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 xml:space="preserve">ఎన్నిక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LEC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22"/>
          <w:lang w:bidi="te-IN"/>
        </w:rPr>
        <w:t>1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1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ు ఆ మాట వి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వాక్యమును మహిమ పరచిర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నిత్య జీవమునకు నిర్ణయింపబడిన వారందరూ విశ్వస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3:48).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యాణంలో పౌలు అతని అనుచరులు పిసిదియలోని రోమా సామ్రాజ్యములోని అంతియొకయకు వచ్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ఒక సమాజ మందిరానికి వెళ్ళ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జమందిరపు నాయకులు పౌలును మాట్లాడమని ఆహ్వాన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దా నాయకులు దూరము నుండి అంతియోకయకు వచ్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మని ఆనవాయితీగా చెప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 కేంద్రమైన యేరుషలేములో ఏమి జరుగుతుందో ఒక మాట వినాల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పౌలుకు బోధించడానికి గొప్ప అవకాశము ఇ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ౌలు నిలబడి మాట్లాడ ఆరంభ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శ్రాయేలు చరిత్ర తిరిగి లెక్క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యేసు రాకడ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పై ఆయన మరణము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లో నుండి ఆయన పునరుత్ధానములను గూర్చి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ౌలు ముగించిన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తమంది యూదులు యూదా మతమునకు మారిన ఎక్కువ మంది అన్యులు సువార్తను ఎక్కువగా వినాలని చాల ఆసక్తి కలిగ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సబ్బాతుకు పట్టణమంతా పౌలు బోధించే రక్షణ సువార్త వినడానికి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జనులు ఆ మాట వి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వాక్యమును మహిమ పరచిర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త్య జీవమునకు నిర్ణయ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ందరూ విశ్వస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3:48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ిత్య జీవమునకు నిర్ణయింపబడ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ందరూ విశ్వసిం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కొంతమందిని ముందుగానే ఎన్నిక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దేవుడు విశ్వాసము ద్వారా క్రీస్తు నొద్దకు వారిని నడి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నిష్క్రియ స్వరాన్ని ఉపయోగించ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ణయింపబడ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ి చెప్పేటప్పుడు </w:t>
      </w:r>
      <w:r>
        <w:rPr/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ర్పరచబడ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పిస్తుంది దేవుడు ఆయన పనిని చేసుకుపో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మాత్రమే నిత్య జీవాన్ని అనుగ్రహ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పాపులను రక్షించే పనిలో దేవుని సౌబ్రాత్రుత్వాన్ని ఇది తేటగా తెలియ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రక్షింపబడాలో దేవుడు ఎన్నిక చే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ారిని పిలు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ారిని ఆకర్ష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ారిని మారు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త్య జీవమునకు నిర్ణయింపబడి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ర్పరచబడ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ందరూ విశ్వసిం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 వెల్ మన పాఠ్య భాగమును గూర్చి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జీవానికి ఏర్పరచబడని వార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న్నిక చేయబడిన వారు నమ్మ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ౌబ్రాత్రుత్వ ఉద్దేశాన్ని నెరవేర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).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 సామాన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ిక సిద్ధాంతము బైబిలు సిద్ధాం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అంతటి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నీ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ేయ పాపముతో నిండిన లోకములో జీవించ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ోవహును గూర్చి మనం 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నోవహు ప్రభువు దృష్టిలో దయనొందిన వాడాయ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8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ోవహు అతని కుటుంబ సభ్యులు గొప్ప జల ప్రళయము నుండి రక్షింపబడ్డారు ఎందుకంటే దేవుడు వారిని ఏర్పరచ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ృప ద్వారా రక్షించా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్రహమును గూర్చి 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ప్రాచీన ప్రపంచంలో విగ్రహారాధన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ండ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్దీయ దేశము నుండి పిలువ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అబ్రహంను ఆ విగ్రహారాధన నుండి పిలిచి రక్షించి గొప్ప జనాంగముగా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 భూయిష్టమైన సోదొమ పట్టణం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ంచిన లోతును గూర్చి 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పట్టణం భయంకర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తు ఆ పట్టణాన్ని వదలటానికి ఇష్ట ప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డువు చేసె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అతని మీద యెహోవా కని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ట వల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నష్యులు అతని చేతిని అతని భార్య చేతి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ఇద్దరు కుమార్తెల చేతులను పట్టుకొని వెలుపలికి తీసికొని వచ్చిరి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మీద యెహోవా కని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తనిని ముందుకు తె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ఊరి బయట ను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9:16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తని భార్య వెనుక నుండి తిరిగి చ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్పు స్తంభమాయ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:26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తు భార్యకు అలా ఎందుకు జర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ఎన్నిక చెయ్యబ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నశించిపో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ులో బానిసత్వములో ఉన్న ఇశ్రాయేలీయుల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విడిపించడానికి దేవుడు మోషేను పం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రణ్యంలో మండుచున్న పొద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మోషేతో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బట్టి ఐగుప్తీయుల చేతిలో నుండి వారిని విడిపించుటక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ేశంలో నుండి విశాలమైన మంచి దేశమునకు అనగా పాలు తేనెలు ప్రవహించు దేశమున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నడిపించుటకు దిగి వచ్చియ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8)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పాత నిబంధన లేఖనాలలో మళ్ళీ మళ్ళీ బోధి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 యెషయా దినాలలో ఇశ్రాయేలు దేశము విగ్రహారాధనతో దుష్టత్వముతో నిండుకొన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మయ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ైన్యముల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ధిపతియగు యెహోవా బహు కొద్దిపాటి శేష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నిలపని యెడల మనం సోదొము వలే నుం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మోర్రాతో సమానంగా ఉం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1:9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ద్దిపాటి శేషము రక్షి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 కూడ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ి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ూతన నిబంధనలో మనం తిరిగి దేవుని సౌబ్రాత్రుత్వాన్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ుకునే కృపను గూర్చి 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మీయులకు వ్రాసిన పత్రికలో 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లాగునన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్పటి కాలమందు సయితము కృప యొక్క 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ొప్పున శేషము మిగిల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ైనా ఏమం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 వెదకునది ఏదో అది వారికి దొర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ఏర్పాటు నొందిన వారికి అది దొర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ిన వారు కఠిన చిత్తులై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1:5, 7).</w:t>
      </w:r>
    </w:p>
    <w:p>
      <w:pPr>
        <w:pStyle w:val="IndentedVerse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ఫెస్సీయులకులో మనం 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rPr>
          <w:rFonts w:ascii="TLOT-Harshpriya" w:hAnsi="TLOT-Harshpriya" w:eastAsia="Calibri" w:cs="TLOT-Harshpriya"/>
          <w:sz w:val="14"/>
          <w:szCs w:val="18"/>
          <w:lang w:bidi="te-IN"/>
        </w:rPr>
      </w:pPr>
      <w:r>
        <w:rPr>
          <w:rFonts w:eastAsia="Calibri" w:cs="TLOT-Harshpriya" w:ascii="TLOT-Harshpriya" w:hAnsi="TLOT-Harshpriya"/>
          <w:sz w:val="14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లనగా తన ప్రియుని యందు తానూ ఉచితంగా మనకు అనుగ్రహించ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కృపా మహిమకు కీర్తి 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చిత్త ప్రకారమైన దయా సంకల్పము చొప్ప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ద్వారా తనకు కుమారులనుగా స్వీకరించుటకై జరగవలసిన ఏర్పాటు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సంపూర్ణమైన జ్ఞాన వివేచన కలుగుటకు ఆ కృపను మన యెడల విస్తరింప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కల్పమును బట్టి ఆయన పరలోకంలో ఉన్నవే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మీద ఉన్నవే గాని సమస్తమును క్రీస్తు నందు ఏకముగా సమకూర్చ 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లో తానూ నిర్ణయిం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దయా సంకల్పము చొప్ప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చిత్తమును గూర్చిన మర్మమును మనకు తెలియచేసి తనలో తానూ నిర్ణయిం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:5, 9-11).</w:t>
      </w:r>
    </w:p>
    <w:p>
      <w:pPr>
        <w:pStyle w:val="IndentedVerse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స్సలోనీకయులకులో ఇలా చదువ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వలన ప్రేమింపబడిన 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 మిమ్మును పరిశుద్ధ పరచుట వలనను మీరు సత్యమును నమ్ముట వలనను రక్షణ పొంద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డు ఆది నుండి మిమ్మును ఏర్పరచుకొన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నుక మేము మిమ్మును బట్టి ఎల్లప్పుడును దేవునికి కృతజ్ఞతా స్తుతులు చెల్లింపబద్దులమై య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ీలాగున రక్షింపబడి మన ప్రభువైన యేసు క్రీస్తు యొక్క మహిమను పొంద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ా సువార్త వలన మిమ్మును పిల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2:13-14)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ఎన్నుక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పిలు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ప్రజలను ఎన్నిక చేసుక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కీయ నాయకుడు ఏమి చెప్పి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శపు న్యాయ స్థానము ఏమి చెప్పి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స్లీము ఉగ్రవాది ఏమి చెప్పి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ఇశ్రాయేలు దేశమును అబ్రహాము అతని సంతానమునకు వాగ్ధానము చేస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ేశము వార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చేత నంటే అది దేవుని ఎన్నిక ఉద్దేశము ఇశ్రాయేలు విడిచి పెట్టబడి దేవుడు వారికిచ్చిన భూభాగానికి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నుండి ఏ దేశము ఏ ఉగ్రవాది దానిని తీసుకో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తమంది అంటారు ఎన్నికను నమ్మికవే నీవు ఆత్మలను సంపాదించ లేవ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నుకుంటాను వారు కొంతమంది ఆధునిక కేల్వినులను ఆత్మలను సంపాదింపని వారిని చూసి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డాక్టర్ మార్టిన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్స్ అన్నాడు వారు నిజ కేల్వినులు క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నమ్మకాన్న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దాం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 భావ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వరైతే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ిజ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ికను నమ్ముతారో అనాదిగా వారే ఎక్కువ ఆత్మలను సంపాదించిన వారు </w:t>
      </w:r>
      <w:r>
        <w:rPr/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ైట్ ఫీల్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సువార్తి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లియం కేర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మిస్సెనర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ోని రామ్ జడ్స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ట్ట మొదటి అమెరికా మిస్సెనర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డేవిడ్ లివింగ్ స్ట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ఫ్రికాకు వెళ్ళిన అపోస్తల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గొప్ప బాప్టిస్టు బోధకు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ీరంతా ఎన్నికను నమ్మ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ఈ సంఘాన్ని నలభై సంవత్సరాల క్రితం ఏప్రిల్ లో ప్రారంభిం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ఎన్నికను నమ్మేవాడన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నాపై ఆధారపడి ఉంటుందనుకొనేవాడ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భారాన్ని మోసేవాడ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గోప్ప సత్యాన్ని చూడడం ప్రారంభించాక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కృపా ఎన్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 పని నాకు ఆనందాన్నిచ్చ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కూడా అంతే 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ఓడిపో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గొప్ప దుష్ట పట్టణంలోని వ్యాపార భవనాలు చూస్తే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ానవ జ్ఞానం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ది చెయ్య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జరగ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గుడికి తీసుకొచ్చిన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్రతి ఒక్క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డిపో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ది సాతాను స్వ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వాక్యము ఇలా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జీవమునకు నిర్ణయింపబడిన వారందరూ విశ్వస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3:48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 ఓడిపో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ిక చేయబడిన వారు వస్తారు నిలు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ికయిన వారు రక్షింప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ి వారిని తీసుకొని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వారిలో మహిమ పర్చబడ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ిర్ణయింపబడిన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క్షింప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కివారినిత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మైదానముల నుండి వారినిలోనికి త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చారము చేయువారిని యేసు నొద్దకు త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ేక్సేనా ధామ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శతాబ్ద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Bring Them In” by Alexcenah Thomas, 19th century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చెప్ప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ఉజ్జీవమ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ఎన్నట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ఉండబో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నుపు ప్రయత్న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ఎ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జరగ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దేవుడు ఎన్నుకునే ఉద్దేశంలో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నమ్ముతాన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జరుగుతు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 చెయ్యలేనిది దేవుడు చే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జ్జీవము పంపిం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జ్జీవము పం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జ్జీవము పం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జ్జీవము పంపు</w:t>
      </w:r>
    </w:p>
    <w:p>
      <w:pPr>
        <w:pStyle w:val="Normal"/>
        <w:ind w:lef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తో అది ప్రారంభం క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బైబిలులో ఒక భయంకర హెచ్చరిక ఉంది ఈ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వర్తిస్తుంది అ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 నొందిన వారికి అది దొర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ిన వారు కఠిన చిత్తులై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1: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ణను సూచ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వచనం మన సంఘంలో ఉన్న మనకు వర్త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ఎన్నుకొనబడిన వారు అది పొంద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దేవుడు వినడానికి చెవులి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్డానికి కళ్లి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సంగము జాగ్రత్తగా వి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పాపాన్ని చూ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 వారు నమ్మ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చాలా సామాన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గిలిన వారు అందుల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ీలో నిజం కాకూడదని నా నిరీక్షణ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నాకు భయం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ుకొనబడిన వారు పొంద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గిలిన వారు అంధులై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గిల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ందుగానే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మనసులు మూసుకుపో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ఇప్పటికే పాస్టరు వర్మ్ బ్రాండ్ మచ్చల విడియో చూస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కొరకు హింసింపబడేవారి నుండి వచ్చ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ందుగానే చూ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టి నుండి ఇప్పటికే చూ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ుందుగా చూడడం వల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మనసులు మూసుక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వినబ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ష్టర్ వర్మ్ బ్రాండ్ చెప్పేది వారు ఆలోచింప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ాక్టర్ చాన్ మాట్లాడింది ఇప్పటికే విన్న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ాల సార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హృదయ సాధారణ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ప్రసంగాల యధార్ధత తృష్ణ వారిని తాక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భోదించడం ప్రార్ధించడం ఇప్పటికే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వారు మనసులు మూసుకున్నాయి ఆయన చెప్పేద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బోధించడం వినియున్న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ా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 సార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గర్జించు స్వరము వారి వ్యతిరేకత నుండి దూసుకుపో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ఇప్పటికే నా బ్రతిమాలడడం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ప్రసంగాలు వారిని తాక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బోధించే దానికి వారి మనసులు మూసుకుపో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ఎన్నుకొనబడిన వారు అలా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ష్టర్ వర్మ్ బ్రాండ్ విడియో వి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ఆశ్చర్యచకితులవ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మా చెరసాల నుండి బంధకాల నుండి చీకటి నుండి అప్పుడే వచ్చ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 పౌలు వలే భావించి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చాన్ చెప్పేది కూడా దేవునితో బేటియ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ిన వైద్యుడైన లూకా వలే భావించి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ఉరి మేడి బోధను నన్ను లూధర్ లా భావించి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న్యాయ శాసనాలను ప్రకటిస్త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గాయాల నుండి కారుచున్న రక్తములో ఉన్న ఉపశమనమును గూర్చి చెప్పేట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 నొందిన వారికి అది దొర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ిన వారు కఠిన చిత్తులై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1:7).</w:t>
      </w:r>
    </w:p>
    <w:p>
      <w:pPr>
        <w:pStyle w:val="TextBody"/>
        <w:rPr>
          <w:rFonts w:ascii="TLOT-Harshpriya" w:hAnsi="TLOT-Harshpriya" w:cs="TLOT-Harshpriya"/>
          <w:sz w:val="18"/>
          <w:szCs w:val="16"/>
        </w:rPr>
      </w:pPr>
      <w:r>
        <w:rPr>
          <w:rFonts w:cs="TLOT-Harshpriya" w:ascii="TLOT-Harshpriya" w:hAnsi="TLOT-Harshpriya"/>
          <w:sz w:val="18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ష్టర్ వర్మ్ బ్రాండ్ ఒంటరి నిర్భంధములో ఉండక ముందు కమ్యూనిష్టు ఏకాగ్రత స్థావరంలో ఇతర ఖైదీలతో మాట్లాడ గల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టా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తో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ెర్ నార్డ్ షా ఒకసారి సలహా ఇచ్చాడు ప్రజలు క్రైస్తవ్యత చిన్న మోతాదుకు భాగా అలవాటుపడి అరుదుగా అసలు విషయం తీసుకుంటారు </w:t>
      </w:r>
      <w:r>
        <w:rPr/>
        <w:t xml:space="preserve">(Richard Wurmbrand, </w:t>
      </w:r>
      <w:r>
        <w:rPr>
          <w:b/>
          <w:i/>
        </w:rPr>
        <w:t xml:space="preserve">In God’s Underground, </w:t>
      </w:r>
      <w:r>
        <w:rPr/>
        <w:t xml:space="preserve">Living Sacrifice Book Co., 2004 reprint, page 120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ీకు జరిగిం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అలవాటు పడిపోయా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్యత చిన్న మోతాదులు ఎక్కువగా తీసుకొని వాస్తవ విషయాన్ని తీసుకోలేకుండా ఉన్నా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మార్పిడి అనుభవించడానికి అంతా కొత్త కళ్ళతో చూడాలి కొత్త చెవులతో విన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ైబిలును గూర్చి నీవు చదువు నిజాలు నీకు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విలువైనవ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ఆత్మ విలువ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హృదయ పాప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 లేని భయంకర నిత్యత్వ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ఈ విషయాలు కొత్త మార్గములో నీ ఆత్మను పట్ట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నిచో రక్షణ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నేను కొంతమందిని చూస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రక్షించబడతారని అనుకోలేదు పాపాలను వారి దుష్ట హృదయాలను మార్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పాపాలను గూర్చి ఏడవడం చూ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క్రీస్తును నమ్మడం చూస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ప్రపంచ హద్దును దాటి విశ్వాసము ద్వారా ఆత్మీయ విభాగంలో క్రీస్తును ఎదుర్కోవడం చూస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నిని మేము హేతుబద్ధంగా వివరించలే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స్మాత్తు విశ్వాస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ిక మానవ ఎదుర్కో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ు చెప్పిన చేసిన దాని బట్టి జరగ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 సార్లు మునుపు చిన్న విషయాలే వారికి చెప్ప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కస్మాత్తుగా దేవుడు వారి హృదయాలతో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పు స్వభావాన్ని వారు గమన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ద్వారా వారు క్రీస్తు దగ్గరకు వేగముగా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క్తము ద్వారా వారు పాపాల నుండి కడుగ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ద్వారా జన్మ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క్రీస్త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ార్పిడి అద్భు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రక్షణ ఆశ్చర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కారణాన క్రీస్తు సిలువపై మరణించడానికి భూమిపైకి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కే ఆయన రక్తము కార్చ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నీ పాపాలు నిత్యత్వములో కడుగబడ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కే మృతులలో నుండి ఆయన భౌతికంగా లేచ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నీవు జీవము నివ్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 నొందిన వారికి అది దొర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ిన వారు కఠిన చిత్తులై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1:7).</w:t>
      </w:r>
    </w:p>
    <w:p>
      <w:pPr>
        <w:pStyle w:val="BodyTextIndent2"/>
        <w:rPr>
          <w:rFonts w:ascii="TLOT-Harshpriya" w:hAnsi="TLOT-Harshpriya" w:cs="TLOT-Harshpriya"/>
          <w:sz w:val="20"/>
          <w:szCs w:val="16"/>
        </w:rPr>
      </w:pPr>
      <w:r>
        <w:rPr>
          <w:rFonts w:cs="TLOT-Harshpriya" w:ascii="TLOT-Harshpriya" w:hAnsi="TLOT-Harshpriya"/>
          <w:sz w:val="20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కాప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న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ంధుడను కా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ఎన్నుకొనబడిన వారిలో ఉ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్పు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పిలుపు ఎన్నిక కచ్చితము చేస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10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ఆత్మను తిరస్కరింప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ీకు కల్మష మోసపూరిత హృదయ స్థితిని బయలు పర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ఆత్మను వద్దనవద్దు క్రీస్తు నొద్దకు తెచ్చేట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క్త ప్రోక్షణ క్రిందకు ర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తల్లి తన జీవిత కాలమంతా చాల సార్లు సంఘము బయట లోపల ఉండ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సువార్తను గూర్చి ఆమె మనసులో స్పష్టత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గ్రహ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మనసుకు వింతగా ఆశ్చర్యంగా ఉం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తప్పిపో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 దగ్గర వెనుక భాగంలో నా కుమారులు పాడడం ఆమె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ఏడు సంవత్సరాల వయస్సు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వారు పాడడం వి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ర్రె పిల్ల రక్తములో నీవు కడుగబడ్డా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left="1440" w:right="-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వస్త్రాలు మచ్చలేనివిగా ఉన్నా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ు వలే తెల్లగా ఉన్నా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ర్రె పిల్ల రక్తములో నీవు కడుగబడ్డా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రక్తములో కడుగబడ్డా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ీషా 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ఫ్ మా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39-1929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re You Washed in the Blood?” by Elisha A. Hoffman, 1839-1929). </w:t>
      </w:r>
    </w:p>
    <w:p>
      <w:pPr>
        <w:pStyle w:val="BodyTextIndent2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ోజు తరువాత ఆమె దానిపై వ్యాఖ్యాన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అ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ిన్న పిల్లలు పాడే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 xml:space="preserve">వింత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రక్తములో కడుగబడ్డా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 వింత ప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ంతగా ఏ మాత్రమూ తనకు అనిప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క్రీస్తు నొద్దకు వచ్చి మార్పు నొంద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నాతో అ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వాస్తవ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బర్ట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ా దగ్గరకు వచ్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ుండి శుభ్ర పరిశుభ్ర వాసన నాకు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లా చెప్పడం మునుపెన్నడూ నేను విన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ఎక్కడా చదవ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ెవ్వరు తెలియదు సరిగ్గా అలాంటి మార్పు అనుభవము పొందినవారు ఆమె తప్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అది నా తల్లి అనుభవ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ద్వారా ఆమె యేసు క్రీస్తు నొద్దకు వచ్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మె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ర్రె పిల్ల రక్తములో కడుగ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లాంటి అనుభవమే నీకు జరగాలని నీవు ఆశించకూడద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ాని నీవు ఎప్పుడైనా సామాన్య విశ్వాసము ద్వారా క్రీస్తు నొద్దకు వస్తావ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గొర్రె పిల్ల రక్తములో కడుగబడ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లోక పాపాన్ని తీస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ంటి అనుభవమే నీకు లేకున్నప్పటిక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కు యేసు వాగ్ధనమ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న్ను వెదిక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ణ మనస్సుతో నన్ను గూర్చి విచారణ చేస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న్ను కనుగొం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9:1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యేసును నమ్మ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ుకొనబడిన వారిలో ఒకడవ వు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ోజు యేసును నమ్ము వారి కొరకు ప్రార్ధ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99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అపోస్తలుల కార్యములు  </w:t>
      </w:r>
      <w:r>
        <w:rPr>
          <w:rFonts w:cs="TLOT-Harshpriya" w:ascii="TLOT-Harshpriya" w:hAnsi="TLOT-Harshpriya"/>
          <w:sz w:val="16"/>
          <w:szCs w:val="16"/>
          <w:lang w:bidi="te-IN"/>
        </w:rPr>
        <w:t>13:44-48.</w:t>
      </w:r>
    </w:p>
    <w:p>
      <w:pPr>
        <w:pStyle w:val="Normal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: </w:t>
      </w:r>
    </w:p>
    <w:p>
      <w:pPr>
        <w:pStyle w:val="Normal"/>
        <w:ind w:left="1440" w:right="-900" w:hanging="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cs="TLOT-Harshpriya" w:ascii="TLOT-Harshpriya" w:hAnsi="TLOT-Harshpriya"/>
          <w:szCs w:val="18"/>
          <w:lang w:bidi="te-IN"/>
        </w:rPr>
        <w:t>"</w:t>
      </w:r>
      <w:r>
        <w:rPr>
          <w:rFonts w:ascii="TLOT-Harshpriya" w:hAnsi="TLOT-Harshpriya" w:cs="TLOT-Harshpriya"/>
          <w:szCs w:val="18"/>
          <w:lang w:bidi="te-IN"/>
        </w:rPr>
        <w:t>నేను స్నేహితుని కనుగొన్నాను</w:t>
      </w:r>
      <w:r>
        <w:rPr>
          <w:rFonts w:cs="TLOT-Harshpriya" w:ascii="TLOT-Harshpriya" w:hAnsi="TLOT-Harshpriya"/>
          <w:szCs w:val="18"/>
          <w:lang w:bidi="te-IN"/>
        </w:rPr>
        <w:t>"</w:t>
      </w:r>
      <w:r>
        <w:rPr>
          <w:rFonts w:cs="TLOT-Harshpriya" w:ascii="TLOT-Harshpriya" w:hAnsi="TLOT-Harshpriya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Cs w:val="18"/>
          <w:lang w:bidi="te-IN"/>
        </w:rPr>
        <w:t>జేమ్స్ జి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స్మాల్ చే</w:t>
      </w:r>
      <w:r>
        <w:rPr>
          <w:rFonts w:cs="TLOT-Harshpriya" w:ascii="TLOT-Harshpriya" w:hAnsi="TLOT-Harshpriya"/>
          <w:szCs w:val="18"/>
          <w:lang w:bidi="te-IN"/>
        </w:rPr>
        <w:t>, 1817-1888).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’ve Found a Friend” (by James G. Small, 1817-1888). </w:t>
      </w:r>
    </w:p>
    <w:p>
      <w:pPr>
        <w:pStyle w:val="TextBody"/>
        <w:ind w:left="216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8:00Z</dcterms:created>
  <dc:creator>Christopher L. Cagan</dc:creator>
  <dc:description/>
  <dc:language>en-US</dc:language>
  <cp:lastModifiedBy>Use This Account</cp:lastModifiedBy>
  <cp:lastPrinted>2015-02-06T22:11:00Z</cp:lastPrinted>
  <dcterms:modified xsi:type="dcterms:W3CDTF">2015-02-06T17:49:00Z</dcterms:modified>
  <cp:revision>3</cp:revision>
  <dc:subject/>
  <dc:title>REVIVAL AND EVANGELISM</dc:title>
</cp:coreProperties>
</file>