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సిస్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24"/>
          <w:szCs w:val="18"/>
          <w:u w:val="single"/>
          <w:lang w:val="en-US" w:bidi="te-IN"/>
        </w:rPr>
      </w:pPr>
      <w:r>
        <w:rPr>
          <w:rFonts w:cs="TLOT-Harshpriya" w:ascii="TLOT-Harshpriya" w:hAnsi="TLOT-Harshpriya"/>
          <w:sz w:val="24"/>
          <w:szCs w:val="18"/>
          <w:u w:val="single"/>
          <w:lang w:val="en-US"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sz w:val="24"/>
        </w:rPr>
      </w:pP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రక్తమయమయిన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చెమ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Telug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సాయంకాల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6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6, 2016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ు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పడ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44). </w:t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టోబ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, 1874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బ్ర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, 186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ి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్షిప్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ినట్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ట్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త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స్తుంద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ం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్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చ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ంభ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ందు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ద్దరింపదలచినందువలన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ేసి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ించ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ంల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ున్నాడ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పడేట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లుచు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ది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ధ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బ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ైని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ి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ోవాలన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డాచార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ికింపబడాలన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చు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కా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కోబుతో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>!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8: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్య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గెత్సమనే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బాధ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వేదన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ారణమేమిటి</w:t>
      </w:r>
      <w:r>
        <w:rPr>
          <w:rFonts w:cs="TLOT-Harshpriya" w:ascii="TLOT-Harshpriya" w:hAnsi="TLOT-Harshpriya"/>
          <w:b/>
          <w:bCs/>
          <w:sz w:val="18"/>
          <w:szCs w:val="18"/>
        </w:rPr>
        <w:t>?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3)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ుత్సా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డ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లిగ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ియ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రబడుచ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ే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ద్ర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డదిగువ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5-17).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ద్ర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ద్ర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ట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తో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1).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తాప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ినట్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క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గా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తమ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న్న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ప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3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తట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తాప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క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ుగ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3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రప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ుత్సా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ెన్న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ర్య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ందేహ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ట్టుచు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ించుకొ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ున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ద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క్క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ర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క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యుక్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37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ందోళ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ుకుంట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ౌ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ి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జమ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వ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చ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క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డి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ే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లి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న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ాముఖ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య్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పర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ిన్న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ోవల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ద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ు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్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య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ూహ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ో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మా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న్నిట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ష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6). </w:t>
      </w:r>
    </w:p>
    <w:p>
      <w:pPr>
        <w:pStyle w:val="IndentedVerse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వల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స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గా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2"/>
          <w:szCs w:val="12"/>
          <w:lang w:bidi="te-IN"/>
        </w:rPr>
      </w:pPr>
      <w:r>
        <w:rPr>
          <w:rFonts w:cs="TLOT-Harshpriya" w:ascii="TLOT-Harshpriya" w:hAnsi="TLOT-Harshpriya"/>
          <w:sz w:val="12"/>
          <w:szCs w:val="12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ేదన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12-1768). </w:t>
      </w:r>
    </w:p>
    <w:p>
      <w:pPr>
        <w:pStyle w:val="IndentedQuote"/>
        <w:ind w:left="1440" w:right="0" w:hanging="0"/>
        <w:rPr/>
      </w:pPr>
      <w:r>
        <w:rPr/>
        <w:t xml:space="preserve">(“Thine Unknown Sufferings” by Joseph Hart, 1712-1768). </w:t>
      </w:r>
    </w:p>
    <w:p>
      <w:pPr>
        <w:pStyle w:val="IndentedQuote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న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రీర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ికొ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ిత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4). </w:t>
      </w:r>
    </w:p>
    <w:p>
      <w:pPr>
        <w:pStyle w:val="TextBody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ేత్సమనే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ం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పబడ్డా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 క్రీస్తు 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ాడు పాప భారాన్ని మోయడం అంటే 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లి పశువు అ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 పాపాలను ఆయనపై మో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నికి అర్ప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ఉగ్రత అగ్నిచే వెలుపల దహ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ీరు చూస్తున్నారా దీని నుండి క్రీస్తు ఎలా నలిగిపోయ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ుల స్థానంలో దేవుని యెదుట నిలబడడం క్రీస్తుకు చలా భయకంపితమనిప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ూథరు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ఒక్కడే లోకములోని పాపులందరూ దేవునిచే చూడబ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ఉగ్రతకు ప్రతీకారానికి ఆయన కేంద్ర బిందువ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పై పడాల్సిన తీర్పును ఆయనే 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రిస్థితిలో ఉండడం క్రీస్తుకు చాలా భయంకర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 పాపము నకు శిక్ష ఆయనపై పడడం ఆరంభ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ఆయనపై 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కు శిక్ష కూడ 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ిన్న శ్రమ కాదు మానవుల పాపాల నిమిత్తము దేవుని న్యాయము భర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భువు సహించిన దానిని ఎక్కువ చేసి చెప్పడానికి నేనెప్పుడు భయప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్రాగిన ఆ గిన్నెలో నరకమంతా పో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 ఆత్మను కుదిపేసిన ఆ దుఃఖ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చెప్పన శక్యము కాని ఆవేదన ఆయన త్యాగ పూరిత మరణములో రక్షకుని ఆత్మను నలిపి వేస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ాలా అనూహ్యమైనది నేను ముందుకు వెళ్ళ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వివరింపలేని దానిని అభివర్ణింప ప్రయత్నిస్తున్నానని ఎవరైనా నా మీద నింద మో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ది నేను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ైన లోతైన మానవాళి పా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్రీస్తుపై ప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తో కూడిన రక్తములో ఆయనకు బాప్తిస్మము ఇ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గా పరిగణించ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గా శిక్షింప 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ఎన్నడూ పాపము చెయ్యనప్పటిక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ఆయనకు ఆవేదన కలిగించింది మన పాఠ్యభాగము ఆ విషయ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ేదన పడి మరింత ఆతురముగా ప్రార్ధన చేయ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చెమట నేలపడుచున్న గొప్ప రక్త బిందువుల వలే ఆయె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44). </w:t>
      </w:r>
    </w:p>
    <w:p>
      <w:pPr>
        <w:pStyle w:val="TextBody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నము తరువాతి ప్రశ్నకు వ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/>
      </w:pPr>
      <w:r>
        <w:rPr>
          <w:b/>
          <w:bCs/>
          <w:sz w:val="24"/>
        </w:rPr>
        <w:t>II.</w:t>
      </w:r>
      <w:r>
        <w:rPr>
          <w:b/>
          <w:bCs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క్రీస్తు యొక్క రక్తముతో కూడిన చెమట అంటే అర్ధము ఏమిటి</w:t>
      </w:r>
      <w:r>
        <w:rPr>
          <w:rFonts w:cs="TLOT-Harshpriya" w:ascii="TLOT-Harshpriya" w:hAnsi="TLOT-Harshpriya"/>
          <w:b/>
          <w:bCs/>
          <w:sz w:val="18"/>
        </w:rPr>
        <w:t xml:space="preserve">? 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ల్లీకాట్ మనకు చెప్తాడు రక్తముతో కూడిన చెమట వాస్తవికత ఏమంట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ారణంగా తీసుకొనబడే ఉద్దేశ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Charles John Ellicott, </w:t>
      </w:r>
      <w:r>
        <w:rPr>
          <w:b/>
          <w:i/>
        </w:rPr>
        <w:t>Commentary on the Whole Bible</w:t>
      </w:r>
      <w:r>
        <w:rPr/>
        <w:t xml:space="preserve">, volume VI, p. 35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చూపిస్తున్న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దము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తో కూడిన చెమ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స్టాటిల్ విపరీత అలసటగా సూచ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గస్టీన్ నుండి ఇప్పటి వరకు చాలామంది వ్యాఖ్యానము ఆ పదాల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గానే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ైన రక్తముగా 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కూడ నమ్ముతాం క్రీస్తు నిజంగా రక్తము చెమటగా కార్చ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సాధారణము కా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చరిత్రలో ఆయా సమయాలలో ఆయా ప్రజలచే సాక్ష్యమి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లెన్ పాత వైద్యపు పుస్తక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ధ్య తేది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ప్రజలు దీర్ఘ బలహీనత తరువాత చెమటను రక్తముగా కార్చినట్టు నమోదు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రీస్తు రక్తపు చెమటను కార్చడం విశిష్ట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మటను రక్తముగా కార్చడం మాత్రమే 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బిందువుల వలే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ద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రువైన చుక్కల్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ఎక్కడా 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ులలో చెమటలో రక్తము  క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ెద్ద చుక్కల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మనకు చెప్పబడింది ఈ గొప్ప రక్త బిందువులు ఆయన బట్టల మీదుగా కా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 పడ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క్రీస్తు వైద్య చరిత్రలో ఒంటరిగా నిలిచి పో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మంచి ఆరోగ్య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పై మూడు సంవత్సరాల వయ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పాప భార కారణంగా ఆయనపై ఉన్న మానసిక ఒత్తి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క్తి అంతా ఉడిగి 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రీరాన్ని బలవంత పెట్టింది అసాధారణంగా స్పందించడానికి తద్వారా ఆయన గ్రంధులు తెరచుకొని గొప్ప రక్తపు బిందువులు ప్రవహించి నేలపై ప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చూపిస్తుంది ఎంత గొప్ప పాపభారము ఆయనపై మో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రక్షకుని నలుగ గొట్టింది ఆయన శరీరము నుండి రక్తము వచ్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క్రీస్తు ఐచ్చిక సహజ శ్రమన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త్తిలేకుండా రక్తము ప్రవహ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ద్యులు చెప్తారు చాలామంది గొప్ప భయానికి గురి అ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గుండెకు పరిగెడుతుంది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గ్గలు తెల్ల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ృహ తప్పే పరిస్థ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లోపలి వెళ్ళ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వేదనలో ఉన్న రక్షకుని 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్ను తానూ మర్చిపోయాడు ఆయన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ంరక్షణకు లోనికి వెళ్ళ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మీద పడునట్లు బయటికి ఉబిక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 ప్రవాహము భూమిపై నీకు ఉచితముగా ఇవ్వబడిన సంపూర్ణ రక్షణన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ర్మము నుండి రక్తము ఉచితముగా ప్రవహిస్త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యేసును నమ్మడం ద్వారా నీ పాపాల నుండి కడుగ బ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ేదన పడి మరింత ఆతురంగా ప్రార్ధన చేయ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మట నేలప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 44).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ో ఆయనకున్న విచారము కారణంగా చెమట ద్వారా రక్తము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 బాధలలో హృదయ బాధ అతి భయం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 మనస్థాపము రెండు అంధకార వేదన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 మనస్థాప ము తెలిసిన వారు ఇది నిజమని మీకు చెప్ప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లో మనం చదువుతాం 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 పడి చింతా క్రాంతుడ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37)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భ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లుకులోనే పూర్తి అర్ధ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ూర్తిగా విచారముతో నిండుకున్న మనసును వివ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 తలంపులు ఏమి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పాపాల మోయువానిగా ఆయన పరిస్థితి ఆయన మనస్సు సమస్తానికి దూర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ఏకధాటిగా మానసిక కలవరము అనే గొప్ప సముద్రముతో కొట్ట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మొత్తబడిన వాన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వలన బాధింప బడిన వాన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3:4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నకు కలిగిన వేదనను 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ప్తి నొంద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1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హృదయము విఫల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భయంతో త్రునీ కారముతో నింప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ాలా భాద భరిత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రి ధామస్ గుడ్ వి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 విఫల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 కృష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 స్థితిలో ఉండే మనష్యులలో ఉండేవి కనిపి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ఫ్రోడిటస్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ోగ 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ికి చేరువగా తీసుకొచ్చిన రో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పేరుతో పిలు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క్రీస్తు ఆత్మ రోగముతో మూర్చబోయేలా 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సిపోవడం వలన చెమట ఆయనలో ఉద్భవ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 చనిపోయే వారిలో శరీర బలహీన కారణంగా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యొక్క చెమటతో కూడిన రక్తము తన అంతరంగిక ఆత్మ చనిపోవడం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ాలు భారము ద్వారా వెలువ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భయంకరమైన అంతర్గ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 శ్రమలో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కాక ఆయన శరీరమంతటి నుండి రక్తము కార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భారముగ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సువార్త మనకు చెప్తుంది 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 విభ్రాంతి న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3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 పదానికి అర్ధము ఆయన విభ్రాంతి భయంకర పరిస్థితిని కలిగ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అంటే ప్రజల శరీరము భయంతో వణుకుచున్నప్పుడు వెంట్రుకలు లేచి నిలబడుచున్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జ్ఞలు ఇవ్వబడినప్పుడు మోషే భయంతో వణికి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 మన ప్రభువు భయంతో వణికి పోయాడు ఆయనపై మోపబడిన పాప భారమును చ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 మొదట విచార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ంతో మనస్తాపం చె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ివరక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 దిగ్భ్రాంతి న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ణికించే ఆతృతతో నింప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ాలు భరించే సమయం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ిక్కిలి ఆశ్చర్యపడి దేవుని ముందు పాపి స్థానంలో న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 ప్రతినిధిగా దేవుడు తనను చూడడం ఆయనను ఆశ్చర్యపరి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 విడిచి పెట్టబడడం అనే ఆలోచన తనను ఆశ్చర్యచకితున్ని 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ఆయన పరిశుద్ధ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ౌమ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ుణములను విచ్చిన్నము చేసింది 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ుల దిగ్భ్రాంతి న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భా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ఇంకా చెప్పబడింది 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గ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ాణము బహు దుఃఖముతో నిం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3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ిటపోస్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 విచారాల్లో ముంచబడుట అని అర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మూలు శ్రమలో తప్పించుకొనే అవకాశ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 అవకాశాల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ారణంగా కష్టాల్లో ఉన్నవారికి మనం గుర్తు చెయ్యవచ్చు వారి పరిస్థితి అధ్వానము అవు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విషయంలో అధ్వాన స్థితిని ఊహించ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ఆయన దావీదుతో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 బంధకము నన్ను చుట్టుకొని య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6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తరంగాలు అన్ని ఆయనపై దొర్ల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ై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ాదమే ఆయన భాధ నుండి విచారము నుండి తప్పించుకునే మార్గమే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దుఃఖమును మించినది ఇంకొకట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 విచారముతో మునిగి 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తో చుట్ట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గునంత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 అంచునక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వనంలో ఆయన చన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నిపోవునంతగా ఆయన శ్రమప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బాధ వేదన మరణపు అంచు వరకు వెళ్ళాయ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క్కడ ఆగ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ి ఒత్తిడి వలన ప్రభువు చెమట గొప్ప రక్త బిందువులుగా కారణము నాకు ఆశ్చర్యము కలిగించ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వ దృక్పదములో నేను దానిని చాలా తేట తెల్లము 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దేవు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ేదనలు పూర్తిగా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rPr>
          <w:rFonts w:ascii="TLOT-Harshpriya" w:hAnsi="TLOT-Harshpriya" w:cs="TLOT-Harshpriya"/>
          <w:sz w:val="12"/>
          <w:szCs w:val="12"/>
          <w:lang w:bidi="te-IN"/>
        </w:rPr>
      </w:pPr>
      <w:r>
        <w:rPr>
          <w:rFonts w:cs="TLOT-Harshpriya" w:ascii="TLOT-Harshpriya" w:hAnsi="TLOT-Harshpriya"/>
          <w:sz w:val="12"/>
          <w:szCs w:val="12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ేదన పడి మరింత ఆతురమా ప్రార్ధన చేయగా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మట నేలపడుచున్న గొప్ప రక్త బిందువుల వలే 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44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lang w:val="en-US"/>
        </w:rPr>
      </w:pPr>
      <w:r>
        <w:rPr>
          <w:b/>
          <w:bCs/>
          <w:sz w:val="24"/>
        </w:rPr>
        <w:t xml:space="preserve">III.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దీని అంతటి ద్వారా క్రీస్తు ఎందుకు వెళ్ళవలసి వచ్చింది</w:t>
      </w:r>
      <w:r>
        <w:rPr>
          <w:rFonts w:cs="TLOT-Harshpriya" w:ascii="TLOT-Harshpriya" w:hAnsi="TLOT-Harshpriya"/>
          <w:b/>
          <w:bCs/>
          <w:sz w:val="18"/>
        </w:rPr>
        <w:t>?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చ్చితంగా చెప్తాను చాలామంది ఆశ్చర్య పోతారు క్రీస్తు ఈ గొప్ప వేదన ద్వారా వెళ్లి చెమట రూపంలో రక్తపు బిందువులను ఎందుకు కార్చడా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 అంతటి ద్వారా ఆయన వెళ్ళాడన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దీని ద్వారా ఆయన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ో నాకర్ధం కా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వనంలో ఈ అనుభవము ద్వారా యేసు ఎందుకు వెళ్ళాడో ఆరు కారణాలు నేను మీకు 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left="864" w:right="864" w:hanging="432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TextBody"/>
        <w:numPr>
          <w:ilvl w:val="0"/>
          <w:numId w:val="4"/>
        </w:numPr>
        <w:ind w:left="1152" w:right="1080" w:hanging="432"/>
        <w:rPr>
          <w:szCs w:val="22"/>
        </w:rPr>
      </w:pPr>
      <w:r>
        <w:rPr>
          <w:szCs w:val="22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జ మానవత్వము మనకు చూపడానిక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దేవునిగానే తల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ైవత్వము కలవాడయ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నీకు సమీపస్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ఎముకలో ఎమ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మాంసములో మాంస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కు పూర్తి సానుభూతి చూ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 భారలన్నింటిని మోసాడు నీ దుఃఖాలను తీ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 అర్ధము కానిది ఏదీ నీకు ఎప్పుడు సంభవ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శోధ వల సమయంలో ఆయన నిన్ను మోసుకేళ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ీ స్నేహితునిగా పట్ట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కు ఆదరణను ఇచ్చి కష్టాలన్నింటిలోను నీ జీవితాన్ని తీసుకు వెళ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left="1152" w:right="108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ind w:left="1152" w:right="1080" w:hanging="432"/>
        <w:rPr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మాదిరి చూ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ేతుర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ూడ మీ కొరకు బాధ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తన అడుగు జాడల యందు నడుచ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మాదిరి ఉంచి 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 నీ జీవితము సులభము అని చెప్పే బోధకులతో నేను అస్సలు ఏకీభవించ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ేసు నందు సద్భక్తితో బ్రతుకును ఉద్దేశించు వారందరూ హింస పొంద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యేసు యొక్క మంచి సైనికుని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 కూడ శ్రమను అనుభవ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న్నాడు పౌలు ఈ మాటలను యవ్వన బోధకునిక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 కష్టమైన ప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దానిని చెయ్య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యా బర్నా 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పరుల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తము మంది ఈనాడు పరిచర్య వదిల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లో ఇది అతి కష్టమైన పిల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సైనికుడు కాకపొతే దానిని ఎవరు భరించ 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ులే 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క్రైస్తవులందరు దేవుని సేవించడం శ్రమల ద్వారా 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 శ్రమలు అనుభవించి మనము దేవుని రాజ్యములో ప్రవేశింప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ోస్తులుల కార్యమ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సంగ్ చెప్పాడ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Cs w:val="22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ిరీట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TextBody"/>
        <w:ind w:left="1152" w:right="108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ind w:left="1152" w:right="1080" w:hanging="432"/>
        <w:rPr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 ఆయన అనుభవము పాపపు దుష్టత్వాన్ని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పాప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ాత్రమ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పా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 భయంకరము క్రీస్తుకు అది ఎంతో బాధ కలిగ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 భూ ఇష్టత ఆయనకు రక్తమయమైన చెమట కలిగ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ind w:left="1152" w:right="1080" w:hanging="432"/>
        <w:rPr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 ఆయన శ్రమ విచారణ మన పట్ల ఆయనకున్న ప్రేమన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్థానంలో పాపిగా లెక్కింపబడడాన్ని ఆయన భ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బదులుగా ఆయన శ్రమ పడిన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ానికి వెల చెల్లించినందుకు మనము ఆయనకు ఋణస్తుల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 అంత గొప్పగా ప్రేమించినందుకు మనము ఆయనను ప్రేమ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ind w:left="1152" w:right="1080" w:hanging="432"/>
        <w:rPr>
          <w:szCs w:val="22"/>
        </w:rPr>
      </w:pP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ఐదవది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వనంలో యేసును చూచి ఆయన నెరవేర్పులో ఉన్న గొప్పతనాన్ని నేర్చుకోవాలి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నేను ఎంత నల్లగా ఉన్నాను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దేవుని దృష్టిలో ఎంత మురికిగా ఉన్నాను</w:t>
      </w:r>
      <w:r>
        <w:rPr>
          <w:rFonts w:cs="TLOT-Harshpriya" w:ascii="TLOT-Harshpriya" w:hAnsi="TLOT-Harshpriya"/>
          <w:szCs w:val="18"/>
          <w:lang w:bidi="te-IN"/>
        </w:rPr>
        <w:t>.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నాకనిపిస్తుంది నరకంలో పడవేయడానికి నేను తగిన వాడనని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దేవుడు నన్ను ఎప్పుడో అందులో పడవేయలేదు అది నాకు ఆశ్చర్యము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కాని నేను గెత్సమనేకు వెళ్తాను</w:t>
      </w:r>
      <w:r>
        <w:rPr>
          <w:rFonts w:cs="TLOT-Harshpriya" w:ascii="TLOT-Harshpriya" w:hAnsi="TLOT-Harshpriya"/>
          <w:szCs w:val="18"/>
          <w:lang w:bidi="te-IN"/>
        </w:rPr>
        <w:t>,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ఒలీవ చెట్ల క్రింద చూస్తాను</w:t>
      </w:r>
      <w:r>
        <w:rPr>
          <w:rFonts w:cs="TLOT-Harshpriya" w:ascii="TLOT-Harshpriya" w:hAnsi="TLOT-Harshpriya"/>
          <w:szCs w:val="18"/>
          <w:lang w:bidi="te-IN"/>
        </w:rPr>
        <w:t>,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నా రక్షకుని చూస్తాను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ఔను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నేలమీద పడి శ్రమపడడం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ఆయన మూలగడం నేను చూస్తాను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ఆయన చుట్టూ ఉన్న నేలను చూస్తాను ఆయన రక్తముతో ఎర్రగా కనిపిస్తుంది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ఆయన ముఖమంతా చెమటతో నిండుకొని ఉంది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నేను ఆయనతో అంటాను</w:t>
      </w:r>
      <w:r>
        <w:rPr>
          <w:rFonts w:cs="TLOT-Harshpriya" w:ascii="TLOT-Harshpriya" w:hAnsi="TLOT-Harshpriya"/>
          <w:szCs w:val="18"/>
          <w:lang w:bidi="te-IN"/>
        </w:rPr>
        <w:t>,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20"/>
          <w:szCs w:val="18"/>
          <w:lang w:bidi="te-IN"/>
        </w:rPr>
        <w:t>"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రక్షకుడా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నీలో పొరపాటు ఏంటి</w:t>
      </w:r>
      <w:r>
        <w:rPr>
          <w:rFonts w:cs="TLOT-Harshpriya" w:ascii="TLOT-Harshpriya" w:hAnsi="TLOT-Harshpriya"/>
          <w:sz w:val="20"/>
          <w:szCs w:val="18"/>
          <w:lang w:bidi="te-IN"/>
        </w:rPr>
        <w:t>?</w:t>
      </w:r>
      <w:r>
        <w:rPr>
          <w:rFonts w:cs="TLOT-Harshpriya" w:ascii="TLOT-Harshpriya" w:hAnsi="TLOT-Harshpriya"/>
          <w:sz w:val="20"/>
          <w:szCs w:val="18"/>
          <w:lang w:bidi="te-IN"/>
        </w:rPr>
        <w:t>"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ఆయన జవాబు వింటాను</w:t>
      </w:r>
      <w:r>
        <w:rPr>
          <w:rFonts w:cs="TLOT-Harshpriya" w:ascii="TLOT-Harshpriya" w:hAnsi="TLOT-Harshpriya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20"/>
          <w:szCs w:val="18"/>
          <w:lang w:bidi="te-IN"/>
        </w:rPr>
        <w:t>"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నీ పాపము నిమిత్తము నేను శ్రమపడుచున్నాను</w:t>
      </w:r>
      <w:r>
        <w:rPr>
          <w:rFonts w:cs="TLOT-Harshpriya" w:ascii="TLOT-Harshpriya" w:hAnsi="TLOT-Harshpriya"/>
          <w:szCs w:val="18"/>
          <w:lang w:bidi="te-IN"/>
        </w:rPr>
        <w:t>.</w:t>
      </w:r>
      <w:r>
        <w:rPr>
          <w:rFonts w:cs="TLOT-Harshpriya" w:ascii="TLOT-Harshpriya" w:hAnsi="TLOT-Harshpriya"/>
          <w:sz w:val="20"/>
          <w:szCs w:val="18"/>
          <w:lang w:bidi="te-IN"/>
        </w:rPr>
        <w:t>"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అప్పుడు నేను గ్రహిస్తాను దేవుడు నా కొరకైన ఆయన త్యాగము ద్వారా నా పాపాలను ఆయన క్షమాపణ అనుగ్రహిస్తాడని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యేసు నొద్దకు వచ్చి ఆయనను విశ్వసించండి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20"/>
          <w:sz w:val="20"/>
          <w:szCs w:val="18"/>
          <w:lang w:bidi="te-IN"/>
        </w:rPr>
        <w:t>ఆయన రక్తము ద్వారా మీ పాపములు క్షమింపబడతాయి</w:t>
      </w:r>
      <w:r>
        <w:rPr>
          <w:rFonts w:cs="TLOT-Harshpriya" w:ascii="TLOT-Harshpriya" w:hAnsi="TLOT-Harshpriya"/>
          <w:sz w:val="20"/>
          <w:szCs w:val="18"/>
          <w:lang w:bidi="te-IN"/>
        </w:rPr>
        <w:t xml:space="preserve">.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ind w:left="1152" w:right="1080" w:hanging="432"/>
        <w:rPr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ాయశ్చిత్త రక్తాన్ని తిరస్కరించే వారికి వచ్చు శిక్ష భయంకరత్వాన్ని గూర్చి 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ు నీవు ఆయనను తిరస్కరిస్తే ఒకరోజు నీవు పరిశుద్ధ దేవుని యెదుట నిలబడి నీ పాపాల నిమిత్తము తీర్పు నొంద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కు చెప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ో హృదయ భార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ైన యేసు క్రీస్తును తిరస్కర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ఏమి సంభవ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నంలో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ము మీ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ఆశ్చర్యపడి మరణముచే జయింపబ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చనిపోయి నీ ఆత్మ మోసికొని పోబడి తీర్పు తీర్చబడి నరకానికి పంపింప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 మిమ్ములను హెచ్చరింప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మూలుగులు కన్నీళ్లు రక్తమయమైన చెమట మిమ్ములను కదిలించి మీ పాపాలు ఒప్పుకొని యేసును నమ్మేటట్టుగా చేయ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ొద్ద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ృతులలో నుండి లేచాడు ఆయన సజీ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లో దేవుని కుడి పార్శ్వాన్న ఆశీనుడై 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ఆయన యొద్ద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 ఆలస్యము కాకమునుపే క్షమింప 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3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8"/>
        <w:spacing w:before="0" w:after="0"/>
        <w:rPr>
          <w:rFonts w:ascii="TLOT-Harshpriya" w:hAnsi="TLOT-Harshpriya" w:cs="TLOT-Harshpriya"/>
          <w:b/>
          <w:b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sz w:val="24"/>
          <w:szCs w:val="24"/>
        </w:rPr>
        <w:t>22:39-44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  <w:tab/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ె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12-1768).</w:t>
      </w:r>
    </w:p>
    <w:p>
      <w:pPr>
        <w:pStyle w:val="TextBody"/>
        <w:ind w:left="216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ine Unknown Sufferings” (by Joseph Hart, 1712-1768). </w:t>
      </w:r>
    </w:p>
    <w:p>
      <w:pPr>
        <w:pStyle w:val="TextBody"/>
        <w:ind w:left="2160" w:hanging="0"/>
        <w:rPr/>
      </w:pPr>
      <w:r>
        <w:rPr/>
        <w:t xml:space="preserve"> </w:t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TLOT-Harshpriya" w:hAnsi="TLOT-Harshpriya" w:cs="TLOT-Harshpriya"/>
        </w:rPr>
        <w:t>సంక్షిప్తంగా</w:t>
      </w:r>
    </w:p>
    <w:p>
      <w:pPr>
        <w:pStyle w:val="TextBody"/>
        <w:ind w:righ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sz w:val="24"/>
        </w:rPr>
      </w:pP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రక్తమయమయిన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24"/>
          <w:sz w:val="24"/>
        </w:rPr>
        <w:t>చెమ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ు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మ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లపడ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ంద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44). </w:t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96" w:right="990" w:hanging="101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18:2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sz w:val="24"/>
        </w:rPr>
        <w:t xml:space="preserve">53:7;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</w:rPr>
        <w:t>28:17)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గెత్సమనేలో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బాధక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వేదనకు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</w:rPr>
        <w:t>కారణమేమిటి</w:t>
      </w:r>
      <w:r>
        <w:rPr>
          <w:rFonts w:cs="TLOT-Harshpriya" w:ascii="TLOT-Harshpriya" w:hAnsi="TLOT-Harshpriya"/>
          <w:bCs/>
          <w:sz w:val="18"/>
          <w:szCs w:val="18"/>
        </w:rPr>
        <w:t>?</w:t>
      </w:r>
      <w:r>
        <w:rPr>
          <w:rFonts w:cs="TLOT-Harshpriya" w:ascii="TLOT-Harshpriya" w:hAnsi="TLOT-Harshpriya"/>
          <w:bCs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53:3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14:27; 18:1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6:39, 38, 37; </w:t>
      </w:r>
      <w:r>
        <w:rPr>
          <w:rFonts w:ascii="TLOT-Harshpriya" w:hAnsi="TLOT-Harshpriya" w:cs="TLOT-Harshpriya"/>
          <w:sz w:val="18"/>
          <w:sz w:val="18"/>
        </w:rPr>
        <w:t xml:space="preserve">హెబ్రీయులకు </w:t>
      </w:r>
      <w:r>
        <w:rPr/>
        <w:t xml:space="preserve">12:2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53:6; 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/>
        <w:t xml:space="preserve">2:24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2:44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bCs/>
          <w:sz w:val="18"/>
          <w:sz w:val="18"/>
        </w:rPr>
        <w:t>రెండవద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క్రీస్తు యొక్క రక్తముతో కూడిన చెమట అంటే అర్ధము ఏమిటి</w:t>
      </w:r>
      <w:r>
        <w:rPr>
          <w:rFonts w:cs="TLOT-Harshpriya" w:ascii="TLOT-Harshpriya" w:hAnsi="TLOT-Harshpriya"/>
          <w:bCs/>
          <w:sz w:val="18"/>
        </w:rPr>
        <w:t>?</w:t>
      </w:r>
      <w:r>
        <w:rPr>
          <w:rFonts w:cs="TLOT-Harshpriya" w:ascii="TLOT-Harshpriya" w:hAnsi="TLOT-Harshpriya"/>
          <w:bCs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2:44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6:37; </w:t>
      </w:r>
      <w:r>
        <w:rPr>
          <w:rFonts w:ascii="TLOT-Harshpriya" w:hAnsi="TLOT-Harshpriya" w:cs="TLOT-Harshpriya"/>
          <w:sz w:val="18"/>
          <w:sz w:val="18"/>
        </w:rPr>
        <w:t>యెషయా</w:t>
      </w:r>
      <w:r>
        <w:rPr/>
        <w:t xml:space="preserve"> </w:t>
      </w:r>
      <w:r>
        <w:rPr/>
        <w:t xml:space="preserve">53:4, 11; 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/>
        <w:t xml:space="preserve">14:33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6:38; </w:t>
      </w:r>
      <w:r>
        <w:rPr>
          <w:rFonts w:ascii="TLOT-Harshpriya" w:hAnsi="TLOT-Harshpriya" w:cs="TLOT-Harshpriya"/>
          <w:sz w:val="18"/>
          <w:sz w:val="18"/>
        </w:rPr>
        <w:t xml:space="preserve">కీర్తన </w:t>
      </w:r>
      <w:r>
        <w:rPr/>
        <w:t xml:space="preserve">116:3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/>
        <w:t xml:space="preserve">22:44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bCs/>
          <w:sz w:val="18"/>
          <w:sz w:val="18"/>
        </w:rPr>
        <w:t>మూడవద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దీని అంతటి ద్వారా క్రీస్తు ఎందుకు వెళ్ళవలసి వచ్చింది</w:t>
      </w:r>
      <w:r>
        <w:rPr>
          <w:rFonts w:cs="TLOT-Harshpriya" w:ascii="TLOT-Harshpriya" w:hAnsi="TLOT-Harshpriya"/>
          <w:bCs/>
          <w:sz w:val="18"/>
        </w:rPr>
        <w:t>?</w:t>
      </w:r>
      <w:r>
        <w:rPr>
          <w:rFonts w:cs="TLOT-Harshpriya" w:ascii="TLOT-Harshpriya" w:hAnsi="TLOT-Harshpriya"/>
          <w:bCs/>
          <w:sz w:val="18"/>
          <w:lang w:val="en-US"/>
        </w:rPr>
        <w:t xml:space="preserve"> </w:t>
      </w:r>
      <w:r>
        <w:rPr/>
        <w:t xml:space="preserve">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/>
        <w:t xml:space="preserve">2:21; 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/>
        <w:t xml:space="preserve">3:12; 2:3;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/>
        <w:t xml:space="preserve">14:22.  </w:t>
      </w:r>
    </w:p>
    <w:p>
      <w:pPr>
        <w:pStyle w:val="TextBody"/>
        <w:ind w:left="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00:00Z</dcterms:created>
  <dc:creator>Christopher L. Cagan</dc:creator>
  <dc:description/>
  <dc:language>en-US</dc:language>
  <cp:lastModifiedBy>Use This Account</cp:lastModifiedBy>
  <cp:lastPrinted>2016-03-07T16:07:00Z</cp:lastPrinted>
  <dcterms:modified xsi:type="dcterms:W3CDTF">2016-03-15T17:01:00Z</dcterms:modified>
  <cp:revision>3</cp:revision>
  <dc:subject/>
  <dc:title>TALITHA CUMI – ARISE FROM THE DEAD</dc:title>
</cp:coreProperties>
</file>