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ఎత్తబడుట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#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ప్రవచన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/>
      </w:pPr>
      <w:r>
        <w:rPr>
          <w:b/>
          <w:sz w:val="16"/>
        </w:rPr>
        <w:t>(SERMON #3 ON BIBLE PROPHECY)</w:t>
      </w:r>
    </w:p>
    <w:p>
      <w:pPr>
        <w:pStyle w:val="Heading8"/>
        <w:spacing w:before="0" w:after="0"/>
        <w:rPr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>(Telugu)</w:t>
      </w:r>
    </w:p>
    <w:p>
      <w:pPr>
        <w:pStyle w:val="Heading8"/>
        <w:spacing w:before="0" w:after="0"/>
        <w:rPr>
          <w:sz w:val="18"/>
          <w:szCs w:val="18"/>
          <w:lang w:bidi="te-IN"/>
        </w:rPr>
      </w:pPr>
      <w:r>
        <w:rPr>
          <w:sz w:val="18"/>
          <w:szCs w:val="18"/>
          <w:lang w:bidi="te-IN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Evening, </w:t>
      </w:r>
      <w:r>
        <w:rPr>
          <w:sz w:val="24"/>
          <w:lang w:val="en-US"/>
        </w:rPr>
        <w:t>May 7, 2017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్భాటము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దూత శబ్ధము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బూరతోను పరలోకము నుండి ప్రభువు దిగి 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మీదట సజీవులమై నిలిచి యుండు మనము వారితో కూడ ఏకముగా ప్రభువును ఎదుర్కొ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మునకు మేఘముల మీద కొనిపోబడును</w:t>
      </w:r>
      <w:r>
        <w:rPr>
          <w:rFonts w:cs="TLOT-Harshpriya" w:ascii="TLOT-Harshpriya" w:hAnsi="TLOT-Harshpriya"/>
          <w:sz w:val="18"/>
          <w:szCs w:val="18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>4:16-17).</w:t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ది బైబిలులో అద్భుతమైన వాగ్ధా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క్రైస్తవుడు ఆనందముతో నింపబడాలి ఈ మాటలు విన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రల వచ్చుచ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ఈ లేఖన భాగమునకు మీ బైబిలు తెరచి ఉంచ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చాలా గంటల సేపు సిలువకు మేకులతో కొట్టబడ్డ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 ఆయన దగ్గర రాయిల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 చేతికి నా ఆత్మను అప్పగించు కొన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23:46)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రణించ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యన మృతదేహాన్ని ఒక సమాధిలో ఉ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ానికి ముద్రవేసి ఆ సమాధిని కాపలదారులుగా రోమా సైనికులకు ఆదేశాలు ఇవ్వబడ్డ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 రోజ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ృతులలో నుండి లే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యన తన శిష్యులకు ప్రత్యక్షమై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తే వారు దిగులుపడి భయా క్రాంతుల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తము తమకు కనబడెనని తల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4:37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 యేసు వారితో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ే ఆయనను అ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చేతులను నా పాదములను 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న్నట్టుగా మీరు ఎముకలను మాంస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తమున కుండవ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4:39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వారిని యేరూషలేము నుండి ఒలీల కొండకు న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ారిలో ప్రపంచమంతటిని సువర్తీకరణ చెయ్యమ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 మాటలు 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చూచ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ఆరోహాన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వారి కన్నులకు కనబడకుండా ఒక మేఘము ఆయనను కొనిపోయ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ఆకాశము వైపు తేరిచూచు చుం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 తెల్లని వస్త్రములు ధరించుకోనిన ఇద్దరు మనష్యులు వారి య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వచ్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ascii="TLOT-Harshpriya" w:hAnsi="TLOT-Harshpriya" w:cs="TLOT-Harshpriya"/>
          <w:sz w:val="18"/>
          <w:sz w:val="18"/>
          <w:szCs w:val="18"/>
        </w:rPr>
        <w:t>న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ిలయ మనష్య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ెందుకు నిలిచి ఆకాశము వైపు చూచ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 యెద్ద నుండి పరలోకమునకు చేర్చుకొనబడిన ఈ యేస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 రీతిగా పరలోకమునకు వెళ్ళ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ూచితినో ఆ రీతిగానే ఆయన తిరిగి వచ్చునని వారితో చెప్ప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:9-11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 యేస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న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కొనబడిన వాడు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ైకి 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దిగి వ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ఆ యేసే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నష్యులచే తృణీకరించబడినవాడు</w:t>
      </w:r>
      <w:r>
        <w:rPr>
          <w:rFonts w:cs="TLOT-Harshpriya" w:ascii="TLOT-Harshpriya" w:hAnsi="TLOT-Harshpriya"/>
          <w:i/>
          <w:iCs/>
          <w:sz w:val="18"/>
          <w:szCs w:val="18"/>
        </w:rPr>
        <w:t>;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క్తితోను గొప్ప మహిమ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బెల్ జాన్ స్టన్ కెంప్ చే</w:t>
      </w:r>
      <w:r>
        <w:rPr>
          <w:rFonts w:cs="TLOT-Harshpriya" w:ascii="TLOT-Harshpriya" w:hAnsi="TLOT-Harshpriya"/>
          <w:sz w:val="18"/>
          <w:szCs w:val="18"/>
        </w:rPr>
        <w:t>, 1871-1937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He is Coming Again” by Mabel Johnston Camp, 1871-1937).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మనకు చెప్తుంది ఆయన రెండు భాగా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విడతలలో వస్త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లో రెండవ భాగము ఆయన ఒలీవల కొండ మీదకి వెయ్యి సంవత్సరాల పరిపాలనకు దిగి రా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 పాఠ్యభాగము ఆయన రాకడలో మొదటి భాగమును గూర్చి 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ళ్ళీ చూడండి మన పాఠ్య భాగములో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6-17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పాఠ్య భాగము నుండి ఈ సంఘటనలో మూడు విషయాలు గమనించ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TextBody"/>
        <w:numPr>
          <w:ilvl w:val="0"/>
          <w:numId w:val="3"/>
        </w:numPr>
        <w:ind w:left="540" w:hanging="540"/>
        <w:rPr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భువైన యేసు భూమిపై ఉన్న ఉపరితలానికి దిగి వస్తాడ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ు పరలోకము నుండ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నకు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భాటముతోను దూత శబ్ధముతోను దిగి వచ్చు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6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rPr>
          <w:sz w:val="16"/>
          <w:szCs w:val="16"/>
          <w:lang w:bidi="te-IN"/>
        </w:rPr>
      </w:pPr>
      <w:r>
        <w:rPr>
          <w:sz w:val="16"/>
          <w:szCs w:val="16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కుతాన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దిగి వ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 కానే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 యేస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కాశమునకు పైకి ఎత్తబడి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స్తా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:11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 యేస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నుండి దిగి వ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tabs>
          <w:tab w:val="clear" w:pos="720"/>
          <w:tab w:val="left" w:pos="5802" w:leader="none"/>
        </w:tabs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IndentedVerse"/>
        <w:rPr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ు పరలోకము నుండ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తనకు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భాటముతోను దూత శబ్ధముతోను దిగి వచ్చు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6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rPr>
          <w:lang w:val="en-US" w:bidi="te-IN"/>
        </w:rPr>
      </w:pPr>
      <w:r>
        <w:rPr>
          <w:lang w:val="en-US"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ిరిగి లేచిన క్రీస్త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tabs>
          <w:tab w:val="clear" w:pos="720"/>
          <w:tab w:val="left" w:pos="5802" w:leader="none"/>
        </w:tabs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ే ఆయనను అ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చేతులను 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ట్టి చూచ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న్నట్టుగా మీరు చూచుచున్న ఎముకలను మాంస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తము నకుండవని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24:39).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i/>
          <w:i/>
          <w:iCs/>
          <w:sz w:val="18"/>
          <w:szCs w:val="18"/>
        </w:rPr>
      </w:pP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ఆ యేసే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నష్యులచే తృణీకరించబడినవాడు</w:t>
      </w:r>
      <w:r>
        <w:rPr>
          <w:rFonts w:cs="TLOT-Harshpriya" w:ascii="TLOT-Harshpriya" w:hAnsi="TLOT-Harshpriya"/>
          <w:i/>
          <w:iCs/>
          <w:sz w:val="18"/>
          <w:szCs w:val="18"/>
        </w:rPr>
        <w:t>;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శక్తితోను గొప్ప మహిమ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left="720"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తిరిగి వచ్చుచ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బెల్ జాన్ స్టన్ కెంప్ చే</w:t>
      </w:r>
      <w:r>
        <w:rPr>
          <w:rFonts w:cs="TLOT-Harshpriya" w:ascii="TLOT-Harshpriya" w:hAnsi="TLOT-Harshpriya"/>
          <w:sz w:val="18"/>
          <w:szCs w:val="18"/>
        </w:rPr>
        <w:t>, 1871-1937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He is Coming Again” by Mabel Johnston Camp, 1871-1937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4:3 </w:t>
      </w:r>
      <w:r>
        <w:rPr>
          <w:rFonts w:ascii="TLOT-Harshpriya" w:hAnsi="TLOT-Harshpriya" w:cs="TLOT-Harshpriya"/>
          <w:sz w:val="18"/>
          <w:sz w:val="18"/>
          <w:szCs w:val="18"/>
        </w:rPr>
        <w:t>లో యేసు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634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రల వచ్చెద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14:3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గమనించాలి మన పాఠ్యభాగములో ఆయన భూమి మీదకి ర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భూమిపైకి రావడం పూర్తిగా వేరు సంఘట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తరువాత సంభ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 మన పాఠ్యభాగములో ఆయన భూమిపైకి రాడు</w:t>
      </w:r>
      <w:r>
        <w:rPr>
          <w:rFonts w:cs="TLOT-Harshpriya" w:ascii="TLOT-Harshpriya" w:hAnsi="TLOT-Harshpriya"/>
          <w:sz w:val="18"/>
          <w:szCs w:val="18"/>
        </w:rPr>
        <w:t xml:space="preserve">. 17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 చదవ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మీదట సజీవులమై నిలచియుండు మనము వారితో కూడ మమేకముగా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ప్రభువును ఎదుర్కొనుట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ఆకాశ మండల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ఘముల మీద కొనిపోబడుదుమ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7).</w:t>
      </w:r>
    </w:p>
    <w:p>
      <w:pPr>
        <w:pStyle w:val="BodyTextIndent2"/>
        <w:tabs>
          <w:tab w:val="clear" w:pos="720"/>
          <w:tab w:val="left" w:pos="2700" w:leader="none"/>
        </w:tabs>
        <w:rPr>
          <w:sz w:val="18"/>
          <w:szCs w:val="18"/>
        </w:rPr>
      </w:pPr>
      <w:r>
        <w:rPr/>
        <w:tab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త్తబడినప్ప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లో నుండి 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భూమిపైకి తరువాత వ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ెండు వేర్వేరు సంఘటనలని తేటగా 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 ఆకాశము నుండి దిగి వ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భూమి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ాలి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పో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త్తబ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గా తరలింపబడుట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నందములో మునగ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ూన్యములో గాలి ఉ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ఇది తెలియ చేస్తుంది ఆయన భూమిపై వాతావరణ ప్రాంతములో ఆగిపోత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 మీదట సజీవులమై నిలిచి యుండు మనము వారితో కూడ ఏకముగా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 ఎదుర్కొనుటకు ఆకాశ మండలమునకు కొనిపోబ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7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 నుండి మృతులైన వారు లేతుర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16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ములో పాఠ్యభాగమ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్భాటము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దూత శబ్ధము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బూరతోను పరలోకము నుండి ప్రభువు దిగి 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>4:16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ండి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 మెక్ గీ 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ొప్ప కే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 నుండి దిగి వ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ఆజ్ఞా పూరిత స్వ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్వరముతో ఆయన లాజరు సమాధి వద్ద నిలబడి పలిక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ాజ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 ర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 xml:space="preserve">(J. Vernon McGee, Th.D,. </w:t>
      </w:r>
      <w:r>
        <w:rPr>
          <w:b/>
          <w:i/>
        </w:rPr>
        <w:t xml:space="preserve">Thru the Bible, </w:t>
      </w:r>
      <w:r>
        <w:rPr/>
        <w:t xml:space="preserve">Thomas Nelson Publishers, 1983, volume V, p. 398). </w:t>
      </w:r>
    </w:p>
    <w:p>
      <w:pPr>
        <w:pStyle w:val="TextBody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లాజరు సమాధి దగ్గరకు వచ్చి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యి తీయువేయుడని యేసు చెప్ప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 వాని సహోదరియ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చనిపోయి నాలుగు దినముల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ఇప్పటికి వాసన కొట్టునని ఆయనతో చెప్ప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11:39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వారు యేసుకు లో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సమాధి నుండి రాయి తొలగ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ఆలాగు చెప్పి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లాజర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బయటికి రమ్మన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బిగ్గరగా చెప్పగా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 వాడు వెలుపలికి 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1:43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sz w:val="18"/>
          <w:szCs w:val="18"/>
        </w:rPr>
        <w:t>44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ే ఎత్తబడే సమయంలో క్రీస్తు 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బిగ్గరగా కేక వ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దూత స్వరము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ూర ధ్వని వలే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ెక్ గ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అర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ాజరు సమాధి దగ్గర 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 క్రైస్తవుల మృత దేహాలు వారి సమాధులలో నుండి బయటకు వచ్చి మధ్య ఆకాశములో క్రీస్తుకు కలు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జాన్ కాగన్ బాలుడుగా ఉన్నప్పుడు అతడు రక్షింప బడలేదని తనకు తెలుస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అతని తల్లిదండ్రులు నిజ క్రైస్తవ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ఎత్తబడుటను గూర్చి బోధ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 అతనికి చింత కలుగ 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నాతో చెప్పాడు తను పడకునుట తన తల్లి దండ్రుల పడకకు వెళ్ళేవాడు వారు పైకెత్తబడి తనకు ఇంటిలో ఒంటరిగా విడిచిపె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నిజ భ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డువ బడ్డారేమో అని భయపడడం మంచ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 విశ్వసించుడి ఆ భయము 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నా వారి శవములు సజీవములగున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మృతులైన నీ వారు బ్రతుకుదురు</w:t>
      </w:r>
      <w:r>
        <w:rPr>
          <w:rFonts w:cs="TLOT-Harshpriya" w:ascii="TLOT-Harshpriya" w:hAnsi="TLOT-Harshpriya"/>
          <w:i/>
          <w:iCs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టలో పడియున్న వార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ని ఉత్సాహ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 మంచు ప్రకాశముమైన మ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భూమి తనలోని ప్రేతలను సజీవులనుగా చేయును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26:19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ోబు గ్రంథము పాత నిబంధనలో చాలా ప్రాచీనమై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ోషే ఆదికాండము వ్రాయడం మునుపు అది వ్రా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ోబు ఎత్తబడుటను గూర్చి 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లాగు నా చర్మము చీకిపోయ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తో నేను దేవుని చూ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మట్టకు నేనే చూ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 ఎవరన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కన్నులారా ఆయనను చూ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లోనూ అంతరింద్రి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ృషించి 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బు </w:t>
      </w:r>
      <w:r>
        <w:rPr>
          <w:rFonts w:cs="TLOT-Harshpriya" w:ascii="TLOT-Harshpriya" w:hAnsi="TLOT-Harshpriya"/>
          <w:sz w:val="18"/>
          <w:szCs w:val="18"/>
        </w:rPr>
        <w:t>19:26-27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ౌలు కూడ ఎత్తబడుటను గూర్చి ముందుగా 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ందరము నిద్రించ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ిమిషంలో ఒక రెప్ప పాట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 బూర మ్రోగగానే మనమందరము మార్పు పొంద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ూర మ్రోగ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ు ఆక్షయముగా లేపబడ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>15:52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6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శ్చర్య పోవచ్చు ఎలా మృతులైన శరీర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జ విశ్వాసులు శరీరములు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52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ముల క్రితము యోబు విష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 ల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ఎలా 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డైన పౌలు దాన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్మ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ి </w:t>
      </w:r>
      <w:r>
        <w:rPr>
          <w:rFonts w:cs="TLOT-Harshpriya" w:ascii="TLOT-Harshpriya" w:hAnsi="TLOT-Harshpriya"/>
          <w:sz w:val="18"/>
          <w:szCs w:val="18"/>
        </w:rPr>
        <w:t>I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15:51 </w:t>
      </w:r>
      <w:r>
        <w:rPr>
          <w:rFonts w:ascii="TLOT-Harshpriya" w:hAnsi="TLOT-Harshpriya" w:cs="TLOT-Harshpriya"/>
          <w:sz w:val="18"/>
          <w:sz w:val="18"/>
          <w:szCs w:val="18"/>
        </w:rPr>
        <w:t>లో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మ గ్రీక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స్తీరియన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 బుర్రలు అర్ధము చేసుకో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గా చెప్పాల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ద్భుత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దేవుని నమ్మ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చెప్పబడింది బైబిలు మొదట నుండి చివరకు దేవుడు అద్భుతాలు చేస్త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దేవుని గొప్ప అద్భుతాలలో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మృతులైన మీరు మొదట లేత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6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ం అర్ధం చేసుకోలే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వాస్తవ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నందు మృతులైన వారు మొదట లేతు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 క్రైస్తవుల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6).</w:t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జీవులైన క్రైస్తవులు వారితో పాటు కొనిపోబడుదుర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ఆ మీదట సజీవులమై నిలచియుండు మనము వారితో </w:t>
      </w:r>
      <w:r>
        <w:rPr>
          <w:rFonts w:ascii="TLOT-Harshpriya" w:hAnsi="TLOT-Harshpriya" w:cs="TLOT-Harshpriya"/>
          <w:sz w:val="18"/>
          <w:sz w:val="18"/>
          <w:szCs w:val="18"/>
        </w:rPr>
        <w:t>కూడ ఏకముగా ప్రభువును ఎదుర్కొనుట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మునకు మేఘముల మీద కొనిపోబడుదుమ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17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ిజ క్రైస్తవులు ఆ సమయంలో భూమి మీద ఉండును మృత క్రైస్తవులతో పాట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బడుదు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ధ్య ఆకాశ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 కలుసుకొనుటక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ృత క్రైస్తవ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బాడతారు</w:t>
      </w:r>
      <w:r>
        <w:rPr>
          <w:rFonts w:cs="TLOT-Harshpriya" w:ascii="TLOT-Harshpriya" w:hAnsi="TLOT-Harshpriya"/>
          <w:sz w:val="18"/>
          <w:szCs w:val="18"/>
        </w:rPr>
        <w:t>,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లుగా ఉన్న నిజ 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బడత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 ఆకాశంలో ప్రభువును కలుసుకో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ంతా జరుగునని బైబిలు చెప్తుంది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నురెప్పపాటుల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ంతా జరుగున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>15:52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 మీరు రెప్ప వేసేలోగా అంత త్వరగా జరిగిపో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ృత క్రైస్తవులు తరువాత జీవించుచున్న క్రైస్తవు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ధ్య ఆకాశమునకు కొనిపోబాడత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ను అక్కడ కలుసుకొనుటక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 ఇది పాత అద్భుత మైన వాగ్ధా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త అద్భుతమైన నిరీక్షణ క్రైస్తవులక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కుండా మనము వెళ్తా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ో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డిన స్థితి అంగలార్పు లే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ప్రభువుతో పాటు మహిమలో మేఘముల మీద కొనిపోబడతాం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స్వంత వారిని స్వీకరించినప్పుడ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తిరిగి వస్త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ర్నల్</w:t>
      </w:r>
      <w:r>
        <w:rPr>
          <w:rFonts w:cs="TLOT-Harshpriya" w:ascii="TLOT-Harshpriya" w:hAnsi="TLOT-Harshpriya"/>
          <w:sz w:val="18"/>
          <w:szCs w:val="18"/>
        </w:rPr>
        <w:t>, 1878).</w:t>
      </w:r>
    </w:p>
    <w:p>
      <w:pPr>
        <w:pStyle w:val="IndentedQuote"/>
        <w:ind w:left="0" w:right="0" w:firstLine="720"/>
        <w:rPr/>
      </w:pPr>
      <w:r>
        <w:rPr/>
        <w:t xml:space="preserve">    </w:t>
      </w:r>
      <w:r>
        <w:rPr/>
        <w:t xml:space="preserve">(“Christ Returneth” by H. L. Turner, 1878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నిపోబ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ాల్ పాజీ</w:t>
      </w:r>
      <w:r>
        <w:rPr>
          <w:rFonts w:cs="TLOT-Harshpriya" w:ascii="TLOT-Harshpriya" w:hAnsi="TLOT-Harshpriya"/>
          <w:sz w:val="18"/>
          <w:szCs w:val="18"/>
        </w:rPr>
        <w:t>,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ుండి అనువదింపబడింది 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్వరితంగా ఆకర్షి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ట్టబడ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త్తబడ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 పైకెత్త బ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99</w:t>
      </w:r>
      <w:r>
        <w:rPr>
          <w:rFonts w:cs="TLOT-Harshpriya" w:ascii="TLOT-Harshpriya" w:hAnsi="TLOT-Harshpriya"/>
          <w:sz w:val="18"/>
          <w:szCs w:val="18"/>
        </w:rPr>
        <w:t>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డాక్టర్ జ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 మెక్ గ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 ఎంత మహిమాయుక్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 ఆదరణ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ృత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శరీరాలు పైకెత్తబడ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ఆసమయంలో సజీవులుగా ఉన్నవారు వారితోపాటు మధ్యాకాశములో ప్రభువును కలు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మనము నిరంతరము ప్రభువుతో ఉంట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ఆయనతోపాటు భూమిపైకి తిరిగి వస్తాము ఆయన స్థాపించిన రాజ్యములో ఆయనతోపాటు ఏలడానిక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ద్భుతమైన భవిష్యత్తు ప్రతి నిజ క్రైస్తవునికి ఎదురు చూస్తుంది క్రీస్తు మనలను స్వీకరించడానికి మధ్యాకాశాములోనికి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సిద్ధంగా ఉన్నావ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సిద్ధంగా ఉన్న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క్షింపబడిన 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ధ్యాకాశములో ప్రభువు కలుసుకోవడానికి ఎత్త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రక్షింపబడ్డ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సిలువపై మరణించాడు నీ పాపముల 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ృతులలో నుండి లే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 పరలోకానికి తీసుకెళ్ళ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ములను అన్నింటిని కడిగ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ీవు క్రీస్తుకు లోబ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మాత్రమే విశ్వస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సామాన్య విశ్వసములో క్రీస్తును 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న స్వరక్తముతో నీ ప్రతి పాపాన్ని కడిగ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 రక్షిస్త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ిద్ధంగా ఉండడానికి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ు వారితో కూడ ఏకముగా ప్రభువును ఎదుర్కొనుట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ానికి మేఘముల మీద కొనిపోబడుత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స్సలోనీకయులక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7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్పుడు వారు మాతో కూడ పాడత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కుండా మనము వెళ్తా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ో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డిన స్థితి అంగలార్పు లేవ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ప్రభువుతో పాటు మహిమలో మేఘముల మీద కొనిపోబడతాం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 స్వంత వారిని స్వీకరించినప్పుడ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ఓ ప్రభూ 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కాలమ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సంతోష గీతము ఎప్పుడు ఆలపిస్తా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తిరిగి వచ్చ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ల్లెలూయ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తిరిగి వచ్చ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ర్నర్ చే</w:t>
      </w:r>
      <w:r>
        <w:rPr>
          <w:rFonts w:cs="TLOT-Harshpriya" w:ascii="TLOT-Harshpriya" w:hAnsi="TLOT-Harshpriya"/>
          <w:sz w:val="18"/>
          <w:szCs w:val="18"/>
        </w:rPr>
        <w:t>, 1878).</w:t>
      </w:r>
    </w:p>
    <w:p>
      <w:pPr>
        <w:pStyle w:val="IndentedQuote"/>
        <w:ind w:left="0" w:right="0" w:firstLine="720"/>
        <w:rPr/>
      </w:pPr>
      <w:r>
        <w:rPr/>
        <w:t xml:space="preserve">(“Christ Returneth” by H. L. Turner, 1878).  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ిరిగి వచ్చేవారము సువార్త మళ్ళీ వినడానిక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గుడికి తప్పక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మిమ్మును 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విశ్వసించుడి ఆయన మీ పాపములన్నింటిని ఆయన సిలువపై కార్చిన రక్తములో కడిగి వ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 పఠనము నోవాసాంగ్ 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I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b w:val="false"/>
          <w:sz w:val="18"/>
          <w:szCs w:val="18"/>
        </w:rPr>
        <w:t>15:51-54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530" w:hanging="0"/>
        <w:jc w:val="both"/>
        <w:rPr/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యేసు మరల వచ్చుచున్నాడు</w:t>
      </w: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జాన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ీటర్సన్ చే</w:t>
      </w:r>
      <w:r>
        <w:rPr>
          <w:rFonts w:cs="TLOT-Harshpriya" w:ascii="TLOT-Harshpriya" w:hAnsi="TLOT-Harshpriya"/>
          <w:sz w:val="18"/>
          <w:szCs w:val="18"/>
        </w:rPr>
        <w:t xml:space="preserve">, 1921-2006). </w:t>
        <w:tab/>
      </w:r>
      <w:r>
        <w:rPr>
          <w:b w:val="false"/>
          <w:lang w:val="en-US"/>
        </w:rPr>
        <w:t xml:space="preserve"> 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Jesus is Coming Again” (by John W. Peterson, 1921-2006). 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jc w:val="center"/>
        <w:rPr>
          <w:rFonts w:ascii="TLOT-Harshpriya" w:hAnsi="TLOT-Harshpriya" w:cs="TLOT-Harshpriya"/>
          <w:szCs w:val="18"/>
          <w:lang w:val="en-US"/>
        </w:rPr>
      </w:pPr>
      <w:r>
        <w:rPr>
          <w:rFonts w:ascii="TLOT-Harshpriya" w:hAnsi="TLOT-Harshpriya" w:cs="TLOT-Harshpriya"/>
          <w:szCs w:val="18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Cs w:val="22"/>
          <w:lang w:val="en-US"/>
        </w:rPr>
      </w:pPr>
      <w:r>
        <w:rPr>
          <w:rFonts w:cs="TLOT-Harshpriya" w:ascii="TLOT-Harshpriya" w:hAnsi="TLOT-Harshpriya"/>
          <w:szCs w:val="22"/>
          <w:lang w:val="en-US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ఎత్తబడుట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#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ప్రవచన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864" w:right="864" w:hanging="101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ర్భాటము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 దూత శబ్ధము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బూరతోను పరలోకము నుండి ప్రభువు దిగి వచ్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మృతులైన వారు మొదట ల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మీదట సజీవులమై నిలిచి యుండు మనము వారితో కూడ ఏకముగా ప్రభువును ఎదుర్కొ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 మండలమునకు మేఘముల మీద కొనిపోబడును</w:t>
      </w:r>
      <w:r>
        <w:rPr>
          <w:rFonts w:cs="TLOT-Harshpriya" w:ascii="TLOT-Harshpriya" w:hAnsi="TLOT-Harshpriya"/>
          <w:sz w:val="18"/>
          <w:szCs w:val="18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స్సలోనీకయులకు </w:t>
      </w:r>
      <w:r>
        <w:rPr>
          <w:rFonts w:cs="TLOT-Harshpriya" w:ascii="TLOT-Harshpriya" w:hAnsi="TLOT-Harshpriya"/>
          <w:sz w:val="18"/>
          <w:szCs w:val="18"/>
        </w:rPr>
        <w:t>4:16-17).</w:t>
      </w:r>
    </w:p>
    <w:p>
      <w:pPr>
        <w:pStyle w:val="Normal"/>
        <w:ind w:left="1152" w:right="1152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4:37, 3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  <w:szCs w:val="24"/>
        </w:rPr>
        <w:t xml:space="preserve">1:9-11)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 భూమిపై ఉన్న ఉపరితలానికి దిగి వస్తాడు</w:t>
      </w:r>
      <w:r>
        <w:rPr/>
        <w:t>,</w:t>
      </w:r>
      <w:r>
        <w:rPr>
          <w:rFonts w:cs="Gautami"/>
          <w:lang w:bidi="te-IN"/>
        </w:rPr>
        <w:t xml:space="preserve">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దెస్సలోనీకయులకు</w:t>
      </w:r>
      <w:r>
        <w:rPr/>
        <w:t xml:space="preserve"> </w:t>
      </w:r>
      <w:r>
        <w:rPr/>
        <w:t>4:16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 xml:space="preserve">1:1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 </w:t>
      </w:r>
      <w:r>
        <w:rPr/>
        <w:t xml:space="preserve">24:3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4:3; cf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గ్రంథము </w:t>
      </w:r>
      <w:r>
        <w:rPr/>
        <w:t xml:space="preserve">19:11-16; cf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/>
        <w:t xml:space="preserve">24:27-31; cf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ెకర్యా </w:t>
      </w:r>
      <w:r>
        <w:rPr/>
        <w:t xml:space="preserve">14:4-5; I </w:t>
      </w:r>
      <w:r>
        <w:rPr>
          <w:rFonts w:ascii="TLOT-Harshpriya" w:hAnsi="TLOT-Harshpriya" w:cs="TLOT-Harshpriya"/>
          <w:sz w:val="18"/>
          <w:sz w:val="18"/>
          <w:szCs w:val="18"/>
        </w:rPr>
        <w:t>దెస్సలోనీకయులకు</w:t>
      </w:r>
      <w:r>
        <w:rPr/>
        <w:t xml:space="preserve"> </w:t>
      </w:r>
      <w:r>
        <w:rPr/>
        <w:t xml:space="preserve">4:17. </w:t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ుండి మృతులైన వారు లేతురు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</w:rPr>
        <w:t>దెస్సలోనీకయులకు</w:t>
      </w:r>
      <w:r>
        <w:rPr/>
        <w:t xml:space="preserve"> </w:t>
      </w:r>
      <w:r>
        <w:rPr/>
        <w:t>4:16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/>
        <w:t xml:space="preserve">11:39, 43-44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/>
        <w:t xml:space="preserve">26:19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బు </w:t>
      </w:r>
      <w:r>
        <w:rPr/>
        <w:t xml:space="preserve">19:26-27;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/>
        <w:t xml:space="preserve">15:52, 51.   </w:t>
      </w:r>
    </w:p>
    <w:p>
      <w:pPr>
        <w:pStyle w:val="TextBody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లైన క్రైస్తవులు వారితో పాటు కొనిపోబడుదురు</w:t>
      </w:r>
      <w:r>
        <w:rPr/>
        <w:t>,</w:t>
      </w:r>
      <w:r>
        <w:rPr/>
        <w:t xml:space="preserve">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>దెస్సలోనీకయులకు</w:t>
      </w:r>
      <w:r>
        <w:rPr/>
        <w:t xml:space="preserve"> </w:t>
      </w:r>
      <w:r>
        <w:rPr/>
        <w:t xml:space="preserve">4:17; 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ధీయులకు</w:t>
      </w:r>
      <w:r>
        <w:rPr/>
        <w:t xml:space="preserve"> </w:t>
      </w:r>
      <w:r>
        <w:rPr/>
        <w:t xml:space="preserve">15:52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OT-Harshpriy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jc w:val="right"/>
      <w:rPr>
        <w:sz w:val="16"/>
        <w:szCs w:val="16"/>
      </w:rPr>
    </w:pPr>
    <w:r>
      <w:rPr>
        <w:sz w:val="16"/>
        <w:szCs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TLOT-Harshpriya" w:hAnsi="TLOT-Harshpriya" w:cs="TLOT-Harshpriya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LOT-Harshpriya" w:hAnsi="TLOT-Harshpriya" w:cs="TLOT-Harshpriya"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11:00Z</dcterms:created>
  <dc:creator>Christopher L. Cagan</dc:creator>
  <dc:description/>
  <dc:language>en-US</dc:language>
  <cp:lastModifiedBy>CJC</cp:lastModifiedBy>
  <cp:lastPrinted>2017-05-04T14:21:00Z</cp:lastPrinted>
  <dcterms:modified xsi:type="dcterms:W3CDTF">2017-05-24T06:13:00Z</dcterms:modified>
  <cp:revision>3</cp:revision>
  <dc:subject/>
  <dc:title>DR</dc:title>
</cp:coreProperties>
</file>