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ind w:left="-432" w:right="-432" w:hanging="0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"/>
        <w:ind w:left="-432" w:right="-432" w:hanging="0"/>
        <w:rPr/>
      </w:pPr>
      <w:r>
        <w:rPr>
          <w:rFonts w:ascii="TLOT-Harshpriya" w:hAnsi="TLOT-Harshpriya" w:cs="TLOT-Harshpriya"/>
          <w:szCs w:val="24"/>
          <w:lang w:val="en-US"/>
        </w:rPr>
        <w:t>నరక</w:t>
      </w:r>
      <w:r>
        <w:rPr>
          <w:rFonts w:ascii="TLOT-Harshpriya" w:hAnsi="TLOT-Harshpriya" w:cs="TLOT-Harshpriya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Cs w:val="24"/>
          <w:lang w:val="en-US"/>
        </w:rPr>
        <w:t>పూరిత</w:t>
      </w:r>
      <w:r>
        <w:rPr>
          <w:rFonts w:ascii="TLOT-Harshpriya" w:hAnsi="TLOT-Harshpriya" w:cs="TLOT-Harshpriya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Cs w:val="24"/>
          <w:lang w:val="en-US"/>
        </w:rPr>
        <w:t>సంవత్సరము</w:t>
      </w:r>
      <w:r>
        <w:rPr>
          <w:rFonts w:ascii="TLOT-Harshpriya" w:hAnsi="TLOT-Harshpriya" w:cs="TLOT-Harshpriya"/>
          <w:szCs w:val="24"/>
          <w:lang w:val="en-US"/>
        </w:rPr>
        <w:t xml:space="preserve"> </w:t>
      </w:r>
      <w:r>
        <w:rPr>
          <w:szCs w:val="24"/>
          <w:lang w:val="en-US"/>
        </w:rPr>
        <w:t>–</w:t>
      </w:r>
      <w:r>
        <w:rPr>
          <w:rFonts w:ascii="TLOT-Harshpriya" w:hAnsi="TLOT-Harshpriya" w:cs="TLOT-Harshpriya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Cs w:val="24"/>
          <w:lang w:val="en-US"/>
        </w:rPr>
        <w:t>ఉజ్జీవ</w:t>
      </w:r>
      <w:r>
        <w:rPr>
          <w:rFonts w:ascii="TLOT-Harshpriya" w:hAnsi="TLOT-Harshpriya" w:cs="TLOT-Harshpriya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Cs w:val="24"/>
          <w:lang w:val="en-US"/>
        </w:rPr>
        <w:t>సంవత్సరము</w:t>
      </w:r>
      <w:r>
        <w:rPr>
          <w:rFonts w:cs="TLOT-Harshpriya" w:ascii="TLOT-Harshpriya" w:hAnsi="TLOT-Harshpriya"/>
          <w:szCs w:val="24"/>
          <w:lang w:val="en-US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YEAR OF HELL – A YEAR OF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గురువార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, 2017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64:1).</w:t>
      </w:r>
    </w:p>
    <w:p>
      <w:pPr>
        <w:pStyle w:val="Normal"/>
        <w:ind w:left="1440" w:right="1440" w:hanging="86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లో ఈ గొప్ప వచనము వద్దకు తిరిగి వ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సంవత్సరము మనలో చాలామంది ప్రార్ధనలకు జవాబిచ్చినందుకు నేను దేవుడికి చాలా వందనస్థ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నను జాన్ కాగన్ దాన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 సంవ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తనితో ఏకీభ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వరకు అతడ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 విధాలుగ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రక సంవత్సరమ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వె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అలసిపోయినప్పుడు చెడు విషయాలు జ్ఞాపకం చేసుక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ిశ్రాంతిలో ఆశీర్వాదాలు జ్ఞాపకం చేసుక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ం అలానే ఉ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మానవ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భావాలు అటు ఇటు వెళ్త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లసట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క్షణం అందమైన క్రైస్తవ అమ్మాయిని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ూలీ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య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అమ్మాయితో క్రైస్తవ తారీకులలో అతడు తనతో ఎంతో పరిహాసము పొంద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్నీలాండ్ లో వారి అద్భుత దినాన్ని మరచ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ా మోనికా సాగర తీరాన తనతో పరిగెత్తడం మరచ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ఆనంద సమయము మరచి</w:t>
      </w:r>
      <w:r>
        <w:rPr>
          <w:rFonts w:ascii="TLOT-Harshpriya" w:hAnsi="TLOT-Harshpriya" w:cs="TLOT-Harshpriya"/>
          <w:sz w:val="18"/>
          <w:sz w:val="18"/>
          <w:szCs w:val="18"/>
        </w:rPr>
        <w:t>ప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న్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క్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ోవాలతో నా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ంట్లో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చాలా ఆలస్యం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గడపడం మరచ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ఇద్దరి మధ్య పోరాటాలు మర్చిపోయ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మా మధ్య గౌరవము పెంచి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ఎల్లప్పుడూ నిలిచిపోయే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స్నేహము పెంచింది ఇది నిత్యత్వము నిలిచ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ాతో ఇలా చెప్పడం మరచ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ాతలు 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ాతకు మీరు చాలా సన్నిహ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ంలో మీ పెట్టుబడి బట్టి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మద్దతిస్తాను మిమ్మును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దీవించ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ెయ్య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sz w:val="18"/>
          <w:szCs w:val="18"/>
          <w:lang w:bidi="te-IN"/>
        </w:rPr>
        <w:t>–</w:t>
      </w: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ామ్యుల్ కాగన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గొప్ప దైవ జన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సైన్యంలో గొప్ప వ్యక్తిగా నేను గౌర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న అందర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ాన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అలసిపోయినప్పుడు చెడు విషయాలే గుర్తుంచుక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విశ్రమించి ఉజ్జీవింప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వత్సరం ఎంత బాగుందో గుర్తు వ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ార్ధనలో సహవాసంలో అద్భుత సమ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దేవుడిచ్చిన అద్భుత శక్తి ప్రేమలు దేవుడిచ్చినవ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ం ప్రార్ధించినప్పుడు ఆయన జవాబిచ్చ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64:1).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సార్లు నాకు కూడ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 సంవ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వనలు క్రుంగ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పై పట్టు సడలి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న్నీళ్లు పెట్టుకొని చనిపోతానేమో అనిపించే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ఘాన్ని గూర్చిన భయము నా హృదయానికి బాధ కలిగ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ేన్సర్ కు వారిచ్చిన చికిత్స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 భావనల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తీసుక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లోతైన మనస్థాపము కలిగ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సంవత్సరం చాలాసార్లు దెయ్యపు శక్తులకు బలి అ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న్ యాన్సీ ఆ సమయంలో లేకపోతే చాలా కష్టము అయ్య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రోన్ లాంటి సన్నిహితుడు దేవుని బహు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ీన్ గుయాన్ మరియు శ్రీమతి లీలాంటి ప్రార్ధనా యోధులు దేవుని బహుమా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మంచి విషయాలు కూడ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యవనస్తులు నన్ను ద్వేశిం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్రేమ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వ్వుతూ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న్ను ప్రేమ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నా హృదయము ఆనందముతో గానమ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ా అందమైన భార్య పంపిన కార్డు 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 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ట్ల నీ విధేయత విశ్వాసమును బట్టి నేను యేసును ఎర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లేకుండా మేమేవ్వరము ఇక్కడ ఉండేవార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ంతటితో ఆత్మ అంతటితో నేను నిన్ను ప్రేమ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 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మధుర మాటలు చదివేటప్పుడు నా హృదయము ఆనందముతో ప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నా బట్టి మీకు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 నమ్మకమైన అందమైన అమ్మాయిని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 కాలాల్లో ఆమె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మద్దతు ప్రార్ధనలు లేకుండా నేను ఉండలేకపోయే వాడినేమ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ొదటి మనవరాలు హన్నా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ందనస్థ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 బట్టతలతో 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లి వాడనైన నన్ను గూర్చి భయప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క్రిస్మస్ సమయంలో పాక్కుంటూ చేతులలోనికి వచ్చ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ా ముక్కుపై ముద్దు పె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ున్నంత కాలము ఆ ముద్దు మర్చిపో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ూ దేవుడు మనకు చేసినవి మర్చిప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చనిపోత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నిపోత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పై నిరీక్షణ లే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పోయింది అనిప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 ప్రార్ధన వి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64:1).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కు 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 నేకల్ కొరకు ప్రణాళిక వ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 లెండ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ువకులారా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బోధించాను యువతీ యువకులు పట్టుదలతో 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తూ కన్నీటితో దేవుని దిగి రమ్మని మోర పెట్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దిగ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డాక్టర్ కాగన్ త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తల్లిని క్రీస్తు దగ్గరకు నడిపించడంతో ప్రారంభ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ీనా గుయన్ కు ప్రార్ధనాత్మ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శర్లీలీకు ప్రార్ధనాత్మ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ాత్మ అగ్ని మన మధ్యకు దిగ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ద్ది వారాల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పాపపు ఒప్పుకోలు క్రిందకు వచ్చి మార్చ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ై సిలువలో క్రీస్తు కార్చిన రక్తముతో కడగ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ఉజ్జీవము ఆగిపోయిందనుక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 పొర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డు ఇంకా మనత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 ఆదివారము కనీసము ఒక్కరైనా మార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 డాక్టర్ చాన్ అభిషేకముతో బోధించాడు నలుగురు ఒప్పింపబడి ఒక్క ఆరా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/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రోజ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 ఆరాధనలో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20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రక్షింపబడి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జాబితా క్రింద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డిలీ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్ జోరీ కాగన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ువాంగ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ిష్టీన్ గుయన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డెలా మెంజివార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ట్సుకో జబిలగా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ెస్సీ జెకమిచ్చిన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ిష్టీనా లూయిస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ెన్నిఫర్ యాన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బ్రహాం సాంగ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యాంగ్ జాంగ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ామ్ జియా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ర్గిల్ నికెల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ేసన్ బల్ టజార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మ్మి హువా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ిరిక్ చాంబర్స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ీ సివ్ లే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్ ఊ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ీసియా జుకామ్ జిన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నీ కార్ లోస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నియల్ బరహోనా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ోకో జబాలగా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ీ టా ప్రీటో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బర్ట్ వాంగ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ోసఫ్ గాంగ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డ్రూ మత్ సుసాకా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ెస్సికా ఇన్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రిస్ మెంజివా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లను విడిచి పెట్ట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ుడిలోనికి మళ్ళీ మళ్ళీ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ష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టోబ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ంబర్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సెంబర్ లో తొమ్మిది మంది మా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ంవత్సరంలో ఇరవై ఎనిమిది 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  <w:lang w:bidi="te-IN"/>
        </w:rPr>
      </w:pPr>
      <w:r>
        <w:rPr>
          <w:rFonts w:cs="TLOT-Harshpriya" w:ascii="TLOT-Harshpriya" w:hAnsi="TLOT-Harshpriya"/>
          <w:sz w:val="12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ాలు క్రుమ్మర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్తుత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 సృష్టి ఆయనను స్తుత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 సమూహ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స్తుత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లను స్తుత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 కె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637-1711).</w:t>
      </w:r>
    </w:p>
    <w:p>
      <w:pPr>
        <w:pStyle w:val="IndentedQuote"/>
        <w:jc w:val="left"/>
        <w:rPr/>
      </w:pPr>
      <w:r>
        <w:rPr/>
        <w:t>(“Doxology” by Thomas Ken, 1637-1711).</w:t>
      </w:r>
    </w:p>
    <w:p>
      <w:pPr>
        <w:pStyle w:val="IndentedQuote"/>
        <w:jc w:val="left"/>
        <w:rPr/>
      </w:pPr>
      <w:r>
        <w:rPr/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ు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ారా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ు గట్టిగా పాడ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ఉజ్జీవపు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తతో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చూచ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టల కాగితం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2"/>
          <w:szCs w:val="18"/>
          <w:lang w:val="en-US" w:bidi="te-IN"/>
        </w:rPr>
      </w:pPr>
      <w:r>
        <w:rPr>
          <w:rFonts w:cs="TLOT-Harshpriya" w:ascii="TLOT-Harshpriya" w:hAnsi="TLOT-Harshpriya"/>
          <w:sz w:val="12"/>
          <w:szCs w:val="18"/>
          <w:lang w:val="en-US"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ఆర్జు యేస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యలోబడి నడిపిం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రించని మహిమ నన్ను కప్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చూచునట్లుగా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ీ వాంఛ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హిమార్దమై ఉ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ప్రేరేపించ బడగ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పూర్ణత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ప్రేమ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 వచ్చు వెలుగు తీ నా మార్గమును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చూచునట్లుగా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 లేకుండా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 అంతరంగములో ప్రకాశ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ఆశీర్వాదపు ముఖమ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నంత కృపలో నా ఆత్మ ఉల్లసింప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ీ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చూచునట్లుగా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నా దృష్టి అంతటిని నింప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ఆవిష్ బర్గెన్ సన్ క్రిస్టియాన్ సేన్</w:t>
      </w:r>
      <w:r>
        <w:rPr>
          <w:rFonts w:cs="TLOT-Harshpriya" w:ascii="TLOT-Harshpriya" w:hAnsi="TLOT-Harshpriya"/>
          <w:sz w:val="18"/>
        </w:rPr>
        <w:t xml:space="preserve">, </w:t>
      </w:r>
      <w:r>
        <w:rPr/>
        <w:t>1895-1985).</w:t>
      </w:r>
    </w:p>
    <w:p>
      <w:pPr>
        <w:pStyle w:val="Normal"/>
        <w:ind w:left="1440" w:hanging="0"/>
        <w:rPr/>
      </w:pPr>
      <w:r>
        <w:rPr/>
        <w:t>(“Fill All My Vision” by Avis Burgeson Christiansen, 1895-1985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ీ 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దేవుని నుండి గొప్ప ఉజ్జీవము రాబ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నిమిత్తము రోజ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రాబోవు సంవత్సరంలో దేవుని సన్నిధి కొరకు ఉపవసించి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ద్ పఠన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ేజి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ప్రసంగము డాక్టర్ కాగన్ చే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దెపు రంగ మందు పరుగెత్తు వారందరూ పరుగెత్త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ఒక్కడే బహుమానము పొందునని మీరెరుగ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బహుమాన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ొందునట్లు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రుగెత్త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24).</w:t>
      </w:r>
    </w:p>
    <w:p>
      <w:pPr>
        <w:pStyle w:val="Normal"/>
        <w:ind w:left="720" w:right="720" w:hanging="101"/>
        <w:jc w:val="both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మూసి జాగ్రత్తగా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క్రైస్తవ జీవితాన్ని క్రీడాకారుని పందెముతో పోల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పౌ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షయమైన కిరీటమ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షయలైనప్పటికినీ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 బహుమానము మెడల్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యింకా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బహుమానము ఆయన రాజ్యాన్ని స్థాపించినప్పుడు యేసు క్రీస్తు అనుగ్రహ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ౌలు అన్నాడు ఒక క్రీడాకార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్ని విషయాల్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గ్రహ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25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డాకారుడు లావుగా 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్దకంగా 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 వ్యర్ధ పరచ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లానే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ద్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పీదు లేని బాక్సారు వలే గాలిలో గుద్దులు గుద్ద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అతి నమ్మకస్థ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డవుతాడని త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ుడనౌదునేమ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27)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ేమి కావాలో పౌలు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్రయత్నాలన్నీ దానిలో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ేమి చెయ్యాలని చెప్పాడో తన జీవితంలో అలా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0" w:hanging="86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tabs>
          <w:tab w:val="clear" w:pos="720"/>
          <w:tab w:val="left" w:pos="7920" w:leader="none"/>
        </w:tabs>
        <w:ind w:left="1440" w:right="0" w:hanging="86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24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ుగెత్తుడ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ఈ పాఠ్య భాగాన్ని నాలుగు విధాలుగా అన్వయ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ఈ పాఠ్యభాగము ఈ చలి శీతాకాలములకు వర్తిస్తుంది</w:t>
      </w:r>
      <w:r>
        <w:rPr>
          <w:rFonts w:cs="TLOT-Harshpriya" w:ascii="TLOT-Harshpriya" w:hAnsi="TLOT-Harshpriya"/>
          <w:b/>
          <w:bCs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సంబరాలు జరిప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జరుపుక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సందర్భంగా మన రక్షకుని పుట్టినరోజు జ్ఞాపకం చేసుక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 రోజు మళ్ళీ అందరం కూడుక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సింహంలా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ుగురు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రాత్రి భోజనము జరిప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సంవత్సర సందర్భ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ర్గియో యజ్మిస్ వివాహము చే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 నూతన సంవత్సర ది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మూ ఉండిపో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జనవ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 వారంత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మ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వంతంగా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దుర్కొ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డిపోయి గుడిని వదిలేస్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నముపై మనసు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జరిగినా గుడిలోనే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నస్సు క్రీస్తుపై గుడిపై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ము ప్రతి ఏటా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జల ప్రళయము తరువాత దేవుడు నోవాహు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నిలిచి యున్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ాల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తకాల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ోష్ణములను వేసవి శీతాకాల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త్రింబవళ్ళ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క మాన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ము ప్రతీ యేటా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ంట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ికాలము తరువాత శీతాకాలమ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ోధనలు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 సుఖ య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రోజుల వారాంతమ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లాస్ వెగ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న్ ప్రాన్సిస్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స్థలాలకు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 మనస్కులు గుడి వదిల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 సెల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వెళ్లి పోవాల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ఘిక కార్యక్రమాలు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 కలయికల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్లు సుఖ యంత్రము లైంగిక మత్తు పదార్ధాల పాపము కంటే ఎక్కువ మందిని చంపి వ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డాకారునిలా పోరాడ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డిపో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డాకారునిలా పోరాడ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సారి గుడిలో ఉంట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శోధనలు ఎదిరించి గుడిలో ఉంట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లహీనుడ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ుడి వదిలే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చే శోధింపబడి గుడిని విడిచి పాపము వైపు పో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సంఘముపై దృష్టి పెడితే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మనకు గొప్ప సంవత్సరం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తో దానితో మీ సమయము వ్యర్ధ పరచ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 వ్యర్ధ మయ్యేలా ఇటు అటు తిప్పబడ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20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గొప్ప సంవత్సరం పొంద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దెయ్యముతో పోరాడు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సారి గుడికి వస్త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క్రీడాకారుని వలే బహుమానము గెలు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లు క్లిష్ట పరిస్థితులు తే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 సమస్యగా ఉండకుండా నిర్ణయ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ోని క్రైస్తవుల వల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మనస్స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 ఉ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డాకారుని వలే దృష్టి పెడిత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ఏదీ మనలను పడనీయకుంట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ొప్ప సంవత్సరం మనక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ాకాలము చలికాలము క్రీస్తుపై సంఘంపై దృష్టి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డాకారుని వలే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ము పొందుకో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ఈ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దానికై 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ారా 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ీనే బేరింగ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ల్డ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4-1924).</w:t>
      </w:r>
    </w:p>
    <w:p>
      <w:pPr>
        <w:pStyle w:val="IndentedQuote"/>
        <w:ind w:left="1440" w:right="0" w:hanging="0"/>
        <w:rPr/>
      </w:pPr>
      <w:r>
        <w:rPr/>
        <w:t xml:space="preserve">(“Onward, Christian Soldiers” by Sabine Baring-Gould, 1834-1924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జ్జీవాన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న్వయింపబడింది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సంవత్సరము దేవుడు ఉజ్జీవముతో మన సంఘాన్ని దర్శించ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లభై ఏళ్లలో మొదటిసా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తాలలో దేవుడు దిగ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ిశుద్ధాత్మ మాత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 రాత్రులలో చాలామంది మా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ద్యమనుకున్న వారు మా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ాలా ప్రసంగాలు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రిని చాలాసార్లు ఉపదే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గట్టిగా చల్లగా ఉం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దిగి వచ్చినప్పుడు ఒక అద్భుత మార్పు తరువాత ఇంకొకటి చోటు చే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 పెద్ద బహుమతి దేవుని సన్నిధ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 క్రైస్తవ్యాన్ని అనుభావ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ాత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గొప్ప ఉజ్జీవము పంపాలని వేచి యున్న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 ప్రతి గురువారము శనివారం ప్రార్ధనకు కూడుక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చాలామంది చిన్న గుంపులుగా ఉజ్జీవము కొరకు ప్రార్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పై బోధించడానికి నడిపించినందుకు దేవునికి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 సంఘముగా మనలను నడిపించినందుకు దేవునికి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అరుదైన సంపద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 ఎక్కడా కనబ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గుంపులలో ప్రార్దిస్తుంటే ఉజ్జీవము ఆత్మల సంపాదనపై దృష్టి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ెండింటికే కట్టు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రెండు మనకు అవసర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సన్నిధి సువార్త ద్వారా కొత్త వారు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ఉజ్జీవము కొరకు మనం వేచ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దేవుని సన్నిధి అనుభవించాం ఉజ్జీవములో కార్యము చూస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ఇంకా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గద్ద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రావా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తెలిసిం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న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వచ్చేస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చెయ్యాలో మన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ఉజ్జీవము పొంద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లా అ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ఎక్కువ ఉజ్జీవమ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యంత్ర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ఒక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ర్వశక్తి గల గొప్ప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ను మార్చ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ార్దన ద్వారా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మాత్రమ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ని ద్వారా ప్రార్దన ద్వారా అది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జరిగ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య్యలే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య్యం పట్టిన అబద్ద ప్రవక్త చార్లెస్ ఫిన్నీ బోధించాడు గుడి ఉజ్జీవము జరిగేటట్టు చేయగలదని </w:t>
      </w:r>
      <w:r>
        <w:rPr/>
        <w:t xml:space="preserve">–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తని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ఉజ్జీవపు క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ోరుకున్నప్పుడు దేవుడు ఉజ్జీవము ప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వేసవిలో ఎలా ఉజ్జీవము ప్రారంభమయిందో గుర్తు చే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 దేవుడు దిగి వచ్చినప్పుడు ప్రార్ధన కొనసా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ో బోధ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కస్మాత్త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గా దిగ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ప్రజలు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4:1-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్లిస్తూ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కస్మాత్తుగా ఘనంగా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 కూటాలలో దేవుడు దిగి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ఎదురు చూస్తున్నప్పుడు ఉజ్జీవమ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ప్రత్యక్షమ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ాలు మృతంగా ఉన్నాయి దేవుని ఆత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దేవుడు లేడని కూటాన్ని ముందుగా కూడ ముగ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న్నిధి పోగొట్టుకోవడం సుల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ఎప్పుడు ఇక్క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ఉండ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ోకుండా దేవుడు 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వ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 విషయాలతో తృప్తి చెంద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తో 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తో ఉండాలి అనుకో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నతో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ఆయన ఇంకా మనత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రాత్రి అర్ధరాత్రి ఈ ప్రసంగము సిద్ధ ప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 మో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డి పాపపు ఒప్పుకోలు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డాక్టర్ చాన్ ను లేపితే ఆయన ఊడి గది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ఊడీ తెల్లవారు జామున రెండు గంటలకు మారాడ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వత్సరం ఆఖరి ది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:0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ంట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మ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 కొరకు 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ఊహించుకోవద్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ఊరికే తీసుకోవద్ద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మనతో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ఉజ్జీవము పంపాలని తల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పోనులా ఉండవద్ద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పటిల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కు తెలియద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న్నిధి తనను విడిచి పెట్ట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6:20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 వలే ఉండవద్దు వారు దేవుని అద్భుతంతో యేరికోను జయించి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చిన్న పట్టణము ఐను తీసుకుందాం అ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వెళ్ళ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ొద్ది 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నష్యుల ఐను నుండి పా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హోవా </w:t>
      </w:r>
      <w:r>
        <w:rPr>
          <w:rFonts w:cs="TLOT-Harshpriya" w:ascii="TLOT-Harshpriya" w:hAnsi="TLOT-Harshpriya"/>
          <w:sz w:val="18"/>
          <w:szCs w:val="18"/>
          <w:lang w:bidi="te-IN"/>
        </w:rPr>
        <w:t>7: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కన్నీటిత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వారు సంతోషముతో పంట కో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12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ఇలా చెప్ప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తో విత్తువారు ఆనందముతో పంట కొ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ఇలా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తో విత్తు వారు ఆనందంతో పంట కో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u w:val="single"/>
          <w:lang w:bidi="te-IN"/>
        </w:rPr>
        <w:t>కన్నీ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త్తువారు ఆనందముతో పంట కో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కొరకు ఎక్కువగా ప్రార్ధి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దేవునికి మాత్రమే చెంద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దిగి వచ్చే వరకు ప్రార్ధ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ఓ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తో పోరాడడానికి సహాయము చ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ఎక్కువ శక్తి గల ఉజ్జీవముతో దిగి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మీరు దిగి రావాలని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ో దిగి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ఆ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 నకు వలే 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b/>
          <w:bCs/>
          <w:sz w:val="24"/>
          <w:lang w:val="en-US"/>
        </w:rPr>
        <w:t xml:space="preserve">III.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ంపాదన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ర్తిస్తు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తరంగికంగా చూడడం సులువ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ోపల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ప్పటికే గుడిలో ఉన్న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అలా చేయడం స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ఇప్పుడ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శించు వారి దగ్గరకు వెళ్ళే సమ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పై దృష్టి 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పేర్లు ఫోన్ నంబర్లు వచ్చునట్లు క్రీడాకారుని వలే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తీసుకురా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 క్రీడాకారుని వలే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తేవడానికి పోరా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ఉజ్జీవాన్ని పంప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చెప్పేద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క్కడ ఆప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ఊడీ కొరకు పోర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ఇంటికి తీసుక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పగలు ఊడీ కొరకు 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ఊడీ ఏడుస్తూ ఫోన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డాక్టర్ చాన్ ఫ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ఊడీని ఆఖరి రోజు ఉదయము రెండు గంటల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ోద్దకు 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వెదికి రక్షించుటకు మనష్య కుమారుడు 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1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ఇల్లు ని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బలవంత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లేచిన తరువాత 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ములోనికి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 చే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 చాలా ప్రాముఖ్య విషయము అది క్రైస్త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 ఉండిప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Golden Path to Successful Personal Soul Winning,</w:t>
      </w:r>
      <w:r>
        <w:rPr/>
        <w:t xml:space="preserve"> Sword of the Lord Publishers, 1961, p. 5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్చిపోవద్ద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ఆత్మల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ంపాదన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 నశించు యవనస్తులను తేవడానికి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లేని ఎక్కువ మందిని తేవడానికి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డీని రక్షించడంలో డాక్టర్ చాన్ వలే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కు వ్యాపార ప్రాంతాలకు వెళ్లి ఎక్కువ పేర్లు ఫోన్ నంబర్లు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వినడానికి గుడికి తీసుకొన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ీసం ఒక పేరైనా తెండి కలిస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ఊడీకి చేసినట్లు వారిని ప్రేమించి శ్రద్ధ చూ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చ్చినప్పుడు వారిని గూర్చి తెలు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మారే వరకు మీరు చేయగలిగినదంత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య్య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వారు మనతో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శ్చిత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ద్ద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సగం మనసుతో పని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 వ్యర్ధం పర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పై మనసు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ని కొట్టువాని వాల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 అలా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డాక్టర్ చాన్ ఊడీని క్రీస్తు నోద్దకు 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 వారిన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ఉదాహరణ గై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పై మన సమయము ప్రయత్నాలు 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ఏడాది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జలనులోన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తె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గురించి మీ స్నేహితుల గురించి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రీఖు గూర్చ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శించు వారిని తేవడం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ముఖ్యమై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నిగ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ిపో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లవడంప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ం హృదయముతో ఉండొ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రి వల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 దృష్టి సార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ప్రజలను తే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దర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లో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ద్వారా దెయ్యంతో పోరాడాలి చాలామంది యవనులను తే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ారా 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లేచి ఆ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sz w:val="18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rFonts w:ascii="TLOT-Harshpriya" w:hAnsi="TLOT-Harshpriya" w:cs="TLOT-Harshpriya"/>
          <w:b/>
          <w:b/>
          <w:sz w:val="18"/>
          <w:sz w:val="18"/>
        </w:rPr>
        <w:t>నాల్గ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ఇంకా నశించు మీకు పాఠ్యభాగము వర్తిస్తుంది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b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మారని వారితో కొన్ని మాటలు 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ఒక అన్వయింప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బోధిస్తుండగా కూర్చ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 మార్గమున రక్షణ ప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ద్వారన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ు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 కష్టపడు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డానికి కష్టప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ే అర్ధం ఇస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ఆత్మను గూర్చి తీవ్రంగా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క్రీస్తు నొద్దకు నడి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కొరకు కష్టి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 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 ప్రవేశించడానికి కష్టపడకపోతే రక్షింప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రక్షణ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ొంద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ంత్రికంగా ఆహ్వానానికి ముందుకు వ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 లో అశ్లీల చిత్రాలు చూస్త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 కొద్ది విడియో గేములు ఆ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మీకు తీవ్రత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ొరకు చింత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కయినులు వారి కొరకు విచా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 నరకానికి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్వంత సమస్యల కొరకు ఆలోచిస్తూ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ాలు ఉద్రేక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 బట్టి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శ్చయత భావన ఇవ్వడానికి ఆయన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న పాపముల నిమిత్తము మృతి చె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నిజంగా పాపాలను గూర్చి చింతించక పోత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న్ని మాటలు నోటితో చెప్పిన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 మరణము మిమ్మును రక్షింప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ాల పరిహారార్ధం క్రీస్తు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ాలు కడగడానికి ఆయన రక్తము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జీవము ఇవ్వడానికి ఆయన మృతులలో నుండి తిరిగ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ితే మీ పాపాలు క్ష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 కొరకు పోర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మును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లవం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నుండి రక్షింపబడడానికి క్రీస్తు నోద్దకు రావడానికి కష్టప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 కాగితంలో నాలుగవ పాట లేచ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ొదటి ఆఖరి వచనాలు పాడ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 కాగితంలో నాలుగవ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 యేస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యలోబడి నుండి నడిపించినప్పటిక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రించని మహిమ నన్ను కప్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మీ మహిమలో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చూచునట్లుగా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 వాంఛ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హిమార్ధమై ఉండనిమ్ము నా ఆత్మ ప్రేరేపించబ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పూర్ణతతో మీ పరిశుద్ధ ప్రేమ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 వచ్చు వెలుగుతో నా మార్గము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మీ మహిమతో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చూచునట్లుగా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 బర్జ్ సేన్ క్రిస్టియ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“Fill All My Vision” by Avis Burgeson Christiansen, 1895-1985).</w:t>
      </w:r>
    </w:p>
    <w:p>
      <w:pPr>
        <w:pStyle w:val="BodyTextIndent2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BodyTextIndent2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ికి రండి నాతో మాట్లాడాల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జాన్ కాగన్ తో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తో కాని ఎలా క్రీస్తు రక్తము ద్వారా కడుగబడి రక్షింపబడాలో 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ిలువపై కార్చాడు మీ పాపముల నుండి మిమ్మును 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22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ెంజిమ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ి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కేయిడ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 </w:t>
      </w:r>
    </w:p>
    <w:p>
      <w:pPr>
        <w:pStyle w:val="Heading"/>
        <w:ind w:left="-432" w:right="-1170" w:firstLine="1152"/>
        <w:jc w:val="both"/>
        <w:rPr>
          <w:b w:val="false"/>
          <w:b w:val="false"/>
          <w:bCs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ారా కదలండ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సబినే బేరింగ్ గౌల్డ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b w:val="false"/>
          <w:szCs w:val="24"/>
          <w:lang w:val="en-US"/>
        </w:rPr>
        <w:t>1834-1924</w:t>
      </w:r>
      <w:r>
        <w:rPr>
          <w:b w:val="false"/>
          <w:bCs/>
        </w:rPr>
        <w:t xml:space="preserve">; </w:t>
      </w:r>
    </w:p>
    <w:p>
      <w:pPr>
        <w:pStyle w:val="Heading"/>
        <w:ind w:left="-432" w:right="-1170" w:firstLine="1152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</w:rPr>
        <w:t>పల్లవి మరియు పాట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లు </w:t>
      </w:r>
      <w:r>
        <w:rPr>
          <w:rFonts w:cs="TLOT-Harshpriya" w:ascii="TLOT-Harshpriya" w:hAnsi="TLOT-Harshpriya"/>
          <w:sz w:val="18"/>
          <w:szCs w:val="18"/>
        </w:rPr>
        <w:t xml:space="preserve">1, 2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4)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 xml:space="preserve">Onward, Christian Soldiers” (by Sabine Baring-Gould, 1834-1924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 xml:space="preserve">stanzas and chorus, verses 1, 2 and 4)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</w:rPr>
        <w:t>సంక్షిప్తంగ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</w:p>
    <w:p>
      <w:pPr>
        <w:pStyle w:val="TextBody"/>
        <w:ind w:right="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22"/>
          <w:szCs w:val="22"/>
        </w:rPr>
      </w:pPr>
      <w:r>
        <w:rPr>
          <w:rFonts w:ascii="TLOT-Harshpriya" w:hAnsi="TLOT-Harshpriya" w:cs="TLOT-Harshpriya"/>
          <w:b w:val="false"/>
          <w:b w:val="false"/>
          <w:bCs/>
          <w:sz w:val="22"/>
          <w:sz w:val="22"/>
          <w:szCs w:val="22"/>
        </w:rPr>
        <w:t xml:space="preserve">క్రీస్తు కొరకు క్రీడాకారునిగా </w:t>
      </w:r>
      <w:r>
        <w:rPr>
          <w:sz w:val="28"/>
          <w:sz w:val="28"/>
          <w:szCs w:val="28"/>
          <w:lang w:val="en-US"/>
        </w:rPr>
        <w:t>–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22"/>
          <w:sz w:val="22"/>
          <w:szCs w:val="22"/>
        </w:rPr>
        <w:t>సైనికునిగా ఉండవలెను</w:t>
      </w:r>
      <w:r>
        <w:rPr>
          <w:rFonts w:cs="TLOT-Harshpriya" w:ascii="TLOT-Harshpriya" w:hAnsi="TLOT-Harshpriya"/>
          <w:b w:val="false"/>
          <w:bCs/>
          <w:sz w:val="22"/>
          <w:szCs w:val="22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YEAR OF HELL – A YEAR OF REVIVAL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64:1).</w:t>
      </w:r>
    </w:p>
    <w:p>
      <w:pPr>
        <w:pStyle w:val="Normal"/>
        <w:ind w:left="720" w:right="720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sz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దెపు రంగమందు పరుగెత్తు వారందరూ పరుగెత్త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ఒక్కడే బహుమానము పొందునని మీకు తెలియ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 వలే మీరు బహుమానము పొంద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గెత్త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24)</w:t>
      </w:r>
    </w:p>
    <w:p>
      <w:pPr>
        <w:pStyle w:val="Normal"/>
        <w:ind w:left="576" w:right="57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ింద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>9:25, 26, 27)</w:t>
      </w:r>
    </w:p>
    <w:p>
      <w:pPr>
        <w:pStyle w:val="Normal"/>
        <w:ind w:left="576" w:right="576"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bCs/>
          <w:sz w:val="18"/>
          <w:lang w:val="en-US"/>
        </w:rPr>
      </w:pPr>
      <w:r>
        <w:rPr>
          <w:rFonts w:ascii="TLOT-Harshpriya" w:hAnsi="TLOT-Harshpriya" w:cs="TLOT-Harshpriya"/>
          <w:bCs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lang w:val="en-US"/>
        </w:rPr>
        <w:t>ఈ పాఠ్యభాగము ఈ చలి శీతాకాలములకు వర్తిస్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/>
        <w:t xml:space="preserve"> </w:t>
      </w:r>
      <w:r>
        <w:rPr/>
        <w:t xml:space="preserve">8:22. </w:t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bCs/>
          <w:sz w:val="18"/>
          <w:szCs w:val="18"/>
        </w:rPr>
      </w:pPr>
      <w:r>
        <w:rPr>
          <w:rFonts w:ascii="TLOT-Harshpriya" w:hAnsi="TLOT-Harshpriya" w:cs="TLOT-Harshpriya"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ఉజ్జీవానికి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అన్వయింపబడి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ాధిపతులు</w:t>
      </w:r>
      <w:r>
        <w:rPr/>
        <w:t xml:space="preserve"> </w:t>
      </w:r>
      <w:r>
        <w:rPr/>
        <w:t xml:space="preserve">16:20; </w:t>
      </w:r>
      <w:r>
        <w:rPr>
          <w:rFonts w:ascii="TLOT-Harshpriya" w:hAnsi="TLOT-Harshpriya" w:cs="TLOT-Harshpriya"/>
          <w:sz w:val="18"/>
          <w:sz w:val="18"/>
          <w:szCs w:val="18"/>
        </w:rPr>
        <w:t>యెహోశవ</w:t>
      </w:r>
      <w:r>
        <w:rPr/>
        <w:t xml:space="preserve">7:3, 4;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/>
        <w:t xml:space="preserve"> </w:t>
      </w:r>
      <w:r>
        <w:rPr/>
        <w:t xml:space="preserve">126:5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సంపాదనక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వర్తిస్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19:10; 14:23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/>
        <w:t xml:space="preserve"> </w:t>
      </w:r>
      <w:r>
        <w:rPr/>
        <w:t xml:space="preserve">28:19; 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/>
        <w:t xml:space="preserve"> </w:t>
      </w:r>
      <w:r>
        <w:rPr/>
        <w:t xml:space="preserve">9:25. </w:t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bCs/>
          <w:sz w:val="18"/>
        </w:rPr>
      </w:pPr>
      <w:r>
        <w:rPr>
          <w:rFonts w:ascii="TLOT-Harshpriya" w:hAnsi="TLOT-Harshpriya" w:cs="TLOT-Harshpriya"/>
          <w:bCs/>
          <w:sz w:val="18"/>
          <w:sz w:val="18"/>
        </w:rPr>
        <w:t>నాల్గ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ఇంకా నశించు మీకు పాఠ్యభాగము వర్తిస్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/>
        <w:t>13:24;</w:t>
      </w:r>
      <w:r>
        <w:rPr/>
        <w:t xml:space="preserve"> </w:t>
      </w:r>
      <w:r>
        <w:rPr/>
        <w:t>I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/>
        <w:t xml:space="preserve"> </w:t>
      </w:r>
      <w:r>
        <w:rPr/>
        <w:t xml:space="preserve">15:3. </w:t>
      </w:r>
    </w:p>
    <w:p>
      <w:pPr>
        <w:pStyle w:val="Subtitle"/>
        <w:ind w:left="936" w:right="576" w:hanging="720"/>
        <w:jc w:val="left"/>
        <w:rPr>
          <w:rFonts w:ascii="TLOT-Harshpriya" w:hAnsi="TLOT-Harshpriya" w:cs="Gautami"/>
          <w:bCs/>
          <w:sz w:val="18"/>
          <w:lang w:bidi="te-IN"/>
        </w:rPr>
      </w:pPr>
      <w:r>
        <w:rPr>
          <w:rFonts w:cs="Gautami" w:ascii="TLOT-Harshpriya" w:hAnsi="TLOT-Harshpriya"/>
          <w:bCs/>
          <w:sz w:val="18"/>
          <w:lang w:bidi="te-IN"/>
        </w:rPr>
      </w:r>
    </w:p>
    <w:p>
      <w:pPr>
        <w:pStyle w:val="Subtitle"/>
        <w:ind w:left="936" w:right="576" w:hanging="72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54:00Z</dcterms:created>
  <dc:creator>Christopher L. Cagan</dc:creator>
  <dc:description/>
  <dc:language>en-US</dc:language>
  <cp:lastModifiedBy>CJC</cp:lastModifiedBy>
  <cp:lastPrinted>2017-01-02T00:07:00Z</cp:lastPrinted>
  <dcterms:modified xsi:type="dcterms:W3CDTF">2017-01-12T16:58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