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sz w:val="24"/>
        </w:rPr>
      </w:pPr>
      <w:r>
        <w:rPr>
          <w:rFonts w:ascii="TLOT-Harshpriya" w:hAnsi="TLOT-Harshpriya" w:cs="TLOT-Harshpriya"/>
          <w:b/>
          <w:b/>
          <w:sz w:val="24"/>
          <w:sz w:val="24"/>
          <w:lang w:val="en-US"/>
        </w:rPr>
        <w:t>ఉజ్జీవములో అదే జరుగుతుంది</w:t>
      </w:r>
      <w:r>
        <w:rPr>
          <w:rFonts w:cs="TLOT-Harshpriya" w:ascii="TLOT-Harshpriya" w:hAnsi="TLOT-Harshpriya"/>
          <w:b/>
          <w:sz w:val="24"/>
        </w:rPr>
        <w:t>!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ఉజ్జీవముపై </w:t>
      </w:r>
      <w:r>
        <w:rPr>
          <w:rFonts w:cs="TLOT-Harshpriya" w:ascii="TLOT-Harshpriya" w:hAnsi="TLOT-Harshpriya"/>
          <w:sz w:val="18"/>
          <w:lang w:val="en-US"/>
        </w:rPr>
        <w:t xml:space="preserve">8 </w:t>
      </w:r>
      <w:r>
        <w:rPr>
          <w:rFonts w:ascii="TLOT-Harshpriya" w:hAnsi="TLOT-Harshpriya" w:cs="TLOT-Harshpriya"/>
          <w:sz w:val="18"/>
          <w:sz w:val="18"/>
          <w:lang w:val="en-US"/>
        </w:rPr>
        <w:t>వ ప్రసంగము</w:t>
      </w:r>
      <w:r>
        <w:rPr>
          <w:rFonts w:cs="TLOT-Harshpriya" w:ascii="TLOT-Harshpriya" w:hAnsi="TLOT-Harshpriya"/>
          <w:sz w:val="18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IS IS WHAT HAPPENS IN REVIVAL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8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elugu)</w:t>
      </w:r>
    </w:p>
    <w:p>
      <w:pPr>
        <w:pStyle w:val="Heading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1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1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 xml:space="preserve">బైబిలులో అపోస్తలుల కార్యములు </w:t>
      </w:r>
      <w:r>
        <w:rPr>
          <w:rFonts w:cs="TLOT-Harshpriya" w:ascii="TLOT-Harshpriya" w:hAnsi="TLOT-Harshpriya"/>
          <w:sz w:val="18"/>
          <w:lang w:val="en-US"/>
        </w:rPr>
        <w:t xml:space="preserve">8:5 </w:t>
      </w:r>
      <w:r>
        <w:rPr>
          <w:rFonts w:ascii="TLOT-Harshpriya" w:hAnsi="TLOT-Harshpriya" w:cs="TLOT-Harshpriya"/>
          <w:sz w:val="18"/>
          <w:sz w:val="18"/>
          <w:lang w:val="en-US"/>
        </w:rPr>
        <w:t>తెరవ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ు ఫిలిప్పు సమరయ పట్టణము వరకును వెళ్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ను వారికి ప్రకటించుచుం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8:5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 ఎనిమిదవ వచనము చూడండ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ుకు ఆపట్టణములో మిగుల సంతోషము కలిగ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8:8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కూర్చో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సమరయ పట్టణములో జరిగిన దానిని గూర్చిన వివరాలు నా దగ్గర 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ెం</w:t>
      </w:r>
      <w:r>
        <w:rPr>
          <w:rFonts w:ascii="TLOT-Harshpriya" w:hAnsi="TLOT-Harshpriya" w:cs="TLOT-Harshpriya"/>
          <w:sz w:val="18"/>
          <w:sz w:val="18"/>
          <w:lang w:val="en-US"/>
        </w:rPr>
        <w:t>తె</w:t>
      </w:r>
      <w:r>
        <w:rPr>
          <w:rFonts w:ascii="TLOT-Harshpriya" w:hAnsi="TLOT-Harshpriya" w:cs="TLOT-Harshpriya"/>
          <w:sz w:val="18"/>
          <w:sz w:val="18"/>
          <w:lang w:val="en-US"/>
        </w:rPr>
        <w:t>కోస్తు దినాన యేరూష లేములో జరిగిన దాని వలే అది ఉంట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ఫిలిప్ప ప్రజలకు క్రీస్తును బోధ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 ఆయన ప్రసంగాన్ని ఆసక్తిగా వి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 మంది మారార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ు ఆ పట్టణములో మిగుల సంతోషం కలిగ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lang w:val="en-US"/>
        </w:rPr>
        <w:t>8: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ెంతెకోస్తు దినాన కూడా అలాగే సంభవ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ేతుర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తన స్వరాన్ని ఎత్త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 వారికి బోధ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వార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ంతోషంగా ఆయన వాక్యము స్వీకరించార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ార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నుదిన సహవాసములో గొప్ప ఆనందము పొంద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అదే జరిగింది చాల మంది రక్షింపబడ్డారు అపోస్తలులు బోధించినప్పుడ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 బట్టి మృతులలో నుండి పునరుత్తాన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lang w:val="en-US"/>
        </w:rPr>
        <w:t xml:space="preserve">4:2, 4).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ల కార్యములు చదువుట ద్వారా పెం</w:t>
      </w:r>
      <w:r>
        <w:rPr>
          <w:rFonts w:ascii="TLOT-Harshpriya" w:hAnsi="TLOT-Harshpriya" w:cs="TLOT-Harshpriya"/>
          <w:sz w:val="18"/>
          <w:sz w:val="18"/>
          <w:lang w:val="en-US"/>
        </w:rPr>
        <w:t>తె</w:t>
      </w:r>
      <w:r>
        <w:rPr>
          <w:rFonts w:ascii="TLOT-Harshpriya" w:hAnsi="TLOT-Harshpriya" w:cs="TLOT-Harshpriya"/>
          <w:sz w:val="18"/>
          <w:sz w:val="18"/>
          <w:lang w:val="en-US"/>
        </w:rPr>
        <w:t>కోస్తు దినాన ఏమి జరుగిందో మళ్ళీ మళ్ళీ చూడ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ం ముగింపుకు రావచ్చు పెంతెకోస్తు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ఒక సమయ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ము కా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నేను నమ్మను పెంతెకోస్త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ంఘపు పుట్టిన రోజ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ంత మంది చెప్పునట్ట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శిష్యులు ఇతరులు పెంతెకోస్తు ముందే రక్షింప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ేడ గదిలో ప్రార్ధించిన నూట ఇరవై మంది పెంతెకోస్తు ముందే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శిష్యులు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హోదలురు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గా అపోస్తలుల కార్యములు </w:t>
      </w:r>
      <w:r>
        <w:rPr>
          <w:rFonts w:cs="TLOT-Harshpriya" w:ascii="TLOT-Harshpriya" w:hAnsi="TLOT-Harshpriya"/>
          <w:sz w:val="18"/>
          <w:lang w:val="en-US"/>
        </w:rPr>
        <w:t xml:space="preserve">1:15 </w:t>
      </w:r>
      <w:r>
        <w:rPr>
          <w:rFonts w:ascii="TLOT-Harshpriya" w:hAnsi="TLOT-Harshpriya" w:cs="TLOT-Harshpriya"/>
          <w:sz w:val="18"/>
          <w:sz w:val="18"/>
          <w:lang w:val="en-US"/>
        </w:rPr>
        <w:t>లో పిలువ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 గుంపు ప్రజలు సంఘముగా పెంతెకోస్తుకు పదిరోజుల ముందే కూడుక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ెంతెకోస్తు రాకముందే సంఘము అప్పటికే ఉ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ెంతెకోస్త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ఒక సమయ అనుభవ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ేటి కొందరు తిరిగి రాదనీ చెప్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ెంతెకోస్తు లక్షణాలు అపోస్తలుల కార్యములులో చాల సార్లు చెప్పబడ్డాయి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 చరిత్ర అంతటిలో కూడా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 xml:space="preserve">మరి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పెం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</w:t>
      </w:r>
      <w:r>
        <w:rPr>
          <w:rFonts w:ascii="TLOT-Harshpriya" w:hAnsi="TLOT-Harshpriya" w:cs="TLOT-Harshpriya"/>
          <w:sz w:val="18"/>
          <w:sz w:val="18"/>
          <w:lang w:val="en-US"/>
        </w:rPr>
        <w:t>కోస్త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 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ాస్తవ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ునే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ేద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నట్ట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ే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పెయ్యాల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సార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p. 199, 200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ంచ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6:8)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ద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ప్పించ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6:14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5), </w:t>
      </w:r>
      <w:r>
        <w:rPr>
          <w:rFonts w:ascii="TLOT-Harshpriya" w:hAnsi="TLOT-Harshpriya" w:cs="TLOT-Harshpriya"/>
          <w:sz w:val="18"/>
          <w:sz w:val="18"/>
        </w:rPr>
        <w:t>త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పబడత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ుతున్న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ెంతెకోస్తు నుండ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ిధాలుగా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చూడ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ధారణ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ాధారణమ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/>
        <w:t xml:space="preserve">(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. 18). 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ధార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స్తున్నా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లుగై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సాధార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ంఖ్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ిడ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వధ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్న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ాల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ధే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ాల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వార్త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మించాల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భేద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ర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ినప్పు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ెంతెకోస్తు 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స్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శ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ల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ధి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్యతిరే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ులభ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ధి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డ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:28)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ణ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రిక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:29)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ద్ద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:28-30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గ్గర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ద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కోఫీల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డ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11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యాస పడి భారము మోసికొనుచు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స్త జన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నా యొద్దకు ర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మీకు విశ్రాంతి కలుగ చేత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సాత్వికుడ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ీన మనస్సు గలవాడను గనుక మీ మీద నా కాడి ఎత్తికొని నా యొద్ద నేర్చుకోనుడ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u w:val="single"/>
        </w:rPr>
        <w:t>అప్పుడు మీ ప్రాణములకు విశ్రాంతి దొరకును</w:t>
      </w:r>
      <w:r>
        <w:rPr>
          <w:rFonts w:cs="TLOT-Harshpriya" w:ascii="TLOT-Harshpriya" w:hAnsi="TLOT-Harshpriya"/>
          <w:sz w:val="18"/>
          <w:u w:val="single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ఏలయనగా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నా కాడి సులువుగా నా భారము తేలిక గాను ఉన్నవ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11:28-30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ూర్చో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8 </w:t>
      </w:r>
      <w:r>
        <w:rPr>
          <w:rFonts w:ascii="TLOT-Harshpriya" w:hAnsi="TLOT-Harshpriya" w:cs="TLOT-Harshpriya"/>
          <w:sz w:val="18"/>
          <w:sz w:val="18"/>
        </w:rPr>
        <w:t>వచన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య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ను</w:t>
      </w:r>
      <w:r>
        <w:rPr>
          <w:rFonts w:cs="TLOT-Harshpriya" w:ascii="TLOT-Harshpriya" w:hAnsi="TLOT-Harshpriya"/>
          <w:sz w:val="18"/>
        </w:rPr>
        <w:t xml:space="preserve">." 29 </w:t>
      </w:r>
      <w:r>
        <w:rPr>
          <w:rFonts w:ascii="TLOT-Harshpriya" w:hAnsi="TLOT-Harshpriya" w:cs="TLOT-Harshpriya"/>
          <w:sz w:val="18"/>
          <w:sz w:val="18"/>
        </w:rPr>
        <w:t>వచన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ణ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రకు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ుప్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ట్ట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ఏలయ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లువుగ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లికగ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వి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డం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ులభ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న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కష్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లభ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ంచలేద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చేవ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ఉత్సాహమున్నప్పటికిన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ిత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ిన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left="720" w:right="-135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త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ల్చబ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గస్టీ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మ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టోప్లాడే</w:t>
      </w:r>
      <w:r>
        <w:rPr>
          <w:rFonts w:cs="TLOT-Harshpriya" w:ascii="TLOT-Harshpriya" w:hAnsi="TLOT-Harshpriya"/>
          <w:sz w:val="18"/>
        </w:rPr>
        <w:t>, 1740-1778).</w:t>
      </w:r>
    </w:p>
    <w:p>
      <w:pPr>
        <w:pStyle w:val="IndentedQuote"/>
        <w:ind w:left="1440" w:right="0" w:hanging="0"/>
        <w:rPr/>
      </w:pPr>
      <w:r>
        <w:rPr/>
        <w:t xml:space="preserve">(“Rock of Ages, Cleft For Me” by Augustus M. Toplady, 1740-1778). 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వు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ెదిర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ంత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మాధ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నం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ుంటావ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ూడద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ూడద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right="-90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డానియ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టల్</w:t>
      </w:r>
      <w:r>
        <w:rPr>
          <w:rFonts w:cs="TLOT-Harshpriya" w:ascii="TLOT-Harshpriya" w:hAnsi="TLOT-Harshpriya"/>
          <w:sz w:val="18"/>
        </w:rPr>
        <w:t>, 1840-1901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y Not Now?” by Daniel W. Whittle, 1840-1901). 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ి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రోజ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ున్నాడ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వింపబడతార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రో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డ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ున్నా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ఫే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ె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క్రాస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820-1915).</w:t>
      </w:r>
    </w:p>
    <w:p>
      <w:pPr>
        <w:pStyle w:val="IndentedQuote"/>
        <w:ind w:left="1440" w:right="0" w:hanging="0"/>
        <w:rPr/>
      </w:pPr>
      <w:r>
        <w:rPr/>
        <w:t xml:space="preserve">(“Jesus is Calling” by Fanny J. Crosby, 1820-1915). 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క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షాద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ట్టూ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న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ాతంత్ర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తోష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లోనిక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ను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Normal"/>
        <w:ind w:left="720" w:right="-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ా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ిలి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లీప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819-1904).</w:t>
      </w:r>
    </w:p>
    <w:p>
      <w:pPr>
        <w:pStyle w:val="IndentedQuote"/>
        <w:ind w:left="1440" w:right="0" w:hanging="0"/>
        <w:rPr/>
      </w:pPr>
      <w:r>
        <w:rPr/>
        <w:t xml:space="preserve">(“Jesus, I Come” by William T. Sleeper, 1819-1904).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ణమ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వ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తున్నా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ంధకార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లేకున్న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ృద్ధిమై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ైం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ప్ప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ఖ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ర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ాయ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లో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right="-144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ప్పండ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హెల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ెమ్మ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863-1961).</w:t>
      </w:r>
    </w:p>
    <w:p>
      <w:pPr>
        <w:pStyle w:val="IndentedQuote"/>
        <w:ind w:left="1440" w:right="0" w:hanging="0"/>
        <w:rPr/>
      </w:pPr>
      <w:r>
        <w:rPr/>
        <w:t xml:space="preserve">(“Turn Your Eyes Upon Jesus” by Helen H. Lemmel, 1863-1961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ు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సాగగలన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ుది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ది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 నా పాపాలు కడిగినప్పు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ఎలా కనిపెట్టి ప్రార్దించాలో ఆయన నాకు నేర్ప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రోజు ఆనందంగా జీవించడానిక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ుది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ది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 నా పాపాలు కడిగినప్పుడ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సుదిన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ఫిలిప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డ్రిజ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702-1751).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 xml:space="preserve">(“O Happy Day” by Philip Doddridge, 1702-1751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రించలేని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నం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తుంద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ున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ళువుగ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లికగ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వ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:28, 30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ఉజ్జీ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అ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ణ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గ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8:8). </w:t>
      </w:r>
      <w:r>
        <w:rPr>
          <w:rFonts w:ascii="TLOT-Harshpriya" w:hAnsi="TLOT-Harshpriya" w:cs="TLOT-Harshpriya"/>
          <w:sz w:val="18"/>
          <w:sz w:val="18"/>
        </w:rPr>
        <w:t>పెంతెకోస్తు దిన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మర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అ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ణ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గ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ె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డమే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ఉజ్జీవమ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ీలు</w:t>
      </w:r>
      <w:r>
        <w:rPr>
          <w:sz w:val="18"/>
          <w:sz w:val="18"/>
        </w:rPr>
        <w:t> 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9, 200)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ించుకోవ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తెకోస్త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ఖ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తెకో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స్తున్నమ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జ్జీవ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దుకుతామొ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తెకోస్తు దిన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వే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ం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్య దినముల యందు నేను మనష్యులందరి మీద నా ఆత్మను క్రుమ్మరించెదన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నా దాసుల మీదను నా దాసు రాండ్ర మీరను నా ఆత్మను క్రుమ్మరించెద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నుక వారు ప్రసవించెదరు</w:t>
      </w:r>
      <w:r>
        <w:rPr>
          <w:rFonts w:cs="TLOT-Harshpriya" w:ascii="TLOT-Harshpriya" w:hAnsi="TLOT-Harshpriya"/>
          <w:sz w:val="18"/>
        </w:rPr>
        <w:t>"  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2:17, 1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ఆ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ుమ్మర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ుమ్మరించెద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ఆధు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ద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ే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చర్య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్రీక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ెనే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ింగ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ేమ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ు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ఎఎ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ంగ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ేమ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కోఫీల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చ్చుకోమంట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వచ్చ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ా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వేయ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నత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లుపలేద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ుమ్మరిస్తా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స్వతంత్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ేప్ట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ియంట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టనఅని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అర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హిత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భంద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్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యిం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ధమాడ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ప్టిజిం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ట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ీల్చబడ్డాయ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్పూర్త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ం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అంత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ుమ్మరించలే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లసినం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జార్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మీటన్</w:t>
      </w:r>
      <w:r>
        <w:rPr>
          <w:rFonts w:cs="TLOT-Harshpriya" w:ascii="TLOT-Harshpriya" w:hAnsi="TLOT-Harshpriya"/>
          <w:sz w:val="18"/>
        </w:rPr>
        <w:t xml:space="preserve">, 1882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కూడ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అపో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తే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ఇవ్వబడిన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పరిమి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న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ఊ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పూర్ణత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George Smeaton, </w:t>
      </w:r>
      <w:r>
        <w:rPr>
          <w:b/>
          <w:i/>
        </w:rPr>
        <w:t>The Doctrine of the Holy Spirit,</w:t>
      </w:r>
      <w:r>
        <w:rPr/>
        <w:t xml:space="preserve"> 1882; reprinted by the Banner of Truth, 1974; p. 28).  </w:t>
      </w:r>
      <w:r>
        <w:rPr>
          <w:rFonts w:ascii="TLOT-Harshpriya" w:hAnsi="TLOT-Harshpriya" w:cs="TLOT-Harshpriya"/>
          <w:sz w:val="18"/>
          <w:sz w:val="18"/>
        </w:rPr>
        <w:t>అపోస్తల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ి 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ాధారణ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ీర్వదింపబ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ీ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ర్రే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కీభవిస్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లకిస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ు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2). </w:t>
      </w:r>
      <w:r>
        <w:rPr>
          <w:rFonts w:ascii="TLOT-Harshpriya" w:hAnsi="TLOT-Harshpriya" w:cs="TLOT-Harshpriya"/>
          <w:sz w:val="18"/>
          <w:sz w:val="18"/>
        </w:rPr>
        <w:t>ఉత్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ర్లాండ్</w:t>
      </w:r>
      <w:r>
        <w:rPr>
          <w:rFonts w:cs="TLOT-Harshpriya" w:ascii="TLOT-Harshpriya" w:hAnsi="TLOT-Harshpriya"/>
          <w:sz w:val="18"/>
        </w:rPr>
        <w:t xml:space="preserve">, 1859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ల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్ష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దినట్ట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ష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వ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్బ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ీళ్ళ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లియాడ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చ్చర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ర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William Gibson, </w:t>
      </w:r>
      <w:r>
        <w:rPr>
          <w:b/>
          <w:i/>
        </w:rPr>
        <w:t>The Year of Grace, a History of the Ulster Revival of 1859,</w:t>
      </w:r>
      <w:r>
        <w:rPr/>
        <w:t xml:space="preserve"> Elliott, 1860, p. 432). </w:t>
      </w:r>
      <w:r>
        <w:rPr>
          <w:rFonts w:ascii="TLOT-Harshpriya" w:hAnsi="TLOT-Harshpriya" w:cs="TLOT-Harshpriya"/>
          <w:sz w:val="18"/>
          <w:sz w:val="18"/>
        </w:rPr>
        <w:t>ఫిబ్ర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9, 1860</w:t>
      </w:r>
      <w:r>
        <w:rPr>
          <w:rFonts w:ascii="TLOT-Harshpriya" w:hAnsi="TLOT-Harshpriya" w:cs="TLOT-Harshpriya"/>
          <w:sz w:val="18"/>
          <w:sz w:val="18"/>
        </w:rPr>
        <w:t>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వ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మాణ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ా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డిగాలి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ా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5)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ఠ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పోలే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ఉజ్జీవ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గ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య్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క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ని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హి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ం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04). 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దీనికి కారణ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త్యాన్ని గూర్చ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గొప్ప నిశ్చయత సంఘానికి ఇవ్వబడింద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>.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ంఘము గొప్ప ఆనందముతో స్తుతితో నింప బడి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సంఘము ఉజ్జీవ స్థితిలో ఉన్నప్పుడు ప్రజలను స్తుతించమని చెప్పనక్కర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ని ఆపలే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తో నింప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 ముఖాలు అది చూపిస్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రూపాంతరం చెందా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చెప్పన శక్యము కాన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హిమతో నింపబడ్డా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206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ఆరాదించాలను ప్రజలను బలవంత పెట్టనక్కర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తుతించమ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శంస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వాక్యమ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ినమని</w:t>
      </w:r>
      <w:r>
        <w:rPr>
          <w:rFonts w:cs="TLOT-Harshpriya" w:ascii="TLOT-Harshpriya" w:hAnsi="TLOT-Harshpriya"/>
          <w:sz w:val="18"/>
        </w:rPr>
        <w:t xml:space="preserve">]. </w:t>
      </w:r>
      <w:r>
        <w:rPr>
          <w:rFonts w:ascii="TLOT-Harshpriya" w:hAnsi="TLOT-Harshpriya" w:cs="TLOT-Harshpriya"/>
          <w:sz w:val="18"/>
          <w:sz w:val="18"/>
        </w:rPr>
        <w:t>వారు రాత్రి వెం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 వచ్చి గంటల తరబడి ఉ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దయాన్న వెళ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ఇలా ప్రత్రి రాత్రి జరుగుతుంద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207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ఉజ్జీవంలో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అవే ప్రసంగాల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ఇవ్వబడతాయ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ాని అవి అవే క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ఆత్మ శక్తి యొక్క ప్రత్యక్షత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>]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208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ీ సంఘాలలో గుంపులు కావాల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జ్జీవం గురించి ప్రార్ధించ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ందుకంటే ఉజ్జీవం వెలువ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గుంపులు వస్త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>.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ఆయన ప్రసంగము ఆపే 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ఎడ్చుతూ అ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ేమేమి చెయ్యాలి</w:t>
      </w:r>
      <w:r>
        <w:rPr>
          <w:rFonts w:cs="TLOT-Harshpriya" w:ascii="TLOT-Harshpriya" w:hAnsi="TLOT-Harshpriya"/>
          <w:sz w:val="18"/>
        </w:rPr>
        <w:t xml:space="preserve">?"... </w:t>
      </w:r>
      <w:r>
        <w:rPr>
          <w:rFonts w:ascii="TLOT-Harshpriya" w:hAnsi="TLOT-Harshpriya" w:cs="TLOT-Harshpriya"/>
          <w:sz w:val="18"/>
          <w:sz w:val="18"/>
        </w:rPr>
        <w:t>వారి ఆత్మ వేదనలో ఉ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ప్రగాఢ పాప పశ్చాత్తాపము పొంద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209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నిర్ణయము ప్రశ్న కాదు  ఉజ్జీవము 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లోతైన ఒప్పుకో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సంస్కరణ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జలు కొత్త జీవితం పొందుకుంటారు పాత జీవితాన్ని వదిలేస్తార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కథలు చదువుత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వి సత్య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 నా తలంపు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దో కథ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ాని వాస్తవ విషయమ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209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ారిన వారు సంఘంలో చేరా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లా దేవుడు సంఘాన్ని ప్రారంభ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 దేవుడు సంఘాన్ని సజీవంగా ఉంచుతున్న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ఇది ఈ ఘడియ అత్యవసరత కాద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ది మీరు నమ్మ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ంచ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సుగక దేవునికి ప్రార్ధించండ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ేను అనడం లేదు మీ ప్రయత్నాలు అన్ని ఆపి కనిపెట్ట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ద్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మీరు చేస్తున్నదంతా చెయ్య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ాని నేను చెప్తాన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ఉజ్జీవానికి ప్రార్ధించడానికి సమయం ఇవ్వ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కి ఎక్కువ సమయం ఇచ్చేటట్ట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ఎందుకంటే </w:t>
      </w:r>
      <w:r>
        <w:rPr>
          <w:rFonts w:ascii="TLOT-Harshpriya" w:hAnsi="TLOT-Harshpriya" w:cs="TLOT-Harshpriya"/>
          <w:sz w:val="18"/>
          <w:sz w:val="18"/>
          <w:u w:val="single"/>
        </w:rPr>
        <w:t>శక్తితో పరిశుద్ధాత్మ వచ్చినప్పుడు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ఒక గంటలో ఎంతో జరుగుతుంది యాబై వంద సంవత్సరాలలో జరిగే దాని కంటే మీ నా తాపత్రయము ద్వార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పరిశుద్ధాత్మ శక్త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ది పెంతెకోస్తు దినము అర్ధ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దేవున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ప్రార్ధించండి కనిక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 చూప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యన దీవెన కర పరిశుద్ధాత్మను క్రుమ్మరించేటట్ట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ీలు</w:t>
      </w:r>
      <w:r>
        <w:rPr>
          <w:rFonts w:cs="TLOT-Harshpriya"/>
          <w:sz w:val="18"/>
          <w:sz w:val="18"/>
        </w:rPr>
        <w:t> </w:t>
      </w:r>
      <w:r>
        <w:rPr>
          <w:rFonts w:cs="TLOT-Harshpriya" w:ascii="TLOT-Harshpriya" w:hAnsi="TLOT-Harshpriya"/>
          <w:sz w:val="18"/>
        </w:rPr>
        <w:t>210, 21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</w:rPr>
        <w:t xml:space="preserve">దయచేసి లేచి పాటల కాగితంలో </w:t>
      </w:r>
      <w:r>
        <w:rPr>
          <w:rFonts w:cs="TLOT-Harshpriya" w:ascii="TLOT-Harshpriya" w:hAnsi="TLOT-Harshpriya"/>
          <w:sz w:val="18"/>
        </w:rPr>
        <w:t xml:space="preserve">7 </w:t>
      </w:r>
      <w:r>
        <w:rPr>
          <w:rFonts w:ascii="TLOT-Harshpriya" w:hAnsi="TLOT-Harshpriya" w:cs="TLOT-Harshpriya"/>
          <w:sz w:val="18"/>
          <w:sz w:val="18"/>
        </w:rPr>
        <w:t>వ పాట చూడ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్రాణేశ్వర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ది మొదటి గొప్ప మేల్కొలుపు క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ర్లెస్ వెస్లీచే వ్రాయబడి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  <w:r>
        <w:br w:type="page"/>
      </w:r>
    </w:p>
    <w:p>
      <w:pPr>
        <w:pStyle w:val="IndentedQuote"/>
        <w:ind w:left="1440" w:right="-63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్రాణేశ్వ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బాహువులు చేరనివ్వ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-63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మీప ప్రవాహం దొర్లుత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శ్చలత ఎత్తుగా ఉండగా</w:t>
      </w:r>
      <w:r>
        <w:rPr>
          <w:rFonts w:cs="TLOT-Harshpriya" w:ascii="TLOT-Harshpriya" w:hAnsi="TLOT-Harshpriya"/>
          <w:sz w:val="18"/>
        </w:rPr>
        <w:t>:</w:t>
      </w:r>
    </w:p>
    <w:p>
      <w:pPr>
        <w:pStyle w:val="IndentedQuote"/>
        <w:ind w:left="1440" w:right="-63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న్ను దా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 నా రక్షక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ీవిత తుఫాను పోయే వరక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-63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ురక్షితంగా ఆకాశంలోక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చివరకు నా ఆత్మను స్వీకరించ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-630" w:hanging="0"/>
        <w:rPr/>
      </w:pPr>
      <w:r>
        <w:rPr>
          <w:rFonts w:ascii="TLOT-Harshpriya" w:hAnsi="TLOT-Harshpriya" w:cs="TLOT-Harshpriya"/>
          <w:sz w:val="18"/>
          <w:sz w:val="18"/>
        </w:rPr>
        <w:t>నాకు ఏ దుర్గము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నిస్సహాయ ఆత్మను నీకిస్తున్నాన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-63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ఒంటర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న్ను వదలొద్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ఆదుకొని ఆదరిం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-63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 నమ్మికంతా నీ మీద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సహాయమంతా నీ నుండే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-63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 రెక్కల నీడతో సంరక్షణ లేని నా తలను కప్పు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-1080" w:hanging="0"/>
        <w:rPr/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ువ్వే కావాల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ీలోనే సమస్తం కనుగొంటాన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2160" w:right="-108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డినవారిని లే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ొమ్మసిల్లిన వారిని చేరదియ్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ోగులను స్వస్థపర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్రుడ్డి వారిని నడిపిం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-1080" w:hanging="0"/>
        <w:rPr/>
      </w:pPr>
      <w:r>
        <w:rPr>
          <w:rFonts w:ascii="TLOT-Harshpriya" w:hAnsi="TLOT-Harshpriya" w:cs="TLOT-Harshpriya"/>
          <w:sz w:val="18"/>
          <w:sz w:val="18"/>
        </w:rPr>
        <w:t>న్యాయము పరిశుద్ధం నీ నామ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అనీతిమంతుడన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2160" w:right="-108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ప్పులతో పాపముతో నిండియ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ీవు సత్యకృపా సంపూర్ణుడవ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2160" w:right="-1080" w:hanging="0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ind w:left="1440" w:right="-1080" w:hanging="0"/>
        <w:rPr/>
      </w:pPr>
      <w:r>
        <w:rPr>
          <w:rFonts w:ascii="TLOT-Harshpriya" w:hAnsi="TLOT-Harshpriya" w:cs="TLOT-Harshpriya"/>
          <w:sz w:val="18"/>
          <w:sz w:val="18"/>
        </w:rPr>
        <w:t>పుస్కల కృప నీలో ఉ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ాపమంతటిని కప్పే కృప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2160" w:right="-108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్వస్థపరిచే ప్రవాహము రానిమ్మ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న్ను లోపల శుద్ధినిగా చెయ్య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-108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 ఉబికే ఊట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ఉచితంగా తీసుకోనిమ్మ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-1080" w:firstLine="720"/>
        <w:rPr/>
      </w:pPr>
      <w:r>
        <w:rPr>
          <w:rFonts w:ascii="TLOT-Harshpriya" w:hAnsi="TLOT-Harshpriya" w:cs="TLOT-Harshpriya"/>
          <w:sz w:val="18"/>
          <w:sz w:val="18"/>
        </w:rPr>
        <w:t>నా హృదయాన్ని ఉత్తేజ పరచ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ిత్యత్వములోనికి నడిపించు</w:t>
      </w:r>
      <w:r>
        <w:rPr>
          <w:rFonts w:cs="TLOT-Harshpriya" w:ascii="TLOT-Harshpriya" w:hAnsi="TLOT-Harshpriya"/>
          <w:sz w:val="18"/>
        </w:rPr>
        <w:t>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ణేశ్వర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చే</w:t>
      </w:r>
      <w:r>
        <w:rPr>
          <w:rFonts w:cs="TLOT-Harshpriya" w:ascii="TLOT-Harshpriya" w:hAnsi="TLOT-Harshpriya"/>
          <w:sz w:val="18"/>
        </w:rPr>
        <w:t xml:space="preserve">, 1707-1788). </w:t>
      </w:r>
    </w:p>
    <w:p>
      <w:pPr>
        <w:pStyle w:val="IndentedQuote"/>
        <w:ind w:left="1440" w:right="0" w:hanging="0"/>
        <w:rPr/>
      </w:pPr>
      <w:r>
        <w:rPr/>
        <w:t xml:space="preserve">(“Jesus, Lover of My Soul” by Charles Wesley, 1707-178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స్తున్న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ల్ల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స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డానిక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ౌత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ృత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  <w:r>
        <w:br w:type="page"/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ఆయన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టా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813-1877).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</w:rPr>
        <w:t xml:space="preserve">(“Only Trust Him” by John H. Stockton, 1813-1877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TextBody"/>
        <w:ind w:right="-720" w:hanging="0"/>
        <w:rPr>
          <w:rFonts w:ascii="TLOT-Harshpriya" w:hAnsi="TLOT-Harshpriya" w:cs="TLOT-Harshpriya"/>
          <w:sz w:val="18"/>
          <w:szCs w:val="16"/>
          <w:lang w:val="en-US" w:eastAsia="en-US"/>
        </w:rPr>
      </w:pP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6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>అపోస్తలుల 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2:40-47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6"/>
          <w:szCs w:val="16"/>
          <w:lang w:val="en-US" w:eastAsia="en-US"/>
        </w:rPr>
        <w:t xml:space="preserve">: </w:t>
      </w:r>
    </w:p>
    <w:p>
      <w:pPr>
        <w:pStyle w:val="Normal"/>
        <w:ind w:firstLine="720"/>
        <w:rPr/>
      </w:pPr>
      <w:r>
        <w:rPr>
          <w:rFonts w:cs="TLOT-Harshpriya" w:ascii="TLOT-Harshpriya" w:hAnsi="TLOT-Harshpriya"/>
          <w:sz w:val="16"/>
        </w:rPr>
        <w:t>"</w:t>
      </w:r>
      <w:r>
        <w:rPr/>
        <w:t xml:space="preserve"> </w:t>
      </w:r>
      <w:r>
        <w:rPr>
          <w:rFonts w:ascii="TLOT-Harshpriya" w:hAnsi="TLOT-Harshpriya" w:cs="TLOT-Harshpriya"/>
          <w:sz w:val="16"/>
          <w:sz w:val="16"/>
        </w:rPr>
        <w:t>నీ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రిశుద్ధాత్మ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ప్రభ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ఒంటరిగా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>ఫేన్నీ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జె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క్రాస్స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బైచే</w:t>
      </w:r>
      <w:r>
        <w:rPr>
          <w:rFonts w:cs="TLOT-Harshpriya" w:ascii="TLOT-Harshpriya" w:hAnsi="TLOT-Harshpriya"/>
          <w:sz w:val="18"/>
        </w:rPr>
        <w:t>, 1820-1915).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“</w:t>
      </w:r>
      <w:r>
        <w:rPr>
          <w:b w:val="false"/>
          <w:lang w:val="en-US"/>
        </w:rPr>
        <w:t xml:space="preserve">Thy Holy Spirit, Lord, Alone” (by Fanny J. Crosby, 1820-1915).  </w:t>
      </w:r>
    </w:p>
    <w:p>
      <w:pPr>
        <w:pStyle w:val="Normal"/>
        <w:ind w:left="1152" w:right="1152" w:hanging="10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5:23:00Z</dcterms:created>
  <dc:creator>Christopher L. Cagan</dc:creator>
  <dc:description/>
  <dc:language>en-US</dc:language>
  <cp:lastModifiedBy>Use This Account</cp:lastModifiedBy>
  <cp:lastPrinted>2014-09-20T15:18:00Z</cp:lastPrinted>
  <dcterms:modified xsi:type="dcterms:W3CDTF">2014-09-27T15:24:00Z</dcterms:modified>
  <cp:revision>3</cp:revision>
  <dc:subject/>
  <dc:title>SHOULD A STUDENT IN A SECULAR</dc:title>
</cp:coreProperties>
</file>