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0,00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hyperlink r:id="rId2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వ్వవచ్చో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  <w:lang w:bidi="te-IN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1"/>
        <w:ind w:left="0" w:right="0" w:hanging="0"/>
        <w:jc w:val="center"/>
        <w:rPr>
          <w:rFonts w:ascii="TLOT-Harshpriya" w:hAnsi="TLOT-Harshpriya" w:cs="TLOT-Harshpriya"/>
          <w:sz w:val="20"/>
          <w:szCs w:val="28"/>
          <w:u w:val="single"/>
          <w:lang w:bidi="te-IN"/>
        </w:rPr>
      </w:pPr>
      <w:r>
        <w:rPr>
          <w:rFonts w:cs="TLOT-Harshpriya" w:ascii="TLOT-Harshpriya" w:hAnsi="TLOT-Harshpriya"/>
          <w:sz w:val="20"/>
          <w:szCs w:val="28"/>
          <w:u w:val="single"/>
          <w:lang w:bidi="te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పేతురు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 xml:space="preserve"> </w:t>
      </w:r>
      <w:r>
        <w:rPr>
          <w:sz w:val="24"/>
          <w:sz w:val="24"/>
          <w:szCs w:val="28"/>
        </w:rPr>
        <w:t>–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పిలువబడి</w:t>
      </w:r>
      <w:r>
        <w:rPr>
          <w:rFonts w:cs="TLOT-Harshpriya" w:ascii="TLOT-Harshpriya" w:hAnsi="TLOT-Harshpriya"/>
          <w:bCs/>
          <w:sz w:val="24"/>
          <w:szCs w:val="24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నొచ్చుకొని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మార్పిడి</w:t>
      </w:r>
      <w:r>
        <w:rPr>
          <w:rFonts w:ascii="TLOT-Harshpriya" w:hAnsi="TLOT-Harshpriya" w:cs="TLOT-Harshpriya"/>
          <w:bCs/>
          <w:sz w:val="24"/>
          <w:sz w:val="24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చేయబడ్డాడు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Telugu)</w:t>
      </w:r>
    </w:p>
    <w:p>
      <w:pPr>
        <w:pStyle w:val="Normal"/>
        <w:jc w:val="center"/>
        <w:rPr>
          <w:rFonts w:cs="Gautami"/>
          <w:b/>
          <w:b/>
          <w:bCs/>
          <w:sz w:val="12"/>
          <w:szCs w:val="14"/>
          <w:lang w:bidi="te-IN"/>
        </w:rPr>
      </w:pPr>
      <w:r>
        <w:rPr>
          <w:rFonts w:cs="Gautami"/>
          <w:b/>
          <w:bCs/>
          <w:sz w:val="12"/>
          <w:szCs w:val="14"/>
          <w:lang w:bidi="te-IN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ఉదయము</w:t>
      </w:r>
      <w:r>
        <w:rPr>
          <w:rFonts w:cs="TLOT-Harshpriya" w:ascii="TLOT-Harshpriya" w:hAnsi="TLOT-Harshpriya"/>
          <w:sz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bidi="te-IN"/>
        </w:rPr>
        <w:t>ఫిబ్రవరి</w:t>
      </w:r>
      <w:r>
        <w:rPr>
          <w:rFonts w:ascii="TLOT-Harshpriya" w:hAnsi="TLOT-Harshpriya" w:cs="TLOT-Harshpriya"/>
          <w:sz w:val="18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4</w:t>
      </w:r>
      <w:r>
        <w:rPr>
          <w:rFonts w:cs="TLOT-Harshpriya" w:ascii="TLOT-Harshpriya" w:hAnsi="TLOT-Harshpriya"/>
          <w:sz w:val="18"/>
        </w:rPr>
        <w:t>, 201</w:t>
      </w:r>
      <w:r>
        <w:rPr>
          <w:rFonts w:cs="TLOT-Harshpriya" w:ascii="TLOT-Harshpriya" w:hAnsi="TLOT-Harshpriya"/>
          <w:sz w:val="18"/>
          <w:lang w:bidi="te-IN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య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య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దు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్లించుట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కొన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కుండునట్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ుకొంట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31-32).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ళ్ళందర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ె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6, 1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య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త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ాం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తేక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క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పోయ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 క్రీస్తును 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4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గాహ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గ్ర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వం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ట్రిల్ల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ట్రిల్లు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స్ట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ికత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డ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ఖ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పబడ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ధ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మత్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>!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పగలడు</w:t>
      </w:r>
      <w:r>
        <w:rPr>
          <w:rFonts w:cs="TLOT-Harshpriya" w:ascii="TLOT-Harshpriya" w:hAnsi="TLOT-Harshpriya"/>
          <w:sz w:val="18"/>
          <w:szCs w:val="18"/>
          <w:lang w:bidi="te-IN"/>
        </w:rPr>
        <w:t>?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:1, 5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ు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ంపవల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ద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కూడద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ిధ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ల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ిం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ూహ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ంద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ం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యమయిపో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చల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త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ాంత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ినట్టు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చాల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ు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ష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ణ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క్షి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తంత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గ్ధుల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మా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థ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ధ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ుట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పడ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ూచించ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ృద్ధ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గ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ిగ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ు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డ్డ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ుల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గదీ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క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రేగ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క్షిణ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గం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ల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వ్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రిటె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గ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ద్ర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ణాత్మ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ేట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ి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యూజియ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లాదా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వాన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ంత్రి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?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రుమ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ైర్య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్తమ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క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చ్చ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ంద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క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ు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య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గుత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తకొడ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ింపబడ్డ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శ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ావ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కాల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శ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స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గ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ేతరుల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్యానించ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ా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ో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పబో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మంత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య్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ిలువబడ్డాడ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చుచుండ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తురునబ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్రే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్ద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వేయ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ల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లరులన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18-20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ర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0: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ొ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తా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ేర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ట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ంట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ట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్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తొ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19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బడక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బ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IndentedQuote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ారోగ్య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ి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ేమయినా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IndentedQuote"/>
        <w:rPr/>
      </w:pPr>
      <w:r>
        <w:rPr/>
        <w:tab/>
        <w:tab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ివేక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్కుడ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ద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న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గలిగ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య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్య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ప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ాహ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వ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ెద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ర్తన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10:3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ర్షిం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్వ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య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ిచేర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ు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ివెయ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ేట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వ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:16; 22:2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బ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ామ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ినట్టే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్స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దీర్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ొన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ప్ప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మ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్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ిన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ప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ంత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hanging="0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cs="TLOT-Harshpriya" w:ascii="TLOT-Harshpriya" w:hAnsi="TLOT-Harshpriya"/>
          <w:sz w:val="18"/>
          <w:szCs w:val="18"/>
          <w:lang w:bidi="te-IN"/>
        </w:rPr>
        <w:t>! 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ఫ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ొడ్రిజ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702-175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ల్ల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Grace! ‘Tis a Charming Sound” by Philip Doddridge, 1702-1751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chorus by the Pastor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నొచ్చుకొనబడ్డాడ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ేస్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ప్పుకోన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వు</w:t>
      </w:r>
      <w:r>
        <w:rPr>
          <w:rFonts w:cs="TLOT-Harshpriya" w:ascii="TLOT-Harshpriya" w:hAnsi="TLOT-Harshpriya"/>
          <w:sz w:val="18"/>
          <w:szCs w:val="18"/>
          <w:lang w:bidi="te-IN"/>
        </w:rPr>
        <w:t>.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చ్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ంద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ర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16, 17)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చుక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ం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త్రువుల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ి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విచ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జ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త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ర్లె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స్ల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డుచున్నప్పుడు</w:t>
      </w:r>
      <w:r>
        <w:rPr/>
        <w:t xml:space="preserve"> 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వ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వ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ఊ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నప్పట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1-3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ష్ట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్నె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ిష్య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ి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రూషలే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ల్లుచ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క్త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న్న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రవేర్చ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గ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హస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మ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మ్మివేస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1-34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బ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ేశ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1-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బడ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్లిదండ్ర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ప్పింప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ట్టినరో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రా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ధ్యాహ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ోజ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ంప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ు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ించ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ొలగింపబడ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రుత్థాన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ప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ముఖ్య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పష్టమ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ఉన్నార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ొందక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ునుప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u w:val="single"/>
          <w:lang w:bidi="te-IN"/>
        </w:rPr>
      </w:pPr>
      <w:r>
        <w:rPr>
          <w:rFonts w:cs="TLOT-Harshpriya" w:ascii="TLOT-Harshpriya" w:hAnsi="TLOT-Harshpriya"/>
          <w:sz w:val="18"/>
          <w:szCs w:val="18"/>
          <w:u w:val="single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డా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ంప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ై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హ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మరుగ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ేయబడెను</w:t>
      </w:r>
      <w:r>
        <w:rPr>
          <w:rFonts w:cs="TLOT-Harshpriya" w:ascii="TLOT-Harshpriya" w:hAnsi="TLOT-Harshpriya"/>
          <w:sz w:val="18"/>
          <w:szCs w:val="18"/>
          <w:u w:val="single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సంగతులు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8:33-34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1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కోఫీల్ద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0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ధు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్ల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రలోనిక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ేరుగ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మ్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య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1-34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ో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ువ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లేఖనములో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సీయోన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జ్ఞాపక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క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డెమిక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2012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క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గ్లాం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ర్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ద్యాల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ల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పకుడ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ఖ్య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ప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ాఖ్యాత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యో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ధు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్లిం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రుకొ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కుండు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డుకొంటి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1-34).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దర్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తాన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రాట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వ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ింపబడ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ఫలుడవ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ుగ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'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క్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క్కాన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'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Dr. Bockmuehl, ibid., pp. 156, 157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ఐ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ఏయస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ఎస్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నుదిరుగుట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'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బడకపో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ర్ధిం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ిస్ట్రోఫో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చబడ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గొన్నాన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ెజె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య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ేవ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ల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ఖ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భవిష్యత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బోతుందన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6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2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ిపిస్తు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ద్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).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తావ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</w:t>
      </w:r>
      <w:r>
        <w:rPr>
          <w:rFonts w:cs="TLOT-Harshpriya" w:ascii="TLOT-Harshpriya" w:hAnsi="TLOT-Harshpriya"/>
          <w:sz w:val="18"/>
          <w:szCs w:val="18"/>
          <w:lang w:bidi="te-IN"/>
        </w:rPr>
        <w:t>]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156)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ుజ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న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విష్యత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జరుగ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యేదిగా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ఐబిఐ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58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ాల్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ా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లోనిక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ణ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ద్ధ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22:33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ెరుగ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మ్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య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3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య్య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తిర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బడగల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ంచగల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చబడ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ిస్ట్రోఫ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ధ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జక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ూ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చు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5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ర్చ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డ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5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ప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డ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య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ఘడ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యక్త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తుర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ప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య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దన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్లాడుచుండ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ట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స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భార్య నేను యేరూష లేములో ఇది జరిగిన చోటుకు వెళ్ళ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ఎక్కడ నిలుచున్నాడో పేతురు ఎక్కడ నిలుచున్నాడ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దర్శకుడు చూప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తిరిగి పేతురు వైపు చ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కళ్ళల్లోకి పేతురు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వెలుపలికి 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ప పడి ఏడ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2:62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 పేతురు పాపపు ఒప్పుకోలు ప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ిజమైన మార్పు కలిగే నిరీక్షణ ఉండదు నీకు ఒప్పుకోలు అనుభవము లేకుండా కనీసం పేతురు కు కలిగినట్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వెలుపలికి పోయ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ప పడి ఏడ్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2:62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b/>
          <w:bCs/>
          <w:sz w:val="24"/>
          <w:lang w:val="en-US"/>
        </w:rPr>
        <w:t>III.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మూడవది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పేతురు మార్చబడినాడు</w:t>
      </w:r>
      <w:r>
        <w:rPr>
          <w:rFonts w:cs="TLOT-Harshpriya" w:ascii="TLOT-Harshpriya" w:hAnsi="TLOT-Harshpriya"/>
          <w:b/>
          <w:bCs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bCs/>
          <w:sz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యచేసి 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3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ప్రాముఖ్యతలేని వచనముగా కనబడ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డాక్టర్ బాక్ ముహెల్ అన్నాడు ఇప్పుడు పేతురు మార్చబడిన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 తిరిగి పేతురును చూస్తాడు తన నేరారోపణను ఒప్పుకునేటట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22:61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పేతురు ఈస్టరు ఉదయాన్న యేసును చూడడం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4:34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చీకటి నుండి వెలుగు లోనికి తీసుకొ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క్ ముహె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ేజీ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 పౌలు కూడ మనకు చెప్తాడు పేతురు యేసును ఈస్టరు ఉదయాన్న కలుసుకోవడాన్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కేఫాక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 పన్నెండు గురికి కనబడ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ద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5:5)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 బైబిలు ఎక్కువగా చెప్తుంది పేతురు పిలు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తొట్రిల్లు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విశ్వాసము లేని స్థిత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సువార్తను గూర్చిన గుడ్డితనము మరియు యేసు శ్రమల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త్తం అధ్యాయమంతా ఎందుకు కేటాయింపబడింది పేతురు క్రీస్తును కాదనడాన్ని ఒప్పుకోలుతో సంతాపపడి ఏడవడాన్ని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ంతటి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వచనము మనకు ఇవ్వబడుతుంది పేతురు మార్పును 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 నిజంగా లేచ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ీయోన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 కనబడియ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ు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తొట్రిల్లడం ఒప్పుకోలు నిజ మార్పిడిలో చాల ప్రాముఖ్యమైన విషయ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ీవు పోయిన స్థలము నుండి తిరిగి రాబడే వరక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కు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ాప పడి ఏడ్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 పాపమును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 నిరీక్షణ అనేది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 చేసినట్టుగా నీ కనిపించే 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 నీకు ఏ మాత్రము అర్ధవంతంగా 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తప్పకుండా నీ పాపాలలో చచ్చిపో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ేసును గూర్చి అవసరత నీకు అనిపించాలి నీవు ఆయనను నమ్మే ముందు ఆయన రక్తములో నీ పాపము కడుగబడేముంద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ె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360" w:right="21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3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</w:p>
    <w:p>
      <w:pPr>
        <w:pStyle w:val="Normal"/>
        <w:jc w:val="center"/>
        <w:rPr/>
      </w:pPr>
      <w:r>
        <w:rPr>
          <w:rFonts w:eastAsia="PMingLiU;新細明體" w:cs="TLOT-Harshpriya"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”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TLOT-Harshpriya" w:hAnsi="TLOT-Harshpriya" w:cs="TLOT-Harshpriya"/>
          <w:bCs/>
          <w:sz w:val="18"/>
          <w:szCs w:val="18"/>
          <w:lang w:val="en-US" w:bidi="te-IN"/>
        </w:rPr>
      </w:pP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న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 xml:space="preserve">కాపీ రైట్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val="en-US" w:bidi="te-IN"/>
        </w:rPr>
        <w:t>చేయబడ్డాయి</w:t>
      </w:r>
      <w:r>
        <w:rPr>
          <w:rFonts w:cs="TLOT-Harshpriya" w:ascii="TLOT-Harshpriya" w:hAnsi="TLOT-Harshpriya"/>
          <w:b/>
          <w:sz w:val="18"/>
          <w:szCs w:val="18"/>
          <w:lang w:val="en-US" w:bidi="te-IN"/>
        </w:rPr>
        <w:t>,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18"/>
          <w:sz w:val="18"/>
          <w:szCs w:val="18"/>
          <w:lang w:val="en-US"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Cs/>
          <w:sz w:val="18"/>
          <w:szCs w:val="18"/>
          <w:lang w:val="en-US"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bCs/>
          <w:sz w:val="18"/>
          <w:szCs w:val="18"/>
          <w:lang w:val="en-US" w:bidi="te-IN"/>
        </w:rPr>
      </w:pPr>
      <w:r>
        <w:rPr>
          <w:rFonts w:cs="TLOT-Harshpriya" w:ascii="TLOT-Harshpriya" w:hAnsi="TLOT-Harshpriya"/>
          <w:b w:val="false"/>
          <w:bCs/>
          <w:sz w:val="18"/>
          <w:szCs w:val="18"/>
          <w:lang w:val="en-US" w:bidi="te-IN"/>
        </w:rPr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b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ఎబెల్ ప్రుదోమ్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లూకా </w:t>
      </w:r>
      <w:r>
        <w:rPr>
          <w:sz w:val="24"/>
          <w:szCs w:val="24"/>
        </w:rPr>
        <w:t>22:31-34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మెన్ కినీకెయిడ్ గ్రిఫిత్ గ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Normal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ab/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ృప</w:t>
      </w:r>
      <w:r>
        <w:rPr>
          <w:rFonts w:cs="TLOT-Harshpriya" w:ascii="TLOT-Harshpriya" w:hAnsi="TLOT-Harshpriya"/>
          <w:sz w:val="18"/>
          <w:szCs w:val="18"/>
        </w:rPr>
        <w:t>! '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ుర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రమ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ఫిలి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ొడ్రిడ్జిచే</w:t>
      </w:r>
      <w:r>
        <w:rPr>
          <w:rFonts w:cs="TLOT-Harshpriya" w:ascii="TLOT-Harshpriya" w:hAnsi="TLOT-Harshpriya"/>
          <w:sz w:val="18"/>
          <w:szCs w:val="18"/>
        </w:rPr>
        <w:t xml:space="preserve">, 1702-1751; </w:t>
        <w:tab/>
        <w:tab/>
        <w:tab/>
      </w:r>
      <w:r>
        <w:rPr>
          <w:rFonts w:ascii="TLOT-Harshpriya" w:hAnsi="TLOT-Harshpriya" w:cs="TLOT-Harshpriya"/>
          <w:sz w:val="18"/>
          <w:sz w:val="18"/>
          <w:szCs w:val="18"/>
        </w:rPr>
        <w:t>పల్ల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చే</w:t>
      </w:r>
      <w:r>
        <w:rPr>
          <w:rFonts w:cs="TLOT-Harshpriya" w:ascii="TLOT-Harshpriya" w:hAnsi="TLOT-Harshpriya"/>
          <w:sz w:val="18"/>
          <w:szCs w:val="18"/>
        </w:rPr>
        <w:t xml:space="preserve">). 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Grace! ‘Tis a Charming Sound” (by Philip Doddridge, 1702-1751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ab/>
        <w:tab/>
        <w:tab/>
        <w:tab/>
        <w:t xml:space="preserve">chorus by the Pastor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LOT-Harshpriya" w:hAnsi="TLOT-Harshpriya" w:cs="TLOT-Harshpriya"/>
          <w:bCs/>
          <w:sz w:val="24"/>
          <w:szCs w:val="24"/>
          <w:lang w:bidi="te-IN"/>
        </w:rPr>
      </w:pP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పేతురు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 xml:space="preserve"> </w:t>
      </w:r>
      <w:r>
        <w:rPr>
          <w:sz w:val="24"/>
          <w:sz w:val="24"/>
          <w:szCs w:val="28"/>
        </w:rPr>
        <w:t>–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పిలువబడి</w:t>
      </w:r>
      <w:r>
        <w:rPr>
          <w:rFonts w:cs="TLOT-Harshpriya" w:ascii="TLOT-Harshpriya" w:hAnsi="TLOT-Harshpriya"/>
          <w:bCs/>
          <w:sz w:val="24"/>
          <w:szCs w:val="24"/>
          <w:lang w:val="en-US" w:bidi="te-IN"/>
        </w:rPr>
        <w:t xml:space="preserve">,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నొచ్చుకొని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మార్పిడి</w:t>
      </w:r>
      <w:r>
        <w:rPr>
          <w:rFonts w:ascii="TLOT-Harshpriya" w:hAnsi="TLOT-Harshpriya" w:cs="TLOT-Harshpriya"/>
          <w:bCs/>
          <w:sz w:val="24"/>
          <w:sz w:val="24"/>
          <w:szCs w:val="24"/>
          <w:lang w:bidi="te-IN"/>
        </w:rPr>
        <w:t xml:space="preserve"> </w:t>
      </w:r>
      <w:r>
        <w:rPr>
          <w:rFonts w:ascii="TLOT-Harshpriya" w:hAnsi="TLOT-Harshpriya" w:cs="TLOT-Harshpriya"/>
          <w:bCs/>
          <w:sz w:val="24"/>
          <w:sz w:val="24"/>
          <w:szCs w:val="24"/>
          <w:lang w:val="en-US" w:bidi="te-IN"/>
        </w:rPr>
        <w:t>చేయబడ్డాడ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sz w:val="24"/>
        </w:rPr>
      </w:pPr>
      <w:r>
        <w:rPr>
          <w:b/>
          <w:sz w:val="16"/>
        </w:rPr>
        <w:t xml:space="preserve"> 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గారిచ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సియ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య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దిగ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ోదుమ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ల్లించుటక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రుకొనెను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కుండునట్ల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డుకొంటిన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ోదర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చు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ె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2:31-32).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  <w:szCs w:val="24"/>
        </w:rPr>
        <w:t xml:space="preserve">4:19; 16:16, 17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4:41; </w:t>
      </w:r>
      <w:r>
        <w:rPr>
          <w:rFonts w:ascii="TLOT-Harshpriya" w:hAnsi="TLOT-Harshpriya" w:cs="TLOT-Harshpriya"/>
          <w:sz w:val="18"/>
          <w:sz w:val="18"/>
        </w:rPr>
        <w:t>ఎఫెస్సీయులక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:1, 5)</w:t>
      </w:r>
    </w:p>
    <w:p>
      <w:pPr>
        <w:pStyle w:val="Subtitle"/>
        <w:ind w:left="936" w:right="720" w:hanging="720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4:18-20; </w:t>
      </w:r>
      <w:r>
        <w:rPr>
          <w:rFonts w:ascii="TLOT-Harshpriya" w:hAnsi="TLOT-Harshpriya" w:cs="TLOT-Harshpriya"/>
          <w:sz w:val="18"/>
          <w:sz w:val="18"/>
        </w:rPr>
        <w:t xml:space="preserve">కీర్తనలు </w:t>
      </w:r>
      <w:r>
        <w:rPr/>
        <w:t xml:space="preserve">110:3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20:16; 22:14.  </w:t>
      </w:r>
    </w:p>
    <w:p>
      <w:pPr>
        <w:pStyle w:val="TextBody"/>
        <w:numPr>
          <w:ilvl w:val="0"/>
          <w:numId w:val="3"/>
        </w:numPr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చ్చుకొనబడ్డ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/>
        <w:t xml:space="preserve">16:16, 17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/>
        <w:t xml:space="preserve">18:31-34;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 w:val="24"/>
          <w:sz w:val="24"/>
          <w:szCs w:val="24"/>
        </w:rPr>
        <w:t xml:space="preserve"> </w:t>
      </w:r>
      <w:r>
        <w:rPr/>
        <w:t xml:space="preserve">22:31-34; 54, 56, 62. 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TLOT-Harshpriya" w:hAnsi="TLOT-Harshpriya" w:cs="TLOT-Harshpriya"/>
          <w:bCs/>
          <w:sz w:val="18"/>
          <w:sz w:val="18"/>
        </w:rPr>
        <w:t>మ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పేతురు మార్చబడినాడు</w:t>
      </w:r>
      <w:r>
        <w:rPr/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szCs w:val="24"/>
        </w:rPr>
        <w:t xml:space="preserve"> </w:t>
      </w:r>
      <w:r>
        <w:rPr/>
        <w:t xml:space="preserve">24:34; I </w:t>
      </w:r>
      <w:r>
        <w:rPr>
          <w:rFonts w:ascii="TLOT-Harshpriya" w:hAnsi="TLOT-Harshpriya" w:cs="TLOT-Harshpriya"/>
          <w:sz w:val="18"/>
          <w:sz w:val="18"/>
        </w:rPr>
        <w:t xml:space="preserve">కొరిందీయులకు </w:t>
      </w:r>
      <w:r>
        <w:rPr/>
        <w:t xml:space="preserve">15:5.  </w:t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TextBody"/>
        <w:rPr>
          <w:rFonts w:ascii="TLOT-Harshpriya" w:hAnsi="TLOT-Harshpriya" w:cs="TLOT-Harshpriya"/>
          <w:bCs/>
          <w:sz w:val="18"/>
          <w:lang w:val="en-US"/>
        </w:rPr>
      </w:pPr>
      <w:r>
        <w:rPr>
          <w:rFonts w:cs="TLOT-Harshpriya" w:ascii="TLOT-Harshpriya" w:hAnsi="TLOT-Harshpriya"/>
          <w:bCs/>
          <w:sz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52:00Z</dcterms:created>
  <dc:creator>Christopher L. Cagan</dc:creator>
  <dc:description/>
  <dc:language>en-US</dc:language>
  <cp:lastModifiedBy>Use This Account</cp:lastModifiedBy>
  <cp:lastPrinted>2016-02-13T08:05:00Z</cp:lastPrinted>
  <dcterms:modified xsi:type="dcterms:W3CDTF">2016-02-22T15:54:00Z</dcterms:modified>
  <cp:revision>3</cp:revision>
  <dc:subject/>
  <dc:title>REVIVAL AND EVANGELISM</dc:title>
</cp:coreProperties>
</file>