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,</w:t>
      </w:r>
      <w:r>
        <w:rPr>
          <w:rFonts w:cs="TLOT-Harshpriya" w:ascii="TLOT-Harshpriya" w:hAnsi="TLOT-Harshpriya"/>
          <w:sz w:val="18"/>
          <w:szCs w:val="18"/>
          <w:lang w:val="en-US"/>
        </w:rPr>
        <w:t>500,</w:t>
      </w:r>
      <w:r>
        <w:rPr>
          <w:rFonts w:cs="TLOT-Harshpriya" w:ascii="TLOT-Harshpriya" w:hAnsi="TLOT-Harshpriya"/>
          <w:sz w:val="18"/>
          <w:szCs w:val="18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6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18"/>
          <w:lang w:val="en-US"/>
        </w:rPr>
      </w:pPr>
      <w:r>
        <w:rPr>
          <w:rFonts w:cs="TLOT-Harshpriya" w:ascii="TLOT-Harshpriya" w:hAnsi="TLOT-Harshpriya"/>
          <w:sz w:val="24"/>
          <w:szCs w:val="18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TextBody"/>
        <w:rPr>
          <w:rFonts w:cs="Gautami"/>
          <w:sz w:val="24"/>
          <w:lang w:val="en-US" w:bidi="te-IN"/>
        </w:rPr>
      </w:pPr>
      <w:r>
        <w:rPr>
          <w:rFonts w:cs="Gautami"/>
          <w:sz w:val="24"/>
          <w:lang w:val="en-US" w:bidi="te-IN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TLOT-Harshpriya" w:hAnsi="TLOT-Harshpriya" w:cs="TLOT-Harshpriya"/>
          <w:bCs/>
          <w:szCs w:val="24"/>
          <w:lang w:bidi="te-IN"/>
        </w:rPr>
        <w:t>మనుగడ కోసము ఉజ్జీవము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FOR SUR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 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 టేబర్నేకల్ ఆఫ్ లాస్ ఏంజలిస్ 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ురువారము 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val="en-US"/>
        </w:rPr>
        <w:t>31</w:t>
      </w:r>
      <w:r>
        <w:rPr>
          <w:rFonts w:cs="TLOT-Harshpriya" w:ascii="TLOT-Harshpriya" w:hAnsi="TLOT-Harshpriya"/>
          <w:sz w:val="18"/>
        </w:rPr>
        <w:t>, 20</w:t>
      </w:r>
      <w:r>
        <w:rPr>
          <w:rFonts w:cs="TLOT-Harshpriya" w:ascii="TLOT-Harshpriya" w:hAnsi="TLOT-Harshpriya"/>
          <w:sz w:val="18"/>
          <w:lang w:val="en-US"/>
        </w:rPr>
        <w:t>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Thurs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August 31, 2017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నిలబడి పాటల కాగితం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సంఖ్య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ప్రేమ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 సముద్రమంతా విశాల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క్కడ ప్రేమ ఉ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హా సముద్రమంతా విశాలమైన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ించే కరుణ ప్రవాహము వల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జీవిత కర్త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న విమోచకు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ప్రశస్త రక్తము మన కొరకు కార్చినప్పు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వరు ఆయన ప్రేమను గుర్తుపెట్టుకోర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?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వరు ఆయన స్తుతి పాడకుండా ఆపేస్తారు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ఎన్నడు మరవబడ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రలోక నిత్యత్వ దినములంత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ిలువ వేయబడిన పర్వతముపై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వాహములు లోతుగా వెడల్పుగా తెరుచుకున్నాయ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ని కృప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్వారముల నుండి విశాలమైన కృపా కెరటము ప్రవహించింద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ృప మరియు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ొప్ప నదుల వల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ైనుండి ఎడతెగక కృమ్మరింపబడ్డాయ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కాశపు సమాధానము పరిపూర్ణ న్యాయము ప్రేమతో కల్మష లోకాన్ని ముద్దుపెట్టుకున్నాయ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6"/>
          <w:szCs w:val="14"/>
          <w:lang w:bidi="te-IN"/>
        </w:rPr>
      </w:pPr>
      <w:r>
        <w:rPr>
          <w:rFonts w:cs="TLOT-Harshpriya" w:ascii="TLOT-Harshpriya" w:hAnsi="TLOT-Harshpriya"/>
          <w:sz w:val="16"/>
          <w:szCs w:val="14"/>
          <w:lang w:bidi="te-IN"/>
        </w:rPr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 ప్రేమ అంతటిని అంగీకరింపనిమ్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ినములన్నియ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న్ను ప్రేమింపనిమ్ము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ీ రాజ్యమును మాత్రమే వెతక నిమ్ము నా జీవితమూ మీకు స్తుతిగా ఉండనిమ్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ు మాత్రమే నా మహి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ఈ లోకములో ఏది చూడన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ు నన్ను కడిగి శుద్ధి చేసార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రే నన్ను విడుదల చేసార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</w:p>
    <w:p>
      <w:pPr>
        <w:pStyle w:val="IndentedQuote"/>
        <w:ind w:left="1440" w:right="-432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 సత్యములో నన్ను నడిపించండి ఆత్మ సహాయముతో మీ వాక్యము ద్వార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 కృపాలో నా అవసరత తీర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యందు నమ్మిక యుంచుట ద్వార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ప్రభూ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 సమృద్దిలో మీ గొప్ప ప్రేమ కృమ్మరిస్తున్నారు మరియు శక్తిని నాపై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BodyTextIndent2"/>
        <w:ind w:right="-153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ొలత లేకుండ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ూర్తిగా పరిమితి లేకుండ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 వైపు నా హృదయాన్ని చేర్చుకో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ind w:right="-1170" w:firstLine="72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క్కడ ప్రేమ ఉం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హా సముద్రమంతా విశాలమైనది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లియం రీస్ చే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1802</w:t>
      </w:r>
      <w:r>
        <w:rPr>
          <w:sz w:val="16"/>
          <w:szCs w:val="16"/>
          <w:lang w:bidi="te-IN"/>
        </w:rPr>
        <w:t>–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1883). </w:t>
      </w:r>
    </w:p>
    <w:p>
      <w:pPr>
        <w:pStyle w:val="IndentedQuote"/>
        <w:ind w:left="1440" w:right="-432" w:hanging="0"/>
        <w:rPr/>
      </w:pPr>
      <w:r>
        <w:rPr/>
        <w:t xml:space="preserve">(“Here is Love, Vast as the Ocean” by William Rees, 1802-1883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ఒక్కరు ప్రార్ధించండి ఈ రాత్రి దేవుడు మనతో ఉండునట్ల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ేదము అయిపొ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ేదము అయిపొ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ము జరిగ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పు విజయము గెలి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యోత్సాహపు గీతము ప్రా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శక్తులు ఎంతో చెడు జరిగ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టిని చెదరగోట్టాడు 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ఆనందపు కేకలు మారుమ్రో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 విషాదపు దినాలు త్వరగా ముగిసాయ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 నుండి ఆయన మహిమతో లే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 అంతా తిరిగి లేచిన దాని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రకపు ద్వారాలు మూసి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ఆకాశము నుండి అడ్డంకులు తొలిగి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ుతి పాటలు ఆయన ఘన విజయాన్ని చెప్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 గాయపరిచిన దెబ్బ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పు ముళ్ళు నుండి నీ సేవకుని విడిప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 జీవించి మీ కొరకు పా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IndentedQuote"/>
        <w:ind w:left="0" w:right="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ind w:right="-180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ేదము అయిపొ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్రాన్సిస్ పాట్ చే అనువద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 1832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>1909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ind w:left="0" w:right="0" w:firstLine="720"/>
        <w:rPr/>
      </w:pPr>
      <w:r>
        <w:rPr/>
        <w:t xml:space="preserve">(“The Strife Is O’er,” translated by Francis Pott, 1832-1909).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క్కడ ఈ రాత్రి యేసు క్రీస్తు మహిమ పర్చబడునట్లు ప్రతి ఒక్కరు ప్రార్ధించ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సంఖ్య పాట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జరగ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eastAsia="en-US" w:bidi="te-IN"/>
        </w:rPr>
      </w:pPr>
      <w:r>
        <w:rPr>
          <w:rFonts w:cs="TLOT-Harshpriya" w:ascii="TLOT-Harshpriya" w:hAnsi="TLOT-Harshpriya"/>
          <w:sz w:val="18"/>
          <w:szCs w:val="18"/>
          <w:lang w:val="en-US" w:eastAsia="en-US" w:bidi="te-IN"/>
        </w:rPr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ియు జరగవచ్చు రక్షకుని రక్తములో నేను ఆ శక్తి పొందుకోవాల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? </w:t>
      </w:r>
    </w:p>
    <w:p>
      <w:pPr>
        <w:pStyle w:val="BodyTextIndent2"/>
        <w:ind w:left="270" w:right="-180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ఆయ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ణ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కు బాధ ఎవరు కలిగించార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?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ణిం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? 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 జర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 జర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IndentedQuote"/>
        <w:ind w:left="270" w:right="0" w:hanging="0"/>
        <w:rPr>
          <w:rFonts w:ascii="TLOT-Harshpriya" w:hAnsi="TLOT-Harshpriya" w:cs="TLOT-Harshpriya"/>
          <w:sz w:val="16"/>
          <w:szCs w:val="16"/>
          <w:lang w:val="es-SV" w:bidi="te-IN"/>
        </w:rPr>
      </w:pPr>
      <w:r>
        <w:rPr>
          <w:rFonts w:cs="TLOT-Harshpriya" w:ascii="TLOT-Harshpriya" w:hAnsi="TLOT-Harshpriya"/>
          <w:sz w:val="16"/>
          <w:szCs w:val="16"/>
          <w:lang w:val="es-SV" w:bidi="te-IN"/>
        </w:rPr>
      </w:r>
    </w:p>
    <w:p>
      <w:pPr>
        <w:pStyle w:val="BodyTextIndent2"/>
        <w:ind w:left="270" w:right="-180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sz w:val="16"/>
          <w:szCs w:val="16"/>
          <w:lang w:bidi="te-IN"/>
        </w:rPr>
        <w:t>‘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ి మర్మ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మరుడ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వరు ఆయన వింత నిర్మాణమును పరిశోదించగలర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? </w:t>
      </w:r>
    </w:p>
    <w:p>
      <w:pPr>
        <w:pStyle w:val="BodyTextIndent2"/>
        <w:ind w:left="270" w:right="-180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ొలి సంతానము దైవిక ప్రేమ లోతులను వినిపింప చేయడం</w:t>
      </w:r>
      <w:r>
        <w:rPr>
          <w:rFonts w:cs="TLOT-Harshpriya" w:ascii="TLOT-Harshpriya" w:hAnsi="TLOT-Harshpriya"/>
          <w:sz w:val="16"/>
          <w:szCs w:val="16"/>
          <w:lang w:bidi="te-IN"/>
        </w:rPr>
        <w:t>!</w:t>
      </w:r>
    </w:p>
    <w:p>
      <w:pPr>
        <w:pStyle w:val="BodyTextIndent2"/>
        <w:ind w:left="270" w:right="-180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sz w:val="16"/>
          <w:szCs w:val="16"/>
          <w:lang w:bidi="te-IN"/>
        </w:rPr>
        <w:t>‘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ి అంతా కృపయే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భూమి ఆరాధించాలి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ూతల మనసులు ఇక పరిశోధించ రాద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 జర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IndentedQuote"/>
        <w:ind w:left="270" w:right="0" w:hanging="0"/>
        <w:rPr>
          <w:rFonts w:ascii="TLOT-Harshpriya" w:hAnsi="TLOT-Harshpriya" w:cs="TLOT-Harshpriya"/>
          <w:sz w:val="16"/>
          <w:szCs w:val="16"/>
          <w:lang w:val="es-SV" w:bidi="te-IN"/>
        </w:rPr>
      </w:pPr>
      <w:r>
        <w:rPr>
          <w:rFonts w:cs="TLOT-Harshpriya" w:ascii="TLOT-Harshpriya" w:hAnsi="TLOT-Harshpriya"/>
          <w:sz w:val="16"/>
          <w:szCs w:val="16"/>
          <w:lang w:val="es-SV" w:bidi="te-IN"/>
        </w:rPr>
      </w:r>
    </w:p>
    <w:p>
      <w:pPr>
        <w:pStyle w:val="BodyTextIndent2"/>
        <w:ind w:left="270" w:right="-171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పైనున్న తండ్రి సింహాసనాన్ని విడిచి పెట్ట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చితమ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యన కృప అనంతము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BodyTextIndent2"/>
        <w:ind w:left="270" w:right="-171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ను తప్ప మిగిలినంతా కాళీ చేస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దాము నిస్సహాయ జాతి కొరకు రక్తము కార్చాడు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BodyTextIndent2"/>
        <w:ind w:left="270" w:right="-171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sz w:val="16"/>
          <w:szCs w:val="16"/>
          <w:lang w:bidi="te-IN"/>
        </w:rPr>
        <w:t>‘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ి అంతా కృపయే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ధికము ఉచితము</w:t>
      </w:r>
      <w:r>
        <w:rPr>
          <w:rFonts w:cs="TLOT-Harshpriya" w:ascii="TLOT-Harshpriya" w:hAnsi="TLOT-Harshpriya"/>
          <w:sz w:val="16"/>
          <w:szCs w:val="16"/>
          <w:lang w:bidi="te-IN"/>
        </w:rPr>
        <w:t>;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ఓ నా దేవా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ి నన్ను కనుగొన్నది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 జర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బాధింప బడిన నా ఆత్మ పాపములో సృష్టి రాత్రిలో మునిగిపోయ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BodyTextIndent2"/>
        <w:ind w:left="270" w:right="-171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ీ కనుచూపు కిరణాన్ని ప్రసరింపచేస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ేను మేల్కొన్న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ెలుగుతో చెరసాల నింప బడ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>;</w:t>
      </w:r>
    </w:p>
    <w:p>
      <w:pPr>
        <w:pStyle w:val="BodyTextIndent2"/>
        <w:ind w:left="270" w:right="-189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 సంకెళ్ళు తెగిపోయాయి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 హృదయము తేలికయింది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ేను లేచ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మీ చెంతక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వచ్చ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. 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 జర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IndentedQuote"/>
        <w:ind w:left="270" w:right="0" w:hanging="0"/>
        <w:rPr>
          <w:rFonts w:ascii="TLOT-Harshpriya" w:hAnsi="TLOT-Harshpriya" w:cs="TLOT-Harshpriya"/>
          <w:sz w:val="16"/>
          <w:szCs w:val="16"/>
          <w:lang w:val="es-SV" w:bidi="te-IN"/>
        </w:rPr>
      </w:pPr>
      <w:r>
        <w:rPr>
          <w:rFonts w:cs="TLOT-Harshpriya" w:ascii="TLOT-Harshpriya" w:hAnsi="TLOT-Harshpriya"/>
          <w:sz w:val="16"/>
          <w:szCs w:val="16"/>
          <w:lang w:val="es-SV" w:bidi="te-IN"/>
        </w:rPr>
      </w:r>
      <w:r>
        <w:br w:type="page"/>
      </w:r>
    </w:p>
    <w:p>
      <w:pPr>
        <w:pStyle w:val="BodyTextIndent2"/>
        <w:ind w:left="27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ఇప్పుడు నాకు శిక్షా విధించలేద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లో ఉన్నదంతా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ది</w:t>
      </w:r>
      <w:r>
        <w:rPr>
          <w:rFonts w:cs="TLOT-Harshpriya" w:ascii="TLOT-Harshpriya" w:hAnsi="TLOT-Harshpriya"/>
          <w:sz w:val="18"/>
          <w:szCs w:val="16"/>
          <w:lang w:bidi="te-IN"/>
        </w:rPr>
        <w:t>!</w:t>
      </w:r>
    </w:p>
    <w:p>
      <w:pPr>
        <w:pStyle w:val="BodyTextIndent2"/>
        <w:ind w:left="27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ఆయనలో జీవిస్త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 సజీవు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దైవిక నీతితో చుట్టబడ్డాడ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</w:p>
    <w:p>
      <w:pPr>
        <w:pStyle w:val="BodyTextIndent2"/>
        <w:ind w:left="270" w:right="-189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ధైర్యముగా నిత్యసింహాసనాన్ని సమీపిస్తాను</w:t>
      </w:r>
      <w:r>
        <w:rPr>
          <w:rFonts w:cs="TLOT-Harshpriya" w:ascii="TLOT-Harshpriya" w:hAnsi="TLOT-Harshpriya"/>
          <w:sz w:val="18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6"/>
          <w:lang w:bidi="te-IN"/>
        </w:rPr>
        <w:t>నాస్వంత క్రీస్తుద్వారా కిరీటము సంపాదించు కుంటాను</w:t>
      </w:r>
      <w:r>
        <w:rPr>
          <w:rFonts w:cs="TLOT-Harshpriya" w:ascii="TLOT-Harshpriya" w:hAnsi="TLOT-Harshpriya"/>
          <w:sz w:val="18"/>
          <w:szCs w:val="16"/>
          <w:lang w:bidi="te-IN"/>
        </w:rPr>
        <w:t>.</w:t>
      </w:r>
    </w:p>
    <w:p>
      <w:pPr>
        <w:pStyle w:val="BodyTextIndent2"/>
        <w:ind w:left="270" w:right="-144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ద్భుత ప్రేమ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!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లా జరుగుతుంది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దేవుడ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 కొరకు మరణించడం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</w:p>
    <w:p>
      <w:pPr>
        <w:pStyle w:val="BodyTextIndent2"/>
        <w:ind w:left="270" w:hanging="0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(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రియు జరుగవచ్చు</w:t>
      </w:r>
      <w:r>
        <w:rPr>
          <w:rFonts w:cs="TLOT-Harshpriya" w:ascii="TLOT-Harshpriya" w:hAnsi="TLOT-Harshpriya"/>
          <w:sz w:val="16"/>
          <w:szCs w:val="16"/>
          <w:lang w:bidi="te-IN"/>
        </w:rPr>
        <w:t>?</w:t>
      </w:r>
      <w:r>
        <w:rPr>
          <w:rFonts w:cs="TLOT-Harshpriya" w:ascii="TLOT-Harshpriya" w:hAnsi="TLOT-Harshpriya"/>
          <w:sz w:val="16"/>
          <w:szCs w:val="16"/>
        </w:rPr>
        <w:t>"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ార్లెస్ వెస్లీచే</w:t>
      </w:r>
      <w:r>
        <w:rPr>
          <w:rFonts w:cs="TLOT-Harshpriya" w:ascii="TLOT-Harshpriya" w:hAnsi="TLOT-Harshpriya"/>
          <w:sz w:val="16"/>
          <w:szCs w:val="16"/>
          <w:lang w:bidi="te-IN"/>
        </w:rPr>
        <w:t>, 1707-1788).</w:t>
      </w:r>
    </w:p>
    <w:p>
      <w:pPr>
        <w:pStyle w:val="IndentedQuote"/>
        <w:ind w:left="0" w:right="0" w:firstLine="270"/>
        <w:rPr>
          <w:lang w:val="es-SV"/>
        </w:rPr>
      </w:pPr>
      <w:r>
        <w:rPr>
          <w:lang w:val="es-SV"/>
        </w:rPr>
        <w:t xml:space="preserve">(“And Can It Be?” by Charles Wesley, 1707-1788).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ెద్ద పరిచార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న్ గ్రిఫిత్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ొరకు పా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భువైన యేసు క్రీస్తును ఆయనను మాత్రమే స్తుతించడానికి మనము ఈ రాత్రి ఇక్కడ ఉన్నామ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 మాత్రమ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బైబిలులో సామెత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మ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ద్ పఠన బైబిలులో ఇది </w:t>
      </w:r>
      <w:r>
        <w:rPr>
          <w:rFonts w:cs="TLOT-Harshpriya" w:ascii="TLOT-Harshpriya" w:hAnsi="TLOT-Harshpriya"/>
          <w:sz w:val="18"/>
          <w:szCs w:val="18"/>
          <w:lang w:bidi="te-IN"/>
        </w:rPr>
        <w:t>681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పుట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దువుచుండగా దయచేసి నిల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ీ విడిచిన దాని మార్గములు వానికే వెక్కసమగ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>14:4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ిమ్ములను మీరు ప్రశించుకో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వంత మార్గములతో నేను నింపబడ్డా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చల్లారిపోయ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గా ఉన్నప్పుడు ప్రార్ధింప ప్రయత్న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ని సన్నిధిని అనుభవ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ువార్త కొరకు వెళ్తున్నప్పుడు మీ ఎముకలలో మంట ఉందా నశించు వారిని వెదుకు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సువార్త కొరకు మునుపు ఉన్నంత ఉత్సాహము ఇప్పుడు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గట్టిగా ప్రార్ది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హృదయము పెదవులు చెప్పగలుగుతు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విన్నపము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్రారంభములో ప్రార్ధించినప్పుడు ఉన్నట్టు ఇప్పుడు ఉండడం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ీరనుకు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త్వరలో పతనమవుతాయ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ొత్త క్రైస్తవునిలో పొరపాట్లు చూ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బడిన కొత్తలో ఉన్నట్టు వారు లేరు అనిపి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ొరపాట్లను గూర్చి బోధ మిమ్ములను ఆలోచింప చేస్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ు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టిని ఎన్నడు ఒప్పుక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ఒప్పుకోలు కలిగించలేరు అ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వ్యక్తికి ప్రాధాన్యత ఇచ్చినప్పుడు మీరు సంతోషిస్త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వారు రక్షింపబడిన కొత్తలో ఉన్నట్టు మంచి క్రైస్తవునిగా ఉ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ీరు రక్షింపబడిన కొత్తలో ఉన్నట్టు మంచి క్రైస్తవునిగా ఉంట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ీ హృదయము చల్లారిపోయి కాళీ అయిపోయి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క్తి విడిచిన వాని మార్గములు వానికే వెక్కసమగ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>14:14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బడిన కొత్తలో ప్రభువు కొరకు ఏమైనా చేస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 సేవించడం నాకు ప్రియము 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క్కువగా ఆయన కొరకు చెయ్య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మీరు అలా అర్ధవంతముగా చెప్పగల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మీరు దిగజారిన క్రైస్తవునిగా ఉ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కేవలము యవనస్తులతోనే మాట్లాడ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39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తో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ట్లాడుతున్నాన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ెద్దవారితో యనవనస్తులతో కూడ మాట్లా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యవనస్తులతో నేను మాట్లా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కాలము క్రిందట రక్షింపబడిన మీతో మాట్లాడుచ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ొలి ప్రేమను కోల్పోయ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క్షింపబడిన కొత్తలో ఉన్న పూర్తి ప్రేమను మీరు ఇప్పుడు క్రీస్తు పట్ల కలిగియ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ులో ఉన్న క్రైస్తవులతో యేస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మొదట నీకుండిన ప్రే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వదిలితివ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ీ మీద తప్పు ఒకటి మోపవలసి య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ఏ స్థితిలో నుండి పడితివ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జ్ఞాపకము చేసుకొని మారు మనస్సు పొంది ఆ మొదటి క్రియలను చేయ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4, 5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త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నేను బోధకునిగా 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ఆరు దశాబ్దాలలో కొన్నిసార్లు నా హృదయము దిగజార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దుస్థితి నుండి నేను ఎలా బయటికి 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ఇలా 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గా నేను నా హృదయం నా సొంత విధానాలతో నిండి ఉన్నదని గ్రహ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ిచార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 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 పరిస్థితులను బట్టి ఫిర్యాదు చ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ట్ల నాకుండే తొలిప్రేమను నేను విడిచి పెట్టానని గ్రహ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ంత వరకు పడిపోయానో గుర్తుచేస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యేసుకు మధ్య వచ్చిన పాపములను బట్టి పశ్చాత్తాప ప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ా పాపముల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 మరణించిన యేసును జ్ఞాపకము చేస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శ్చాత్తపపడి నూతనంగా ఆయనను విశ్వస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రెండవ మార్పులాంటి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  <w:r>
        <w:br w:type="page"/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ప్రార్ధ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రోజు యేస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యగుండా మీరు నన్ను నడిపించుచ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ంతరించని మహిమ నన్ను చుట్టుకొన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గా </w:t>
      </w:r>
      <w:r>
        <w:rPr>
          <w:rFonts w:cs="TLOT-Harshpriya" w:ascii="TLOT-Harshpriya" w:hAnsi="TLOT-Harshpriya"/>
          <w:sz w:val="18"/>
          <w:szCs w:val="18"/>
          <w:lang w:bidi="te-IN"/>
        </w:rPr>
        <w:tab/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right="-144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స్ బర్జ్ సన్ క్రిస్టియాన్ స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>1985).</w:t>
      </w:r>
    </w:p>
    <w:p>
      <w:pPr>
        <w:pStyle w:val="Normal"/>
        <w:ind w:left="1440" w:hanging="0"/>
        <w:jc w:val="both"/>
        <w:rPr/>
      </w:pPr>
      <w:r>
        <w:rPr/>
        <w:t xml:space="preserve">(“Fill All My Vision” by Avis Burgeson Christiansen, 1895-1985). 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ెయ్యనిది మిమ్ములను చెయ్యమని అడగ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కాగన్ కు ఉపదేశించాను బోధించడానికి సమర్పించుకో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అతడు సరే అని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నాకంటే అతడు మంచి బోధకుడని కనుగొ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యవ్వన శక్త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ుసలివాడనై నా శక్తి కోల్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అంటే నాకు చాలా అసూయ కల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రాత్రి ఆ విషయము అతనితో ఒప్పుకునే వరకు అది నన్ను వేధ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మీతో ఒప్ప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ేను స్వస్థత నొంది నా సంతోషము పునరుద్ధ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ేసినట్టే మీరు కూడ చెయ్యాలని ఈ రాత్రి మిమ్ములను 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ఎంతగానో దిగజారింది వాస్తవానికి నేను ఎంతగానో భయపడ్డాను మీకు నేను బోధించడం ఇష్టపడ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దేవుడు మన సంఘమునకు ఉజ్జీవపు తాకిడి ఇచ్చాడు నేను పశ్చాత్తాపపడి మరియొక సారి ఆయన ప్రశస్త రక్తములో కడుగబడడానికి యేసు నొద్దకు 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7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ళ్ల వృద్ధ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 బోధిస్తున్నవాడు పశ్చాత్తాప ప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వింతగా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ింత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ద్దరింపబడడానికి హృదయములో ఉజ్జీవింప బడడానికి అది ఒకటే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 క్రియలను చేయ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మళ్ళీ పశ్చాత్తాప ప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ొద్దకు తిరిగి వచ్చి మళ్ళీ మళ్ళీ ఆయన రక్తములో కడుగ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 సంస్కరణ కర్త లూథర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జీవితమంతా నిలకడయైన ఎడతెగని పశ్చాత్తాపముతో కూ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 నిలకడగా పశ్చాత్తాపపడి శుద్ధి కొరకు యేసు నొద్దకు వచ్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ేను అలాగే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 </w:t>
      </w:r>
    </w:p>
    <w:p>
      <w:pPr>
        <w:pStyle w:val="BodyTextIndent2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కు అన్వయింపు అని నేను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ను ఒకరితో ఒకరు ఒప్ప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కొరకు ఒకరు ప్రార్ధ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దము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 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ప్టొమ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స్ట్రాంగ్ అన్నాడు పదము యొక్క ముఖ్య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ట</w:t>
      </w:r>
      <w:r>
        <w:rPr>
          <w:rFonts w:cs="TLOT-Harshpriya" w:ascii="TLOT-Harshpriya" w:hAnsi="TLOT-Harshpriya"/>
          <w:sz w:val="18"/>
          <w:szCs w:val="18"/>
          <w:lang w:bidi="te-IN"/>
        </w:rPr>
        <w:t>;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దము పొర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పాప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ఏమి ఒప్పుకోవాలంటే గొప్ప పాపముల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దములు పొరపాట్లు కూడ ఒప్ప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మన కో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క్షమింపలేని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అసూయ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ేని త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దేవునికి మధ్య వచ్చే ఇతర పొరపా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 దేవునికే మన తప్పిదములు ఒప్పుకుంటే మన హృదయయాలు స్వస్థత నొంద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య్ పెర్న్ ముఖము ప్రేమ పట్టింపులతో వెలుగుతూ ఉండడం నేను గమ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అతనికి చేదైన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పపూరిత చూపు ఉండ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యింది అని 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షర్ లీ లీపై పరిశుద్ధాత్మ పనిచేయడం 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కున్న సమాధానము సంతోషము నాకు కావ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దర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పై కూడ నాకు కోపము ఉందని దేవుని దగ్గర ఒప్ప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నా కోపము పోయింది నాకు సమాధానము ఇతరుల పట్ల శ్రద్ద కలిగ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లా అనడం నాకు ఎంతో సంతోషాన్ని ఇ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ను ప్రేమిస్తున్నానని ఆయనతో 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శ్చాత్తాపము అ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 క్షమించడం దేవుని నుండి నూతన సమాధానము ఆనందము పొందుకొన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జ్జీవము అదే చే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ీరు దేవుని దగ్గర మీ తప్పిదములు ఒప్పుకొనినప్పుడు మీకు నూతన సమాధానము ఆనందము కలుగుత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దేవుడు మన మధ్య సంచరించుచ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నేరుగా ఒక సహోదరునితో గాని సహోదరితో గాని మీ తప్పిదములు ఒప్ప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ఒకరితో ఒకరు మీ తప్పిదములు ఒప్పుకో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ువదింపబడవచ్చ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ు ఒకరితో ఒకరు ఒప్పుకోవడం సాధన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కొరకు ఒకరు ప్రార్ధించడం సాధన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 అర్ధము రోగము వచ్చే వరకు కనిపెట్టకూడదు ఒప్పుకోకుండ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చ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న్సీ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 వారు వారి తప్పిదములు ఒకరితో ఒకరు ఒప్పుకోవడం ఒకరి కొరకు ఒకరు ప్రార్ధించడం సాధన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చైనాలో ఎప్పుడు ఉజ్జీవమ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ోదరునితో చెప్పాను నేను మునుపు రెండుసార్లు చేస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ుందుకు వచ్చి ప్రార్ధన చేయించుకోవచ్చ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తనను 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వస్తారని అనుకుంటున్నా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సేపు ఆలోచ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రు 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ందుకు రావని 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 నాకు ఉజ్జీవము వస్తే ఎక్కువ మంది గుడికి వ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ీ అది కారణ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 ప్రశ్న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మంది వస్తే లాభము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స్తే మనము వారికెలా సహాయ పడ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వారికి స్నేహ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 సహవాసము ఇ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ది మీకు ఉ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న్నా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ప్రేమ లేకుండా విధితో కూడిన మతము కలిగియు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ఒకరినొకరు ప్రేమించుకో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చుకోవడం లేదు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లోతైన స్నేహ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ఆనంద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లోతైన సహవాస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వారితో మీ హృదయములో లోతైన ప్రేమ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దార్ధంగా ఉ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పట్ల కూడ మీకు లోతైన ప్రేమ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కలిగి యుండకుండా మనము వేరే వారికి ఎలా ఇవ్వ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ు పాపములు ఒప్పుకోమని చెప్తే మీర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ెయ్యమని నన్ను ఇబ్బంది పె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ఇప్పటికే పని చేస్తు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ాలా 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వసరమైన పని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ఎక్కువ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కొరకు ఎక్కువ 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ఆయన పట్ల ఎక్కువ ప్రేమ ఉంటే మనము ఒకరి పట్ల ఒకరము ఎక్కువ ప్రేమ కలిగి యుంటా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కోరక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 కొరకు ఉ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ఆత్మ ప్రేరేపించబడనీ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పూర్ణత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విత్ర ప్రేమత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మార్గములను పైనుండి వచ్చు వెలుగుతో ప్రకాశింప నీ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రు చూచునట్లుగా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న్నటి రాత్రి సంఫోను గూర్చి ఆలోచ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 నాలుగు పూర్తి అధ్యాయాలు సంఫోనుకు కేటాయ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 రక్షింపబడిన వ్యక్తిగా పేర్కొన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ఎప్పుడు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వుకు కొన్ని నిమిషముల ముందు వరకు అతడు రక్షింపబడలేదని నేను నమ్ముతాను చివరకు సహాయము కొరకు దేవునికి మోర పెడ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యేసు అతనిని పరిశుద్దునిగా 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ొరకు నా జీరు చేయబడినవ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5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ప్రభువు ఆత్మ అతనిని కదిలించి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సంఫోను హృదయ పూర్వకంగా దేవుని ప్రేమింప లేక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న కొద్దిపాటి జీవితములో మీలాగే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స్వశక్త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అధికారముతో క్రైస్తవ జీవితమూ జీవించగలనని అ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 అలా చెయ్యలేక 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ాగా నాలాగా 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విఫల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ిలో సాతాను శక్తులు ఆయనను తీసుకెళ్ళి కళ్ళు పెరికి వ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ెరసాలలో తిరగలి విసిర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్యాయాధిపతు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21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ి 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ు సంఫోను వలే లే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చే పిలు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ములో దేవుని కొరకు గొప్ప కార్యములు చేయడానికి పరిశుద్ధాత్మచే కదిల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రమేణ మీరు మత్సరము విచారముతో నిండ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ఇప్పుడు సంతోషముగా 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 పట్ల మీకు నిజమైన ప్రే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ుడ్డి కళ్ళతో మీరు గుడికి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తము నిరుపయ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 లేకుండా కష్టప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ుపయ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నిసపు ప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గుడికి బానిసగా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ేవలము నిరుపయో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ఉండి ప్రేమించ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ఫోను వలే 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 తిరగలి విసర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 గూర్చి ఇతరులు ఏమి ఆలోచిస్తారో నా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నేను చాలా ఎక్కువగా ఏడ్చాను అత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 తిరగలి విసరుత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చదివినప్పుడ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గొలుసుతో కట్ట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లి విసర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 తర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న్యము విసి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అది మీ మతమ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సార్లు నా హృదయము మీ కొరకు దుఃఖ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సంతోష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ప్రేమ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నిరీక్షణ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సాలలో బానిసగా తిరగలి విసురుత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 కొందరికి ఈ గుడి ఒక చెరసా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చెరసాలలో సేవల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అనే బానిస పనితో తిరగలి విసురుతూ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దానిని అసహ్యిం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ఎలా తప్పించుకోవాలో మీకు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త్మీయ గొలుస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లి విసురుతూన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సార్లు వదిలి పెట్టాల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తెలుసు మీలో కొందరు అది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వదిలి పెట్ట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్నేహితులు ఇక్కడ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బంధువులు ఇక్కడే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లా ఎడతెగని విసరడం తప్పించుకో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ేషపూరితము సంఘము పని అది మీకు చేరసాలలా ల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ీకు సహాయము చేయ ఇష్టపడ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చేస్తానని దేవునికి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ోవడానికి ఒకటే మార్గ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ఎల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ందుకంటే మీరున్న ఈ చోట నేను ఎప్పటి నుండో ఉంటున్నా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ేను గుడిలో గొలుసులతో బంధింపబడ్డా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సురుతూ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ిసురుతూ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అసహ్యించు కుంటూ </w:t>
      </w:r>
      <w:r>
        <w:rPr>
          <w:sz w:val="18"/>
          <w:sz w:val="18"/>
          <w:szCs w:val="18"/>
          <w:u w:val="single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కాని తప్పించుకునే మార్గము లేద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కునే ఒకే మార్గము 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ు 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ు మిమ్ములను బందిస్తున్న గొలుస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వదిల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శ్చాత్తాప పడి రక్తముచే కడగ బ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యేసు మాత్రమే మీ గొలుసులను విప్పి మిమ్ములను విడుదల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ు ఒకరితో ఒకరు 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కొరకు ఒకరు ప్రార్దిం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్వస్థత పొందుకొన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6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భయ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సందేహ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ప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ోప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త్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సూయ 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తప్పిదములను ఒకరితో ఒకరు ఒప్ప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కొరకు ఒకరు ప్రార్ధ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్వస్థత పొంద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లీ అలా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ఆమెను స్వస్త 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య్ పెర్న్ అలా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తనిని స్వస్థ 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నిరీక్షణా కిరణ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జమ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ఒక్క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వారి తప్పిదములు ఒప్పుకొని యేసుచే స్వస్థత పొందునట్లు ఇతరుల కొరకు ప్రార్ధించు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ఃఖ పడువారు ధన్యుల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వెనుదిరిగి దుఃఖ వాడేవారిని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కొరకు తాపత్రయపడే క్రైస్తవులకు పాపము ఒక సమస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 చూడని విషయాలు ఉజ్జీవము కలిగి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చీకటి ప్రాంతాలపై దృష్టి సార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కొరకు సిద్ధ పర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వాన్ రోబర్ట్స్ జ్ఞాపకము చేస్త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 ప్రజలు సిద్ధ పడకుండా ర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్ని చెడు భవములు విడిచి పెట్టాలి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ి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ూ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ుభా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ార్ధ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 తప్పిదములు క్షమింపబడ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షమింపలేరు అని మీకు అనిపి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ూడిదలో వంగ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చే ఆత్మ కొరకు ప్రార్ధ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డు అది పొందుకుంటారు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ుద్ధ క్రైస్తవుడు మాత్రమే దేవునికి సమీపముగా జీవింపగలడు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)..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వ్యక్తి ఇతరులను మర్చ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నితో ముఖాముఖిగా ఉంట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పాపములు ఒప్పుకు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తి నమోదయిన ఉజ్జీవములో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ౌకర్య దీనపు ఒప్పుకోల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>116)..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అపరిశుద్ధ సంఘమును కలిగియున్నాము ఎందుకంటే క్రైస్తవులు పాపమునకు భయప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దేవుని ముందు వారి హృదయాలను జీవితాలను పరీక్షించుకోవాలి ఉజ్జీవము కొరకు ఎదురు చూసే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పాపములను కప్పి పుచ్చి వాటిని ఒప్పుకోకపోతే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ఉజ్జీవమ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దేవుడు చిన్న పాపాన్ని కూడ క్రైస్తవుడు గ్రహించేలా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 దేవుని సన్నిధిలో ఉన్నామని ఎరుగు వారు వ్యక్తిగత పాపమును గుర్తేరుగు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లోతైన ఒప్పుకోలు కార్యము స్వతంత్రము ఆనందములకు దారి తీ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షమాపణ అనుభవములో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 అంతరంగము</w:t>
      </w:r>
      <w:r>
        <w:rPr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ుండి రక్షణ ఆనందము పుట్టుకు వస్తుం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0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ూటములలో పదిహేడు మంది యవనస్తులు మార్పు న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ూటములలో ఉజ్జీవపు తాకిడి అనుభవించ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ేల్కొల్ప 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ేల్కొని రక్షింపబడతారని ఏ ఒక్కరు ఊహ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 వారి పేర్లు నేను ప్రకట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గుంపులో ఎవరు సంతోష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ందుకు సంతోష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 వారు ఆనందముతో దుఃఖ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 ఎందుక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ిహేడు మంది యవనస్తులు రక్షింపబడ్డారు కాని ఆనంద భాష్ప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 మన మధ్య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 తిరుగువాడు తన స్వంత మార్గాలలో నింపబడిఉంట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14).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్రజలు నీయందు సంతోష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రల మమ్మును బ్రతికింపవ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85:6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తప్పిదములు కన్నీటితో ఒప్పుకునే వరకు కన్నీటి భాష్పాలు మనము కార్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చైనాలో సంభవ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సంఘములో ఎందుకు కా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స్వస్థత పొందునట్లు మీరు మీ తప్పిదములు ఒకరితో ఒకరు ఒప్ప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 కొరకు ఒకరు ప్రార్ధ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ఏమి అనుకుంటారో అనే భయము మీరు ఒప్పుకోకుండా చేస్త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ు నరు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మాత్రుడగు నరునికి ఎందుకు భయపడుద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ృష్టికరయైన యెహోవాను మరచుదువా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1:12, 13).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 దే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ీక్షించి నా ఆలోచనలను 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హృదయము 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 పరీక్షించి నా ఆలోచనలను తెలుసుకొనుమ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ాయసకరమైన మార్గము నాయందున్న దేమో చూడ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 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ind w:left="634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  <w:lang w:bidi="te-IN"/>
        </w:rPr>
        <w:t>139:23, 24).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(Psalm 139:23, 24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మూ లేకుండా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 ప్రకాశించు వెలుగుకు నీడ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ఆశీర్వాదపు ముఖమ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ంత కృపలో నా ఆత్మ ఉల్లస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చూచునట్లుగా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right="-115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జ్ సన్ క్రిస్టియాన్ స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 </w:t>
      </w:r>
    </w:p>
    <w:p>
      <w:pPr>
        <w:pStyle w:val="Normal"/>
        <w:ind w:left="720" w:right="-432" w:hanging="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మునుపు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రు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 చాన్ ఫోనులో నాతో అన్నారు తానూ చాలా దిగజారిపోయి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ఆదివారము ఉదయము ఆమెను చూసాన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శ్రీమతి చాన్ నన్ను 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రావాలనుకు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చెయ్యి పట్ట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 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ానికి భయప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భార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న తప్పిదములు ఒప్పుకుంటే ప్రజలు ఏమి అ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 ఏమి అనుకుంటారు అనేది మర్చిప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లేచి పాడ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 మోకరించి మీ తప్పిదాలు ఒప్పుకొ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ిమ్మును ఒప్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సిలువపై క్రీస్తు కార్చిన రక్తము మిమ్ములను కడ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ాపమూ లేకుండా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 ప్రకాశించు వెలుగుకు నీడ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ఆశీర్వాదపు ముఖమును మాత్రమే చూడని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అనంత కృపలో నా ఆత్మ ఉల్లసించునట్లు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 రక్షక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మహిమతో నా ఆత్మ ప్రకాశించు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 చూచునట్లుగా</w:t>
      </w:r>
    </w:p>
    <w:p>
      <w:pPr>
        <w:pStyle w:val="BodyTextIndent2"/>
        <w:ind w:left="720" w:right="-432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రిశుద్ధ ఆకారము నాలో ప్రతిబింబించ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right="-162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ిస్ బర్జ్ సన్ క్రిస్టియాన్ సేన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95-1985).</w:t>
      </w:r>
    </w:p>
    <w:p>
      <w:pPr>
        <w:pStyle w:val="Normal"/>
        <w:ind w:left="1440" w:hanging="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sz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80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  <w:tab/>
      </w:r>
      <w:r>
        <w:rPr>
          <w:rFonts w:cs="TLOT-Harshpriya" w:ascii="TLOT-Harshpriya" w:hAnsi="TLOT-Harshpriya"/>
          <w:b w:val="false"/>
          <w:sz w:val="18"/>
          <w:szCs w:val="18"/>
        </w:rPr>
        <w:tab/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ఎక్కువ ప్రేమ మీ కొరకు</w:t>
      </w:r>
      <w:r>
        <w:rPr>
          <w:rFonts w:cs="TLOT-Harshpriya" w:ascii="TLOT-Harshpriya" w:hAnsi="TLOT-Harshpriya"/>
          <w:b w:val="false"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ఎలిజబెత్ పి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ింటస్ చే</w:t>
      </w:r>
      <w:r>
        <w:rPr>
          <w:rFonts w:cs="TLOT-Harshpriya" w:ascii="TLOT-Harshpriya" w:hAnsi="TLOT-Harshpriya"/>
          <w:b w:val="false"/>
          <w:sz w:val="18"/>
          <w:szCs w:val="18"/>
        </w:rPr>
        <w:t xml:space="preserve">, </w:t>
      </w:r>
      <w:r>
        <w:rPr>
          <w:b w:val="false"/>
          <w:bCs/>
          <w:lang w:val="en-US"/>
        </w:rPr>
        <w:t>1818-1878</w:t>
      </w:r>
      <w:r>
        <w:rPr>
          <w:rFonts w:cs="TLOT-Harshpriya" w:ascii="TLOT-Harshpriya" w:hAnsi="TLOT-Harshpriya"/>
          <w:b w:val="false"/>
          <w:sz w:val="18"/>
          <w:szCs w:val="18"/>
        </w:rPr>
        <w:t>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More Love to Thee” (by Elizabeth P. Prentiss, 1818-1878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8:46:00Z</dcterms:created>
  <dc:creator>Dr. R. L. Hymers Jr.</dc:creator>
  <dc:description/>
  <dc:language>en-US</dc:language>
  <cp:lastModifiedBy>CJC</cp:lastModifiedBy>
  <cp:lastPrinted>2017-08-31T15:55:00Z</cp:lastPrinted>
  <dcterms:modified xsi:type="dcterms:W3CDTF">2017-09-23T18:49:00Z</dcterms:modified>
  <cp:revision>3</cp:revision>
  <dc:subject/>
  <dc:title>LOVING ADVICE TO LOST SINNERS</dc:title>
</cp:coreProperties>
</file>