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>శిష్యులను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>తయారు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>చేయడం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>ఎలా</w:t>
      </w:r>
      <w:r>
        <w:rPr>
          <w:rFonts w:eastAsia="Calibri" w:cs="TLOT-Harshpriya" w:ascii="TLOT-Harshpriya" w:hAnsi="TLOT-Harshpriya"/>
          <w:b/>
          <w:bCs/>
          <w:sz w:val="22"/>
          <w:szCs w:val="28"/>
          <w:lang w:bidi="te-IN"/>
        </w:rPr>
        <w:t>!</w:t>
      </w:r>
    </w:p>
    <w:p>
      <w:pPr>
        <w:pStyle w:val="Normal"/>
        <w:ind w:left="-432" w:right="-432" w:hanging="0"/>
        <w:jc w:val="center"/>
        <w:rPr>
          <w:rFonts w:cs="Gautami"/>
          <w:b/>
          <w:b/>
          <w:sz w:val="2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>వాస్తవంగా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>పనిచేసే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>ఒక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>ప్రణాళిక</w:t>
      </w:r>
      <w:r>
        <w:rPr>
          <w:rFonts w:eastAsia="Calibri" w:cs="TLOT-Harshpriya" w:ascii="TLOT-Harshpriya" w:hAnsi="TLOT-Harshpriya"/>
          <w:b/>
          <w:bCs/>
          <w:sz w:val="22"/>
          <w:szCs w:val="28"/>
          <w:lang w:bidi="te-IN"/>
        </w:rPr>
        <w:t>!</w:t>
      </w:r>
    </w:p>
    <w:p>
      <w:pPr>
        <w:pStyle w:val="Heading"/>
        <w:ind w:left="-432" w:right="-432" w:hanging="0"/>
        <w:rPr/>
      </w:pPr>
      <w:r>
        <w:rPr>
          <w:szCs w:val="28"/>
          <w:lang w:val="en-US"/>
        </w:rPr>
        <w:t xml:space="preserve">HOW TO MAKE DISCIPLES!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A PLAN THAT ACTUALLY WORKS!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లై </w:t>
      </w:r>
      <w:r>
        <w:rPr>
          <w:rFonts w:cs="TLOT-Harshpriya" w:ascii="TLOT-Harshpriya" w:hAnsi="TLOT-Harshpriya"/>
          <w:sz w:val="18"/>
          <w:szCs w:val="18"/>
          <w:lang w:bidi="te-IN"/>
        </w:rPr>
        <w:t>5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5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స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న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మము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తిస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చ్చుచ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య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గత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జ్ఞాపించితిన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న్నిం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ైకొనవలెన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ుడి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దిగ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దాకా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న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ె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8:19-20). </w:t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చాలాకా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ంద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ధాన్య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ె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్నాన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ొ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భందనలోనిద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ంద్రీకృతమ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మ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ెం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దము </w:t>
      </w:r>
      <w:r>
        <w:rPr>
          <w:sz w:val="18"/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ొ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బంధ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00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బడింద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ం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ఆది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ైవ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ష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న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చే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ుకున్న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/>
        <w:t xml:space="preserve"> (Jim Gent, </w:t>
      </w:r>
      <w:r>
        <w:rPr>
          <w:b/>
          <w:i/>
        </w:rPr>
        <w:t>The Local Church: God’s Plan for Planet Earth,</w:t>
      </w:r>
      <w:r>
        <w:rPr/>
        <w:t xml:space="preserve"> Smyrna Publications, 1994, pp. 81, 83, 84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్రీకు 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లేసియ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టే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ిలువబడిన సమూహము అని అర్ధం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లోకములో నుండి సమకూర్చబడిన దేవుని గు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ఆత్మ ద్వారా క్రీస్తులో జమ చేయబడిన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ల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ం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 వెళ్ళ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క్షింపబడిన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ంఘ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17, 1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క్రీస్తు సంఘ పునాది గూర్చి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రువాత 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15-2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సంఘ క్రమ శిక్షణ అధికారమును గూర్చి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యన గొప్ప ఆజ్ఞలో క్రీస్తు సంఘము ఎలా ఉండా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ఉద్దేశము పనిని గూర్చి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1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క్రీస్త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సర్వ లోకమునకు వెళ్ళ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వ సృష్టికి సువార్తను ప్రకటించ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>16:15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వలోకమునకు వెళ్ళాలనే ఈ ఆజ్ఞ చాలాసార్లు మళ్ళీ మళ్ళీ చెప్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అది ముఖ్య అంశము కాదు 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8:19, 2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లో ఇవ్వబడిన ఆజ్ఞ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 వెల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ఆజ్ఞా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 ప్రతీతర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జ్ఞలో ఇమిడి ఉన్న పదము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కు బో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స్తవికంగా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నుగా చేయండి</w:t>
      </w:r>
      <w:r>
        <w:rPr>
          <w:sz w:val="18"/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The Criswell Study Bible,</w:t>
      </w:r>
      <w:r>
        <w:rPr/>
        <w:t xml:space="preserve"> Thomas Nelson Publishers, 1979; note on Matthew 28:19-20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న్నారు ఈ ఆజ్ఞా అపోస్తలులకు మాత్రమే ఇవ్వబడి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తప్పుడు అభిప్రా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 గ్రంధాన్ని ఎలా చదవాలంటే క్రొత్త నిబంధన సంఘాన్ని నమ్మాయి ఈ ఆజ్ఞా వారందరికి ఇవ్వబడిందన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ంఘాలన్నిట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క్రీస్ వెల్ ఇంకా చూపించ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న్నింటికి బోధించం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తరంగిక భావ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నుగా చేయ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ా దీర్ఘ కాల సంఘ కాపరి 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డాక్టర్ తిమోతి లిన్</w:t>
        </w:r>
      </w:hyperlink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ొత్త అమెరికన్ స్టాండర్డ్ బైబిలు అనువాదకులలో ఒక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టాల్ బోట్ వేదాంత సెమినరీలో బోధించాడు చైనా సువార్తిక సెమినరీకి అధ్యక్షుడుగా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లిన్ 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8:19-2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 గూర్చి ఈ వివరణ 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ఆజ్ఞలో నాలుగు క్రియలు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గా చేయు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తిస్మమియ్య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ు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గా చేయ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 మాత్రము స్పష్టంగ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 మూడు ప్రయోగాలగా క్రియ విశ్లేషణగా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క్షిప్త అనువాదము ఇలా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ind w:left="1872" w:right="1872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ెళ్ళ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 జనులను శిష్యులుగా తప్పక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ండ్రి యొక్క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మము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తిస్మమిచ్చు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య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గత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జ్ఞాపించితిన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న్నిం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ైకొ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ెన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ుడ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ఇదిగ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దాకా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న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ె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మాటల్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 ఆజ్ఞ కాద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గా చేయ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ఆజ్ఞాలో ప్రాముఖ్య 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Timothy Lin, S.T.M., Ph.D., </w:t>
      </w:r>
      <w:r>
        <w:rPr>
          <w:b/>
          <w:i/>
        </w:rPr>
        <w:t>The Secret of Church Growth,</w:t>
      </w:r>
      <w:r>
        <w:rPr/>
        <w:t xml:space="preserve"> FCBC, 1992, p. 59).  </w:t>
      </w:r>
    </w:p>
    <w:p>
      <w:pPr>
        <w:pStyle w:val="IndentedQuote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్ బెర్ట్ బార్నేస్ కూడ ఇదే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దమ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టే అర్ధము </w:t>
      </w:r>
      <w:r>
        <w:rPr>
          <w:sz w:val="18"/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డ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లేక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నుగా చేయుడి</w:t>
      </w:r>
      <w:r>
        <w:rPr>
          <w:sz w:val="18"/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Barnes’ Notes on the New Testament,</w:t>
      </w:r>
      <w:r>
        <w:rPr/>
        <w:t xml:space="preserve"> Baker Book House, 1983 edition; note on Matthew 28:19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త్త అంతర్జాతీయ వెర్ సన్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గా చేయ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 అనువద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 జె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NIV)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8:1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్స్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న్ వ్యాఖ్య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 అనువద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స్తులందరిని శిష్యులనుగా చేయ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The Interpretation of St. Matthew’s Gospel,</w:t>
      </w:r>
      <w:r>
        <w:rPr/>
        <w:t xml:space="preserve"> Augsburg Publishing House, 1961 edition, p. 1170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నుగా చేయ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ాదాన్ని చార్లెస్ జాన్ ఎల్లికాట్ జాన్ పీటర్ లాంజ్ లు కూడ వారి వ్యాఖ్యానాల్లో ఇ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ం హెండ్రిక్ సన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నుగా చేయుడి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ది బాహాటంగ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ఒక ఆజ్ఞ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/>
        <w:t xml:space="preserve"> (</w:t>
      </w:r>
      <w:r>
        <w:rPr>
          <w:b/>
          <w:i/>
        </w:rPr>
        <w:t>The Gospel of Matthew,</w:t>
      </w:r>
      <w:r>
        <w:rPr/>
        <w:t xml:space="preserve"> Baker Book House, 1981 edition, p. 99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ఆజ్ఞా సారాంశము స్థానిక సంఘము యొక్క పని ఉద్దేశ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ిక సంఘములో మనం చేసేదంతా వెళ్లి శిష్యులనుగా చేయడానిపై దృష్టి సార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బాప్తిస్మము ఇవ్వడం క్రీస్తు ఆజ్ఞాపించిన దంతా చేయమని వారికి బోధ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థానిక సంఘము తర్బీదు కేంద్రముగా ఉండాల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 దేశస్థులను శిష్యులనుగా చేయ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్రసంగాలు శ్రద్ధగా జాగ్రత్తగా వినేవారికి తెలుసు నేను డాక్టర్ జాన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 ను అభినందిస్తాన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విషయంలో అతనితో ఏకీభవ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త్మల సంపాదన విషయంలో నేను గట్టిగా అతనితో ఏకీభ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8:19, 2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 డాక్టర్ రైస్ గొప్ప ఆజ్ఞపై ఇచ్చిన వివరణ ఇ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రై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ఒక్కరు ఏకీభవిస్తారు రక్షకుని గొప్ప ఆజ్ఞ ప్రణాళిక ఆత్మల రక్షణకు ప్రాధాన్యత ఇస్తు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 రక్షణ క్రైస్తవు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 కాపరుల సంఘముల యొక్క ప్రాముఖ్య వ్యాప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>...[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ెళ్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వ లోకమునకు బోధించ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మనించుడ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 క్రైస్తవులకు లేఖనాలను వివరించుట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 అర్ధ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నుగా చేయుట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్రీకు 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ేటియ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ట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నుగా చేయు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ొప్ప ఆజ్ఞలో బోధింపబడిన ఆజ్ఞ శిష్యులనుగా చేయడం </w:t>
      </w:r>
      <w:r>
        <w:rPr/>
        <w:t xml:space="preserve">(John R. Rice, D.D., Litt.D., </w:t>
      </w:r>
      <w:r>
        <w:rPr>
          <w:b/>
          <w:i/>
        </w:rPr>
        <w:t>Why Our Churches Do Not Win Souls,</w:t>
      </w:r>
      <w:r>
        <w:rPr/>
        <w:t xml:space="preserve"> Sword of the Lord Publishers, 1966, p. 22).  </w:t>
      </w:r>
    </w:p>
    <w:p>
      <w:pPr>
        <w:pStyle w:val="IndentedQuote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్రీకు 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నిక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ైన్ చే పరిపూర్ణముగా వివరింప బడి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శిష్యుడ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ిధ్యార్ధ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ెద్దవ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వారు బోధకులను అనుకరించే వ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W. E. Vine, </w:t>
      </w:r>
      <w:r>
        <w:rPr>
          <w:b/>
          <w:i/>
        </w:rPr>
        <w:t>An Expository Dictionary of New Testament Words,</w:t>
      </w:r>
      <w:r>
        <w:rPr/>
        <w:t xml:space="preserve"> Fleming H. Revell Publishers, 1966 edition, p. 316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ప్రశ్న వస్తు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నం ఎలా కొత్త శిష్యులను నియమి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ంటాను అది ఈ రోజుల్లో ఒక క్లిష్ట ప్రశ్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కనుగొన్నాం పాతపద్ధ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ంలో పనిచేస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ి ఈనాడు స్థానిక సంఘములోనికి కొత్తవారికి తీసుకు రావ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 పని చెయ్య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పత్రాలు ఇవ్వడం గుడిలోనికి కొత్త శిష్యులను తే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్వానాలను ద్వారములకు వేలాడదీయడం పని చెయ్య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ంటింటికి వెళ్ల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 ప్రార్ధ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ం పనిచెయ్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ాత పద్ధతులను అవలంబించే వారికి బాగా తెలుసు వారు సంఘములోనికి కొత్త శిష్యులను తీసుకొని రాలేరనే విష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ార్చబడినప్పుడు జాన్ వెస్లీ సంచిక చదువ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కు వెళ్ళి మైదానంలో బోధించుట జాన్ వెస్లీ పద్ధ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 ఆయన దగ్గరకు వచ్చినప్పుడు వారిని చిన్న గుంపులుగా చేస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ీకరణ అలా చెయ్యాల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ప్రతిరోజూ పని తరువాత డౌన్ టౌన్ లాస్ ఎంజలాస్ లోని వీధులలోనికి వెళ్లి బోధించే 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ఫలితాలు చాల తక్కువగా వచ్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జంటను వారి ఇంటి నుండి క్రీస్తు నొద్దకు నడిపించగలి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ీధులలో బోధించేటప్పుడు భర్త వి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 సంవత్సరాలు వీధులలో బోధించినదానికి ఫలితము వారిద్దరూ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కరపత్రాలు ప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ంఘము ప్రారంభించినప్పుడు నిలక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పత్రాలు పంచ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లెక్క సుమారుగా అర మిలియను రక్షణ కరపత్రాలు ఇచ్చి ఉంట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సంఘము పే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ోను నంబరు వాటిపై ఉండే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 సంవత్సరాల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కొలది కరపత్రాలు ఇచ్చ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వ్యక్తి కూడ మన గుడిలో నికి రా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ు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ఇంటింటికి వెళ్లి రక్షణ ప్రణాళిక బోధించ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 ఎలా రక్షింప బడాలో వివరిం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ేపు తయారు చే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వందల మంది ప్రజల మధ్య మావారు ఆటేపు వినిప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 తక్కువమ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రు కూడ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 ర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 యవనస్తులు ఒకరు 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ో ఒక్కడు కూడ 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 చిన్న ఆహ్వానము ప్రయత్నించ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బైబిలు 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పత్రము 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హిత్యము కాని తీస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వారిని వ్యాపార స్థలా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ిక చేయబడిన వీధి మూలాలకు పంపడం ప్రారంభించ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ప్రజలను సమీపించి వారితో సామాన్య సంభాషణ చేస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బాప్టిస్టు సంఘములో పార్టీకి వారిని ఆహ్వానించే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పేరు ఫోన్ నంబరు అడిగ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పై దృష్టి పెట్ట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తిమోతి లిన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క్కల ప్రకార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4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 పైబడిన వారు క్రీస్తును స్వీకరించడం చాలా తక్కువ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ంగా చైనీయుల మధ్య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ేతరు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 ఇంకా తక్కువ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తర లెక్కలు చెప్తున్నాయి అన్ని మార్పిడి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90%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3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లోపు వారిలో జరుగ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ఆశ్చర్యము అనిపిస్తుంది చాలామంది బోధకులు ఆఖరి దినాలలో ఆత్మల సంపాదన ప్రయత్నాలన్నీ పెద్దవారిపై 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ిశ్లేషణ చూపిస్తుంది వార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ఎక్కువగా తిరస్కరించే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ో గుంప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లిన్ అన్నారు యవనులను శిష్యులను చెయ్యడానికి ఎక్కువగా ప్రయత్న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నుక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ుండ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ు వారిపై దృష్టి పెడ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 రోజులలో చాలామంది బోధకులకు వెనువెంట ఫలితాలు 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 అన్ని విధా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 సంఘాల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ంగా ఉన్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ను వెదుక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 సంఘాన్ని విడిచి వీరి దగ్గరకు వచ్చేలా 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ేమ్స్ డాబ్ సన్ అన్నారు మన సంఘాలలో వృద్ధి బదిలీల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ి విషాద పరిస్థి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 బలవంతంగా ఇలా చేస్తున్నారు ఎందుకంటే నశించు లోకము నుండి కొత్త శిష్యులను ఎలా తేవాలో వారికి తెలియ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బోధకులకు తలంపు లేదు నశించు వారిని ఎలా ఆకర్షించాలో శిష్యులుగా తీర్చిదిడ్డాలో ఎలా మార్చా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 చెయ్యాలో వారికి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ఇతర సంఘాల నుండ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లను దొంగిలించడం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ు చేయగల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 లేకపోవడంలో ఆశ్చర్య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 ప్రజ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ర్తీకరణ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 వచ్చినప్పుడు పేర్లు ఫోను నంబరు ఫోన్లు చేసే వారికి అందచేసే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ోను చేసేవారు వారిని ఎలా పిలవాలో ఆహ్వానించాలో నేర్చ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రావాలో సరిగ్గా చెప్పే వాళ్ళ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ేను మాట్లాడ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న రోజు పార్టీ ఉంటుంది తరువాత కలిసి భోజనం చే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 రోజుల్లో పుట్టిన రోజు ఉండేవారు ఎవరోఒకరు ఉం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వారు వచ్చినప్పుడు కొన్ని వారాలలో సువార్తీకరణకు వారిని ఆహ్వానించే వ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మారాలని కనిపెట్టే వార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మాదిరి వెంబడించే వ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ీయోను పేతుర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ేహించే తోమ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తరులను శిష్యులనుగా వెంబడించాలని ఆహ్వానించాడు వారు సువార్తను అర్ధం చేసుకొ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ారే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 మూడు సంవత్సరాలు శిష్యునిగా ఉండి ఎన్నటికి మార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రక్షింపబడక మునుపు శిష్యుల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ద్దతి యేసు ఉపయోగ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పధ్ధత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క్క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ేను ప్రయత్నించాను అది పని 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వారిని శిష్యత్వములోనిక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లువుగ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లోనికి ఆయన వారిని లా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 శిష్యులను ఆయన ఎలా పిలిచాడో గమన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 చెప్పబడింది యేసు సీయోను పేతరును ఆంద్రేయను చేపలు పడుతుండగా చూస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వారితో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వెంబడించం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ెంటనే వారు తమ వలలు విడిచి పెట్టి ఆయనను వెంబడించ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19, 2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యేసు యాకోబును యోహానును చిన్న దోనేలో 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ారిని పిల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 వారు తమ దోనెను విడిచ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వెంబడించ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21, 2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ఎవరో వారికి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యన ఎలాంటి వాడో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:2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పాటికి ఆయనకు పన్నెండు మంది శిష్యుల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ఎవరో వారికి ఇంకా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ఏమి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వారిని సువార్త నిమిత్తము ఇద్దరు ఇద్దరుగా పం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వారిని పరిశయ్యాలు వేరేవారి సంఘర్షణ ద్వారా పోన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ధనిక యవన నాయకుని కలి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యేసును నిత్యజీవము కొరకు ఏమి చెయ్యాలి అని అడ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 కలిగిన దానిని అమ్మ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దలక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 నన్ను వెంబడించ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ఎఫ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:2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ధనిక యవకుడు విచారంగా వెళ్ళ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శిష్యుడు కాలేక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యేసు శిష్యులతో అన్నాడు సిలువ వేయబడడానికి యేరూష లేము వెళ్తున్న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ఉద్దేశము వారికి అర్ధము క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ేళ్ళు గడిచాయి అయిననూ వారికి సువార్త అర్ధము క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తిరిగి జన్మించాక ముందు శిష్యులుగా ఉండడం నేర్చ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బంధింపబడి సిలువ వేయబడడానికి కొనిపోబడేట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దరూ పారిపోయ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 మేడ గదిలో దాక్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స్టరు ఆదివారము సాయంకాలం యేసు వారి యొద్దకు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సజీవునిగా చూచి అత్యానంద భరితుల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ారిపై ఊ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ను పొంద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0:22)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డాక్టర్ జే</w:t>
        </w:r>
        <w:r>
          <w:rPr>
            <w:rStyle w:val="InternetLink"/>
            <w:rFonts w:cs="TLOT-Harshpriya" w:ascii="TLOT-Harshpriya" w:hAnsi="TLOT-Harshpriya"/>
            <w:sz w:val="18"/>
            <w:szCs w:val="18"/>
            <w:lang w:bidi="te-IN"/>
          </w:rPr>
          <w:t xml:space="preserve">.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ెర్నోన్ మెక్ గీ</w:t>
        </w:r>
      </w:hyperlink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్యక్తిగతంగా నమ్ముతాను ఆ సమయంలో మన ప్రభువు వారిపై ఊది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ను పొందు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మనష్యులు పునరుద్దరింపబడ్డ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 జన్మ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 దేవుని ఆత్మ వారిలో నివసింప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volume IV, p. 498; note on John 20:22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ంటాను డాక్టర్ మెక్ గీ సరియే 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ూర్తిగా ఆఖరి విషయంలో అంగీకరించనప్పట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అపోస్తలులను పూర్తిగా వేరే మార్గములో శిష్యులనుగా తీర్చాడు ఈనాడు మన సంఘాలు చేస్తున్న దానికి భిన్నంగా అనే విషయము స్పష్ట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అన్నింటి కంటే ముందు ఆయన వారిని శిష్యులనుగా చేసాడు</w:t>
      </w:r>
      <w:r>
        <w:rPr>
          <w:rFonts w:cs="TLOT-Harshpriya" w:ascii="TLOT-Harshpriya" w:hAnsi="TLOT-Harshpriya"/>
          <w:b/>
          <w:i/>
          <w:sz w:val="18"/>
        </w:rPr>
        <w:t xml:space="preserve">. 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త వంద సంవత్సరాలుగా మనము ప్రజలను మొదట క్రీస్తు నొద్ద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రువాత మాత్రమే వారి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ోత్సహిస్తూ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దానికి భిన్నంగా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నిరీక్షణ కొందరు ఆ విఫల పద్దతి నుండి మరల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యేసు శిష్యులను చేసిన పద్ధతికి వెళ్ళ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ాతో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శిష్యులు కావాలని అడుగుతు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సంఘములోనిక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ను ఎత్తుకొని క్రీస్తును వెంబడ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వారము ఉదయ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దివారము రాత్ర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 సాయంకాలము ప్రార్ధాన కూటానిక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చ్చిత క్రైస్తవ జీవితమూ జీవింప నేర్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్పుడు యేసును నమ్మి తిరిగి జన్మించండి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 ద్వారా మీ పాపాలన్నిటి నుండి కడుగబ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తో రావాలని మిమ్ములను అడుగ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శిష్యులు కావ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చ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యన నుండి నేర్చుకొని ఆయనను వెంబడ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సంఘాలలోనికి రావాలని అడుగ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 ఉదయ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వారం సాయంత్రమ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ం 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 సువార్త నిమిత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తో రండి క్రీస్తు మిమ్ముల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ను పట్టు జాలరులుగా 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ాదించేదా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లరు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లర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1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ాటనాతో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ేను మిమ్ము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నష్యులను పట్టు జాలరులుగా చేస్తాను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నష్యులను పట్టు జాలరుల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నష్యులను పట్టు జాలరులు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ేను మిమ్మును మనష్యులను పట్టు జాలరులుగా చేస్తాను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ీరు నన్ను వెంబడిస్తే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ీరు నన్ను వెంబడిస్తే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ీరు నన్ను వెంబడిస్తే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ేను మిమ్మును మనష్యులను పట్టు జాలరులుగా చేస్తాను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ీరు నన్ను వెంబడిస్తే</w:t>
      </w:r>
      <w:r>
        <w:rPr>
          <w:rFonts w:cs="TLOT-Harshpriya" w:ascii="TLOT-Harshpriya" w:hAnsi="TLOT-Harshpriya"/>
          <w:sz w:val="16"/>
          <w:szCs w:val="16"/>
          <w:lang w:bidi="te-IN"/>
        </w:rPr>
        <w:t>!</w:t>
      </w:r>
    </w:p>
    <w:p>
      <w:pPr>
        <w:pStyle w:val="Normal"/>
        <w:ind w:left="720" w:right="-1890" w:hanging="0"/>
        <w:jc w:val="both"/>
        <w:rPr/>
      </w:pPr>
      <w:r>
        <w:rPr>
          <w:rFonts w:cs="TLOT-Harshpriya" w:ascii="TLOT-Harshpriya" w:hAnsi="TLOT-Harshpriya"/>
          <w:sz w:val="16"/>
          <w:szCs w:val="16"/>
          <w:lang w:bidi="te-IN"/>
        </w:rPr>
        <w:t>(</w:t>
      </w:r>
      <w:r>
        <w:rPr>
          <w:rFonts w:cs="TLOT-Harshpriya" w:ascii="TLOT-Harshpriya" w:hAnsi="TLOT-Harshpriya"/>
          <w:sz w:val="16"/>
          <w:szCs w:val="16"/>
        </w:rPr>
        <w:t>"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ేను మిమ్మును మనష్యులను పట్టు జాలరులుగా చేస్తాను</w:t>
      </w:r>
      <w:r>
        <w:rPr>
          <w:rFonts w:cs="TLOT-Harshpriya" w:ascii="TLOT-Harshpriya" w:hAnsi="TLOT-Harshpriya"/>
          <w:sz w:val="16"/>
          <w:szCs w:val="16"/>
        </w:rPr>
        <w:t>"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హేరీ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డి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్లార్క్ చే</w:t>
      </w:r>
      <w:r>
        <w:rPr>
          <w:rFonts w:cs="TLOT-Harshpriya" w:ascii="TLOT-Harshpriya" w:hAnsi="TLOT-Harshpriya"/>
          <w:sz w:val="16"/>
          <w:szCs w:val="16"/>
          <w:lang w:bidi="te-IN"/>
        </w:rPr>
        <w:t>, 1888-1957)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Normal"/>
        <w:ind w:left="720" w:right="-1890" w:hanging="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</w:t>
      </w:r>
      <w:r>
        <w:rPr/>
        <w:t xml:space="preserve">(“I Will Make You Fishers of Men” by Harry D. Clarke, 1888-1957).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లోనికి తె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లోనికి తె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లోనికి తెండి పాపమై దానముల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లోనికి తె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లోనికి తె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ుల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యేసు నొద్దకు తె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right="-81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లోనికి తెం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ెక్స్ సెనా  థామ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శతాబ్దము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Bring Them In” by Alexcenah Thomas, 19th century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నీ పాప ప్రాయశ్చితార్ధము సిలువపై 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ాపాలన్నీ కడగడానికి ఆయన తన ప్రశస్త రక్తాన్ని కార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జీవము ఇవ్వడానికి మృతులలో నుండి 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నమ్మితే ఆయన నిన్ను 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ను సంపాదించడానికి మాతో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left="936" w:right="936" w:hanging="0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lang w:val="en-US" w:bidi="te-IN"/>
        </w:rPr>
        <w:t>ఈ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ఆశీర్వదిస్తే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ఈ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మెయిల్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కు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పంపి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ఆ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చెప్పండి</w:t>
      </w:r>
      <w:r>
        <w:rPr>
          <w:rFonts w:cs="TLOT-Harshpriya" w:ascii="TLOT-Harshpriya" w:hAnsi="TLOT-Harshpriya"/>
          <w:sz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ఏ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దేశం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వ్రాస్తున్నారో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చెప్పండి</w:t>
      </w:r>
      <w:r>
        <w:rPr>
          <w:rFonts w:cs="TLOT-Harshpriya" w:ascii="TLOT-Harshpriya" w:hAnsi="TLOT-Harshpriya"/>
          <w:sz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గారి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ఇమెయిల్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cs="TLOT-Harshpriya" w:ascii="TLOT-Harshpriya" w:hAnsi="TLOT-Harshpriya"/>
          <w:sz w:val="18"/>
          <w:u w:val="single"/>
          <w:lang w:val="en-US" w:bidi="te-IN"/>
        </w:rPr>
        <w:t>rlhymersjr@sbcglobal.net</w:t>
      </w:r>
      <w:r>
        <w:rPr>
          <w:rFonts w:cs="TLOT-Harshpriya" w:ascii="TLOT-Harshpriya" w:hAnsi="TLOT-Harshpriya"/>
          <w:sz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క్లిక్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చెయ్యండి</w:t>
      </w:r>
      <w:r>
        <w:rPr>
          <w:rFonts w:cs="TLOT-Harshpriya" w:ascii="TLOT-Harshpriya" w:hAnsi="TLOT-Harshpriya"/>
          <w:sz w:val="18"/>
          <w:lang w:val="en-US"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కు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ఏ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భాషలోనైనా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వ్రాయవచ్చు</w:t>
      </w:r>
      <w:r>
        <w:rPr>
          <w:rFonts w:cs="TLOT-Harshpriya" w:ascii="TLOT-Harshpriya" w:hAnsi="TLOT-Harshpriya"/>
          <w:sz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వ్రాయగలిగితే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ఆంగ్లములో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వ్రాయండి</w:t>
      </w:r>
      <w:r>
        <w:rPr>
          <w:rFonts w:cs="TLOT-Harshpriya" w:ascii="TLOT-Harshpriya" w:hAnsi="TLOT-Harshpriya"/>
          <w:sz w:val="18"/>
          <w:lang w:val="en-US"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bidi="te-IN"/>
        </w:rPr>
      </w:pPr>
      <w:r>
        <w:rPr>
          <w:rFonts w:cs="TLOT-Harshpriya" w:ascii="TLOT-Harshpriya" w:hAnsi="TLOT-Harshpriya"/>
          <w:sz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4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5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cs="TLOT-Harshpriya" w:ascii="TLOT-Harshpriya" w:hAnsi="TLOT-Harshpriya"/>
          <w:sz w:val="14"/>
          <w:szCs w:val="14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16"/>
          <w:szCs w:val="14"/>
          <w:lang w:val="en-US" w:bidi="te-IN"/>
        </w:rPr>
      </w:pPr>
      <w:r>
        <w:rPr>
          <w:rFonts w:cs="Gautami" w:ascii="TLOT-Harshpriya" w:hAnsi="TLOT-Harshpriya"/>
          <w:sz w:val="16"/>
          <w:szCs w:val="14"/>
          <w:lang w:val="en-US" w:bidi="te-IN"/>
        </w:rPr>
      </w:r>
    </w:p>
    <w:p>
      <w:pPr>
        <w:pStyle w:val="Heading"/>
        <w:ind w:right="-144" w:hanging="0"/>
        <w:jc w:val="left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ఏబెల్ ప్రుదోం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: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మత్తయి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>28:16-20</w:t>
      </w:r>
      <w:r>
        <w:rPr>
          <w:rFonts w:cs="TLOT-Harshpriya" w:ascii="TLOT-Harshpriya" w:hAnsi="TLOT-Harshpriya"/>
          <w:b w:val="false"/>
          <w:sz w:val="18"/>
          <w:szCs w:val="24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Heading"/>
        <w:ind w:right="-1440" w:hanging="0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ప్రసంగము ముందు 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మ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ె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Heading"/>
        <w:ind w:left="720" w:right="-432" w:firstLine="720"/>
        <w:jc w:val="left"/>
        <w:rPr>
          <w:b w:val="false"/>
          <w:b w:val="false"/>
          <w:szCs w:val="24"/>
          <w:lang w:val="en-US"/>
        </w:rPr>
      </w:pPr>
      <w:r>
        <w:rPr>
          <w:rFonts w:cs="TLOT-Harshpriya" w:ascii="TLOT-Harshpriya" w:hAnsi="TLOT-Harshpriya"/>
          <w:b w:val="false"/>
          <w:sz w:val="18"/>
          <w:szCs w:val="24"/>
          <w:lang w:val="en-US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  <w:lang w:val="en-US"/>
        </w:rPr>
        <w:t>వారిని లోనికి తెండి</w:t>
      </w:r>
      <w:r>
        <w:rPr>
          <w:rFonts w:cs="TLOT-Harshpriya" w:ascii="TLOT-Harshpriya" w:hAnsi="TLOT-Harshpriya"/>
          <w:b w:val="false"/>
          <w:sz w:val="18"/>
          <w:szCs w:val="24"/>
          <w:lang w:val="en-US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  <w:lang w:val="en-US"/>
        </w:rPr>
        <w:t>అలెక్సినాహ్ థామస్ చే</w:t>
      </w:r>
      <w:r>
        <w:rPr>
          <w:rFonts w:cs="TLOT-Harshpriya" w:ascii="TLOT-Harshpriya" w:hAnsi="TLOT-Harshpriya"/>
          <w:b w:val="false"/>
          <w:sz w:val="18"/>
          <w:szCs w:val="24"/>
          <w:lang w:val="en-US"/>
        </w:rPr>
        <w:t xml:space="preserve">, 19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  <w:lang w:val="en-US"/>
        </w:rPr>
        <w:t>వ శతాబ్ధము</w:t>
      </w:r>
      <w:r>
        <w:rPr>
          <w:rFonts w:cs="TLOT-Harshpriya" w:ascii="TLOT-Harshpriya" w:hAnsi="TLOT-Harshpriya"/>
          <w:b w:val="false"/>
          <w:sz w:val="18"/>
          <w:szCs w:val="24"/>
          <w:lang w:val="en-US"/>
        </w:rPr>
        <w:t>).</w:t>
      </w:r>
      <w:r>
        <w:rPr>
          <w:b w:val="false"/>
          <w:szCs w:val="24"/>
          <w:lang w:val="en-US"/>
        </w:rPr>
        <w:tab/>
        <w:tab/>
        <w:tab/>
      </w:r>
      <w:r>
        <w:rPr>
          <w:b w:val="false"/>
          <w:szCs w:val="24"/>
        </w:rPr>
        <w:t>“</w:t>
      </w:r>
      <w:r>
        <w:rPr>
          <w:b w:val="false"/>
          <w:szCs w:val="24"/>
          <w:lang w:val="en-US"/>
        </w:rPr>
        <w:t xml:space="preserve">Bring Them In” (by Alexcenah Thomas, 19th century).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Timothy_Lin" TargetMode="External"/><Relationship Id="rId3" Type="http://schemas.openxmlformats.org/officeDocument/2006/relationships/hyperlink" Target="http://www.ttb.org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58:00Z</dcterms:created>
  <dc:creator>Christopher L. Cagan</dc:creator>
  <dc:description/>
  <dc:language>en-US</dc:language>
  <cp:lastModifiedBy>Use This Account</cp:lastModifiedBy>
  <cp:lastPrinted>2015-07-05T22:01:00Z</cp:lastPrinted>
  <dcterms:modified xsi:type="dcterms:W3CDTF">2015-07-13T07:02:00Z</dcterms:modified>
  <cp:revision>6</cp:revision>
  <dc:subject/>
  <dc:title>SHOULD A STUDENT IN A SECULAR</dc:title>
</cp:coreProperties>
</file>