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ఈ దినాల్లో లోకంలోని దయ్యాలు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 xml:space="preserve">ఆదికాండము పై </w:t>
      </w:r>
      <w:r>
        <w:rPr>
          <w:rFonts w:cs="TLOT-Harshpriya" w:ascii="TLOT-Harshpriya" w:hAnsi="TLOT-Harshpriya"/>
          <w:sz w:val="16"/>
        </w:rPr>
        <w:t xml:space="preserve">79 </w:t>
      </w:r>
      <w:r>
        <w:rPr>
          <w:rFonts w:ascii="TLOT-Harshpriya" w:hAnsi="TLOT-Harshpriya" w:cs="TLOT-Harshpriya"/>
          <w:sz w:val="16"/>
          <w:sz w:val="16"/>
        </w:rPr>
        <w:t>వ 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(SERMON #79 ON THE BOOK OF GENESI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2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రులు భూమి మీద విస్తరింపనారంబించిన 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ురుషులు భూమిమీద జీవనం ప్రారంభించిన 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్తెలు వారికి పుట్ట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కుమారులు నరుల కుమార్తెలు చక్కనివారని చూచ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లో తమ మనస్సుకు నచ్చిన స్త్రీలను వివాహము చేసికొనిర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720" w:right="720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/>
        </w:rPr>
        <w:t>6:1-2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 </w:t>
      </w:r>
      <w:r>
        <w:rPr>
          <w:rFonts w:ascii="TLOT-Harshpriya" w:hAnsi="TLOT-Harshpriya" w:cs="TLOT-Harshpriya"/>
          <w:sz w:val="18"/>
          <w:sz w:val="18"/>
        </w:rPr>
        <w:t>ఈ బైబిలు పాఠ్యభాగాన్ని తెరచి ఉ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రెండు వచనాలు నేను వివరించే 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రోజుల్లో అపోష్టషీకి ఒక మూలము ఇవ్వబో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 ఆదివారం యేసు ఇచ్చిన ప్రవచనం చూస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గూర్చి మళ్లీ ఆలోచిద్ద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  </w:t>
      </w:r>
      <w:r>
        <w:rPr>
          <w:rFonts w:ascii="TLOT-Harshpriya" w:hAnsi="TLOT-Harshpriya" w:cs="TLOT-Harshpriya"/>
          <w:sz w:val="18"/>
          <w:sz w:val="18"/>
        </w:rPr>
        <w:t>శిష్యులు యేసునడిగ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 రాకడ సూచనలేమి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గ సమాప్తి ఎలా ఉంటుంది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4:3). </w:t>
      </w:r>
      <w:r>
        <w:rPr>
          <w:rFonts w:ascii="TLOT-Harshpriya" w:hAnsi="TLOT-Harshpriya" w:cs="TLOT-Harshpriya"/>
          <w:sz w:val="18"/>
          <w:sz w:val="18"/>
        </w:rPr>
        <w:t>క్రీస్తు వారికి చాలా సూచనలిచ్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న్నిటితో పాటు గొప్ప సూచన యిచ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ోవాహు దినములు ఎలాగుండెనో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మనుష్య కుమారుని రాకడయును అలాగే ఉండ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  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మత్తయి </w:t>
      </w:r>
      <w:r>
        <w:rPr>
          <w:rFonts w:cs="TLOT-Harshpriya" w:ascii="TLOT-Harshpriya" w:hAnsi="TLOT-Harshpriya"/>
          <w:sz w:val="18"/>
          <w:lang w:val="en-US" w:eastAsia="en-US"/>
        </w:rPr>
        <w:t>24:37).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ుగ సమాప్తిలో క్రీస్తు రెండవ రాకడ ముందు ఎలా ఉంటుందో మీరు తెలుసుకోవ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 చెయ్యవలసింది  జల ప్రళయం 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హు దినాలను గూర్చి చద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వివరణ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4, 5,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 </w:t>
      </w:r>
      <w:r>
        <w:rPr>
          <w:rFonts w:ascii="TLOT-Harshpriya" w:hAnsi="TLOT-Harshpriya" w:cs="TLOT-Harshpriya"/>
          <w:sz w:val="18"/>
          <w:sz w:val="18"/>
        </w:rPr>
        <w:t>అధ్యాయాలలో ఇవ్వబడి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  </w:t>
      </w:r>
      <w:r>
        <w:rPr>
          <w:rFonts w:ascii="TLOT-Harshpriya" w:hAnsi="TLOT-Harshpriya" w:cs="TLOT-Harshpriya"/>
          <w:sz w:val="18"/>
          <w:sz w:val="18"/>
        </w:rPr>
        <w:t>గత ఆదివారము రాత్రి ఆదికాండము</w:t>
      </w:r>
      <w:r>
        <w:rPr>
          <w:rFonts w:cs="TLOT-Harshpriya" w:ascii="TLOT-Harshpriya" w:hAnsi="TLOT-Harshpriya"/>
          <w:sz w:val="18"/>
        </w:rPr>
        <w:t xml:space="preserve">, 5 </w:t>
      </w:r>
      <w:r>
        <w:rPr>
          <w:rFonts w:ascii="TLOT-Harshpriya" w:hAnsi="TLOT-Harshpriya" w:cs="TLOT-Harshpriya"/>
          <w:sz w:val="18"/>
          <w:sz w:val="18"/>
        </w:rPr>
        <w:t>వ అధ్యాయము పితరుల కాలము మీకు చూపిం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 విశ్వాసము బద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ష్టషీ పెరుగ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 అధ్యాయములోని పితరులు ఆత్మీయ నాయకులు క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జీవ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ులను కుమార్తె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ి చన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ఈ పితరుల జాబితాలో ఒక వ్యక్తి ఏదో ఒకటి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 పేరు హనో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అపోష్టషీకి వ్యతిరేకంగా బోధ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్రభువు వస్తున్నాడని చెప్ప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రినీ తీర్పు తీర్చడానిక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 xml:space="preserve">15). </w:t>
      </w:r>
      <w:r>
        <w:rPr>
          <w:rFonts w:ascii="TLOT-Harshpriya" w:hAnsi="TLOT-Harshpriya" w:cs="TLOT-Harshpriya"/>
          <w:sz w:val="18"/>
          <w:sz w:val="18"/>
        </w:rPr>
        <w:t>గొప్ప జల ప్రళయ తీర్పును గూర్చి బోధ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 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హనోకు దేవునితో నడి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5:22). </w:t>
      </w:r>
      <w:r>
        <w:rPr>
          <w:rFonts w:ascii="TLOT-Harshpriya" w:hAnsi="TLOT-Harshpriya" w:cs="TLOT-Harshpriya"/>
          <w:sz w:val="18"/>
          <w:sz w:val="18"/>
        </w:rPr>
        <w:t>నోవహు వరకు మరి ఏ యితర పితరుని గూర్చి చెప్పబడలేద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ోవహు దేవునితో నడి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6:9). </w:t>
      </w:r>
      <w:r>
        <w:rPr>
          <w:rFonts w:ascii="TLOT-Harshpriya" w:hAnsi="TLOT-Harshpriya" w:cs="TLOT-Harshpriya"/>
          <w:sz w:val="18"/>
          <w:sz w:val="18"/>
        </w:rPr>
        <w:t xml:space="preserve">విశ్వాసుల జాబితా నుండి మిగిలిన పితరులంతా తొలగింపబడ్డారు హెబ్రీయులకు </w:t>
      </w:r>
      <w:r>
        <w:rPr>
          <w:rFonts w:cs="TLOT-Harshpriya" w:ascii="TLOT-Harshpriya" w:hAnsi="TLOT-Harshpriya"/>
          <w:sz w:val="18"/>
        </w:rPr>
        <w:t xml:space="preserve">11 </w:t>
      </w:r>
      <w:r>
        <w:rPr>
          <w:rFonts w:ascii="TLOT-Harshpriya" w:hAnsi="TLOT-Harshpriya" w:cs="TLOT-Harshpriya"/>
          <w:sz w:val="18"/>
          <w:sz w:val="18"/>
        </w:rPr>
        <w:t xml:space="preserve">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హనోకు నోవహు తప్ప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లా మనం చూస్తాం ఆదికాండము </w:t>
      </w:r>
      <w:r>
        <w:rPr>
          <w:rFonts w:cs="TLOT-Harshpriya" w:ascii="TLOT-Harshpriya" w:hAnsi="TLOT-Harshpriya"/>
          <w:sz w:val="18"/>
        </w:rPr>
        <w:t xml:space="preserve">5 </w:t>
      </w:r>
      <w:r>
        <w:rPr>
          <w:rFonts w:ascii="TLOT-Harshpriya" w:hAnsi="TLOT-Harshpriya" w:cs="TLOT-Harshpriya"/>
          <w:sz w:val="18"/>
          <w:sz w:val="18"/>
        </w:rPr>
        <w:t>లో ఎదిగే అపోష్టషీని మనం చూస్త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 xml:space="preserve">వ్యాఖ్యాత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షేతు దైవత్వాన్ని గూర్చ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మాట్లాడార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యీను ఆ దైవత్వాన్ని గూర్చ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మాట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ఒక్క మాట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 బైబిలు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లో ఔను రెండు జాతులున్న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యీను జా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షేతు నుండి వచ్చిన జా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ు గుంపులు దేవుడు లేనివ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ెండు గుంపులు జల ప్రళయంలో నశించిపోయ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దిమ యూదా రబ్బీలు పితరుల దినాలు అపోష్టషీ పెరిగిన దినాలుగా చెప్ప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పాఠ్య భాగంలో అపోష్టషీకి పాపానికి ముగింపు ఏది తీసుకొ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ళ్ళీ చూడ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1-2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rFonts w:ascii="TLOT-Harshpriya" w:hAnsi="TLOT-Harshpriya" w:cs="TLOT-Harshpriya"/>
          <w:b/>
          <w:b/>
          <w:sz w:val="18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అది గొప్ప దయ్యపు కార్యకలాపాల కాలమ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లు భూమి 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స్తరింప నారంబించిన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్తెలు వారికి పుట్ట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ుమారులు నరుల కుమార్తెలు చక్కని వారని చూచ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ందరిలో తమకు మనస్సుకు నచ్చిన స్త్రీలను వివాహము చేసుకొన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 యెహో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ఆత్మ నరులతో ఎల్లప్పుడును వాదించ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తమ అక్రమ విషయములలో నరమాత్రులై యున్నా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యినను వారి దినములు నూట ఇరువది యేండ్లగున</w:t>
      </w:r>
      <w:r>
        <w:rPr>
          <w:rFonts w:ascii="TLOT-Harshpriya" w:hAnsi="TLOT-Harshpriya" w:cs="TLOT-Harshpriya"/>
          <w:sz w:val="18"/>
          <w:sz w:val="18"/>
        </w:rPr>
        <w:t>న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దినములలో నేఫీలులను వారు భూమి మీద నుండ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రువాతను ఉండి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ుమారులు నరుల కుమార్తెలతో పోయ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ి పిల్లలను కని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వకాలమ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రు పొందిన శూరులు వీర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రుల చెడు తనము భూమి మీద గొప్పదన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హృదయము యొక్క తలంపులలోని ఊహ అంతయు ఎల్లప్పుడూ కేవలము చెడ్డదనియు యెహోవా చూచ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1-5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స్కోఫీల్డ్ గమనిక చెప్తుంద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కనానీయుల </w:t>
      </w:r>
      <w:r>
        <w:rPr>
          <w:rFonts w:ascii="TLOT-Harshpriya" w:hAnsi="TLOT-Harshpriya" w:cs="TLOT-Harshpriya"/>
          <w:sz w:val="18"/>
          <w:sz w:val="18"/>
        </w:rPr>
        <w:t>షిత్తీయుల</w:t>
      </w:r>
      <w:r>
        <w:rPr>
          <w:rFonts w:ascii="TLOT-Harshpriya" w:hAnsi="TLOT-Harshpriya" w:cs="TLOT-Harshpriya"/>
          <w:sz w:val="18"/>
          <w:sz w:val="18"/>
        </w:rPr>
        <w:t xml:space="preserve"> వివాహము</w:t>
      </w:r>
      <w:r>
        <w:rPr>
          <w:rFonts w:cs="TLOT-Harshpriya" w:ascii="TLOT-Harshpriya" w:hAnsi="TLOT-Harshpriya"/>
          <w:sz w:val="18"/>
        </w:rPr>
        <w:t xml:space="preserve">."  </w:t>
      </w:r>
      <w:r>
        <w:rPr>
          <w:rFonts w:ascii="TLOT-Harshpriya" w:hAnsi="TLOT-Harshpriya" w:cs="TLOT-Harshpriya"/>
          <w:sz w:val="18"/>
          <w:sz w:val="18"/>
        </w:rPr>
        <w:t>కాని అది తప్ప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దేవుని కుమార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పడ ద్రోయబడిన దూతలు లైంగిక సంబంధా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ుల కుమార్తెలత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లిగి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రైరీ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పదము 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>దేవుని కుమారుల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పాత నిబంధనల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టి</w:t>
      </w:r>
      <w:r>
        <w:rPr>
          <w:rFonts w:cs="TLOT-Harshpriya" w:ascii="TLOT-Harshpriya" w:hAnsi="TLOT-Harshpriya"/>
          <w:sz w:val="18"/>
        </w:rPr>
        <w:t xml:space="preserve">.] </w:t>
      </w:r>
      <w:r>
        <w:rPr>
          <w:rFonts w:ascii="TLOT-Harshpriya" w:hAnsi="TLOT-Harshpriya" w:cs="TLOT-Harshpriya"/>
          <w:sz w:val="18"/>
          <w:sz w:val="18"/>
        </w:rPr>
        <w:t>వాడబడింది దూతలను గూర్చ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ఈ విశిష్ట సందర్బంల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ారు చేసార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రుల కుమార్తెలతో కలసి పిల్లలు కన్నార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రైరీ స్టడీ బైబి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గమనిక ఆది కాండము </w:t>
      </w:r>
      <w:r>
        <w:rPr>
          <w:rFonts w:cs="TLOT-Harshpriya" w:ascii="TLOT-Harshpriya" w:hAnsi="TLOT-Harshpriya"/>
          <w:sz w:val="18"/>
        </w:rPr>
        <w:t xml:space="preserve">6:2). 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rFonts w:cs="TLOT-Harshpriya" w:ascii="TLOT-Harshpriya" w:hAnsi="TLOT-Harshpriya"/>
          <w:sz w:val="18"/>
        </w:rPr>
        <w:t xml:space="preserve">6 </w:t>
      </w:r>
      <w:r>
        <w:rPr>
          <w:rFonts w:ascii="TLOT-Harshpriya" w:hAnsi="TLOT-Harshpriya" w:cs="TLOT-Harshpriya"/>
          <w:sz w:val="18"/>
          <w:sz w:val="18"/>
        </w:rPr>
        <w:t xml:space="preserve">మరియు </w:t>
      </w:r>
      <w:r>
        <w:rPr>
          <w:rFonts w:cs="TLOT-Harshpriya" w:ascii="TLOT-Harshpriya" w:hAnsi="TLOT-Harshpriya"/>
          <w:sz w:val="18"/>
        </w:rPr>
        <w:t xml:space="preserve">7 </w:t>
      </w:r>
      <w:r>
        <w:rPr>
          <w:rFonts w:ascii="TLOT-Harshpriya" w:hAnsi="TLOT-Harshpriya" w:cs="TLOT-Harshpriya"/>
          <w:sz w:val="18"/>
          <w:sz w:val="18"/>
        </w:rPr>
        <w:t>ను మూలంగా చెప్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 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హాన్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ారి ఆస్థానములో నుండి పడిన ఈ దూతలు పరిశుద్ధ దూత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ి పాపము సొదొమొ పాపం లాంటి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ింత శరీ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వాహేతర సంబంధ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జారత్వము అసహజ సంబంధాలు కలిగి ఉండడం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దేవుని తీర్పును తెచ్చుకోవడం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M. R. DeHaan, M.D., </w:t>
      </w:r>
      <w:r>
        <w:rPr>
          <w:b/>
          <w:i/>
        </w:rPr>
        <w:t>The Days of Noah,</w:t>
      </w:r>
      <w:r>
        <w:rPr/>
        <w:t xml:space="preserve"> Zondervan Publishing House, 1963, p. 144).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ాచీన యూదా రబ్బీల అభిప్రాయము కూడ అ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థమికంగా ఇది సరి అని నేను నమ్మ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తత్వవేత్తలు ఆశ్చర్యపోయారు ఎలా పడిన దూతల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cs="TLOT-Harshpriya" w:ascii="TLOT-Harshpriya" w:hAnsi="TLOT-Harshpriya"/>
          <w:sz w:val="18"/>
        </w:rPr>
        <w:t xml:space="preserve">)  </w:t>
      </w:r>
      <w:r>
        <w:rPr>
          <w:rFonts w:ascii="TLOT-Harshpriya" w:hAnsi="TLOT-Harshpriya" w:cs="TLOT-Harshpriya"/>
          <w:sz w:val="18"/>
          <w:sz w:val="18"/>
        </w:rPr>
        <w:t>నోవహు కాలములో స్త్రీలతో ఎలా లైంగిక సంబంధము కలిగి ఉన్నాయా అ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</w:rPr>
        <w:t xml:space="preserve">నా దీర్ఘ కాల కాపరి చైనీయ బాప్టిష్టు సంఘములోని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 తిమోతీ లిన్</w:t>
        </w:r>
      </w:hyperlink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పాత నిబంధన తత్వవేత్త న్యూఅమెరికన్ స్టాండర్డ్ వెర్సన్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ఎన్ఎఎస్ వి</w:t>
      </w:r>
      <w:r>
        <w:rPr>
          <w:rFonts w:cs="TLOT-Harshpriya" w:ascii="TLOT-Harshpriya" w:hAnsi="TLOT-Harshpriya"/>
          <w:sz w:val="18"/>
        </w:rPr>
        <w:t xml:space="preserve">), </w:t>
      </w:r>
      <w:r>
        <w:rPr>
          <w:rFonts w:ascii="TLOT-Harshpriya" w:hAnsi="TLOT-Harshpriya" w:cs="TLOT-Harshpriya"/>
          <w:sz w:val="18"/>
          <w:sz w:val="18"/>
        </w:rPr>
        <w:t>అనువాదకుడు కూడ సేమినేరీలలో భోధించిన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లిన్ జవాబు యిచ్చాడు దూతలు మానవ స్త్రీలను ఎలా భార్యలుగా చేసుకున్నారు అనే ద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డిన దూతలు పురుషులను కల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దయ్యము పట్టిన పురుషులు స్త్రీలతో శరీర సంబంధం పెట్ట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ఈ దుష్ట పడిన దూతలు దెయ్యపు ప్రభావిత పిల్లలను పుట్టించార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ీతి విషయంలో భయంకరంగా కల్తీ చెయ్యబడ్డారు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Timothy Lin, Ph.D., </w:t>
      </w:r>
      <w:r>
        <w:rPr>
          <w:b/>
          <w:i/>
        </w:rPr>
        <w:t>Genesis: A Biblical Theology,</w:t>
      </w:r>
      <w:r>
        <w:rPr/>
        <w:t xml:space="preserve"> Biblical Studies Ministries International, 2002, pp. 96-97).  </w:t>
      </w:r>
      <w:r>
        <w:rPr>
          <w:rFonts w:ascii="TLOT-Harshpriya" w:hAnsi="TLOT-Harshpriya" w:cs="TLOT-Harshpriya"/>
          <w:sz w:val="18"/>
          <w:sz w:val="18"/>
        </w:rPr>
        <w:t>డాక్టర్ లిన్ ఇంకా యిలా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0"/>
        </w:rPr>
      </w:pPr>
      <w:r>
        <w:rPr>
          <w:rFonts w:ascii="TLOT-Harshpriya" w:hAnsi="TLOT-Harshpriya" w:cs="TLOT-Harshpriya"/>
          <w:sz w:val="18"/>
          <w:sz w:val="18"/>
        </w:rPr>
        <w:t>సాతాను మానవుని వ్యవహారాల్లో జోక్యము చేస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ందుగానే మరలించిన వ్యక్తిని లైంగిక కామముతో ఇంకా నాశనం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కాలములో అంతర్గత వివాహము పవిత్ర వివాహ వ్యవస్థను బ్రష్టు పట్టించి స్వార్ధపు కామపు కోరికలతో పాడు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దైవ కుమారులను నరుల కుమార్తెలను కలి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వ జాతిని దిగజారిన స్థితికి తె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జయవంత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ిషి మానవ విత్తనముగా కాక సాతాను విత్తనము మార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మోచకుని తిరస్కరించ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ాతాను పథకము భూ జనాభా నంతటిని బ్రష్టు పట్ట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ప్రజ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ినడం త్రాగ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ళ్ళాడడం పెల్లికివ్వబడడంపై దృష్టి సార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ోవహు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ప్రవేశించే వరక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4:38).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భూమి హింసతో నింపబడింది</w:t>
      </w:r>
      <w:r>
        <w:rPr>
          <w:rFonts w:cs="TLOT-Harshpriya" w:ascii="TLOT-Harshpriya" w:hAnsi="TLOT-Harshpriya"/>
          <w:sz w:val="18"/>
        </w:rPr>
        <w:t>,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6:11, 13). </w:t>
      </w:r>
      <w:r>
        <w:rPr>
          <w:rFonts w:ascii="TLOT-Harshpriya" w:hAnsi="TLOT-Harshpriya" w:cs="TLOT-Harshpriya"/>
          <w:sz w:val="18"/>
          <w:sz w:val="18"/>
        </w:rPr>
        <w:t>సాతాను ప్రాముఖ్య ఉద్దేశము చెడుత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ష్ట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ినీ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హింస తేవడం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కుమార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ీనికి కార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ఆ కాలములో ప్రజలను పాడు చేస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>.)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ab/>
      </w:r>
      <w:r>
        <w:rPr>
          <w:rFonts w:ascii="TLOT-Harshpriya" w:hAnsi="TLOT-Harshpriya" w:cs="TLOT-Harshpriya"/>
          <w:sz w:val="18"/>
          <w:sz w:val="18"/>
        </w:rPr>
        <w:t xml:space="preserve">ఇప్పుడు ఆదికాండము </w:t>
      </w:r>
      <w:r>
        <w:rPr>
          <w:rFonts w:cs="TLOT-Harshpriya" w:ascii="TLOT-Harshpriya" w:hAnsi="TLOT-Harshpriya"/>
          <w:sz w:val="18"/>
        </w:rPr>
        <w:t xml:space="preserve">6:4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దినములలో నెఫీలులను వారు భూమి మీద నుండ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రువాతను ఉండి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ుమారులు నరుల కుమార్తెలతో పోయ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ి పిల్లలను కని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వ కాలమ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రు పొందిన శూరులు వీరే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 xml:space="preserve">కెజేవి ఈ  దెయ్యపు పిల్లలన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ూరుల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>*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 పిలి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ది దురదృష్టకర అనువాద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ెఫిలిమ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 హెబ్రీ పదాన్ని 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బ్బీలచే తప్పుగా తర్జుమా 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హెబ్రీని గ్రీకులోనిక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లాడ్యుల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శూరులు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అని తర్జుమా చే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హెబ్రీ పద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ెఫిలిమ్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క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ూర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 అర్ధము 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డినవ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 అర్ధమ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 హెన్రీ యమ్</w:t>
        </w:r>
        <w:r>
          <w:rPr>
            <w:rStyle w:val="InternetLink"/>
            <w:rFonts w:cs="TLOT-Harshpriya" w:ascii="TLOT-Harshpriya" w:hAnsi="TLOT-Harshpriya"/>
            <w:sz w:val="18"/>
          </w:rPr>
          <w:t xml:space="preserve">.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మోరిస్</w:t>
        </w:r>
      </w:hyperlink>
      <w:r>
        <w:rPr>
          <w:rFonts w:ascii="TLOT-Harshpriya" w:hAnsi="TLOT-Harshpriya" w:cs="TLOT-Harshpriya"/>
          <w:sz w:val="18"/>
          <w:sz w:val="18"/>
        </w:rPr>
        <w:t xml:space="preserve"> 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సహజ అర్ధము </w:t>
      </w:r>
      <w:r>
        <w:rPr>
          <w:sz w:val="18"/>
          <w:sz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</w:rPr>
        <w:t>పడినవార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sz w:val="18"/>
          <w:lang w:val="en-US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న దూతలను గూర్చ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దెయ్యపు ఆవరిత పురుషులకు ఆకాలపు స్త్రీలకు పుట్టిన పిల్ల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 xml:space="preserve">నెఫిల్లిమ్ లేక </w:t>
      </w:r>
      <w:r>
        <w:rPr>
          <w:sz w:val="18"/>
          <w:sz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</w:rPr>
        <w:t>పడిన వారు</w:t>
      </w:r>
      <w:r>
        <w:rPr>
          <w:sz w:val="18"/>
          <w:sz w:val="18"/>
          <w:lang w:val="en-US"/>
        </w:rPr>
        <w:t>’</w:t>
      </w:r>
      <w:r>
        <w:rPr>
          <w:rFonts w:cs="TLOT-Harshpriya" w:ascii="TLOT-Harshpriya" w:hAnsi="TLOT-Harshpriya"/>
          <w:sz w:val="18"/>
        </w:rPr>
        <w:t>]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lang w:val="en-US"/>
        </w:rPr>
        <w:t xml:space="preserve">(Henry M. Morris, Ph.D., </w:t>
      </w:r>
      <w:r>
        <w:rPr>
          <w:b/>
          <w:i/>
          <w:lang w:val="en-US"/>
        </w:rPr>
        <w:t>The Genesis Record,</w:t>
      </w:r>
      <w:r>
        <w:rPr>
          <w:lang w:val="en-US"/>
        </w:rPr>
        <w:t xml:space="preserve"> Baker Book House, 1986 edition, p. 172; note on Genesis 6:4). </w:t>
      </w:r>
      <w:r>
        <w:rPr>
          <w:rFonts w:ascii="TLOT-Harshpriya" w:hAnsi="TLOT-Harshpriya" w:cs="TLOT-Harshpriya"/>
          <w:sz w:val="18"/>
          <w:sz w:val="18"/>
        </w:rPr>
        <w:t xml:space="preserve">కనుక మనము ఆదికాండము </w:t>
      </w:r>
      <w:r>
        <w:rPr>
          <w:rFonts w:cs="TLOT-Harshpriya" w:ascii="TLOT-Harshpriya" w:hAnsi="TLOT-Harshpriya"/>
          <w:sz w:val="18"/>
        </w:rPr>
        <w:t xml:space="preserve">6:4 </w:t>
      </w:r>
      <w:r>
        <w:rPr>
          <w:rFonts w:ascii="TLOT-Harshpriya" w:hAnsi="TLOT-Harshpriya" w:cs="TLOT-Harshpriya"/>
          <w:sz w:val="18"/>
          <w:sz w:val="18"/>
        </w:rPr>
        <w:t>ను ఇలా అనువదింపవచ్చ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ఆ రోజుల్లో భూమిపై ప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పిల్లల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[</w:t>
      </w:r>
      <w:r>
        <w:rPr>
          <w:rFonts w:ascii="TLOT-Harshpriya" w:hAnsi="TLOT-Harshpriya" w:cs="TLOT-Harshpriya"/>
          <w:sz w:val="18"/>
          <w:sz w:val="18"/>
        </w:rPr>
        <w:t>దెయ్యము పట్టినవార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రుల కుమార్త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 వచ్చ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ను అలా కన్నారు</w:t>
      </w:r>
      <w:r>
        <w:rPr>
          <w:rFonts w:cs="TLOT-Harshpriya" w:ascii="TLOT-Harshpriya" w:hAnsi="TLOT-Harshpriya"/>
          <w:sz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</w:rPr>
        <w:t>గొప్ప ప్రళయము 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వ జాతి అంతా దెయ్యముపట్టిన ప్రభావిత ప్రజలతో నిండి ఉ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 పథకము ఫల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డు మానవ జాతిని నశింపజ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రాకడను ఆ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దెయ్యపు ప్రజలు ఆదికాండము </w:t>
      </w:r>
      <w:r>
        <w:rPr>
          <w:rFonts w:cs="TLOT-Harshpriya" w:ascii="TLOT-Harshpriya" w:hAnsi="TLOT-Harshpriya"/>
          <w:sz w:val="18"/>
        </w:rPr>
        <w:t xml:space="preserve">6:5 </w:t>
      </w:r>
      <w:r>
        <w:rPr>
          <w:rFonts w:ascii="TLOT-Harshpriya" w:hAnsi="TLOT-Harshpriya" w:cs="TLOT-Harshpriya"/>
          <w:sz w:val="18"/>
          <w:sz w:val="18"/>
        </w:rPr>
        <w:t>లో వివరి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ాతాను పథకాన్ని ఏమి ఆపి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 xml:space="preserve">6:8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నోవహు యెహోవా దృష్టి యందు కృప పొందిన వాడాయ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8).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ేవుని కృపను బట్టి నోవహు అతని కుటుంబము దెయ్యపు పట్టు నుండి రక్షి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వారిని భద్రపరిచ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డిన వారి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శింప చెయ్యడానికి ప్రళయము పంప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చ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న్నుకొన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వ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పడనక్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మై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ూథ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ెయ్యా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ెట్ట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భయప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>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చు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ష్టపడ్డ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బడ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ప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4"/>
        </w:numPr>
        <w:ind w:left="450" w:hanging="450"/>
        <w:rPr/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లాపాల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ఈనాడ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ఉన్నాము</w:t>
      </w:r>
      <w:r>
        <w:rPr>
          <w:rFonts w:cs="TLOT-Harshpriya" w:ascii="TLOT-Harshpriya" w:hAnsi="TLOT-Harshpriya"/>
          <w:b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చన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2"/>
          <w:lang w:val="en-US"/>
        </w:rPr>
      </w:pPr>
      <w:r>
        <w:rPr>
          <w:rFonts w:cs="TLOT-Harshpriya" w:ascii="TLOT-Harshpriya" w:hAnsi="TLOT-Harshpriya"/>
          <w:sz w:val="12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ోవహు దినములు ఎలాగుండెనో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మనష్యు కుమారుని రాకడ యందును అలాగే జరుగ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మత్తయి </w:t>
      </w:r>
      <w:r>
        <w:rPr>
          <w:rFonts w:cs="TLOT-Harshpriya" w:ascii="TLOT-Harshpriya" w:hAnsi="TLOT-Harshpriya"/>
          <w:sz w:val="18"/>
          <w:lang w:val="en-US" w:eastAsia="en-US"/>
        </w:rPr>
        <w:t>24:37).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మ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్రస్తుత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స్థిత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ల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ా</w:t>
      </w:r>
      <w:r>
        <w:rPr>
          <w:sz w:val="18"/>
        </w:rPr>
        <w:t>...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ధ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లక్ష్య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ించడ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ఫలమైనట్లు</w:t>
      </w:r>
      <w:r>
        <w:rPr>
          <w:sz w:val="18"/>
          <w:sz w:val="18"/>
        </w:rPr>
        <w:t>…</w:t>
      </w:r>
      <w:r>
        <w:rPr/>
        <w:t xml:space="preserve">(M. R. DeHaan, </w:t>
      </w:r>
      <w:r>
        <w:rPr>
          <w:b/>
          <w:i/>
        </w:rPr>
        <w:t>The Days of Noah,</w:t>
      </w:r>
      <w:r>
        <w:rPr/>
        <w:t xml:space="preserve"> Zondervan Publishing House, 1971 edition, page 14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ీనం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న్న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త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ంతట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రుగ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196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పి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తు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వ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ాల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ింపబ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చ్చ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్ఎ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ల్ఎ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ండి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నిక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ంట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7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ో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ిప్పీ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ా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ము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ింప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cs="TLOT-Harshpriya" w:ascii="TLOT-Harshpriya" w:hAnsi="TLOT-Harshpriya"/>
          <w:sz w:val="18"/>
          <w:lang w:val="en-US"/>
        </w:rPr>
        <w:t xml:space="preserve">. 1973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ప్రీ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ర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ర్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రా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ాయబద్ద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55 </w:t>
      </w:r>
      <w:r>
        <w:rPr>
          <w:rFonts w:ascii="TLOT-Harshpriya" w:hAnsi="TLOT-Harshpriya" w:cs="TLOT-Harshpriya"/>
          <w:sz w:val="18"/>
          <w:sz w:val="18"/>
          <w:lang w:val="en-US"/>
        </w:rPr>
        <w:t>మిలియన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ర్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రావ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్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ైద్యుల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ే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్నా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సిస్క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జిల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్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్కున్నా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బలవంతం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గర్భస్రా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ించుకుంట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కా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్రీ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ార్ధ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ేవ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గ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ఓటర్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స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ర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బామ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బా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21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cs="TLOT-Harshpriya" w:ascii="TLOT-Harshpriya" w:hAnsi="TLOT-Harshpriya"/>
          <w:sz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పోయ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ర్మ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టెలివిజ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ు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1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జరై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ు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గబ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స్లీమ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విడ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రాత్మ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య్యా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్వలిం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పర్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ురుష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ివాహ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య్య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ద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శ్లీ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త్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95%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రేవ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భావర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గీ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ిక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రీర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లు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ట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డత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హాలివు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నిమ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సభ్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ంపుకోవడ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ల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ర్న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చాలా మంది దెయ్యాలు పట్టిన వారు ఉన్న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లాంటి ప్రత్యక్షతలు చాలా చూస్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 సా</w:t>
      </w:r>
      <w:r>
        <w:rPr>
          <w:rFonts w:ascii="TLOT-Harshpriya" w:hAnsi="TLOT-Harshpriya" w:cs="TLOT-Harshpriya"/>
          <w:sz w:val="18"/>
          <w:sz w:val="18"/>
        </w:rPr>
        <w:t>క్ష్యా</w:t>
      </w:r>
      <w:r>
        <w:rPr>
          <w:rFonts w:ascii="TLOT-Harshpriya" w:hAnsi="TLOT-Harshpriya" w:cs="TLOT-Harshpriya"/>
          <w:sz w:val="18"/>
          <w:sz w:val="18"/>
        </w:rPr>
        <w:t xml:space="preserve">ధారాలున్నాయి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1983, p. 51; comment on Matthew 8:32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ౌర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ఖ్య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తాబ్ద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వ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ండ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ొడ్డ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నిస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పె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గ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దెయ్యపు కలాపాలు పెరుగుతున్నాయి ఆత్మీయత లేనంద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ైవత్వము దేశంలో లేనందున </w:t>
      </w:r>
      <w:r>
        <w:rPr/>
        <w:t xml:space="preserve">(Martyn Lloyd-Jones, M.D., </w:t>
      </w:r>
      <w:r>
        <w:rPr>
          <w:b/>
          <w:i/>
        </w:rPr>
        <w:t>Healing and the Scriptures,</w:t>
      </w:r>
      <w:r>
        <w:rPr/>
        <w:t xml:space="preserve"> Oliver-Belson Books, 1988, p. 15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ివ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య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ాయకరమైన కాలములు వచ్చునని తెలుసుకొన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లాగనగా మనష్యులు స్వార్ధ ప్రి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నాపేక్ష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ింకము లాడు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హంకార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</w:t>
      </w:r>
      <w:r>
        <w:rPr>
          <w:rFonts w:ascii="TLOT-Harshpriya" w:hAnsi="TLOT-Harshpriya" w:cs="TLOT-Harshpriya"/>
          <w:sz w:val="18"/>
          <w:sz w:val="18"/>
        </w:rPr>
        <w:t>ష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దండ్రులకు అవిదే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తజ్ఞత లేని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విత్ర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ురాగ రహిత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ి ద్వేష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వాద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జితేంద్రి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ూర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జ్జన ద్వేష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్రోహ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ర్ఖ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ర్వాంధ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ంటే సుఖానుభవము నెక్కువగా ప్రేమించు వ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పైకి భక్తీ గల వారి వలె ఉండ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శక్తిని ఆశ్రయించని వారునైయుంద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ఇట్టి వారికి విముఖడవై యుండ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-5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తే దుర్జనులను వంచకులును ఇతరులను మోసపరుచుచ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ామును మోసపోవుచ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కంతకు చెడి పోవు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బలుతాయన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త్యమునకు చెవి యియ్య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ల్పనా కథల వైపునకు తిరిగు కాలము వచ్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4:4).</w:t>
      </w:r>
    </w:p>
    <w:p>
      <w:pPr>
        <w:pStyle w:val="IndentedVers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 దినములు ఎలాగుండే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ుష్య కుమారుని రాకడయును అలాగే ఉండ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4:37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జ్రుంబ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ున్న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గలడు</w:t>
      </w:r>
      <w:r>
        <w:rPr>
          <w:rFonts w:cs="TLOT-Harshpriya" w:ascii="TLOT-Harshpriya" w:hAnsi="TLOT-Harshpriya"/>
          <w:sz w:val="18"/>
          <w:lang w:val="en-US"/>
        </w:rPr>
        <w:t xml:space="preserve">!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చరిక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ాల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బ్బరమ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ుద్ధి గలవారై మెలుకువగా ఉండుడ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ీ విరోధియైన అపవా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ర్జించు సింహము వల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రిని మ్రింగుదునా 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దుకుచు తిరిగుచ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5:8).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బహుశ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బ్బ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చు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మ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క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త్వములో</w:t>
      </w:r>
      <w:r>
        <w:rPr>
          <w:rFonts w:cs="TLOT-Harshpriya" w:ascii="TLOT-Harshpriya" w:hAnsi="TLOT-Harshpriya"/>
          <w:sz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మ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ార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2:14, 15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క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ి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త్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యాశ్చ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నిసత్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ల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క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ించమ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ాలన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చెరలోను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దల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లిగ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sz w:val="18"/>
          <w:sz w:val="18"/>
          <w:lang w:val="en-US"/>
        </w:rPr>
        <w:t>…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ించుటక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4:18).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ొద్దకు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ు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క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ి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cs="TLOT-Harshpriya" w:ascii="TLOT-Harshpriya" w:hAnsi="TLOT-Harshpriya"/>
          <w:sz w:val="18"/>
          <w:lang w:val="en-US"/>
        </w:rPr>
        <w:t xml:space="preserve">"!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నట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lang w:val="en-US"/>
        </w:rPr>
        <w:t>*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మ రబ్బీలు హెబ్రీ పదమ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ెఫిలిమ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న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ూరులు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సెప్టూ జియంట్ లో అనువద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నెఫిలిమ్ అంటే శూరులు అనే తప్పుడు అభిప్రాయాన్ని పరిచయం చేస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దమ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ెఫిలిమ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lang w:val="en-US"/>
        </w:rPr>
        <w:t xml:space="preserve">13:33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ో వచ్చింది కెజెవిలో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ూర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 తప్పుగా అనువది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ెండు చోట్ల దురదృష్టకర అనువాదము వచ్చింది సెప్టు జియంట్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శూరులు</w:t>
      </w:r>
      <w:r>
        <w:rPr>
          <w:rFonts w:cs="TLOT-Harshpriya" w:ascii="TLOT-Harshpriya" w:hAnsi="TLOT-Harshpriya"/>
          <w:sz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డు తర్జుమా వలన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lang w:val="en-US"/>
        </w:rPr>
        <w:t xml:space="preserve">13:33 </w:t>
      </w:r>
      <w:r>
        <w:rPr>
          <w:rFonts w:ascii="TLOT-Harshpriya" w:hAnsi="TLOT-Harshpriya" w:cs="TLOT-Harshpriya"/>
          <w:sz w:val="18"/>
          <w:sz w:val="18"/>
          <w:lang w:val="en-US"/>
        </w:rPr>
        <w:t>లో వారిని ఆజానుబహులుగా తెలుసుకున్నాం అది హేబ్రీయులను తక్కువగా అనిపింప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 అర్ధము వారు పెద్ద 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లవంత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శూరులు 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దమ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ెఫిలిమ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 వారు దెయ్యములచే ఆవరింపబడిన 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 మునుపు చాలా మంది కనానీయులు అలాగే దెయ్యపు పూరితులయ్యే వ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 దెయ్యములు పట్టిన వారిచే హేబ్రీయులు వేదింప బడేవారు ఎందుకంటే దేవుడు ఆజ్ఞాపించినట్లు వారిని ఆ భూభాగము నుండి వెళ్లగొట్ట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ఈ పాఠ్యభాగాలలో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ూరు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ే మాట 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 వ్యాఖ్యాన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లమైనవి కూడ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దిమ రబ్బీల తప్పుడు తర్జుమా వలన తికమకలో పడ్డాయ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ము ఏ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ుథోమ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sz w:val="24"/>
        </w:rPr>
        <w:t>6:1-8.</w:t>
      </w:r>
      <w:r>
        <w:rPr>
          <w:sz w:val="14"/>
          <w:szCs w:val="16"/>
        </w:rPr>
        <w:t xml:space="preserve">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 యేసు వచ్చ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ఓస్ వాల్డ్ 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మిత్ చే</w:t>
      </w:r>
      <w:r>
        <w:rPr>
          <w:rFonts w:cs="TLOT-Harshpriya" w:ascii="TLOT-Harshpriya" w:hAnsi="TLOT-Harshpriya"/>
          <w:sz w:val="18"/>
          <w:lang w:val="en-US"/>
        </w:rPr>
        <w:t>, 1889-1986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“</w:t>
      </w:r>
      <w:r>
        <w:rPr>
          <w:sz w:val="24"/>
          <w:lang w:val="en-US"/>
        </w:rPr>
        <w:t xml:space="preserve">Then Jesus Came” (by Dr. Oswald J. Smith, 1889-1986). </w:t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ఈ దినాల్లో లోకంలోని దయ్యాలు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 xml:space="preserve">ఆదికాండము పై </w:t>
      </w:r>
      <w:r>
        <w:rPr>
          <w:rFonts w:cs="TLOT-Harshpriya" w:ascii="TLOT-Harshpriya" w:hAnsi="TLOT-Harshpriya"/>
          <w:sz w:val="16"/>
        </w:rPr>
        <w:t xml:space="preserve">79 </w:t>
      </w:r>
      <w:r>
        <w:rPr>
          <w:rFonts w:ascii="TLOT-Harshpriya" w:hAnsi="TLOT-Harshpriya" w:cs="TLOT-Harshpriya"/>
          <w:sz w:val="16"/>
          <w:sz w:val="16"/>
        </w:rPr>
        <w:t>వ 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79 ON THE BOOK OF GENESIS)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360" w:right="36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రులు భూమి మీద విస్తరింపనారంబించిన 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ురుషులు భూమిమీద జీవనం ప్రారంభించిన 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్తెలు వారికి పుట్ట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కుమారులు నరుల కుమార్తెలు చక్కనివారని చూచ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లో తమ మనస్సుకు నచ్చిన స్త్రీలను వివాహము చేసికొనిర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/>
        </w:rPr>
        <w:t>6:1-2).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4:3, 37; </w:t>
      </w:r>
      <w:r>
        <w:rPr>
          <w:rFonts w:ascii="TLOT-Harshpriya" w:hAnsi="TLOT-Harshpriya" w:cs="TLOT-Harshpriya"/>
          <w:sz w:val="18"/>
          <w:sz w:val="18"/>
          <w:lang w:val="en-US"/>
        </w:rPr>
        <w:t>యూదా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5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sz w:val="24"/>
          <w:lang w:val="en-US"/>
        </w:rPr>
        <w:t>5:22; 6:9)</w:t>
      </w:r>
    </w:p>
    <w:p>
      <w:pPr>
        <w:pStyle w:val="Normal"/>
        <w:ind w:left="576" w:right="576" w:hanging="10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70" w:leader="none"/>
          <w:tab w:val="left" w:pos="864" w:leader="none"/>
          <w:tab w:val="left" w:pos="1008" w:leader="none"/>
        </w:tabs>
        <w:ind w:left="270" w:hanging="270"/>
        <w:jc w:val="left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గొప్ప దయ్యపు కార్యకలాపాల కాలమ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6:1-5;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lang w:val="en-US"/>
        </w:rPr>
        <w:t xml:space="preserve"> </w:t>
      </w:r>
      <w:r>
        <w:rPr>
          <w:lang w:val="en-US"/>
        </w:rPr>
        <w:t xml:space="preserve">24:38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6:11, 13, 4, 8.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lang w:val="en-US"/>
        </w:rPr>
        <w:t xml:space="preserve"> </w:t>
      </w:r>
      <w:r>
        <w:rPr>
          <w:lang w:val="en-US"/>
        </w:rPr>
        <w:t xml:space="preserve">24:37; I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ిమోతి </w:t>
      </w:r>
      <w:r>
        <w:rPr>
          <w:lang w:val="en-US"/>
        </w:rPr>
        <w:t xml:space="preserve">3:1-5, 13; 4:4;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lang w:val="en-US"/>
        </w:rPr>
        <w:t xml:space="preserve">5:8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ెబ్రీయులకు </w:t>
      </w:r>
      <w:r>
        <w:rPr>
          <w:lang w:val="en-US"/>
        </w:rPr>
        <w:t xml:space="preserve">2:14, 15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lang w:val="en-US"/>
        </w:rPr>
        <w:t xml:space="preserve">4:18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jc w:val="left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Henry_M._Morris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15:00Z</dcterms:created>
  <dc:creator>Dr. R. L. Hymers Jr.</dc:creator>
  <dc:description/>
  <dc:language>en-US</dc:language>
  <cp:lastModifiedBy>Use This Account</cp:lastModifiedBy>
  <cp:lastPrinted>2014-05-24T14:33:00Z</cp:lastPrinted>
  <dcterms:modified xsi:type="dcterms:W3CDTF">2014-06-03T16:18:00Z</dcterms:modified>
  <cp:revision>4</cp:revision>
  <dc:subject/>
  <dc:title>LOVING ADVICE TO LOST SINNERS</dc:title>
</cp:coreProperties>
</file>