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/>
          <w:b/>
          <w:sz w:val="24"/>
          <w:szCs w:val="24"/>
          <w:lang w:bidi="te-IN"/>
        </w:rPr>
      </w:pPr>
      <w:r>
        <w:rPr>
          <w:rFonts w:ascii="TLOT-Harshpriya" w:hAnsi="TLOT-Harshpriya" w:cs="TLOT-Harshpriya"/>
          <w:b/>
          <w:b/>
          <w:sz w:val="24"/>
          <w:sz w:val="24"/>
          <w:szCs w:val="24"/>
          <w:lang w:val="en-US" w:bidi="te-IN"/>
        </w:rPr>
        <w:t>దేవుడు జవాబిచ్చే ప్రార్ధనల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lang w:val="en-US"/>
        </w:rPr>
        <w:t>THE PRAYERS GOD ANSW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22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Evening, May 22, 2016</w:t>
      </w:r>
      <w:r>
        <w:rPr>
          <w:sz w:val="24"/>
        </w:rPr>
        <w:br/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లీయా మనవంటి స్వభావము గల మనష్యుడ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్షింప కుండునట్లు అతడు ఆసక్తితో ప్రార్ధన చేయగా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ున్నర సంవత్సరములు వరకు భూమి మీద వర్షింప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:17).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లీయా ఈ ప్రార్ధనలు చేయడం పాత నిబంధనలో చెప్పబడక పోవడం ఆసక్తికర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ది మనకు చెప్తుంది ప్రవక్తకు తెలుసు చెప్పబడని ప్రార్ధనలకు కూడ దేవుడు జవాబు ఇస్తాడన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ాజు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7:1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నిపిస్తుంది ఏలియా ప్రార్ధనలు ప్రత్యేక దర్శనములో యాకోబుకు చెప్ప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పాత నిబంధన రాజైన ఆహాబుకు ప్రవక్త ఏమి చెప్పాడో తెలియ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మెక్ గీ అన్నారు ప్రవక్తలు మనష్యులతో మాట్లా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యాజకులు దేవునితో మాట్లా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లియా ఒక ప్రవక్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లియా ఆహాబుకు ఏమి చెప్పాడో అదే బైబిలు తెలియ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లియా దేవునికి చెప్పినది గుప్తముగా ఉంది అది దేవుడు యాకోబుకు బయలు పరచ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లియా ఆహాబుతో మాట్లాడి ఇల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వని సన్నిధిని నేను నిలబడి యున్నాన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ు దేవుడైన ఆ యెహోవా జీవముతో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మాట ప్రకారము గ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సంవత్సరంలో ముంచైనను వర్షమైనను పడదని ప్రకటిం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ాజులు </w:t>
      </w:r>
      <w:r>
        <w:rPr>
          <w:rFonts w:cs="TLOT-Harshpriya" w:ascii="TLOT-Harshpriya" w:hAnsi="TLOT-Harshpriya"/>
          <w:sz w:val="18"/>
          <w:szCs w:val="18"/>
        </w:rPr>
        <w:t xml:space="preserve">17:1)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నకు కరువు వర్షమును గూర్చిన ఏలీయా ప్రార్ధనను గూర్చి అంతగా తెలియదు యాకోబ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:17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ేవుని ప్రేరేపణను బట్టి యాకోబు కు ఇవ్వబడకపోతే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3:16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ాఠ్యభాగము తెలియ చేస్తుంది ఏలియా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సక్తితో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రువును గూర్చి వర్షమును గూర్చి ప్రార్ధించాడ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సక్తితో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దమునకు గ్రీసు అనువాదము అర్ధ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ప్రార్ధనతో ప్రార్ధ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ధామస్ మాంటన్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1620-1677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న్నాడు దాని అర్ధ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లుకకు హృదయానికి మధ్య అంగీకారమ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హృదయము ప్రార్ధించింది నాలుక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lang w:val="en-US"/>
        </w:rPr>
        <w:t>(</w:t>
      </w:r>
      <w:r>
        <w:rPr>
          <w:b/>
          <w:i/>
          <w:lang w:val="en-US"/>
        </w:rPr>
        <w:t>Commentary on James,</w:t>
      </w:r>
      <w:r>
        <w:rPr>
          <w:lang w:val="en-US"/>
        </w:rPr>
        <w:t xml:space="preserve"> The Banner of Truth Trust, 1998 reprint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నమ్ముతాను అది గట్టి స్వరముతో ప్రార్ధించుట కంటే ఎక్కువ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ుకుంటాను మాంటన్ సరిగానే చెప్పాడు హృదయము ప్రార్ధనలోని మాటలు అంగీకరించాల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అర్ధము హృదయము ఆసక్తితో ఆశిస్తుంది ప్రార్ధనలలో చెప్పే మాటలత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 సంవత్సరాలుగా ప్రార్ధనకు అద్భుత సమాధానాలు నేను చూ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ప్రార్ధించిన ప్రతిదానికి వెంటనే  జవాబు పొందుకో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కు గొప్ప జవాబులు దొరికాయి నేను ప్రార్ధిస్తున్న దాని విషయంలో గొప్ప భారము నేను కలిగి యు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గూర్చి నేను ఆలోచింప కుండా ఉండలే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ాతకాలపు క్రైస్తవులు దాని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ర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 పిలు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మీకు బరువుగా ఉంట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తైన భారము ఉంట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తుగా దానిని గూర్చి భారము కలిగి ఉ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వాబు వచ్చే వరకు దానిని గూర్చి ప్రార్ధిస్తూ ఉ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రెం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పమానములు ఇచ్చారు భారముతో ప్రార్ధన కొనసాగించడంలో ఉన్న ప్రాముఖ్యతను గూర్చి జవాబు పొందుకున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ట్టు వదలని స్నేహితుని గూర్చిన ఉపమానమ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పనిగా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ొందర పెడుతూ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ది లూకా సువార్త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1:5-11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ఇవ్వ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ది 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09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పేజీలో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యచేసి నిలబడి గట్టిగా చద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ఆయన వారితో ఇట్లనె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ఎవనికైన ఒక స్నేహితుడు ఉండ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అర్ధరాత్రి వేళ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స్నేహితుని యొద్దకు వెళ్ల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మూడు రొట్టెలు బదులిమ్మ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డు ప్రయాణము చేయుచూ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లో నా యొద్దకు వచ్చియున్నాడ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పెట్టుటకు నా యెద్ద ఏమియు లేదని అతనితో చెప్పిన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లోపలనే యుండి నన్ను తొందర పెట్టవద్ద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ుపు వేసియున్న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 చిన్న పిల్లలు నాతో కూడ పడుకొని 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లేచి ఇయ్యలేనని చెప్పునా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 స్నేహితుడైనందు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 ఇయ్యాక పో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సిగ్గుమాలి మాటిమాటికి అడుగుట వలనైనను లేచి అతనికి కావలసిన వన్నియు ఇచ్చునని 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టువలే మీర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ియ్యబడ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దొరక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ీయబ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 ప్రతివానికి య్యబడ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ుకు వానికి దొరక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వానికి తీయబడునని 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తండ్రియైన వాడు తన కుమారుడు రొట్ట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గ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ున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ేపనడిగిత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పకు ప్రతిగా పామునిచ్చున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గుడ్డు నడిగిత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నిచ్చున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ెడ్డవారై యుండ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పిల్లలకు మంచి ఈవులను ఇయ్య నెరిగి యుండ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ందున్న మీ తండ్రి తన్ను అడుగు వారికి పరిశుద్ధాత్మను ఎంతో నిశ్చయంగా అనుగ్రహించుననెను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1:5-13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త్తము ఉపమానము మనకు నేర్పుతుంది మనము అడుగుతూ ఉండాలి ప్రార్ధిస్తూ ఉండాలి మనము అడిగినది పొందుకున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లు తొమ్మిది పది చెప్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టు వలే మీర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ియ్యబడ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దొరక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ీయబ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 ప్రతివానికి ఇయ్యబడ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 వానికి దొరక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వానికి తీయబడునని 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1:9-10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ుగుడి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దకుడి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ట్టుడి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వి గ్రీకులో వర్తమానకాలమునకు సంబందించిన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వి ఎలా అనువదింపబడవచ్చ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ుగుతూ 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దకుతూ 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ట్టుచు 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నము చ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ెడ్డవారై యుండ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పిల్లలకు మంచి ఈవులను ఇయ్యనెరిగి యుండగా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 మందున్న మీ తండ్రి తన్ను అడుగు వారికి పరిశుద్ధాత్మను ఎంతో నిశ్చయంగా అనుగ్రహించును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1:13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నుక ఎడతెగని ప్రార్ధనలకు దేవుడు జవాబిచ్చి అవసరతలో ఉన్న మన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నేహితులక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పరిశుద్ధాత్మను అనుగ్రహ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స్ సరిగ్గా చెప్పాడు ఇది ఆత్మల సంపాదనకు పరిశుద్ధాత్మ శక్తిని గూర్చి అడిగే క్రైస్తవులకు వర్తిస్తుంది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pp. 212, 213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అదే బోధ 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>7:7-11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కూడ ఇవ్వ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003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పేజీలో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ట్టిగా చద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ియ్యబడ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దొరక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తీయబడ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 ప్రతివాడును పొంద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 వానికి దొరక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వానికి తీయబ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లో ఏమనుష్యుడైన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 కుమారుడు తన్ను రొట్టెను అడిగిన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ి రాతినిచ్చున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ేపనడిగిత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పకు ప్రతిగా పామునిచ్చున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ెడ్డవారై యుండ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పిల్లలకు మంచి ఈవులను ఇయ్య నెరిగి య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ందున్న మీ తండ్రి తన్ను అడుగు వారికి పరిశుద్ధాత్మను ఎంతో నిశ్చయంగా అనుగ్రహించుననెను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7:7-1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వచనంలో వేరే పదాలుండడం మీరు గమని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యేస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రలోకమందున్న తండ్రి తన్ను అడుగు వార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ఎంతో నిశ్చయంగా అనుగ్రహిం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?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మత్తయ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7:1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యేస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రలోకమందున్న మీ తండ్రి తన్ను అడుగు వారికి అంతకంటే ఎంతో నిశ్చయంగా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మంచి ఈవులనిచ్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క్త ఏలీయా వర్షింపకుండునట్లు ప్రార్ధించ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ున్నర సంవత్సరాల వరకు వర్షము రా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భారాన్ని దేవుడు అతని హృదయములో ఉ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ల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్షాన్ని ఆపడం ద్వారా దేవుడు జవాబి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సార్లు దేవుడు వెంటనే జవాబ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సార్లు దేవుడు జవాబు ఇవ్వ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్వరగా దేవుడు నా ప్రార్ధనకు జవాబిచ్చిన రాత్రి నాకు గుర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పన్నెండు సంవత్సరా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ుపంగ కాన్యాన్ పైన ఒక జంటతో నివసించడానికి నేను పంపబడ్డ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క్కడ రెండు నెలలు పాఠశాలకు వెళ్ళాను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రవై రెండు పాఠశాలలో అది ఒకటి దాని నుండి పట్టభద్రుడనయ్య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 నేను వెళ్లిన తొలిసారే కళాశాల నుండి పంపి వేయబడ్డ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రవై రెండు సార్లు ఇటు అటుకు కదిలి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క్కువ నేర్చుకోలే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 చదవాలో నేర్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ీర్ఘంగా ఎలా వ్రాయాలో నేర్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 కలపాలో తియ్యాలో నేర్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ే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టోపంగ కాన్యాన్ పైన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నతల్లితో ఉండ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 ఎప్పుడు త్రాగుతూ ఉండే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 రాత్రి నా సహోదరుడు అతని స్నేహితుడు తాగు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గా తాగ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బర్ట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ులో కలిసి బయటకు వెళ్దా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వెళ్లాలని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పన్నెండు సంవత్సరాల వాడిన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పెద్ద వారు నన్ను లాక్కెళ్ళి కారు వెనుక పడ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94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నతండ్రి ఫోర్డ్ క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లో ముందు సీతే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 వెనుక సీట్లో పడ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బీరు విస్కీ తాగు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 ప్రయాణమ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ంకరంగా మార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ుద్ర మార్గానికి వెళ్ళ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 ఆ మార్గములో వెళ్లి ఉంటే అది ఎలా ఉంటుందో మీకు తెల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అంతా పొగమయమయ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బాగా తాగి ఉన్నారు నా సహోదరుడు కొండ ప్రక్కన నుండి గంటకు అరవై మైళ్ళ వేగముతో పయనిస్త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గ పరిమిత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2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ైళ్ళ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ని వార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6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7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వెళ్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జీవించినంతకాలము అది నేను మర్చిపోలే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ుడప్పుడు దాని గూర్చి చాలా భయపడుతుంట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లదించి నాకు తెలిసిన ప్రార్ధన చే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భువు ప్రార్దన చేసాను పర్వతము ప్రక్క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ుష్టుని నుండి మమ్మును తప్పించు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మాటలు గట్టిగా పలుకుచ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డ దిగువన నేను కారు దిగి చీకటిలో నిలబడ్డ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మ్ములను దేవుడే రక్షించాడని తెలిస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రహదారిలో పెద్ద ప్రమాదాలు జరిగి ఉండేవ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ు అంచులు తాకి అగ్ని మంటలలో కాలిపోవడం చూ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ప్రార్ధనకు జవాబిచ్చి మమ్ములను రక్ష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ుడు నాకు తెలుస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ు నాకు తెలుస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వై మూడు సంవత్సరాల 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సార్లు దేవుడు చిన్న ప్రార్ధనలకు జవాబు ఇస్తాడు ఆ రాత్రి చేసిన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మిగిలిన సమయాలలో మనం కనిపెట్ట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సార్లు చాలాకాల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వాబు రావడానిక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ిహేడవ ఏట నటుడు కాకుండా పరిచర్యలోనికి వెళ్ళడానికి నిర్ణయిం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వోద్రేకము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ంటి అనుభూతి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బోధించడానిక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ువబడుట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ేది వినినట్టు నాకు గుర్తు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వరో చెప్పి ఉ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ఎన్నడూ విన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టిలో బోధ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ుక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 మాట్లాడే 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ంఘ కాపరులు మాట్లాడేవారు ఎన్నో కష్టాలు పడి చివరకు కాపరిగా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ుకోవడం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ఏ శ్రమ ద్వారా వెళ్ళ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ుకున్నాను నటించడం అవివేకము నిరుపయోగమ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డానికి సమర్పిం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అర్ధమేదైన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దేవుని చిత్తానికి అప్పగించుక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 చైనీయ సంఘానికి నడిపించి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స్సనరీ అ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చైనా మిస్సెనరీ జేమ్స్ హేడ్ సన్ టేలర్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న్ని గూర్చి చదివ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తెలుసు అతడు వెంబడించడానికి నాకు ఒక గొప్ప మార్గదర్శకుడు అ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నేను చైనీయ సంఘములో ఉండి ఉన్న ప్రతి పనిచేసే 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డికి తోటమాలిని కూడ అయ్య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ల ఊడ్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ర్చీలు వేస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సేవించడానికి ఏపని అయినా చేస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సమయంలో మూడీ ప్రెస్ నుండి ముద్రింపబడిన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స్ వెస్లీ సంచిక నుండి కొన్ని ప్రతులు కొ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ఒక బైబిలు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న్నీ చదివ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అప్పుడు నేను గ్రహించలేదు కాని అది నాకు మొదటి గొప్ప మేల్కొలుపును గూర్చి ఒక అవగాహన ఇచ్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జ్జీవమును గూర్చిన విషయము వెస్లీ సంచిక నాకు గొప్ప ఆసక్తిని ఇచ్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ేను బాగా చిన్నవాడిని అనుభవము లేని వాడిన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96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ఉజ్జీవము ఎంత అరుదయిందో తెలుసుకో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ఆలోచన ఉండే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ఉజ్జీవమును గూర్చి ప్రార్ధిస్తే అది వస్తుంద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చైనీయ సంఘ ఉజ్జీవము కొరకు ప్రార్ధ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 రోజు ప్రార్ధ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 ప్రార్ధన కూటములో గట్టిగా ప్రార్ధించే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ములో భోజనము ముందు ప్రార్ధించే అవకాశము వస్తే ఉజ్జీవము పంపమని దేవునికి ప్రార్ధించే 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96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ా దానిగూర్చే ప్రార్ధ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జ్జీవము వచ్చినప్పుడు నేను ఆశ్చర్య పో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96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వేసవి కూటమిలో ఉజ్జీవము 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వస్తుందని నాకు తెలుసు ఎందుకంట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 పిల్లల వంటి విశ్వాసముత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కొరకు ప్రార్ధ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మర్ఫీ మరణానికి కొన్ని సంవత్సరాల ముందు ఆ ప్రార్ధనలను గూర్చి నాకు గుర్తు చే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బ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జ్జీవం కొరకు ఎప్పుడు ప్రార్ధించే 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రే వారెవ్వరూ చేయకున్న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బ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ప్రార్ధన చేస్తూ ఉన్నావ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బట్టి ఉజ్జీవము వచ్చిందని నమ్ముత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అతడు చెప్పేటప్పుడు దాని గూర్చి నేను మర్చిపోయ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ైనీయ సంఘము కొరకు ఉజ్జీవ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హృదయంలో ఒక భారముగా ఉండే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ఆ భారాన్ని నాలో ఉంచాడని నమ్ము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గూర్చి ఆలోచించకుండా ఉండలే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జవాబిచ్చే వరకు దాని కొరకు ప్రార్ధ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ాతకాలపు క్రైస్తవులు దాని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స్తూ ఉండడం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ప్రాముఖ్యం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సక్తితో ప్రార్ధించడం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జవాబు ఇచ్చే వరకు మీరు అడిగినది పొందుకున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ెడ్డవారై యుండియ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 పిల్లలకు మంచి ఈవుల ఇయ్య నెరిగి యుండగా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ందున్న తండ్ర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న్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డుగు వారిని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కంటే ఎంతో నిశ్చయంగా మంచి ఈవుల నిచ్చును</w:t>
      </w:r>
      <w:r>
        <w:rPr>
          <w:rFonts w:cs="TLOT-Harshpriya" w:ascii="TLOT-Harshpriya" w:hAnsi="TLOT-Harshpriya"/>
          <w:sz w:val="18"/>
          <w:szCs w:val="18"/>
        </w:rPr>
        <w:t>?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>7:11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టు వల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ను అడుగ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ియ్యబడ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క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డ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యబడ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 ప్రతివానికి ఇయ్యబడ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 వానికి దొరకు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 వారిని తీయబ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 xml:space="preserve">11:9, 10)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ుగు</w:t>
      </w:r>
      <w:r>
        <w:rPr>
          <w:rFonts w:cs="TLOT-Harshpriya" w:ascii="TLOT-Harshpriya" w:hAnsi="TLOT-Harshpriya"/>
          <w:sz w:val="18"/>
          <w:szCs w:val="18"/>
          <w:lang w:val="en-US"/>
        </w:rPr>
        <w:t>,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దుక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ీకులో వర్తమాన కాలములో 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 అర్ధ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ుగుతూ 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దకుతూ 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ట్టుచూ ఉ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స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బిడ్డకు హక్కు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డతెగక నిత్యమ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వాగ్ధానమును గూర్చి అడగ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స్కరణను నిరాకరించడానికి అవసరమైన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నుండి పొందుకున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దేవుని ప్రజలు ప్రోత్సహించబడాలి ప్రార్ధ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పొందుకునేంత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స్తూ ఉండండి</w:t>
      </w:r>
    </w:p>
    <w:p>
      <w:pPr>
        <w:pStyle w:val="TextBody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ింది పొందుకున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స్తూ ఉండండి</w:t>
      </w:r>
    </w:p>
    <w:p>
      <w:pPr>
        <w:pStyle w:val="TextBody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ింది పొందుకున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గొప్ప వాగ్దానాలు</w:t>
      </w:r>
    </w:p>
    <w:p>
      <w:pPr>
        <w:pStyle w:val="TextBody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ప్పుడు సత్యమ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స్తూ ఉండండి</w:t>
      </w:r>
    </w:p>
    <w:p>
      <w:pPr>
        <w:pStyle w:val="TextBody"/>
        <w:ind w:left="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ింది పొందుకునే వరకు</w:t>
      </w:r>
      <w:r>
        <w:rPr>
          <w:rFonts w:cs="TLOT-Harshpriya" w:ascii="TLOT-Harshpriya" w:hAnsi="TLOT-Harshpriya"/>
          <w:sz w:val="18"/>
          <w:szCs w:val="18"/>
          <w:lang w:val="en-US"/>
        </w:rPr>
        <w:t>"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rPr/>
      </w:pPr>
      <w:r>
        <w:rPr>
          <w:lang w:val="en-US"/>
        </w:rPr>
        <w:t xml:space="preserve">(John R. Rice, D.D., 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, pp. 213, 214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టోర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 గొప్ప చిన్న పుస్తకం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ప్రార్ధించుట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ఎలా</w:t>
      </w:r>
      <w:r>
        <w:rPr>
          <w:rFonts w:cs="TLOT-Harshpriya" w:ascii="TLOT-Harshpriya" w:hAnsi="TLOT-Harshpriya"/>
          <w:b/>
          <w:i/>
          <w:sz w:val="18"/>
          <w:szCs w:val="18"/>
          <w:lang w:val="en-US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 విషయమ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టోరీ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ంల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ఫీ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ఫీ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్రార్ధింప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i/>
          <w:sz w:val="18"/>
          <w:szCs w:val="18"/>
        </w:rPr>
        <w:t xml:space="preserve">.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ఫీ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గ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ట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దీర్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డిగ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ుకొన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కపో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పోవచ్చ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యమావ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ోమరితనమ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ించాలన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ేయప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ూ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ఒక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కూడ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R. A. Torrey, D.D., </w:t>
      </w:r>
      <w:r>
        <w:rPr>
          <w:b/>
          <w:i/>
        </w:rPr>
        <w:t>How to Pray,</w:t>
      </w:r>
      <w:r>
        <w:rPr/>
        <w:t xml:space="preserve"> Whitaker House, 1983, pp. 50, 5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నిచ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ొరక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ుటుంబ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ెలవ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నవ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ంభ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న్క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క్సికో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సుకెళ్ళ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రోజ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యు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ూయిన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దివ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949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952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ీవి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రాస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ా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ట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ట్టాల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ట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89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ల్ల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డిపించడం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ంభమవ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్భుత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ఠినమ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స్తికుర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్త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చబడ్డ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86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ెక్క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కా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బ్భ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బ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ుకో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ద్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జుల్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భ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త్రీ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్నాలుగ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2:1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దివ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వయ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లు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ూలమ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గా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ొన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శ్చల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తిమ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క్త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యాద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సరిం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ూల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మున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తమే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ీక్ష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మగ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పాం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డ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1, 2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నమ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పంద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ర్చుకు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స్తూ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ట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చిద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పించ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వనస్త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వడ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ిగ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ల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స్క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విత్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చాబడ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ుకో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ల్ల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ిగ్భ్రాం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ుక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చబడ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లో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చుకొ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ఠి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పొయ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గలి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బ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ంతరమ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పించ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స్కర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త్త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త్త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దిన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ంబడ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జ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ుకో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నిచ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ల్ల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ఠినమవు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కోవ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బడ్డ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పించుకు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రుద్ధ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గాముల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రీరమ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ట్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ే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క్తమైన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లో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్యాద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సరించ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త్తమమ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కూలత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పూర్ణమ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మేమ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ీరు తెలుసుకుంటార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ీక్షి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నట్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ూతనమగు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న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ూపాంత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ొందుడి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2:1, 2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త్త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గామ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రీర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లో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్యాద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సరించక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గాము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బడ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ర్పా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ట్టివ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మైన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ొరకున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ల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రాద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7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వడైన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ంబడింపగోర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డల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త్తికొ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ది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ంబడింపవలెన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9:23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పేక్షించుకోవాల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ిచుచ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ంబడించాల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ిలు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నిసార్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ల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ణానం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ల్పోయ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పేక్షించ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ంబడ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యానుకూలం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గ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పించ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ష్టపడ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య్యాల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మిస్త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ంట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యస్కుని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ినప్పుడల్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ళ్ళ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ాయ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8"/>
          <w:szCs w:val="8"/>
          <w:lang w:val="en-US"/>
        </w:rPr>
      </w:pPr>
      <w:r>
        <w:rPr>
          <w:rFonts w:cs="TLOT-Harshpriya" w:ascii="TLOT-Harshpriya" w:hAnsi="TLOT-Harshpriya"/>
          <w:sz w:val="8"/>
          <w:szCs w:val="8"/>
          <w:lang w:val="en-US"/>
        </w:rPr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ృపకు 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ఋణస్తుడను</w:t>
      </w:r>
    </w:p>
    <w:p>
      <w:pPr>
        <w:pStyle w:val="TextBody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యంత్రించుకుంట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చిత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కెళ్ళ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ుగులాడ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ంధింపన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ిగ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ు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న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144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మ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లవాడన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గ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ద్ర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ను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వాస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ద్ర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left="720" w:firstLine="720"/>
        <w:rPr/>
      </w:pPr>
      <w:r>
        <w:rPr>
          <w:rFonts w:cs="TLOT-Harshpriya" w:ascii="TLOT-Harshpriya" w:hAnsi="TLOT-Harshpriya"/>
          <w:sz w:val="18"/>
          <w:szCs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ాహమ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బర్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బ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</w:t>
      </w:r>
      <w:r>
        <w:rPr>
          <w:rFonts w:cs="TLOT-Harshpriya" w:ascii="TLOT-Harshpriya" w:hAnsi="TLOT-Harshpriya"/>
          <w:sz w:val="18"/>
          <w:szCs w:val="18"/>
          <w:lang w:val="en-US"/>
        </w:rPr>
        <w:t>, 1735-1790).</w:t>
      </w:r>
    </w:p>
    <w:p>
      <w:pPr>
        <w:pStyle w:val="IndentedQuote"/>
        <w:ind w:left="1440" w:right="0" w:hanging="0"/>
        <w:rPr/>
      </w:pPr>
      <w:r>
        <w:rPr/>
        <w:t xml:space="preserve">(“Come, Thou Fount” by Robert Robinson, 1735-179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ూతన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ఉపేక్షించుకోవాలి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త్త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ూతన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ంబడించ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రీరములను</w:t>
      </w:r>
      <w:r>
        <w:rPr>
          <w:rFonts w:cs="TLOT-Harshpriya" w:ascii="TLOT-Harshpriya" w:hAnsi="TLOT-Harshpriya"/>
          <w:sz w:val="18"/>
          <w:szCs w:val="18"/>
          <w:lang w:val="en-US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ాగములు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మర్పించాలి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్లాడుత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టె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షణం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గబోవ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ున్న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థలమ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వరణ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కాళ్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ూతన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పించ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ర్పించ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ి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ా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ూతనం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ాజా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పరించ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ుగుబాట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ెదు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ప్పుకొ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షమించాల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డగండ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ధేయత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ునరుద్ధరించుక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డ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ోకర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మ్మద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ుచ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డగ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72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ట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ుప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ేటట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ధాన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ాహ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న్నట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గిపో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తుతుల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న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ధుర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గీ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ర్ప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లుకల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బడేవ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్వ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తుతి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ిలబడ్డాను </w:t>
      </w:r>
      <w:r>
        <w:rPr>
          <w:sz w:val="18"/>
          <w:sz w:val="18"/>
          <w:szCs w:val="18"/>
          <w:lang w:val="en-US"/>
        </w:rPr>
        <w:t>–</w:t>
      </w:r>
    </w:p>
    <w:p>
      <w:pPr>
        <w:pStyle w:val="TextBody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మోచ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్వత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IndentedQuote"/>
        <w:ind w:left="720" w:right="0" w:hanging="0"/>
        <w:rPr>
          <w:rFonts w:ascii="TLOT-Harshpriya" w:hAnsi="TLOT-Harshpriya" w:cs="Gautami"/>
          <w:sz w:val="18"/>
          <w:szCs w:val="18"/>
          <w:lang w:val="en-US" w:bidi="te-IN"/>
        </w:rPr>
      </w:pPr>
      <w:r>
        <w:rPr>
          <w:rFonts w:cs="Gautami" w:ascii="TLOT-Harshpriya" w:hAnsi="TLOT-Harshpriya"/>
          <w:sz w:val="18"/>
          <w:szCs w:val="18"/>
          <w:lang w:val="en-US" w:bidi="te-IN"/>
        </w:rPr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 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చే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ార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ట్టుచ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ాయము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చ్చట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య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ీక్షణ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హ్లాదము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ద్రము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రన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గొన్న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రిచితున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ైగోలగ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ుగులాడుచున్నాప్పడ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ాయ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ధారపో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  <w:r>
        <w:br w:type="page"/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ృప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రుణస్తుడ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ab/>
      </w:r>
    </w:p>
    <w:p>
      <w:pPr>
        <w:pStyle w:val="TextBody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యంతించుకుంట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చిత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కెళ్ళ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</w:p>
    <w:p>
      <w:pPr>
        <w:pStyle w:val="TextBody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ుగులాడ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ంధిం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మ్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ిరుగువాడ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న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మిం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ుద్ధిగ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డన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గ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ృద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ద్ర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ైను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వాస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ద్ర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  <w:lang w:val="en-US"/>
        </w:rPr>
      </w:pPr>
      <w:r>
        <w:rPr>
          <w:rFonts w:cs="TLOT-Harshpriya" w:ascii="TLOT-Harshpriya" w:hAnsi="TLOT-Harshpriya"/>
          <w:sz w:val="12"/>
          <w:szCs w:val="18"/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4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4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4"/>
          <w:szCs w:val="24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6"/>
          <w:szCs w:val="8"/>
          <w:lang w:val="en-US" w:bidi="te-IN"/>
        </w:rPr>
      </w:pPr>
      <w:r>
        <w:rPr>
          <w:rFonts w:cs="TLOT-Harshpriya" w:ascii="TLOT-Harshpriya" w:hAnsi="TLOT-Harshpriya"/>
          <w:bCs/>
          <w:sz w:val="6"/>
          <w:szCs w:val="8"/>
          <w:lang w:val="en-US" w:bidi="te-IN"/>
        </w:rPr>
      </w:r>
    </w:p>
    <w:p>
      <w:pPr>
        <w:pStyle w:val="Normal"/>
        <w:ind w:right="-144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యాకోబ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24"/>
        </w:rPr>
        <w:t>4:1-10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</w:p>
    <w:p>
      <w:pPr>
        <w:pStyle w:val="Normal"/>
        <w:ind w:right="-1440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6"/>
          <w:szCs w:val="18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మీ ప్రవాహము</w:t>
      </w:r>
      <w:r>
        <w:rPr>
          <w:rFonts w:cs="TLOT-Harshpriya" w:ascii="TLOT-Harshpriya" w:hAnsi="TLOT-Harshpriya"/>
          <w:sz w:val="16"/>
          <w:szCs w:val="18"/>
          <w:lang w:bidi="te-IN"/>
        </w:rPr>
        <w:t>" (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రోబర్ట్ రాబిన్ సన్ చే</w:t>
      </w:r>
      <w:r>
        <w:rPr>
          <w:rFonts w:cs="TLOT-Harshpriya" w:ascii="TLOT-Harshpriya" w:hAnsi="TLOT-Harshpriya"/>
          <w:sz w:val="16"/>
          <w:szCs w:val="18"/>
          <w:lang w:bidi="te-IN"/>
        </w:rPr>
        <w:t>,</w:t>
      </w:r>
      <w:r>
        <w:rPr>
          <w:rFonts w:cs="TLOT-Harshpriya" w:ascii="TLOT-Harshpriya" w:hAnsi="TLOT-Harshpriya"/>
          <w:sz w:val="16"/>
          <w:szCs w:val="18"/>
          <w:lang w:bidi="te-IN"/>
        </w:rPr>
        <w:t xml:space="preserve"> </w:t>
      </w:r>
      <w:r>
        <w:rPr>
          <w:sz w:val="24"/>
        </w:rPr>
        <w:t>1735-1790</w:t>
      </w:r>
      <w:r>
        <w:rPr>
          <w:rFonts w:cs="TLOT-Harshpriya" w:ascii="TLOT-Harshpriya" w:hAnsi="TLOT-Harshpriya"/>
          <w:sz w:val="16"/>
          <w:szCs w:val="18"/>
          <w:lang w:bidi="te-IN"/>
        </w:rPr>
        <w:t>)</w:t>
      </w:r>
      <w:r>
        <w:rPr>
          <w:rFonts w:cs="TLOT-Harshpriya" w:ascii="TLOT-Harshpriya" w:hAnsi="TLOT-Harshpriya"/>
          <w:sz w:val="16"/>
          <w:szCs w:val="18"/>
          <w:lang w:bidi="te-IN"/>
        </w:rPr>
        <w:t>.</w:t>
      </w:r>
    </w:p>
    <w:p>
      <w:pPr>
        <w:pStyle w:val="TextBody"/>
        <w:rPr/>
      </w:pPr>
      <w:r>
        <w:rPr>
          <w:sz w:val="24"/>
          <w:lang w:val="en-US"/>
        </w:rPr>
        <w:tab/>
        <w:t xml:space="preserve">“Come, Thou Fount” (by Robert Robinson, 1735-1790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7:14:00Z</dcterms:created>
  <dc:creator>Christopher L. Cagan</dc:creator>
  <dc:description/>
  <dc:language>en-US</dc:language>
  <cp:lastModifiedBy>Use This Account</cp:lastModifiedBy>
  <cp:lastPrinted>2016-05-21T09:21:00Z</cp:lastPrinted>
  <dcterms:modified xsi:type="dcterms:W3CDTF">2016-05-30T17:18:00Z</dcterms:modified>
  <cp:revision>3</cp:revision>
  <dc:subject/>
  <dc:title>REVIVAL AND EVANGELISM</dc:title>
</cp:coreProperties>
</file>