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ులు వీడియోలు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  <w:lang w:eastAsia="zh-CN"/>
        </w:rPr>
        <w:t>2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2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్వారా</w:t>
      </w:r>
      <w:r>
        <w:rPr>
          <w:sz w:val="18"/>
          <w:sz w:val="18"/>
          <w:szCs w:val="18"/>
          <w:lang w:eastAsia="zh-CN"/>
        </w:rPr>
        <w:t xml:space="preserve"> </w:t>
      </w:r>
      <w:hyperlink r:id="rId2">
        <w:r>
          <w:rPr>
            <w:rStyle w:val="InternetLink"/>
            <w:sz w:val="24"/>
            <w:szCs w:val="22"/>
            <w:u w:val="single"/>
            <w:lang w:eastAsia="zh-CN"/>
          </w:rPr>
          <w:t>www.sermonsfortheworld.com</w:t>
        </w:r>
      </w:hyperlink>
      <w:r>
        <w:rPr>
          <w:rFonts w:cs="Gautami" w:ascii="Calibri" w:hAnsi="Calibri"/>
          <w:color w:val="FF0000"/>
          <w:sz w:val="24"/>
          <w:szCs w:val="22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eastAsia="zh-CN"/>
        </w:rPr>
        <w:t>3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1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ుక ప్రసంగీకులు వాటిన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FF"/>
            <w:sz w:val="18"/>
            <w:u w:val="single"/>
            <w:lang w:eastAsia="zh-CN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eastAsia="zh-CN"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2"/>
          <w:lang w:eastAsia="zh-CN" w:bidi="te-IN"/>
        </w:rPr>
      </w:pPr>
      <w:r>
        <w:rPr>
          <w:rFonts w:cs="Gautami" w:ascii="Calibri" w:hAnsi="Calibri"/>
          <w:b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Cs w:val="22"/>
          <w:lang w:eastAsia="zh-CN" w:bidi="te-IN"/>
        </w:rPr>
      </w:pPr>
      <w:r>
        <w:rPr>
          <w:rFonts w:ascii="TLOT-Harshpriya" w:hAnsi="TLOT-Harshpriya" w:cs="TLOT-Harshpriya"/>
          <w:bCs/>
          <w:szCs w:val="22"/>
          <w:lang w:eastAsia="zh-CN" w:bidi="te-IN"/>
        </w:rPr>
        <w:t>తన్ను ఎందరంగీకరించిరో</w:t>
      </w:r>
      <w:r>
        <w:rPr>
          <w:rFonts w:cs="TLOT-Harshpriya" w:ascii="TLOT-Harshpriya" w:hAnsi="TLOT-Harshpriya"/>
          <w:bCs/>
          <w:szCs w:val="22"/>
          <w:lang w:eastAsia="zh-CN" w:bidi="te-IN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bCs/>
          <w:sz w:val="18"/>
          <w:lang w:eastAsia="zh-CN"/>
        </w:rPr>
      </w:pPr>
      <w:r>
        <w:rPr>
          <w:bCs/>
          <w:sz w:val="18"/>
          <w:lang w:eastAsia="zh-CN"/>
        </w:rPr>
        <w:t>(Telugu)</w:t>
      </w:r>
    </w:p>
    <w:p>
      <w:pPr>
        <w:pStyle w:val="Normal"/>
        <w:jc w:val="center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5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64" w:right="864" w:hanging="101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తన స్వకీయుల వద్దకు వచ్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స్వకీయులు ఆయనను అంగీకరింప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ను ఎందరంగీకరించిరో వారికందరికీ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గా తన నామమందు విశ్వాసము ఉంచిన వారికి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పిల్లలగుటకు ఆయన అధికారము అనుగ్రహ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: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దేవుని వలన పుట్టిన వారే కా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క్తము వలన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శరీరేచ్చ వలన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ేషేచ్చ వలనన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ుట్టిన వారు క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1:11-1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యేరూషలేములో ఉ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పస్కా పండుగ సమ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అద్భుతాలు చేయడం చాలామంది చూస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అద్భుతాలను చూచినప్పుడు వారు విశ్వసిం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వారు ఆయన యందు విశ్వాసము ఉ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అద్భుతాలు నమ్మారు కాని ఆయనను నమ్మ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ుక వారి విశ్వాసము నిరుపయోగ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నాటి చాలామంది ప్రసిద్ధులను వారు నాకు గుర్తు చేస్త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ి విశ్వాసము అద్భుతములపై కేంద్రీకృతమై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ంటే దాని అర్ధ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ూచన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ఎప్పుడు సూచనలు అద్భుతాల కొరకు చూసే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ంటి వారిని ఇది రక్షించ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యితే యేసు అందరిని ఎరిగిన 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ుక ఆయన తన్ను వారి వశము చేసుకొన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నష్యుని ఆంతర్యమును ఎరిగిన 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నుక ఎవడును మనష్యుని గూర్చి ఆయనకు సాక్ష్యము ఇయ్యనక్కర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2:24, 25).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వారి హ్రుదయాలలోనికి చూడగల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ఆయనను నమ్మలేదని ఆయన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అద్భుతాలే నమ్మ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ూచనలు అద్భుతాల యందు వారి విశ్వాసము వారిని రక్షింపలేదని ఆయన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ిలో ఉన్నది ఆయన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దరి మనస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ృదయాలు ఆయన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హృదయము ఆయన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నూతన జన్మ అనుభవించారో లేదో ఆయన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ూతన జన్మ అనుభవింపక ముందు మీ హృదయము పాపముచే కల్మశమై ఉంట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ృదయము అన్నింటికంటే మోసకరమై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ి ఘోరమైన వ్యాధి కల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7:9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రాత్రి యేసు ఎక్కడ బస చేసాడో బైబిలు చెప్ప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ాని ఒక ప్రసిద్ధ తత్వవేత్త నికోదే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ాత్రి యేసు నొద్దకు వచ్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3:1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ప్పుడు 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1-13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న స్వకీయుల వద్దకు వచ్చ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స్వకీయులు ఆయనను అంగీకరింప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నను ఎందరంగీకరించిరో వారికందరిక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గా తన నామమందు విశ్వాసము ఉంచిన వార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పిల్లలగుటకు ఆయన అధికారము అనుగ్రహించ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దేవుని వలన పుట్టిన వారే కా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తము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రీరేచ్చ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ేషేచ్చ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ట్టిన వారు క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1-1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ాపి క్రీస్తును చేర్చుకున్నప్పుడు రక్షణ వ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మూడు వచనాలు ఆయనను స్వీకరించడంను గూర్చిన వివరణ ఇస్తు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11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 వచనము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ాలామంది క్రీస్తును చేర్చుకోమని మనకు చెప్ప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చాలామంది నరకానికి పో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చెప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ab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తన స్వకీయుల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వద్దకు వచ్చ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ఆయన స్వకీయుల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ఆయనను అంగీకరింప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1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స్వకీయ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టే ప్రపంచపు మానవాళి మొదటి పదాల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రెండవ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స్వకీయ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ూదా ప్రజలను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గూర్చిన చాలా పాతనిబంధన ప్రవచనాలు ఉన్నప్పటికిన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ిలో చాలామంది ఆయనను చూచి వారి మెస్సియగా ప్రభువుగా స్వీకరి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భూమి మీదికి వచ్చినప్పుడు యూదులు మానవాళి క్రీస్తును స్వీకరించలేద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ఈ రోజు కూడ వారు ఆయనను స్వీకరించ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ృనీకరింపబడిన వాడును మనష్యులు వలన విసర్జింపబడిన వాడ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ష్యులు చూడనొల్లని వాడుగాను ఉండ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53:3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శించు పాపులను క్రీస్తు నొద్దకు తెచ్చుట దేవుని సర్వ శక్తి జరిగి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ాని అది మనలను మన ముఖ్య పాఠ్యభాగానికి నడిపిస్తుంది 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2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న్ను ఎందరంగీకరించిరో వారికందరిక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గా తన నామము నందు విశ్వాసము ఉంచిన వార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పిల్లలగుటకు అధికారము అన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్రహ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పాఠ్యభాగము నుండి మనము మూడు విషయాలు చూడవచ్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TextBody"/>
        <w:ind w:left="720" w:right="-90" w:hanging="720"/>
        <w:jc w:val="left"/>
        <w:rPr>
          <w:rFonts w:ascii="Calibri" w:hAnsi="Calibri" w:cs="Calibri"/>
          <w:b/>
          <w:b/>
          <w:bCs/>
          <w:szCs w:val="22"/>
          <w:lang w:eastAsia="zh-CN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క్రీస్తును అంగీకరించుట అంటే ఏంటో నేను వివరిస్తాను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BodyTextIndent2"/>
        <w:rPr>
          <w:rFonts w:ascii="Calibri" w:hAnsi="Calibri" w:cs="Calibri"/>
          <w:b/>
          <w:b/>
          <w:bCs/>
          <w:szCs w:val="22"/>
          <w:lang w:val="en-US" w:eastAsia="zh-CN"/>
        </w:rPr>
      </w:pPr>
      <w:r>
        <w:rPr>
          <w:rFonts w:cs="Calibri" w:ascii="Calibri" w:hAnsi="Calibri"/>
          <w:b/>
          <w:bCs/>
          <w:szCs w:val="22"/>
          <w:lang w:val="en-US" w:eastAsia="zh-C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గీకరించుటక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ాంబాన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ాని అర్ధం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ీసుకొన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గీకరించ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ొందుకొనుట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క్రీస్తును అంగీకరించాలని మేము అడుగుతున్నా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ను చేర్చుకోవాలని మేము అడుగుతున్నా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పొందుకోవాల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శ్వసించాల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మీ రక్షకునిగా ప్రభువుగా చేసుకోవాలని మేము చెప్తున్నా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ను అంగీకరించడానికి అంటే ఆయన బైబిలులో వ్రాయబడినట్టుగా చేర్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్రీస్తు ఇమ్మానుయేల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మనతో దేవుడు ఉ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ు శరీరధారి అయ్య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ండ్రి దేవుని ఏకైక అద్వితీయ కుమార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్రిత్వములో రెండవ 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వుని వలే అయ్య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 మానవ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ప్పుడు పరలోకములో తండ్రి దేవుని కుడి పార్శ్వమున ఆసీనుడై ఉ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వునిగా కన్య మరియకు జన్మ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నిత్యుడగు ప్రభువ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ఆది అంతము లేని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నిత్య కుమార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అంగీకరించకపొతే స్వీకరించడానికి ఇంకేమ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రక్షక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ఒక్కడే మీ పాపమును తీసివేసి మీ పాపముల నుండి నిత్యత్వములో రక్ష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మీ రాజుగా స్వీకరించకుండా మీరు ఆయనను చేర్చుకోలే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ీ జీవితాన్ని ఏల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ిమ్ములను మీరు ఆయనకు అర్పిం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కు సమర్పిం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శరీరము ఆత్మ క్రీస్తుచే పాలించబడేటట్టుగా మీరు ఆయనకు అర్పిం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స్వతహాగా ఆయనకు అర్పిం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కు సమర్పించుకొ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చిత్త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తలంప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నిరీక్షణ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జీవిత మంతా ఆయన స్వాధీనంలో ఉ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ంకా ఇలా చెప్ప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మనష్యుడు మీ మీద ఏలుబడి చేయ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జాన్ కాగన్ విన్నాడ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కు సమర్పించుక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కు సమర్పించుక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అది అతనికి నచ్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కు ఇచ్చుకోవాల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ుకో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నికి యేసు స్వాధీనంలో ఉండడం ఇష్టం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జాన్ అధ్వాన స్థితిలో ఉ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నా కొరకు సిలువ వేయబడ్డ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నేను ఆయనకు సమర్పించుకోవడం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తలంపు నన్ను కదిలించ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 క్షణంలో జాన్ యేసుకు సమర్పించుక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చనిప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నాకు జీవితమూ ఇచ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జార్జి మేధేసన్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(1842-1906)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ాగా చెప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పాట పే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న్ను బంధీని చే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న్ను బంధించ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ప్రభూ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అప్పుడు నేను విడుదల అవుతా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ేను ఖడ్గము ఉపయోగించ బలవంతపెట్ట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అప్పుడు నేను జయించు వాడనవుతా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ేను భూలోక భయాలలో మునిగి పోతా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ాకు నేనే నిలబడితే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;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మీ చేతులలో నన్ను బంధించ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అప్పుడు నా చెయ్యి బలముగా ఉంటుంద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 w:eastAsia="zh-CN" w:bidi="te-IN"/>
        </w:rPr>
      </w:pPr>
      <w:r>
        <w:rPr>
          <w:rFonts w:cs="TLOT-Harshpriya" w:ascii="TLOT-Harshpriya" w:hAnsi="TLOT-Harshpriya"/>
          <w:sz w:val="16"/>
          <w:szCs w:val="16"/>
          <w:lang w:val="en-US"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ను అంగీకరించ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ను మీ రక్షకునిగా రాజుగా కలిగి యుండ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కు అప్పగిం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ఇ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జరగ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ప్రశస్త రక్త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పాపాన్ని తొలగించిం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రక్తాన్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నమ్మ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పాపము నుండి అ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డిగిం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రాజుగా ఆయనకు మీరు అర్పించు కున్న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స్వంత వానిగా ఆయన కోరికపోతే మీరు క్రీస్తును అంగీకరించనట్ట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గీకరించడం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ంటే ఆయన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శ్వసించడం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sz w:val="18"/>
          <w:szCs w:val="18"/>
          <w:lang w:eastAsia="zh-CN" w:bidi="te-IN"/>
        </w:rPr>
        <w:t>–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టే ఆయనను మీ రక్షకుని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ాజుగా విశ్వసించ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ీర్తనకారుడు చెప్పినట్ట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ుమారుని ముద్దు పెట్టుకొను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నియెడల ఆయన కోపించ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ుడు మీరు త్రోవ తప్పి నశించెద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ఆశ్రయించు వారందరూ ధన్య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2:12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 కుమారుని ముద్దు పెట్టుక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 కుమారునికి సమర్పించుక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 కుమారుని నమ్మ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ైవ కుమారున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గీకరించడం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ంట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దాని అర్ధ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  <w:r>
        <w:br w:type="page"/>
      </w:r>
    </w:p>
    <w:p>
      <w:pPr>
        <w:pStyle w:val="TextBody"/>
        <w:ind w:left="450" w:hanging="45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ఆయన కుమారుని అంగీకరించడానికి దేవుడిచ్చు శక్తిని గూర్చి మనము నేర్చుకుంటాము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ఎందరంగీకరించిర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వారికందరికీ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దేవుని పిల్లలగుట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 xml:space="preserve">ఆయన అధికారము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ుగ్రహించ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ంటే అర్ధం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క్సాసియ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మీసన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ౌసేట్ మరియు బ్రౌన్ అ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దము తెలియచే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దికారమ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మరియ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సమర్ధత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క్కడ రెండు కలపబడ్డ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348)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కుమార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పిల్లలుగా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నువదింపబడింద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న్ కెజేవ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) (NKJV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ను అంగీకరించడం అంటే ఆయన యందు నమ్మిక ఉంచడం ఆయనకు సమర్పించుకోవ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దేవుని బిడ్డగా ఎలా అవు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క్రీస్తును అంగీకరించడం ద్వ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ెండేళ్లప్పుడు నా తండ్రి నన్ను విడిచి పెట్ట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తిరిగి అతనితో జీవి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పెద్దవాడనవుతున్నప్పుడు వేరే అబ్బాయిలు నన్ను ఏడిపించే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న్ను అపహాస్యము చేసి నాతో ఇలా అ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ోబర్ట్ కు తండ్రి లే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ప్పటి నుండి నే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ోబర్ట్ ఎల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ూనియర్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ి సంతకము చేయడం ప్రారంభిం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తండ్రి పేరుతో పేరు పెట్టబడి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ూనియర్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ి నా పేరు తరువాత పెట్టుకున్నాను నాకు నిజంగా తండ్రి ఉన్నాడు అని చెప్ప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రోజు వరకు అలానే చేస్త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ండ్రి ఉన్నాడని అందరికి తెలియాలి అని నా కోరిక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దీనికంటే దేవుని తండ్రిగా కలిగియుండడం చాలా ప్రాముఖ్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 పురుష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త్రీ మరియు బిడ్డ యేసును అంగీకరిస్తే దేవుడు వారికి తండ్రిగా ఉం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రాత్రి ఇక్కడ నిలబడి అమెరికా అధ్యక్షుని కుమారుడని చెప్పుకుంట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నా మీద అసూయపడ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నేను ఇంకా గర్వముగా నేను దేవుని కుమారుడని చెప్త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ు నేను చేర్చుక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నాకు అధికారము శక్తి ఇచ్చాడు దైవ కుమారుగా ఉండడాన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విశ్వ ప్రపంచాన్ని పరిపాలి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6"/>
          <w:szCs w:val="18"/>
          <w:lang w:val="en-US"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రాజు యొక్క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ాజు యొక్క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రక్షకుడైన యేసు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రాజు యొక్క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ాజు యొక్క బిడ్డ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ేరియట్ 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్యుల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1834-1910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 </w:t>
      </w:r>
      <w:r>
        <w:rPr/>
        <w:t xml:space="preserve">(“A Child of the King” by Harriet E. Buell, 1834-191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దేవుని బిడ్డలై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దేవునిచే ప్రాయముగా ప్రేమించబడత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దేవుని బిడ్డలై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కు సంబంధించిన 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ైవిక స్వభావములో పాతి భాగస్త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దేవుని బిడ్డలై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ఏరాత్రి అయినా ఆయన దగ్గరకు రావచ్చ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ీకు సహాయము చేస్తారు నడిప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ాన్ కాగన్ కు అద్భుత తండ్రి ఉ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డు తన తండ్రిని పరిచయం చేసేటప్పు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తండ్రికి రెండు పిహెచ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నేను నా తండ్రిని గూర్చి ఇంకా ఎక్కువగా చెప్పగల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భూలోకపు తండ్రి ఉన్నత పాఠశాల నుండి పట్ట భద్రుడు కా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నా పరలోకపు తండ్రి విశ్వమంతటికి రాజ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ా తండ్రి ఇళ్ళలోనూ భూములలోను గొప్పవా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</w:p>
    <w:p>
      <w:pPr>
        <w:pStyle w:val="Normal"/>
        <w:ind w:left="720" w:right="-1260" w:hanging="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ఆయన తన చేతులలో ప్రపంచపు ఆస్తిని కలిగియున్నాడ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! 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వజ్ర వైడూర్యాల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వెండి బంగారాల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ఆయన భూపాణములు నిండుగా ఉన్నాయ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ఆయనకు వివరించలేనంత నిధులు ఉన్నాయి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ేను రాజు బిడ్డ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రాజు బిడ్డ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: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6"/>
          <w:szCs w:val="16"/>
          <w:lang w:eastAsia="zh-CN"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eastAsia="zh-CN" w:bidi="te-IN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ా రక్షకుడైన యేసుతో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 w:bidi="te-IN"/>
        </w:rPr>
        <w:t>నేను రాజు బిడ్డను</w:t>
      </w:r>
      <w:r>
        <w:rPr>
          <w:rFonts w:cs="TLOT-Harshpriya" w:ascii="TLOT-Harshpriya" w:hAnsi="TLOT-Harshpriya"/>
          <w:sz w:val="16"/>
          <w:szCs w:val="16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val="en-US" w:eastAsia="zh-CN" w:bidi="te-IN"/>
        </w:rPr>
      </w:pPr>
      <w:r>
        <w:rPr>
          <w:rFonts w:cs="TLOT-Harshpriya" w:ascii="TLOT-Harshpriya" w:hAnsi="TLOT-Harshpriya"/>
          <w:sz w:val="16"/>
          <w:szCs w:val="16"/>
          <w:lang w:val="en-US"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కళాశాల లేక సెమినరీకు డబ్బు చెల్లించడానికి కొత్త కారు కొనడానికి ఇహలోకపు తండ్రి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ాని నాకు పరలోకపు తండ్రి ఉన్నాడ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దేవుడు తన ఐశ్వర్యము చొప్పున క్రీస్తు యేసు నందు మహిమలో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ి అవసరము తీర్చ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ఫిలిప్ఫ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4:19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పరలోకపు తండ్రి ఒక అద్భుత వాగ్ధానము ఇచ్చి ఉ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న్ను బలపరచు క్రీస్తు యందే నేను సమస్తమును చేయగల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4:13)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న్ను బలపరచి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జీవితమంతా నా అవసరాలన్నీ తీర్చిన నా తండ్ర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రాజుకు సమస్త మహిమ స్తుతి ఘనత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స్వీయ చరిత్రల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కాగన్ ఇలా చెప్ప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తొట్రిల్లిన నలుగగొట్టబడిన నలిగిన వ్యక్తి యొక్క కథ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తడు నిలదొక్కుకొ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భయంకరమైన అడ్డంకులు అధిగమించాడు ప్రజలకు చూపడానికి యేసు క్రీస్తు వారికి కూడ సహాయము చేయగలడ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త్రాగుబోతుల నలిగిపోయిన కుటుంబంలో అతడు పెరిగాడ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sz w:val="18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అతడు ధైర్యపరిచేవాడుగా మారి వేలమంది జీవితాలను మార్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ళాశాలలో విఫలుడయ్యాడ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ాని మూడు డాక్టర్ పట్టాలు పొందుకొని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స్తకాలు వ్రాస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విదేశీ మిసేనరీ అవాలనుకున్నాడు కాని విఫలుడయ్యాడ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ాని తిరిగివచ్చి ప్రపంచములో అనేక మందికి బలానికి కారకుడయ్య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దరు విడిచి వెళ్ళిన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హైమర్స్ అద్భుత గుడిని స్థాపిం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దులో ఇరవై వైవిధ్య గుంపు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ౌన్ టౌన్ లాస్ ఎంజిలాస్ నడిబొడ్డు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ద్వారా ప్రపంచమంతటా లోక నలుమూలలకు సువార్త ప్రకటింపబడు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ి డాక్టర్ ఆర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ూనియర్ జీవిత కథ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 అసాధ్యాన్ని సాధించార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భయాలన్నింటికి వ్యతిరేకంగ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కు తెలుస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ంటే నలభై సంవత్సరాలుగా ఆయనతో చాలా సన్నిహితంగా పనిచేస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left="360" w:hanging="0"/>
        <w:jc w:val="center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sz w:val="18"/>
          <w:szCs w:val="18"/>
          <w:lang w:eastAsia="zh-CN" w:bidi="te-IN"/>
        </w:rPr>
        <w:t>–</w:t>
      </w:r>
      <w:r>
        <w:rPr>
          <w:rFonts w:cs="Times New Roman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క్రిష్టాఫర్ ఎల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ఒక రాజు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వనస్తుల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విశ్వాసాన్ని నమ్మకాన్ని యేసు క్రీస్తు నందు ఉ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ను చేర్చుకోండి ఆయన దేవుని కుమారులుగా కుమార్తెలుగా అవడానికి మీకు శక్తిన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డు నన్ను ఒక పెద్ద ఇళ్ళ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్భుత సంఘ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ద్భుత భార్య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్దరు గొప్ప కుమారుల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ఇద్దరు అందమైన మనవరాళ్ళ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శీర్వాద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నే ఆయన మీ జీవితాలను ఆశీర్వద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క్రీస్తును స్వీకరించి ఆయన కొరకు జీవిస్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ప్రపంచము ఆశ్చర్య పోయే విధంగా మీ జీవితాన్ని ఆయన ఆశీర్వదిస్తార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ఎందుకంటే మీరు కూడ రాజు బిడ్డను కాబట్ట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ఇలా పాడగలరు కూడ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ab/>
      </w:r>
      <w:r>
        <w:br w:type="page"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రాజు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ాజు యొక్క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ా రక్షకుడైన యేసు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రాజు యొక్క బిడ్డ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తన స్వకీయుల వద్దకు వచ్చ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స్వకీయులు ఆయనను అంగీకరింప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తనను ఎందరంగీకరించిరో వారికందరికీ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గా తన నామమందు విశ్వాసము ఉంచిన వారిక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పిల్లలగుటకు ఆయన అధికారము అనుగ్రహించె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దేవుని వలన పుట్టిన వారే కా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తము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రీరేచ్చ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ేషేచ్చ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ట్టిన వారు క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1-13).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eastAsia="zh-CN"/>
        </w:rPr>
        <w:t>మనము క్రీస్తును అంగీకరించినప్పుడు దేవుడు మనకు ఇచ్చు కొత్త జన్మను గూర్చి నేర్చుకుంటాము</w:t>
      </w:r>
      <w:r>
        <w:rPr>
          <w:rFonts w:cs="TLOT-Harshpriya" w:ascii="TLOT-Harshpriya" w:hAnsi="TLOT-Harshpriya"/>
          <w:b/>
          <w:bCs/>
          <w:sz w:val="18"/>
          <w:szCs w:val="18"/>
          <w:lang w:eastAsia="zh-CN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దేవుని వలన పుట్టిన వారే కా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తము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రీరేచ్చ వలన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ుషేచ్చవలన నైన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ట్టిన వారు క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1:1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ేను ఇక్కడ తప్పక చెప్పాలి ఈ ప్రసంగము ప్రాధమిక తలంపులు వివరణ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బోధకులకు చక్రవర్త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యిన గొప్ప స్పర్జన్ నుండి తీసుకొనబడ్డ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భువైన యేసును విశ్వసించిన వాడు తిరిగి జన్మించిన 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ొంతమంది వేదాంత పండితులు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విశ్వాసము ముందా పునర్నిర్మాణము ముందా అనే దానిపై ఆశ్చర్యము కలిగి యున్న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స్పర్జన్ తో ఏకీభవిస్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తనన్నాడు విశ్వాసము పునర్నిర్మాణ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ేసారి సంభవి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నర్నిర్మాణము కొత్త జన్మకు వేదాంత పద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యేసు క్రీస్తు నందు విశ్వాసము ఉంచి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పునర్నిమింప బడ్డానా అని అడగనవసరము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ంటే పునర్నిర్మాణము పొందని వ్యక్తి ప్రభువైన యేసు క్రీస్తును నమ్మ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నర్నిర్మించబడితే నేను యేసును తప్పక నమ్మ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ంటే అలా చేయకపోతే అతడు పాపములో చచ్చినవ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శ్వాసపు ప్రక్రియ ఒక వ్యక్తి పునర్నిర్మింప బడ్డాడని తెలియచే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ం క్రైస్తవులుగా జన్మి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ుషేచ్చవలన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ుట్ట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ొప్ప క్రైస్తవులు ప్రపంచంలో మనలను కొత్తగా సృష్టించ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మనం తిరిగి జన్మించలేద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రీరేచ్చల వలన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 చిత్తము వలన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వ చిత్తము పునర్నిర్మాణానికి ఉత్పత్తి చేయ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నం పైనుండి తిరిగి జన్మి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రిశుద్ధాత్మ శక్తి మనలో ప్రవేశించి మనలను నూతన సృష్టిగా చేస్తు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నందు విశ్వాసము ఎక్కడ ఉందో అక్కడ నూతన జీవితమూ ఉం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శ్వాసము లేకపోతే జీవము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యేసు క్రీస్తును విశ్వసిస్తే మీరు తిరిగి జన్మించిన వ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ానవ చిత్తమ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దేవుని చిత్త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ేను మిమ్మును ఈ ప్రశ్న అడగాలి </w:t>
      </w:r>
      <w:r>
        <w:rPr>
          <w:sz w:val="18"/>
          <w:sz w:val="18"/>
          <w:szCs w:val="18"/>
          <w:lang w:eastAsia="zh-CN"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మీరు క్రీస్తును స్వీకరించ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వునా కాద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క్రీస్తును అంగీకరించ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మాత్రమే నమ్ముతున్న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చెప్పగల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అనే బండ మీద నేను నిలబడత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ిగిలిన భూమి అంతా మునిగే ఇసుక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యేసు క్రీస్తును నమ్ముత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ను అంగీకరించ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అంగీకరించకపొ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అంగీకరించ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అంగీకరించడంలో కష్టం ఏంట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యందు విశ్వాసము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క్రీస్తును నమ్మడం ఇంకొక విషయ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నమ్మడం అంటే విశ్వసించ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నమ్మడం అంటే ఆయనను స్వీకరించ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కాగన్ మిమ్ముల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క్రీస్తును విశ్వసించ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టే మీ జవాబు ఏంట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ను 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చూడనవసరమ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భావించ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అక్కర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ను విశ్వసించ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క్టర్ కాగన్ మిమ్ములను మోసగించ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ిమ్ములను గట్తెక్కిస్త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మీకు బాప్తిస్మము ఇచ్చ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ు విశ్వసించే వారిని చూడడం మాకు ఇష్టమ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మీ పాప ప్రాయశ్చిత్తము సిలువపై మరణ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ను నమ్ముత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ఈ రాత్రి మిమ్మును చాలా లోతుగా ప్రేమిస్తు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ఆయనను విశ్వసిస్త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రాత్ర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అంగీకరించ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ఆయనను విశ్వసించాలనుకుంటున్న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లాంటప్పుడు ఇప్పుడు ఎందుకు చెయ్య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నుభూతి కొరకు చూడక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వైప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గొప్ప అనుభవము కొరకు చూడక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 వైపు చూడ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ిమ్మును మీరు చూసుక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ిమ్ములను రక్షింప గల గేది మీలో ఏమి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 స్వంత తలంపులను నమ్మక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ే విశ్వసించ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ు చేర్చుకో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మిమ్ములను చేర్చుకుంట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షకుని ఇప్పుడు ఎందుకు విశ్వసించ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షకుని ఇప్పుడు ఎందుకు విశ్వసించ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ఈ లోకములో కనుగొనడానికి విఫలుడయ్యారు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లవర మనసుకు కావలసిన శాంతిన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 నొద్దకు ర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ను నమ్మ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శాంతి ఆదరణ మీరు పొందుకుంట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షకుని ఇప్పుడు ఎందుకు విశ్వసించ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రక్షకుని ఇప్పుడు ఎందుకు విశ్వసించకూడ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cs="TLOT-Harshpriya" w:ascii="TLOT-Harshpriya" w:hAnsi="TLOT-Harshpriya"/>
          <w:sz w:val="18"/>
          <w:szCs w:val="18"/>
          <w:lang w:eastAsia="zh-CN" w:bidi="te-I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ందుకు ఇప్పుడు కా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?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డానియెల్ డబ్ల్య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ిటిల్ చ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, 1840-1901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పరిచే మార్చబడినద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).</w:t>
      </w:r>
    </w:p>
    <w:p>
      <w:pPr>
        <w:pStyle w:val="IndentedQuote"/>
        <w:ind w:left="0" w:right="1440" w:firstLine="720"/>
        <w:rPr/>
      </w:pPr>
      <w:r>
        <w:rPr/>
        <w:t xml:space="preserve">(“Why Not Now?” by Daniel W. Whittle, 1840-1901; </w:t>
      </w:r>
    </w:p>
    <w:p>
      <w:pPr>
        <w:pStyle w:val="IndentedQuote"/>
        <w:rPr/>
      </w:pPr>
      <w:r>
        <w:rPr/>
        <w:t xml:space="preserve">        </w:t>
      </w:r>
      <w:r>
        <w:rPr/>
        <w:t xml:space="preserve">altered by the Pastor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ు విశ్వసించడం సామాన్య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ఏమి జబలగ ఏమి చెప్పారో విన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నేను ఒ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ొరకు ఒ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 కొరకు చూసాను నా విశ్వాసాన్ని పెంచుకోవాల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యేసును నిరంతము తిరస్కరించ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నేను వెళ్లి వేచియుండే రక్షకుని దగ్గర సొమ్మసిల్లాన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జాన్ కాగన్ అన్న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ఒక క్రియ కాని నా స్వచిత్తము కానిలేద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ాని నా హృదయముతో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క్రీస్తుపై ఆనుకొనుట ద్వారా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ఎమీ మరియు జాన్ యేసును విశ్వసిం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వారు ఆయనను అంగీకరించా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రాత్రి మీరు యేసును విశ్వసించాలని నా ప్రార్ధన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zh-CN" w:bidi="te-IN"/>
        </w:rPr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720" w:right="720" w:hanging="0"/>
        <w:jc w:val="both"/>
        <w:rPr>
          <w:rFonts w:ascii="TLOT-Harshpriya" w:hAnsi="TLOT-Harshpriya" w:eastAsia="PMingLiU;新細明體" w:cs="TLOT-Harshpriya"/>
          <w:sz w:val="18"/>
          <w:szCs w:val="22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720" w:right="720" w:hanging="0"/>
        <w:jc w:val="both"/>
        <w:rPr>
          <w:rFonts w:ascii="TLOT-Harshpriya" w:hAnsi="TLOT-Harshpriya" w:eastAsia="PMingLiU;新細明體" w:cs="TLOT-Harshpriya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sz w:val="18"/>
          <w:szCs w:val="24"/>
          <w:lang w:bidi="te-IN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4"/>
          <w:lang w:eastAsia="zh-CN" w:bidi="te-IN"/>
        </w:rPr>
      </w:pPr>
      <w:r>
        <w:rPr>
          <w:rFonts w:cs="TLOT-Harshpriya" w:ascii="TLOT-Harshpriya" w:hAnsi="TLOT-Harshpriya"/>
          <w:b/>
          <w:sz w:val="24"/>
          <w:szCs w:val="24"/>
          <w:lang w:eastAsia="zh-CN"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62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రాజు యొక్క బిడ్డ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హేరియట్ ఇ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బ్యూల్ చే</w:t>
      </w:r>
      <w:r>
        <w:rPr>
          <w:rFonts w:cs="TLOT-Harshpriya" w:ascii="TLOT-Harshpriya" w:hAnsi="TLOT-Harshpriya"/>
          <w:sz w:val="16"/>
          <w:szCs w:val="18"/>
          <w:lang w:bidi="te-IN"/>
        </w:rPr>
        <w:t>, 1834-1910).</w:t>
      </w:r>
    </w:p>
    <w:p>
      <w:pPr>
        <w:pStyle w:val="Normal"/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A Child of the King” (by Harriet E. Buell, 1834-1910).  </w:t>
      </w:r>
      <w:r>
        <w:br w:type="page"/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bCs/>
          <w:sz w:val="18"/>
          <w:sz w:val="18"/>
          <w:szCs w:val="22"/>
          <w:lang w:val="en-US" w:bidi="te-IN"/>
        </w:rPr>
        <w:t>సంక్షిప్తంగా</w:t>
      </w:r>
      <w:r>
        <w:rPr>
          <w:sz w:val="28"/>
          <w:sz w:val="28"/>
          <w:lang w:val="en-US" w:bidi="te-IN"/>
        </w:rPr>
        <w:t xml:space="preserve"> </w:t>
      </w:r>
    </w:p>
    <w:p>
      <w:pPr>
        <w:pStyle w:val="TextBody"/>
        <w:jc w:val="center"/>
        <w:rPr>
          <w:rFonts w:cs="Gautami"/>
          <w:sz w:val="28"/>
          <w:lang w:val="en-US" w:bidi="te-IN"/>
        </w:rPr>
      </w:pPr>
      <w:r>
        <w:rPr>
          <w:rFonts w:cs="Gautami"/>
          <w:sz w:val="28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Cs w:val="22"/>
          <w:lang w:eastAsia="zh-CN" w:bidi="te-IN"/>
        </w:rPr>
      </w:pPr>
      <w:r>
        <w:rPr>
          <w:rFonts w:ascii="TLOT-Harshpriya" w:hAnsi="TLOT-Harshpriya" w:cs="TLOT-Harshpriya"/>
          <w:bCs/>
          <w:szCs w:val="22"/>
          <w:lang w:eastAsia="zh-CN" w:bidi="te-IN"/>
        </w:rPr>
        <w:t>తన్ను ఎందరంగీకరించిరో</w:t>
      </w:r>
      <w:r>
        <w:rPr>
          <w:rFonts w:cs="TLOT-Harshpriya" w:ascii="TLOT-Harshpriya" w:hAnsi="TLOT-Harshpriya"/>
          <w:bCs/>
          <w:szCs w:val="22"/>
          <w:lang w:eastAsia="zh-CN" w:bidi="te-IN"/>
        </w:rPr>
        <w:t>!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S MANY AS RECEIVED HIM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Cs w:val="22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ను ఎందరంగీకరించిరో వారికందరికీ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గా తన నామమందు విశ్వాసము ఉంచిన వారికి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పిల్లలగుటకు ఆయన అధికారము అనుగ్రహ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1:12).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2:24, 25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ిర్మియ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17:9;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:1, 2; 1:11-13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ెషయ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53:3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ind w:left="720" w:right="-9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ను అంగీకరించుట అంటే ఏంటో నేను వివరిస్తాన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ీర్తనలు</w:t>
      </w:r>
      <w:r>
        <w:rPr>
          <w:lang w:val="en-US"/>
        </w:rPr>
        <w:t xml:space="preserve"> </w:t>
      </w:r>
      <w:r>
        <w:rPr>
          <w:lang w:val="en-US"/>
        </w:rPr>
        <w:t xml:space="preserve">2:12. 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కుమారుని అంగీకరించడానికి దేవుడిచ్చు శక్తిని గూర్చి మనము నేర్చుకుంట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ఫిలిప్పీయులకు</w:t>
      </w:r>
      <w:r>
        <w:rPr>
          <w:lang w:val="en-US"/>
        </w:rPr>
        <w:t xml:space="preserve"> </w:t>
      </w:r>
      <w:r>
        <w:rPr>
          <w:lang w:val="en-US"/>
        </w:rPr>
        <w:t xml:space="preserve">4:19, 13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lang w:val="en-US"/>
        </w:rPr>
        <w:t xml:space="preserve"> </w:t>
      </w:r>
      <w:r>
        <w:rPr>
          <w:lang w:val="en-US"/>
        </w:rPr>
        <w:t xml:space="preserve">1:11-13.  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క్రీస్తును అంగీకరించినప్పుడు దేవుడు మనకు ఇచ్చు కొత్త జన్మను గూర్చి నేర్చుకుంట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ోహాను</w:t>
      </w:r>
      <w:r>
        <w:rPr>
          <w:lang w:val="en-US"/>
        </w:rPr>
        <w:t xml:space="preserve"> </w:t>
      </w:r>
      <w:r>
        <w:rPr>
          <w:lang w:val="en-US"/>
        </w:rPr>
        <w:t xml:space="preserve">1:13.  </w:t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LOT-Harshpriya" w:hAnsi="TLOT-Harshpriya" w:eastAsia="Times New Roman" w:cs="TLOT-Harshpriy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LOT-Harshpriya" w:hAnsi="TLOT-Harshpriya" w:eastAsia="Times New Roman" w:cs="TLOT-Harshpriy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8:20:00Z</dcterms:created>
  <dc:creator>PacifiCare Health Systems</dc:creator>
  <dc:description/>
  <dc:language>en-US</dc:language>
  <cp:lastModifiedBy>CJC</cp:lastModifiedBy>
  <cp:lastPrinted>2018-02-07T12:04:00Z</cp:lastPrinted>
  <dcterms:modified xsi:type="dcterms:W3CDTF">2018-04-28T18:21:00Z</dcterms:modified>
  <cp:revision>3</cp:revision>
  <dc:subject/>
  <dc:title>FINDING THE UNKNOWN GOD</dc:title>
</cp:coreProperties>
</file>