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18"/>
        </w:rPr>
      </w:pP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>నిజ ఉజ్జీవములోని ముఖ్య లక్షణాలు</w:t>
      </w:r>
    </w:p>
    <w:p>
      <w:pPr>
        <w:pStyle w:val="BodyTextIndent2"/>
        <w:jc w:val="center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  <w:t>(</w:t>
      </w:r>
      <w:r>
        <w:rPr>
          <w:rFonts w:ascii="TLOT-Harshpriya" w:hAnsi="TLOT-Harshpriya" w:cs="TLOT-Harshpriya"/>
          <w:sz w:val="16"/>
          <w:sz w:val="16"/>
        </w:rPr>
        <w:t xml:space="preserve">ఉజ్జీవముపై </w:t>
      </w:r>
      <w:r>
        <w:rPr>
          <w:rFonts w:cs="TLOT-Harshpriya" w:ascii="TLOT-Harshpriya" w:hAnsi="TLOT-Harshpriya"/>
          <w:sz w:val="16"/>
        </w:rPr>
        <w:t xml:space="preserve">8 </w:t>
      </w:r>
      <w:r>
        <w:rPr>
          <w:rFonts w:ascii="TLOT-Harshpriya" w:hAnsi="TLOT-Harshpriya" w:cs="TLOT-Harshpriya"/>
          <w:sz w:val="16"/>
          <w:sz w:val="16"/>
        </w:rPr>
        <w:t>వ ప్రసంగము</w:t>
      </w:r>
      <w:r>
        <w:rPr>
          <w:rFonts w:cs="TLOT-Harshpriya" w:ascii="TLOT-Harshpriya" w:hAnsi="TLOT-Harshpriya"/>
          <w:sz w:val="16"/>
        </w:rPr>
        <w:t>)</w:t>
      </w:r>
    </w:p>
    <w:p>
      <w:pPr>
        <w:pStyle w:val="Heading"/>
        <w:rPr/>
      </w:pPr>
      <w:r>
        <w:rPr>
          <w:lang w:val="en-US"/>
        </w:rPr>
        <w:t>THE MAIN FEATURES OF TRUE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9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Telugu)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ప్టెం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8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8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ెంతకోస్తు దినాన పేతురు లేఛి యేవేలు గ్రంధము నుండి ఇలా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 దినములయ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నుషులందరి మీద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ఆత్మ  కుమ్మరించేద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ీకుమారులును మీ కుమా</w:t>
      </w:r>
      <w:r>
        <w:rPr>
          <w:rFonts w:ascii="TLOT-Harshpriya" w:hAnsi="TLOT-Harshpriya" w:cs="TLOT-Harshpriya"/>
          <w:sz w:val="18"/>
          <w:sz w:val="18"/>
          <w:szCs w:val="18"/>
        </w:rPr>
        <w:t>ర్తె</w:t>
      </w:r>
      <w:r>
        <w:rPr>
          <w:rFonts w:ascii="TLOT-Harshpriya" w:hAnsi="TLOT-Harshpriya" w:cs="TLOT-Harshpriya"/>
          <w:sz w:val="18"/>
          <w:sz w:val="18"/>
          <w:szCs w:val="18"/>
        </w:rPr>
        <w:t>లను ప్రవచించెద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ీ యౌవనులకు  దర్శనములు కలుగును  మీ వృద్దులు కలలుకందురు ఆ దినములో నా దాసుల మిదను నా దాసురాంద్ర మీదను నా ఆత్మ   కుమ్మరించెద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 వారు ప్రవచించద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 కార్యములు </w:t>
      </w:r>
      <w:r>
        <w:rPr>
          <w:rFonts w:cs="TLOT-Harshpriya" w:ascii="TLOT-Harshpriya" w:hAnsi="TLOT-Harshpriya"/>
          <w:sz w:val="18"/>
          <w:szCs w:val="18"/>
        </w:rPr>
        <w:t>2:17, 18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ఉజ్జీవ సమయం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త్మ నుండి కుమ్మర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ఆత్మ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ినములలో కుమ్మరిస్త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ధునిక తర్జుమా చాలా మట్టు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ాన్ని వదలడం విం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</w:t>
      </w:r>
      <w:r>
        <w:rPr>
          <w:rFonts w:ascii="TLOT-Harshpriya" w:hAnsi="TLOT-Harshpriya" w:cs="TLOT-Harshpriya"/>
          <w:sz w:val="18"/>
          <w:sz w:val="18"/>
          <w:szCs w:val="18"/>
        </w:rPr>
        <w:t>లో అది తప్పక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లో అపో 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త జెనేవా బైబిలులో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 ఆత్మ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 అన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ింగు జేమ్స్ లో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 ఆత్మ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 అన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ఎన్ఎఎస్ వి మాత్రము ఎన్ కెజేవీ లో ఆధునిక తర్జుమా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వాటిని నేను నమ్మ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కింగ్ జేమ్స్  బైబిల్ తీసుకోమని చె</w:t>
      </w:r>
      <w:r>
        <w:rPr>
          <w:rFonts w:ascii="TLOT-Harshpriya" w:hAnsi="TLOT-Harshpriya" w:cs="TLOT-Harshpriya"/>
          <w:sz w:val="18"/>
          <w:sz w:val="18"/>
          <w:szCs w:val="18"/>
        </w:rPr>
        <w:t>ప్ప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మీరు నమ్మ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పాత తర్జుమా దారులు పదాలను వదలలేద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క్తి శీలక కారకాలు ఇవ్వలేద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నములలో నా ఆత్మ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ుమ్మరిస్త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ులు అ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డెబ్బది మంది వ్రాసిన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అ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వివేకం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నే దేవుని ఆత్మ క్రొత్త నిబంధనలో ఉంచింద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బద్దమాడ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ఆత్మ డెబ్బది మందిని గూర్చి చెప్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్రీకు పదా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ఊదబడ్డాయ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్రొత్త నిబందన ప్రేరణ ద్వారా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త్మ నుండ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 ఎందుకు అంత ప్రాముఖ్య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 నేను చెప్ప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ుమ్మ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ు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మిటన్</w:t>
      </w:r>
      <w:r>
        <w:rPr>
          <w:rFonts w:cs="TLOT-Harshpriya" w:ascii="TLOT-Harshpriya" w:hAnsi="TLOT-Harshpriya"/>
          <w:sz w:val="18"/>
          <w:szCs w:val="18"/>
        </w:rPr>
        <w:t xml:space="preserve">, 1882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లో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గొట్టుకోకూడ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అపో</w:t>
      </w:r>
      <w:r>
        <w:rPr>
          <w:rFonts w:cs="TLOT-Harshpriya" w:ascii="TLOT-Harshpriya" w:hAnsi="TLOT-Harshpriya"/>
          <w:sz w:val="18"/>
          <w:szCs w:val="18"/>
        </w:rPr>
        <w:t>) [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ొల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రిమ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ఊటపూర్ణ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్యాస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George Smeaton, </w:t>
      </w:r>
      <w:r>
        <w:rPr>
          <w:b/>
          <w:i/>
        </w:rPr>
        <w:t>The Doctrine of the Holy Spirit,</w:t>
      </w:r>
      <w:r>
        <w:rPr/>
        <w:t xml:space="preserve"> 1882; reprinted by the Banner of Truth, 1974; p. 28)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ుమ్మర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అపోకి</w:t>
      </w:r>
      <w:r>
        <w:rPr>
          <w:rFonts w:cs="TLOT-Harshpriya" w:ascii="TLOT-Harshpriya" w:hAnsi="TLOT-Harshpriya"/>
          <w:sz w:val="18"/>
          <w:szCs w:val="18"/>
        </w:rPr>
        <w:t>" [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ూర్ణ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</w:t>
      </w:r>
      <w:r>
        <w:rPr>
          <w:b/>
          <w:i/>
        </w:rPr>
        <w:t>Word Pictures in the New Testament,</w:t>
      </w:r>
      <w:r>
        <w:rPr/>
        <w:t xml:space="preserve"> volume 3, Broadman Press, 1930, p. 26; note on Acts 2:17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చే పంపబడిన మూడు ఉజ్జీవాలకు నేను ప్రత్యక్ష సాక్ష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సాధారణంగా ఆశీర్వదింపబడ్డాను నేను అయాన్ 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ర్రేతో పూర్తిగా ఏకీభ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ు చూడడం ముందు లేని దానిని ఇవ్వడంను గూర్చి ప్రస్తావ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Iain H. Murray,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, p. 22). </w:t>
      </w:r>
      <w:r>
        <w:rPr>
          <w:rFonts w:ascii="TLOT-Harshpriya" w:hAnsi="TLOT-Harshpriya" w:cs="TLOT-Harshpriya"/>
          <w:sz w:val="18"/>
          <w:sz w:val="18"/>
          <w:szCs w:val="18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ర్ల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59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దినట్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యమయ్య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చ్చ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William Gibson, </w:t>
      </w:r>
      <w:r>
        <w:rPr>
          <w:b/>
          <w:i/>
        </w:rPr>
        <w:t>The Year of Grace, a History of the Ulster Revival of 1859,</w:t>
      </w:r>
      <w:r>
        <w:rPr/>
        <w:t xml:space="preserve"> Elliott, 1860, p. 432)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ఫిబ్రవ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9, 1860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వరె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ళ్ళ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వితమయ్య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ఉదృ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ల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య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ుర్ర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5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స్త్మా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ో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ిన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లే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యాయపర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ట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ం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్రాస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క్స్</w:t>
      </w:r>
      <w:r>
        <w:rPr>
          <w:rFonts w:cs="TLOT-Harshpriya" w:ascii="TLOT-Harshpriya" w:hAnsi="TLOT-Harshpriya"/>
          <w:sz w:val="18"/>
          <w:szCs w:val="18"/>
        </w:rPr>
        <w:t xml:space="preserve">, 1987)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భాష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 ఉజ్జీవ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ెప్పబడి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త్మ వారికి వాక్ శక్తిని అనుగ్రహించిన కొల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య భాషలతో మాట్లాడ సాగ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2:4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ాల మంది పెంతెకోస్తు స్నేహితులు బోధించారు ఇ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ేం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లక్షణ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తి ఉజ్జీవంలో అది ఉం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దానిని తిరస్కరించడానికి రెండు ప్రాముఖ్య కారణాలు ఉన్నాయి</w:t>
      </w:r>
      <w:r>
        <w:rPr>
          <w:rFonts w:cs="TLOT-Harshpriya" w:ascii="TLOT-Harshpriya" w:hAnsi="TLOT-Harshpriya"/>
          <w:sz w:val="18"/>
          <w:szCs w:val="18"/>
        </w:rPr>
        <w:t xml:space="preserve">: (1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2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ాష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ల్లింపులు క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 నిజానికి అన్య భాష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2:6-11 </w:t>
      </w:r>
      <w:r>
        <w:rPr>
          <w:rFonts w:ascii="TLOT-Harshpriya" w:hAnsi="TLOT-Harshpriya" w:cs="TLOT-Harshpriya"/>
          <w:sz w:val="18"/>
          <w:sz w:val="18"/>
          <w:szCs w:val="18"/>
        </w:rPr>
        <w:t>లో తేటగా ఉ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మనష్యుడు తన తన స్వభాషతో వారు మాటలాడుట విన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>2:6). "</w:t>
      </w:r>
      <w:r>
        <w:rPr>
          <w:rFonts w:ascii="TLOT-Harshpriya" w:hAnsi="TLOT-Harshpriya" w:cs="TLOT-Harshpriya"/>
          <w:sz w:val="18"/>
          <w:sz w:val="18"/>
          <w:szCs w:val="18"/>
        </w:rPr>
        <w:t>మనలో ప్రతి వాడు తాను పుట్టిన దేశపు భాషతో వీరు మాటలాడుట మనము వినుచున్న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ేమిటి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2:8). </w:t>
      </w:r>
      <w:r>
        <w:rPr>
          <w:rFonts w:ascii="TLOT-Harshpriya" w:hAnsi="TLOT-Harshpriya" w:cs="TLOT-Harshpriya"/>
          <w:sz w:val="18"/>
          <w:sz w:val="18"/>
          <w:szCs w:val="18"/>
        </w:rPr>
        <w:t>చాల భాషల వివరాలు ఇవ్వ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దాలతో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ీరు మన భాషలతో దేవుని గొప్ప కార్యములను వివరించుట వినుచున్నా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>2:11)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నుక ఇది తేట తెల్లము వారు వల్లింపు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ెప్ప లేదు</w:t>
      </w:r>
      <w:r>
        <w:rPr>
          <w:rFonts w:cs="TLOT-Harshpriya" w:ascii="TLOT-Harshpriya" w:hAnsi="TLOT-Harshpriya"/>
          <w:sz w:val="18"/>
          <w:szCs w:val="18"/>
          <w:u w:val="single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 పెంతెకోస్తులులు క్రైస్తవులు చేస్తున్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ుసు సాధనను వేరే లేఖనాలు ఆపాద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అది ప్రస్తావించ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ంటాను పెంతెకోస్తు నాడు వారు అన్య భాషలు మాట్లాడ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త్మ వాక్ శక్తి ఇచ్చిన కొలది</w:t>
      </w:r>
      <w:r>
        <w:rPr>
          <w:rFonts w:cs="TLOT-Harshpriya" w:ascii="TLOT-Harshpriya" w:hAnsi="TLOT-Harshpriya"/>
          <w:sz w:val="18"/>
          <w:szCs w:val="18"/>
        </w:rPr>
        <w:t xml:space="preserve">" (2:4). </w:t>
      </w:r>
      <w:r>
        <w:rPr>
          <w:rFonts w:ascii="TLOT-Harshpriya" w:hAnsi="TLOT-Harshpriya" w:cs="TLOT-Harshpriya"/>
          <w:sz w:val="18"/>
          <w:sz w:val="18"/>
          <w:szCs w:val="18"/>
        </w:rPr>
        <w:t>ఇది అద్భుతం అనడంలో నాకు సందేహ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ఇలే ఉజ్జీవంలో ప్రధానము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అపోస్తలుల కార్యముల లోని ఇతర ఉజ్జీవాల్లో ఇది జరగలేదు</w:t>
      </w:r>
      <w:r>
        <w:rPr>
          <w:rFonts w:cs="TLOT-Harshpriya" w:ascii="TLOT-Harshpriya" w:hAnsi="TLOT-Harshpriya"/>
          <w:sz w:val="18"/>
          <w:szCs w:val="18"/>
        </w:rPr>
        <w:t xml:space="preserve">. (2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ల్లింపులు ప్రొటెస్టెంట్ ఉజ్జీవాల్లో సంభవించలేదు </w:t>
      </w:r>
      <w:r>
        <w:rPr>
          <w:rFonts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</w:rPr>
        <w:t>వ శతాబ్దంలో జరిగిన ఉజ్జీవాలకు 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ఫిన్నీ అధ్వర్యంలో 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నడం ఆపక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ెప్పే మిగిలినది వింటి మీరు దీనితో ఏకీభవ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ద్దు ఉజ్జీవాల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లత్వము కాదు రంగుల ఉద్యమము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వి మన కాలములోని అబద్ధప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భాగ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ద్దు ఉజ్జీవాలు ఆభునిక తరంలో వాటి వేర్లు వివిధ రకాలు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ో ఇమిడి 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లు ప్రముఖులు రక్ష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భాషలు ప్రొటెస్టెంట్ ఉజ్జీవాల చరిత్రలో భాగము కాదు ఇరవై శతాబ్దము 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 పెంతెకోస్తు వేదాంతులు ఒప్ప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వా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ింపబడినట్టు</w:t>
      </w:r>
      <w:r>
        <w:rPr>
          <w:rFonts w:cs="TLOT-Harshpriya" w:ascii="TLOT-Harshpriya" w:hAnsi="TLOT-Harshpriya"/>
          <w:sz w:val="18"/>
          <w:szCs w:val="18"/>
        </w:rPr>
        <w:t xml:space="preserve">" (2:3)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స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నేకులకు పట్టిన అపవిత్రాత్మలు వారిని వదిలిపోయెన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8:7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అనేక స్వస్థుతులు </w:t>
      </w:r>
      <w:r>
        <w:rPr>
          <w:rFonts w:cs="TLOT-Harshpriya" w:ascii="TLOT-Harshpriya" w:hAnsi="TLOT-Harshpriya"/>
          <w:sz w:val="18"/>
          <w:szCs w:val="18"/>
        </w:rPr>
        <w:t xml:space="preserve">(8:7). </w:t>
      </w: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 ఉజ్జీవంలో ఈ లక్షణాలు సంభ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 ప్రముఖ లక్షణమ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 కార్యములులో ఇతర ఉజ్జీవాలలో ఇది ప్రస్తావింప 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కు తెలు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వ్వించే ఉజ్జీవ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ేది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ఈ విషయాలను ప్రాముఖ్యం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వి 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ైస్తవ చరిత్రలో వందల కొలది ఉజ్జీవాలు సంభవించాయి కాని ఈ సంఘటనలు చోటు చేసుకోలేదు </w:t>
      </w:r>
      <w:r>
        <w:rPr>
          <w:rFonts w:cs="TLOT-Harshpriya"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పోస్తలుల కార్యములలోని మిగిలిన ఉజ్జీవాలలో కూడ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080" w:right="720" w:hanging="0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ులులు జైలులో పెట్టబడ్డారు అపోస్తులు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4:1 </w:t>
      </w:r>
      <w:r>
        <w:rPr>
          <w:rFonts w:ascii="TLOT-Harshpriya" w:hAnsi="TLOT-Harshpriya" w:cs="TLOT-Harshpriya"/>
          <w:sz w:val="18"/>
          <w:sz w:val="18"/>
          <w:szCs w:val="18"/>
        </w:rPr>
        <w:t>లో  వ్రాయబడిన గొప్ప ఉజ్జీవము సమయములో బోదించినందు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 అపోస్తులుల కార్యములలో వ్రాయబడిన ఇతర ఉజ్జీవాల్లో జైలు శిక్ష  కనబడ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 చరిత్రలో కొన్నిసార్లు  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అన్ని సార్ల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చెప్పవచ్చు బోధకులు జైలులో పెట్టబడడం ఉజ్జీవంలో ప్రధాన భాగం కా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440" w:right="72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ల్లు కంపించుట అపోస్తు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4:31.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తెలుసు ఐల్ ఆఫ్ లూయిస్ ఉజ్జీవము ఆరంభములో ఇది సంభవించింది</w:t>
      </w:r>
      <w:r>
        <w:rPr>
          <w:rFonts w:cs="TLOT-Harshpriya" w:ascii="TLOT-Harshpriya" w:hAnsi="TLOT-Harshpriya"/>
          <w:sz w:val="18"/>
          <w:szCs w:val="18"/>
        </w:rPr>
        <w:t xml:space="preserve">, 1940 </w:t>
      </w:r>
      <w:r>
        <w:rPr>
          <w:rFonts w:ascii="TLOT-Harshpriya" w:hAnsi="TLOT-Harshpriya" w:cs="TLOT-Harshpriya"/>
          <w:sz w:val="18"/>
          <w:sz w:val="18"/>
          <w:szCs w:val="18"/>
        </w:rPr>
        <w:t>లో  డంకన్  కేంప్ బెల్ భోది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అలా అపోస్తులుల కార్యములలో ఎక్కడా సంభ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 చరిత్రలో క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చెప్పవచ్చు ఇల్లు  కంపించుట ఉజ్జీవములో ప్రధాన అంశము కా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44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ఎఫాసిస్లో పుస్తకములు కాల్చివేయబడుట అపోస్త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9:19, 20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 సమ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 మాంత్రిక పుస్తకాలు  తెచ్చి కాల్చేస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ంత ప్రభావముతో ప్రభు వాక్యము ప్రభుమై  వ్యాపించెను</w:t>
      </w:r>
      <w:r>
        <w:rPr>
          <w:rFonts w:cs="TLOT-Harshpriya" w:ascii="TLOT-Harshpriya" w:hAnsi="TLOT-Harshpriya"/>
          <w:sz w:val="18"/>
          <w:szCs w:val="18"/>
        </w:rPr>
        <w:t xml:space="preserve">" (19:20). </w:t>
      </w:r>
      <w:r>
        <w:rPr>
          <w:rFonts w:ascii="TLOT-Harshpriya" w:hAnsi="TLOT-Harshpriya" w:cs="TLOT-Harshpriya"/>
          <w:sz w:val="18"/>
          <w:sz w:val="18"/>
          <w:szCs w:val="18"/>
        </w:rPr>
        <w:t>విర్ఫీ నియములో ఫండమెంటల్ బాప్తిష్టు సంఘములో అలా జరగడం నేను 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పుస్తకాలు కాల్చడం మొదటి చైనీయ బాప్రిష్టు సంఘములో నేను చూ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 కార్యములో మిగిలిన ఉచ్చవాలలో అలా జరగ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ెప్పగలను అది ఒక అంశామే 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 ప్రదాన లక్షణమ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ాలు బహిరంగంగా ఒప్పుకోవ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 కొన్ని ఉజ్జీవాల్లో బాహాటంగా పాపాలు ఒప్ప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ా కొన్ని సార్లు జరిగిందీ </w:t>
      </w:r>
      <w:r>
        <w:rPr/>
        <w:t xml:space="preserve">– </w:t>
      </w:r>
      <w:r>
        <w:rPr>
          <w:rFonts w:cs="TLOT-Harshpriya" w:ascii="TLOT-Harshpriya" w:hAnsi="TLOT-Harshpriya"/>
          <w:sz w:val="18"/>
          <w:szCs w:val="18"/>
        </w:rPr>
        <w:t xml:space="preserve">1904 </w:t>
      </w:r>
      <w:r>
        <w:rPr>
          <w:rFonts w:ascii="TLOT-Harshpriya" w:hAnsi="TLOT-Harshpriya" w:cs="TLOT-Harshpriya"/>
          <w:sz w:val="18"/>
          <w:sz w:val="18"/>
          <w:szCs w:val="18"/>
        </w:rPr>
        <w:t>వేల్స్ ఉజ్జీవములో</w:t>
      </w:r>
      <w:r>
        <w:rPr>
          <w:rFonts w:cs="TLOT-Harshpriya" w:ascii="TLOT-Harshpriya" w:hAnsi="TLOT-Harshpriya"/>
          <w:sz w:val="18"/>
          <w:szCs w:val="18"/>
        </w:rPr>
        <w:t xml:space="preserve">, 1960 </w:t>
      </w:r>
      <w:r>
        <w:rPr>
          <w:rFonts w:ascii="TLOT-Harshpriya" w:hAnsi="TLOT-Harshpriya" w:cs="TLOT-Harshpriya"/>
          <w:sz w:val="18"/>
          <w:sz w:val="18"/>
          <w:szCs w:val="18"/>
        </w:rPr>
        <w:t>లో కెంటెక్కి అస్బూరీ కాలేజీల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ొదటి చైనీయ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ంఘ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ిగిలిన చోట్ల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ెంతెకోస్తు దినాన వారు అలా చెయ్య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 గొప్ప మేల్కొల్పులో 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ఉజ్జీవాలలో 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చెప్పవచ్చు బాహాటంగా పాపాలు ఒప్పుకోవడం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సమూహము ల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ఒక బాగమ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ఉజ్జీవం ప్రాధమిక లక్షణము కాదు కా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ట్టిగా అరచి నేల మీద పడిపోవ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 జరిగింది కొన్నిసార్లు నార్తంప్ట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ోనాతాన్ ఎడ్వర్డు సంఘము ఉజ్జీవ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కొన్ని కూటాలలో రెండవ గొప్ప మేల్కొలుపులో డాక్టర్ అఫాహెల్ నేటల్ టన్ కూటాలు ఏర్పాటు చేస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జార్జి వైట్ ఫీల్డ్ సేవలో అది జరగడం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యన బోధించిన కొన్ని కూటాలలో 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కాట్లాండ్ 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ంబస్ లాంగ్ 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బోధ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లండన్ లో మూడవ గొప్ప మేల్కొలుపులో స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ెచ్ స్పర్జన్ క్రింద ఆ లక్షణము కనిప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లో కూడా అది జరగలేదు బైబిలులో నేను చెప్పగలిగే దానిని 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రవడం నేల మీద పడడం ఉజ్జీవంలో ప్రాముఖ్య భాగమ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జరగ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ఉజ్జీవం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జరగాలని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ో నలుగ గొట్టబడే వ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ఒక సువార్తికుడు వారి నుదటిపై చెయ్యి పెట్టినప్పుడు నేను చూసిన ఉజ్జీవాలలో సంభవించ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రిత్రలో చాల ఉజ్జీవాలలో కూడా జరగలేదు </w:t>
      </w:r>
      <w:r>
        <w:rPr>
          <w:sz w:val="24"/>
        </w:rPr>
        <w:t xml:space="preserve">(see chapter six of Iain H. Murray’s book, </w:t>
      </w:r>
      <w:r>
        <w:rPr>
          <w:b/>
          <w:i/>
          <w:sz w:val="24"/>
        </w:rPr>
        <w:t xml:space="preserve">Pentecost Today? The Biblical Basis for Understanding Revival, </w:t>
      </w:r>
      <w:r>
        <w:rPr>
          <w:sz w:val="24"/>
        </w:rPr>
        <w:t xml:space="preserve">Banner of Truth, 1998, pp. 134-169).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ంచ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ీట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ూస్తే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ోసపోతాం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ూడత్వం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ని</w:t>
      </w:r>
      <w:r>
        <w:rPr>
          <w:rFonts w:cs="TLOT-Harshpriya" w:ascii="TLOT-Harshpriya" w:hAnsi="TLOT-Harshpriya"/>
          <w:sz w:val="18"/>
          <w:szCs w:val="18"/>
          <w:u w:val="single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ధాన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కూడ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క్స్</w:t>
      </w:r>
      <w:r>
        <w:rPr>
          <w:rFonts w:cs="TLOT-Harshpriya" w:ascii="TLOT-Harshpriya" w:hAnsi="TLOT-Harshpriya"/>
          <w:sz w:val="18"/>
          <w:szCs w:val="18"/>
        </w:rPr>
        <w:t xml:space="preserve">, 1987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0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వ్వ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్లోరిడ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య్య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వ్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వి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ౌ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ూస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ిఫోర్నియాలో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సడేన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ంహ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జ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ు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ార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ూహ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ౌ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చ్చితన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ఉజ్జీవ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చ్చేటట్ట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 ప్రార్ధన కూడా ఉజ్జీవానికి హామీ ఇవ్వలే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 క్రియలపై ఉజ్జీవము ఆధారపడుతుంది అని చార్లెస్ జ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ఫిన్నీ </w:t>
      </w:r>
      <w:r>
        <w:rPr>
          <w:rFonts w:cs="TLOT-Harshpriya" w:ascii="TLOT-Harshpriya" w:hAnsi="TLOT-Harshpriya"/>
          <w:sz w:val="18"/>
          <w:szCs w:val="18"/>
        </w:rPr>
        <w:t xml:space="preserve">(1792-1875)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గొప్ప హాని కలిగించింది ఎందుకంటే అది ప్రజలను ఆలోచింప చేసింది ఉజ్జీవ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ైన గాక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ధారపడి ఉంట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 నిర్ణయిస్తాడు ఇప్పుడు ఉజ్జీవము పంప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చి ఉజ్జీవము గురించి ప్రార్ధ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 ఎప్పుడు ఉజ్జీవము పంపాలో నిర్ణయ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ేసేది ఏదీ ఉజ్జీవానికి హామీ ఇవ్వ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 పూర్తిగా దేవుని చేతుల్లో ఉ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శక్తి దేవునికి చెందినది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/>
        <w:t xml:space="preserve">62:11 (See Iain H. Murray, </w:t>
      </w:r>
      <w:r>
        <w:rPr>
          <w:b/>
          <w:i/>
        </w:rPr>
        <w:t>Pentecost Today?</w:t>
      </w:r>
      <w:r>
        <w:rPr/>
        <w:t xml:space="preserve">, The Banner of Truth Trust, 1998, pp. 8-16). </w:t>
      </w:r>
    </w:p>
    <w:p>
      <w:pPr>
        <w:pStyle w:val="BodyTextIndent2"/>
        <w:ind w:left="1440" w:right="72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య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4-211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ధ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మాణ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ట్ట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నవస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ెలుస్తుంది</w:t>
      </w:r>
      <w:r>
        <w:rPr>
          <w:rFonts w:cs="TLOT-Harshpriya" w:ascii="TLOT-Harshpriya" w:hAnsi="TLOT-Harshpriya"/>
          <w:sz w:val="18"/>
          <w:szCs w:val="18"/>
          <w:u w:val="single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ూట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కితుల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ధ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ీ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వత్ర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ు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ఠ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ాడన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ప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ూపాం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ు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త్వ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ే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భిస్తుంది</w:t>
      </w:r>
      <w:r>
        <w:rPr>
          <w:sz w:val="18"/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ీ</w:t>
      </w:r>
      <w:r>
        <w:rPr>
          <w:sz w:val="18"/>
          <w:sz w:val="18"/>
          <w:szCs w:val="18"/>
        </w:rPr>
        <w:t> </w:t>
      </w:r>
      <w:r>
        <w:rPr>
          <w:rFonts w:cs="TLOT-Harshpriya" w:ascii="TLOT-Harshpriya" w:hAnsi="TLOT-Harshpriya"/>
          <w:sz w:val="18"/>
          <w:szCs w:val="18"/>
        </w:rPr>
        <w:t xml:space="preserve">206).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ఉజ్జీవము వచ్చినపుడు ప్రజలకు గుడికి వచ్చి ఆరాధించమని బోధ వినమని చెప్పనక్కర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ే వ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 తర్వాత 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ంటల తరబడి ఉండి పో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లో చేసినట్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ూతన శక్తి ధైర్యము బోధలో ఇవ్వ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వంత బోద సువార్తను గూర్చి అన్ని ఉజ్జీవాలలో ముఖ్య లక్షణ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ొదలో నూతన శక్తి అనుభవ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జీవితాలు వాటి మీదే ఆదారపడి ఉన్నాయి అన్నట్టు ప్రజలు వి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నిదర్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ల్ల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ంపబడి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ుతారు</w:t>
      </w:r>
      <w:r>
        <w:rPr>
          <w:rFonts w:cs="TLOT-Harshpriya" w:ascii="TLOT-Harshpriya" w:hAnsi="TLOT-Harshpriya"/>
          <w:sz w:val="18"/>
          <w:szCs w:val="18"/>
        </w:rPr>
        <w:t>. (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.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9)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దర్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డ్డ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స్తు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8). </w:t>
      </w: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చ్చుక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్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లా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ోదరుల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ాలి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అఫొ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క్రమ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37)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ద్ద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కు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>.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9).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జలు క్రీస్తును విశ్వసించి పాప క్షమాపణ కనుగొ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కస్మాత్తుగా వారు కనుగొ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సు ఒక్కడే రక్షణకు నిరీక్షణ అ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ేవలం నిర్ణయ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కి బదులు క్రీస్తు నొద్దకు వచ్చి నూతన జీవితాన్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ాత జీవితం వదిలి పె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చే రక్షింపబడ్డారు కను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ఎక్కువగా క్రీస్తు ప్రేమను గూర్చి క్రీస్తు రక్తమును గూర్చి మాట్లా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రక్తపు నెరవేర్పు నిజ ఉజ్జీవాలలో ప్రాముఖ్యమైన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రిన వారు సంఘములో చేర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సంఘ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బాడత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2:47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ఉజ్జీవ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ుట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వసర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ిన వారు స్వయంగా సంఘములో చేరతారు </w:t>
      </w:r>
      <w:r>
        <w:rPr>
          <w:rFonts w:cs="TLOT-Harshpriya"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ంఘపు కుటుంబాల నుండి వారిని వేరుపరచ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ూసిన మొదటి ఉజ్జీవములొ అది సంభవించటం చూ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 వాటిలో క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 వారి వెంట వెల్ల వలసిన అవసరమ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ేవుని శక్తితో సంఘ సహవాసములొనికి రాబట్ట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శక్తితో పరిశుద్ధాత్మ వచ్చినప్పుడు ఒక గంటలో ఎంతో జరుగుతుంది నీ లేక నా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నుల బట్ట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యాబై వంద సంవత్సరాలలో కూడా ఏమి జరగక పోవచ్చ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ప్రార్ధించండి కనికరము 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ృప 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 మధ్య పరిశుద్ధాత్మను క్రుమ్మరించునట్ల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10, 211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ియ స్నేహి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ాలలో ఉజ్జీవము సమయంలో మనము లే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పరిశుద్ధాత్మ ఈ రోజు కూడా ప్రజలను ఆకర్ష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యేసును త్వరలో నమ్మునట్లు నేను ప్రార్ధ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 నుండి రక్షించడానికి యేసు సిలువపై మరణ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న నిత్యత్వపు రక్తమును కార్చాడు నీ పాపాలన్నీ కడగ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 జీవితం నీకివ్వడానికి మృతులలో నుండి ఆయన లే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మీరు యేసును నమ్మాలని బ్రతిమాల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రాక మునుప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ప్రార్ధనలో నడిప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TextBody"/>
        <w:ind w:right="-720" w:hanging="0"/>
        <w:rPr>
          <w:rFonts w:ascii="TLOT-Harshpriya" w:hAnsi="TLOT-Harshpriya" w:cs="TLOT-Harshpriya"/>
          <w:sz w:val="18"/>
          <w:szCs w:val="16"/>
          <w:lang w:val="en-US" w:eastAsia="en-US"/>
        </w:rPr>
      </w:pP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6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6"/>
          <w:sz w:val="16"/>
        </w:rPr>
        <w:t>అపోస్తలుల కార్య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8:5-8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6"/>
          <w:szCs w:val="16"/>
          <w:lang w:val="en-US" w:eastAsia="en-US"/>
        </w:rPr>
        <w:t xml:space="preserve">: </w:t>
      </w:r>
    </w:p>
    <w:p>
      <w:pPr>
        <w:pStyle w:val="Heading"/>
        <w:ind w:left="720" w:right="-144" w:hanging="0"/>
        <w:jc w:val="left"/>
        <w:rPr>
          <w:rFonts w:ascii="TLOT-Harshpriya" w:hAnsi="TLOT-Harshpriya" w:cs="TLOT-Harshpriya"/>
          <w:b w:val="false"/>
          <w:b w:val="false"/>
          <w:sz w:val="16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6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/>
        </w:rPr>
        <w:t>ఓ జీవపు ఊపిరి</w:t>
      </w:r>
      <w:r>
        <w:rPr>
          <w:rFonts w:cs="TLOT-Harshpriya" w:ascii="TLOT-Harshpriya" w:hAnsi="TLOT-Harshpriya"/>
          <w:b w:val="false"/>
          <w:sz w:val="16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/>
        </w:rPr>
        <w:t>బెస్సి పి</w:t>
      </w:r>
      <w:r>
        <w:rPr>
          <w:rFonts w:cs="TLOT-Harshpriya" w:ascii="TLOT-Harshpriya" w:hAnsi="TLOT-Harshpriya"/>
          <w:b w:val="false"/>
          <w:sz w:val="16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/>
        </w:rPr>
        <w:t>హెడ్ గారిచే</w:t>
      </w:r>
      <w:r>
        <w:rPr>
          <w:rFonts w:cs="TLOT-Harshpriya" w:ascii="TLOT-Harshpriya" w:hAnsi="TLOT-Harshpriya"/>
          <w:b w:val="false"/>
          <w:sz w:val="16"/>
          <w:szCs w:val="18"/>
          <w:lang w:val="en-US"/>
        </w:rPr>
        <w:t>, 1850-1936).</w:t>
        <w:tab/>
        <w:tab/>
        <w:tab/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>“</w:t>
      </w:r>
      <w:r>
        <w:rPr>
          <w:b w:val="false"/>
          <w:lang w:val="en-US"/>
        </w:rPr>
        <w:t xml:space="preserve">O Breath of Life” (by Bessie P. Head, 1850-1936)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5">
    <w:name w:val=" Char Char5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31:00Z</dcterms:created>
  <dc:creator>Christopher L. Cagan</dc:creator>
  <dc:description/>
  <dc:language>en-US</dc:language>
  <cp:lastModifiedBy>Use This Account</cp:lastModifiedBy>
  <cp:lastPrinted>2014-10-10T06:32:00Z</cp:lastPrinted>
  <dcterms:modified xsi:type="dcterms:W3CDTF">2014-10-10T13:32:00Z</dcterms:modified>
  <cp:revision>3</cp:revision>
  <dc:subject/>
  <dc:title>SHOULD A STUDENT IN A SECULAR</dc:title>
</cp:coreProperties>
</file>