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</w:rPr>
      </w:pPr>
      <w:r>
        <w:rPr>
          <w:rFonts w:ascii="TLOT-Harshpriya" w:hAnsi="TLOT-Harshpriya" w:cs="TLOT-Harshpriya"/>
          <w:b/>
          <w:b/>
        </w:rPr>
        <w:t>అప్పుడు వారు ఉపవాసము చేతురు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</w:rPr>
        <w:t>(</w:t>
      </w:r>
      <w:r>
        <w:rPr>
          <w:rFonts w:ascii="TLOT-Harshpriya" w:hAnsi="TLOT-Harshpriya" w:cs="TLOT-Harshpriya"/>
          <w:sz w:val="14"/>
          <w:sz w:val="14"/>
        </w:rPr>
        <w:t xml:space="preserve">ఉజ్జీవముపై </w:t>
      </w:r>
      <w:r>
        <w:rPr>
          <w:rFonts w:cs="TLOT-Harshpriya" w:ascii="TLOT-Harshpriya" w:hAnsi="TLOT-Harshpriya"/>
          <w:sz w:val="14"/>
        </w:rPr>
        <w:t>4</w:t>
      </w:r>
      <w:r>
        <w:rPr>
          <w:rFonts w:ascii="TLOT-Harshpriya" w:hAnsi="TLOT-Harshpriya" w:cs="TLOT-Harshpriya"/>
          <w:sz w:val="14"/>
          <w:sz w:val="14"/>
        </w:rPr>
        <w:t>వ ప్రసంగము</w:t>
      </w:r>
      <w:r>
        <w:rPr>
          <w:rFonts w:cs="TLOT-Harshpriya" w:ascii="TLOT-Harshpriya" w:hAnsi="TLOT-Harshpriya"/>
          <w:sz w:val="14"/>
        </w:rPr>
        <w:t>)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6"/>
        </w:rPr>
      </w:pPr>
      <w:r>
        <w:rPr>
          <w:rFonts w:cs="TLOT-Harshpriya" w:ascii="TLOT-Harshpriya" w:hAnsi="TLOT-Harshpriya"/>
          <w:b/>
          <w:sz w:val="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N SHALL THEY FA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REVIVAL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పెండ్లి కుమారుడు వారి యొద్ద నుండ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కొనపోబడు దినములు వచ్చు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24"/>
        </w:rPr>
        <w:t>ఆ దినములలో వారు ఉపవాసము చేతురని వారితో చెప్ప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లూకా </w:t>
      </w:r>
      <w:r>
        <w:rPr>
          <w:rFonts w:cs="TLOT-Harshpriya" w:ascii="TLOT-Harshpriya" w:hAnsi="TLOT-Harshpriya"/>
          <w:sz w:val="18"/>
          <w:szCs w:val="24"/>
        </w:rPr>
        <w:t>5:35).</w:t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త్తయిని శిష్యునిగా యేసు పిలి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్తయి తన ఇంటిలో గొప్ప విందు చేసా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చాల మంది పెద్దలు పాపులు వచ్చార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విందులో యేసు దగ్గర కూర్చొన్న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9:10). </w:t>
      </w:r>
      <w:r>
        <w:rPr>
          <w:rFonts w:ascii="TLOT-Harshpriya" w:hAnsi="TLOT-Harshpriya" w:cs="TLOT-Harshpriya"/>
          <w:sz w:val="18"/>
          <w:sz w:val="18"/>
        </w:rPr>
        <w:t>పరిశయ్యాలు అది చూచి చెడ్డవారితో ఎందుకు భోజనము చేస్తున్నాడని యేసును అడిగ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 నీతిమంతులను పిలువ రా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శ్చాత్తాపపడు పాపుల కొరకే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9:13). </w:t>
      </w:r>
      <w:r>
        <w:rPr>
          <w:rFonts w:ascii="TLOT-Harshpriya" w:hAnsi="TLOT-Harshpriya" w:cs="TLOT-Harshpriya"/>
          <w:sz w:val="18"/>
          <w:sz w:val="18"/>
        </w:rPr>
        <w:t xml:space="preserve">నీతి మంతులమని </w:t>
      </w:r>
      <w:r>
        <w:rPr>
          <w:rFonts w:ascii="TLOT-Harshpriya" w:hAnsi="TLOT-Harshpriya" w:cs="TLOT-Harshpriya"/>
          <w:sz w:val="18"/>
          <w:sz w:val="18"/>
          <w:u w:val="single"/>
        </w:rPr>
        <w:t>అనుకొనే</w:t>
      </w:r>
      <w:r>
        <w:rPr>
          <w:rFonts w:ascii="TLOT-Harshpriya" w:hAnsi="TLOT-Harshpriya" w:cs="TLOT-Harshpriya"/>
          <w:sz w:val="18"/>
          <w:sz w:val="18"/>
        </w:rPr>
        <w:t xml:space="preserve"> వారి కొరకు ఆయన ర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ుల్ని ఎరిగిన వారి కొరకు వచ్చ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/>
        <w:t xml:space="preserve">   </w:t>
      </w:r>
      <w:r>
        <w:rPr/>
        <w:tab/>
      </w:r>
      <w:r>
        <w:rPr>
          <w:rFonts w:ascii="TLOT-Harshpriya" w:hAnsi="TLOT-Harshpriya" w:cs="TLOT-Harshpriya"/>
          <w:sz w:val="18"/>
          <w:sz w:val="18"/>
        </w:rPr>
        <w:t>బాప్మిస్మమిచ్చు యోహాను శిష్యులు విందు రోజున యేసును ప్రశ్నించడానికి వచ్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డిగారు ఎందుకు 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య్య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తరుచు ఉపవసిస్తార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కాని ఆయన శిష్యులు ఉపవసించుట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ండ్లి కుమారుడు తమతో ఉన్నంత కాల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ండ్లి ఇంటి వారి చేత మీరు ఉపవాసము చేయింపగల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ెండ్లి కుమార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యొద్ద నుండి కొనిపోబడు దినములు వచ్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లలో వారు ఉపవాసము చేతురని వారితో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5:34-35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 xml:space="preserve">యేసు ఉద్దేశము ఆయన శిష్యులు ఉపవసించడం ఆయన శిష్యులకు సరి పోద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ందుకంటే ఆయన వారితో 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న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ండ్లి కుమారునిగ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ిలుచుకొని విందును యూదుల వివాహానికి పోల్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యేసు అన్నాడు ఆయన త్వర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ి యొద్ద నుండి కొనిపోబడత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 xml:space="preserve">5:35).  </w:t>
      </w:r>
      <w:r>
        <w:rPr>
          <w:rFonts w:ascii="TLOT-Harshpriya" w:hAnsi="TLOT-Harshpriya" w:cs="TLOT-Harshpriya"/>
          <w:sz w:val="18"/>
          <w:sz w:val="18"/>
        </w:rPr>
        <w:t xml:space="preserve">ఆయన ఉద్దేశము పరలోకానికి ఆరోహణమవుతాడన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అప్పుడు వారు ఉపవాసము చేస్త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ండ్లి కుమార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యొద్ద నుండి కొనిపోబడు దినములు వచ్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లలో వారు ఉపవాసము చేతురని వారితో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5:3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పలికిన ఆ మాటలపై దృష్టి పెట్ట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దినములలో వారు ఉపవాసము చేతు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5:35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జాన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ైస్ 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ారి శ్రమల దిన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త్మీయ శక్తి కొరకు ఎదురు చూచుట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వారి యొద్ద నుండి కొనిపోబడిన తరువాత వచ్చ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 వారు ఉపవాసముంటారు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 xml:space="preserve">మాటల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ు వారు ఉపవాసము చేస్తారు</w:t>
      </w:r>
      <w:r>
        <w:rPr>
          <w:rFonts w:cs="TLOT-Harshpriya" w:ascii="TLOT-Harshpriya" w:hAnsi="TLOT-Harshpriya"/>
          <w:sz w:val="18"/>
        </w:rPr>
        <w:t xml:space="preserve">"] </w:t>
      </w:r>
      <w:r>
        <w:rPr>
          <w:rFonts w:ascii="TLOT-Harshpriya" w:hAnsi="TLOT-Harshpriya" w:cs="TLOT-Harshpriya"/>
          <w:sz w:val="18"/>
          <w:sz w:val="18"/>
        </w:rPr>
        <w:t xml:space="preserve">సూచిస్తుంది శిష్యులు ఉపవాసము చేసి ఉంటారు పెంతే కోస్తూ ముందు యేసు కొనిపోబడిన తరువాత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 xml:space="preserve">1:12-14). </w:t>
      </w:r>
      <w:r>
        <w:rPr>
          <w:rFonts w:ascii="TLOT-Harshpriya" w:hAnsi="TLOT-Harshpriya" w:cs="TLOT-Harshpriya"/>
          <w:sz w:val="18"/>
          <w:sz w:val="18"/>
        </w:rPr>
        <w:t>పౌలు అలాగే ఉపవస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రిశుద్దాత్మ శక్తి కొరక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 xml:space="preserve">9:9, 11, 17). </w:t>
      </w:r>
      <w:r>
        <w:rPr>
          <w:rFonts w:ascii="TLOT-Harshpriya" w:hAnsi="TLOT-Harshpriya" w:cs="TLOT-Harshpriya"/>
          <w:sz w:val="18"/>
          <w:sz w:val="18"/>
        </w:rPr>
        <w:t>తరువాత బర్నబా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ౌలు ఇతర బోధకులు ఉపదేశకులు ఉపవసించారు ప్రార్ధించారు దేవుని ముందు కనిపెట్ట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 xml:space="preserve">13:1-3 </w:t>
      </w:r>
      <w:r>
        <w:rPr/>
        <w:t xml:space="preserve">(John R. Rice, D.D., </w:t>
      </w:r>
      <w:r>
        <w:rPr>
          <w:b/>
          <w:i/>
        </w:rPr>
        <w:t>King of the Jews,</w:t>
      </w:r>
      <w:r>
        <w:rPr/>
        <w:t xml:space="preserve"> Sword of the Lord Publishers, 1980 edition, p. 144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షధా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ండ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దార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ణ్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ిం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:1, 2).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ర్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ుకాలలో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బడ్డాయ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ుదుర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దినాల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జీవిస్తున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స్త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ర్న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ష్టా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తున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53; note on Matthew 9:15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" ("</w:t>
      </w:r>
      <w:r>
        <w:rPr>
          <w:rFonts w:ascii="TLOT-Harshpriya" w:hAnsi="TLOT-Harshpriya" w:cs="TLOT-Harshpriya"/>
          <w:sz w:val="18"/>
          <w:sz w:val="18"/>
        </w:rPr>
        <w:t>విఫల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హస్యము</w:t>
      </w:r>
      <w:r>
        <w:rPr>
          <w:rFonts w:cs="TLOT-Harshpriya" w:ascii="TLOT-Harshpriya" w:hAnsi="TLOT-Harshpriya"/>
          <w:sz w:val="18"/>
        </w:rPr>
        <w:t xml:space="preserve">")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ిన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ందల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లవ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్డ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ా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50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సా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వానుభ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ప్పు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మ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ంప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ొండ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మీ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్రసంగముపై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ఠనము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్దమాన్స్</w:t>
      </w:r>
      <w:r>
        <w:rPr>
          <w:rFonts w:cs="TLOT-Harshpriya" w:ascii="TLOT-Harshpriya" w:hAnsi="TLOT-Harshpriya"/>
          <w:sz w:val="18"/>
        </w:rPr>
        <w:t xml:space="preserve">, 1987,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9)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ై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ప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ాల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ాన్న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John R. Rice, D.D., </w:t>
      </w:r>
      <w:r>
        <w:rPr>
          <w:b/>
          <w:i/>
        </w:rPr>
        <w:t>Prayer – Asking and Receiving,</w:t>
      </w:r>
      <w:r>
        <w:rPr/>
        <w:t xml:space="preserve"> Sword of the Lord Publishers, 1970 edition, p. 216).  </w:t>
      </w:r>
      <w:r>
        <w:rPr>
          <w:rFonts w:ascii="TLOT-Harshpriya" w:hAnsi="TLOT-Harshpriya" w:cs="TLOT-Harshpriya"/>
          <w:sz w:val="18"/>
          <w:sz w:val="18"/>
        </w:rPr>
        <w:t>ఉపవాస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ై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ఉపవాసమన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ుట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పంచము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ఖ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క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కి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ెట్ట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ం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హ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డ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ఉపవసమన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ుదల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ిక్షించ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కుండ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పవాస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ుద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దార్ధ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స్త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కడలేని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ొరక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ుదల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ీలు</w:t>
      </w:r>
      <w:r>
        <w:rPr>
          <w:sz w:val="18"/>
          <w:sz w:val="18"/>
        </w:rPr>
        <w:t> </w:t>
      </w:r>
      <w:r>
        <w:rPr>
          <w:rFonts w:cs="TLOT-Harshpriya" w:ascii="TLOT-Harshpriya" w:hAnsi="TLOT-Harshpriya"/>
          <w:sz w:val="18"/>
        </w:rPr>
        <w:t>218-220).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ై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ొనే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ీలు</w:t>
      </w:r>
      <w:r>
        <w:rPr>
          <w:sz w:val="18"/>
          <w:sz w:val="18"/>
        </w:rPr>
        <w:t> 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20-22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క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ష్ట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ష్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డ్డద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యమ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ర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హాట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ొనేవ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ప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జ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మ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నప్పు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ఇత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జ్ఞాప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త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దిస్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మాన్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ిన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ు అని కా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ప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లనుకుంటున్న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గ్ధానముంద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శ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ించుమ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జాడావా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</w:t>
      </w: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రెవ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లి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ూలే</w:t>
      </w:r>
      <w:r>
        <w:rPr>
          <w:rFonts w:cs="TLOT-Harshpriya" w:ascii="TLOT-Harshpriya" w:hAnsi="TLOT-Harshpriya"/>
          <w:sz w:val="18"/>
        </w:rPr>
        <w:t xml:space="preserve">, 1875-1949;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    </w:t>
      </w:r>
      <w:r>
        <w:rPr>
          <w:rFonts w:ascii="TLOT-Harshpriya" w:hAnsi="TLOT-Harshpriya" w:cs="TLOT-Harshpriya"/>
          <w:sz w:val="18"/>
          <w:sz w:val="18"/>
        </w:rPr>
        <w:t>కాపర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నద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నప్పుడు</w:t>
      </w:r>
      <w:r>
        <w:rPr>
          <w:rFonts w:cs="TLOT-Harshpriya" w:ascii="TLOT-Harshpriya" w:hAnsi="TLOT-Harshpriya"/>
          <w:sz w:val="18"/>
        </w:rPr>
        <w:t xml:space="preserve">, 1960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జర్న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ే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యము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ల్కొలుపు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. 22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ెస్ల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గలడ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ాయక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హ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నివ్వ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గల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ధ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స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ఫ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జ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ీర్వాద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ప్రార్ధించ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ష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హ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ు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న్ని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ొర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ొంత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న్నబ్బ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ర్చుకుంటాడ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ఒకరోజ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ద్రిస్తుండ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చ్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ల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దిపేస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ం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్డ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డ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బాబ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960 </w:t>
      </w:r>
      <w:r>
        <w:rPr>
          <w:rFonts w:ascii="TLOT-Harshpriya" w:hAnsi="TLOT-Harshpriya" w:cs="TLOT-Harshpriya"/>
          <w:sz w:val="18"/>
          <w:sz w:val="18"/>
        </w:rPr>
        <w:t>ప్రారంభ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వో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బాబ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కున్నావ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గ్రహిం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ీళ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టిస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కో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ి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మినర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పక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ంచ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లో</w:t>
      </w:r>
      <w:r>
        <w:rPr>
          <w:rFonts w:cs="TLOT-Harshpriya" w:ascii="TLOT-Harshpriya" w:hAnsi="TLOT-Harshpriya"/>
          <w:sz w:val="18"/>
        </w:rPr>
        <w:t xml:space="preserve">, 10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ార్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ల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ిగిల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ిటికిలో</w:t>
      </w:r>
      <w:r>
        <w:rPr>
          <w:rFonts w:cs="TLOT-Harshpriya" w:ascii="TLOT-Harshpriya" w:hAnsi="TLOT-Harshpriya"/>
          <w:sz w:val="18"/>
        </w:rPr>
        <w:t xml:space="preserve">. 35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డిచ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మ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తం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ప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ప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రింపబడ్డ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త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చ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ంచ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క్ష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రపెట్టావా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ెట్ట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మ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ియా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కొందర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రాల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ల్లాడ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ద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సంపూర్ణ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ిచ్చ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/>
      </w:pPr>
      <w:r>
        <w:rPr/>
        <w:t xml:space="preserve"> 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ుతు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్స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శత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మ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80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ణ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లియా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యార్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్య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ా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ు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ేక్కడున్నాన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ట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పష్ట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న్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రమ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ుతు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న్నీళ్ళ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స్తార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ను</w:t>
      </w:r>
      <w:r>
        <w:rPr>
          <w:rFonts w:cs="TLOT-Harshpriya" w:ascii="TLOT-Harshpriya" w:hAnsi="TLOT-Harshpriya"/>
          <w:sz w:val="18"/>
        </w:rPr>
        <w:t xml:space="preserve">!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ిం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ం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ుతుందన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ంక్షిప్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భ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బ్బాయ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పోయిందన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ంత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ిగ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వన్న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న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పవాస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భవ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ైద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మ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ిశు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్ట్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ౌం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ోబె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ిశ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కల్యు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ోమ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క్ర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ాహ్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కల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శ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వాట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ూడ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గ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ోబర్ట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వ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వైద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కమ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్డ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రుస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ియా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చి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ద్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వ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సోమ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ైద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ోమ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ోనవ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వలల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క్ర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్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డు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్డ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ోగ్య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ార్ధ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గా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గ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న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దస్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ు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పోయ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ఖ్యాతిగా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మ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ఏద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ే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ంచవద్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త్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వార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ద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పవద్దు</w:t>
      </w:r>
      <w:r>
        <w:rPr>
          <w:rFonts w:cs="TLOT-Harshpriya" w:ascii="TLOT-Harshpriya" w:hAnsi="TLOT-Harshpriya"/>
          <w:sz w:val="18"/>
        </w:rPr>
        <w:t>!"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ascii="TLOT-Harshpriya" w:hAnsi="TLOT-Harshpriya" w:cs="TLOT-Harshpriya"/>
          <w:sz w:val="18"/>
          <w:sz w:val="18"/>
        </w:rPr>
        <w:t>వస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ృహ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ియా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ాహ్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డప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వ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ల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ెమ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వేకినవుతా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ి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ీ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్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యత్నించ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్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గ్గ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ుందు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చ్చ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మా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ండి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న్నా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మా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నేన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ు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ీనుడన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ువా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ను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rFonts w:ascii="TLOT-Harshpriya" w:hAnsi="TLOT-Harshpriya" w:cs="TLOT-Harshpriya"/>
          <w:sz w:val="18"/>
          <w:sz w:val="18"/>
        </w:rPr>
        <w:t>అప్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ియా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ణుకు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ున్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ుతున్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ణుకుత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మ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చ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్మలమయ్య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ంక్షిప్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మ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5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ాలనుకుం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ృద్ధ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ే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క్కుం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ిచ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న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ముగ్గ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్మాయ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్న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ిపోయ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ప్ప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ాధ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 </w:t>
      </w:r>
      <w:r>
        <w:rPr>
          <w:rFonts w:ascii="TLOT-Harshpriya" w:hAnsi="TLOT-Harshpriya" w:cs="TLOT-Harshpriya"/>
          <w:sz w:val="18"/>
          <w:sz w:val="18"/>
        </w:rPr>
        <w:t>గంట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ల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ాదారణ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సిగట్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ీ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డ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ర్య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ఇలాంట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లే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ఖ్య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డు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500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ంచ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ఏద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ట్ట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వద్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ిగమ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ాహ్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ు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ి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జ్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ధ్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ద్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ష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గల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లేని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ంచు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ని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ప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ించడానిక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రక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్డ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శారీర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డ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న్న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త్వ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BodyTextIndent2"/>
        <w:rPr>
          <w:rFonts w:ascii="TLOT-Harshpriya" w:hAnsi="TLOT-Harshpriya" w:cs="TLOT-Harshpriya"/>
          <w:sz w:val="18"/>
          <w:szCs w:val="24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bCs/>
          <w:sz w:val="18"/>
          <w:szCs w:val="22"/>
        </w:rPr>
      </w:pPr>
      <w:r>
        <w:rPr>
          <w:rFonts w:cs="TLOT-Harshpriya" w:ascii="TLOT-Harshpriya" w:hAnsi="TLOT-Harshpriya"/>
          <w:bCs/>
          <w:sz w:val="18"/>
          <w:szCs w:val="22"/>
        </w:rPr>
      </w:r>
    </w:p>
    <w:p>
      <w:pPr>
        <w:pStyle w:val="Normal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bCs/>
          <w:sz w:val="24"/>
          <w:szCs w:val="22"/>
        </w:rPr>
        <w:t>9:10-15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Normal"/>
        <w:ind w:left="4680" w:hanging="3960"/>
        <w:jc w:val="both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ావా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>రెవ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లి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ూలే</w:t>
      </w:r>
      <w:r>
        <w:rPr>
          <w:rFonts w:cs="TLOT-Harshpriya" w:ascii="TLOT-Harshpriya" w:hAnsi="TLOT-Harshpriya"/>
          <w:sz w:val="18"/>
        </w:rPr>
        <w:t xml:space="preserve">, 1875-1949;                        </w:t>
      </w:r>
      <w:r>
        <w:rPr>
          <w:rFonts w:ascii="TLOT-Harshpriya" w:hAnsi="TLOT-Harshpriya" w:cs="TLOT-Harshpriya"/>
          <w:sz w:val="18"/>
          <w:sz w:val="18"/>
        </w:rPr>
        <w:t>కాపర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నద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ind w:left="864" w:hanging="0"/>
        <w:rPr/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Have You Prayed It Through?” (by Rev. William C. Poole, 1875-1949;    </w:t>
      </w:r>
    </w:p>
    <w:p>
      <w:pPr>
        <w:pStyle w:val="BodyTextIndent2"/>
        <w:ind w:left="864" w:hanging="0"/>
        <w:rPr/>
      </w:pPr>
      <w:r>
        <w:rPr>
          <w:bCs/>
          <w:sz w:val="24"/>
          <w:szCs w:val="22"/>
        </w:rPr>
        <w:t xml:space="preserve">        </w:t>
      </w:r>
      <w:r>
        <w:rPr>
          <w:bCs/>
          <w:sz w:val="24"/>
          <w:szCs w:val="22"/>
        </w:rPr>
        <w:tab/>
        <w:tab/>
        <w:tab/>
        <w:tab/>
        <w:tab/>
        <w:t xml:space="preserve">     altered by the Pastor).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1:00Z</dcterms:created>
  <dc:creator>Christopher L. Cagan</dc:creator>
  <dc:description/>
  <dc:language>en-US</dc:language>
  <cp:lastModifiedBy>Use This Account</cp:lastModifiedBy>
  <cp:lastPrinted>2014-08-08T15:39:00Z</cp:lastPrinted>
  <dcterms:modified xsi:type="dcterms:W3CDTF">2014-08-21T06:53:00Z</dcterms:modified>
  <cp:revision>3</cp:revision>
  <dc:subject/>
  <dc:title>BEHOLD THE LAMB OF GOD</dc:title>
</cp:coreProperties>
</file>