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rFonts w:ascii="TLOT-Harshpriya" w:hAnsi="TLOT-Harshpriya" w:cs="TLOT-Harshpriya"/>
          <w:sz w:val="28"/>
          <w:szCs w:val="18"/>
          <w:u w:val="single"/>
          <w:lang w:bidi="te-IN"/>
        </w:rPr>
      </w:pPr>
      <w:r>
        <w:rPr>
          <w:rFonts w:cs="TLOT-Harshpriya" w:ascii="TLOT-Harshpriya" w:hAnsi="TLOT-Harshpriya"/>
          <w:sz w:val="28"/>
          <w:szCs w:val="18"/>
          <w:u w:val="single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val="en-US"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సిలువపై యేసు యొక్క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చివరి ఏడూ మాటలు </w:t>
      </w:r>
    </w:p>
    <w:p>
      <w:pPr>
        <w:pStyle w:val="Heading"/>
        <w:rPr/>
      </w:pPr>
      <w:r>
        <w:rPr/>
        <w:t>THE SEVEN LAST WORDS</w:t>
      </w:r>
    </w:p>
    <w:p>
      <w:pPr>
        <w:pStyle w:val="Heading"/>
        <w:rPr/>
      </w:pPr>
      <w:r>
        <w:rPr/>
        <w:t>OF JESUS ON THE CROS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4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సాయంకాల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0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20, 201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81" w:right="108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పాలమనబడిన స్థలమునకు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కల్వరి అనబడు చోటుకు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ఆయనను హింసింప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కుడి వైప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నిని ఎడమ వైపున ఒకన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నేరస్తులను ఆయనతో కూడ సిలువ వ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3:33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యొక్క శారీరక శ్రమ తీవ్ర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ొరడాచే చర్మముపై కొట్టబడినప్పుడు ఆయన వీపుపై లోతైన గాయము అవడంతో ప్రారంభ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నలుగగొట్టడం ద్వారా చాలా మంది చన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ళ్ళ కిరీటాన్ని ఆయన తలపై ద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ునైన ముళ్ళు ఆయన నెత్తిపై ఉన్న చర్మములో గుచ్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ఆయన ముఖముపై ప్రవహ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ను ముఖముపై 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చేతులతో ఆయన గడ్డాన్ని చీల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వారు యేరూషలేము వీధుల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సిలువ మోయించి శిక్ష విధించే కల్వరి వరకు తీసుక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ాళ్ళ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 దిగువ బాగాన మేకులు కొ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ా ఆయన సిలువ 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ిన్ను చూచ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ఆ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 మనిషి రూప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వికార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 అతని ముఖ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రూపము కంటే అతని రూపమును చాలా వికార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ఎలాగు విస్మయమొందిరో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2:14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లీవుడ్ నటులు సినిమాలలో యేసును ప్రదర్శించడం చూడడం మనకు అలవాటు 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ినిమాలు లోతైన భయాన్ని సిలువ వేసేటప్పుడు ఊడ్ క్రూరత్వాన్ని సరిపడినంతగా చూపించ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ాస్తవంగా సిలువపై అనుభవించిన దానిని మనం సినిమాలో చూసే వానితో పోలిస్తే అసలు లెక్కలోనికి 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తపన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ఆయనకు నిజంగా ఏమి జరిగిందో చూ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ిజంగా భయంకర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పుట్టెపై భాగము తెరుచుక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ుఖముపై మెడపై రక్తము ప్రవహ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కళ్ళు పూర్తిగా మూతలు పడిపోయ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ుక్కు బహుశా పగిలిపోయింది ఆయన బుగ్గ ఎముక కూడ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ెదవులు పగిలి రక్తము కార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గుర్తు పట్టడం కష్టతరం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ప్రవక్తయైన యెషయా సేవకుని శ్రమను గూర్చి అదే ముందుగా తెలియ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 మనిషి రూపము కంటెను అతని ముఖ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రూపము కంటే అతని రూపమును చాలా వికారము 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2:1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ాస్యం చెయ్యడం ఉమ్మివేయడం కూడ ముందుగానే ప్రవక్త ఊహ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ువానికి నా వీపు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్రుకలు పెరికి వేయువారికి నా చెంపలను అప్పగి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యు వారికి అవమాన పరచు వారికిని నా ముఖము దాచుకొ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0:6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మనలను సిలువ దగ్గరకు చే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ాన్ని కారు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సిలువ 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ిలువపై వేలాడుత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ఏడూ చిన్న మాటలు పలిక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పై పలికిం ఆ ఏడు చివరి మాటలను మనము ఆలోచించాలని నేను ఆశ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sz w:val="24"/>
        </w:rPr>
        <w:t xml:space="preserve">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మొదటి మాట </w:t>
      </w:r>
      <w:r>
        <w:rPr>
          <w:b/>
          <w:b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క్షమాపణ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పాలమనబడిన స్థలమునకు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కల్వరి అనబడు చోటుకు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ఆయనను సిలువ వ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కుడి వైప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నిని ఎడమ వైపున ఒకన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నేరస్తులను ఆయనతో కూడ సిలువ వ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ండ్రీ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ీరేమి చేయుచున్నారో వీరెరుగర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గనుక వీరిని క్షమించుమ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3:33-34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యేసు సిలువకు వెళ్ళా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న పాపాన్ని క్షమ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నకు వెళ్ళక మునుపే ఆయనకు తెలుసు ఆయన చంప బడ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నిబంధన గ్రంధము చెప్తుంది ఆయన బుద్ధి పూర్వకంగా సిలువ వేయబడడానికి అనుమతించుకున్నాడని మన పాప పరిహారా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 మనలను దేవుని యొద్దకు తెచ్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ీతిమంతుల కొరకు నీతిమంతుడైన క్రీస్తు శరీర విషయములో చంపబడ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 విషయంలో బ్రతికిం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8).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 ప్రకారము క్రీస్తు మన పాపముల నిమిత్తము మృతి పొంద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3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్రార్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ిని క్షమి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ఆయన వ్రేలాడత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ఆయన ప్రార్ధనకు జవాబు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ందు పూర్తిగా విశ్వసించిన ప్రతి ఒక్కరు క్షమ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ఆయన మరణము మీ పాపానికి వెల చెల్ల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మీ పాపాలను కడిగ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cs="Gautami"/>
          <w:b/>
          <w:b/>
          <w:bCs/>
          <w:sz w:val="24"/>
          <w:lang w:bidi="te-IN"/>
        </w:rPr>
      </w:pPr>
      <w:r>
        <w:rPr>
          <w:b/>
          <w:sz w:val="24"/>
        </w:rPr>
        <w:t xml:space="preserve">I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రెండవ మాట </w:t>
      </w:r>
      <w:r>
        <w:rPr>
          <w:b/>
          <w:b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రక్షణ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cs="Gautami"/>
          <w:b/>
          <w:b/>
          <w:bCs/>
          <w:sz w:val="24"/>
          <w:lang w:val="en-US" w:bidi="te-IN"/>
        </w:rPr>
      </w:pPr>
      <w:r>
        <w:rPr>
          <w:rFonts w:cs="Gautami"/>
          <w:b/>
          <w:bCs/>
          <w:sz w:val="24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 ఇరువైపు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 దొంగలు సిలువ వేయ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్రేలాడబడిన ఆ నేరస్తులలో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దూషిం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క్రీస్తువు 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నీవు రక్షించుకొనుము మమ్మును కూడ రక్షించుమ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రెండవ వాడు వానిని గద్ద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అదే శిక్షా వీధిలో ఉ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దేవునికి భయపడ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ైతే ఇది న్యాయ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చేసిన వ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ిన ఫలము పొంద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ని ఈయన ఏ తప్పిదము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లేద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ీ రాజ్యములోనికి వచ్చునప్పుడు నన్ను జ్ఞాపకము చేసుకొనుమ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ా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లో న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ీవు నాతో కూడ పరదైసులో ఉందువని నిశ్చయంగా నీతో చెప్పుచున్నా వ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3:39-43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దొంగ మార్పు చాలా ప్రత్యక్షంగా క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చూపిస్తుంది </w:t>
      </w:r>
    </w:p>
    <w:p>
      <w:pPr>
        <w:pStyle w:val="TextBody"/>
        <w:ind w:left="1440" w:right="1440" w:firstLine="720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Normal"/>
        <w:numPr>
          <w:ilvl w:val="0"/>
          <w:numId w:val="2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క్షణ బాప్తిస్మము ద్వారా లేక సంఘ సభ్యత్వము ద్వారా రా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ొంగ ఈ రెండు పనులు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08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2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క్షణ మంచి భావన ద్వారా రా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ొంగకు చెడు భావనలు ఉండేవ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తడు సిలువ వేయబడ్డాడు పాప ఒప్పుకోలులో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08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2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క్షణ ముందుకు రావడం ద్వారా చేతులెత్తడం ద్వారా రా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తని చేతులకు సిలువపై మేకులు కొత్త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కాళ్ళక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08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numPr>
          <w:ilvl w:val="0"/>
          <w:numId w:val="2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క్షణ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మీ హృదయములోనికి రమ్మనడం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ెయ్యమని ఎవరైనా దొంగతో ఉంచుకోమని చెప్పి ఉంటే అతడు ఆశ్చర్య పోయి 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08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2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క్షణ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 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 ద్వారా 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ొంగ ఆ ప్రార్ధన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నను జ్ఞాపకము ఉంచుకోమని యేసును అ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08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2"/>
        </w:numPr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 జీవించే విధానము మార్చడం ద్వారా 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ేయడానికి దొంగకు సమయ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20"/>
          <w:szCs w:val="18"/>
          <w:lang w:bidi="te-IN"/>
        </w:rPr>
      </w:pPr>
      <w:r>
        <w:rPr>
          <w:rFonts w:cs="TLOT-Harshpriya" w:ascii="TLOT-Harshpriya" w:hAnsi="TLOT-Harshpriya"/>
          <w:sz w:val="20"/>
          <w:szCs w:val="18"/>
          <w:lang w:bidi="te-IN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దొంగ రక్షింపబడ్డాడు అదే విధముగా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ూడ రక్షింపబడాల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 యేసు నందు విశ్వాసము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నీవును నీ ఇంటి వారును రక్షణ పొంద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16:31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 పూర్వకంగా యేసును 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ఆయన రక్తము ద్వారా నీతిద్వారా నిన్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ిలువ వేయబడిన దొంగను రక్షించ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sz w:val="24"/>
        </w:rPr>
        <w:t xml:space="preserve">I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మూడవ మాట </w:t>
      </w:r>
      <w:r>
        <w:rPr>
          <w:b/>
          <w:b/>
          <w:bCs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మమకారము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ల్ల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ల్లి సహోద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ోపా భార్యయైన మరి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గ్ద లేనే మరియము యేసు సిలువ యెద్ద నిలుచుం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తన తల్లిని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తల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 ప్రేమించిన శిష్యుడను దగ్గర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చుండుట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మ్మా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ఇదిగో నీకుమ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ి తన తల్లితో చెప్ప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శిష్యుని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ఇదిగో నీ 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ి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గడియ నుండి ఆ శిష్యుడు తన ఇంట చేర్చ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:25-27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తల్లిని చూసుకోమని యేసు యోహానుక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రక్షింప బడిన తరువాత క్రైస్తవ జీవితము చాల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చాలా విషయాలు చూ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తన ప్రియ తల్లిని అపోస్తలుడైన యోహానుకు అప్ప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న్ను స్థానిక సంఘానికి అప్పగ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జీవితంలో ఎవరు అలా చెయ్యలేరు స్థానిక సంఘ పట్టించుకోవడం మమకారము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ఒక సత్యము తరుచు ఈనాడు మరువ 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ప్రభువు రక్షణ పొందుచున్న వారిన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 చేర్చు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47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sz w:val="24"/>
        </w:rPr>
        <w:t xml:space="preserve">IV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నాల్గవ మాట </w:t>
      </w:r>
      <w:r>
        <w:rPr>
          <w:b/>
          <w:b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ఆవేదన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ాహ్నము మొదలుకొని మూడు గంటల వరకు ఆ దేశమంతటా చీకటికమ్మ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చుమించు మూడు గంటల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మాసబక్తానీ అని బిగ్గరగా కేకవ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ా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ా దేవా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ా దేవా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న్నెందుకు చెయ్యి విడిచితివని 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7:45-46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వేదనతో కూడ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 త్రిత్వము నిజత్వమును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యైన దేవుడు తిరిగి 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 దేవుడు సిలువపై మీ పాపాలను మో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ొక్కడ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డిని నరులకును మధ్య వర్తియు ఒక్కడ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క్రీస్తు యేసు అను నరుడ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</w:rPr>
        <w:t xml:space="preserve">2:5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sz w:val="24"/>
        </w:rPr>
        <w:t xml:space="preserve">V. 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ఐదవ మాట </w:t>
      </w:r>
      <w:r>
        <w:rPr>
          <w:b/>
          <w:b/>
          <w:sz w:val="24"/>
          <w:sz w:val="24"/>
        </w:rPr>
        <w:t>–</w:t>
      </w:r>
      <w:r>
        <w:rPr>
          <w:b/>
          <w:b/>
          <w:sz w:val="24"/>
          <w:sz w:val="24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శ్రమ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టు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ను అప్పటికి సమాప్తమైన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ఎరి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 నెరవేర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ప్పిగొనుచ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రకతో నిండిన ఒక పాత్ర అక్కడ పెట్టి య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వారు ఒక స్పాంజీ చిరకతో నిం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స్సోపు పుడకకు తగిల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ోటికి అంద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:28-29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వచనము చూపిస్తుంది యేసు గొప్ప శ్రమ ద్వారా వెళ్ళాడని మన పాపాలకు క్రయధనము  చెల్లించడానికి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అతిక్రమముల బట్టి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ాయపరచ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దోషములను బట్టి నలుగ గొట్ట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5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sz w:val="24"/>
        </w:rPr>
        <w:t xml:space="preserve">VI. 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ఆరవ మాట </w:t>
      </w:r>
      <w:r>
        <w:rPr>
          <w:b/>
          <w:b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నెరవేర్పు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ఆ చిరక పుచ్చుకొని సమాప్తమైన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తలవంచి ఆత్మను అప్పగించ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19:30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 వరకు నేను చెప్పినది ఒక కేథలిక్ బోధకుని ద్వారా ఇవ్వబడ 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ఈ ఆరవ మాట ప్రొటెస్టెంట్ సంస్కరణ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 యొక్క విశ్వాసమును తరతరాలుగా అణచి వ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ప్తమా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ప్త మా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రియేనా  ఆ విష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 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టారు ఆయన కొత్తగా సిలువ వేయ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ంగా అర్పింపబడాలి ప్రతి ఆరాధనలో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బైబిలు అది తప్పు అని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క్రీస్తు శరీరమ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ఒక్కసారి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ర్పింపబడుట చేత ఆ చిత్తమును బట్టి మనము పరిశుద్ధ పరచబడియ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0:10).</w:t>
      </w:r>
    </w:p>
    <w:p>
      <w:pPr>
        <w:pStyle w:val="Normal"/>
        <w:ind w:left="1440" w:right="1440" w:hanging="86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ఒక్క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పణ చేత ఈయన పరిశుద్ధ పరచబడు వారిని సదాకాలమునకు సంపూర్ణులును చేస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14).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ప్రతి యాజకుడు దినదినము సేవ చేయుచు పాపములను ఎన్నటికిని తీసి వేయలే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బలులనే మాటిమాటికి అర్పించుచు ఉ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యనయైతే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ాపముల నిమిత్త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దాకాలము నశించు ఒక్క బలిని అర్ప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డి పార్శ్వమున ఆసీనుడాయ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Normal"/>
        <w:ind w:left="1440" w:right="1440" w:hanging="86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11-12). </w:t>
      </w:r>
    </w:p>
    <w:p>
      <w:pPr>
        <w:pStyle w:val="TextBody"/>
        <w:ind w:firstLine="720"/>
        <w:rPr>
          <w:sz w:val="20"/>
        </w:rPr>
      </w:pPr>
      <w:r>
        <w:rPr/>
        <w:t xml:space="preserve">  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 మానవ పాపాల నిమిత్త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సారిగా సిలువ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యశ్చిత్తము చెల్ల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ంతా 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కు ఋణ గ్రస్త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 మరకను ఉంచి వ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ానిని హిమము వలే తెల్లగా క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727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ంతా 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విన 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ల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20-1889).</w:t>
      </w:r>
    </w:p>
    <w:p>
      <w:pPr>
        <w:pStyle w:val="TextBody"/>
        <w:ind w:left="1440" w:hanging="0"/>
        <w:rPr/>
      </w:pPr>
      <w:r>
        <w:rPr>
          <w:sz w:val="20"/>
        </w:rPr>
        <w:t xml:space="preserve">(“Jesus Paid It All” by Elvina M. Hall, 1820-1889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sz w:val="24"/>
        </w:rPr>
        <w:t xml:space="preserve">VII. 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ఏడవ మాట </w:t>
      </w:r>
      <w:r>
        <w:rPr>
          <w:b/>
          <w:sz w:val="24"/>
        </w:rPr>
        <w:t>-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దేవునికి అప్పగించుకొనుట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Normal"/>
        <w:ind w:left="1440" w:right="1440" w:hanging="8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యేసు గొప్ప శబ్ద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ండ్రీ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ీ చేతికి నా ఆత్మను అప్పగించుకొనుచున్నా ననెన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ఈలాగు చెప్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ము విడి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Normal"/>
        <w:ind w:left="1440" w:right="1440" w:hanging="86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3:46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రణమునకు ముందు తండ్రియైన దేవునికి తన ఆఖరి ప్రకటనలో తన్ను తానూ పూర్తిగా అప్పగించుకోవడం చూప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స్పర్జన్ చెప్ప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యేసు మొదటి నమోదు అయిన మాటలను ప్రతిబింబింప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నా తండ్రి పనుల మీద ఉండవలెనన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ెరుగరా</w:t>
      </w:r>
      <w:r>
        <w:rPr>
          <w:rFonts w:cs="TLOT-Harshpriya" w:ascii="TLOT-Harshpriya" w:hAnsi="TLOT-Harshpriya"/>
          <w:sz w:val="18"/>
          <w:szCs w:val="18"/>
          <w:lang w:bidi="te-IN"/>
        </w:rPr>
        <w:t>]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4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నుండి చివరి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దేవుని చిత్తము జరి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 శతాధి పతులలో ఒకడు ఆయన సిలువ వేసిన వాడు ఈ ఏడు మాటలు 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ధిపతి చాలామంది సిలువ వేయబడడం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తడు యేసు చనిపోయినట్లుగా ఎవరును చనిపోవడం ఆయన 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ప్రాణ రక్తము ప్రవహిస్తుండగా అద్భుతమైన ప్రసంగము 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ధిపతి జరిగినది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నష్యుడు నిజముగా నీతిమంతుడై యుండే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మహిమ పర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3:47).</w:t>
      </w:r>
    </w:p>
    <w:p>
      <w:pPr>
        <w:pStyle w:val="TextBody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ధిపతి యేసును గూర్చి ఇంకా ఎక్కువ ఆలోచ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ఇల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ుగా ఈ మనష్యుడు దేవుని కుమారుడే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39).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 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లేచియున్నా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జీవ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ారీరకంగా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 నుండి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రలోకమునకు ఆరోహన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ేవుని కుడి పార్శ్వమందు కూర్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 యేసు క్రీస్తు నందు విశ్వాసము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నీవు రక్షింప బడుదువ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31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నమ్మితే సరిపోతుందని కొంతమంది అనుకుంటూ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ిది 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లో నమ్మక ముంచి ఎవరు రక్షింపబ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ే స్వయంగా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ద్వారా తప్ప ఎవ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 యొద్దకు 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ఏ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దేవుని సమీపించడానికి అనేక మార్గాలలో ఒక మార్గ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 మార్గాలలో ఆయన శ్రేష్టమైన మార్గ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ాత్రమే 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విశిష్ట క్రైస్తవుడ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యేసును నమ్మ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శించ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ు ఎంత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వై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ఎంత తరుచుగా గుడికి హాజరవుచున్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దువుచున్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యేసును నమ్మకపోతే నీవు నశించి పోయినట్టే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్వారా 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 తండ్రి యొద్దకు 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ాత్రమే కేవలము తన రక్తము ద్వారా నీ పాపములను శుద్ధి 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4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 w:val="false"/>
          <w:bCs/>
          <w:sz w:val="18"/>
          <w:szCs w:val="18"/>
          <w:lang w:val="en-US"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ార్కు </w:t>
      </w:r>
      <w:r>
        <w:rPr>
          <w:sz w:val="24"/>
        </w:rPr>
        <w:t>15:24-34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right="-1294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ాద విమోచ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ిస్ బర్జేసన్ క్రిస్టియాన్ సేన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95-1985)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“Blessed Redeemer” (by Avis Burgeson Christiansen, 1895-1985). </w:t>
      </w:r>
    </w:p>
    <w:p>
      <w:pPr>
        <w:pStyle w:val="Normal"/>
        <w:rPr>
          <w:rStyle w:val="Emphasis"/>
          <w:i w:val="false"/>
          <w:i w:val="false"/>
          <w:sz w:val="22"/>
        </w:rPr>
      </w:pPr>
      <w:r>
        <w:rPr>
          <w:rStyle w:val="Emphasis"/>
          <w:i w:val="false"/>
          <w:sz w:val="22"/>
        </w:rPr>
        <w:tab/>
        <w:tab/>
        <w:tab/>
        <w:tab/>
      </w:r>
    </w:p>
    <w:p>
      <w:pPr>
        <w:pStyle w:val="Normal"/>
        <w:rPr>
          <w:rStyle w:val="Emphasis"/>
          <w:i w:val="false"/>
          <w:i w:val="false"/>
          <w:sz w:val="12"/>
        </w:rPr>
      </w:pPr>
      <w:r>
        <w:rPr/>
      </w:r>
      <w:r>
        <w:br w:type="page"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TLOT-Harshpriya" w:hAnsi="TLOT-Harshpriya" w:cs="TLOT-Harshpriya"/>
        </w:rPr>
        <w:t>సంక్షిప్తంగా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val="en-US"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సిలువపై యేసు యొక్క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 xml:space="preserve">చివరి ఏడూ మాటలు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SEVEN LAST WORDS</w:t>
      </w:r>
    </w:p>
    <w:p>
      <w:pPr>
        <w:pStyle w:val="Normal"/>
        <w:jc w:val="center"/>
        <w:rPr>
          <w:sz w:val="14"/>
        </w:rPr>
      </w:pPr>
      <w:r>
        <w:rPr>
          <w:b/>
          <w:sz w:val="24"/>
        </w:rPr>
        <w:t>OF JESUS ON THE CRO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181" w:right="108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పాలమనబడిన స్థలమునకు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కల్వరి అనబడు చోటుకు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ఆయనను హింసింప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కుడి వైప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నిని ఎడమ వైపున ఒకన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నేరస్తులను ఆయనతో కూడ సిలువ వేస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3:33). </w:t>
      </w:r>
    </w:p>
    <w:p>
      <w:pPr>
        <w:pStyle w:val="Normal"/>
        <w:ind w:left="1253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center"/>
        <w:rPr>
          <w:rFonts w:cs="Gautami"/>
          <w:sz w:val="24"/>
          <w:lang w:bidi="te-IN"/>
        </w:rPr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sz w:val="24"/>
        </w:rPr>
        <w:t>52:14; 50:6)</w:t>
      </w:r>
    </w:p>
    <w:p>
      <w:pPr>
        <w:pStyle w:val="Normal"/>
        <w:ind w:left="720" w:hanging="0"/>
        <w:jc w:val="center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p>
      <w:pPr>
        <w:pStyle w:val="Normal"/>
        <w:numPr>
          <w:ilvl w:val="0"/>
          <w:numId w:val="3"/>
        </w:numPr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మొదటి మాట </w:t>
      </w:r>
      <w:r>
        <w:rPr>
          <w:b/>
          <w:b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క్షమాపణ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</w:rPr>
        <w:t xml:space="preserve">23:33-34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sz w:val="24"/>
        </w:rPr>
        <w:t xml:space="preserve">3:18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sz w:val="24"/>
        </w:rPr>
        <w:t>15:3.</w:t>
      </w:r>
    </w:p>
    <w:p>
      <w:pPr>
        <w:pStyle w:val="Normal"/>
        <w:numPr>
          <w:ilvl w:val="0"/>
          <w:numId w:val="3"/>
        </w:numPr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రెండవ మాట </w:t>
      </w:r>
      <w:r>
        <w:rPr>
          <w:b/>
          <w:b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రక్షణ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</w:rPr>
        <w:t xml:space="preserve">23:39-4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sz w:val="24"/>
        </w:rPr>
        <w:t>16:31.</w:t>
      </w:r>
    </w:p>
    <w:p>
      <w:pPr>
        <w:pStyle w:val="Normal"/>
        <w:numPr>
          <w:ilvl w:val="0"/>
          <w:numId w:val="3"/>
        </w:numPr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మూడవ మాట </w:t>
      </w:r>
      <w:r>
        <w:rPr>
          <w:b/>
          <w:b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మమకారమ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sz w:val="24"/>
        </w:rPr>
        <w:t xml:space="preserve">19:25-2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sz w:val="24"/>
        </w:rPr>
        <w:t>2:47.</w:t>
      </w:r>
    </w:p>
    <w:p>
      <w:pPr>
        <w:pStyle w:val="Normal"/>
        <w:numPr>
          <w:ilvl w:val="0"/>
          <w:numId w:val="3"/>
        </w:numPr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నాల్గవ మాట </w:t>
      </w:r>
      <w:r>
        <w:rPr>
          <w:b/>
          <w:b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ఆవేదన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sz w:val="24"/>
        </w:rPr>
        <w:t xml:space="preserve">27:45-46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sz w:val="24"/>
        </w:rPr>
        <w:t xml:space="preserve">2:5. </w:t>
      </w:r>
    </w:p>
    <w:p>
      <w:pPr>
        <w:pStyle w:val="Normal"/>
        <w:numPr>
          <w:ilvl w:val="0"/>
          <w:numId w:val="3"/>
        </w:numPr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ఐదవ మాట </w:t>
      </w:r>
      <w:r>
        <w:rPr>
          <w:b/>
          <w:b/>
          <w:sz w:val="24"/>
          <w:sz w:val="24"/>
        </w:rPr>
        <w:t>–</w:t>
      </w:r>
      <w:r>
        <w:rPr>
          <w:b/>
          <w:b/>
          <w:sz w:val="24"/>
          <w:sz w:val="24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శ్రమ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sz w:val="24"/>
        </w:rPr>
        <w:t xml:space="preserve">19:28-2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sz w:val="24"/>
        </w:rPr>
        <w:t xml:space="preserve">53:5. </w:t>
      </w:r>
    </w:p>
    <w:p>
      <w:pPr>
        <w:pStyle w:val="Normal"/>
        <w:numPr>
          <w:ilvl w:val="0"/>
          <w:numId w:val="3"/>
        </w:numPr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ఆరవ మాట </w:t>
      </w:r>
      <w:r>
        <w:rPr>
          <w:b/>
          <w:b/>
          <w:sz w:val="24"/>
          <w:sz w:val="24"/>
        </w:rPr>
        <w:t>–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నెరవేర్ప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sz w:val="24"/>
        </w:rPr>
        <w:t xml:space="preserve">19:30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sz w:val="24"/>
        </w:rPr>
        <w:t xml:space="preserve">10:10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sz w:val="24"/>
        </w:rPr>
        <w:t xml:space="preserve">10:14, 11-12.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ఏడవ మాట </w:t>
      </w:r>
      <w:r>
        <w:rPr>
          <w:b/>
          <w:sz w:val="24"/>
        </w:rPr>
        <w:t>-</w:t>
      </w:r>
      <w:r>
        <w:rPr>
          <w:rFonts w:cs="TLOT-Harshpriya" w:ascii="TLOT-Harshpriya" w:hAnsi="TLOT-Harshpriya"/>
          <w:b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ేవునికి అప్పగించుకొనుట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</w:rPr>
        <w:t xml:space="preserve">23:4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</w:rPr>
        <w:t xml:space="preserve">2:49; 23:4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sz w:val="24"/>
        </w:rPr>
        <w:t xml:space="preserve">15:3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sz w:val="24"/>
        </w:rPr>
        <w:t xml:space="preserve">16:31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sz w:val="24"/>
        </w:rPr>
        <w:t xml:space="preserve">14:6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11:00Z</dcterms:created>
  <dc:creator>PacifiCare Health Systems</dc:creator>
  <dc:description/>
  <dc:language>en-US</dc:language>
  <cp:lastModifiedBy>Use This Account</cp:lastModifiedBy>
  <cp:lastPrinted>2016-03-18T21:45:00Z</cp:lastPrinted>
  <dcterms:modified xsi:type="dcterms:W3CDTF">2016-03-28T15:13:00Z</dcterms:modified>
  <cp:revision>3</cp:revision>
  <dc:subject/>
  <dc:title>FINDING THE UNKNOWN GOD</dc:title>
</cp:coreProperties>
</file>