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720" w:hanging="0"/>
        <w:jc w:val="center"/>
        <w:rPr>
          <w:rFonts w:ascii="TLOT-Harshpriya" w:hAnsi="TLOT-Harshpriya" w:cs="TLOT-Harshpriya"/>
          <w:b w:val="false"/>
          <w:b w:val="false"/>
          <w:bCs/>
          <w:sz w:val="18"/>
          <w:szCs w:val="24"/>
          <w:lang w:bidi="te-IN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>యేస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>క్రీస్తే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</w:rPr>
        <w:t>JESUS CHRIST HIMSELF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ప్రి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2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April 12, 2015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ియా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్ద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ది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రో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ుపుకుంట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రోజ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ప్రి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2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ెబ్భ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్గ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దిన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95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ే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భ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్షికోత్సవ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ది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గ్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భ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త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ించ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ార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ంట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స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షై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ల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ల్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సిఎల్ప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UCLA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ీప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జిల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ద్యాల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్ద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భ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ుత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భ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శ్రాయేలీ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ణ్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భ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డిపినట్ట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ద్రవ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ౌ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ౌ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జిల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బొడ్డు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లన్నిటి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జయాన్నిచ్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రో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త్సాహ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భై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్షికోత్సవ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ు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ంద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ష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ఫ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ిక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ంవత్సర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త్సవ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ష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ఫ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ా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ాక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దిస్తుండ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01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గష్ట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ీయుల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ోఫీల్ద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టడ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251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:19, 2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ువుచుండ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జన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దేశులున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ండ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ణస్తుల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నైయ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్య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రాయియైయ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స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ా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ట్టబడియ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:19, 20).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స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ా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ట్టబడుచున్న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రాయిప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ట్టబడుచ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నో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ట్టబడుచున్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డప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>(</w:t>
      </w:r>
      <w:r>
        <w:rPr>
          <w:b/>
          <w:i/>
        </w:rPr>
        <w:t>Thru the Bible,</w:t>
      </w:r>
      <w:r>
        <w:rPr/>
        <w:t xml:space="preserve"> Volume V, Thomas Nelson, p. 241; note on Ephesians 2:20)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బర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రోగొనియాసిస్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ాదిర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>(</w:t>
      </w:r>
      <w:r>
        <w:rPr>
          <w:b/>
          <w:i/>
        </w:rPr>
        <w:t>Word Pictures,</w:t>
      </w:r>
      <w:r>
        <w:rPr/>
        <w:t xml:space="preserve"> Broadman, 1931; note on Ephesians 2:20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ా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ాలకు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ా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త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స్తు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2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152" w:right="1152" w:hanging="101"/>
        <w:jc w:val="both"/>
        <w:rPr>
          <w:rFonts w:ascii="TLOT-Harshpriya" w:hAnsi="TLOT-Harshpriya" w:cs="TLOT-Harshpriya"/>
          <w:sz w:val="14"/>
          <w:szCs w:val="14"/>
          <w:lang w:bidi="te-IN"/>
        </w:rPr>
      </w:pPr>
      <w:r>
        <w:rPr>
          <w:rFonts w:cs="TLOT-Harshpriya" w:ascii="TLOT-Harshpriya" w:hAnsi="TLOT-Harshpriya"/>
          <w:sz w:val="14"/>
          <w:szCs w:val="14"/>
          <w:lang w:bidi="te-IN"/>
        </w:rPr>
      </w:r>
    </w:p>
    <w:p>
      <w:pPr>
        <w:pStyle w:val="IndentedVerse"/>
        <w:rPr>
          <w:rFonts w:cs="Gautami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:20).</w:t>
      </w:r>
      <w:r>
        <w:rPr/>
        <w:t xml:space="preserve"> </w:t>
      </w:r>
    </w:p>
    <w:p>
      <w:pPr>
        <w:pStyle w:val="BodyTextIndent2"/>
        <w:rPr>
          <w:rFonts w:cs="Gautami"/>
          <w:sz w:val="14"/>
          <w:szCs w:val="12"/>
          <w:lang w:bidi="te-IN"/>
        </w:rPr>
      </w:pPr>
      <w:r>
        <w:rPr>
          <w:rFonts w:cs="Gautami"/>
          <w:sz w:val="14"/>
          <w:szCs w:val="12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బో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ిత్ర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ిష్ట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ద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ప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్యా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ోహనమ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ర్శ్వమ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జ్ఞాప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చ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య్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మ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ప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720" w:right="-1260" w:firstLine="72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స్వాల్ద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మిత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89-1986).</w:t>
      </w:r>
    </w:p>
    <w:p>
      <w:pPr>
        <w:pStyle w:val="IndentedQuote"/>
        <w:ind w:left="1440" w:right="0" w:hanging="0"/>
        <w:rPr/>
      </w:pPr>
      <w:r>
        <w:rPr/>
        <w:t xml:space="preserve">(“Jesus Only, Let Me See” by Dr. Oswald J. Smith, 1889-1986)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ోండి</w:t>
      </w:r>
      <w:r>
        <w:rPr/>
        <w:t xml:space="preserve">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ాల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మై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్ణింపలే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శ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20"/>
          <w:szCs w:val="18"/>
          <w:lang w:bidi="te-IN"/>
        </w:rPr>
      </w:pPr>
      <w:r>
        <w:rPr>
          <w:rFonts w:cs="TLOT-Harshpriya" w:ascii="TLOT-Harshpriya" w:hAnsi="TLOT-Harshpriya"/>
          <w:sz w:val="20"/>
          <w:szCs w:val="18"/>
          <w:lang w:bidi="te-IN"/>
        </w:rPr>
      </w:r>
    </w:p>
    <w:p>
      <w:pPr>
        <w:pStyle w:val="TextBody"/>
        <w:numPr>
          <w:ilvl w:val="0"/>
          <w:numId w:val="4"/>
        </w:numPr>
        <w:ind w:left="360" w:hanging="360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క్రీస్తే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ానవ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జాతిచే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తృణీకరింపబడ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తిరస్కరింప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బడ్డాడ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TextBody"/>
        <w:ind w:left="720" w:hanging="720"/>
        <w:rPr>
          <w:sz w:val="20"/>
        </w:rPr>
      </w:pPr>
      <w:r>
        <w:rPr>
          <w:b/>
          <w:bCs/>
          <w:sz w:val="24"/>
        </w:rPr>
        <w:t xml:space="preserve">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ృణీకరిం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ెన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సర్జ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సనాక్రాంత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ు ఉండె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ాధి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గాను ఉ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ల్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గ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ృణీకరిం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తిమ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53:3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ో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ండ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ఫలమగ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దృష్ట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రు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ఘో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 xml:space="preserve">(R. A. Torrey, D.D., </w:t>
      </w:r>
      <w:r>
        <w:rPr>
          <w:b/>
          <w:i/>
        </w:rPr>
        <w:t>How to Work for Christ,</w:t>
      </w:r>
      <w:r>
        <w:rPr/>
        <w:t xml:space="preserve"> Fleming H. Revell Company, n.d., p. 43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ృణీకరింపబ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స్కరించడం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రంగ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ౌర్భాగ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ుర్కో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ౌర్భాగ్య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ుజ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చ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ుజ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ాళ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క్ష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్రుల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డ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వేయబ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ుద్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వ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వాట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చుకోవ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త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ృణీకర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ౌర్భాగ్య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్సాక్ష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ప్ప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ి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ి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ిం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పి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ృణీకర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స్కరి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ది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ుగు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ప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త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పించిం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గ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చెప్పడానికి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ఉండదు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తార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ౌర్భాగ్య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గించుట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 xml:space="preserve">(C. H. Spurgeon, </w:t>
      </w:r>
      <w:r>
        <w:rPr>
          <w:b/>
          <w:i/>
        </w:rPr>
        <w:t>Around the Wicket Gate,</w:t>
      </w:r>
      <w:r>
        <w:rPr/>
        <w:t xml:space="preserve"> Pilgrim Publications, 1992 reprint, p. 24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ణాళ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క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చుక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ేవింప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పించుక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ళ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ా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ృణీకర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స్కర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పకపో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చుక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పకపో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్చబడ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ోండి</w:t>
      </w:r>
      <w:r>
        <w:rPr/>
        <w:t xml:space="preserve">.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అంతటిలో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క్రీస్తే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కేంద్ర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అంశమ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20"/>
          <w:szCs w:val="18"/>
        </w:rPr>
      </w:pPr>
      <w:r>
        <w:rPr>
          <w:rFonts w:cs="TLOT-Harshpriya" w:ascii="TLOT-Harshpriya" w:hAnsi="TLOT-Harshpriya"/>
          <w:b/>
          <w:bCs/>
          <w:sz w:val="20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ంజ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ంద్రమని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ంజ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చ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ం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ా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్మ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త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్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్త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ాయ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వేకుల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న్ని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లా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ప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ిమ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ేశించుట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త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చెప్పి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ోషేయ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సమస్త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ప్రవక్తలను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ొదలుకొని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లేఖనములన్నిటిలో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తన్న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గూర్చిన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వచనముల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భావమ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తెలి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4:25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cs="TLOT-Harshpriya" w:ascii="TLOT-Harshpriya" w:hAnsi="TLOT-Harshpriya"/>
          <w:sz w:val="18"/>
          <w:szCs w:val="18"/>
        </w:rPr>
        <w:t xml:space="preserve">27).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ష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ంథ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ం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గీకారమ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ధ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శ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ంజ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ంపులల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ుల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ధ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శ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ోవడం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rPr>
          <w:rFonts w:ascii="TLOT-Harshpriya" w:hAnsi="TLOT-Harshpriya" w:cs="TLOT-Harshpriya"/>
          <w:sz w:val="20"/>
          <w:szCs w:val="18"/>
          <w:lang w:bidi="te-IN"/>
        </w:rPr>
      </w:pPr>
      <w:r>
        <w:rPr>
          <w:rFonts w:cs="TLOT-Harshpriya" w:ascii="TLOT-Harshpriya" w:hAnsi="TLOT-Harshpriya"/>
          <w:sz w:val="20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కోవ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భవించన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చ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ౌన్సెలింగ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పో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ౌన్సెలింగ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90%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ు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రిగి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 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క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న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య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దతయ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ో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:30).</w:t>
      </w:r>
    </w:p>
    <w:p>
      <w:pPr>
        <w:pStyle w:val="BodyTextIndent2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ణయత్వత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పెడిత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ంది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90%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ౌన్సెలింగ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ిగినట్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ౌన్సిల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నివ్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ind w:left="720" w:right="720" w:hanging="720"/>
        <w:rPr>
          <w:rFonts w:ascii="TLOT-Harshpriya" w:hAnsi="TLOT-Harshpriya" w:cs="Gautami"/>
          <w:b/>
          <w:b/>
          <w:bCs/>
          <w:sz w:val="12"/>
          <w:szCs w:val="8"/>
          <w:lang w:bidi="te-IN"/>
        </w:rPr>
      </w:pPr>
      <w:r>
        <w:rPr>
          <w:rFonts w:cs="Gautami" w:ascii="TLOT-Harshpriya" w:hAnsi="TLOT-Harshpriya"/>
          <w:b/>
          <w:bCs/>
          <w:sz w:val="12"/>
          <w:szCs w:val="8"/>
          <w:lang w:bidi="te-IN"/>
        </w:rPr>
      </w:r>
    </w:p>
    <w:p>
      <w:pPr>
        <w:pStyle w:val="TextBody"/>
        <w:numPr>
          <w:ilvl w:val="0"/>
          <w:numId w:val="4"/>
        </w:numPr>
        <w:ind w:left="450" w:hanging="450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క్రీస్తే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సారంశము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కేంద్ర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ిషయము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సువార్తలో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హృదయమ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లాంటివాడ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20"/>
          <w:szCs w:val="18"/>
        </w:rPr>
      </w:pPr>
      <w:r>
        <w:rPr>
          <w:rFonts w:cs="TLOT-Harshpriya" w:ascii="TLOT-Harshpriya" w:hAnsi="TLOT-Harshpriya"/>
          <w:b/>
          <w:bCs/>
          <w:sz w:val="20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య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్య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ంద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రో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ిపోతిమ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వాడ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ష్ట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రోవ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ిగె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హోవ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ోష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3:6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హోవ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ి దోష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రవే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న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ల్ల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గ్ర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న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రి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సికొ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ధకార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ట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గునంత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ఃఖ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4:34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ంత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ుర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మ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లపడుచ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ందువ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2:44)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న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ధి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డ్ర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డ్వబ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బ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క్కిరింప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మాన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ముపైన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మ్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డ్డ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్రుక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ా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బడ్డ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డ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ప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బడ్డ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ళ్ళ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రీట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స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ిష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ూ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రూ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ూ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కారమా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2:4). 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బ్బ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స్థ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గుచ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3:5).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ా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ోబ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డ్చ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్ల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పిం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్రాన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క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ళ్ళ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ప్ప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ిం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క్రమ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ప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3: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్రాన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2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ళ్ళ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హిస్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ై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సుకున్నాయ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ళ్ళ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రీట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ిందా</w:t>
      </w:r>
      <w:r>
        <w:rPr>
          <w:rFonts w:cs="TLOT-Harshpriya" w:ascii="TLOT-Harshpriya" w:hAnsi="TLOT-Harshpriya"/>
          <w:sz w:val="18"/>
          <w:szCs w:val="18"/>
        </w:rPr>
        <w:t>?</w:t>
      </w:r>
    </w:p>
    <w:p>
      <w:pPr>
        <w:pStyle w:val="Normal"/>
        <w:ind w:left="1440" w:hanging="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ీక్షిస్తు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జా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674-1748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When I Survey the Wondrous Cross” by Isaac Watts, D.D., 1674-1748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6"/>
          <w:szCs w:val="14"/>
        </w:rPr>
      </w:pPr>
      <w:r>
        <w:rPr>
          <w:rFonts w:cs="TLOT-Harshpriya" w:ascii="TLOT-Harshpriya" w:hAnsi="TLOT-Harshpriya"/>
          <w:sz w:val="16"/>
          <w:szCs w:val="14"/>
        </w:rPr>
      </w:r>
    </w:p>
    <w:p>
      <w:pPr>
        <w:pStyle w:val="TextBody"/>
        <w:numPr>
          <w:ilvl w:val="0"/>
          <w:numId w:val="4"/>
        </w:numPr>
        <w:ind w:left="450" w:hanging="450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నాల్గ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నిత్య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ఆనందానిక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ఒకే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ూలమ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హ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య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రీర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గ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క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0:19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లా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్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గ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శిష్యుల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ప్రభువున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చూచి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సంతోషిం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0:20).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20"/>
          <w:szCs w:val="18"/>
        </w:rPr>
      </w:pPr>
      <w:r>
        <w:rPr>
          <w:rFonts w:cs="TLOT-Harshpriya" w:ascii="TLOT-Harshpriya" w:hAnsi="TLOT-Harshpriya"/>
          <w:b/>
          <w:bCs/>
          <w:sz w:val="20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ిం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0:20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ాన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రుగలే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ాన్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రుగ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మ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ూ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ణ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వర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వర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బడ్డ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పబడ్డ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Quot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సాక్ష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వద్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ౌర్భాగ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ఖర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గిం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ుచుండ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గ్రత్త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ట్టు 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ద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కుండా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చబడ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న్నావ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right="-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720"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ద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ర్లెట్ ఇల్లియ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</w:rPr>
        <w:t>, 178</w:t>
      </w:r>
      <w:r>
        <w:rPr>
          <w:rFonts w:cs="TLOT-Harshpriya" w:ascii="TLOT-Harshpriya" w:hAnsi="TLOT-Harshpriya"/>
          <w:sz w:val="18"/>
          <w:szCs w:val="18"/>
          <w:lang w:bidi="te-IN"/>
        </w:rPr>
        <w:t>9</w:t>
      </w:r>
      <w:r>
        <w:rPr>
          <w:rFonts w:cs="TLOT-Harshpriya" w:ascii="TLOT-Harshpriya" w:hAnsi="TLOT-Harshpriya"/>
          <w:sz w:val="18"/>
          <w:szCs w:val="18"/>
        </w:rPr>
        <w:t>-1871).</w:t>
      </w:r>
    </w:p>
    <w:p>
      <w:pPr>
        <w:pStyle w:val="IndentedQuote"/>
        <w:rPr/>
      </w:pPr>
      <w:r>
        <w:rPr/>
        <w:t xml:space="preserve">(“Just As I Am” by Charlotte Elliott, 1789-1871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హారా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గ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క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న్ని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గారి </w:t>
      </w:r>
      <w:r>
        <w:rPr>
          <w:rFonts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ు ప్రతీవారము</w:t>
      </w:r>
      <w:r>
        <w:rPr>
          <w:rFonts w:cs="TLOT-Harshpriya"/>
          <w:sz w:val="18"/>
          <w:sz w:val="18"/>
          <w:szCs w:val="18"/>
          <w:lang w:bidi="te-IN"/>
        </w:rPr>
        <w:t>”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sz w:val="18"/>
            <w:u w:val="single"/>
            <w:lang w:bidi="te-IN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www.rlhsermons.com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/>
          <w:sz w:val="18"/>
          <w:szCs w:val="18"/>
          <w:lang w:bidi="te-IN"/>
        </w:rPr>
        <w:t>”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 క్లిక్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రు ఇమెయిల్ ద్వారా ఆంగ్లములో 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sz w:val="18"/>
            <w:u w:val="single"/>
            <w:lang w:val="en-US" w:bidi="te-IN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/>
          <w:sz w:val="18"/>
          <w:szCs w:val="18"/>
          <w:lang w:val="en-US" w:bidi="te-IN"/>
        </w:rPr>
        <w:t>–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దా ఆయనను ఈక్రింది అడ్రసులో సంప్రదింపవచ్చ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ొ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బాక్స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5308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ాస్ ఏంజలెస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సిఎ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ఫోన్ నెంబర్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818)352-0452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br w:type="page"/>
      </w:r>
    </w:p>
    <w:p>
      <w:pPr>
        <w:pStyle w:val="Normal"/>
        <w:ind w:right="-144" w:hanging="0"/>
        <w:rPr>
          <w:rFonts w:ascii="TLOT-Harshpriya" w:hAnsi="TLOT-Harshpriya" w:cs="Gautami"/>
          <w:sz w:val="22"/>
          <w:szCs w:val="18"/>
          <w:lang w:val="en-US" w:bidi="te-IN"/>
        </w:rPr>
      </w:pPr>
      <w:r>
        <w:rPr>
          <w:rFonts w:cs="Gautami" w:ascii="TLOT-Harshpriya" w:hAnsi="TLOT-Harshpriya"/>
          <w:sz w:val="22"/>
          <w:szCs w:val="18"/>
          <w:lang w:val="en-US" w:bidi="te-IN"/>
        </w:rPr>
      </w:r>
    </w:p>
    <w:p>
      <w:pPr>
        <w:pStyle w:val="Normal"/>
        <w:ind w:right="-135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 ముందు వాక్య పఠనము ఏబెల్ ఫ్రుథోమ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53:1-6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 ముందు పాట బెంజిమిన్ కిన్ కెయిడ్ గ్రిఫిత్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Heading"/>
        <w:ind w:left="1440" w:right="-144" w:hanging="0"/>
        <w:jc w:val="left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Fonts w:cs="TLOT-Harshpriya" w:ascii="TLOT-Harshpriya" w:hAnsi="TLOT-Harshpriya"/>
          <w:b w:val="false"/>
          <w:sz w:val="18"/>
          <w:szCs w:val="18"/>
        </w:rPr>
        <w:t>"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ాతఃకాలము ఆకాశంలో సంభవించినప్పుడు</w:t>
      </w:r>
      <w:r>
        <w:rPr>
          <w:rFonts w:cs="TLOT-Harshpriya" w:ascii="TLOT-Harshpriya" w:hAnsi="TLOT-Harshpriya"/>
          <w:b w:val="false"/>
          <w:sz w:val="18"/>
          <w:szCs w:val="18"/>
        </w:rPr>
        <w:t>" (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జర్మను నుండి ఎడ్వర్డ్ కాస్వల్ చే అనువదింపబడింది</w:t>
      </w:r>
      <w:r>
        <w:rPr>
          <w:rFonts w:cs="TLOT-Harshpriya" w:ascii="TLOT-Harshpriya" w:hAnsi="TLOT-Harshpriya"/>
          <w:b w:val="false"/>
          <w:sz w:val="18"/>
          <w:szCs w:val="18"/>
        </w:rPr>
        <w:t>, 1814-1878)</w:t>
      </w:r>
      <w:r>
        <w:rPr>
          <w:rFonts w:cs="TLOT-Harshpriya" w:ascii="TLOT-Harshpriya" w:hAnsi="TLOT-Harshpriya"/>
          <w:b w:val="false"/>
          <w:sz w:val="18"/>
          <w:szCs w:val="18"/>
        </w:rPr>
        <w:t>.</w:t>
      </w:r>
    </w:p>
    <w:p>
      <w:pPr>
        <w:pStyle w:val="Heading"/>
        <w:ind w:right="-144" w:hanging="0"/>
        <w:jc w:val="left"/>
        <w:rPr/>
      </w:pPr>
      <w:r>
        <w:rPr>
          <w:b w:val="false"/>
          <w:szCs w:val="24"/>
        </w:rPr>
        <w:tab/>
        <w:tab/>
        <w:t xml:space="preserve">“When Morning Gilds the Skies” (translated from the German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 xml:space="preserve">by Edward Caswall, 1814-1878). </w:t>
      </w:r>
    </w:p>
    <w:p>
      <w:pPr>
        <w:pStyle w:val="TextBody"/>
        <w:ind w:righ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20" w:hanging="0"/>
        <w:jc w:val="center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eastAsia="TLOT-Harshpriya" w:cs="TLOT-Harshpriya" w:ascii="TLOT-Harshpriya" w:hAnsi="TLOT-Harshpriya"/>
          <w:sz w:val="18"/>
          <w:szCs w:val="22"/>
          <w:lang w:bidi="te-IN"/>
        </w:rPr>
        <w:t xml:space="preserve">     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సంక్షిప్తంగా</w:t>
      </w:r>
    </w:p>
    <w:p>
      <w:pPr>
        <w:pStyle w:val="Heading"/>
        <w:ind w:left="-432" w:right="-432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Heading1"/>
        <w:ind w:left="-720" w:right="-720" w:hanging="0"/>
        <w:jc w:val="center"/>
        <w:rPr>
          <w:rFonts w:ascii="TLOT-Harshpriya" w:hAnsi="TLOT-Harshpriya" w:cs="TLOT-Harshpriya"/>
          <w:b w:val="false"/>
          <w:b w:val="false"/>
          <w:bCs/>
          <w:sz w:val="18"/>
          <w:szCs w:val="24"/>
          <w:lang w:bidi="te-IN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>యేస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>క్రీస్తే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JESUS CHRIST HIMSELF</w:t>
      </w:r>
    </w:p>
    <w:p>
      <w:pPr>
        <w:pStyle w:val="Heading"/>
        <w:ind w:left="-432" w:right="-4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1440" w:right="1440" w:firstLine="720"/>
        <w:rPr>
          <w:rFonts w:cs="Gautami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:20).</w:t>
      </w:r>
      <w:r>
        <w:rPr/>
        <w:t xml:space="preserve"> </w:t>
      </w:r>
    </w:p>
    <w:p>
      <w:pPr>
        <w:pStyle w:val="Normal"/>
        <w:ind w:left="864" w:right="864" w:hanging="0"/>
        <w:jc w:val="center"/>
        <w:rPr>
          <w:rFonts w:cs="Gautami"/>
          <w:sz w:val="24"/>
          <w:lang w:bidi="te-IN"/>
        </w:rPr>
      </w:pPr>
      <w:r>
        <w:rPr>
          <w:rFonts w:cs="Gautami"/>
          <w:sz w:val="24"/>
          <w:lang w:bidi="te-IN"/>
        </w:rPr>
      </w:r>
    </w:p>
    <w:p>
      <w:pPr>
        <w:pStyle w:val="TextBody"/>
        <w:numPr>
          <w:ilvl w:val="0"/>
          <w:numId w:val="3"/>
        </w:numPr>
        <w:ind w:left="360" w:hanging="36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తి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ృణీకరింప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స్కరి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/>
        <w:t xml:space="preserve">53:3.  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ంద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శమ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/>
        <w:t xml:space="preserve">24:25-27; 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దీయులకు </w:t>
      </w:r>
      <w:r>
        <w:rPr/>
        <w:t xml:space="preserve">1:30.   </w:t>
      </w:r>
    </w:p>
    <w:p>
      <w:pPr>
        <w:pStyle w:val="TextBody"/>
        <w:numPr>
          <w:ilvl w:val="0"/>
          <w:numId w:val="3"/>
        </w:numPr>
        <w:ind w:left="360" w:hanging="36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రంశ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ంద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ంటివాడ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/>
        <w:t xml:space="preserve"> </w:t>
      </w:r>
      <w:r>
        <w:rPr/>
        <w:t xml:space="preserve">53:6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/>
        <w:t xml:space="preserve">14:34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/>
        <w:t xml:space="preserve">22:44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/>
        <w:t xml:space="preserve"> </w:t>
      </w:r>
      <w:r>
        <w:rPr/>
        <w:t xml:space="preserve">52:14; 53:5; 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తురు </w:t>
      </w:r>
      <w:r>
        <w:rPr/>
        <w:t xml:space="preserve">2:24.  </w:t>
      </w:r>
    </w:p>
    <w:p>
      <w:pPr>
        <w:pStyle w:val="TextBody"/>
        <w:numPr>
          <w:ilvl w:val="0"/>
          <w:numId w:val="3"/>
        </w:numPr>
        <w:ind w:left="360" w:hanging="36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్గ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ము</w:t>
      </w:r>
      <w:r>
        <w:rPr/>
        <w:t>,</w:t>
      </w:r>
      <w:r>
        <w:rPr>
          <w:rFonts w:cs="Gautami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/>
        <w:t xml:space="preserve"> </w:t>
      </w:r>
      <w:r>
        <w:rPr/>
        <w:t xml:space="preserve">20:19, 20.  </w:t>
      </w:r>
    </w:p>
    <w:p>
      <w:pPr>
        <w:pStyle w:val="Subtitle"/>
        <w:ind w:left="677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7:28:00Z</dcterms:created>
  <dc:creator>Christopher L. Cagan</dc:creator>
  <dc:description/>
  <dc:language>en-US</dc:language>
  <cp:lastModifiedBy>Use This Account</cp:lastModifiedBy>
  <cp:lastPrinted>2015-04-11T09:16:00Z</cp:lastPrinted>
  <dcterms:modified xsi:type="dcterms:W3CDTF">2015-04-18T17:32:00Z</dcterms:modified>
  <cp:revision>3</cp:revision>
  <dc:subject/>
  <dc:title>SHOULD A STUDENT IN A SECULAR</dc:title>
</cp:coreProperties>
</file>