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-720" w:right="-72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వారు ఆయనను విడిచి పారిపోయిరి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4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March 4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10" w:right="1210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ప్రవక్తల లేఖనములు నెరవేర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యు జరిగె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శిష్యులందరు ఆయనన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56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ములో యేసు తన ఏకాంత ప్రార్ధన ము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ించుచున్న శిష్యులను ఆయన లే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ుద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అప్పగించువాడు సమీపించి యున్నాడని వారితో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4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యూదా వానితోపాట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హుజన సమూహ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త్తులు గుడియలు పట్టుకొని ప్రధాన యాజకుల యెద్ద నుండి ప్రజల పెద్దల యెద్ద నుండి వచ్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4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 అంధకారములో శిష్యులంతా ఒకేలా కనిపించి యు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దేవాలయపు పెద్దల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వనిని ముద్దు పెట్టుకుందున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ే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పట్టుకొన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4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యేసు బుగ్గపై ముద్దు పెట్ట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 వారు దగ్గరకు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ద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పట్టుకొన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50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మోను పేతురు నొద్ద కత్తి ఉండ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దానిని దూసి ప్రధాన యజకుని దాసుని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ుడి చెవి తెగనర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ాసుని పేరు ముల్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1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 చెవి ము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 బాగు చ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5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ేసు కత్తిని విడిచిపెట్టమని పెతురుతో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తో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మయమున నేను నా తండ్రిని వేడుకొన లే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ిన యెడల ఆయన పన్నెండు సేనా వ్యూహముల కంటే ఎక్కువమంది దూతలను ఇప్పుడే నాకు పంపడని అనుకొనుచున్న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[72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ాగు జరుగవలెను అను లేఖనము ఏలాగు నేరవేరు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53-5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యేసు తనను బంధించుట వచ్చిన వారితో ఇట్ల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ందిపోటు దొంగ మీదికి వచ్చినట్టు కత్తులతోను గుదియల తోనూ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ట్టుకొన వచ్చితి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నుదినము దేవాలయములో కూర్చిండి బోధించ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న్ను పట్టుకొన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5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నలను మన పాఠ్యభాగానికి 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ప్రవక్తల లేఖనములు నెరవేర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యు జరిగె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శిష్యులందరు ఆయనన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56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 సంవత్సరాల క్రితమే ఈ సంఘటనలు జరుగుతాయని ప్రవక్తలు వివ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న్ స్క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ా ఒక కారణము నిమిత్తము 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ు లేఖ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ు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ాత్రి జరగబోయేద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 నిజ శక్తులు దేవుడు తన ప్రవచానాత్మక ప్రణాళికను జరిగ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ఐచ్చికంగా తనను తండ్రి చేతికి అప్పగించుకు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 నెరవే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బంధింపబడ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ంతా పారిపోయ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R. C. H. Lenski, Ph.D., </w:t>
      </w:r>
      <w:r>
        <w:rPr>
          <w:b/>
          <w:i/>
        </w:rPr>
        <w:t>The Interpretation of St. Matthew’s Gospel,</w:t>
      </w:r>
      <w:r>
        <w:rPr/>
        <w:t xml:space="preserve"> Augsburg Publishing House, 1964 edition, p. 1055; note on Matthew 26:56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ప్రవక్తల లేఖనములు నెరవేర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యు జరిగె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శిష్యులందరు ఆయనన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56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చనము లోతుకు వెళ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ిష్య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వడా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లు తెలు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ర్జి రిక్కర్ బెర్రీ 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 పెట్ట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ేజేవి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KJV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ిష్కరించ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గ్రీకు ఇంగ్లీష్ లెక్సికాన్ నూతన నిబంధన పర్యాయ పద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యేసును విడిచి పారిప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కారణా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720" w:hanging="720"/>
        <w:rPr>
          <w:rFonts w:cs="Gautami"/>
          <w:b/>
          <w:b/>
          <w:bCs/>
          <w:lang w:bidi="te-IN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వక్తల లేఖనాల నెరవేర్పు కొరకు వారు యేసును విడిచి పారిపోయ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cs="Gautami"/>
          <w:b/>
          <w:b/>
          <w:bCs/>
          <w:lang w:bidi="te-IN"/>
        </w:rPr>
      </w:pPr>
      <w:r>
        <w:rPr>
          <w:rFonts w:cs="Gautami"/>
          <w:b/>
          <w:bCs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 లేఖనములు నెరవేర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యు జర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ులో శిష్యులు ఆయన విడిచి పారిపోతారు అనే ప్రవచనము కూడ కలిసి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ేకర్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6-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చేతులకు గాయము లేమని వారినడుగ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 నన్ను ప్రేమించిన వారి ఇంట నేన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లిగిన గాయ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లు చెదరి పోవ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ని హతము చేయ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ేకర్యా </w:t>
      </w:r>
      <w:r>
        <w:rPr>
          <w:rFonts w:cs="TLOT-Harshpriya" w:ascii="TLOT-Harshpriya" w:hAnsi="TLOT-Harshpriya"/>
          <w:sz w:val="18"/>
          <w:szCs w:val="18"/>
          <w:lang w:bidi="te-IN"/>
        </w:rPr>
        <w:t>13:6-7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మాటలను గూర్చ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లు చెదరి పోవ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ని హతము చే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ెన్రీ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ి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వచనము 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లో 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ర్రెల కొరకు తన ప్రాణము పెడత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1)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లోకము మారే సంఘటన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ంతసేపు గొర్రెలు చెదిరి పోతాయి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 edition, p. 993; note on Zechariah 13:7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ేకర్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 నెరవేరునట్లు శిష్యులు ఆయనను విడిచి పారిపోయారని ప్రభువైన యేసు 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క్రీస్త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ేసు వారిని చూచి ఈ రాత్రి మీరందరూ నా విషయమై అభ్యంతర పడిద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ల కాపరిని కొట్ట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లోని గొర్రెలు చెదిరి 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వ్రాయబడి యున్నది గద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1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ేసు వారిని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దరూ అభ్యంతర పడ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ల కాపరిని కొట్ట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లు చెదిరి 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వ్రాయబడి యున్నది గద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4:27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ిష్యులు ఆయనను విడిచి పారిపోవడం జేకర్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 నెరవే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ప్రవక్తల లేఖనములు నెరవేర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యు జరిగె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శిష్యులందరు ఆయనన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56). </w:t>
      </w:r>
    </w:p>
    <w:p>
      <w:pPr>
        <w:pStyle w:val="TextBody"/>
        <w:rPr/>
      </w:pPr>
      <w:r>
        <w:rPr/>
      </w:r>
    </w:p>
    <w:p>
      <w:pPr>
        <w:pStyle w:val="TextBody"/>
        <w:ind w:left="720" w:right="864" w:hanging="720"/>
        <w:rPr>
          <w:rFonts w:cs="Gautami"/>
          <w:b/>
          <w:b/>
          <w:bCs/>
          <w:lang w:bidi="te-IN"/>
        </w:rPr>
      </w:pPr>
      <w:r>
        <w:rPr>
          <w:b/>
          <w:bCs/>
          <w:sz w:val="24"/>
        </w:rPr>
        <w:t>II.</w:t>
      </w:r>
      <w:r>
        <w:rPr>
          <w:rFonts w:cs="Gautami"/>
          <w:b/>
          <w:bCs/>
          <w:sz w:val="24"/>
          <w:lang w:bidi="te-IN"/>
        </w:rPr>
        <w:t xml:space="preserve"> </w:t>
      </w:r>
      <w:r>
        <w:rPr>
          <w:rFonts w:cs="Gautami"/>
          <w:b/>
          <w:bCs/>
          <w:sz w:val="24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 పడిపోయిన తెగ సభ్యులు కనుక వారు యేసును విడిచి పారిపోయ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cs="Gautami"/>
          <w:b/>
          <w:b/>
          <w:bCs/>
          <w:lang w:bidi="te-IN"/>
        </w:rPr>
      </w:pPr>
      <w:r>
        <w:rPr>
          <w:rFonts w:cs="Gautami"/>
          <w:b/>
          <w:bCs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జాతి పడిపోయిన జా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అది మర్చిప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పుల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మీరు పాపపు జాతిలో భాగ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దాము శిశ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నష్యుని ద్వారా 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ద్వారా మరణము లోకములో ఎలాగు ప్రవేశించెన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ుననే మనష్యులందరూ పాపము చేసినందున మరణము అందరికి సంప్రాప్తమా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2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లో చచ్చిన వారు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రు పుట్ట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ప్రజలంత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 ఉగ్రత పుత్ర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్వాభావికముగా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దానికి సాతానును నింద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 మనము పాపులము కాకపొతే సాతాను మనలను బానిసలుగా చే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 సంతతి వారంతా స్వాభావికంగా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ాభావికంగ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మిగిలిన వారికంటే మంచి వా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 ఉగ్రతకు పాత్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లో చచ్చ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 కుమారు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కొత్త ఇంగ్లాండ్ పిల్లల పుస్తక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లో పడిపోయాము</w:t>
      </w:r>
    </w:p>
    <w:p>
      <w:pPr>
        <w:pStyle w:val="IndentedVers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ము పాపుల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ిష్యులకు శారీరక మనస్సు ఉంది 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ిరోధ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వారు క్రీస్తు బోధించినప్పుడల్లా సువార్తను తిరస్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గ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ూడ సువార్త తిరస్కర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 మెక్ గ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Quot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చనిపోవడానికి యేరూషలేమునకు వెళ్తున్నట్టు ఐదు సార్లు చెప్ప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>[16:21]; 17:12; 17:22-23; 20:18-19; 20:2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తగా ఉపదేశించ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ిష్య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ాధాన్యతను గుర్తించడంలో విఫలమయ్యారు ఆయన పునరుత్థానము వరకు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93; note on Matthew 16:21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ు సువార్త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ాన్యత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గ్రహ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 చాలా సులువ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rPr>
          <w:rFonts w:cs="Gautami"/>
          <w:sz w:val="16"/>
          <w:szCs w:val="16"/>
          <w:lang w:bidi="te-IN"/>
        </w:rPr>
      </w:pPr>
      <w:r>
        <w:rPr>
          <w:rFonts w:cs="Gautami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సువార్త మరుగు చేయబడ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ి విషయములోనే మరుగు చేయబడి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4:3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2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గమనిక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మెక్ గీ అన్నాడు శిష్యులు తిరిగి జన్మించలేద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 నొ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్రీస్తు పునరుత్థానము ఎదుర్కొన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ారిపై ఊ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ను పొంద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Vernon McGee, Th.D., ibid., p. 498; note on John 20:22).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లిక్ చెయ్యండి నా ప్రసంగము చదవడానికి శీర్షిక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</w:rPr>
        <w:t>"</w:t>
      </w:r>
      <w:r>
        <w:rPr>
          <w:rFonts w:ascii="TLOT-Harshpriya" w:hAnsi="TLOT-Harshpriya" w:cs="TLOT-Harshpriya"/>
          <w:color w:val="002060"/>
          <w:sz w:val="18"/>
          <w:sz w:val="18"/>
          <w:szCs w:val="18"/>
          <w:u w:val="single"/>
          <w:lang w:bidi="te-IN"/>
        </w:rPr>
        <w:t>శిష్యుల భయము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</w:rPr>
        <w:t>"</w:t>
      </w:r>
      <w:r>
        <w:rPr>
          <w:rFonts w:cs="TLOT-Harshpriya" w:ascii="TLOT-Harshpriya" w:hAnsi="TLOT-Harshpriya"/>
          <w:color w:val="002060"/>
          <w:sz w:val="18"/>
          <w:szCs w:val="18"/>
          <w:lang w:bidi="te-IN"/>
        </w:rPr>
        <w:t xml:space="preserve"> </w:t>
      </w:r>
      <w:r>
        <w:rPr>
          <w:color w:val="002060"/>
          <w:sz w:val="18"/>
          <w:szCs w:val="18"/>
          <w:lang w:bidi="te-IN"/>
        </w:rPr>
        <w:t>–</w:t>
      </w:r>
      <w:r>
        <w:rPr>
          <w:rFonts w:cs="Gautami"/>
          <w:color w:val="002060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</w:rPr>
        <w:t>"</w:t>
      </w:r>
      <w:r>
        <w:rPr>
          <w:rFonts w:ascii="TLOT-Harshpriya" w:hAnsi="TLOT-Harshpriya" w:cs="TLOT-Harshpriya"/>
          <w:color w:val="002060"/>
          <w:sz w:val="18"/>
          <w:sz w:val="18"/>
          <w:szCs w:val="18"/>
          <w:u w:val="single"/>
          <w:lang w:bidi="te-IN"/>
        </w:rPr>
        <w:t>ఇది వారి నుండి మరుగు చేయబడినది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</w:rPr>
        <w:t>"</w:t>
      </w:r>
      <w:r>
        <w:rPr>
          <w:rFonts w:cs="TLOT-Harshpriya" w:ascii="TLOT-Harshpriya" w:hAnsi="TLOT-Harshpriya"/>
          <w:color w:val="002060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</w:rPr>
        <w:t>"</w:t>
      </w:r>
      <w:r>
        <w:rPr>
          <w:rFonts w:ascii="TLOT-Harshpriya" w:hAnsi="TLOT-Harshpriya" w:cs="TLOT-Harshpriya"/>
          <w:color w:val="002060"/>
          <w:sz w:val="18"/>
          <w:sz w:val="18"/>
          <w:szCs w:val="18"/>
          <w:u w:val="single"/>
          <w:lang w:bidi="te-IN"/>
        </w:rPr>
        <w:t>పేతురు మార్పు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</w:rPr>
        <w:t>"</w:t>
      </w:r>
      <w:r>
        <w:rPr>
          <w:rFonts w:cs="TLOT-Harshpriya" w:ascii="TLOT-Harshpriya" w:hAnsi="TLOT-Harshpriya"/>
          <w:color w:val="002060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</w:rPr>
        <w:t>"</w:t>
      </w:r>
      <w:r>
        <w:rPr>
          <w:rFonts w:ascii="TLOT-Harshpriya" w:hAnsi="TLOT-Harshpriya" w:cs="TLOT-Harshpriya"/>
          <w:color w:val="002060"/>
          <w:sz w:val="18"/>
          <w:sz w:val="18"/>
          <w:szCs w:val="18"/>
          <w:u w:val="single"/>
          <w:lang w:bidi="te-IN"/>
        </w:rPr>
        <w:t>ఒప్పుకోలు పొందిన పేతురు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</w:rPr>
        <w:t>"</w:t>
      </w:r>
      <w:r>
        <w:rPr>
          <w:rFonts w:cs="TLOT-Harshpriya" w:ascii="TLOT-Harshpriya" w:hAnsi="TLOT-Harshpriya"/>
          <w:color w:val="002060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color w:val="002060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color w:val="002060"/>
          <w:sz w:val="18"/>
          <w:szCs w:val="18"/>
          <w:u w:val="single"/>
        </w:rPr>
        <w:t>"</w:t>
      </w:r>
      <w:r>
        <w:rPr>
          <w:rFonts w:ascii="TLOT-Harshpriya" w:hAnsi="TLOT-Harshpriya" w:cs="TLOT-Harshpriya"/>
          <w:color w:val="002060"/>
          <w:sz w:val="18"/>
          <w:sz w:val="18"/>
          <w:szCs w:val="18"/>
          <w:u w:val="single"/>
          <w:lang w:bidi="te-IN"/>
        </w:rPr>
        <w:t>యూదా అబద్ధపు పశ్చాత్తాపమ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శిష్యులందరు ఆయనను విడిచి ప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56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ాపుల్ని తెలుసుకోవడానికి దీని ద్వారా 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 మరియు ఏమి జబలగ నశించిన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ూడ నశించు పాపులని తెలు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నవచ్చు నేను చాలా దూరము వెళ్లి శిష్యులు క్రీస్తు పునరుత్థానము వరకు మార్పు చెందలేదని 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 మీకు తేడా ఉందనుకు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వారికి తేడా లేద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 లేకుండా ఈ రాత్రి మీ ముందు నిలబడే వాడిని క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 లేకుండా నేను నరకానికి వెళ్ళే నశించు పాపిన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న్ను వెదికాడు నేను అపరిచితుడుగా 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ుండి దూరముగా తిరుగ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ాయము నుండి నన్ను రక్ష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శస్త రక్తము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్రవాహానిక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 రాబిన్ స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35-1790). </w:t>
      </w:r>
    </w:p>
    <w:p>
      <w:pPr>
        <w:pStyle w:val="IndentedQuote"/>
        <w:ind w:left="0" w:right="0" w:firstLine="720"/>
        <w:rPr/>
      </w:pPr>
      <w:r>
        <w:rPr/>
        <w:t xml:space="preserve">(“Come, Thou Fount” by Robert Robinson, 1735-1790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ాన్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్రే పుస్త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ాత సువర్తీకరణ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ేను పొగడుత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 బేనర్ ఆఫ్ ట్రూత్ ట్రస్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00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 గూర్చి మాట్లాడుచ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ాన్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్రే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 గూర్చిన సత్యము కనుగొనవలసిన అత్యవసర అవసరత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ంశముపై ఉన్న వివాదము వేల విషయాలు కొట్టుకుపోవడానికి సహాయము చే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 గూర్చి నాకు వ్రా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దగ్గర నుండి వినాలన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వ్యక్తి వ్యక్తిగతంగా జవాబు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ఈ మెయిల్ </w:t>
      </w:r>
      <w:hyperlink r:id="rId5">
        <w:r>
          <w:rPr>
            <w:rStyle w:val="InternetLink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శిష్యులందరు ఆయనన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56),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ఇంకను వారి పాపముల నుండి యేసు రక్తముచే కడుగ 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రక్తముచ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డుగబడ్డ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్డ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్డ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చే కడుగబడకపోతే మీకు నిరీక్షణ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720" w:hanging="720"/>
        <w:rPr>
          <w:rFonts w:cs="Gautami"/>
          <w:b/>
          <w:b/>
          <w:bCs/>
          <w:lang w:bidi="te-IN"/>
        </w:rPr>
      </w:pPr>
      <w:r>
        <w:rPr>
          <w:b/>
          <w:bCs/>
          <w:sz w:val="24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ఈ సమయమునకు ముందు వారికి నిజమైన ఒప్పుకోలు లేదు కాబట్టి వారు యేసును విడిచిపెట్టి పారిపోయ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cs="Gautami"/>
          <w:b/>
          <w:b/>
          <w:bCs/>
          <w:lang w:bidi="te-IN"/>
        </w:rPr>
      </w:pPr>
      <w:r>
        <w:rPr>
          <w:rFonts w:cs="Gautami"/>
          <w:b/>
          <w:bCs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స్వంత సామర్ధ్యముపై వారికి గొప్ప నమ్మకం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ము చాలాసార్లు చూస్తాము క్రీస్తు మృతులలో నుండి లేచి వారికి కనబడి వారిపై ఊదక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ేతురుతో ఆ రాత్రే బొంకుతాడ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ఇంకా పరిశుద్ధాత్మ కార్యము ద్వారా వెళ్ళ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ి పాపాలు తెలు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ఆయనన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తో కూడ చావవలసి వచ్చ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ఎరుగనని చెప్పన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దే ప్రకారము శిష్యులందరు అన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5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 శిష్యులు కూడ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ూడ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రిశుద్ధాత్మ కార్యము ద్వారా మీరు వెళ్ళ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 పాపాలు గ్రహ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మార్టిన్ ల్లాయిడ్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 సువార్త సేవలేదు పాపపు సిద్ధాంతమ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అవగాహన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సేవ దేవుని పరిశుద్ధతతో ప్రారంభమవ్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 పాపము మరియు చెడు తప్పుడు పనుల పర్యవస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ానవుడు తన నేరమును గమనించి విడుదలకు విమోచనకు క్రీస్తు నొద్దకు రా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మన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ు నాటికలో యూదా పాత్రను చేస్తూ లోతుగా పాపపు ఒప్పుకోలు పొంద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] </w:t>
      </w:r>
      <w:r>
        <w:rPr/>
        <w:t xml:space="preserve">(D. Martyn Lloyd-Jones, M.D., </w:t>
      </w:r>
      <w:r>
        <w:rPr>
          <w:b/>
          <w:i/>
        </w:rPr>
        <w:t>Studies in the Sermon on the Mount,</w:t>
      </w:r>
      <w:r>
        <w:rPr/>
        <w:t xml:space="preserve"> InterVarsity, 1959, volume 1, p. 235; emphasis mine).  </w:t>
      </w:r>
    </w:p>
    <w:p>
      <w:pPr>
        <w:pStyle w:val="BodyTextIndent2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ంతా ఆయన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ే వర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 నిజమైన పాపపు ఒప్పుకోల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కు ముందు శిష్యులు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ేవుని దగ్గర నుండి వచ్చాడని నమ్మ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ారిని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ీరిప్పుడు నమ్ముచున్నారా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ప్రతీ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ని ఇంటికి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దర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ఒంటరిగా విడిచిపె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య వచ్చ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6:30-32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కాదన్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విచారము ఒప్పుకో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శిష్యులు కూడ గ్రహ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 పేతురు బయటకు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పపడి ఏడ్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6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ెడ్ వ్యాఖ్యాన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రిశుద్ధాత్మ మానవుని ఒప్పుకోలు తరువాతనే అతనిని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ారు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Shedd, </w:t>
      </w:r>
      <w:r>
        <w:rPr>
          <w:b/>
          <w:i/>
        </w:rPr>
        <w:t>Dogmatic Theology,</w:t>
      </w:r>
      <w:r>
        <w:rPr/>
        <w:t xml:space="preserve"> volume 2, page 514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అప్పగించే వరకు శిష్యులకు పాపపు ఒప్పుకోలు కలు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ఆయన పరిశుద్ధ రక్తముచే కడుగబడాలని వారు తెలుస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 లేకుండా మార్పు పొందవచ్చని మీలో కొందరు అనుకొన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పు ఒప్పుకోలు లేకుండా మీరు మార్పు నొంద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బయటికి వెళ్లి సంతాపపడి ఏడ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ముందు పేతురులా చాలామంది ఏడ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ంతాపపడి ఏడ్చ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bidi="te-IN"/>
        </w:rPr>
        <w:t>అన్వయింపు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u w:val="single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మారని మీకు ఇది అన్వయ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శించిన పాపి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హృదయ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క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మైనద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అనిపిం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నిపిం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ంత దౌర్భాగ్య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్టి మరణమునకు లోనగు శరీరము నుండి నన్నెవడు విడిప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ఉన్న నమ్మకమంతా కోల్పోయ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ముల నిమిత్తము మీరు ఏడ్చి దుఃఖించ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ఏడ్చి మీ పాపము నిమిత్తము దుఃఖించే వరకు మీకు నిరీక్ష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నైన నన్ను కరుణించుము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నేరమును చూడగలగాలి ఈ వి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ిడుదల కొరకు విమోచన కొరకు క్రీస్తు నొద్దకు రావాల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71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 నామములో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ఒకే కంఠంతో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రిశుద్ధ కీర్తన ఎత్త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</w:p>
    <w:p>
      <w:pPr>
        <w:pStyle w:val="Normal"/>
        <w:ind w:right="-1710" w:firstLine="720"/>
        <w:jc w:val="both"/>
        <w:rPr>
          <w:rFonts w:cs="Gautami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తి కారుచున్న అవయవము నుండి ఎలాంటి స్వస్థత ప్రవాహము పొర్లిందో ఆలోచించండి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right="-1710" w:firstLine="720"/>
        <w:jc w:val="both"/>
        <w:rPr>
          <w:rFonts w:ascii="TLOT-Harshpriya" w:hAnsi="TLOT-Harshpriya" w:cs="TLOT-Harshpriya"/>
          <w:sz w:val="10"/>
          <w:szCs w:val="8"/>
          <w:lang w:bidi="te-IN"/>
        </w:rPr>
      </w:pPr>
      <w:r>
        <w:rPr>
          <w:rFonts w:cs="TLOT-Harshpriya" w:ascii="TLOT-Harshpriya" w:hAnsi="TLOT-Harshpriya"/>
          <w:sz w:val="10"/>
          <w:szCs w:val="8"/>
          <w:lang w:bidi="te-IN"/>
        </w:rPr>
      </w:r>
    </w:p>
    <w:p>
      <w:pPr>
        <w:pStyle w:val="Normal"/>
        <w:ind w:right="-171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ఓ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అపవిత్ర రక్తము కారుచున్నప్పు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ఎంత శ్రమను అనుభవించాడో ఎవరు చెప్పగలర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right="-171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న పాప భారముతో ఆయన శరీరము చిత్ర హింసలకు గురి అయింది ఎంతగానో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?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  <w:szCs w:val="18"/>
          <w:lang w:bidi="te-IN"/>
        </w:rPr>
      </w:pPr>
      <w:r>
        <w:rPr>
          <w:rFonts w:cs="TLOT-Harshpriya" w:ascii="TLOT-Harshpriya" w:hAnsi="TLOT-Harshpriya"/>
          <w:sz w:val="14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sz w:val="18"/>
          <w:szCs w:val="16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అవమానము అపహాసము లోతుగా ఆయన హృదయాన్ని తొలిచాయి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చొచ్చుకుపోయే మేక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సూది ముళ్ళ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షాదానికి గురిచేసాయి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2"/>
          <w:szCs w:val="10"/>
          <w:lang w:bidi="te-IN"/>
        </w:rPr>
      </w:pPr>
      <w:r>
        <w:rPr>
          <w:rFonts w:cs="TLOT-Harshpriya" w:ascii="TLOT-Harshpriya" w:hAnsi="TLOT-Harshpriya"/>
          <w:sz w:val="12"/>
          <w:szCs w:val="10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కాని ప్రతి శ్రమ భారమైన నిట్టూర్పుకు దారితీసింది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 భారమైన ఆత్మపై మన పాప భారము ఎలా మోపబడింది</w:t>
      </w:r>
      <w:r>
        <w:rPr>
          <w:rFonts w:cs="TLOT-Harshpriya" w:ascii="TLOT-Harshpriya" w:hAnsi="TLOT-Harshpriya"/>
          <w:sz w:val="18"/>
          <w:szCs w:val="16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6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ప్రభువు ఆయనపై మోప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ిలియమ్ హైలీ బాతర్ట్స్ చే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1796-1877;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 xml:space="preserve">స్వరము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అద్భుత కృప</w:t>
      </w:r>
      <w:r>
        <w:rPr>
          <w:rFonts w:cs="TLOT-Harshpriya" w:ascii="TLOT-Harshpriya" w:hAnsi="TLOT-Harshpriya"/>
          <w:sz w:val="18"/>
          <w:szCs w:val="16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6"/>
          <w:lang w:bidi="te-IN"/>
        </w:rPr>
        <w:t>)</w:t>
      </w:r>
    </w:p>
    <w:p>
      <w:pPr>
        <w:pStyle w:val="IndentedQuote"/>
        <w:ind w:left="0" w:right="0" w:firstLine="720"/>
        <w:rPr/>
      </w:pPr>
      <w:r>
        <w:rPr/>
        <w:t xml:space="preserve">(“The Lord Hath Laid on Him” by William Hiley Bathurst, 1796-1877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Amazing Grace.”)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 భారము మీకు తెలియాలి మీరు ఏడ్చి నిట్టూర్చాలి ఉజ్జీవము సమయంలో చైనాలో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క్షణంలో నేను మిమ్మును ముందుకు వచ్చి మొదటి రెండు వరుసలలో కూర్చోమని అడుగుతాను రక్షణ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ాలామందికి మంచి జరుగ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పాపిగానే వెళ్ళ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కు రావడానికి అది ఎందుకు సహాయప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నశించినట్టు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ిప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శిష్యులు లాగ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ఎక్కువ నమ్మక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చ్చినట్టుగా క్రైస్తవునిగా జీవించవచ్చని అన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ో తరువాతో సాతాను వచ్చి మిమ్మును శోధ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చేసిందే మీరు కూడ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ను విడిచి పె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ఈ గుడిని విడిచి పె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జీవితములోనికి వెళ్ళ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ఎలా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6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 భోధిస్తున్నాన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ాంటి వారిని వందల మందిని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నాకు తెలుసు ఆ రాత్రి శిష్యుల వలే మీరు కూడ క్రీస్తును విడిచి పెట్టే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ేసినట్టే మీరు కూడ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 అని మీరు అ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ు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దార్ధం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ని విడిచిపెడదామని ఇప్పటికే అ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దార్ధం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ెయ్యాలని ఇప్పటికే అన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ా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ా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ా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ునని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ము చ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పాపమ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ుభవ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నందు విశ్వాసము లేదని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ిప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శించిన పాపులని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ిప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రారోపణ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ిప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లేదనే భావ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అన్నింటిలో భయంకరమైన పాప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శ్వసించక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పని వానికి ఇంతకూ ముందే తీర్పు తీర్చ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 వెళ్ళే వరకు మీరు కనిపెట్టనవసర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ప్పటికే తీర్పు తీర్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ప్పుడైతే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నేరారోపణను చూచ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స్త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్పుడే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 రక్షణలకు క్రీస్తు నొద్దకు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పాప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ెలుస్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పాపము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ిప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ిమ్మును తొందర చే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ే మీరు యేసు నొద్దకు వచ్చి ఆయనను విశ్వ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చే రక్ష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ార్చిన రక్తముతో మీ పాపాలు కడుగ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 వేరే మార్గ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పై నేను బోధించని ఆదివారము ఉండకూడదని నా 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ీనికి మించిన సువార్త నాకు తెలియ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ను నమ్మండి మీరు శుద్దుల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కల్వరి సిలువపై కార్చిన రక్తమే మీ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ే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రీ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మీరు యేసు ఆయన రక్తాన్ని గూర్చి చెప్ప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మీ పాపము మీకు తెలియడం 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ంచి పదా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ర్చుకోవాలన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వివే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స్టీ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విశ్రాంతి పొందే వరకు మీ హృదయాలకు విశ్రాంతి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 నిండిన ప్రవాహ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 నరకముల నుండి వచ్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వాహము క్రిం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రకలు పోగొట్ట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 యేసు న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ిశుద్ధ రక్తములో మీ ప్రతి పాపము శుద్ధి చే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-432" w:right="-180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  <w:tab/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న్ 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ై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14).</w:t>
      </w:r>
    </w:p>
    <w:p>
      <w:pPr>
        <w:pStyle w:val="Normal"/>
        <w:ind w:left="1440" w:firstLine="72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Alone” (by Ben H. Price, 1914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22"/>
          <w:lang w:val="en-US"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bCs/>
          <w:sz w:val="20"/>
          <w:szCs w:val="18"/>
          <w:lang w:val="en-US" w:bidi="te-IN"/>
        </w:rPr>
      </w:pPr>
      <w:r>
        <w:rPr>
          <w:rFonts w:cs="TLOT-Harshpriya" w:ascii="TLOT-Harshpriya" w:hAnsi="TLOT-Harshpriya"/>
          <w:bCs/>
          <w:sz w:val="20"/>
          <w:szCs w:val="18"/>
          <w:lang w:val="en-US"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వారు ఆయనను విడిచి పారిపోయిరి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210" w:right="1210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ప్రవక్తల లేఖనములు నెరవేర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యు జరిగెన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శిష్యులందరు ఆయనను విడి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పోయ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56).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6:46, 47, 48, 5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8:1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2:51; </w:t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6:53-54, 55)</w:t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 లేఖనాల నెరవేర్పు కొరకు వారు యేసును విడిచి పారిపోయార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కర్యా</w:t>
      </w:r>
      <w:r>
        <w:rPr/>
        <w:t xml:space="preserve"> </w:t>
      </w:r>
      <w:r>
        <w:rPr/>
        <w:t xml:space="preserve">13:6-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26:3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/>
        <w:t xml:space="preserve"> </w:t>
      </w:r>
      <w:r>
        <w:rPr/>
        <w:t xml:space="preserve">14:27. </w:t>
      </w:r>
    </w:p>
    <w:p>
      <w:pPr>
        <w:pStyle w:val="TextBody"/>
        <w:numPr>
          <w:ilvl w:val="0"/>
          <w:numId w:val="3"/>
        </w:numPr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డిపోయిన తెగ సభ్యులు కనుక వారు యేసును విడిచి పారిపోయార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/>
        <w:t xml:space="preserve"> </w:t>
      </w:r>
      <w:r>
        <w:rPr/>
        <w:t xml:space="preserve">5:1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/>
        <w:t xml:space="preserve"> </w:t>
      </w:r>
      <w:r>
        <w:rPr/>
        <w:t xml:space="preserve">2:5, 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/>
        <w:t xml:space="preserve"> </w:t>
      </w:r>
      <w:r>
        <w:rPr/>
        <w:t xml:space="preserve">8:7;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/>
        <w:t xml:space="preserve"> </w:t>
      </w:r>
      <w:r>
        <w:rPr/>
        <w:t xml:space="preserve">4:3.  </w:t>
      </w:r>
    </w:p>
    <w:p>
      <w:pPr>
        <w:pStyle w:val="TextBody"/>
        <w:numPr>
          <w:ilvl w:val="0"/>
          <w:numId w:val="3"/>
        </w:numPr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మయమునకు ముందు వారికి నిజమైన ఒప్పుకోలు లేదు కాబట్టి వారు యేసును విడిచిపెట్టి పారిపోయార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26:3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16:30-3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22:62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ర్మియా</w:t>
      </w:r>
      <w:r>
        <w:rPr/>
        <w:t xml:space="preserve"> </w:t>
      </w:r>
      <w:r>
        <w:rPr/>
        <w:t xml:space="preserve">17: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/>
        <w:t xml:space="preserve"> </w:t>
      </w:r>
      <w:r>
        <w:rPr/>
        <w:t xml:space="preserve">7:2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3:18.  </w:t>
      </w:r>
    </w:p>
    <w:p>
      <w:pPr>
        <w:pStyle w:val="Subtitle"/>
        <w:ind w:left="0" w:hanging="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32:00Z</dcterms:created>
  <dc:creator>Christopher L. Cagan</dc:creator>
  <dc:description/>
  <cp:keywords/>
  <dc:language>en-US</dc:language>
  <cp:lastModifiedBy>CJC</cp:lastModifiedBy>
  <cp:lastPrinted>2018-03-05T00:03:00Z</cp:lastPrinted>
  <dcterms:modified xsi:type="dcterms:W3CDTF">2018-03-13T16:36:00Z</dcterms:modified>
  <cp:revision>3</cp:revision>
  <dc:subject/>
  <dc:title>GO</dc:title>
</cp:coreProperties>
</file>