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</w:rPr>
        <w:t>ఇప్పుడు మిమ్ములను మీరు పరీక్షించుకోండి</w:t>
      </w:r>
      <w:r>
        <w:rPr>
          <w:rFonts w:cs="TLOT-Harshpriya" w:ascii="TLOT-Harshpriya" w:hAnsi="TLOT-Harshpriya"/>
          <w:b w:val="false"/>
          <w:bCs/>
          <w:szCs w:val="24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 గలవారై య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ే శోధించుకొని చ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ే 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భ్రష్టులు కా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మీలో నున్నాడని మిమ్మును గూర్చి మీరే యెరుగు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3:5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ు సంఘములో ఒక గుంపు వారు అపోస్తలుడైన పౌలుకు వ్యతిరేకంగా తిరగ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ముందుగా మాట్లాడిన మారని వారు వీ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బలహీనుడు నిజ అపోస్తలుడు కాడని మీరు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మన సంఘము వారి వలే ఉ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 చీలిక సమయంలో నాపై దాడి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ఏంజిలాస్ మధ్యలో ఈ గొప్ప గుడి ఉండడానికి దెయ్యానికి వ్యతిరేకంగా పోరాడవలస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దుష్టులున్నారు పౌలు నిజ అపోస్తలుడు క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ుక పౌలు వారితో చెప్ప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రీక్ష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శ్వసములో ఉన్నారో లేద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చనము ఇలా అనువదింప బ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ులలో ఉన్నారో లేదో మిమ్మును మీరు 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ిజంగా రక్షించబడ్డారో లేదో వారి హృదయాలు వారి జీవితాలు చూసుకోవాలని పౌ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లో ఉండ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నిజ క్రైస్తవుడు అని 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 విడిచి వెళ్ళ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పై దాడి చేసినట్టు వారు పౌలుపై తిరగ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చాలామంది గుడికి వెళ్ళనే వెళ్ళ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ు బలహీన కొత్త సువార్తిక సంఘాలకు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ొద్ది మంది నిజ క్రైస్తవులని నేను వ్యక్తిగతంగా అనుకొ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లో ఉ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ిమ్మును మీ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మిమ్ములను మీరు పరీక్షించుకోవాలని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ందు రక్షించే విశ్వాసము ఉందో లేదో మిమ్ములను మీరు పరీక్షించుకోవాలని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ీరు పరీక్షించుకోకపోతే దేవుడు చివరి తీర్పులో మిమ్మును పరీ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ేసే ప్రతి పాపము దేవుడు 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ేసిన ప్రతి పాపాన్ని ఆయన మీ హృదయంలో వ్రాసి 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గ్రంథాల నుండి ఆయన మీ పాపాలు చదు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నిపోయాక మీ ఆత్మ దేవుని యందు నిలబడి తీర్పు తీర్చ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 పాపాలు ఇప్పుడు పరీక్ష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దేవుడు వాటిని పరీక్షించి వాటిని బట్టి తీర్పు తీర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 గుండము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వేయ బడత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1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 తలంపు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ాటలను మీ బహ్యపు పాపాల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క ముందు పరీక్ష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క నరకాగ్ని నుండి రక్షింపబడడం చాలా ఆలస్య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సములో ఉన్నారో లేద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ుకో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క రక్షింపబడడం చాలా ఆలస్య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ఇప్పుడు పశ్చాత్తాపపడి క్రీస్తును విశ్వసించకపోతే మీ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డుచున్న అగ్ని కందకములలో హింసింప 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హింస పొగ పైకి నిరంతరము ఎగబాక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ంబవళ్ళు వారికి విశ్రాంతి ఉం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10, 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పరీక్షించుకోవ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నిపోయాక రక్షింప బడడానికి చాలా ఆలస్య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పాత మార్గాలను అనుసరిస్తామని భావన లేకుండా మీరు మా సంఘములోనికి రా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ొదట చూసేది చిత్ర పట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పాతకాలపు బోధకు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ోనాతాన్ ఎడ్వర్డ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బన్య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 వైట్ ఫీల్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వెస్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 లూథ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 హడ్ సన్ టేల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స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ఇత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టి మీరు చూసేది ప్రతి పురుషుడు సూటు టై వే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 చొక్కా టై లేకపోతే అవి వారికి కల్ప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కి 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ది పాత పద్దతి మార్ప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ు చక్కని వస్త్రధారణ కలిగ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ాతపద్ద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సరియ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టోజర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మర్గము సత్యమార్గ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వరనలోనికి రాగానే పియానో ఆర్గాన్ లు పాతకాలపు పాటలు పాడుత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టారులు డ్రమ్ములు ఆరాధన అంతా కనబ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పాడేవన్ని పాతప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 గీతాలు ఉం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 సంగీ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ాత పరిచార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 ఏళ్ళ వాడు పాడతాడ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18"/>
          <w:sz w:val="18"/>
          <w:szCs w:val="18"/>
          <w:lang w:val="en-US"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 ముందు పాతకాలపు గీతము ఆల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ెప్పుడు పాత కింగ్ జేమ్స్ బైబిలు నుండి బోధ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గుడి నిండా ముసలి వారు ఉ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ముప్పై లోపువా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 ఐదు శాతము కళాశాల ఉన్నత పాఠశాల వయస్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తక్కువ మంది ఏగుడికి చెందిన 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చాలామంది దగ్గరున్న కళాశాల నుండి ఉన్నత పాఠశాలల నుండి సువర్తీకరణ ద్వారా తె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చేసేద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నమ్ముతాం ఆధునిక</w:t>
      </w:r>
    </w:p>
    <w:p>
      <w:pPr>
        <w:pStyle w:val="BodyTextIndent2"/>
        <w:ind w:left="720" w:right="-16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కు సవాలు విసరడ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 ఆలోచించడం నందు మేము నమ్మ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సంఘాలకు ఎలా సవాలిస్తామంటే వారికంటే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క్రైస్తవులుగా ఉ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నిజంగా వారికంటే మంచి క్రైస్తవులుగా ఉ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ారిలో ఒకరిగా ఉ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BodyTextIndent2"/>
        <w:ind w:right="-72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ందుకుతో ప్రారం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ుండి తీసుకొన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మన్ సైనిక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>41).</w:t>
      </w:r>
    </w:p>
    <w:p>
      <w:pPr>
        <w:pStyle w:val="IndentedQuote"/>
        <w:ind w:left="0" w:right="1440" w:firstLine="720"/>
        <w:rPr/>
      </w:pPr>
      <w:r>
        <w:rPr/>
        <w:t xml:space="preserve">(Paraphrased from </w:t>
      </w:r>
      <w:r>
        <w:rPr>
          <w:b/>
          <w:i/>
        </w:rPr>
        <w:t>Start With Why,</w:t>
      </w:r>
      <w:r>
        <w:rPr/>
        <w:t xml:space="preserve"> by Simon Sinek, p. 41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నెలలు ఇక్కడ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ును అనుభవ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్తుల కంటే మంచి క్రైస్తవుల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శ్రేష్టమైన క్రైస్తవుల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తక్కువ సంఘాలు పాతమార్గములో నడు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క్రీస్తు అపోస్తలులు బోధించినవి పాట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సంస్కరణ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ురిటాన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ద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ంలో బోధింపబడినవి బోధ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ూతన మార్గ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ర్లెస్ ఫిన్నీ బోధించిన అబద్దపు మార్గాలు గైకొంట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టి ద్వారా కొత్త నిర్ణయత్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సువర్త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్యతిరేక బైబిలు విద్యార్ధులు కొత్త కేల్వినిష్ట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ెల్విన్ సిద్ధాంతాలు మాట్ల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ినే వారి హృదయాలు పరిశోధించరు జోనాతాన్ ఎడ్వర్డ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 వైట్ ఫీల్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మరియు 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న్నీ ఫలాలను గూర్చి వివరించి మీ సమయాన్ని వ్యర్ధము 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నందరిని కొత్త సువార్తిక గుంపుగా పిలు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సువర్తికులుగా పిలుచుకుంట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వారు బోధించేది కొత్తది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ంఘస్తులలో అందరు నశించారని నేను నమ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రక్షింపబడిన వారు పాతకాలపు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సువర్తి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గూర్చి చదవాలనుకుంటే అయాన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ుర్రే వ్రాసి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సువార్తీకరణ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ుస్తకాలలో దొరుకుతుంది లేక అమెజా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 ద్వారా పొంద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 చెప్పింది ఇ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మార్గము సత్యమార్గము కొత్త మార్గమ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ిజ క్రైస్తవులవడానికి కొత్త మార్గ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యిర్మియా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ాతన మార్గముల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విధానాన్ని గూర్చి విచార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ు కలుగు మార్గమేది అని అడిగి అందులో నడు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ీకు నెమ్మది కలుగ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>6:16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నేను రక్షణకు నడిపించే పాతమార్గమునక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త్య శిక్షకు నడిపించే కొత్త మార్గానికి తారతమ్యము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450" w:hanging="45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ాతమార్గము దేవునితో ఆయన మహిమతో ప్రారంభమవు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;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ొత్తమార్గము మానవుడు అతని అవసరాలు భావాలతో ప్రారంభమవు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మార్గము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గూర్చి ప్రస్తావ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ఆయన లేఖన దేవ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ైబిలు సర్వ శక్తి మంత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షించడానికి ఎన్నుకునే పాపములో విడిచిపెట్టే ఆ దేవ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మార్గ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బైబిలు దేవ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 గూర్చి అపోస్తలుడైన పౌలు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 ఆయన ఎవనిని కనికరింప గోరునో వానిని కనికర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ని కఠిన పరచ గోరునో వాని కఠిన పరచ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9:18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మార్గము దేవుడు రక్షించాలనుకున్న వారిని ఎన్నుకుంట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ిని నరకానికి విడిచి పెడతాడని బోధ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గూర్చి అలా బోధించిన వాని నుండి ఎప్పుడు గతంలో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నిజ దేవుని గూర్చి మీరు విని ఉండ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గొప్ప దేవుడని భయంకరుడ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్వితీయోప దేశ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ఆయన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భయంకర దేవుడ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ిలుస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ెహేమ్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5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మళ్ళీ దేవ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అద్వితీయ భయంకర దేవుడు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ిలువబడ్డ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ెహేమ్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32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మనం హెచ్చరించబడ్డ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 దేవుని హస్తాలలో పడుట అతి భయంక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1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దేవుడు దహించు అగ్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2:29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గూర్చి బోధించే కాపరి లేక యాజకుని గూర్చి మీరు విన్నార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ను గూర్చి బైబి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 దేవ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బోధకుడు ఇలా బోధించడం విన్నారా దేవుడు రక్షింపబడడానికి కొద్ది మందిని ఎన్నుకొని మిగిలిన వారిని నరకానికి వదిలి పె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పిల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ొద్ది మంది ఏర్పరచబడ్డ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ప్రతి ఒక్కరిని రక్షిస్తాడు అనే చిన్న దేవుని గూర్చి మీరు విన్నార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డు మిమ్మును మీ అవసరాలు తీరుస్త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భయంకర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 దేవ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 అనే వారిని గూర్చి వి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భయంకర దేవుని గూర్చి వినడం నాకు నచ్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ిరిగి ఈ గుడికి 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రా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దేవునిన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ూ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గుర్తు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దేవుడు నిజదేవ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లో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 దేవు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విశ్వసించకపోతే నీవు రక్షింపబడలేవు నిజ క్రైస్తవుడవు కానేర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ాతమార్గము మీ పాపాన్ని గూర్చి ఆలోచింప చే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ానిని నిజ దేవుడు నరకములో శిక్షిస్త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;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ొత్త మార్గము మీ అవసరాలు భావాలను గూర్చి ఆలోచింప చే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తుగా పాపాత్ములని చెప్పిన కాపరిని గూర్చి గాని యాజకుని గూర్చి గాని ఎప్పుడైనా వి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ము అపవిత్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మైనదని మోసకరమై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నిజంగా రక్షింపబడకపోత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నాశనానికి వెళ్ళ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:4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ుల్లర్ సెమినరీ బోధకుడు రోబ్ వెల్ వలే చెప్పడం వి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ంటాడు ప్రతి ఒక్కరు పరలోకానికి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్రేమ జయ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ల్లర్ వేదాంత కళాశాల మంచిద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తని డిగ్రీలు తీస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డబ్బు తిరిగి పంపిం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య్యగా సుతిమెత్తగా మాట్లా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అవసరాలు తీర్చే బోధకుడ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తకాలపు గుడికి నేను రాను ఇక్కడ నా పాపానికి వ్యతిరేకంగా బోధిస్తారు నేను నరకానికి పోతాను అని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ండి మిమ్మును విడిచి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ళ్లి జోయిల్ ఆస్టీన్ తియ్య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 నమ్మ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ాని తరువాత ఆయన చెప్తాడు టివి కార్యక్రమ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నమ్ముతాము మీరు ఆ ప్రార్ధన చ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ిరిగి జన్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 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వారిని అబద్ధపు ప్రవక్తలు అ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 బోధకులు వారే నరకానికి 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లా అన్నానని వారితో 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 ప్రతిలో విడియోలో ఉ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ాతమార్గము మీ పాపమును గూర్చి ఆలోచింప చే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త్యేకించి మీ రహస్య పాపాలు మీ హృదయ పాపాల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;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ూతన మార్గము మిమ్మును గూర్చి మంచిగా అనిపింప చే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ోనాతాన్ ఎడ్వర్డ్స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03-175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నవుడు సహజంగా స్వప్రేమ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 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 చాల దుష్టుడు హానిచేసే వ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ట్ల ప్రేమ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వరి కొరకు కాదు నీ కొరక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నీ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తాన్ ఎడ్వర్డ్స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చెడ్డ హాని చేసే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ందుకలా 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పాపపు స్వభావము పొందుకున్నావ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 నుండి వచ్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కి ఆది 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ిన్నే ప్రేమించ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ర్తను 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వు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ఎందుకు నీవు తిరగబడి రాత్రింబవళ్ళు అతనికి వ్యతిరేకంగా ఫిర్యాదు చే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ేమిటంటే నిన్ను నీవు ప్రేమించ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ు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ేవుని ప్రేమ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నేహితులను చూడడానికి గుడికి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నేహితులలో ఒకరు గుడి విడిచి పె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 వదిల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లాంటి వేషదారులో ఇది రుజువ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రూపిస్తుంది క్రీస్తును ప్రేమించుట ఆయనను విశ్వసించుటను గూర్చి మీరేమి చెప్ప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మీరు మోస పుచ్చ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ఒక అబద్దపు క్రైస్తవు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లా మారు వేషం వేస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అబద్దపు నవ్వు కలిగి స్నేహ పూరిత చూపు చూ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ీవు క్రైస్తవుడవు క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లా వేషం వే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ేమిటంటే నీవు క్రీస్తును ప్రేమించ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ీవే ప్రేమించ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 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ష్యుల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మ్మును తా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ేమించుకుంట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, 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బైబిలు చదవడానికి సమయము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డానికి సమయము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వార్త పనికి సమయముండ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నీకు చాలా సమయమ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 కొలద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 ఆటలు ఆడడానికి టివి అశ్లీల చిత్రాలు చ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వారము శనివారము రాత్రి గుడికి రావడానికి సమయము ఉండ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సినిమాలకు వెళ్ళడానికి చాలా సమయమ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ందుకలా 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ీవు ప్రేమించుకుంటున్నావ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ట్ల ప్రేమ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ట్ల ప్రేమ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ట్లే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ే ఒప్పుకో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నిచో నీవు పశ్చాత్తాప పడవు క్రీస్తును విశ్వసించడం ద్వారా నిజ క్రైస్తవుడవు కాలేవు</w:t>
      </w:r>
      <w:r>
        <w:rPr/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గము పాత మార్గానికి వ్యతిరేక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ం నమ్మ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 గుడిలో ముందుకు వెళ్ళి పాపి ప్రార్ధన చేయ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బాప్తిస్మ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బాప్టిస్టులు ఇది చెప్పినందుకు నన్ను ద్వేష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మీకు సత్యము 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ఎంతో త్వరగా బాప్తిస్మ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న్న 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వారు వెంటనే బాప్తిస్మ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కూట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ేమిస్తున్నందుకు అలా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 నమ్ముతున్నందుకు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మించ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బట్టి వారలా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ిమ్మును ఏమాత్రము పట్టించ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 బాప్తిస్మాలు ఇచ్చారో అదే పట్ట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ే అలా చేస్తున్న కాపరులు వారే 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లా చెప్పానని వారితో 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 ప్రతి విడియోలో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ది ఇష్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దేవుని పట్ల ప్రేమలేదు అని చెప్పడం నాకిష్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నేనే ప్రేమించుకుంటాను అని చెప్పడం ఇష్ట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ఈ గుడికి 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రా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గుర్తు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ుసలి బోధకుడు మీకు సత్యమ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 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త్యము మాత్రమ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న్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ేమి చెప్పినా చేసినా నేను అలా చెప్పడం ఆప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యవనస్తుల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స్నేహితులను తేలేను ఎందుకంటే మీరు కఠినంగా 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త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కారణము కాద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 స్నేహితులను తేరు ఎందుకంటే వారి ఆత్మలు భారము మీక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ఆత్మలను గూర్చి అస్సలు పట్టించుకోర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నిన్ను నీవే ప్రేమ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అసహ్యపు ముఖ బావము మార్చి నేను చెప్తున్నా దాని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లోచ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శించు వారి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క్కడికే తీసుకు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ఇక్కడ మాత్రమే వారు రక్షింపబడ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ప్రేమించుకుంటున్నట్టు వారిని ప్రేమ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 చెప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గుడ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ఠిన స్థ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ాత పాఠశా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ది డౌన్ టౌన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శ్రేష్టమైన గ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ంటి మీలాంటి యవనులతో నిండ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జ క్రైస్తవుడవైతే అలా వారితో చెప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ీవ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కిలీ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ీవే ప్రేమించ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నశించిన బిడ్డ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ధవారము రాత్రి ఒక రక్షింపబడని అమ్మాయి నాతో చెప్పింది నేను గట్టిగా అరుస్తాను కాబట్టి నామాట ఆమె వి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నతో 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వత్సరాల నుండి ఇక్కడ 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ంకను నీవు నశించి తిరుగబడు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నేను గట్టిగా అర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ట్టిగ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ట్టిగ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ట్ట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గ్రుడ్డి వానిని చూ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ెప్ప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కో లేకపోతే చ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నేను అరుస్త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ేను నీ ఆత్మను ప్రేమిస్తున్నాను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ని ప్రసంగీకులు మిమ్ములను ప్రేమ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డబ్బు వారిని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జ మార్పిడి అనుభవించ లేవు నీవు దేవునితో నీతో ఒప్పుకుంటే తప్ప నీవెంత పాపిఒ స్వార్ధ పరుడవ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ెలుసుకోవ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రహస్య పాపాలు హృదయ పాపాలు ఒప్ప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లా నీకని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నా యెదుట న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1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ాత మార్గపు 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పాపపు ఒప్పుకోలు కలగ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క్రీస్తు నీ కొరకు చని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రక్తం కార్చడం నీ పాపాలు కడగడానికి ఆ అవసరము నీ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ాత మార్గము నిన్ను నీవు పరీక్షించుకొనడం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;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ొత్త మార్గము గుడిలో ఉన్నంత సేపు ఆడుకోవడం తరువాత పాపపు జీవితంలోనికి వెళ్ళిపోవడం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మీరు 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లో ఉన్నారో లే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ు నిరూపించుకో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ాత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జంగా రక్షింపబడ్డావా నిన్ను నీవు పరీక్షించ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తాన్ ఎడ్వర్డ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నటన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విలాపము కలిగి యు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ాప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భార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 మెత్తగా మృదువు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భావన పొందాలి లేనిచో నీకు అబద్దపు మార్పిడి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దరు ఇతరుల మార్పులు వినో చదివో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దివిన సాక్ష్యాలు నీవు కంటత పెట్టి 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దరి మార్పిడి సాక్ష్యాలు చదవడం ద్వారా చెప్పగలను షీలాఘ్నన్ సాక్ష్యము కంటత పెట్టి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జాన్ యొక్క శక్తి వంత సాక్ష్యము విని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ఒప్పుకోలుకు వచ్చి వారి చెప్పినవి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ిడి మీక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ిడి ఉన్న సాక్ష్యము కంటత పెట్టావు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సాక్ష్యము చదువ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దువు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ీవు పరీక్షించ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జాన్ కాగన్ సాక్ష్యము చదువుతూ ఉండగా నిన్ను నీవు అడుగుక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ాకు నిజంగా సంభవ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అతడు చెప్పిందే చేస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మాట జాగ్రత్తగా విని నిన్ను నీవు ప్రశ్నించుకో అది న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రిగిందా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జరగకపోతే నీది అబద్ధపు 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 నీవు మాగుడి విడిచి పె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ఇతరులు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ిజ మార్పిడి ఉండాలి లేనిచో నీవు సాతాను నీ కొరకు వచ్చినప్పుడు గుడి విడిచి వెళ్ళిపో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ాక్ష్యము</w:t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bidi="te-IN"/>
        </w:rPr>
        <w:t>21, 2009</w:t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ామ్యూల్ కాగన్ చే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4"/>
          <w:lang w:bidi="te-IN"/>
        </w:rPr>
      </w:pPr>
      <w:r>
        <w:rPr>
          <w:rFonts w:cs="TLOT-Harshpriya" w:ascii="TLOT-Harshpriya" w:hAnsi="TLOT-Harshpriya"/>
          <w:sz w:val="18"/>
          <w:szCs w:val="24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ర్పు సమయాన్ని చాలా కచ్చితంగా సన్నిహితంగా జ్ఞాపకము చేసుకోగలను క్రీస్తు నాలో జరిగించిన మాటలలో వర్ణ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కు ముందు నాలో కోపము ద్వేషము 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ాలలో గర్విస్తూ దేవుని ద్వేషించే వారితో కలిసి ఉం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ాలో పనిచేయడం 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ర్పుకు ముందు కొన్ని వారాలు చనిపోవ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 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లేక 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 నాలో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సువార్త కూటాలు జరుగుతున్నాయి నాకు తేటగా జ్ఞాపకముంది నేను వాటిని అపహసించాను నా కాపరిని నా తండ్రిని పూర్తిగా అగౌరవ పరి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ు నా మీద పిచ్చి కోపము ఉండేది గట్టిగా బోధిస్తున్ననందుకు నేను చెప్పిన ఆ అమ్మాయ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మయంలో పరిశుద్ధాత్మ నాలో కచ్చితంగా పాపపు ఒప్పుకోలు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ా మనసుతో దేవుడు మార్పును గూర్చిన తలంపులను తిరస్కర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గూర్చిన ఆలోచింప నిరాకర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ా చిత్ర హింస అనుభ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పు చిత్రహింస నీవు అనుభవి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రక్షిం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బోధ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గర్వము దానిని తిరస్కరింప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కుండ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ాన బోధిస్తుండగా నా పాపమంతా నా ఆత్మపై ఉ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ఎప్పుడు అవుతుందా అని క్షణాలు లెక్కపె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ాపరి బోధిస్తూన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ాలు ఇంకా భయంకరమ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రక్షిం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ాన్ని నిరాకర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భరించ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యంకర పాపినని దేవుడు న్యాయవంతుడై నరక శిక్ష నాకు ఇస్తాడన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భావన నీక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ాతాన్ ఎడ్వర్డు అన్నాడు నీకు అలా అనిపించాలి లేనిచో రక్షింప బడ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ర్షణతో అలస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తో అలస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నాకు ఉపదే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మ్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కలిగినా నేను ఇంకా యేసును విశ్వసించ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ింపబడాల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విశ్వస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ెయ్యలేకప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నొద్దక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రావాలో తెలియ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 మారడానికి నిర్ణయించుకోలేక ప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రీక్షణ లేనివానిగా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నన్ను నరకంలోనికి నెడుతున్నట్టు అనిపిస్తుంది కాని కన్నీరు రాకుండా మొండి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ఘర్షణలో ఇరుక్కు 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త బోధకులు దాన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ప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నరకంలోనికి తోస్తున్నట్టు నాక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నా మొండితనము కన్నీటిని ఆప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వారు ఏడ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ొండ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తనను తోసి సువార్త పరముతో నొక్కి ఎడ్చేటట్ట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)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 సంవత్సరాల క్రితం బోధించిన ప్రసంగము నా మనసులోనిక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 లోబ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 లోబ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నేను ఆయనకు లోబడ్డాను విశ్వాసముతో ఆయన యొద్ద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చనిపోవాలనుక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ాకు జీవితమిచ్చినట్ల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ేదు మనసు లేదు కాని నా హృదయ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పై ఆధారపడడం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నా పాపాలు 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నిరాకరించడం ఆ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తేటగా తెలిసింది నేను చేయవలసింది ఆయనను విశ్వస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ాదు క్రీస్తే అనే సంగతి నాకు అనిపించింది అది గుర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లో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శారీరక భావన లేదు గ్రుడ్డిగా చేసే వెలుగ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భారం నాకు అవసరమనిప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ా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విశ్వసించడంలో నా పాపము నా ఆత్మను విడిచి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నుండి వైదొల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ైపే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hanging="0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ాక్ష్యము విన్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జంగా నీకు జరిగ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జరగక పోతే నీవు నిజంగా మార్పు న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కిలీ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ు నీకు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మార్పిడికి నీవేమి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హృదయము ఎంత చెడ్డది ఆలోచ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 పాప భూ ఇష్టము నీవు నిజంగా పశ్చాత్తాప పడి యేసును విశ్వసించ లేక పో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 నేర్చుకొని మోసపరిచేలా పాప భరితుడవయ్య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రియే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ిజంగా నీ హృదయ జీవిత పాపము నుండి మరల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జంగా యేసు నొద్దకు రావాలి సిలువపై ఆయనకార్చిన రక్తములో కడగ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పీటం దగ్గర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ప్రార్దిస్తాం ఉపదేశిస్తాం మిగిలిన వారు భోజనానికి మేడపైకి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ఇక్కడ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6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6"/>
          <w:szCs w:val="18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ఠనము ఏబెల్ ప్రుదొమ్ గారు</w:t>
      </w:r>
      <w:r>
        <w:rPr>
          <w:rFonts w:cs="TLOT-Harshpriya" w:ascii="TLOT-Harshpriya" w:hAnsi="TLOT-Harshpriya"/>
          <w:sz w:val="14"/>
          <w:szCs w:val="18"/>
        </w:rPr>
        <w:t>: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కీర్తనలు </w:t>
      </w:r>
      <w:r>
        <w:rPr>
          <w:b w:val="false"/>
          <w:bCs/>
          <w:lang w:val="en-US"/>
        </w:rPr>
        <w:t>51:1-3</w:t>
      </w:r>
      <w:r>
        <w:rPr>
          <w:b w:val="false"/>
          <w:szCs w:val="24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firstLine="1152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తకాలపు మార్గము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సివిల్లా 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 చ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 xml:space="preserve"> </w:t>
      </w:r>
      <w:r>
        <w:rPr>
          <w:b w:val="false"/>
          <w:bCs/>
          <w:lang w:val="en-US"/>
        </w:rPr>
        <w:t>1866-1948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)</w:t>
      </w:r>
      <w:r>
        <w:rPr>
          <w:rFonts w:cs="TLOT-Harshpriya" w:ascii="TLOT-Harshpriya" w:hAnsi="TLOT-Harshpriya"/>
          <w:b w:val="false"/>
          <w:bCs/>
          <w:sz w:val="18"/>
          <w:szCs w:val="18"/>
          <w:lang w:val="en-US"/>
        </w:rPr>
        <w:t>.</w:t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The Old-Fashioned Way” (by Civilla D. Martin, 1866-1948). </w:t>
      </w:r>
      <w:r>
        <w:br w:type="page"/>
      </w:r>
    </w:p>
    <w:p>
      <w:pPr>
        <w:pStyle w:val="TextBody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</w:rPr>
        <w:t>సంక్షిప్తంగ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</w:p>
    <w:p>
      <w:pPr>
        <w:pStyle w:val="TextBody"/>
        <w:ind w:right="72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</w:rPr>
        <w:t>ఇప్పుడు మిమ్ములను మీరు పరీక్షించుకోండి</w:t>
      </w:r>
      <w:r>
        <w:rPr>
          <w:rFonts w:cs="TLOT-Harshpriya" w:ascii="TLOT-Harshpriya" w:hAnsi="TLOT-Harshpriya"/>
          <w:b w:val="false"/>
          <w:bCs/>
          <w:szCs w:val="24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 గలవారై య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ే శోధించుకొని చ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మీరే పరీక్ష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భ్రష్టులు కా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మీలో నున్నాడని మిమ్మును గూర్చి మీరే యెరుగుర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3:5).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0:15; 14:10, 1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>
          <w:sz w:val="24"/>
          <w:sz w:val="24"/>
        </w:rPr>
        <w:t xml:space="preserve"> </w:t>
      </w:r>
      <w:r>
        <w:rPr>
          <w:sz w:val="24"/>
        </w:rPr>
        <w:t>6:16)</w:t>
      </w:r>
    </w:p>
    <w:p>
      <w:pPr>
        <w:pStyle w:val="IndentedVerse"/>
        <w:ind w:left="1670" w:right="1670" w:hanging="8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1080" w:hanging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మార్గము దేవునితో ఆయన మహిమతో ప్రారంభ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మార్గము మానవుడు అతని అవసరాలు భావాలతో ప్రారంభమవు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/>
        <w:t xml:space="preserve"> </w:t>
      </w:r>
      <w:r>
        <w:rPr/>
        <w:t>9:18;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ితీయోపదేశకాండము</w:t>
      </w:r>
      <w:r>
        <w:rPr/>
        <w:t xml:space="preserve"> </w:t>
      </w:r>
      <w:r>
        <w:rPr/>
        <w:t xml:space="preserve">7:21; </w:t>
      </w:r>
      <w:r>
        <w:rPr>
          <w:rFonts w:ascii="TLOT-Harshpriya" w:hAnsi="TLOT-Harshpriya" w:cs="TLOT-Harshpriya"/>
          <w:sz w:val="18"/>
          <w:sz w:val="18"/>
          <w:szCs w:val="18"/>
        </w:rPr>
        <w:t>నెహేమ్యా</w:t>
      </w:r>
      <w:r>
        <w:rPr/>
        <w:t xml:space="preserve"> </w:t>
      </w:r>
      <w:r>
        <w:rPr/>
        <w:t xml:space="preserve">1:5; 9:32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బ్రీయులకు </w:t>
      </w:r>
      <w:r>
        <w:rPr/>
        <w:t xml:space="preserve">10:31; 12:29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22:14.  </w:t>
      </w:r>
    </w:p>
    <w:p>
      <w:pPr>
        <w:pStyle w:val="Normal"/>
        <w:numPr>
          <w:ilvl w:val="0"/>
          <w:numId w:val="4"/>
        </w:numPr>
        <w:ind w:left="1080" w:hanging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మార్గము మీ పాపాన్ని గూర్చి ఆలోచింప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నిజ దేవుడు నరకములో శి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మార్గము మీ అవసరాలు భావాలను గూర్చి ఆలోచింప చేస్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/>
        <w:t xml:space="preserve"> </w:t>
      </w:r>
      <w:r>
        <w:rPr/>
        <w:t xml:space="preserve">17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25:46.  </w:t>
      </w:r>
    </w:p>
    <w:p>
      <w:pPr>
        <w:pStyle w:val="Normal"/>
        <w:numPr>
          <w:ilvl w:val="0"/>
          <w:numId w:val="4"/>
        </w:numPr>
        <w:ind w:left="1080" w:hanging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మార్గము మీ పాపమును గూర్చి ఆలోచింప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ించి మీ రహస్య పాపాలు మీ హృదయ పాప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మార్గము మిమ్మును గూర్చి మంచిగా అనిపింప చేస్తుంది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/>
        <w:t xml:space="preserve"> </w:t>
      </w:r>
      <w:r>
        <w:rPr/>
        <w:t xml:space="preserve">3:1, 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/>
        <w:t xml:space="preserve"> </w:t>
      </w:r>
      <w:r>
        <w:rPr/>
        <w:t xml:space="preserve">51:3. </w:t>
      </w:r>
    </w:p>
    <w:p>
      <w:pPr>
        <w:pStyle w:val="Normal"/>
        <w:numPr>
          <w:ilvl w:val="0"/>
          <w:numId w:val="4"/>
        </w:numPr>
        <w:ind w:left="1080" w:hanging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మార్గము నిన్ను నీవు పరీక్షించుకొన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మార్గము గుడిలో ఉన్నంత సేపు ఆడుకోవడం తరువాత పాపపు జీవితంలోనికి  వెళ్ళిపోవడం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/>
        <w:t xml:space="preserve"> </w:t>
      </w:r>
      <w:r>
        <w:rPr/>
        <w:t xml:space="preserve">13:5.  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jc w:val="both"/>
        <w:rPr>
          <w:rFonts w:cs="Gautami"/>
          <w:sz w:val="18"/>
          <w:szCs w:val="16"/>
          <w:lang w:bidi="te-IN"/>
        </w:rPr>
      </w:pPr>
      <w:r>
        <w:rPr>
          <w:rFonts w:cs="Gautami"/>
          <w:sz w:val="18"/>
          <w:szCs w:val="16"/>
          <w:lang w:bidi="te-IN"/>
        </w:rPr>
      </w:r>
    </w:p>
    <w:p>
      <w:pPr>
        <w:pStyle w:val="Heading8"/>
        <w:spacing w:before="0" w:after="0"/>
        <w:rPr>
          <w:rFonts w:cs="Gautami"/>
          <w:sz w:val="18"/>
          <w:lang w:bidi="te-IN"/>
        </w:rPr>
      </w:pPr>
      <w:r>
        <w:rPr>
          <w:rFonts w:cs="Gautami"/>
          <w:sz w:val="18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Gautami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Gautami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03:00Z</dcterms:created>
  <dc:creator>Christopher L. Cagan</dc:creator>
  <dc:description/>
  <dc:language>en-US</dc:language>
  <cp:lastModifiedBy>CJC</cp:lastModifiedBy>
  <cp:lastPrinted>2017-02-07T14:51:00Z</cp:lastPrinted>
  <dcterms:modified xsi:type="dcterms:W3CDTF">2017-02-15T16:05:00Z</dcterms:modified>
  <cp:revision>3</cp:revision>
  <dc:subject/>
  <dc:title>TALITHA CUMI – ARISE FROM THE DEAD</dc:title>
</cp:coreProperties>
</file>