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jc w:val="center"/>
        <w:rPr>
          <w:rFonts w:cs="Gautami"/>
          <w:b/>
          <w:b/>
          <w:sz w:val="24"/>
          <w:szCs w:val="24"/>
          <w:lang w:bidi="te-IN"/>
        </w:rPr>
      </w:pPr>
      <w:r>
        <w:rPr>
          <w:rFonts w:cs="Gautami"/>
          <w:b/>
          <w:sz w:val="24"/>
          <w:szCs w:val="24"/>
          <w:lang w:bidi="te-IN"/>
        </w:rPr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 xml:space="preserve">మీ మహిమను నాకు చూపుము   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b/>
          <w:sz w:val="24"/>
          <w:szCs w:val="24"/>
        </w:rPr>
        <w:t>SHOW ME THY GLOR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12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turday Evening, August 12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యచేసి మీ బైబిలులో నాతో పాటు నిర్గమ కాండ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33 </w:t>
      </w:r>
      <w:r>
        <w:rPr>
          <w:rFonts w:ascii="TLOT-Harshpriya" w:hAnsi="TLOT-Harshpriya" w:cs="TLOT-Harshpriya"/>
          <w:sz w:val="18"/>
          <w:sz w:val="18"/>
          <w:szCs w:val="18"/>
        </w:rPr>
        <w:t>వ అధ్యాయము తెరవ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స్కోఫీల్డ్ పఠన బైబిలులో </w:t>
      </w:r>
      <w:r>
        <w:rPr>
          <w:rFonts w:cs="TLOT-Harshpriya" w:ascii="TLOT-Harshpriya" w:hAnsi="TLOT-Harshpriya"/>
          <w:sz w:val="18"/>
          <w:szCs w:val="18"/>
        </w:rPr>
        <w:t xml:space="preserve">115 </w:t>
      </w:r>
      <w:r>
        <w:rPr>
          <w:rFonts w:ascii="TLOT-Harshpriya" w:hAnsi="TLOT-Harshpriya" w:cs="TLOT-Harshpriya"/>
          <w:sz w:val="18"/>
          <w:sz w:val="18"/>
          <w:szCs w:val="18"/>
        </w:rPr>
        <w:t>వ పుటలో ఉన్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ుడు నిలబడి నిర్గమ కాండము </w:t>
      </w:r>
      <w:r>
        <w:rPr>
          <w:rFonts w:cs="TLOT-Harshpriya" w:ascii="TLOT-Harshpriya" w:hAnsi="TLOT-Harshpriya"/>
          <w:sz w:val="18"/>
          <w:szCs w:val="18"/>
        </w:rPr>
        <w:t xml:space="preserve">33:18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 దేవునికి మోషే ప్రార్ధన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బ్రతిమాలుచున్నా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ోర పెట్ట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</w:rPr>
        <w:t>మీ మహిమను నాకు చూప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szCs w:val="18"/>
        </w:rPr>
        <w:t xml:space="preserve">33:18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జాన్ సామ్యూల్ ప్రసంగ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hyperlink r:id="rId5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ార్ధనలో క్రమము మరియు వాగ్వివాదము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val="en-US"/>
          </w:rPr>
          <w:t>,</w:t>
        </w:r>
      </w:hyperlink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ముంటే నిర్గమ కాండ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32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లో అలాంటి చాలా ప్రార్ధనలు మీరు కనుగొ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 xml:space="preserve">15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ోషే దేవునికి ప్రార్ధిస్తాడు</w:t>
      </w:r>
      <w:r>
        <w:rPr>
          <w:rFonts w:cs="TLOT-Harshpriya" w:ascii="TLOT-Harshpriya" w:hAnsi="TLOT-Harshpriya"/>
          <w:sz w:val="18"/>
          <w:szCs w:val="18"/>
        </w:rPr>
        <w:t xml:space="preserve">. 15 </w:t>
      </w:r>
      <w:r>
        <w:rPr>
          <w:rFonts w:ascii="TLOT-Harshpriya" w:hAnsi="TLOT-Harshpriya" w:cs="TLOT-Harshpriya"/>
          <w:sz w:val="18"/>
          <w:sz w:val="18"/>
          <w:szCs w:val="18"/>
        </w:rPr>
        <w:t>వ వచనములో మోషే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 సన్నిధి రాని యెడల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 నుండి మమ్మును తోడుకొని పోకు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18 </w:t>
      </w:r>
      <w:r>
        <w:rPr>
          <w:rFonts w:ascii="TLOT-Harshpriya" w:hAnsi="TLOT-Harshpriya" w:cs="TLOT-Harshpriya"/>
          <w:sz w:val="18"/>
          <w:sz w:val="18"/>
          <w:szCs w:val="18"/>
        </w:rPr>
        <w:t>వ వచనములో మోషే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ిమ్మును బ్రతిమాల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మహిమను నాకు చూపుమ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హిమ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బ్రీ పదము కవో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బరువ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 జీవితంలో కొన్నిసార్లు వ్యక్తిగతంగా ఆ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రువ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ను</w:t>
      </w:r>
      <w:r>
        <w:rPr>
          <w:rFonts w:cs="TLOT-Harshpriya" w:ascii="TLOT-Harshpriya" w:hAnsi="TLOT-Harshpriya"/>
          <w:sz w:val="18"/>
          <w:szCs w:val="18"/>
        </w:rPr>
        <w:t xml:space="preserve">. 15 </w:t>
      </w:r>
      <w:r>
        <w:rPr>
          <w:rFonts w:ascii="TLOT-Harshpriya" w:hAnsi="TLOT-Harshpriya" w:cs="TLOT-Harshpriya"/>
          <w:sz w:val="18"/>
          <w:sz w:val="18"/>
          <w:szCs w:val="18"/>
        </w:rPr>
        <w:t>వ ఏట ఫారెస్ట్ లాన్ స్మశానంలో గడ్డిపై నేను కూర్చ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ేలిక దుప్పటి వలే దేవుని బరువు నాపై వచ్చినట్టుగా అ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ూచిన మూడు వేరువేరు ఉజ్జీవ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చుట్టూ గాలిలో కవోడ్ అనుభవ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్రెయిన్ 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డ్వర్డ్స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సన్నిధి</w:t>
      </w:r>
      <w:r>
        <w:rPr>
          <w:sz w:val="18"/>
          <w:sz w:val="18"/>
          <w:szCs w:val="18"/>
          <w:lang w:val="en-US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ానవ వివరణను అపవిత్ర ప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సాధారణ ఉజ్జీవపు అనుభవాన్ని ఇస్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Revival: A People Saturated With God,</w:t>
      </w:r>
      <w:r>
        <w:rPr>
          <w:lang w:val="en-US"/>
        </w:rPr>
        <w:t xml:space="preserve"> p. 136)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దాము హవ్వలు దేవుని సన్నిధి నుండి దాగ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యీను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సన్నిధి నుండి పారిపోయాడు</w:t>
      </w:r>
      <w:r>
        <w:rPr>
          <w:sz w:val="18"/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135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ఉజ్జీవములో దేవుని సన్నిధి కనుపించే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తాకగలిగే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గా మారు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134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ఉజ్జీవములో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న్నిధ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స్పష్టముగా ఉండి కొన్నిసార్లు పొంగి పోర్లేదిగా ఉంట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>1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BodyTextIndent2"/>
        <w:rPr/>
      </w:pPr>
      <w:r>
        <w:rPr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ఏమిటో అర్ధము చేసుకోవడానికి ఇది తాళ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నాడు ఆరాధనలో ఒక అంశము ఉంటే అది ఉండడం 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న్నిధి అనుభూత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ఆరాధనలో మనము నిర్లక్ష్యముగా ప్రవర్తిస్త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 ఆత్మకార్యము ఉజ్జీవములో అనుభవము ద్వారా గమనింపబడుతుంది దేవుడు ఉన్నాడని మనము ఒప్పింప బడతామ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వే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అక్కడ ఉన్నాడ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ెల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శ్వాసి కూడ ఒప్పుకోవడానికి బలవంత పెట్టబడతాడ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నిజంగా మీ మధ్య ఉ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>14:25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134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ఆత్మ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ిగ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 ఆయన సంఘ ప్రార్ధనలు తీసుకొని కొత్త జీవమును వారిలో ఊదుత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129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 ఆనందముగా సంతోషముగా మారు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128)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 తరువాత క్రైస్తవులు క్రీస్తు రక్తములో కడుగ బడు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ేక్సోని పట్టణ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ే క్షణములో మన అందరికి క్రీస్తు సమీపంగా ఉన్నాడని అనిపిస్తు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భువ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క్కడ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 నుండి చలికాలము వ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వర్ణనాతీ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స్థలమంతా దేవుని గుడారము మనష్యులతో ఉన్నట్టు కనిపిస్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135). </w:t>
      </w:r>
      <w:r>
        <w:rPr>
          <w:rFonts w:ascii="TLOT-Harshpriya" w:hAnsi="TLOT-Harshpriya" w:cs="TLOT-Harshpriya"/>
          <w:sz w:val="18"/>
          <w:sz w:val="18"/>
          <w:szCs w:val="18"/>
        </w:rPr>
        <w:t>కొరియాలో</w:t>
      </w:r>
      <w:r>
        <w:rPr>
          <w:rFonts w:cs="TLOT-Harshpriya" w:ascii="TLOT-Harshpriya" w:hAnsi="TLOT-Harshpriya"/>
          <w:sz w:val="18"/>
          <w:szCs w:val="18"/>
        </w:rPr>
        <w:t xml:space="preserve">, 1907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త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 ప్రవేశి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న్నిధితో ఆగది అంతా నిండియున్నట్టు అనిపించి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ఆ రాత్రి దేవుని సమీపత్వము వారు గమనించారు అది వర్ణించుట అసాధ్య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లు  </w:t>
      </w:r>
      <w:r>
        <w:rPr>
          <w:rFonts w:cs="TLOT-Harshpriya" w:ascii="TLOT-Harshpriya" w:hAnsi="TLOT-Harshpriya"/>
          <w:sz w:val="18"/>
          <w:szCs w:val="18"/>
        </w:rPr>
        <w:t>135, 136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 xml:space="preserve">1980 </w:t>
      </w:r>
      <w:r>
        <w:rPr>
          <w:rFonts w:ascii="TLOT-Harshpriya" w:hAnsi="TLOT-Harshpriya" w:cs="TLOT-Harshpriya"/>
          <w:sz w:val="18"/>
          <w:sz w:val="18"/>
          <w:szCs w:val="18"/>
        </w:rPr>
        <w:t>నవంబరులో నా స్నేహితుడు నేను కలిసి టెన్నెసీలోని మర్ ఫ్రీస్ బోరోకు వెళ్ళామ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చేస్తున్న టెలివిజన్ కార్యక్రమములో 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ను దర్శ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రైస్ చాలా వృద్ధ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ండె పోటు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85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 వయసులో చక్రాల కుర్చీలో మా దగ్గరకు వ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వస్త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 స్నేహితుడు నేను గమనించాం బరువైన గాలి రూపమ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వోడ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ి వస్తున్నట్టుగా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దిగి వచ్చినట్టు నాకు తెలుసు ఎందుకంటే నేను చూచినా మూడు శాస్త్రీయ ఉజ్జీవాలలో అలానే జరిగ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 పట్టణములో ఒక కెమెరాను మనిషిని అద్దెకు తీసుక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ెమెరా వాడుతున్న వ్యక్తి కేథలిక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గుడిని విడిచిపెట్ట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డాక్టర్ రైస్ ను ప్రశ్నలడుగుచుండగా కెమెరా వాడుచున్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కి కన్నీళ్లు వచ్చ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 తుడుచుకుంటూ ఉన్నాడు డాక్టర్ రైస్ ఆగుతూ ఆగుతూ ఆయన జరిగించిన సువార్తిక కూటములను గూర్చి మాట్లా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లు అడగడం అయిపొయింది డాక్టర్ రైస్ కారులో వెళ్ళ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స్నేహితుడు నేను గదిలో కెమెరా వ్యక్తితో ఒంటరిగా ఉ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ఇంకా ఏడు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డాక్టర్ రైస్ గురించి అడిగ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గొప్ప దైవ జనుడని వివర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ాట్లాడుచ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 తేటగా దేవుని సన్నిధిని అనుభవ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ఏడు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ఇదే చెప్ప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ిన్ను ప్రేమిస్త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విశ్వసించు ఆయన నీ పాపాలు కడిగేస్త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తనికి చెప్ప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మోకాళ్ళని యేసును విశ్వసించి కన్నీళ్లు కారుస్తూ 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న్నిధి ఇక్కడ ఉంది కనుక అది సులభంగా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ఒక బైబిలు వచనము గుర్తు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క్కడ ప్రభువు ఆత్మ ఉండున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 స్వాతంత్ర్యము ఉం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</w:rPr>
        <w:t xml:space="preserve">3:17). </w:t>
      </w:r>
      <w:r>
        <w:rPr>
          <w:rFonts w:ascii="TLOT-Harshpriya" w:hAnsi="TLOT-Harshpriya" w:cs="TLOT-Harshpriya"/>
          <w:sz w:val="18"/>
          <w:sz w:val="18"/>
          <w:szCs w:val="18"/>
        </w:rPr>
        <w:t>సందర్శకులు మారడం సులభ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సారి వచ్చిన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ైస్ వలే మనము కూడ దేవుని ఆత్మ శక్తిని కలిగియుంట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భువు సన్నిధిని కలిగి ఉండడంలో ఇంకొక గొప్ప మేలు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పరలోకాన్ని రుచి చూడ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 మీలో చాలామందికి అవాస్తవము అని నాకు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దేవుని యొక్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వోడ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ములోనికి దిగి 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మిమ్మును తాక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 వెళ్లినట్టు మీకు అ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ైవిక మహిమను ముందుగా రుచి చూడడం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 ఒక అంశముగా మీరు ఎన్నడు ఆలోచింప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మన గుడిలో ప్రవేశించినప్పుడు దేవుడు ఇక్కడ ఉ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వాస్తవంగా పరలోక ఆనందమును వాస్తవికత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ుచ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ీరు జాన్ 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ీటర్ సన్ యొక్క చిన్న పాటను గొప్ప సంతోషముతో పాడగల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రలోకము దిగి వచ్చింది మహిమ నా ఆత్మను నింపి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ిలువ చెంత రక్షకుడు నన్ను శుద్ధి చేస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 పాపము కడిగి వేయబడ్డ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 రాత్రి పగలు మారింది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రలోకము దిగి వచ్చింది మహిమ నా ఆత్మను నింప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right="-108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 దిగి వచ్చ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డబ్ల్య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ీటర్ సన్ చే</w:t>
      </w:r>
      <w:r>
        <w:rPr>
          <w:rFonts w:cs="TLOT-Harshpriya" w:ascii="TLOT-Harshpriya" w:hAnsi="TLOT-Harshpriya"/>
          <w:sz w:val="18"/>
          <w:szCs w:val="18"/>
        </w:rPr>
        <w:t xml:space="preserve">, 1921-2006). </w:t>
      </w:r>
    </w:p>
    <w:p>
      <w:pPr>
        <w:pStyle w:val="IndentedQuote"/>
        <w:ind w:left="0" w:right="0" w:firstLine="720"/>
        <w:rPr/>
      </w:pPr>
      <w:r>
        <w:rPr/>
        <w:t xml:space="preserve">(“Heaven Came Down” by John W. Peterson, 1921-2006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 నేను విపరీ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ాస్తవ పెంతే కోస్తులుల మూఢత్వమును గూర్చి 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కర్షనీయుల కొన్ని తప్పుడు అభిప్రాయాలను గూర్చి కాని మాట్లాడడ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తరుచు దేవుని ఆత్మను వాయిద్యము వాయించడం ద్వారా లేక భాషలలో మాట్లాడడం ద్వారా రప్పించాలని ప్రయత్న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అర్ధము బాగుండొ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అలా దేవుడు దిగ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ా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ూటాలలో ప్రజలను ఉజ్జీవింప చేయలేదు </w:t>
      </w:r>
      <w:r>
        <w:rPr>
          <w:rFonts w:cs="TLOT-Harshpriya" w:ascii="TLOT-Harshpriya" w:hAnsi="TLOT-Harshpriya"/>
          <w:sz w:val="18"/>
          <w:szCs w:val="18"/>
        </w:rPr>
        <w:t xml:space="preserve">1905 </w:t>
      </w:r>
      <w:r>
        <w:rPr>
          <w:rFonts w:ascii="TLOT-Harshpriya" w:hAnsi="TLOT-Harshpriya" w:cs="TLOT-Harshpriya"/>
          <w:sz w:val="18"/>
          <w:sz w:val="18"/>
          <w:szCs w:val="18"/>
        </w:rPr>
        <w:t>పెంతేకోస్తులత్వము ప్రారంభమునకు ముం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త మార్గానికి మనము వెళ్ళాల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ందుకంటే పాతమార్గము నిజమైన మార్గమ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ంక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్గమ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లమీద పడడం 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వోడ్ దిగి రావాలని ప్రయత్నించక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వేళ దేవుడు దిగ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వరైనా నేలమీద పడ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నము అతి భావోద్రేకములో గట్టిగా అరవడంలో మనము సంతోశించ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ం ఆనందిస్తాము క్రైస్తవ ప్రజలు పాపమ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మనిం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ారి జీవితంలో ప్రవేశించిన దాన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 గూర్చి వారు సిగ్గు ప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ఆ పాపమును వారు దేవునితో ఒప్పుకోవాల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 పాపములను ఒకరితో ఒకరము ఒప్పుకో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 మనము ఆత్మీయంగా దేవునిచే స్వస్థత పొందుత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పు తండ్రి ద్వారా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యచేసి నిలబడి మీ పాటల కాగితంలోన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పాటను పా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రిశోధ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 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హృదయమును తెలుసుకొనుమ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 శోధించి నా తలంపును తెలుసుకొనుమ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హృదయమును తెలుసుకొను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 శోధించి నా తలంపులను తెలుసుకొను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కాయసకరమైన మార్గము నాయందున్నదేమో చూడ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త్య మార్గమున నన్ను నడిపించు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>139:23, 24).</w:t>
      </w:r>
    </w:p>
    <w:p>
      <w:pPr>
        <w:pStyle w:val="IndentedQuote"/>
        <w:rPr/>
      </w:pPr>
      <w:r>
        <w:rPr/>
        <w:t xml:space="preserve">   </w:t>
      </w:r>
      <w:r>
        <w:rPr/>
        <w:t>(Psalm 139:23, 24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భయపడక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ిమ్ములను ప్రేమ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ఒప్పుకుంటే ఆయన మీకు తీర్పు తీర్చ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యపడక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ము ఎంత చెడ్డ దయ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దానిని స్వస్థ పరచగల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రక్తముతో దేవుడు దానిని కడిగి వేయగల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ేదిక దగ్గరకు 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రి చెయ్యి పట్టుకొని ఇద్దరిద్దరు ఒకరి కొరకు ఒకరు ప్రార్ధన చెయ్య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ఒప్పుకోలు కొరకు ఒకరికోరకు 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ిమ్ములను ప్రేమ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ిమ్ములను దీవించును గాక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ఎంతగానో ప్రేమింపబడిన వారు ఈ రాత్రి మీరు ఏమి చెప్ప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ిమ్మ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ేమించ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న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మ్ములను నమ్మండి భయపడకు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నొద్దకు తిరిగి 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 వచ్చి మీ పాపాలు ఒప్పుకోండి రక్షకుడైన 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లో కడుగ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యుక్త వయస్కులు కాకపోయ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సాయంకాలము మీరు రా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ేదిక ప్రక్క రెండు కుర్చీలు 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ాహాటంగా మీ ఒప్పుకోలు ఉండకూడద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కు వచ్చి ఆ విషయము నాకు చెప్ప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మీరు ఇవ్వాలో లేదో మీకు నేను చెప్పగల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నా </w:t>
      </w:r>
      <w:r>
        <w:rPr>
          <w:rFonts w:cs="TLOT-Harshpriya" w:ascii="TLOT-Harshpriya" w:hAnsi="TLOT-Harshpriya"/>
          <w:sz w:val="18"/>
          <w:szCs w:val="18"/>
        </w:rPr>
        <w:t xml:space="preserve">76 </w:t>
      </w:r>
      <w:r>
        <w:rPr>
          <w:rFonts w:ascii="TLOT-Harshpriya" w:hAnsi="TLOT-Harshpriya" w:cs="TLOT-Harshpriya"/>
          <w:sz w:val="18"/>
          <w:sz w:val="18"/>
          <w:szCs w:val="18"/>
        </w:rPr>
        <w:t>వ పుట్టిన రోజు సందర్భంగా మన సహోదరుడు జాక్ గ్నాన్ ఈ క్రింది మాటలు వ్రా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ియమైన డాక్టర్ హైమర్స్ 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Quote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న్ని సంవత్సరాలు మీ నమ్మకత్వమును బట్టి నేను మీకు వందనములు తెలియ చే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తరుచు అనుకున్నాను గొప్ప స్వధర్మము ఉన్న కాలములో శేషము మిగిలినదంటే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ొంత వరక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మిమ్ములను ఉపయోగించుకుంటున్నాడ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బోధిస్తున్న సత్యాలు మెరుపులా ఉజ్జీవపు మంటలను వెలిగిస్తాయ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ీ పరిచారి ఇంకను వికస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 బోధ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ంతర్జాలము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ములో మారు మ్రోగ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ిమ్ములను ప్రేమ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 గ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IndentedQuote"/>
        <w:ind w:left="3600" w:right="144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Quote"/>
        <w:ind w:left="3600" w:right="144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జాక్ గ్నాన్</w:t>
      </w:r>
    </w:p>
    <w:p>
      <w:pPr>
        <w:pStyle w:val="IndentedQuote"/>
        <w:ind w:left="3600" w:right="144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872" w:right="1440" w:hanging="43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ని ఎందుకు ముగించాలంటే మీ పరిచర్య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ందు రక్షణలోనికి మమ్ములను నడిపిస్తుంది</w:t>
      </w:r>
      <w:r>
        <w:rPr>
          <w:rFonts w:cs="TLOT-Harshpriya" w:ascii="TLOT-Harshpriya" w:hAnsi="TLOT-Harshpriya"/>
          <w:sz w:val="18"/>
          <w:szCs w:val="18"/>
        </w:rPr>
        <w:t>].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హోదరుడు జాక్ గ్నాన్ కు తెలుసు సంఘము 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లోతుగా పట్టించుకుంటాన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ఉజ్జీవము అవసరతను నొక్కి వక్కన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 ఒక్కరు మార్పిడి సాక్ష్యముపై ఆధారపడి క్రైస్తవ జీవితాన్ని జయప్రదముగా జీవించ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ృప యందు మీరు ఎదగాల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తరుచు అది బాధతో కూడ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మీ జీవితాలలో పాపములు అతిక్రమములు ఎదుర్కొ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ాటను గూర్చి ఆలోచించడం మీకు ఇష్టము ఉండ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రిశోధ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 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హృదయమును తెలుసుకొన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శోధించు నా తలంపులను గ్రహ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యందు ఆయాసకరమైన మార్గము ఉన్నదేమో చూడుమ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ీ మీరు దానిని గూర్చి ఆలోచ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ొప్పితో కూడిన దై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 మీరు పరీక్షించ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ములను ఒప్పుకొని యేసు రక్తములో కడుగ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ీరు దేవుని సన్నిధి అనుభవ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వోడ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లో దేవుని అద్భుత అనుభవము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బ్రతిమాల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మహిమను నాకు చూపు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మోషేకు జవాబు ఇచ్చినట్టు మీకు కూడ జవాబు ఇస్తాడు ప్రార్ధించి ఒప్పుకొ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6">
        <w:r>
          <w:rPr>
            <w:rStyle w:val="InternetLink"/>
            <w:rFonts w:eastAsia="PMingLiU;新細明體" w:cs="TLOT-Harshpriya" w:ascii="TLOT-Harshpriya" w:hAnsi="TLOT-Harshpriya"/>
            <w:color w:val="000000"/>
            <w:sz w:val="18"/>
            <w:szCs w:val="22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7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TLOT-Harshpriya" w:hAnsi="TLOT-Harshpriya" w:cs="TLOT-Harshpriya"/>
          <w:b/>
          <w:b/>
          <w:sz w:val="24"/>
          <w:szCs w:val="22"/>
          <w:lang w:val="en-US" w:bidi="te-IN"/>
        </w:rPr>
      </w:pPr>
      <w:r>
        <w:rPr>
          <w:rFonts w:cs="TLOT-Harshpriya" w:ascii="TLOT-Harshpriya" w:hAnsi="TLOT-Harshpriya"/>
          <w:b/>
          <w:sz w:val="24"/>
          <w:szCs w:val="22"/>
          <w:lang w:val="en-US" w:bidi="te-IN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ైబిలు పఠనము డాక్టర్ క్రైటన్ ఎల్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చాన్ 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యెషయా </w:t>
      </w:r>
      <w:r>
        <w:rPr>
          <w:b w:val="false"/>
          <w:bCs/>
          <w:szCs w:val="24"/>
        </w:rPr>
        <w:t>64:1-3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b w:val="false"/>
          <w:sz w:val="22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800" w:hanging="0"/>
        <w:jc w:val="both"/>
        <w:rPr>
          <w:rFonts w:ascii="TLOT-Harshpriya" w:hAnsi="TLOT-Harshpriya" w:cs="TLOT-Harshpriya"/>
          <w:b w:val="false"/>
          <w:b w:val="false"/>
          <w:bCs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ab/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 స్తుతింప బడును గాక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డ్వర్డ్ కాస్వాల్ చే అనువదింప బడి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18</w:t>
      </w:r>
      <w:r>
        <w:rPr>
          <w:rFonts w:cs="TLOT-Harshpriya" w:ascii="TLOT-Harshpriya" w:hAnsi="TLOT-Harshpriya"/>
          <w:sz w:val="18"/>
          <w:szCs w:val="18"/>
        </w:rPr>
        <w:t>14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-18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7</w:t>
      </w:r>
      <w:r>
        <w:rPr>
          <w:rFonts w:cs="TLOT-Harshpriya" w:ascii="TLOT-Harshpriya" w:hAnsi="TLOT-Harshpriya"/>
          <w:sz w:val="18"/>
          <w:szCs w:val="18"/>
        </w:rPr>
        <w:t>8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)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.</w:t>
      </w:r>
    </w:p>
    <w:p>
      <w:pPr>
        <w:pStyle w:val="Normal"/>
        <w:ind w:left="576" w:hanging="0"/>
        <w:rPr/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May Jesus Christ be Praised” (translated by Edward Caswall, 1814-1878).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basedOn w:val="DefaultParagraphFont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Telugu/2016/090316PM_OrderAndArgumentInPrayerPt2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7:34:00Z</dcterms:created>
  <dc:creator>Christopher L. Cagan</dc:creator>
  <dc:description/>
  <cp:keywords/>
  <dc:language>en-US</dc:language>
  <cp:lastModifiedBy>CJC</cp:lastModifiedBy>
  <cp:lastPrinted>2017-08-12T13:28:00Z</cp:lastPrinted>
  <dcterms:modified xsi:type="dcterms:W3CDTF">2017-08-22T17:41:00Z</dcterms:modified>
  <cp:revision>4</cp:revision>
  <dc:subject/>
  <dc:title>BEHOLD THE LAMB OF GOD</dc:title>
</cp:coreProperties>
</file>