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,</w:t>
      </w:r>
      <w:r>
        <w:rPr>
          <w:rFonts w:cs="TLOT-Harshpriya" w:ascii="TLOT-Harshpriya" w:hAnsi="TLOT-Harshpriya"/>
          <w:sz w:val="18"/>
          <w:szCs w:val="18"/>
          <w:lang w:val="en-US"/>
        </w:rPr>
        <w:t>500,</w:t>
      </w:r>
      <w:r>
        <w:rPr>
          <w:rFonts w:cs="TLOT-Harshpriya" w:ascii="TLOT-Harshpriya" w:hAnsi="TLOT-Harshpriya"/>
          <w:sz w:val="18"/>
          <w:szCs w:val="18"/>
        </w:rPr>
        <w:t xml:space="preserve">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6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  <w:lang w:val="en-US"/>
        </w:rPr>
      </w:pPr>
      <w:r>
        <w:rPr>
          <w:rFonts w:cs="TLOT-Harshpriya" w:ascii="TLOT-Harshpriya" w:hAnsi="TLOT-Harshpriya"/>
          <w:sz w:val="24"/>
          <w:szCs w:val="18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Normal"/>
        <w:jc w:val="center"/>
        <w:rPr>
          <w:rFonts w:cs="Gautami"/>
          <w:b/>
          <w:b/>
          <w:sz w:val="28"/>
          <w:szCs w:val="28"/>
          <w:lang w:bidi="te-IN"/>
        </w:rPr>
      </w:pPr>
      <w:r>
        <w:rPr>
          <w:rFonts w:cs="Gautami"/>
          <w:b/>
          <w:sz w:val="28"/>
          <w:szCs w:val="28"/>
          <w:lang w:bidi="te-IN"/>
        </w:rPr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ప్రతి వ్యక్తి సువార్త చెప్పుచున్నప్పుడు</w:t>
      </w:r>
      <w:r>
        <w:rPr>
          <w:rFonts w:cs="TLOT-Harshpriya" w:ascii="TLOT-Harshpriya" w:hAnsi="TLOT-Harshpriya"/>
          <w:bCs/>
          <w:szCs w:val="24"/>
          <w:lang w:bidi="te-IN"/>
        </w:rPr>
        <w:t xml:space="preserve">! 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ERY PERSON EVANGELIZING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 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 టేబర్నేకల్ ఆఫ్ లాస్ ఏంజలిస్ 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భువు దినము 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ెప్టెంబర్ </w:t>
      </w:r>
      <w:r>
        <w:rPr>
          <w:rFonts w:cs="TLOT-Harshpriya" w:ascii="TLOT-Harshpriya" w:hAnsi="TLOT-Harshpriya"/>
          <w:sz w:val="18"/>
          <w:szCs w:val="18"/>
          <w:lang w:val="en-US"/>
        </w:rPr>
        <w:t>17</w:t>
      </w:r>
      <w:r>
        <w:rPr>
          <w:rFonts w:cs="TLOT-Harshpriya" w:ascii="TLOT-Harshpriya" w:hAnsi="TLOT-Harshpriya"/>
          <w:sz w:val="18"/>
        </w:rPr>
        <w:t>, 20</w:t>
      </w:r>
      <w:r>
        <w:rPr>
          <w:rFonts w:cs="TLOT-Harshpriya" w:ascii="TLOT-Harshpriya" w:hAnsi="TLOT-Harshpriya"/>
          <w:sz w:val="18"/>
          <w:lang w:val="en-US"/>
        </w:rPr>
        <w:t>1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, September 17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864" w:right="864" w:hanging="0"/>
        <w:jc w:val="center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ులై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7:14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మరయ గలిలయ ప్రాంతాల మీదుగా ప్రయాణించి చిన్న పట్టణానికి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 గవిని ప్రాంతములో పదిమంది కుష్టు రోగుల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ఆయన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గా నిలబడ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17:1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నిబంధన చట్టము ప్రకారము కుష్టు రోగులు ఆ రోగము ఇతరులకు రాకుండా ప్రజలకు దూరంగా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ుష్టు రోగ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 పెదవిని కప్ప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ుడను</w:t>
      </w:r>
      <w:r>
        <w:rPr>
          <w:sz w:val="18"/>
          <w:sz w:val="18"/>
          <w:szCs w:val="18"/>
          <w:lang w:bidi="te-IN"/>
        </w:rPr>
        <w:t>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ని బిగ్గరగా పలక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 ప్రత్యేకంగా నివసించవల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వియ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13:45-46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దిమంది కుష్టు రోగులు యేసు అద్భుతాలు చేస్తాడని వి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ము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జమాన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మ్ములను కరుణింప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1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 యేసు వారి కుష్టు రోగమును బాగు చే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రూష లేములోని దేవాలయమునకు వెళ్లి తమమును తాము కనుపరుచు కొనుమ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కారణాలను బట్టి యేసు అలా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నిబంధన చట్టాన్ని నెరవేర్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వియ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1-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లు మాత్రమే కుష్టు రోగి స్వస్థ పరచబడ్డాడో లేదో నిర్ధారించ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ెండవ కారణ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ాక్ష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రుజ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లు ఇతర యూదులు ఆయనకు స్వస్థత పరిచే శక్తి ఉందని తెలుసుకోడానిక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Thomas Hale, </w:t>
      </w:r>
      <w:r>
        <w:rPr>
          <w:b/>
          <w:i/>
        </w:rPr>
        <w:t xml:space="preserve">The Applied New Testament, </w:t>
      </w:r>
      <w:r>
        <w:rPr/>
        <w:t xml:space="preserve">Chariot Victor Publishing, 1996, p. 236)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మంది కుష్టు రోగులు క్రీస్తుకు లోబడి యేరూషలేము దేవాలయము వైపు వెళ్ళ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వారికి కొంత విశ్వాసము ఉందని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చో వారు ఆయన మాటకు లోబడే వార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చూ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రక్షించే విశ్వాస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్రీస్తుకు బాహ్యంగా లో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ులై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7:14)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గలిలియ దక్షిణ ప్రాంతానికి ప్రయాణమై పోవ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 లోని దేవాలయమునకు వారి శరీరములు స్వస్థత పొందుక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ిలో ఒకడు తన శుద్దుడైనప్పుడు తిరిగి యేసు ఉన్న చోటికి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ఒకడు తనకు స్వస్థత కలుగుట చూచి గొప్ప శబ్దముతో దేవుని మహిమ పర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క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తజ్ఞతా స్థుతులు చెల్లిం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ాదముల వద్ద సాగిలప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15-16).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తట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లే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దార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విశ్వాసము నిన్ను స్వస్థ పరిచెనని వారితో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19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ఠ్యభాగములో చాలా పాఠములు ఉన్నాయని నాకు అ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న్నిటిని ఇవ్వ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ూడింటిని నేను గమ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్రీస్తుకు బాహ్య విధేయత ద్వారా పార్శ్వ శుభ్రత వస్తుం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దిమంది బాహ్య కుష్టు రోగము నుండి స్వస్థత పొం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వారందరూ యేసు ముట్టిన వెంటనే స్వస్థత పొంద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 దేవాలయమునకు వెళ్ళు మార్గములో వారు పార్శ్వముగా స్వస్థత పొం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ి ఆత్మలు ఇంకను స్వస్థత పొంద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ారిని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లకు కనుపరచు కొనుడని వారితో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ెళ్ళుచుండగా శుద్ధులై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7:14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 బాహ్యముగా విధేయులైన వారు చాలా ఉపద్రవముల నుండి కడుగ బడ్డారు పూర్తిగా విధేయత చూపని వారితో పోల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 వచ్చ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ానికి సంబందించిన విధులు బాహ్యముగా గైకొన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జీవితాలు ఎక్కువగా క్రమ పరచబడి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లో వారి చదువు అలవాట్లు మంచి ఫలితాలు ఇచ్చినట్టు కనుగొ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భావోద్రేకాలు క్రమపరచ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ారణ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వారి జీవితాలలో ఎక్కువగా విజయవంతులయ్యారు ఆధునిక సమాజపు తికమ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వహారాల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ైన వారితో పోలిస్తే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4)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 ప్రజలు తరుచు అనుకుంటారు గుడికి రావడం వారి జీవితాలకు హాని కలిగ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ఉద్యోగము నుండి పాఠశాల నుండి ఎక్కువ సమయాన్ని తీసుకుంట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దండ్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ుకుంటారు గుడికి రావడం ద్వారా వారి పిల్లలకు ఇచ్చే సమయము ఎక్కువ వ్యర్ధమవు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 వారు పాఠశాలలో గాని పని స్థలములో గాని బాగా రాణించలే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ాని దానికి వ్యతిరేకమయినది నిజమని చాలా మార్లు గ్రహింప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 సంఘ ఆరాధనలకు హాజరు అవు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ినహాయింపు లేకుండా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ు వాస్తవానికి మంచి విధ్యార్దులుగా మంచి ఉద్యోగులుగా మారడం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ేము కనుగొన్నామ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చదువును క్రమపరచుకోవడం నేర్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ను సద్వినియోగము చేసుకోవడం ద్వార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లస్స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 నాయకుల ప్రోద్భలము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 సభ్యుల మాదిరి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ని స్థలములోను పాఠశాలలోను పట్టుదల ప్రాముఖ్యతను వారు నేర్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ు అటు మోసపోకుండ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ని పిల్లలు చేసినట్టు 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ారికి అందుబాటులో ఉన్న సమయాన్ని ఉపయోగిం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పడి పని చేస్తారు కష్టపడి చదు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లో అమెరికాలోని ఎక్కువ శాతము కళాశాల విద్యార్ధులు కళాశాల పట్ట భద్రులు ఉన్నారని నేను నమ్మ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నుకుంటాను ఇది ఒక రుజువు యేసుకు లోబడితే 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 చేయబడత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ఎదుర్కొంటున్న బాహ్యపు సమస్యల నుండి స్థానిక సంఘ సహవాసము లోనికి ర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ములకు హాజరు కాకుండా ఉన్న వారితో పోల్చి చూ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 గమనిక ఇది నిజమని మళ్ళీ మళ్ళీ రుజువు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I.</w:t>
      </w:r>
      <w:r>
        <w:rPr>
          <w:b/>
          <w:bCs/>
          <w:sz w:val="24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ీరు క్రీస్తు నొద్దకు వచ్చినప్పుడు పూర్తి రక్షణను అనుభవిస్తారు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ిలో తొమ్మిది మంది స్వస్థత పొంద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ంగా కుష్టు రోగము నుండి కడుగబడినప్పుడు దానితో తృప్తి చెం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ిలో ఒకడు బాహ్యపు విధేయతతో తృప్తి చెంద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కృతజ్ఞత చెల్లించడంలో తన హృదయము ఉప్పొం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వెనుదిరిగి యేసు ఉన్న చోటికి తిరిగి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ాదాలపై 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వందనాలు చెప్పుత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1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మాట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తడు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్రీస్తు దగ్గరకు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క్రీస్తు నొద్దకు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ంగా స్వస్థత మాత్రమ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లో పూర్తి రక్షణ కనుగ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ాదములపై 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న గుడికి వస్తూ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ములకు క్రమముగా వస్తూ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ంచి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జీవితంలో పనిలో అది పని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ంచి జీవితం జీవించడం కాదు నిజ క్రైస్తవ్యములో ఇంకా చాల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విజయవంతమైన జీవితమూ జీవిస్తున్న తన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ఇల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ొత్తగా జన్మింప వలె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నీతో చెప్పినందుక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వద్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7). </w:t>
      </w:r>
    </w:p>
    <w:p>
      <w:pPr>
        <w:pStyle w:val="IndentedVerse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ొద్దకు వచ్చిన కుష్టు రోగికి అదే సంభవ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కు లోబడడం ద్వారా శారీరకంగా స్వస్థ పడి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యేసు నొద్దకు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ాదాలపై 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ంగములో మార్పు చె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క్రీస్తు అతని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BodyTextIndent2"/>
        <w:ind w:left="634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విశ్వాసము నిన్ను స్వస్థ పర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7:19).</w:t>
      </w:r>
    </w:p>
    <w:p>
      <w:pPr>
        <w:pStyle w:val="IndentedVerse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అన్వయింపు నూతన నిబంధనతో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ీభ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ంగ్ జేమ్స్ బైబిలులో ఉన్న దానిని ఇది నిర్ధార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వచ్చిన కుష్టు రోగికి ఏమి సంభవించిందో వివర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విశ్వాసము నిన్ను స్వస్థ పర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యేసు అతనితో చెప్ప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వ్యాఖ్యానము చెప్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శరీరము బాగు పరచబడడమే 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ఆత్మ కూడ బాగు చ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రక్షణ పొందుక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41)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కొంతమంది సంఘానికి వస్తూ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ిమ్ములను ఆశీర్వదించి మంచిగా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దానిని బట్టి దేవునికి వందనాలు చెల్ల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ప్పుడు మేము మిమ్మును అడుగుతున్నాము ఒక అడుగు ముందుకు వేసి పూర్తి రక్షణ పూర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 పొందుకోవ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 ద్వారా యేసు నొద్దకు వచ్చుట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ెదుట సాగిలపడుట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 ఆయనను అమ్ముట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కేవలము మంచి జీవితమూ ఇవ్వడానికి క్రీస్తు శ్రమ పడి సిలువపై మరణ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చాల ఎక్కువ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ములు క్షమింపబ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శస్త రక్తములో కడుగబడడానికి ఆయన సిలువపై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ృతుల లోనుండి లే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నిత్య జీవితము ఇవ్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 దేవుని కుడి పార్శ్వమున ఆశీనుడై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 విశ్వాసము ద్వారా మీరు యేసు నొద్దకు వ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్యక్తి చేసే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ూడ మార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జన్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 వాస్తవికత మీకు త్వరలో అనుగ్రహింపబడు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ేను నమ్ముతాను ఈ లేఖన భాగములో మూడవ పాఠము కూడ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్రతి వ్యక్తి సువార్త చెప్పు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</w:rPr>
        <w:t xml:space="preserve">  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సువర్తీకరణ వెనువెంటనే ప్రారంభము కావాల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ీరు ఇంకా మార్పు నొందక మునుపే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మనించండి యేసు ఈ పదిమంది కడుగబడన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కు ఇలా చెప్పాడు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ారిని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లకు కనుపరచుకొనుమని వారితో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ెళ్ళుచుండగా శుద్ధులై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14).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ాక్ష్య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ల దగ్గరకు ఇతర యూదుల దగ్గర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చే ప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ను గూర్చి వారికి చెప్పడానిక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న్వయింపు నూతన నిబంధన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3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కడుగబడక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ారక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మునుప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ులుగా ప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 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సువర్తికులు అనుకుంటారు మీరు బలమైన క్రైస్తవునిగా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లో స్థిరపడి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జ్ఞాన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బయటకు వెళ్లి సువార్త చెప్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ఇది అర్ధము లేనిది అంటాన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ఇది హాస్యాస్పదము ఒకరు గుడిలోనికి కూటాలకు రావాలంటే బలమైన క్రైస్తవునిగా ఉండాలని చెప్పడం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నేను గ్రహ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అవివేకులు అలా ఆలోచ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బైబిలు అది బోధించ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న్నెండు మంది శిష్యులు యేసుచే పంపబడ్డారు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బయ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ువార్త ప్రకట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్సార్స్ క్రమావళి 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ిష్యులు యేసు వారిని ఆయనను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ెంబడించమని చెప్పిన సంవత్సరములోనే బయటకు వెళ్లి సువార్త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ఆయనను వెంబడించు వారిగా ఉంటూ ఉన్నారు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న్నెండుగురు శిష్యులను తన యొద్దకు పిల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ఇద్దరిద్దరిగా పంపు 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ారు మనస్సు పొందవలెనని ప్రకటించు చుండ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7, 12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శిష్యు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ను మార్పు నొంద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యినను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సువార్త ప్రకటించడానికి వెంటనే పంపబడ్డార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ా మారకపోయ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లో బలముగా ఉన్న లేకపోయ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ఆజ్ఞ ప్రకారమ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నిమిత్తము బయటకు వెళ్ళ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నుకుంటాను క్రీస్తు విధానంలో నుండి గొప్ప స్థితిని పొందుక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ఆజ్ఞ ప్రకారం సువార్త ప్రకటించడానికి బయటకు వెళ్ళ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ఆజ్ఞలలో అతి ప్రసిద్ధమైన ఆజ్ఞ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ర్వలోకమునకు 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 సృష్టికి సువార్త ప్రకటించ వల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:19).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లోబడే ముందు తర్ఫీదు కొరకు మనము కనిపెట్టా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మంది కుష్టు రోగులు యాజకులకు ఇతర యూదులకు సువార్త చెప్పేముందు తర్ఫీదు తీస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ు ఇంకా రక్షింపబడలేద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క్రీస్తు వారితో చెప్పాడు ఆయనకు లోబడి 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లకు సువార్త చెప్ప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 కూడ ముడి సరుక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జ్ఞాన జాలరులు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వారిని ఇద్దరిద్దర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ప్రకటింప బ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 ప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 అదే పని మనము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ియమించిన పద్దతి మనం గైకొన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 మనం బైబిలు తర్ఫీదు ఇవ్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పూర్తిగా తర్ఫీదు పొందక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ును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ెళ్లి సువార్త చెప్ప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ఖనములలోని అన్ని సిద్ధాంతములు వినక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ును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ు సువార్త చెప్ప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్రజలకు నిరంతరంగా తర్ఫీదు ఇవ్వవచ్చు కాని వారు సువార్త వినునట్లు ఒక ఆత్మను కూడ గుడికి తీసుకొని 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్రజలకు గొప్ప వివరణలు ఇవ్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 వెంబడి వచనము చెప్ప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మీ ఆరాధనలలో వాక్యము వినడానికి వారు ఒక్క నశించు ఆత్మను కూడ తీసుకొని రాకపో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ే వ్యక్తికి అది నిజమని 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ఏమి చెయ్యాలో తోచ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ఏమి చెయ్యాలో యేసు మనకు చెప్ప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ెంటనే సువార్త కొరకు పం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ఫీదు ఉన్నా లేకున్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ా మారకున్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 ప్రతి ఒక్కరు సువార్త కొరకు వెళ్లాలని నేను నమ్మ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 లో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గుడిలో ప్రవేశించి ప్రతి వ్యక్తి సువార్త పని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ఎక్కువ తెలియనవసర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చెప్పవలసి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 అద్భుతం 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క్కడ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విషయాలు సాధారణంగా 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ఫోను నంబరు తీసుకొని సంఘ నాయకులకు ఇవ్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థకము ద్వారా ప్రతి ఆదివారము చాలామంది సందర్శకులు మన దగ్గరకు వ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దివారము నేను బోధ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బోధ అవసరం ప్రతి ఆరాధనలో రక్షింపబడని వారు ఉంటార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ువార్త చెప్పడానికి ప్రజలను పంపిన సామాన్య విషయాన్ని నేను సిఫారసు చ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్రపంచానికి సువార్త ప్రకటించడానికి మిగిలిన మార్గాలు సరిగ్గా పనిచేయడం లేద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ాని యేసు పద్దతిని అనుకరిస్తే గుడులు నిండి పోతాయి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లోకములో ప్రతి ఆర్దనలో చాలామంది పాల్గొంటార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 తరుచ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 బయటకు వెళ్ళడం నూతన నిబంధన ఆత్మల సంపాదనకు సరి తూగు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ohn R. Rice, D.D., </w:t>
      </w:r>
      <w:r>
        <w:rPr>
          <w:b/>
          <w:i/>
        </w:rPr>
        <w:t xml:space="preserve">Why Our Churches Do Not Win Souls, </w:t>
      </w:r>
      <w:r>
        <w:rPr/>
        <w:t xml:space="preserve">Sword of the Lord Publishers, 1966, p. 14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తనితో పూర్తిగా ఏకీభ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్రజలు సువార్త కొరకు బయటకు పంపబడితే వారు క్రీస్తులో ఎదుగ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సువార్త చెప్పకపోతే సంవత్సరాలుగా స్థంబించ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నుభవము ద్వారా నాకు తెలుసు ప్రతివారము వారు సువార్తకు బయటకు వెళ్తే వారు బలమైన క్రైస్తవులుగా అ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 ఎదుగుదలకు మూలము గొప్ప ఆజ్ఞకు లోబడడం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 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శుద్ధులై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14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తరులకు సువార్త చెప్తే మీ జీవితమూ మార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తిరిగి జన్మ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 జన్మ దేవుడు మీ ప్రతి ఒక్కరికి ఇచ్చు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ిశ్వాసము ద్వారా క్రీస్తు నొద్దకు వచ్చ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మీరు నశించు వారికి సువార్త చెప్పడంలో ఇంకా విజయ వంతులుగా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ీరు సువార్త చెప్ప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త్వరగా ప్రారంభించునట్లు మిమ్మును ప్రేరేపించు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24"/>
          <w:szCs w:val="24"/>
          <w:lang w:bidi="te-IN"/>
        </w:rPr>
      </w:pPr>
      <w:r>
        <w:rPr>
          <w:rFonts w:cs="TLOT-Harshpriya" w:ascii="TLOT-Harshpriya" w:hAnsi="TLOT-Harshpriya"/>
          <w:sz w:val="24"/>
          <w:szCs w:val="24"/>
          <w:lang w:bidi="te-I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szCs w:val="22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left="-432" w:right="-1170" w:hanging="0"/>
        <w:jc w:val="both"/>
        <w:rPr/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ఠనము డాక్టర్ క్రైటన్ ఎల్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లూకా </w:t>
      </w:r>
      <w:r>
        <w:rPr>
          <w:b w:val="false"/>
          <w:sz w:val="22"/>
          <w:szCs w:val="22"/>
        </w:rPr>
        <w:t>17:11-19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b w:val="false"/>
          <w:sz w:val="22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80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ab/>
        <w:tab/>
      </w:r>
      <w:r>
        <w:rPr>
          <w:rFonts w:cs="TLOT-Harshpriya" w:ascii="TLOT-Harshpriya" w:hAnsi="TLOT-Harshpriya"/>
          <w:b w:val="false"/>
          <w:sz w:val="18"/>
          <w:szCs w:val="18"/>
        </w:rPr>
        <w:tab/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అతి తక్కువ సమయము</w:t>
      </w:r>
      <w:r>
        <w:rPr>
          <w:rFonts w:cs="TLOT-Harshpriya" w:ascii="TLOT-Harshpriya" w:hAnsi="TLOT-Harshpriya"/>
          <w:b w:val="false"/>
          <w:sz w:val="18"/>
          <w:szCs w:val="18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>డాక్టర్ జాన్ ఆర్</w:t>
      </w: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bidi="te-IN"/>
        </w:rPr>
        <w:t xml:space="preserve">రైస్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, </w:t>
      </w:r>
      <w:r>
        <w:rPr>
          <w:b w:val="false"/>
          <w:szCs w:val="22"/>
        </w:rPr>
        <w:t>1895-1980</w:t>
      </w:r>
      <w:r>
        <w:rPr>
          <w:rFonts w:cs="TLOT-Harshpriya" w:ascii="TLOT-Harshpriya" w:hAnsi="TLOT-Harshpriya"/>
          <w:b w:val="false"/>
          <w:sz w:val="18"/>
          <w:szCs w:val="18"/>
        </w:rPr>
        <w:t>).</w:t>
      </w:r>
    </w:p>
    <w:p>
      <w:pPr>
        <w:pStyle w:val="BodyTextIndent2"/>
        <w:ind w:left="720" w:firstLine="720"/>
        <w:rPr/>
      </w:pPr>
      <w:r>
        <w:rPr>
          <w:bCs/>
          <w:szCs w:val="22"/>
        </w:rPr>
        <w:t>“</w:t>
      </w:r>
      <w:r>
        <w:rPr>
          <w:bCs/>
          <w:szCs w:val="22"/>
        </w:rPr>
        <w:t xml:space="preserve">So Little Time” (by Dr. John R. Rice, 1895-1980). </w:t>
      </w:r>
      <w:r>
        <w:br w:type="page"/>
      </w:r>
    </w:p>
    <w:p>
      <w:pPr>
        <w:pStyle w:val="BodyTextIndent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సంక్షిప్తంగా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ప్రతి వ్యక్తి సువార్త చెప్పుచున్నప్పుడు</w:t>
      </w:r>
      <w:r>
        <w:rPr>
          <w:rFonts w:cs="TLOT-Harshpriya" w:ascii="TLOT-Harshpriya" w:hAnsi="TLOT-Harshpriya"/>
          <w:bCs/>
          <w:szCs w:val="24"/>
          <w:lang w:bidi="te-IN"/>
        </w:rPr>
        <w:t xml:space="preserve">! 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ERY PERSON EVANGELIZING!</w:t>
      </w:r>
    </w:p>
    <w:p>
      <w:pPr>
        <w:pStyle w:val="BodyTextIndent2"/>
        <w:ind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864" w:right="864" w:hanging="0"/>
        <w:jc w:val="center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ులై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7:14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  <w:szCs w:val="24"/>
        </w:rPr>
        <w:t xml:space="preserve">17:12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వియకాండము </w:t>
      </w:r>
      <w:r>
        <w:rPr>
          <w:sz w:val="24"/>
          <w:szCs w:val="24"/>
        </w:rPr>
        <w:t xml:space="preserve">13:45-4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  <w:szCs w:val="24"/>
        </w:rPr>
        <w:t>17:13, 14, 15-16, 19)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 బాహ్య విధేయత ద్వారా పార్శ్వ శుభ్రత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sz w:val="24"/>
          <w:szCs w:val="24"/>
        </w:rPr>
        <w:t xml:space="preserve">17:14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ఫెస్సీయులకు </w:t>
      </w:r>
      <w:r>
        <w:rPr>
          <w:sz w:val="24"/>
          <w:szCs w:val="24"/>
        </w:rPr>
        <w:t xml:space="preserve">4:14; 5:16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లస్సయులకు </w:t>
      </w:r>
      <w:r>
        <w:rPr>
          <w:sz w:val="24"/>
          <w:szCs w:val="24"/>
        </w:rPr>
        <w:t xml:space="preserve">4:5.   </w:t>
      </w:r>
    </w:p>
    <w:p>
      <w:pPr>
        <w:pStyle w:val="Normal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్రీస్తు నొద్దకు వచ్చినప్పుడు పూర్తి రక్షణను అనుభవ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  <w:szCs w:val="24"/>
        </w:rPr>
        <w:t xml:space="preserve">17:1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: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  <w:szCs w:val="24"/>
        </w:rPr>
        <w:t xml:space="preserve">17:19.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ువర్తీకరణ వెనువెంటనే ప్రారంభము కా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ఇంకా మార్పు నొందక మునుప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sz w:val="24"/>
          <w:szCs w:val="24"/>
        </w:rPr>
        <w:t xml:space="preserve">17:14;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6:7, 12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sz w:val="24"/>
          <w:szCs w:val="24"/>
        </w:rPr>
        <w:t xml:space="preserve">28:19.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5:38:00Z</dcterms:created>
  <dc:creator>Christopher L. Cagan</dc:creator>
  <dc:description/>
  <dc:language>en-US</dc:language>
  <cp:lastModifiedBy>CJC</cp:lastModifiedBy>
  <cp:lastPrinted>2012-08-11T10:00:00Z</cp:lastPrinted>
  <dcterms:modified xsi:type="dcterms:W3CDTF">2017-09-25T15:39:00Z</dcterms:modified>
  <cp:revision>3</cp:revision>
  <dc:subject/>
  <dc:title>BEHOLD THE LAMB OF GOD</dc:title>
</cp:coreProperties>
</file>