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CN" w:bidi="te-IN"/>
        </w:rPr>
      </w:pPr>
      <w:r>
        <w:rPr>
          <w:sz w:val="28"/>
          <w:szCs w:val="28"/>
          <w:lang w:eastAsia="zh-CN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 xml:space="preserve">శ్రమలో ప్రోత్సాహము మరియు హెచ్చరిక </w:t>
      </w:r>
      <w:r>
        <w:rPr>
          <w:rFonts w:eastAsia="Calibri" w:cs="TLOT-Harshpriya" w:ascii="TLOT-Harshpriya" w:hAnsi="TLOT-Harshpriya"/>
          <w:b w:val="false"/>
          <w:bCs/>
          <w:szCs w:val="22"/>
          <w:lang w:bidi="te-IN"/>
        </w:rPr>
        <w:t xml:space="preserve">- 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ఇప్పుడు మరియు భవిష్యత్తులో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 వ్రాయబడిన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వస్తువు డాక్టర్ క్రిష్టాఫర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 చే సమకూర్చబడినది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ందు మీకు సమాధానము కలుగ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మ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ధైర్యము తెచ్చుకోన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లోకమును జయించియున్నాన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3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త్లిఫ్లి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ి అనువాదము చే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త్తి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అనువదిం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మన జీవితాలలో ఒత్తిడి కలిగియ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ఒత్తిడిలో భయంకర పరిస్థితి త్వరలో రాన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టిలో లోకాన్ని పరిపాలించడానికి క్రీస్తు ఒలీవల కొండ పైకి దిగివచ్చే ముందు ఏడు సంవత్సరాల శ్రమ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శ్రమలో ఆఖరి మూడున్నర సంవత్సరాలు అతి భయంక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భూలోకమునకు రాక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డు సంవత్సరాలు అంత్య క్రీస్తు లోకాన్ని పరిపాల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ఏడు సంవత్సరాలలో క్రైస్తవుడయ్యే ప్రతి ఒక్కడు హత సాక్షి అవ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యోహాను పరలోకములో ఈ శ్రమలో క్రైస్తవుల ఆత్మలను గూర్చిన దర్శనము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ఐదవ ముద్రను విప్పినప్పుడు దేవుని వాక్యము నిమిత్త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ాము ఇచ్చిన సాక్ష్యము నిమిత్తమును వధింపబడిన వారి ఆత్మలను బలిపీఠం క్రింద చూచితి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9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ఆయన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ు మహాశ్రమల నుండి వచ్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ర్రె పిల్ల రక్తములో తమ వస్త్రములను ఉదుక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ని తెలుపు చేసుకొన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14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ఏడు సంవత్సరాలు క్రైస్తవులకు చరిత్రలో ఎప్పుడు లేనంత భయంకరముగా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ారంభము నుండి ఇప్పటి వరక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ట్టి శ్రమ కలు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ును కలుగబో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4:21).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త్తబడుట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్భాటము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ధాన దూత శబ్ధము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బూరతోను పరలోకము నుండి ప్రభువు దిగి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ందుండి మృతులైన వారు మొదట లేత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మీదట సజీవులమై నిలిచి యుండు మనము వారితో కూడ ఏకముగా ప్రభువును ఎదుర్కొనుటకు ఆకాశ మండలమ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ఘముల మీద కొనిపోబడుద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గా మనము సదాకాలము ప్రభువుతో కూడ ఉంద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6-17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ఈ వాగ్ధానమును బట్టి నేను శ్రమల నుండి తప్పింప బడతామనుకో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శ్రమల ముంద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ాఠ్యభా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తరమంతటిలో క్రైస్తవులకు శ్రమ ఉంటుందని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యందు మీకు సమాధానము కలుగ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మ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ధైర్యము తెచ్చుకోన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లోకమును జయించి యున్నన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3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సంగము ఇప్పుడు మీ సెల్ ఫోన్ లో అందుబాటులో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ెళ్ళండి </w:t>
      </w:r>
      <w:hyperlink r:id="rId5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కుపచ్చ బటను నొక్క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 పదము ఉన్న దాని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ే సూచనలను గైకొ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ఇక్కడ చెప్పిన దానిని చాలా జాగ్రత్తగా ఆలోచి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లోని రెండవ భాగముపై మొదటి వ్యాఖ్యాన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ొదటి భాగము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ఆఖరి భాగముపై వ్యాఖ్యాన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దీనిని తన శిష్యులత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ఈ తరములో క్రైస్తవులందరికి వర్త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కు శారీరక శ్రమలు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 ఇలా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కలిగిన ప్రత్యక్షము బహు విశేషముగా ఉన్నంద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త్యదికముగా హెచ్చిపోకుండా నిమిత్తము నాకు శరీరములో ఒక ముళ్ళు ఉం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2: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పౌలు కంటి చూపును గూర్చి చెప్ప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 శారీరక అస్వస్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ారోగ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ొప్పి శారీరక మరణముల ద్వారా వెళ్తారని ఇది సూచ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క్రైస్తవులమైనప్పుడు శారీరక రోగము బాధ నుండి తప్పించుకో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డిపోయిన పాప ప్రపంచములో క్రైస్తవ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 శ్రమల గుండా కూడ వెళ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 వీటిని అనుభవించుచున్న క్రైస్తవులను గూర్చి ఇలా చెప్పాడు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బాధ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హింస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కరవ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వస్త్ర హీనత 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ఉపద్రవ మైనను కడ్గమైనను మనలను ఎడబాపు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దును గూర్చి వ్రాయబడిన దేమన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న్ను బట్టి దినమెల్ల మేము వధింపబడిన 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ధకు సిద్ధమైన గొర్రెలమని మేము ఎంచబడిన వా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5-36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ఆయన సూచిస్తున్నాడు ఈ శ్రమలేమ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ప్రేమ నుండి మనలను ఎడబాపనేర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5</w:t>
      </w:r>
      <w:r>
        <w:rPr>
          <w:rFonts w:ascii="TLOT-Harshpriya" w:hAnsi="TLOT-Harshpriya" w:eastAsia="Calibri" w:cs="TLOT-Harshpriya"/>
          <w:sz w:val="18"/>
          <w:sz w:val="18"/>
          <w:szCs w:val="12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3).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నందు విశ్వాసముంచి నందుకు అపోస్తలులందరూ చంపబడ్డ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యోహాను తప్ప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తడు మరుగుచుండు నూనెలో వేయ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ేష జీవితమూ భయముతో బ్రతిక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ాది కాలముగా క్రైస్తవులు వారి విశ్వాసమును బట్టి శ్రమనొంద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రిత్ర అంతటిలో క్రైస్తవ హత సాక్షులు శ్రమలను గూర్చి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ఫాక్సే హత సాక్షులు పుస్తక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్రా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పాల్ మార్షల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 అమెరికా అడవ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ీయ శామికుల శిబిర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కిస్తాన్ చెరస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డియా కల్లోల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సుదానీసు గ్రామాలలో లెక్కలేనంత మంది విశ్వాసము ఇప్పటికే వారి విశ్వాసమునకు అంతిమ వెల చెల్లించ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0).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ూడాన్ లో క్రైస్తవులు బానిస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ాన్ లో చ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యూబాలో చెరసాలలో వేయ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చనిపోయేలా కొ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పంచమంతట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శాలకు పైగా క్రైస్తవులు వారి విశ్వాసమును బట్టి బంధ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త్రహింసలు పెట్టబడ్డారు లేక చ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కమంతటి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00,000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క్రైస్తవులు రహస్య పోలీస్ నిఘ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ణిచివే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వక్షత చంపుట అనే వాటి భయముతో బ్రతుక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నమ్మేదానిని బట్టి వందలాది లక్షలాది మంది క్రైస్తవులు శ్రమ పడుతున్నారు </w:t>
      </w:r>
      <w:r>
        <w:rPr/>
        <w:t xml:space="preserve">(Paul Marshall, Ph.D., </w:t>
      </w:r>
      <w:r>
        <w:rPr>
          <w:b/>
          <w:i/>
        </w:rPr>
        <w:t xml:space="preserve">Their Blood Cries Out, </w:t>
      </w:r>
      <w:r>
        <w:rPr/>
        <w:t xml:space="preserve">Word, 1997, back jacket).  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 కూడా పడమట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క్రైస్తవులు తరచూ వేరు చేయబడుచున్నారు మరియు చిన్న చూపు చూడ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హింసింప బ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ాశాల తరగతి గదులలో క్రైస్తవ్యము బైబిలు వెక్కిరింపబడు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క్రైస్తవులు పదోన్నతి పొంద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ప్రభువు దినమున సంఘాలలో ఆరాధించాలానే కోరిక ఉన్నందుకు వారు ఉద్యోగములను తొలగింప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ేతర కుటుంబ సభ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 కొత్త సువార్తికులు కూడ సమర్పణ గల క్రైస్తవులను కించపరు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3)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నా యందు మీకు సమాధానము కలుగునట్ల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ఈ మాటలు  మీతో చెప్పుచున్నాన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ం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వారికి ఇది ఒక వాగ్ధ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ంగిక సమాధనమునకు ఆయనే మూ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ంతి మీకనుగ్రహించి వెళ్ళ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శాంతినే మీకు అనుగ్రహించ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ిచ్చున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 కనుగ్రహించుట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2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్యక్తి క్రీస్తును తెలుసుక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లో స్థిరమైన అంతర్గత సమాధానమ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ని ఇతరులకు అది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 వ్యక్త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లో తన సమస్యలను దేవునికి అప్పగి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లో విచిత్ర సమాధానమ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నే బైబి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త జ్ఞానమునకు మిం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మాధాన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ి పిలుస్తు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అర్ధము చేసుకోలేదు ఎందుకు క్రైస్తవులు బంధింపబడత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ంసింప బడత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 వేయబడత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లేక చంపించబడతార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దేశాలలో ఇలా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ధానము అంటే క్రైస్తవునికి అంతర్గత సంఘర్షణ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వోద్రేక సమస్య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శారీరక బాధలు ఉండవన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సువార్తికులు అమెరికాలో విజ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వృద్ధ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ౌబ్రాత్రుత్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నం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స్వయం అభివృద్ధి పొంద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షయాలన్నీ కొంతమందికి ఎగతాళిగా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ికంటే వాని విశ్వాసమును బట్టి తలక్రిందులుగా వేలాడదీయబడిన చైనీయ క్రైస్తవు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ఒంటరితనముతో ఐదు సంవత్సరాలు బ్రతికిన క్యూబా క్రైస్తవు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యేసును నమ్మినందుకు మరణమును ఎదుర్కొంటున్న ఇరాను క్రైస్తవునికి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 ప్రపంచ దేశాలలో హింసింపబడుచున్న ఈ క్రైస్తవులు యేసు చెప్పిన దానిని అర్ధము చేసుకున్నారు ఆయన అన్నమ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ందు మీకు సమాధానము కలుగ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మ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3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అర్ధమయింది ఈ సమాధానము అంటే అంతరంగిక నిమ్మళ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వారికి తెలుసు వారి పాపములు క్షమింపబడ్డాయ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ారిని పట్టించుకుంట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24-2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కు ఏమి సంభవించిందో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ుల చేత అయిదు మారులు ఒకటి తక్కువ నలబది దెబ్బలు తిం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మ్మారు బెత్తములతో కొట్టబ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సారి రాళ్ళతో కొట్టబ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మ్మారు ఓడ పగిలి శ్రమప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రాత్రింబగళ్ళు సముద్రములో గడిప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క పర్యాయములు ప్రయాణము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దుల వలననైన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ొంగల వలననైన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ుల వలననైన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జనుల వలననైన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ులో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వులలో ఆపదల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ుద్రములలో ఆపద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లలో ఉం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ాసముతోను మరియు కష్టములతో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చుగా జాగరణముల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కలి దప్పులతో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చుగా ఉపవాసముల తో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లితోను మరియు దిగంబరత్వముతోనూ ఉం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ను చెప్పవలసినవి అనేకములు ఉన్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ియు గాక సంఘము లన్నింటిని గూర్చిన చింతము క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భారము దినదినమున నాకు కలుగుచున్నా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cs="Gautami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24-28).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రిస్థితులలో పౌలు సమాధానమును గూర్చి ఎలా మాట్లాడగల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ౌలు జవాబు ఫిలిప్ప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6, 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నిని గూర్చియు చింతపడక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ప్రతి విషయములోను ప్రార్ధన విజ్ఞాపనముల చేత కృతజ్ఞతా పూర్వకముగా మీ విన్నపములు దేవునికి తెలియ చేయ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సమస్త జ్ఞానమునకు మిం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మాధ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వలన మీ హృదయములకును మీ తలంపులకును కావలియుం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6-7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 గొప్ప హింస ద్వారా శ్రమ ద్వారా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ఆయన ఇక్కడ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త జ్ఞానమునకు మిం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మాధానమ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 మాట్లాడ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24"/>
          <w:szCs w:val="24"/>
          <w:lang w:bidi="te-IN"/>
        </w:rPr>
      </w:pPr>
      <w:r>
        <w:rPr>
          <w:rFonts w:eastAsia="Calibri" w:cs="TLOT-Harshpriya" w:ascii="TLOT-Harshpriya" w:hAnsi="TLOT-Harshpriya"/>
          <w:sz w:val="24"/>
          <w:szCs w:val="24"/>
          <w:lang w:bidi="te-IN"/>
        </w:rPr>
      </w:r>
    </w:p>
    <w:p>
      <w:pPr>
        <w:pStyle w:val="TextBody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యినను ధైర్యము తెచ్చుకొను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నేను లోకమును జయించుయున్నాన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ష్టాలలోను శ్రమలలోను జీవితములో కొనసాగుట వీలవుతుందా అని మీరు ఆశ్చర్యపడ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ు సామాజిక కళాశాలలో తరగతి తరువాత తరగతిలో కూర్చ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బైబిలు క్రైస్తవ్యము దాడి చేయబడుచ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చూపు చూడబడుచ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ించ పర్చబడుచ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ఎదుర్కొంట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నిగా ఉండగ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ాశాల విద్యార్ధి అనుకుంట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్రస్తుతము శ్రమ ద్వారా వెళ్ళగ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ు నాకు వ్యతిరేకముగా తిరిగినప్పుడు నేను అలా చేయగ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భయపడుచున్నప్పుడు నేను ఉండగలనా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ాకు ఎక్కువ విశ్వాసము లేద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ి అనుకోవచ్చు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తీవ్ర క్రైస్తవులు పిచ్చివాళ్ళుగా వెక్కిరింప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యేసు కొరకు చాలా ఎక్కువ చేస్తున్నానని ప్రజలు అంట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 ఉదయము ఒక గం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గుడి లేని వాడవు అని నిన్ను పిలుస్త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క్రీస్తును వెంబడింపక పోతేనే సంతోషంగా ఉండగలవని నీతో అంట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ను మోయవలసిన అ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 బాధ అ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వాళ్లు అ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మర్చిప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విడిచి పెట్టి ఎలా ఉండేవాడివో అలానే ఉం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అ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ీపై ఒత్తిడి తె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 శ్రమ కల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ైర్యము తెచ్చుకొన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లోకమును జయించియ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35-3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చుండగా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ప్రేమ నుండి మనలను ఎడబాపు వాడెవ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 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బాధ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హింస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కరవ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వస్త్ర హీనత 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ఉపద్రవమ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ఖడ్గమైనను మనలను ఎడబాపు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దులో గూర్చి వ్రాయబడిన దేమన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న్ను బట్టి దినమెల్ల మేము వధింపబడిన 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ధకు సిద్ధమైన గొర్రెలమని మేము ఎంచబడిన 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ప్రేమించిన వాని ద్వారా మనము వీటన్నిటిలో అత్యధిక విజయము పొందుచ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మ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 దూతల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ధానుల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వి 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బోవునవి య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ుల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త్త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ృష్టించబడిన మరి ఏద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్రభువైన యేసు క్రీస్తు నంద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ప్రేమ నుండి మనలను ఎడబాప నేరవ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ూడిగా నమ్మ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5-39).</w:t>
      </w:r>
    </w:p>
    <w:p>
      <w:pPr>
        <w:pStyle w:val="BodyTextIndent2"/>
        <w:rPr>
          <w:rFonts w:cs="Gautami"/>
          <w:sz w:val="16"/>
          <w:szCs w:val="16"/>
          <w:lang w:bidi="te-IN"/>
        </w:rPr>
      </w:pPr>
      <w:r>
        <w:rPr>
          <w:rFonts w:cs="Gautami"/>
          <w:sz w:val="16"/>
          <w:szCs w:val="16"/>
          <w:lang w:bidi="te-IN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 నొద్దకు వచ్చు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ిమ్మును స్వీకర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ిమ్మును హత్తుకుంటాడు పోనివ్వ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 నొద్దకు వ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ట్టుకోన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హత్త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ార్పిడి పొందిన క్షణం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త్యత్వములో క్రీస్తులో భద్ర పరచ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ూడవ ప్రపంచ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నుల ప్రజలు వారి క్రైస్తవ విశ్వాసము నిమిత్తము శ్రమ నొందడానికి ఇష్ట పడుచున్నారు అనే సత్యము ఋజువు చేస్తుంది క్రీస్తు తన అనుచరులను హత్తుకొని ఉ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ను గూర్చిన నిరీక్షణ లేకుండా వారిని నశించిపోనివ్వ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ొద్ద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ందర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క్షించడమంతా ఆయనే చూస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ందర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భద్ర పరచడం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మునకు ముందు గ్నాన్ గారు ఇలా పా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22"/>
          <w:lang w:bidi="te-IN"/>
        </w:rPr>
      </w:pPr>
      <w:r>
        <w:rPr>
          <w:rFonts w:eastAsia="Calibri" w:cs="TLOT-Harshpriya" w:ascii="TLOT-Harshpriya" w:hAnsi="TLOT-Harshpriya"/>
          <w:sz w:val="18"/>
          <w:szCs w:val="22"/>
          <w:lang w:bidi="te-IN"/>
        </w:rPr>
      </w:r>
    </w:p>
    <w:p>
      <w:pPr>
        <w:pStyle w:val="BodyTextIndent2"/>
        <w:ind w:left="720"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రయమునకు యేసుపై ఆనుకొనిన ఆత్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శత్రువులకు అప్పగింప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720"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ఆత్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మంతా కదిలించడానికి ప్రయత్నించ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న్నడ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డ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డు విడిచిపెట్ట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1260"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ాది ఎంత బల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ె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ిప్పన్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ల ఎంపిక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787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ow Firm a Foundation,” ‘K’ in Rippon’s ‘Selection of Hymns,’ 1787). 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్రసంగము శీర్షి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్రమలో ప్రోత్సాహము మరియు హెచ్చరిక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ప్పుడు మరియు భవిష్యత్త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మీకు ప్రోత్సాహాన్ని ఇచ్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ేను మీకు హెచ్చరిక మాట కూడ ఇవ్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నము వెళ్తున్న శ్రమ ఇతర స్థలములలో వేరే వారి శ్రమలతో పోలిస్తే చాలా తక్కువ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 ప్రపంచములో క్రైస్తవులు కొట్టబ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 వేయ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ంసింపబడి యేసును నమ్మినందుకు చంప బ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ఉన్నదానితో పోలిస్తే అమెరికాలో మన జీవితమూ విరామ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విష్యత్తు సంవత్సరాలలో ఇక్కడ జీవితమూ కష్టంగా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త్తిడులు భయంకరంగా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ద్యోగమూ కోల్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వ్ర క్రైస్తవుడవైనందుకు మీ ఇం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బ్బును కోల్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ేరే దేశాలలో ఇది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నేహితులు బంధువులు మీకు వ్యతిరేకుల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ను గూర్చి మాట్లాడు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ని తండ్రి కుమారుని మరణమునకు అప్పగింత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లు తండ్రుల మీద లేచి వారిని చంప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ామము నిమిత్తము అందరి చేత మీరు ద్వేషింపబడ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ము వరకే సహించిన వాడే రక్షణ పొంద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:12, 1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ము ఇతర దేశాలలో ఇది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ఏడు సంవత్సరములకు ముందే ప్రజలు మిమ్మును తిరస్కరిస్తే ఆశ్చర్య పడ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యిర్మియ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పాదచారులతో పరుగెత్త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ిన్ను అలయ గొట్టిరి గ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ౌతులతో ఎలాగు పోరాడుదు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మ్మది గల స్థలమ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క్షేమముగా ఉన్నావ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ర్ధాను ప్రవాహముగా వచ్చునప్పుడు నీవేమి చేయుదు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ము శ్రమల ద్వారా మీరు వెళ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టి కొద్దిపాటి ఒత్తిడే తట్టుకో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బాగా భయంకరమైతే ఏమి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టి విరామ సమయములో క్రైస్తవ జీవితమూ జీవించ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ుఫానులు వచ్చినప్పుడు ఏమి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బలమైన క్రైస్తవునిగా ఉండాలని నేను బతిమాల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ది చేస్తే తరువాత బలమైన క్రైస్తవునిగా ఉండగల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 క్రైస్తవునిగా దానిని గూర్చి ఆలోచించాను పాస్టరు రిచర్డ్ వర్మ్ బ్రాండ్ పుస్త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 కొరకు చిత్ర హింస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దివ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ేవలము చదవడానికే పుస్తక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ా జీవితాన్ని మార్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నిగా ఉండడం ఎప్పుడు విరామములో ఉండడ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ష్ట త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ష్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ైర్యము తెచ్చుకొన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3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ెల కూడ లెక్కకట్ట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2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ఎంతో విలువ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మీరు నిరంతరము క్రీస్తుతో జీ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ేను ఈ రాత్రి ఇక్కడ ఉన్న నశించు వారితో మాట్లా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ిమ్మును ప్రేమ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ాప పరిహారార్ధము ఆయన సిలువపై 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ాపమును కడిగివేయడానికి ఆయన తన రక్తము 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జీవము ఇవ్వడానికి ఆయన మృతులలో నుండి తిరిగ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ఆయనను విశ్వస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రంతరము రక్షింప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యేసును నమ్మడం కొన్ని మాటల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ను నమ్ముట అంటే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ను నమ్ముటయ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ష్ట సమయాలు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శ్రమ పడ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మీకు ప్రయోజన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యేసును తెలు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నమ్మితే మీరు నిరంతరము క్రీస్తుతో జీ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నమ్ముట విషయములో మీరు నాతో మాట్లాడ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వచ్చి మొదటి రెండు వరుసలలో 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Gautami"/>
          <w:b/>
          <w:b/>
          <w:sz w:val="24"/>
          <w:szCs w:val="24"/>
          <w:lang w:val="en-US" w:bidi="te-IN"/>
        </w:rPr>
      </w:pPr>
      <w:r>
        <w:rPr>
          <w:rFonts w:cs="Gautami" w:ascii="TLOT-Harshpriya" w:hAnsi="TLOT-Harshpriya"/>
          <w:b/>
          <w:sz w:val="24"/>
          <w:szCs w:val="24"/>
          <w:lang w:val="en-US" w:bidi="te-IN"/>
        </w:rPr>
      </w:r>
    </w:p>
    <w:p>
      <w:pPr>
        <w:pStyle w:val="Normal"/>
        <w:ind w:left="-432" w:right="-1170" w:firstLine="432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పాట జాక్ గ్నాన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ాది ఎంత స్థి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ె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ిప్పన్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ల ఎంపిక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787).</w:t>
      </w:r>
    </w:p>
    <w:p>
      <w:pPr>
        <w:pStyle w:val="TextBody"/>
        <w:ind w:left="72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How Firm a Foundation” (‘K’ in Rippon’s ‘Selection of Hymns,’ 1787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eastAsia="Calibri" w:cs="TLOT-Harshpriya"/>
          <w:bCs/>
          <w:szCs w:val="22"/>
          <w:lang w:bidi="te-IN"/>
        </w:rPr>
      </w:pPr>
      <w:r>
        <w:rPr>
          <w:rFonts w:ascii="TLOT-Harshpriya" w:hAnsi="TLOT-Harshpriya" w:eastAsia="Calibri" w:cs="TLOT-Harshpriya"/>
          <w:bCs/>
          <w:szCs w:val="22"/>
          <w:lang w:bidi="te-IN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eastAsia="Calibri" w:cs="TLOT-Harshpriya"/>
          <w:bCs/>
          <w:sz w:val="16"/>
          <w:szCs w:val="22"/>
          <w:lang w:bidi="te-IN"/>
        </w:rPr>
      </w:pPr>
      <w:r>
        <w:rPr>
          <w:rFonts w:eastAsia="Calibri" w:cs="TLOT-Harshpriya" w:ascii="TLOT-Harshpriya" w:hAnsi="TLOT-Harshpriya"/>
          <w:bCs/>
          <w:sz w:val="16"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 xml:space="preserve">శ్రమలో ప్రోత్సాహము మరియు హెచ్చరిక </w:t>
      </w:r>
      <w:r>
        <w:rPr>
          <w:rFonts w:eastAsia="Calibri" w:cs="TLOT-Harshpriya" w:ascii="TLOT-Harshpriya" w:hAnsi="TLOT-Harshpriya"/>
          <w:b w:val="false"/>
          <w:bCs/>
          <w:szCs w:val="22"/>
          <w:lang w:bidi="te-IN"/>
        </w:rPr>
        <w:t xml:space="preserve">- 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ఇప్పుడు మరియు భవిష్యత్తులో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 వ్రాయబడిన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వస్తువు డాక్టర్ క్రిష్టాఫర్ 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 చే సమకూర్చబడినది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ందు మీకు సమాధానము కలుగ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మ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ధైర్యము తెచ్చుకోన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లోకమును జయించియున్నాన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3).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/>
        <w:t xml:space="preserve">6:9; 7:14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4:21; 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/>
        <w:t>4:16-17)</w:t>
      </w:r>
    </w:p>
    <w:p>
      <w:pPr>
        <w:pStyle w:val="IndentedVerse"/>
        <w:ind w:left="1670" w:right="1670" w:hanging="8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లోకములో మీకు శ్రమ కలుగున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Cs/>
          <w:sz w:val="18"/>
          <w:szCs w:val="18"/>
          <w:lang w:bidi="te-IN"/>
        </w:rPr>
        <w:t xml:space="preserve"> </w:t>
      </w:r>
      <w:r>
        <w:rPr/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12:7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/>
        <w:t xml:space="preserve">8:35-36.  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నా యందు మీకు సమాధానము కలుగునట్ల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ఈ మాటలు  మీతో చెప్పుచున్నాన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4:27;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11:24-2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లిప్ఫీయులకు </w:t>
      </w:r>
      <w:r>
        <w:rPr/>
        <w:t xml:space="preserve">4:6-7.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అయినను ధైర్యము తెచ్చుకొనుడ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నేను లోకమును జయించుయున్నాను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/>
        <w:t xml:space="preserve">8:35-39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3:12, 13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/>
        <w:t xml:space="preserve">12: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14:28.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40:00Z</dcterms:created>
  <dc:creator>Christopher L. Cagan</dc:creator>
  <dc:description/>
  <dc:language>en-US</dc:language>
  <cp:lastModifiedBy>CJC</cp:lastModifiedBy>
  <cp:lastPrinted>2003-12-11T15:49:00Z</cp:lastPrinted>
  <dcterms:modified xsi:type="dcterms:W3CDTF">2019-06-04T15:42:00Z</dcterms:modified>
  <cp:revision>3</cp:revision>
  <dc:subject/>
  <dc:title>TALITHA CUMI – ARISE FROM THE DEAD</dc:title>
</cp:coreProperties>
</file>