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Normal"/>
        <w:jc w:val="center"/>
        <w:rPr>
          <w:rFonts w:cs="Gautami"/>
          <w:b/>
          <w:b/>
          <w:sz w:val="28"/>
          <w:lang w:bidi="te-IN"/>
        </w:rPr>
      </w:pPr>
      <w:r>
        <w:rPr>
          <w:rFonts w:cs="Gautami"/>
          <w:b/>
          <w:sz w:val="28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చూచుట లేక నమ్ముటయా</w:t>
      </w:r>
      <w:r>
        <w:rPr>
          <w:rFonts w:cs="TLOT-Harshpriya" w:ascii="TLOT-Harshpriya" w:hAnsi="TLOT-Harshpriya"/>
          <w:bCs/>
          <w:szCs w:val="24"/>
          <w:lang w:bidi="te-IN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Heading3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భువు 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బ్రవరి </w:t>
      </w:r>
      <w:r>
        <w:rPr>
          <w:rFonts w:cs="TLOT-Harshpriya" w:ascii="TLOT-Harshpriya" w:hAnsi="TLOT-Harshpriya"/>
          <w:sz w:val="18"/>
          <w:szCs w:val="18"/>
        </w:rPr>
        <w:t>4</w:t>
      </w:r>
      <w:r>
        <w:rPr>
          <w:rFonts w:cs="TLOT-Harshpriya" w:ascii="TLOT-Harshpriya" w:hAnsi="TLOT-Harshpriya"/>
          <w:sz w:val="18"/>
        </w:rPr>
        <w:t>, 2018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4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ాయనను చూడక పోయిన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ప్రేమించుచున్నార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కన్నులారా చూడకయ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విశ్వాసమునకు ఫలమును అనగా ఆత్మ రక్షణను పొంద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న శక్యమును మహిమా యుక్తమైన సంతోష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లవారై ఆనందించుచున్న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 xml:space="preserve">1:8, 9). </w:t>
      </w:r>
    </w:p>
    <w:p>
      <w:pPr>
        <w:pStyle w:val="TextBody"/>
        <w:ind w:left="720" w:right="720" w:hanging="10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ూడని ప్రజలతో పేతురు 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భూమి మీద ఉన్నప్పుడు వారు ఎన్నడు ఆయనను 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ఆయనచే వారు 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లా మంది ఆయన భూమిపై ఉన్నప్పుడు యేస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యిన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క్ష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ొప్ప స్పర్జన్ చెప్పినది మీరు తప్పక చెప్త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 నమ్మడం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మ్మడం చూడ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 ప్రసంగానికి అది శీర్షి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న పాఠ్యభాగముపై ఆధారపడ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్పర్జన్ ప్రసంగాన్ని విడమర్చి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720" w:right="1008" w:hanging="720"/>
        <w:jc w:val="left"/>
        <w:rPr>
          <w:rFonts w:ascii="TLOT-Harshpriya" w:hAnsi="TLOT-Harshpriya" w:cs="TLOT-Harshpriya"/>
          <w:sz w:val="18"/>
          <w:szCs w:val="18"/>
        </w:rPr>
      </w:pPr>
      <w:r>
        <w:rPr>
          <w:b/>
          <w:bCs/>
          <w:sz w:val="24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చూడడం నమ్మడం కాదు</w:t>
      </w:r>
      <w:r>
        <w:rPr>
          <w:rFonts w:cs="TLOT-Harshpriya" w:ascii="TLOT-Harshpriya" w:hAnsi="TLOT-Harshpriya"/>
          <w:b/>
          <w:bCs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తెలుసుకోవడానికి మీకు బైబిలు ఎక్కువ తెలియనవసర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చూచిన వారు నాలుగు సువార్తలలో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ను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యందు నమ్మిక ఉ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ఇస్కరి మోతు యేసు శిష్యులలో ఒక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ూదా యేసునందు నమ్మిక ఉ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ా యేసును మూడు సంవత్సరాలు వెంబడ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ేసుతో పాటు నివస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తో భోజనమ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ామములో దయ్యాలు వెళ్ళగొ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గూర్చి 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ేసును సన్నిహితంగా ఎరుగ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యూదాను తన స్నేహితుడని 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ూదా యేసు నందు నమ్మిక ఉ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ముప్ఫై వెండి నాణెములకు యేసును అప్ప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ఉరి వే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ికి వెళ్ళ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శిష్యులు కూడ అంత మంచి వారేమి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ూడ యేసు నందు నమ్మిక ఉ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పడుటకు చనిపోవుటకు యోరూషలేము వెళ్తున్నట్టు యేసు వారితో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ఈ మాటలో ఒకటైనను గ్రహింప లేదు ఈ సంగతి వారికి మరుగు 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ఆయన చెప్పిన సంగతులు వారికి బోధపడ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వారి మీద ఊదు వరకు వారు యేసును నమ్మలేద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:2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డైన తోమా తరువాత కూడ యేసున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 సంవత్సరాలు వారు యేసుతో నివస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ు ఆయనన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ైన హేరోదు ఆయనను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 యందు నమ్మిక ఉ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ాతు ఆయనను చూసాడు కాని ఆయనన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ద్భుతాలు చేయడం పరిశయ్యలు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న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ద్దూకయ్యులు హేరోదీయులు ఆయనతో మాట్లాడారు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జన సమూహమునకు ఆయన భోజనము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 అద్భుతాలు చేయడం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చాలా మంది ఆయన యందు నమ్మిక ఉ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భూమిమీద ఉన్నప్పుడు ఆయనను చూసిన చాలామంది ఆయనన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ఆశ్చర్య పరిచే సత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ఆశ్చర్యము అపోస్తలుడైన యోహాను దానిని గూర్చి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న స్వకీయుల యొద్దకు వచ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స్వకీయులు ఆయనను చేర్చుకో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 కొద్దిమంది భూమి మీద యేసు ఉన్నప్పుడు ఆయనను చూసి నమ్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సత్యము నుండి మనకు తెలుస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 నమ్మడం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ఇక్కడున్న మీలో కొందరు ఈరాత్రి అనుకుంటున్నారు మీరు ఆయనను చూసి ఉంటే నమ్మి ఉండేవార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ఒప్పుకో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 అది నిజ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యేసు నిజమని నిరూపించడానికి ఒ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ోర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ఒ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 చూస్తారు లేక వాగ్ధానముతో కూడిన బైబిలు వచనము కొరకు 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భావనను మీరు అర్ధం చేస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బైబిలు వాగ్ధానము మీరు చ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రు యేసును చూ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మ్మకపోవడానికి అది ఒక సా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విశ్వసించక పోవడానికి అది ఒక సా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మ్మిక ఉంచకపోవడానికి అది ఒక సా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క పోవడానికి అది ఒక సా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మీతో చెప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ూడడం నమ్మడం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ుభూతి పొందడం నమ్మడం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బైబిలు వచనాన్ని వల్లించడం నమ్మడం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అద్భుతాన్ని చూడడం నమ్మడం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పిన అవిశ్వాసులందరికి బైబిలు వచనాల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దరూ ఆయనను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ద్భుతాలు చేయడం అందరు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వారు ఆయన యందు నమ్మిక ఉ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చనిపోయి నరకానికి వెళ్ళారు ఎందుకంటే వారు ఎన్నడు ఆయనన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ను చాలా సార్లు చూసినప్పటికీ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యైన యేసును గూర్చి 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నష్యులచే తృణీకరింపబడ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3: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ర్నేస్ నోట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 తృణీకరింప 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య్య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ద్దుకయ్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ీయులచే విమోచకుడు తృణీకర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 ఆయన జీవితంలో అలా 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రణములో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ాడికి లోన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ష్యులచే తిరస్కరింప 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దములో గొప్ప అర్ధ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మూడు మాటలలో విమోచాకుని పట్ల మానవుడు చూపించిన తీరు యొక్క చరిత్ర క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బడ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రిత్రలోని విషాదాన్ని వ్యక్త పర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యూదులచే తిరస్కరించ 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నవంతుల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వారు జ్ఞానుల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 రకాల వయస్సుల వ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స్కరించ 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 వేదిక వ్యాఖ్యానము ఇలా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ృణీకర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ిలువ వేయబడక మునుపు ఆయన బోధపట్ల రాత్రింబవళ్ళ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 వారికున్న తిరస్కార భావము చూపిం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మనష్యులచే తిరస్కర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బడ్డాడు</w:t>
      </w:r>
      <w:r>
        <w:rPr>
          <w:sz w:val="18"/>
          <w:sz w:val="18"/>
          <w:szCs w:val="18"/>
          <w:lang w:bidi="te-IN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భువ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మంద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 కలిగియు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మంది వెనుదిరిగి ఆయనతో నడు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ఆయన దగ్గరకు రాత్రి మాత్రమే వచ్చ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ాలక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వారు ఆయన ఒంటరి వాని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ివరకు ఆయన అపోస్తలులు కూడ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 పెట్టి పార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భూమిపై ఉన్నప్పుడు యేసును చూచినా వారిలో చాలామంది ఆయనను తృణీకరించి తిరస్క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ికి వేరుగా ఉ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ర్పు చెంద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కూడ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ిలానే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యనను తిరస్కరించి తృణీకరించినట్ల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ుండి మీ ముఖము చాటేసుకున్న వా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పై యేసును చూసినవారు యేసును తిరస్కరించిన వారులానే మీరు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ను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్వరము వి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ఆయన యందు విశ్వాసము ఉ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 నమ్మడం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left="720" w:right="1008" w:hanging="720"/>
        <w:jc w:val="left"/>
        <w:rPr>
          <w:rFonts w:ascii="TLOT-Harshpriya" w:hAnsi="TLOT-Harshpriya" w:cs="TLOT-Harshpriya"/>
          <w:b/>
          <w:b/>
          <w:bCs/>
          <w:sz w:val="24"/>
          <w:szCs w:val="18"/>
          <w:lang w:val="en-US" w:bidi="te-IN"/>
        </w:rPr>
      </w:pPr>
      <w:r>
        <w:rPr>
          <w:rFonts w:cs="TLOT-Harshpriya" w:ascii="TLOT-Harshpriya" w:hAnsi="TLOT-Harshpriya"/>
          <w:b/>
          <w:bCs/>
          <w:sz w:val="24"/>
          <w:szCs w:val="18"/>
          <w:lang w:val="en-US" w:bidi="te-IN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I.</w:t>
      </w:r>
      <w:r>
        <w:rPr>
          <w:b/>
          <w:bCs/>
          <w:sz w:val="24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నమ్మడం చూడడం</w:t>
      </w:r>
      <w:r>
        <w:rPr>
          <w:rFonts w:cs="TLOT-Harshpriya" w:ascii="TLOT-Harshpriya" w:hAnsi="TLOT-Harshpriya"/>
          <w:b/>
          <w:bCs/>
          <w:sz w:val="18"/>
          <w:szCs w:val="18"/>
        </w:rPr>
        <w:t>!</w:t>
      </w:r>
    </w:p>
    <w:p>
      <w:pPr>
        <w:pStyle w:val="IndentedVer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ాయనను చూడక పోయిన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ప్రేమించుచున్నార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కన్నులారా చూడకయ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విశ్వాసమునకు ఫలమును అనగా ఆత్మ రక్షణను పొంద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న శక్యమును మహిమా యుక్తమైన సంతోష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లవారై ఆనందించుచున్న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 xml:space="preserve">1:8, 9).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ాఠ్యభాగము పేతురు చెప్తున్నా వీరు భూమిపై యేసును 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వారు ఆయనను విశ్వసించి ఆయనచే రక్షింప 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చూడ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్వరము విననప్పట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తాక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సంస్కర్త కాల్విన్ జవాబు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్వి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 వ్యక్తి కూడ తన అవగాహనతో ఏమి చెయ్య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భువ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దిద్ది తన ఆత్మతో తీర్చి దిద్దితే 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పరిశుద్ధాత్మ ఇప్పుడు యేసు నందు మీకు విశ్వాసము ఇవ్వగల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ళ్ళతో యేసును చూడనప్పట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పరిశుద్ధాత్మ యేసుతో మీకు సంబంధము కలిగించగల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యన శరీరమును తాకలే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కలవడానికి మొదటి విషయము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ూడ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యనను చూడ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యనను ప్రేమ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విధాలుగా యేసు ప్రేమ మనకు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గుడికి వెళ్ళడం ప్రారంభించినప్పుడు నా బంధువులు అపహాస్యమ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యేసును కూడ హేళన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ీవు ఎలా నమ్మగల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ీకు ఏమి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యేసుపై ఎంత ఎక్కువగా నవ్వ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ను అంత ఎక్కువగా ప్రేమ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ంఘములో చెడు పిల్లలు కూడ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 తల్లి శీలముపై  పరిహాసమ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వ్యభిచారి కుమారుడ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 నవ్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పై ఎంత ఎక్కువగా నవ్వార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ంత ఎక్కువగా ఆయనను ప్రేమ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స్టరు సమయంలో నేను ఆయనను ఇంకా ఎక్కువగా ప్రేమ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శ్రమపడి నందుకు ప్రేమ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ళ్ళకు చేతులకు మేకులు కొట్టబడడం అనే తలంపు నాకు అసహ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ఆయనకు ఎందుకు ఎలా చేసారో నా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యనపై నాకు సానుభూతి విచారము కల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ఒంటరి అబ్బాయ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క్షేమంగా సంతోషముగా ఉంచడానికి నాకు తల్లిదండ్రులు 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ఉన్న యేసును గూర్చి ఆలోచించ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కు ఆదరణ ఇవ్వడానికి స్నేహితుడు లేడు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ను ప్రేమ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 నిన్ను ప్రేమించక పో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న్ను ప్రేమ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ట్ల ఆయన ప్రేమ నా ఆత్మను సంపాదించుక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రక్షింపబడిన రోజు చార్లెస్ వెస్లీ పాట ప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చరణములోని ఆఖరి మాటలు నా హృదయాన్ని పగలగొ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సాధ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ేవు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మరణ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సాధ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ేవు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మరణ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నవ శరీరంలో ఉన్న 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ా దేవుని చెక్క సిలువకు మేకులతో కొ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ా హృదయాన్ని పగులగొ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ను విశ్వస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పట్ల ఆయనకున్న ప్రేమ నన్ను ఆయన పట్ల నడిపించి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పై నాకున్న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కాగన్ కి ఆడ లక్షణాలు ఉన్నాయని ఎవ్వరు 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గుణశీలత శక్తిని బట్టి జాన్ ను మీరు మెచ్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పూర్తిగా క్రీస్తును కాద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పినది ఏది అతనిని కదిల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విడిచిపెట్టుట అనే తలంపు నన్ను బాదించింది నేను ఎన్నటికి అది చేయ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న జీవితాన్ని నాక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కు శత్రువుగా ఉన్నప్పుడు యేసు సిలువ వేయ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కు సమర్పించ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తలంపు పగులగొ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లా ఉండ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ను కలిగి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్షణంలో నేను ఆయనకు అర్పించుకొని విశ్వాసము ద్వారా యేసు నొద్దకు 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ఎలాంటి భావన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్రీస్తు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నైన ఎన్నికలేని నన్ను క్షమించడానికి యేసు నన్ను ఎంతగా ప్రేమించ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తన జీవితాన్ని నాకిచ్చాడు అందుకు నా సమస్తము ఆయనకు 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ా అసహ్యత కోపము తీసివేసి బదులుగా ప్రేమ 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స్పర్జన్ జాన్ కాగన్ ఎప్పుడు కలు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తెలుసు అన్నట్టుగా అతడు 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ూడడం కా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బాహ్య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ది యేసును గూర్చి ఆలోచ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 చేసుక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ద్వారా ప్రభావితుల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 పరిచ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ట్ల ప్రేమ నిజ కలయికకు నడ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కిడి కంటే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 రక్షకుని హృదయానికి నిజము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ఏర్పడిన పరిచయము క్రీస్తును మీ ఆత్మను కలుపుతుంది ముట్టుట అనుభూతిని మ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యనను చూడ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ఆయన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ేమ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వాక్య భాగము యేసుతో పరిచయానికి ఇంకొక విషయము చెప్తుంద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చూడ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చున్న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మీరు ఆయనను నమ్ముచున్న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 మళ్ళీ ఒక సత్యము గుర్తు చేయబడుతుంది మీరు చూడకుండా యేసును నమ్మ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ఆయనను చూడ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మ్ము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సంతోషించండ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నమ్ము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నమ్ము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 ఎవరికైతే వ్రాస్తున్నాడో వారు యేసును ఎరుగ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ఎన్నడు యేసును అనుభవ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స్వరమును ఎప్పుడు విన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వారు ఆయన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రుగుదుర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ఆయనను చూడ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సంతోషించుడ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ఆయనను చూడ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ఆయనను నమ్ముచున్న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లెన్ కెల్లెర్ గుడ్డిగా చెవిటిగా పుట్ట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ే సుల్లివాన్ హెలెన్ కెల్లర్ కు ఎలా మాట్లాడాలో నేర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ద్భుతమైన కథ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ిన్న వానిగా ఉన్నప్పుడు హెలెన్ కెల్లెర్ రేడియోలో మాట్లాడడం 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పుట్టుక నుండి గుడ్డిదైనా చెవిటిద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లెన్ కెల్లెర్ యేసు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మ్మ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కూడ యేసును నమ్మవచ్చ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యనను చూడలేనప్పటికి ఆయన మాటలు వినలే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డం ఆయనతో మీకు సంబంధము కలిగ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రిచయములో ప్రేమ విశ్వాసము రెండు 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 విశ్వాసము రక్షకునితో మనలను ఐక్య పరు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చూడ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చూడ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ంతోశ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యనను చూడ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నమ్ముచున్నారు సంతోష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ఏమి జబలగ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 పియానో వాయించే వారు ఏమి చెప్పారో విన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 చెప్పింది నమ్మ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క్రీస్తును నమ్మలే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్రీస్తును నమ్మ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ప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ిద్ధాం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నాకు తెలిసిన ఒక వ్యక్తి ఉన్నాడు కాని చాలా దూ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కొరకు ప్రయత్నించే బద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భావన కొరకు ఒక అనుభవము కొరకు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రాత్రి యేస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ొరకు మరణించాడని నేను అకస్మాత్తుగా గ్రహ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రాత్రి ఆయనను గూర్చ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త్సమనే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ూలుగుచ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ాప భారముతో చెమటోడ్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 సిలువ వేయబడిన క్రీస్త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కార్చే త్యాగాన్ని నా తిరస్కారాన్ని బట్టి ఆయన పొడవబడడం నే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నేను ఇంకా ఆయనను 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ఇంకా ఒక అనుభూతి నిశ్చయత కొరకు ప్రాకులా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పరమ గీతము నుండి క్రీస్తు ప్రేమ మత్వమును గూర్చి బోధింపఆరంభ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ిన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ాకు చాల ప్రియమైన వా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ొరకు బాధపడడం ప్రారంభ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 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ియురా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ందరవత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్మురమ్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రమగీత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1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న్ను పిలుచు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గ్గరకు రమ్మన్నట్టు నాక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ాల ద్వారా నేను వెళ్ల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ని నిరీక్షణ లేని 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పు చల్లారిన వెల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భ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ంతా ఎందుకంటే దేవుడు నన్ను ప్రేమించాడు యేసు అవసరత చూసేటట్ట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తరువాత డాక్టర్ హైమర్స్ ను చూ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ెళ్ల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పపు గోడ నా ముందు ఉం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ా హృదయ దుష్ట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నసులోని చెడు తలం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తిరస్కర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భరించ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ను కలిగ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డ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రక్త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ొంద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ు 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ుండి దూరంగా వెళ్ళే బద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 మార్పు భ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ా ఇంకొక పొరపాటు చేస్తానేమోన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ా 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ుకో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ికి తావివ్వకుండా అంధకారంలో ఉండ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ిశ్వాసముతో యేసు వైపు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శస్త రక్తములో నా పాపాలు కడిగివ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ా పాప భారాన్ని తీసివ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ా పాపాన్ని అంతటిని క్షమించి వ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ఇప్పుడు నా న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ుడు నా ప్రభ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 నుండి చాలాసార్లు సహాయము కొరకు యేసు నొద్దకు వెళ్ల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 కొరకు సంరక్షణ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 ఇలా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 నా జీవితాన్ని తిరగ వ్రా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/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 నా జీవితాన్ని తిరగ వ్రా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/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ాపములో నశించి 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/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నా జీవితాన్ని తిరిగి 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రు యేసుచే రక్షింపబడితే నాకు ఎంతో సంతోష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క్షమాపణ నుండి నాకు కలిగిన సమాధానమును నేను వర్ణించ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ా కష్టపడిన వారంతా యేసు నుండి క్షమాపణ పొందాలని నా ఆశ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 నిర్జీవంగా నిస్సత్తువగా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ఉత్సాహ భరిత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యేసును గూర్చిన ప్రసంగాలు వినేటప్పుడు నా హృదయము ఆనందముతో కృతజ్ఞతతో ఉప్పొంగుతూ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కుమారుడైన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 తిప్పిన దేవునికి 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పోస్తలుడైన పౌలుతో పాటు చెప్ప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 శక్యము కాని ఆయన బహుమానము కొరకు దేవునికి వందనమ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9:15)!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 స్నేహిత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ీస్తును ఎరిగే వర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మాటకు అర్ధము నాకు కూడ నిజంగా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పరీక్షలు కష్టాలు ఎదుర్కొ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మ్మిన వారితో నిరుత్సాహ ప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ఒంటరిగా ఉండి గొప్ప విచారాన్ని అనుభవ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రాత్రి గంటల తర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చ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నేహితుడు లేకుండా ఒంటరిగా ఉండడంలో ఉన్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 విచారాన్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ొంద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 అనుభవముతో పెనవేసుకు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చాలాసార్లు విచార సమయాల్లో యేసు నన్ను లేవనెత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ఎవ్వరు అంగీకరించ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ఎప్పుడు నన్ను అంగీక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 నుండి విశాసము ద్వారా నేను ప్రవాహము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/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యము నుండి ప్రవాహ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/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చే ప్రేమ నా గీ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/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ే వరకు అ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/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ే వరకు అ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/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నిపోయే వరకు అ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/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ించే ప్రేమ నా గీ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/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నిపోయే వరకు అద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ింకా నశించి ఉంటే ఈ అందమైన పాట జాగ్రత్తగా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వెయ్యి మార్గాలు ప్రయత్నించి విఫలుడనయ్యాను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భయాలు ప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నిరీక్షణలు లేప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ావలస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ట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val="es-SV" w:bidi="te-IN"/>
        </w:rPr>
      </w:pPr>
      <w:r>
        <w:rPr>
          <w:rFonts w:cs="TLOT-Harshpriya" w:ascii="TLOT-Harshpriya" w:hAnsi="TLOT-Harshpriya"/>
          <w:sz w:val="18"/>
          <w:szCs w:val="18"/>
          <w:lang w:val="es-SV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త్మ 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 హృదయము ఇనుము </w:t>
      </w:r>
      <w:r>
        <w:rPr>
          <w:sz w:val="18"/>
          <w:sz w:val="18"/>
          <w:szCs w:val="18"/>
          <w:lang w:bidi="te-IN"/>
        </w:rPr>
        <w:t>–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ూడ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నుభూతి పొంద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్రయత్నించాలి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 విశ్వాసముతో యేసు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18"/>
          <w:lang w:val="es-SV" w:bidi="te-IN"/>
        </w:rPr>
      </w:pPr>
      <w:r>
        <w:rPr>
          <w:rFonts w:cs="TLOT-Harshpriya" w:ascii="TLOT-Harshpriya" w:hAnsi="TLOT-Harshpriya"/>
          <w:sz w:val="18"/>
          <w:szCs w:val="18"/>
          <w:lang w:val="es-SV" w:bidi="te-IN"/>
        </w:rPr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ాల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ర పెడ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 ఉంది ఆయన మాటలలో క్రియల్లో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రారోపణ ఉన్న పాపికి కావలసినది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టికి యేసు నంద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ం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 ప్రోక్టర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913).</w:t>
      </w:r>
    </w:p>
    <w:p>
      <w:pPr>
        <w:pStyle w:val="IndentedQuote"/>
        <w:ind w:left="0" w:right="0" w:firstLine="720"/>
        <w:jc w:val="left"/>
        <w:rPr/>
      </w:pPr>
      <w:r>
        <w:rPr/>
        <w:t xml:space="preserve"> </w:t>
      </w:r>
      <w:r>
        <w:rPr/>
        <w:t xml:space="preserve">(“In Jesus” by James Procter, 1913).  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lang w:val="es-SV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ఒప్ప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రియ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మ్మక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ూర్చి మాట్ల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కొరకు నాకు ప్రేమ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ను నమ్మ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వాదనలు నన్ను ఒప్పించ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నేను మిమ్మును గడ్డ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రోజు వస్తుంది అప్పుడు మీరు మధుర మాట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రియ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మ్మ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ేవి విన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చెవులు చల్లగా మృతముగా ఉ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 క్షమాపణ పదాలు ఇక ఉం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న్నీ నిత్య నరకపు చీకటిలో మింగి వేయబ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పేది ఇప్పుడు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ీతో ఉగ్రత తీర్పుతో మాట్లాడక మును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ీతో అ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న్ను పిలిచాను నీవు తిరస్కరించా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ీకు చెప్పేదంత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క్రీస్తును నమ్ము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అది చేస్తా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ంకా ఏమి చెయ్య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మీరు యేసును నమ్మేటట్ట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య్య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ది దేవునికే విడిచి పెట్ట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శక్త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యేసును నమ్మునట్లు చాల హృదయాలు తె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దేవుడు రప్పించిన అనేక మంది మధ్య మీరు కూర్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వారిని యేసు నొద్దకు రప్పించుటకు ఎన్నిక చే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చేర్చ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ేయగలిగినది ఏమి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రక్షింపబడాలని దేవుడు ఎన్నుకో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ంతకుమించి ఏమి చెయ్య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ఎన్నిక చేయబడిన వారిలో లేకపోతే నేనేమి చెయ్య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డు ఈ రాత్రి నీ హృదయముతో మాట్లాడినట్లయ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స్వీకర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 ఆయనను చేర్చ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చాలామందికి యేసు 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 ఇప్పుడు ఆయనను విశ్వస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ప్పినదంతా మీకు మంచి చేయదు దేవుని ఆత్మ దానిని మీ హృదయానికి అన్వయింపకపొ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ప్రార్ధన మీకు ఇప్పుడు యేసును నమ్ముతారని పేతురు మన పాఠ్యభాగములో చెప్పిన ఇతరు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దేవునికి ప్రార్ధించాం దేవుడు జాన్ 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 జబలగ ఇంకా ఇతరుల జీవితాలలో చేసింది మీ జీవితాలలో కూడ చెయ్య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ఈ రాత్రి మనలో నుండి ఎన్నుకొన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ేసు నొద్దకు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నమ్మ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ెరవేర్పు రక్తము ద్వారా రక్షింప 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-432" w:right="-180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ం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 ప్రోక్టర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913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ab/>
        <w:t>“In Jesus” (by James Procter, 1913)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bCs/>
          <w:sz w:val="18"/>
          <w:szCs w:val="22"/>
        </w:rPr>
      </w:pPr>
      <w:r>
        <w:rPr>
          <w:rFonts w:cs="TLOT-Harshpriya" w:ascii="TLOT-Harshpriya" w:hAnsi="TLOT-Harshpriya"/>
          <w:b/>
          <w:bCs/>
          <w:sz w:val="18"/>
          <w:szCs w:val="22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bCs/>
          <w:sz w:val="18"/>
          <w:szCs w:val="22"/>
        </w:rPr>
      </w:pPr>
      <w:r>
        <w:rPr>
          <w:rFonts w:cs="TLOT-Harshpriya" w:ascii="TLOT-Harshpriya" w:hAnsi="TLOT-Harshpriya"/>
          <w:b/>
          <w:bCs/>
          <w:sz w:val="18"/>
          <w:szCs w:val="22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bCs/>
          <w:sz w:val="18"/>
          <w:szCs w:val="22"/>
        </w:rPr>
      </w:pPr>
      <w:r>
        <w:rPr>
          <w:rFonts w:cs="TLOT-Harshpriya" w:ascii="TLOT-Harshpriya" w:hAnsi="TLOT-Harshpriya"/>
          <w:b/>
          <w:bCs/>
          <w:sz w:val="18"/>
          <w:szCs w:val="22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bCs/>
          <w:sz w:val="18"/>
          <w:szCs w:val="22"/>
        </w:rPr>
      </w:pPr>
      <w:r>
        <w:rPr>
          <w:rFonts w:cs="TLOT-Harshpriya" w:ascii="TLOT-Harshpriya" w:hAnsi="TLOT-Harshpriya"/>
          <w:b/>
          <w:bCs/>
          <w:sz w:val="18"/>
          <w:szCs w:val="22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bCs/>
          <w:sz w:val="18"/>
          <w:szCs w:val="22"/>
        </w:rPr>
      </w:pPr>
      <w:r>
        <w:rPr>
          <w:rFonts w:cs="TLOT-Harshpriya" w:ascii="TLOT-Harshpriya" w:hAnsi="TLOT-Harshpriya"/>
          <w:b/>
          <w:bCs/>
          <w:sz w:val="18"/>
          <w:szCs w:val="22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2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b/>
          <w:b/>
          <w:bCs/>
          <w:sz w:val="18"/>
          <w:szCs w:val="22"/>
        </w:rPr>
      </w:pPr>
      <w:r>
        <w:rPr>
          <w:rFonts w:cs="TLOT-Harshpriya" w:ascii="TLOT-Harshpriya" w:hAnsi="TLOT-Harshpriya"/>
          <w:b/>
          <w:bCs/>
          <w:sz w:val="18"/>
          <w:szCs w:val="22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చూచుట లేక నమ్ముటయా</w:t>
      </w:r>
      <w:r>
        <w:rPr>
          <w:rFonts w:cs="TLOT-Harshpriya" w:ascii="TLOT-Harshpriya" w:hAnsi="TLOT-Harshpriya"/>
          <w:bCs/>
          <w:szCs w:val="24"/>
          <w:lang w:bidi="te-IN"/>
        </w:rPr>
        <w:t>?</w:t>
      </w:r>
    </w:p>
    <w:p>
      <w:pPr>
        <w:pStyle w:val="Normal"/>
        <w:jc w:val="center"/>
        <w:rPr>
          <w:rFonts w:cs="Gautami"/>
          <w:b/>
          <w:b/>
          <w:sz w:val="24"/>
          <w:lang w:bidi="te-IN"/>
        </w:rPr>
      </w:pPr>
      <w:r>
        <w:rPr>
          <w:b/>
          <w:sz w:val="24"/>
        </w:rPr>
        <w:t>SEEING OR BELIEVING?</w:t>
      </w:r>
    </w:p>
    <w:p>
      <w:pPr>
        <w:pStyle w:val="Normal"/>
        <w:jc w:val="center"/>
        <w:rPr>
          <w:rFonts w:cs="Gautami"/>
          <w:b/>
          <w:b/>
          <w:sz w:val="28"/>
          <w:lang w:bidi="te-IN"/>
        </w:rPr>
      </w:pPr>
      <w:r>
        <w:rPr>
          <w:rFonts w:cs="Gautami"/>
          <w:b/>
          <w:sz w:val="28"/>
          <w:lang w:bidi="te-IN"/>
        </w:rPr>
      </w:r>
    </w:p>
    <w:p>
      <w:pPr>
        <w:pStyle w:val="Heading3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ాయనను చూడక పోయిన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ప్రేమించుచున్నార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కన్నులారా చూడకయ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విశ్వాసమునకు ఫలమును అనగా ఆత్మ రక్షణను పొంద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న శక్యమును మహిమా యుక్తమైన సంతోష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లవారై ఆనందించుచున్న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 xml:space="preserve">1:8, 9). 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ూడడం నమ్మడం కాద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/>
        <w:t xml:space="preserve"> </w:t>
      </w:r>
      <w:r>
        <w:rPr/>
        <w:t xml:space="preserve">18:34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/>
        <w:t xml:space="preserve">20:22; 1:11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/>
        <w:t xml:space="preserve">53:3.  </w:t>
      </w:r>
    </w:p>
    <w:p>
      <w:pPr>
        <w:pStyle w:val="Subtitle"/>
        <w:numPr>
          <w:ilvl w:val="0"/>
          <w:numId w:val="2"/>
        </w:numPr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 చూడడం</w:t>
      </w:r>
      <w:r>
        <w:rPr/>
        <w:t>!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రమగీతము </w:t>
      </w:r>
      <w:r>
        <w:rPr/>
        <w:t xml:space="preserve">2:10; II </w:t>
      </w:r>
      <w:r>
        <w:rPr>
          <w:rFonts w:ascii="TLOT-Harshpriya" w:hAnsi="TLOT-Harshpriya" w:cs="TLOT-Harshpriya"/>
          <w:sz w:val="18"/>
          <w:sz w:val="18"/>
          <w:szCs w:val="18"/>
        </w:rPr>
        <w:t>కొరింధీయులకు</w:t>
      </w:r>
      <w:r>
        <w:rPr/>
        <w:t xml:space="preserve"> </w:t>
      </w:r>
      <w:r>
        <w:rPr/>
        <w:t xml:space="preserve">9:15.  </w:t>
      </w:r>
    </w:p>
    <w:p>
      <w:pPr>
        <w:pStyle w:val="Subtitle"/>
        <w:ind w:left="1440" w:hanging="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6:51:00Z</dcterms:created>
  <dc:creator>PacifiCare Health Systems</dc:creator>
  <dc:description/>
  <dc:language>en-US</dc:language>
  <cp:lastModifiedBy>CJC</cp:lastModifiedBy>
  <cp:lastPrinted>2018-02-04T22:16:00Z</cp:lastPrinted>
  <dcterms:modified xsi:type="dcterms:W3CDTF">2018-02-16T16:52:00Z</dcterms:modified>
  <cp:revision>3</cp:revision>
  <dc:subject/>
  <dc:title>FINDING THE UNKNOWN GOD</dc:title>
</cp:coreProperties>
</file>