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4"/>
          <w:lang w:bidi="te-IN"/>
        </w:rPr>
        <w:t xml:space="preserve">పుస్తకాలు మరియు పుస్తకము </w:t>
      </w:r>
    </w:p>
    <w:p>
      <w:pPr>
        <w:pStyle w:val="Normal"/>
        <w:jc w:val="center"/>
        <w:rPr>
          <w:rFonts w:cs="Gautami"/>
          <w:b/>
          <w:b/>
          <w:bCs/>
          <w:sz w:val="10"/>
          <w:szCs w:val="16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4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4"/>
          <w:lang w:bidi="te-IN"/>
        </w:rPr>
        <w:t>ఆఖరి తీర్పుపై ప్రసంగము</w:t>
      </w:r>
      <w:r>
        <w:rPr>
          <w:rFonts w:cs="TLOT-Harshpriya" w:ascii="TLOT-Harshpriya" w:hAnsi="TLOT-Harshpriya"/>
          <w:b/>
          <w:bCs/>
          <w:sz w:val="18"/>
          <w:szCs w:val="14"/>
          <w:lang w:bidi="te-IN"/>
        </w:rPr>
        <w:t xml:space="preserve">) </w:t>
      </w:r>
      <w:r>
        <w:rPr>
          <w:rFonts w:cs="Gautami"/>
          <w:b/>
          <w:bCs/>
          <w:szCs w:val="16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HE BOOKS AND THE BOOK 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A Sermon on the Last Judgment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22"/>
          <w:lang w:bidi="te-IN"/>
        </w:rPr>
        <w:t>25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IndentedVerse"/>
        <w:ind w:left="720" w:righ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గొప్ప వారే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 వారేమి మృతులైన వారం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ింహాసనం ఎదుట నిలువబడి యుండుట చ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గ్రంథములు విప్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జీవ గ్రంథ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ొక గ్రంథము విప్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్రంథముల యందు వ్రాయబడియున్న వాటిని బట్టి తమ క్రియల చొప్ప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ు తీర్పు పొంద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ు తనలో ఉన్న మృతులను అప్పగ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ను పాతాళ లోకమును వాటి వశమున నున్న మృతులను నప్పగ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ప్రతివాడు తన క్రియల చొప్పున తీర్పు పొంద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ను మృతుల లోకమును అగ్ని గుండములో పడవ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గ్ని గుండము రెండవ 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20:12-14).</w:t>
      </w:r>
    </w:p>
    <w:p>
      <w:pPr>
        <w:pStyle w:val="BodyTextIndent2"/>
        <w:rPr>
          <w:rFonts w:ascii="TLOT-Harshpriya" w:hAnsi="TLOT-Harshpriya" w:cs="TLOT-Harshpriya"/>
          <w:sz w:val="18"/>
          <w:szCs w:val="4"/>
          <w:lang w:bidi="te-IN"/>
        </w:rPr>
      </w:pPr>
      <w:r>
        <w:rPr>
          <w:rFonts w:cs="TLOT-Harshpriya" w:ascii="TLOT-Harshpriya" w:hAnsi="TLOT-Harshpriya"/>
          <w:sz w:val="18"/>
          <w:szCs w:val="4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భార్య నేను వివాహము చేసుకున్న తరువాత ఇశ్రాయేలు వెళ్ళ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ిగి వస్తున్నప్పుడు రోమ్ లో కొన్ని రోజులు ఆగ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 ప్రాంతా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టికన్ వెళ్ళ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యింట్ పీటర్ బాసిల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పోప్ నడిపిస్తాడు అక్కడ శతాబ్దాలుగా కళల నిధుల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స్టీన్ చాపెల్ సీలింగ్ చూడాలని కోరేవాడ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క్కడ మికలేంగే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1475-1564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ంలో గొప్ప కళా నిధులు చెయ్యబడ్డ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బైబిలు ఘడియలు సూచ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 సృష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ుని పత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ఆదిమ తల్లిదండ్రులు వనము నుండి వెళ్ళగొట్టబడ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లైన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అంతటి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చ్చుపై చిత్రాలు సీలింగ్ లో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పోపు మికలాంగేలోకి ఆజ్ఞాపించాడు గోడపై చివరి తీర్పును చెక్కించమ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ప్రభువు సంచలన దృక్పథము పాతాళపు నరకంలోనికి నెట్టబడే వారి పట్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 గంధకాలలో మునుగు వ్యక్తి నిన్ను తన ముఖముపై భయ ఆశ్చర్యాలతో నీ వైపు చూడ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పెద్ద చిత్ర కళను ఆఖరి తీర్పును సూచించేద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్తూ నిలబడి పోయ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ిసార్లు ఒక పోపు లేక పెద్ద గత వంద సంవత్సరాలలో చిత్రపటము ముందు నిలబడి చూసి ఉంటార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ఖరి తీర్పును గూర్చి బోధించార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ెవరూ అలా చేసి ఉండ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బాప్టిస్టు ప్రోటేస్టెంట్ సంఘాలు తక్కువ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ానికి మనం ఇంకా చెడ్డ వాళ్ళ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ీసం వారికి ప్రజలకు గుర్తు చెయ్యడానికి ప్రసిద్ధి పటాలు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టిస్టు సంఘమయ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ముఖ్య స్త్రీ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డే స్కూలు సూపరిండెంట్ లేక క్రైస్తవ పాఠశాల ప్రధానోపాధ్యాయ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కోని ఉండవచ్చు అది చాల విపరీతమ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 పిల్లలు చూడడానికి భయము కలిగించేది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మధ్యాహ్నము కాపరి లోపలి వెళ్లి ఆ స్త్రీ ఎవరినైనా రప్పించి దానిపై తెల్ల పెయింట్ వేయించే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ికలేంజలో ఆఖరి తీర్పు సిస్టీన్ చాపెల్ 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5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కు పైగా నిలి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సందేహము సండే స్కూలు స్త్రీలు బాప్టిస్టు సంఘములో నాలుగు సంవత్సరాలు కూడా ఉండని చ్చేవార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సంఘములో క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నుకుంటున్నారా నేను బాప్టిస్టు సువార్తిక సంఘాల పట్ల కఠినంగా ఉన్నావ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ఉండవలసినంత కఠినంగా లేనేమ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!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టిస్టు కాపరి నరకమును గూర్చి ప్రసంగము చెప్పడం ఆఖరిసారి ఎప్పుడు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ఆకర్షిత కాపరి నరకమును గూర్చి బోధించడం ఆఖరిసారిగా ఎప్పుడు వి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త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5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లో జాతీయ స్థాయి ఉజ్జీవము మనము అనుభవించక పోవడంలో ఆశ్చర్య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మార్టిన్ ల్లాయి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్స్ ఉజ్జీవము పై గొప్ప విధ్యార్ధి అధికా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ానూ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 సంఘములో స్త్రీ పురుషులు తగ్గించుకొని వినయుల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రిశుద్ధ నీతి గ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ోపపడు దేవు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ందు సాష్టాంగ పడ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జ్జీవ నిరీక్షణ నాకు కనబడుట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. 42)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 ఈ గొప్ప బోధకుడ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ేయగలిగినంత చేస్తాను మిమ్ములను హెచ్చరించడానికి నరక దృశ్యాల ద్వ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 పశ్చాత్తాప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 దురవస్థ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 అసహ్య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ని చిత్ర హింస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పరిస్థితి చాల మంది వాటితో ఏకీభవిస్తూ తృప్తి పడతారు సువార్తను ఆహ్లాద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విడిచిపెట్టి హృదయ పూర్వకంగా హత్తుకో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Lloyd-Jones, </w:t>
      </w:r>
      <w:r>
        <w:rPr>
          <w:b/>
          <w:i/>
        </w:rPr>
        <w:t>Evangelistic Sermons,</w:t>
      </w:r>
      <w:r>
        <w:rPr/>
        <w:t xml:space="preserve"> The Banner of Truth Trust, 1990, p. 161). 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కుండా క్రైస్తవ చరిత్రను గూర్చి కొంచెం తెలిసిన వ్యక్తి యైనా జాన్ వేస్లీని ఎరిగి య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ెస్ల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1703-1791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ని మనం పిలుస్తాం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పిస్కో పాల్ యాజ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ేవుడు అతనిని ఒక నాయకునిగా ఉపయోగించు కున్నాడు గొప్ప జాతీయ స్థాయి ఉజ్జీవము చరిత్ర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థ డిస్ట్ మేల్కొలుపు విషయం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కమును గూర్చి జాన్ వెస్లీ ఏమి చెప్పాడో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ష్ట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కంలో ప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మరచిన అంద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 సన్నిధి నుండి తొలగింప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మహిమ శక్తి నుండి తొలగింపబడి నిత్య నాశనంతో శిక్షింప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ంధకంతో మండు అగ్ని గుండములో పడవేయ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సలు అది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ెయ్యము తన దూతలకు సిద్ధ పరచ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డ్పును పండ్లు కొరుకుటయు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శపిస్తూ పైకి చూ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రక కుక్కలు </w:t>
      </w:r>
      <w:r>
        <w:rPr>
          <w:rFonts w:ascii="TLOT-Harshpriya" w:hAnsi="TLOT-Harshpriya" w:eastAsia="Calibri" w:cs="Gautam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గర్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సూ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ీక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గ్రహ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ంకరత్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ిస్పృహ </w:t>
      </w:r>
      <w:r>
        <w:rPr>
          <w:rFonts w:ascii="TLOT-Harshpriya" w:hAnsi="TLOT-Harshpriya" w:eastAsia="Calibri" w:cs="Gautam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ిని మ్రింగి వేస్తు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క్కడ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విశ్రాంతి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త్రి పగ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ారి చిత్ర హింసల పొగ నిత్యత్వములో పైకి వెళ్తూ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అక్కడ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 ఆర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రుగు చావ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/>
          <w:sz w:val="18"/>
          <w:szCs w:val="18"/>
          <w:lang w:bidi="te-IN"/>
        </w:rPr>
        <w:t>’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ohn Wesley, M.A., “The Great Assize,” </w:t>
      </w:r>
      <w:r>
        <w:rPr>
          <w:b/>
          <w:i/>
        </w:rPr>
        <w:t>The Works of John Wesley,</w:t>
      </w:r>
      <w:r>
        <w:rPr/>
        <w:t xml:space="preserve"> volume V, Baker Book House, 1979 edition, p. 179)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మరణం సమయంలో అతని అజమాయిషీలో ఉన్న మెథడిస్ట్ సమాజమ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ుండి ఎనభై వేలమంది వచ్చ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5). 183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19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7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 సభ్యుల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గొప్ప సువార్తికుడు నరకంపై బోధింపడానికి భయప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ేకాక పరలోకములో ప్రవేశింపడానికి నిజ మార్పిడి అవసర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టి యునైటెడ్ మెథడిస్ట్ సంఘము మట్టిలో కలిసిపోయి వెస్లీ బోధనా విధానాన్ని ఎప్పుడో వదిల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తెగను కాపాడుకోవడానికి వెస్లీ బోధించిన విషయాలకు తిరిగి ర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ఊపిరి బిగపట్టక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రిత్ర చూపిస్తుంది మత భ్రష్టుడు మత భ్రష్టుడు గానే ఉండిపో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స్పర్జన్ చెప్పింది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ాక్టర్ జాన్ బ్రౌన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89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యాలే విశ్వ విద్యాలయంలో స్పర్జన్ ను గూర్చి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స్పర్జన్ సేవను ఇలా పొగిడ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ట్ ఫీల్డ్ వెస్లీ దినాల నుండి ఇంగ్లాండులో సమాంతరము కాని విజ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డబ్ల్య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 వె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ెక్స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ల్లా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 బాప్టిస్టు సంఘ కాప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సార్లు దక్షిణ బాప్టిస్టు సంఘ అధ్యక్షుడ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పర్జన్ అన్ని కాలాలలో ఒక గొప్ప బోధ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సందేశము అన్ని తరాలకు సంధర్భాను సారము మరియు వర్త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వినండి గొప్ప స్పర్జన్ నరకమును గూర్చి ఏమి బోధించార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తీర్పు శరీరమును ఆత్మను అగ్ని గుండములో పడ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సన్నిధి లేని స్థలము నరక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 అభివృద్ధి స్థ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 భావానికి హద్దు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మానికి అదుపు ఉండదు </w:t>
      </w:r>
      <w:r>
        <w:rPr>
          <w:rFonts w:ascii="TLOT-Harshpriya" w:hAnsi="TLOT-Harshpriya" w:eastAsia="Calibri" w:cs="Gautam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రాత్రి పగలు పాపము చేసే వారిని దేవుడు రాత్రి పగలు శిక్షించే స్థలము </w:t>
      </w:r>
      <w:r>
        <w:rPr>
          <w:rFonts w:ascii="TLOT-Harshpriya" w:hAnsi="TLOT-Harshpriya" w:eastAsia="Calibri" w:cs="Gautam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 స్థలములో నిద్ర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రాంతి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ిరీక్షణ ఉండదు </w:t>
      </w:r>
      <w:r>
        <w:rPr>
          <w:rFonts w:ascii="TLOT-Harshpriya" w:hAnsi="TLOT-Harshpriya" w:eastAsia="Calibri" w:cs="Gautam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 స్థలములో నీటి బొట్టు తిరస్కరించ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హమున్నను నాలుక మండుతుంది </w:t>
      </w:r>
      <w:r>
        <w:rPr>
          <w:rFonts w:ascii="TLOT-Harshpriya" w:hAnsi="TLOT-Harshpriya" w:eastAsia="Calibri" w:cs="Gautam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 స్థలములో సుఖము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ుతురు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ఓదార్పు వినబడదు </w:t>
      </w:r>
      <w:r>
        <w:rPr>
          <w:rFonts w:ascii="TLOT-Harshpriya" w:hAnsi="TLOT-Harshpriya" w:eastAsia="Calibri" w:cs="Gautam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్థలములో సువార్త తిరస్కరింప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ికరము తెగి చన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గ్ని గుండము స్థలము </w:t>
      </w:r>
      <w:r>
        <w:rPr>
          <w:rFonts w:ascii="TLOT-Harshpriya" w:hAnsi="TLOT-Harshpriya" w:eastAsia="Calibri" w:cs="Gautam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్థ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ఊహా చిత్ర పటము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చూడకూడని స్థలముగా దేవుడు సహాయము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నిపోయ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కంలో నుండి బయటకు రావడం అసంభ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ి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త్వ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ోచ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హెచ్చరిక ఆఖరిది ఎన్నటికి విన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C. H. Spurgeon, “The First Resurrection,” </w:t>
      </w:r>
      <w:r>
        <w:rPr>
          <w:b/>
          <w:i/>
        </w:rPr>
        <w:t>The Metropolitan Tabernacle Pulpit,</w:t>
      </w:r>
      <w:r>
        <w:rPr/>
        <w:t xml:space="preserve"> volume VII, Pilgrim Publications, 1986 reprint, p. 352)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ెప్పుకుంటూ పోవచ్చు నరకాన్ని గూర్చి లూథ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న్ య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డ్వర్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ట్ ఫీల్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ై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ా గొప్ప బోధకులు ఆయాకాలలలో చెప్పిన విషయాల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ది సర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న్ను చెప్పనివ్వండి నరకాన్ని గూర్చ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ఎ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బోధింపని కాపరి నమ్మదగిన వ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ఖనాలకు సత్యవంతుడ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దగిన వ్యక్త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ఉపదేశమంతట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ుట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0:27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పౌలు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 వలే బోధించుట లే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తీర్పు మీద నరకమును గూర్చి బైబిలులో అందరికంటే ఎక్కువగా బోధ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ంటి వ్యక్తిని గూర్చి వినబడుట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ను గూర్చిన నరకమును గూర్చి అతనిని నమ్మలే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రే విషయాలను గూర్చి ఎలా నమ్మగల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ఠ్య భాగమ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దువుతూ ఉండగా దయచేసి నిలువబ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గొప్ప వారేమ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 వారేమి మృతులైన వారంద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ింహాసనం ఎదుట నిలువబడి యుండుట చూచితిని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గ్రంథములు విప్పబడె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జీవ గ్రంథ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ొక గ్రంథము విప్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్రంథముల యందు వ్రాయబడియున్న వాటిని బట్టి తమ క్రియల చొప్ప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ు తీర్పు పొంద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ు తనలో ఉన్న మృతులను అప్పగించెన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ను పాతాళ లోకమును వాటి వశమున నున్న మృతులను నప్పగించె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ప్రతివాడు తన క్రియల చొప్పున తీర్పు పొంద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ను మృతుల లోకమును అగ్ని గుండములో పడవ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గ్ని గుండము రెండవ మ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20:12-14).</w:t>
      </w:r>
    </w:p>
    <w:p>
      <w:pPr>
        <w:pStyle w:val="IndentedVerse"/>
        <w:rPr>
          <w:sz w:val="16"/>
        </w:rPr>
      </w:pPr>
      <w:r>
        <w:rPr/>
        <w:t xml:space="preserve">    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తెరిచి ఉ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ీనిన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ఖరి తీర్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టారు ఎందుకంటే దీని తరువాత తీర్పులు 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ధవళ సింహాసనముపై క్రీస్తు ఆశీనుడవు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7:3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 లేఖనాలు చూపిస్తున్నాయి క్రీస్తు తీర్పరి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రక్షకుడుగా ఉండ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ణ కాలము అయిపొ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పాపులను రక్షింప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ు పాపులకు తీర్పు తీరు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తీర్పు రక్షింప బడిన వారిని నశించిన వారిని నిర్ణయించ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జీవితంలో అది నిర్ణయింప 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నశించు వ్యక్తిగా చని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మయంలో నీవు తీర్పు తీర్చబడత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12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వచనము రక్షింపబడిన చనిపోయిన వ్యక్తిని గూర్చి మాట్లా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అ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గొప్ప వారేమ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 వారేమి మృతులైన వారంద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ింహాసనం ఎదుట నిలువబడి యుండుట చూచితిని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గ్రంథములు విప్పబడె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జీవ గ్రంథ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ొక గ్రంథము విప్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్రంథముల యందు వ్రాయబడియున్న వాటిని బట్టి తమ క్రియల చొప్ప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ు తీర్పు పొంద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20:12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కు చెప్పబడిం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ఉంటాయన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 గ్రంథ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టుం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ీ జీవిత కాలములో న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ియ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 గూర్చి వ్రాయబడిన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వారేమ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ద్ది వారేమి మృతులైన వారందరు ఆ సింహాసనము ఎదుట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ువబడుద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" (20:12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వారు ప్రముఖులు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్ప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బడని ఏ వ్యక్తి తీర్పును తప్పించుకో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ింపబడని ప్రతి మృతుడు తీర్పులో క్రీస్తు యెదుట నిలువ బడు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నిగి పోయిన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ుద్రములో పాతి పెట్టబడ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నరుత్ధాన శరీరాలలో అక్కడ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ుద్ర జలాలలో ఈ శరీరాలు అంతరించి పోయ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ేవుడు వారిని సమక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 కొరకు వారిని శరీరాలతో లేపు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ాధులు శరీరాలను యి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రక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ర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ు ఆత్మలు వెళ్ళే స్థ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ృతుల శరీరాలి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ఆత్మలు వారి శరీరాలు కలుపబడు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ధవళ సింహాసనము ముందు నిల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చెయ్యడంలో దేవునికి సమస్య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అధిక శక్తి మంత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ళ్ళ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వచనము విన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గొప్ప వారేమ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 వారేమి మృతులైన వారంద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ింహాసనం ఎదుట నిలువబడి యుండుట చూచితిని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గ్రంథములు విప్పబడె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జీవ గ్రంథ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ొక గ్రంథము విప్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గ్రంథముల యందు వ్రాయబడియున్న వాటిని బట్టి తమ క్రియల చొప్పు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ు తీర్పు పొంద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20:12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మీరు రక్షింపబడ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జీవితం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తీర్పు నొందుతార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ుస్తకాలలో వ్రాయబడిన వాటిని బట్టి</w:t>
      </w:r>
      <w:r>
        <w:rPr>
          <w:rFonts w:cs="TLOT-Harshpriya" w:ascii="TLOT-Harshpriya" w:hAnsi="TLOT-Harshpriya"/>
          <w:sz w:val="22"/>
          <w:szCs w:val="18"/>
          <w:lang w:bidi="te-IN"/>
        </w:rPr>
        <w:t>, 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ియలను బట్ట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జీవితంలో నీవు చేసిన ప్రతీదానిని బట్ట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జే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ెర్నోన్ మెక్ గీ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రణ పడకపై ఉన్న వ్యక్తి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sz w:val="22"/>
          <w:szCs w:val="18"/>
          <w:lang w:bidi="te-IN"/>
        </w:rPr>
        <w:t>‘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ోధక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భవిష్యత్ ను గూర్చి నాతో మాట్లాడనవసరం 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ా అవకాశాలు తీసుకుంటా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ు నమ్ముతాను దేవుడు న్యాయవంతుడని నీతిమంతుడని నా క్రియలు బయలు పరచనివ్వండ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sz w:val="22"/>
          <w:szCs w:val="18"/>
          <w:lang w:bidi="te-IN"/>
        </w:rPr>
        <w:t>’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మెక్ గీ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ీరు సరియే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నీతిమంతుడు న్యాయమంత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క్రియలు కనుపరుస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అదే చెప్తున్నాడా అదే చెయ్యబోతు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ని నీకు ఒక సమాచారం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 తీర్పులో ఎవడు రక్షింపబడ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ందుకంటే నీ క్రియలను బట్టి నీవు రక్షింపబడలేవు</w:t>
      </w:r>
      <w:r>
        <w:rPr>
          <w:rFonts w:cs="TLOT-Harshpriya" w:ascii="TLOT-Harshpriya" w:hAnsi="TLOT-Harshpriya"/>
          <w:sz w:val="22"/>
          <w:szCs w:val="18"/>
          <w:lang w:bidi="te-IN"/>
        </w:rPr>
        <w:t>...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చిన్న క్రియలు లెక్కలోనికి రానే రావ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ru the Bible,</w:t>
      </w:r>
      <w:r>
        <w:rPr/>
        <w:t xml:space="preserve"> volume V, Thomas Nelson Publishers, 1983, p. 1060; note on Revelation 20:11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ీక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్యాయ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ీర్పు ఉంట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ుస్తకాల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ితంలో నీవు చేసిన సమస్తాన్ని కలిగియుంట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డాక్టర్ మెక్ గీ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ుస్తకాలన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జీవితపు విడియో టేపులతో పోల్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జీవితపు టేపులో ఉంట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తు ఆ టేపులను కలిగి యుంట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వినిపింప చేస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ీవు వినగలుగుతావు 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ూస్తావ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ి నీకు మంచిగా అనిపించ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ఏ విధంగా క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ని యెదుట నిలువబడి నీ జీవితపు టేపును వినాలని కోరుకుంటున్నా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ేననుకుంటాను నీవు చూసేటట్టుగా టెలివిజన్ తెరపై ఆయన చూపిస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ిగిలినది నీ జీవితమూ తీసుకోగలదని నీవనుకుంటున్నావ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ీ గురుంచి నాకు తెలియద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ేను అలా 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ెయ్యను</w:t>
      </w:r>
      <w:r>
        <w:rPr>
          <w:rFonts w:cs="TLOT-Harshpriya" w:ascii="TLOT-Harshpriya" w:hAnsi="TLOT-Harshpriya"/>
          <w:sz w:val="22"/>
          <w:szCs w:val="18"/>
          <w:lang w:bidi="te-IN"/>
        </w:rPr>
        <w:t>]...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సామ్యూల్ జాన్సన్ 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ొప్ప శబ్ద కోశిత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sz w:val="22"/>
          <w:szCs w:val="18"/>
          <w:lang w:bidi="te-IN"/>
        </w:rPr>
        <w:t>‘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తి వ్యక్తికి తనను గూర్చి తెలుసు కాని ప్రియ మిత్రునికి చెప్పడానికి ధైర్యము సరిపోద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sz w:val="22"/>
          <w:szCs w:val="18"/>
          <w:lang w:bidi="te-IN"/>
        </w:rPr>
        <w:t>’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గురించ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కు తెలుసు కద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వు దాస్తున్న విషయాలు నీకు తెలుసు ప్రపంచంలో దేనిని బయలు పరచనని అనుకుంటావు</w:t>
      </w:r>
      <w:r>
        <w:rPr>
          <w:rFonts w:cs="TLOT-Harshpriya" w:ascii="TLOT-Harshpriya" w:hAnsi="TLOT-Harshpriya"/>
          <w:sz w:val="22"/>
          <w:szCs w:val="18"/>
          <w:lang w:bidi="te-IN"/>
        </w:rPr>
        <w:t>. 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ాటిని తీర్పులోనికి తీసుకొని వస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ీ చిన్న 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ంచి క్రియలన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దర్శిస్తున్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ిన్ను గూర్చి ఆయన చెప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ెక్ గీ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ప్పుడు డాక్టర్ మెక్ గీ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వల సింహాసనం తీర్పు నశించు వారిని గూర్చిన తీర్పు</w:t>
      </w:r>
      <w:r>
        <w:rPr>
          <w:rFonts w:cs="TLOT-Harshpriya" w:ascii="TLOT-Harshpriya" w:hAnsi="TLOT-Harshpriya"/>
          <w:sz w:val="22"/>
          <w:szCs w:val="18"/>
          <w:lang w:bidi="te-IN"/>
        </w:rPr>
        <w:t>. 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న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మూహాలు వారి క్రియలను బట్టి తీర్పు తీర్చబడాలనుకుంట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ది వారి అవకాశ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ీర్పు న్యాయ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ాని ఎవరు 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ంచ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ియలను బట్టి రక్షింపబడలేద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22"/>
          <w:szCs w:val="18"/>
          <w:lang w:bidi="te-IN"/>
        </w:rPr>
        <w:t>.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గమనించండి దేవుడ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ుస్తకాలన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ూర్చి మాట్లాడుచు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రువాత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 గ్రంథ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ు గూర్చి మాట్లాడుచు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 గ్రంథ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యేసుచే రక్షింపబడిన ప్రతి ఒక్కరి పేరు కలిగి ఉంట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"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క్తముచే దేవుని కొరకు విమోచింపబడిన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వారు జీవితంలో </w:t>
      </w:r>
      <w:r>
        <w:rPr>
          <w:rFonts w:cs="TLOT-Harshpriya" w:ascii="TLOT-Harshpriya" w:hAnsi="TLOT-Harshpriya"/>
          <w:sz w:val="22"/>
          <w:szCs w:val="18"/>
          <w:lang w:bidi="te-IN"/>
        </w:rPr>
        <w:t>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5:9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యేసు క్రీస్తు రక్తము వారి పాపాల నుండి కడిగింది వారు ఈ జీవితంలో యేసును నమ్మినప్ప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వారి పేర్లు మాత్రమే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 గ్రంథ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ో ఉంట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వారు స్తుతిస్తూ పాడతార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మనలను ప్రేమించ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న స్వరక్తము ద్వారామన పాపాల నుండి కడిగాడ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:5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జీవిత కాలంలో యేసుచే రక్షింపబడిన వారు మాత్రమ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జీవితంలో ఆయన రక్తముతో కడుగబడినవార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వారి పేర్లు మాత్రమే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 గ్రంథ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లో వ్రాయబడి ఉంటాయ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మనించండి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 గ్రంథ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ఒకటే ఉంటుంది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కాని చాల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ుస్తకాల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ఉంటాయి అవి రక్షింపబడిన వారి పాపాలు కలిగి ఉంట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ఒక బోధకుడు చెప్పింది గుర్తు వ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చాల </w:t>
      </w:r>
      <w:r>
        <w:rPr>
          <w:sz w:val="22"/>
          <w:sz w:val="22"/>
          <w:szCs w:val="18"/>
          <w:lang w:bidi="te-IN"/>
        </w:rPr>
        <w:t>‘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ుస్తకాలుంటాయి</w:t>
      </w:r>
      <w:r>
        <w:rPr>
          <w:sz w:val="22"/>
          <w:sz w:val="22"/>
          <w:szCs w:val="18"/>
          <w:lang w:bidi="te-IN"/>
        </w:rPr>
        <w:t>’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ఎందుకంటే చాల మంది నశించి పోయారు కాబట్ట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ాని </w:t>
      </w:r>
      <w:r>
        <w:rPr>
          <w:sz w:val="22"/>
          <w:sz w:val="22"/>
          <w:szCs w:val="18"/>
          <w:lang w:bidi="te-IN"/>
        </w:rPr>
        <w:t>‘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 గ్రంధం</w:t>
      </w:r>
      <w:r>
        <w:rPr>
          <w:sz w:val="22"/>
          <w:sz w:val="22"/>
          <w:szCs w:val="18"/>
          <w:lang w:bidi="te-IN"/>
        </w:rPr>
        <w:t>’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ఒకటే ఉంట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ందుకంటే కొంతమందే రక్షింపబడ్డార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దిహేనవ వచనము చూడండ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 పేరైనను జీవ గ్రంథమందు వ్రాయబడినట్టు కనబడని యెడల వాడు అగ్ని గుండములో పడవ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20:15)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గ్ని గుండమ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ిత్య నరకమ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ిత్య చిత్ర హింస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ిత్య శ్రమ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భువైన యేసు క్రీస్తు అన్నాడు రెండు మార్గాలున్నాయ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తి ఒక్కరు రెండింటిలో ఒక మార్గము ద్వారా వెళ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కు ద్వారమున ప్రవేశ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నకు పోవు ద్వారము వెడల్ప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రి విశాలము నై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ాశనం చే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ద్వారా ప్రవేశించు వారు అనే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నగా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నకు పోవు ద్వారము ఇరు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 వెడల్పు క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రి సంకుచ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ై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దానిని కనుగొను వారు కొందర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7:13-14).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్రీస్తు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కొద్దిమంది మాత్రమే </w:t>
      </w:r>
      <w:r>
        <w:rPr>
          <w:rFonts w:cs="TLOT-Harshpriya" w:ascii="TLOT-Harshpriya" w:hAnsi="TLOT-Harshpriya"/>
          <w:sz w:val="22"/>
          <w:szCs w:val="18"/>
          <w:lang w:bidi="te-IN"/>
        </w:rPr>
        <w:t>[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సరియైన మార్గాన్న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నుగొంటార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ొద్దిమంది మాత్రమే కనుగొంటార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కొద్ది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మందిలో నీవు ఒకడివవుతావా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ీవ గ్రంథములో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్రాయబడిన వారిలో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తీర్పునుండి నరకము నుండి తప్పించుకొను ఒకే మార్గము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ఒకే మార్గము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ఇప్పుడే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జీవితంలోనే యేసును నమ్మడం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పాపము నుండి తొలగి యేసు వైపు తిరుగ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నీ చెడు మార్గముల నుండ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తిరుగ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వెందుకు చనిపోవాలి</w:t>
      </w:r>
      <w:r>
        <w:rPr>
          <w:rFonts w:cs="TLOT-Harshpriya" w:ascii="TLOT-Harshpriya" w:hAnsi="TLOT-Harshpriya"/>
          <w:sz w:val="22"/>
          <w:szCs w:val="18"/>
          <w:lang w:bidi="te-IN"/>
        </w:rPr>
        <w:t>?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ేహెజ్కేల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33:11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పోస్తలుల కార్యముల గ్రంథములో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ఎక్కువ మంది నమ్మ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భువు వైపు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తిరిగారు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అపోస్తలుల కార్యములు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1:21)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స్వార్ధప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ాపపు మార్గాల నుండి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తిరిగి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ేసు క్రీస్తు వైపు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తిరుగు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వలన మనకు విమో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రాధములకు క్షమాపణ కలిగియున్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:7)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యేసు రక్తము నీ పాపాలన్నిటిని కప్పు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వాటిని చూడకు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రోమా గ్రంథము చెప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న పాపమున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ొందిన 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్యు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4:7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ేసు రక్తము నీ పాపాలను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కప్పు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దేవుడు ఎన్నటికి చూడకు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యేసు రక్తము నీ పాపాలను </w:t>
      </w:r>
      <w:r>
        <w:rPr>
          <w:rFonts w:ascii="TLOT-Harshpriya" w:hAnsi="TLOT-Harshpriya" w:cs="TLOT-Harshpriya"/>
          <w:sz w:val="22"/>
          <w:sz w:val="22"/>
          <w:szCs w:val="18"/>
          <w:u w:val="single"/>
          <w:lang w:bidi="te-IN"/>
        </w:rPr>
        <w:t>కడిగేస్తుంది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 దేవుడు వాటిని ఎప్పటికి చూడకుండ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మళ్ళీ రోమా గ్రంథము చెప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ఆయన రక్తమున ఇప్పుడు నీతిమంతులుగా తీర్చ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 నిశ్చయంగా ఆయన ద్వారా ఉగ్రత నిండి రక్షింపబడు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>5:9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1:5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చెప్తుంది రక్షింపబడిన వారు ఎందుకు రక్షింపబడ్డారంటే యేసు మనలను ప్రేమిస్తున్నాడు కాబట్టి 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తన స్వరక్తముతో మన పాపాలు కడిగి వేసాడు కాబట్ట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  <w:r>
        <w:rPr>
          <w:rFonts w:cs="TLOT-Harshpriya" w:ascii="TLOT-Harshpriya" w:hAnsi="TLOT-Harshpriya"/>
          <w:sz w:val="22"/>
          <w:szCs w:val="18"/>
          <w:lang w:bidi="te-IN"/>
        </w:rPr>
        <w:t>"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యేసు నామాన్ని స్తుతించ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 xml:space="preserve">డాక్టర్ మార్టిన్ ల్లాయిడ్ </w:t>
      </w:r>
      <w:r>
        <w:rPr>
          <w:sz w:val="22"/>
          <w:sz w:val="22"/>
          <w:szCs w:val="18"/>
          <w:lang w:bidi="te-IN"/>
        </w:rPr>
        <w:t>–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జోన్స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గొప్ప బోధకు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ఇలా అన్న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cs="TLOT-Harshpriya" w:ascii="TLOT-Harshpriya" w:hAnsi="TLOT-Harshpriya"/>
          <w:sz w:val="22"/>
          <w:szCs w:val="18"/>
          <w:lang w:bidi="te-IN"/>
        </w:rPr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 పరిష్కారాల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పోవు నా పాపపు మరకలు పోగొట్టుకో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ైవ కుమారుని రక్త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చ్చలే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దారహిత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నిపిస్తుంది అది శక్తి వంత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శక్తి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శక్తి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అద్భుత శక్తి ఉంది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శస్త గొర్రె పిల్ల రక్తములో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4"/>
          <w:lang w:bidi="te-IN"/>
        </w:rPr>
      </w:pPr>
      <w:r>
        <w:rPr>
          <w:rFonts w:cs="TLOT-Harshpriya" w:ascii="TLOT-Harshpriya" w:hAnsi="TLOT-Harshpriya"/>
          <w:sz w:val="8"/>
          <w:szCs w:val="4"/>
          <w:lang w:bidi="te-IN"/>
        </w:rPr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రక్తము అపరాధులను శుద్ధి చేస్తుంది</w:t>
      </w:r>
      <w:r>
        <w:rPr>
          <w:rFonts w:cs="TLOT-Harshpriya" w:ascii="TLOT-Harshpriya" w:hAnsi="TLOT-Harshpriya"/>
          <w:sz w:val="22"/>
          <w:szCs w:val="18"/>
          <w:lang w:bidi="te-IN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యన రక్తము నా కొరకు అందుబాటులో ఉంది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Normal"/>
        <w:ind w:left="1080" w:firstLine="720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eastAsia="TLOT-Harshpriya" w:cs="TLOT-Harshpriya" w:ascii="TLOT-Harshpriya" w:hAnsi="TLOT-Harshpriya"/>
          <w:sz w:val="22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22"/>
          <w:szCs w:val="18"/>
          <w:lang w:bidi="te-IN"/>
        </w:rPr>
        <w:tab/>
        <w:t xml:space="preserve">  (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చార్లెస్ వెస్లీ</w:t>
      </w:r>
      <w:r>
        <w:rPr>
          <w:rFonts w:cs="TLOT-Harshpriya" w:ascii="TLOT-Harshpriya" w:hAnsi="TLOT-Harshpriya"/>
          <w:sz w:val="22"/>
          <w:szCs w:val="18"/>
          <w:lang w:bidi="te-IN"/>
        </w:rPr>
        <w:t>)</w:t>
      </w:r>
    </w:p>
    <w:p>
      <w:pPr>
        <w:pStyle w:val="IndentedQuote"/>
        <w:ind w:left="1800" w:right="0" w:hanging="0"/>
        <w:jc w:val="left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కు ఆదరణ ఓదా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/>
        <w:t xml:space="preserve"> (Martyn Lloyd-Jones, M.D., </w:t>
      </w:r>
      <w:r>
        <w:rPr>
          <w:b/>
          <w:i/>
        </w:rPr>
        <w:t>Fellowship with God,</w:t>
      </w:r>
      <w:r>
        <w:rPr/>
        <w:t xml:space="preserve"> Crossway Books, 1994, p. 144).  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Cs w:val="16"/>
          <w:lang w:bidi="te-IN"/>
        </w:rPr>
      </w:pPr>
      <w:r>
        <w:rPr>
          <w:rFonts w:ascii="TLOT-Harshpriya" w:hAnsi="TLOT-Harshpriya" w:cs="TLOT-Harshpriya"/>
          <w:szCs w:val="16"/>
          <w:lang w:bidi="te-IN"/>
        </w:rPr>
        <w:t>ప్రభువా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నా పాపములు అనేకములు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ఇసుక రేణువుల వలే</w:t>
      </w:r>
      <w:r>
        <w:rPr>
          <w:rFonts w:cs="TLOT-Harshpriya" w:ascii="TLOT-Harshpriya" w:hAnsi="TLOT-Harshpriya"/>
          <w:szCs w:val="16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Cs w:val="16"/>
          <w:lang w:bidi="te-IN"/>
        </w:rPr>
      </w:pPr>
      <w:r>
        <w:rPr>
          <w:rFonts w:ascii="TLOT-Harshpriya" w:hAnsi="TLOT-Harshpriya" w:cs="TLOT-Harshpriya"/>
          <w:szCs w:val="16"/>
          <w:lang w:bidi="te-IN"/>
        </w:rPr>
        <w:t>కాని మీ రక్తము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ఓ నా రక్షకా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నీకు సరిపడుతుంది</w:t>
      </w:r>
      <w:r>
        <w:rPr>
          <w:rFonts w:cs="TLOT-Harshpriya" w:ascii="TLOT-Harshpriya" w:hAnsi="TLOT-Harshpriya"/>
          <w:szCs w:val="16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Cs w:val="16"/>
          <w:lang w:bidi="te-IN"/>
        </w:rPr>
      </w:pPr>
      <w:r>
        <w:rPr>
          <w:rFonts w:ascii="TLOT-Harshpriya" w:hAnsi="TLOT-Harshpriya" w:cs="TLOT-Harshpriya"/>
          <w:szCs w:val="16"/>
          <w:lang w:bidi="te-IN"/>
        </w:rPr>
        <w:t>మీ వాగ్ధానము వ్రాయబడింది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పెద్ద తేటయైన అక్షరాలతో</w:t>
      </w:r>
      <w:r>
        <w:rPr>
          <w:rFonts w:cs="TLOT-Harshpriya" w:ascii="TLOT-Harshpriya" w:hAnsi="TLOT-Harshpriya"/>
          <w:szCs w:val="16"/>
          <w:lang w:bidi="te-IN"/>
        </w:rPr>
        <w:t>,</w:t>
      </w:r>
    </w:p>
    <w:p>
      <w:pPr>
        <w:pStyle w:val="Normal"/>
        <w:ind w:left="720" w:right="-1710" w:firstLine="720"/>
        <w:jc w:val="both"/>
        <w:rPr>
          <w:rFonts w:ascii="TLOT-Harshpriya" w:hAnsi="TLOT-Harshpriya" w:cs="TLOT-Harshpriya"/>
          <w:szCs w:val="16"/>
          <w:lang w:bidi="te-IN"/>
        </w:rPr>
      </w:pPr>
      <w:r>
        <w:rPr>
          <w:rFonts w:cs="TLOT-Harshpriya" w:ascii="TLOT-Harshpriya" w:hAnsi="TLOT-Harshpriya"/>
          <w:szCs w:val="16"/>
          <w:lang w:bidi="te-IN"/>
        </w:rPr>
        <w:t>"</w:t>
      </w:r>
      <w:r>
        <w:rPr>
          <w:rFonts w:ascii="TLOT-Harshpriya" w:hAnsi="TLOT-Harshpriya" w:cs="TLOT-Harshpriya"/>
          <w:szCs w:val="16"/>
          <w:lang w:bidi="te-IN"/>
        </w:rPr>
        <w:t>మీ పాపములు రక్తము వలే ఎర్రని వైనను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మంచు వలే తెల్లనివిగా చేయుదును</w:t>
      </w:r>
      <w:r>
        <w:rPr>
          <w:rFonts w:cs="TLOT-Harshpriya" w:ascii="TLOT-Harshpriya" w:hAnsi="TLOT-Harshpriya"/>
          <w:szCs w:val="16"/>
          <w:lang w:bidi="te-IN"/>
        </w:rPr>
        <w:t>.</w:t>
      </w:r>
      <w:r>
        <w:rPr>
          <w:rFonts w:cs="TLOT-Harshpriya" w:ascii="TLOT-Harshpriya" w:hAnsi="TLOT-Harshpriya"/>
          <w:szCs w:val="16"/>
          <w:lang w:bidi="te-IN"/>
        </w:rPr>
        <w:t>"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Cs w:val="16"/>
          <w:lang w:bidi="te-IN"/>
        </w:rPr>
      </w:pPr>
      <w:r>
        <w:rPr>
          <w:rFonts w:ascii="TLOT-Harshpriya" w:hAnsi="TLOT-Harshpriya" w:cs="TLOT-Harshpriya"/>
          <w:szCs w:val="16"/>
          <w:lang w:bidi="te-IN"/>
        </w:rPr>
        <w:t>అవును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నా పేరు వ్రాయబడింది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తెల్లని తేటయైన కాగితముపై</w:t>
      </w:r>
      <w:r>
        <w:rPr>
          <w:rFonts w:cs="TLOT-Harshpriya" w:ascii="TLOT-Harshpriya" w:hAnsi="TLOT-Harshpriya"/>
          <w:szCs w:val="16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Cs w:val="16"/>
          <w:lang w:bidi="te-IN"/>
        </w:rPr>
      </w:pPr>
      <w:r>
        <w:rPr>
          <w:rFonts w:ascii="TLOT-Harshpriya" w:hAnsi="TLOT-Harshpriya" w:cs="TLOT-Harshpriya"/>
          <w:szCs w:val="16"/>
          <w:lang w:bidi="te-IN"/>
        </w:rPr>
        <w:t>మీ రాజ్య గ్రంథములో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ఔను</w:t>
      </w:r>
      <w:r>
        <w:rPr>
          <w:rFonts w:cs="TLOT-Harshpriya" w:ascii="TLOT-Harshpriya" w:hAnsi="TLOT-Harshpriya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Cs w:val="16"/>
          <w:lang w:bidi="te-IN"/>
        </w:rPr>
        <w:t>నా పేరు అచట వ్రాయబడింది</w:t>
      </w:r>
      <w:r>
        <w:rPr>
          <w:rFonts w:cs="TLOT-Harshpriya" w:ascii="TLOT-Harshpriya" w:hAnsi="TLOT-Harshpriya"/>
          <w:szCs w:val="16"/>
          <w:lang w:bidi="te-IN"/>
        </w:rPr>
        <w:t>!</w:t>
      </w:r>
    </w:p>
    <w:p>
      <w:pPr>
        <w:pStyle w:val="Normal"/>
        <w:ind w:left="1440" w:right="-900" w:hanging="0"/>
        <w:jc w:val="both"/>
        <w:rPr>
          <w:rFonts w:ascii="TLOT-Harshpriya" w:hAnsi="TLOT-Harshpriya" w:cs="TLOT-Harshpriya"/>
          <w:szCs w:val="16"/>
          <w:lang w:bidi="te-IN"/>
        </w:rPr>
      </w:pPr>
      <w:r>
        <w:rPr>
          <w:rFonts w:eastAsia="TLOT-Harshpriya" w:cs="TLOT-Harshpriya" w:ascii="TLOT-Harshpriya" w:hAnsi="TLOT-Harshpriya"/>
          <w:szCs w:val="16"/>
          <w:lang w:bidi="te-IN"/>
        </w:rPr>
        <w:t xml:space="preserve">  </w:t>
      </w:r>
      <w:r>
        <w:rPr>
          <w:rFonts w:cs="TLOT-Harshpriya" w:ascii="TLOT-Harshpriya" w:hAnsi="TLOT-Harshpriya"/>
          <w:szCs w:val="16"/>
          <w:lang w:bidi="te-IN"/>
        </w:rPr>
        <w:t>(</w:t>
      </w:r>
      <w:r>
        <w:rPr>
          <w:rFonts w:cs="TLOT-Harshpriya" w:ascii="TLOT-Harshpriya" w:hAnsi="TLOT-Harshpriya"/>
          <w:szCs w:val="16"/>
          <w:lang w:bidi="te-IN"/>
        </w:rPr>
        <w:t>"</w:t>
      </w:r>
      <w:r>
        <w:rPr>
          <w:rFonts w:ascii="TLOT-Harshpriya" w:hAnsi="TLOT-Harshpriya" w:cs="TLOT-Harshpriya"/>
          <w:szCs w:val="16"/>
          <w:lang w:bidi="te-IN"/>
        </w:rPr>
        <w:t>నా పేరు అచట వ్రాయబడిందా</w:t>
      </w:r>
      <w:r>
        <w:rPr>
          <w:rFonts w:cs="TLOT-Harshpriya" w:ascii="TLOT-Harshpriya" w:hAnsi="TLOT-Harshpriya"/>
          <w:szCs w:val="16"/>
          <w:lang w:bidi="te-IN"/>
        </w:rPr>
        <w:t>?</w:t>
      </w:r>
      <w:r>
        <w:rPr>
          <w:rFonts w:cs="TLOT-Harshpriya" w:ascii="TLOT-Harshpriya" w:hAnsi="TLOT-Harshpriya"/>
          <w:szCs w:val="16"/>
          <w:lang w:bidi="te-IN"/>
        </w:rPr>
        <w:t>"</w:t>
      </w:r>
      <w:r>
        <w:rPr>
          <w:rFonts w:cs="TLOT-Harshpriya" w:ascii="TLOT-Harshpriya" w:hAnsi="TLOT-Harshpriya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Cs w:val="16"/>
          <w:lang w:bidi="te-IN"/>
        </w:rPr>
        <w:t>మేరి ఏ</w:t>
      </w:r>
      <w:r>
        <w:rPr>
          <w:rFonts w:cs="TLOT-Harshpriya" w:ascii="TLOT-Harshpriya" w:hAnsi="TLOT-Harshpriya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Cs w:val="16"/>
          <w:lang w:bidi="te-IN"/>
        </w:rPr>
        <w:t>కిడ్దర్ చే</w:t>
      </w:r>
      <w:r>
        <w:rPr>
          <w:rFonts w:cs="TLOT-Harshpriya" w:ascii="TLOT-Harshpriya" w:hAnsi="TLOT-Harshpriya"/>
          <w:szCs w:val="16"/>
          <w:lang w:bidi="te-IN"/>
        </w:rPr>
        <w:t>, 1820-1905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Is My Name Written There?” by Mary A. Kidder, 1820-1905). </w:t>
      </w:r>
    </w:p>
    <w:p>
      <w:pPr>
        <w:pStyle w:val="IndentedQuot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LOT-Harshpriya" w:hAnsi="TLOT-Harshpriya" w:cs="TLOT-Harshpriya"/>
          <w:sz w:val="22"/>
          <w:szCs w:val="18"/>
          <w:lang w:bidi="te-IN"/>
        </w:rPr>
      </w:pP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వు చెప్పగలవ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ఈ ఉదయము అలా చెప్పగలవ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నీ రక్త పాపములు సిలువపై కార్చబడిన యేసు రక్తముచే కడుగబడ్డాయా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విశ్వాసము ద్వారా ఆయన యొద్దకు రమ్ము ఆయన దేవుని దృష్టిలో నిన్ను శుద్ధి చేస్తాడు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ప్రార్ధనలో దయచేసి నడిపించండి</w:t>
      </w:r>
      <w:r>
        <w:rPr>
          <w:rFonts w:cs="TLOT-Harshpriya" w:ascii="TLOT-Harshpriya" w:hAnsi="TLOT-Harshpriya"/>
          <w:sz w:val="22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2"/>
          <w:sz w:val="22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22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4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20:11-15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1440" w:right="-900" w:hanging="0"/>
        <w:jc w:val="both"/>
        <w:rPr>
          <w:rFonts w:ascii="TLOT-Harshpriya" w:hAnsi="TLOT-Harshpriya" w:cs="TLOT-Harshpriya"/>
          <w:szCs w:val="16"/>
          <w:lang w:bidi="te-IN"/>
        </w:rPr>
      </w:pPr>
      <w:r>
        <w:rPr>
          <w:rFonts w:cs="TLOT-Harshpriya" w:ascii="TLOT-Harshpriya" w:hAnsi="TLOT-Harshpriya"/>
          <w:szCs w:val="18"/>
          <w:lang w:bidi="te-IN"/>
        </w:rPr>
        <w:t>"</w:t>
      </w:r>
      <w:r>
        <w:rPr>
          <w:rFonts w:ascii="TLOT-Harshpriya" w:hAnsi="TLOT-Harshpriya" w:cs="TLOT-Harshpriya"/>
          <w:szCs w:val="18"/>
          <w:lang w:bidi="te-IN"/>
        </w:rPr>
        <w:t>నా పేరు అచట వ్రాయబడిందా</w:t>
      </w:r>
      <w:r>
        <w:rPr>
          <w:rFonts w:cs="TLOT-Harshpriya" w:ascii="TLOT-Harshpriya" w:hAnsi="TLOT-Harshpriya"/>
          <w:szCs w:val="18"/>
          <w:lang w:bidi="te-IN"/>
        </w:rPr>
        <w:t>?</w:t>
      </w:r>
      <w:r>
        <w:rPr>
          <w:rFonts w:cs="TLOT-Harshpriya" w:ascii="TLOT-Harshpriya" w:hAnsi="TLOT-Harshpriya"/>
          <w:szCs w:val="18"/>
          <w:lang w:bidi="te-IN"/>
        </w:rPr>
        <w:t>"</w:t>
      </w:r>
      <w:r>
        <w:rPr>
          <w:rFonts w:cs="TLOT-Harshpriya" w:ascii="TLOT-Harshpriya" w:hAnsi="TLOT-Harshpriya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Cs w:val="18"/>
          <w:lang w:bidi="te-IN"/>
        </w:rPr>
        <w:t>మేరి ఏ</w:t>
      </w:r>
      <w:r>
        <w:rPr>
          <w:rFonts w:cs="TLOT-Harshpriya" w:ascii="TLOT-Harshpriya" w:hAnsi="TLOT-Harshpriya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Cs w:val="18"/>
          <w:lang w:bidi="te-IN"/>
        </w:rPr>
        <w:t>కిడ్దర్ చే</w:t>
      </w:r>
      <w:r>
        <w:rPr>
          <w:rFonts w:cs="TLOT-Harshpriya" w:ascii="TLOT-Harshpriya" w:hAnsi="TLOT-Harshpriya"/>
          <w:szCs w:val="18"/>
          <w:lang w:bidi="te-IN"/>
        </w:rPr>
        <w:t>, 1820-1905).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 xml:space="preserve">“Is My Name Written There?” (by Mary A. Kidder, 1820-1905)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7:12:00Z</dcterms:created>
  <dc:creator>Christopher L. Cagan</dc:creator>
  <dc:description/>
  <dc:language>en-US</dc:language>
  <cp:lastModifiedBy>Use This Account</cp:lastModifiedBy>
  <cp:lastPrinted>2015-01-24T11:45:00Z</cp:lastPrinted>
  <dcterms:modified xsi:type="dcterms:W3CDTF">2015-01-31T17:14:00Z</dcterms:modified>
  <cp:revision>4</cp:revision>
  <dc:subject/>
  <dc:title>SHOULD A STUDENT IN A SECULAR</dc:title>
</cp:coreProperties>
</file>