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32"/>
          <w:szCs w:val="18"/>
        </w:rPr>
      </w:pPr>
      <w:r>
        <w:rPr>
          <w:rFonts w:ascii="TLOT-Harshpriya" w:hAnsi="TLOT-Harshpriya" w:cs="TLOT-Harshpriya"/>
          <w:color w:val="444444"/>
          <w:sz w:val="22"/>
          <w:sz w:val="22"/>
          <w:szCs w:val="19"/>
          <w:shd w:fill="FFFFFF" w:val="clear"/>
        </w:rPr>
        <w:t xml:space="preserve">క్రీస్తు </w:t>
      </w:r>
      <w:r>
        <w:rPr>
          <w:rFonts w:cs="TLOT-Harshpriya" w:ascii="TLOT-Harshpriya" w:hAnsi="TLOT-Harshpriya"/>
          <w:color w:val="444444"/>
          <w:sz w:val="22"/>
          <w:szCs w:val="19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22"/>
          <w:sz w:val="22"/>
          <w:szCs w:val="19"/>
          <w:shd w:fill="FFFFFF" w:val="clear"/>
        </w:rPr>
        <w:t>మానవాలిచే అవీల్యుడు</w:t>
      </w:r>
      <w:r>
        <w:rPr>
          <w:rFonts w:ascii="Arial" w:hAnsi="Arial" w:cs="TLOT-Harshpriya"/>
          <w:color w:val="444444"/>
          <w:sz w:val="22"/>
          <w:sz w:val="22"/>
          <w:szCs w:val="19"/>
          <w:shd w:fill="FFFFFF" w:val="clear"/>
        </w:rPr>
        <w:t> 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cs="TLOT-Harshpriya" w:ascii="TLOT-Harshpriya" w:hAnsi="TLOT-Harshpriya"/>
          <w:b/>
          <w:sz w:val="16"/>
          <w:szCs w:val="18"/>
        </w:rPr>
        <w:t>(</w:t>
      </w:r>
      <w:r>
        <w:rPr>
          <w:rFonts w:ascii="TLOT-Harshpriya" w:hAnsi="TLOT-Harshpriya" w:cs="TLOT-Harshpriya"/>
          <w:b/>
          <w:b/>
          <w:sz w:val="16"/>
          <w:sz w:val="16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b/>
          <w:sz w:val="16"/>
          <w:szCs w:val="18"/>
        </w:rPr>
        <w:t xml:space="preserve">4 </w:t>
      </w:r>
      <w:r>
        <w:rPr>
          <w:rFonts w:ascii="TLOT-Harshpriya" w:hAnsi="TLOT-Harshpriya" w:cs="TLOT-Harshpriya"/>
          <w:b/>
          <w:b/>
          <w:sz w:val="16"/>
          <w:sz w:val="16"/>
          <w:szCs w:val="18"/>
        </w:rPr>
        <w:t xml:space="preserve">యెషయా </w:t>
      </w:r>
      <w:r>
        <w:rPr>
          <w:rFonts w:cs="TLOT-Harshpriya" w:ascii="TLOT-Harshpriya" w:hAnsi="TLOT-Harshpriya"/>
          <w:b/>
          <w:sz w:val="16"/>
          <w:szCs w:val="18"/>
        </w:rPr>
        <w:t>53)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4"/>
          <w:szCs w:val="28"/>
        </w:rPr>
        <w:t>CHRIST – UNIVERSALLY DEVALUED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4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శనివా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సాయంత్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మార్చి </w:t>
      </w:r>
      <w:r>
        <w:rPr>
          <w:rFonts w:eastAsia="Times New Roman" w:cs="TLOT-Harshpriya" w:ascii="TLOT-Harshpriya" w:hAnsi="TLOT-Harshpriya"/>
          <w:sz w:val="18"/>
          <w:szCs w:val="18"/>
        </w:rPr>
        <w:t>16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16, 2013</w:t>
      </w:r>
    </w:p>
    <w:p>
      <w:pPr>
        <w:pStyle w:val="Normal"/>
        <w:ind w:left="-144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90" w:right="900" w:hanging="90"/>
        <w:jc w:val="both"/>
        <w:rPr>
          <w:rFonts w:ascii="TLOT-Harshpriya" w:hAnsi="TLOT-Harshpriya" w:cs="TLOT-Harshpriya"/>
          <w:color w:val="444444"/>
          <w:sz w:val="18"/>
          <w:szCs w:val="19"/>
        </w:rPr>
      </w:pPr>
      <w:r>
        <w:rPr>
          <w:color w:val="444444"/>
          <w:sz w:val="18"/>
          <w:szCs w:val="19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 xml:space="preserve">అతడు తృణీకరింపబడిన వాడును </w:t>
      </w:r>
      <w:r>
        <w:rPr>
          <w:rFonts w:ascii="TLOT-Harshpriya" w:hAnsi="TLOT-Harshpriya" w:cs="TLOT-Harshpriya"/>
          <w:color w:val="444444"/>
          <w:sz w:val="19"/>
          <w:sz w:val="19"/>
          <w:szCs w:val="19"/>
          <w:shd w:fill="FFFFFF" w:val="clear"/>
        </w:rPr>
        <w:t>ఆయెను</w:t>
      </w:r>
      <w:r>
        <w:rPr>
          <w:rFonts w:cs="TLOT-Harshpriya" w:ascii="TLOT-Harshpriya" w:hAnsi="TLOT-Harshpriya"/>
          <w:color w:val="444444"/>
          <w:sz w:val="18"/>
          <w:szCs w:val="19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>వ్యసనా క్రాంతుడు గాను</w:t>
      </w:r>
      <w:r>
        <w:rPr>
          <w:rFonts w:cs="TLOT-Harshpriya" w:ascii="TLOT-Harshpriya" w:hAnsi="TLOT-Harshpriya"/>
          <w:color w:val="444444"/>
          <w:sz w:val="18"/>
          <w:szCs w:val="19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>వ్యాధిననుభవించిన వాడు గాను</w:t>
      </w:r>
      <w:r>
        <w:rPr>
          <w:rFonts w:cs="TLOT-Harshpriya" w:ascii="TLOT-Harshpriya" w:hAnsi="TLOT-Harshpriya"/>
          <w:color w:val="444444"/>
          <w:sz w:val="18"/>
          <w:szCs w:val="19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>మనుష్యులు చూడనోల్లని వాని</w:t>
      </w:r>
      <w:r>
        <w:rPr>
          <w:rFonts w:ascii="Arial" w:hAnsi="Arial" w:cs="TLOT-Harshpriya"/>
          <w:color w:val="444444"/>
          <w:sz w:val="18"/>
          <w:sz w:val="18"/>
          <w:szCs w:val="19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>గాను ఉండెను</w:t>
      </w:r>
      <w:r>
        <w:rPr>
          <w:rFonts w:cs="TLOT-Harshpriya" w:ascii="TLOT-Harshpriya" w:hAnsi="TLOT-Harshpriya"/>
          <w:color w:val="444444"/>
          <w:sz w:val="18"/>
          <w:szCs w:val="19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>అతడు</w:t>
      </w:r>
      <w:r>
        <w:rPr>
          <w:rFonts w:ascii="Arial" w:hAnsi="Arial" w:cs="TLOT-Harshpriya"/>
          <w:color w:val="444444"/>
          <w:sz w:val="18"/>
          <w:sz w:val="18"/>
          <w:szCs w:val="19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>తృణీకరింపబడిన వాడు గనుక</w:t>
      </w:r>
      <w:r>
        <w:rPr>
          <w:rFonts w:cs="TLOT-Harshpriya" w:ascii="TLOT-Harshpriya" w:hAnsi="TLOT-Harshpriya"/>
          <w:color w:val="444444"/>
          <w:sz w:val="18"/>
          <w:szCs w:val="19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>మనము అతని ఎన్నిక చేయకపోతిమి</w:t>
      </w:r>
      <w:r>
        <w:rPr>
          <w:color w:val="444444"/>
          <w:sz w:val="18"/>
          <w:sz w:val="18"/>
          <w:szCs w:val="19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9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9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9"/>
        </w:rPr>
        <w:t>53:3).</w:t>
      </w:r>
    </w:p>
    <w:p>
      <w:pPr>
        <w:pStyle w:val="IndentedVerse"/>
        <w:ind w:left="936" w:right="936" w:hanging="101"/>
        <w:rPr>
          <w:rFonts w:ascii="TLOT-Harshpriya" w:hAnsi="TLOT-Harshpriya" w:cs="TLOT-Harshpriya"/>
          <w:color w:val="444444"/>
          <w:sz w:val="24"/>
          <w:szCs w:val="24"/>
        </w:rPr>
      </w:pPr>
      <w:r>
        <w:rPr>
          <w:rFonts w:cs="TLOT-Harshpriya" w:ascii="TLOT-Harshpriya" w:hAnsi="TLOT-Harshpriya"/>
          <w:color w:val="444444"/>
          <w:sz w:val="24"/>
          <w:szCs w:val="24"/>
        </w:rPr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ఎడ్వర్డ్ జె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ాంగ్ అ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cs="TLOT-Harshpriya" w:ascii="TLOT-Harshpriya" w:hAnsi="TLOT-Harshpriya"/>
          <w:color w:val="444444"/>
          <w:sz w:val="14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ెషయా ఇక్కడ కనుపరిచిన అపనమ్మకమే ఈ రోజు మన అందరితో కనుపి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్రజలు ఆహ్లాదమైన పొగడే విషయాలే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ను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గురిం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చెబు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ు ఆయన నైతికతను పొగుడు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భోద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మంచి వ్యక్తీ అని గొప్ప ప్రవక్త అ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ే ప్రపంచములోని నేటి సామజిక సమస్యలకు జవాబులిస్తా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ు బహుశ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పులమని గుర్తిస్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త్య శిక్షకు పాత్రులమ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మరణము విశిష్ట త్యాగమ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ని న్యాయాన్ని జరిగించడానికి నిర్మింపబడినద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పిని బాధపడిన దేవునితో సంధింపచేయ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కుమారిని సంబందించిన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డు చెప్పునది మానవులు స్వీకరించ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రోజ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సేవకుడైన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ాలిచే తృణీకరింపబ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ిరస్కరించబడినవ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ు మనుష్యులు ఆయన ఘన పరచరు</w:t>
      </w:r>
      <w:r>
        <w:rPr>
          <w:rFonts w:cs="TLOT-Harshpriya" w:ascii="TLOT-Harshpriya" w:hAnsi="TLOT-Harshpriya"/>
          <w:color w:val="444444"/>
          <w:sz w:val="18"/>
          <w:szCs w:val="18"/>
        </w:rPr>
        <w:t>.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డ్వర్డ్ జె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యెషయా గ్రంధ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లియమ్ బ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ర్దమాన్స్ పబ్లిషింగ్ కంపన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1972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్రతి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3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color w:val="444444"/>
          <w:sz w:val="18"/>
          <w:szCs w:val="18"/>
        </w:rPr>
        <w:t>344).</w:t>
      </w:r>
    </w:p>
    <w:p>
      <w:pPr>
        <w:pStyle w:val="IndentedQuote"/>
        <w:rPr/>
      </w:pP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 xml:space="preserve">William B. Eerdmans Publishing Company, 1972, volume 3, p. 344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ూథర్ 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 అధ్యయము బైబిలునకు హృదయము వంటి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సరియేనని నేను అనుకుంటున్న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అది అంగీకరిస్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పాఠ్యభాగము అద్బుత ప్రముఖ్యత తె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 నమ్ముత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వచనము ఎంతో తేటతెల్లము బైబిలులో ఇవ్వబడిన మానవాళి అధోగత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ధోగత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నగ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ినీత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నగ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పూర్ణ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ానవుడు పూర్తిగా కల్మషుడైనాడు మనతోని తల్లిదండ్రుల పాపము 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డిల్ బర్గ్ కేటకిసం ఏమంటుంద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ానవుని స్వభావ అధోగత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రదైసులో మన తొలి తల్లిదండ్రులు ఆదాము హవ్వల పతనము అవిధేయత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ఈ పతనము మన స్వభావాన్ని విష పూరితము చేసింది మనం జన్మ పాపులంగా 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-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ర్మాణత నుండి అధోగత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  <w:shd w:fill="FFFFFF" w:val="clear"/>
        </w:rPr>
        <w:t>ద హీడిల్ బర్గ్ కేటకిస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శ్న ఏ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 అధోగతి దేవుని పట్ల మానవుని అవిధేయత ద్వారా కనపర్చబడ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ind w:left="135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లయనగా శరీరానుసారమైన మనస్సు దేవునికి విరోధమైయున్న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రోమ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8:7).</w:t>
      </w:r>
    </w:p>
    <w:p>
      <w:pPr>
        <w:pStyle w:val="IndentedVerse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అవిధేయత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ని కుమారుడైన క్రీస్తు పట్ల కూడ కనపర్చబడి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ూర్తి అధోగతి వివరి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దుకు రోమా సైనికులు ఆయనను బదించారొనని</w:t>
      </w:r>
      <w:r>
        <w:rPr>
          <w:rFonts w:cs="TLOT-Harshpriya"/>
          <w:color w:val="444444"/>
          <w:sz w:val="18"/>
          <w:sz w:val="18"/>
          <w:szCs w:val="18"/>
        </w:rPr>
        <w:t> 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szCs w:val="24"/>
        </w:rPr>
        <w:t xml:space="preserve">  </w:t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మీద ఉమ్మివేస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రెల్లును తెసికొని దానితో ఆయనను తల మీద కొట్టిరి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</w:p>
    <w:p>
      <w:pPr>
        <w:pStyle w:val="Normal"/>
        <w:shd w:fill="FFFFFF" w:val="clear"/>
        <w:ind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             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18"/>
        </w:rPr>
        <w:t>27:30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ూర్తి  అధోగతి వివరిస్తుంది ఎందుకు రోమా గవర్నరు పిలాతు 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rPr>
          <w:rFonts w:ascii="TLOT-Harshpriya" w:hAnsi="TLOT-Harshpriya" w:cs="TLOT-Harshpriya"/>
          <w:color w:val="444444"/>
          <w:sz w:val="12"/>
          <w:szCs w:val="12"/>
        </w:rPr>
      </w:pPr>
      <w:r>
        <w:rPr>
          <w:rFonts w:cs="TLOT-Harshpriya" w:ascii="TLOT-Harshpriya" w:hAnsi="TLOT-Harshpriya"/>
          <w:color w:val="444444"/>
          <w:sz w:val="12"/>
          <w:szCs w:val="12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అప్పుడతడు యేసును సిలువ వేయనప్పగించెను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" </w:t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18"/>
        </w:rPr>
        <w:t>27:26).</w:t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 అధోగతి వివరి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 ప్రజలు ఆయన పట్ల కేకలు చేసి అవమాన పరచారు ఆయన సిలువ మీద మరణిస్తున్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ూర్తి అధోగతి వివరి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దుకు ఈ రోజు కూడ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తృణీకరింపబడిన వాడ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వ్యసనా క్రాంతుడు గ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్యాధి ననుభవించిన వాడు గ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ు చూడనోల్లని వాని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ాను ఉం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తృణీకరింపబడిన వాడు గనుక మనము అతని ఎన్నిక చేయక 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IndentedVers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270" w:hanging="270"/>
        <w:jc w:val="both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ొదటిగా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ూర్తి అధోగతి మానవాళి క్రీస్తును నిరాకరించునట్లు చేస్తుంది</w:t>
      </w:r>
      <w:r>
        <w:rPr>
          <w:rFonts w:cs="TLOT-Harshpriya"/>
          <w:b/>
          <w:color w:val="444444"/>
          <w:sz w:val="18"/>
          <w:szCs w:val="18"/>
        </w:rPr>
        <w:t>.</w:t>
      </w:r>
    </w:p>
    <w:p>
      <w:pPr>
        <w:pStyle w:val="Normal"/>
        <w:shd w:fill="FFFFFF" w:val="clear"/>
        <w:ind w:left="1350" w:right="1440" w:hanging="9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</w:r>
    </w:p>
    <w:p>
      <w:pPr>
        <w:pStyle w:val="Normal"/>
        <w:shd w:fill="FFFFFF" w:val="clear"/>
        <w:ind w:left="1350" w:right="1440" w:hanging="9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తృణీకరింపబడిన వాడును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ెను</w:t>
      </w:r>
      <w:r>
        <w:rPr>
          <w:color w:val="444444"/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   </w:t>
      </w:r>
    </w:p>
    <w:p>
      <w:pPr>
        <w:pStyle w:val="Normal"/>
        <w:shd w:fill="FFFFFF" w:val="clear"/>
        <w:ind w:left="135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TextBody"/>
        <w:rPr>
          <w:rFonts w:ascii="TLOT-Harshpriya" w:hAnsi="TLOT-Harshpriya" w:cs="TLOT-Harshpriya"/>
          <w:color w:val="444444"/>
          <w:sz w:val="20"/>
          <w:szCs w:val="18"/>
        </w:rPr>
      </w:pPr>
      <w:r>
        <w:rPr>
          <w:rFonts w:cs="TLOT-Harshpriya" w:ascii="TLOT-Harshpriya" w:hAnsi="TLOT-Harshpriya"/>
          <w:color w:val="444444"/>
          <w:sz w:val="20"/>
          <w:szCs w:val="18"/>
        </w:rPr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ది వివరిస్తుంది ప్రపంచంలో ఈరోజు క్రీస్తు ఎలా నిరాకరింప బడుచున్నాడో చూపి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ఇది మనము అమెరికా పుస్తకాలు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టైమ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న్యూస్ వీక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క్రిస్మస్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 xml:space="preserve">మరియ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ష్టర్ సమయాల్లో కవరు మీద చూస్తా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వార్తా ప్రచురణలు ఆ సమయంలో క్రీస్తుపై ఒక కవరు కధ ప్రతి డిసెంబర్ మరియు ఏప్రిల్ లలో</w:t>
      </w:r>
      <w:r>
        <w:rPr>
          <w:rFonts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యారుచేస్తాయ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 నేను హామీ ఇస్తాను అవి అబ్బురపరిచే కధలు కావ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ు ఎప్పుడూ యేసు చిత్ర పటము ఎన్నుకొని పుస్తక కవరుపై వేస్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టము క్రీస్తును వింతగా ఆధునిక మనసుకు అగుపరు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హుశా ఉద్దేశ పూర్వకంగా చేస్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ళ్లకు కవరు కధ ఉంటుంది వేదాంత స్వతంత్రత ఉన్నవారిచే వ్రాయబడినవ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ు దేవుని అద్వితీయ కుమారుడైన క్రీస్తును తిరస్కరిస్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క్షణ కారకు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లాంటివి బ్రిటీష్ టేబ్లోఇడ్స్ పై ప్రచురింపబడ్డాయని నేను నమ్ముచున్న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శ్వ ప్రపంచ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తరుచూ టెలివిజన్ లో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నిమాలలో కూడా బాహాటముగా ఎదుర్నోనబడ్డ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 సామాజిక పాఠశాల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 కళాశాల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ద్యార్దులుగా మీకు బాగా తెలుసు మీ అధ్యాపకులు యేసును గూర్చిక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త్వాన్ని గూర్చి గాని మంచి మాటలు కలిగి ఉండర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ఆయన బోధలు మీ అధ్యపకులచే నిరంతరమూ విమర్శింపబడుతూనే వచ్చ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Style w:val="Appleconvertedspace"/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shd w:fill="FFFFFF" w:val="clear"/>
        <w:ind w:left="1440" w:right="1440" w:hanging="18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తృణీకరింపబడిన వాడ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  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4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పాఠశాలలో మీ తోటి విద్యార్ధుల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ఉద్యోగ స్థలములో మీ జత పని వార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క్రీస్తు నామము శాపగ్రస్త పదముగా ఉపయోగిస్తార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  <w:shd w:fill="FFFFFF" w:val="clear"/>
        </w:rPr>
        <w:t>మరియు ప్రతి రోజు ఆయనను గూర్చి చెడు మాట్లాడుతారు</w:t>
      </w:r>
      <w:r>
        <w:rPr>
          <w:rFonts w:cs="TLOT-Harshpriya" w:ascii="TLOT-Harshpriya" w:hAnsi="TLOT-Harshpriya"/>
          <w:color w:val="444444"/>
          <w:sz w:val="18"/>
          <w:szCs w:val="31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31"/>
          <w:shd w:fill="FFFFFF" w:val="clear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31"/>
        </w:rPr>
      </w:pPr>
      <w:r>
        <w:rPr>
          <w:color w:val="FF0000"/>
        </w:rPr>
        <w:t xml:space="preserve"> 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నీవు ఒక క్రైస్తవేతర గృహము నుండి వస్తే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అక్కడ కూడా నీకు ఆశ్రయం ఉండద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మీకు చాలా భాగా తెలుస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మీ క్రైస్తవేతర తల్లిదండ్రుల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రక్షకుని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ధ్రువీకరించి తిరస్కరించార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మీలో చాలా మందికి తెలుసు ఇది ఎంత కష్టమో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 xml:space="preserve">క్రీస్తుపై వారు చూపు ఎగతాళి సహించటం 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ఆయనను నమ్మి నందుకు మీ మీద బాప్టిస్టు సంఘములో నీవు ఖచ్చిత క్రైస్తవుడైనందుకు</w:t>
      </w:r>
      <w:r>
        <w:rPr>
          <w:rFonts w:cs="TLOT-Harshpriya" w:ascii="TLOT-Harshpriya" w:hAnsi="TLOT-Harshpriya"/>
          <w:color w:val="444444"/>
          <w:sz w:val="18"/>
          <w:szCs w:val="31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31"/>
        </w:rPr>
        <w:t>ఇదంతా మానవాళికి తిరస్కర హృదయాన్ని బట్టి సంభవిస్తుంది</w:t>
      </w:r>
      <w:r>
        <w:rPr>
          <w:rFonts w:cs="TLOT-Harshpriya" w:ascii="TLOT-Harshpriya" w:hAnsi="TLOT-Harshpriya"/>
          <w:color w:val="444444"/>
          <w:sz w:val="18"/>
          <w:szCs w:val="31"/>
        </w:rPr>
        <w:t>.</w:t>
      </w:r>
      <w:r>
        <w:rPr>
          <w:rFonts w:cs="TLOT-Harshpriya" w:ascii="Arial" w:hAnsi="Arial"/>
          <w:color w:val="444444"/>
          <w:sz w:val="18"/>
          <w:szCs w:val="31"/>
        </w:rPr>
        <w:t> 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31"/>
        </w:rPr>
      </w:pPr>
      <w:r>
        <w:rPr>
          <w:rFonts w:cs="TLOT-Harshpriya" w:ascii="TLOT-Harshpriya" w:hAnsi="TLOT-Harshpriya"/>
          <w:color w:val="444444"/>
          <w:sz w:val="18"/>
          <w:szCs w:val="31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తృణీకరింపబడిన వాడ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ు విసర్జింపబడిన వాడును ఆయ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31"/>
        </w:rPr>
      </w:pPr>
      <w:r>
        <w:rPr>
          <w:rFonts w:cs="TLOT-Harshpriya" w:ascii="TLOT-Harshpriya" w:hAnsi="TLOT-Harshpriya"/>
          <w:color w:val="444444"/>
          <w:sz w:val="18"/>
          <w:szCs w:val="31"/>
        </w:rPr>
      </w:r>
    </w:p>
    <w:p>
      <w:pPr>
        <w:pStyle w:val="BodyTextIndent2"/>
        <w:numPr>
          <w:ilvl w:val="0"/>
          <w:numId w:val="3"/>
        </w:numPr>
        <w:shd w:fill="FFFFFF" w:val="clear"/>
        <w:ind w:left="360" w:hanging="360"/>
        <w:rPr>
          <w:rFonts w:ascii="TLOT-Harshpriya" w:hAnsi="TLOT-Harshpriya" w:cs="TLOT-Harshpriya"/>
          <w:b/>
          <w:b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పూర్తి అధోగతి క్రీస్తుకు విచారము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దుఃఖము కలుగ జేస్తాయ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>.</w:t>
      </w:r>
      <w:r>
        <w:rPr>
          <w:rFonts w:cs="TLOT-Harshpriya"/>
          <w:b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shd w:fill="FFFFFF" w:val="clear"/>
        <w:rPr>
          <w:rFonts w:ascii="TLOT-Harshpriya" w:hAnsi="TLOT-Harshpriya" w:cs="TLOT-Harshpriya"/>
          <w:b/>
          <w:b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</w:r>
    </w:p>
    <w:p>
      <w:pPr>
        <w:pStyle w:val="TextBody"/>
        <w:ind w:left="1260" w:right="1440" w:hanging="0"/>
        <w:rPr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తడు తృణీకరింపబడిన వాడున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 xml:space="preserve">వ్యసనా క్రాంతుడు గాను 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ఆయెను</w:t>
      </w:r>
      <w:r>
        <w:rPr>
          <w:color w:val="444444"/>
          <w:sz w:val="18"/>
          <w:sz w:val="18"/>
          <w:szCs w:val="18"/>
          <w:shd w:fill="FFFFFF" w:val="clear"/>
        </w:rPr>
        <w:t xml:space="preserve">…” </w:t>
      </w:r>
    </w:p>
    <w:p>
      <w:pPr>
        <w:pStyle w:val="TextBody"/>
        <w:ind w:left="1260" w:right="1440" w:hanging="0"/>
        <w:rPr>
          <w:b/>
          <w:b/>
          <w:bCs/>
          <w:sz w:val="24"/>
        </w:rPr>
      </w:pPr>
      <w:r>
        <w:rPr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shd w:fill="FFFFFF" w:val="clear"/>
        <w:ind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ది క్రీస్తు విచార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ుఃఖానికి కారణమైన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మీ కా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ీ నశించి పోవు ప్రపంచము ఆయన పట్ల చూపించు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ృణీకరణ తిరస్కణ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ఈ భూమి మీద జీవిస్తున్నప్ప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శాస్త్రు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రిశయ్య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ధాన యాజుకులు ఆయనను ఎంతగానో దూషించ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ీవ్రంగా ఆయనను తిరస్కరించ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ఆత్మలో నిట్టూర్పుతో ఇలా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shd w:fill="FFFFFF" w:val="clear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BodyTextIndent2"/>
        <w:shd w:fill="FFFFFF" w:val="clear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</w:rPr>
      </w:pPr>
      <w:r>
        <w:rPr/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ెరూష లేమా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ెరూష లేమ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వక్తలను చంపుచ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యొద్దకు పంపబడిన వారిని రాళ్ళతో కొట్టుచూ ఉండుదాన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ోడి తన పిల్లలను తన రెక్కల క్రింద ఏలాగు చేర్చు కొనున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లాగే ఎన్నో మారులు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నీ పిల్లలను చేర్చుకొనవలెనని యుంటిని గ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ీ రొల్లక పోతిరి</w:t>
      </w:r>
      <w:r>
        <w:rPr>
          <w:rFonts w:cs="TLOT-Harshpriya" w:ascii="TLOT-Harshpriya" w:hAnsi="TLOT-Harshpriya"/>
          <w:color w:val="444444"/>
          <w:sz w:val="18"/>
          <w:szCs w:val="18"/>
        </w:rPr>
        <w:t>!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18"/>
        </w:rPr>
        <w:t>13:34)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ఎంతగానో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చారముతోన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ుఃఖముతోనూ కుమిలి పోయ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ుని పాపముతో భారమయ్య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ెత్సమనే</w:t>
      </w:r>
      <w:r>
        <w:rPr>
          <w:rFonts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న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సిలువ వేయబడక ముందు రాత్ర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BodyTextIndent2"/>
        <w:shd w:fill="FFFFFF" w:val="clear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వేదనపడి మరింత ఆతురముగా ప్రార్ధన చేయగా ఆయన చెమట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ల పడుచున్న గొప్ప రక్తపు బిందువులవలె ఆయ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18"/>
        </w:rPr>
        <w:t>22:44).</w:t>
      </w:r>
    </w:p>
    <w:p>
      <w:pPr>
        <w:pStyle w:val="IndentedVerse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BodyTextIndent2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డు నా దోషారోవణ భరిం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BodyTextIndent2"/>
        <w:shd w:fill="FFFFFF" w:val="clear"/>
        <w:ind w:left="1440" w:hanging="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ృప ద్వారా ఇది నమ్మాలి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BodyTextIndent2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అనుభవించిన భయాందోళనలు</w:t>
      </w:r>
      <w:r>
        <w:rPr>
          <w:rFonts w:cs="TLOT-Harshpriya"/>
          <w:color w:val="444444"/>
          <w:sz w:val="18"/>
          <w:sz w:val="18"/>
          <w:szCs w:val="18"/>
        </w:rPr>
        <w:t> </w:t>
      </w:r>
    </w:p>
    <w:p>
      <w:pPr>
        <w:pStyle w:val="BodyTextIndent2"/>
        <w:shd w:fill="FFFFFF" w:val="clear"/>
        <w:ind w:left="1440" w:hanging="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ర్ధము చేసుకోడానికి అతీతమ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BodyTextIndent2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ద్వారా ఎవ్వరూ చొచ్చుకొని పోలే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</w:p>
    <w:p>
      <w:pPr>
        <w:pStyle w:val="BodyTextIndent2"/>
        <w:shd w:fill="FFFFFF" w:val="clear"/>
        <w:ind w:left="1440" w:hanging="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ంధకార గెత్సమనే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BodyTextIndent2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ద్వారా ఎవ్వరూ చొచ్చుకొని పోలేర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BodyTextIndent2"/>
        <w:shd w:fill="FFFFFF" w:val="clear"/>
        <w:ind w:left="1440" w:hanging="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ంధకార గెత్సమనే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BodyTextIndent2"/>
        <w:shd w:fill="FFFFFF" w:val="clear"/>
        <w:ind w:lef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(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ెత్సమన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ోసెఫ్ హార్ట్ చ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1712-1768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పరిచే మార్చబడినది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  <w:r>
        <w:rPr>
          <w:rFonts w:cs="TLOT-Harshpriya"/>
          <w:color w:val="444444"/>
          <w:sz w:val="18"/>
          <w:szCs w:val="18"/>
        </w:rPr>
        <w:t xml:space="preserve"> 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గానానికి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ఓ పాపులారా</w:t>
      </w:r>
      <w:r>
        <w:rPr>
          <w:rFonts w:cs="TLOT-Harshpriya" w:ascii="TLOT-Harshpriya" w:hAnsi="TLOT-Harshpriya"/>
          <w:color w:val="444444"/>
          <w:sz w:val="18"/>
          <w:szCs w:val="18"/>
        </w:rPr>
        <w:t>").</w:t>
      </w:r>
    </w:p>
    <w:p>
      <w:pPr>
        <w:pStyle w:val="IndentedVerse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BodyTextIndent2"/>
        <w:shd w:fill="FFFFFF" w:val="clear"/>
        <w:ind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ది కారణము క్రీస్తు ఆయన శరీర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త్మలో ఈ వేదన అనుభవించ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పాపము కాకపొత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ది కారణము ఆయన విచారానికి దుఃఖ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నీ స్వభావము ద్వారా వచ్చిన నీ తిరస్కృతి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శత్రు భావము కాక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దేవుని తీర్పు ఆయనపై రావ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కు తప్పనిసరి అయింది గెత్సమనే నుండి సిలువకు నీ పాపాలను మోయ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>?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  <w:r>
        <w:br w:type="page"/>
      </w:r>
    </w:p>
    <w:p>
      <w:pPr>
        <w:pStyle w:val="BodyTextIndent2"/>
        <w:shd w:fill="FFFFFF" w:val="clear"/>
        <w:ind w:right="1440" w:firstLine="1440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చింతా క్రాంతుడు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ఏమి నామము</w:t>
      </w:r>
      <w:r>
        <w:rPr>
          <w:rFonts w:cs="TLOT-Harshpriya"/>
          <w:color w:val="444444"/>
          <w:sz w:val="16"/>
          <w:sz w:val="16"/>
          <w:szCs w:val="16"/>
        </w:rPr>
        <w:t> </w:t>
      </w:r>
    </w:p>
    <w:p>
      <w:pPr>
        <w:pStyle w:val="BodyTextIndent2"/>
        <w:shd w:fill="FFFFFF" w:val="clear"/>
        <w:ind w:right="1440" w:firstLine="1440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దైవ కుమారుడు విచ్చేసాడు</w:t>
      </w:r>
      <w:r>
        <w:rPr>
          <w:rFonts w:cs="TLOT-Harshpriya"/>
          <w:color w:val="444444"/>
          <w:sz w:val="16"/>
          <w:sz w:val="16"/>
          <w:szCs w:val="16"/>
        </w:rPr>
        <w:t> </w:t>
      </w:r>
    </w:p>
    <w:p>
      <w:pPr>
        <w:pStyle w:val="BodyTextIndent2"/>
        <w:shd w:fill="FFFFFF" w:val="clear"/>
        <w:ind w:right="1440" w:firstLine="1440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నశించిన పాపులను ఉద్దరించేందుకు</w:t>
      </w:r>
      <w:r>
        <w:rPr>
          <w:rFonts w:cs="TLOT-Harshpriya" w:ascii="TLOT-Harshpriya" w:hAnsi="TLOT-Harshpriya"/>
          <w:color w:val="444444"/>
          <w:sz w:val="16"/>
          <w:szCs w:val="16"/>
        </w:rPr>
        <w:t>!</w:t>
      </w:r>
    </w:p>
    <w:p>
      <w:pPr>
        <w:pStyle w:val="BodyTextIndent2"/>
        <w:shd w:fill="FFFFFF" w:val="clear"/>
        <w:ind w:right="1440" w:firstLine="1440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హల్లే లూయా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ఎంత గొప్ప రక్షకుడు</w:t>
      </w:r>
      <w:r>
        <w:rPr>
          <w:rFonts w:cs="TLOT-Harshpriya" w:ascii="TLOT-Harshpriya" w:hAnsi="TLOT-Harshpriya"/>
          <w:color w:val="444444"/>
          <w:sz w:val="16"/>
          <w:szCs w:val="16"/>
        </w:rPr>
        <w:t>!</w:t>
      </w:r>
    </w:p>
    <w:p>
      <w:pPr>
        <w:pStyle w:val="BodyTextIndent2"/>
        <w:shd w:fill="FFFFFF" w:val="clear"/>
        <w:ind w:left="1440" w:right="1440" w:hanging="0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సిగ్గును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పరాభవమును భరించుటకు</w:t>
      </w:r>
      <w:r>
        <w:rPr>
          <w:rFonts w:cs="TLOT-Harshpriya" w:ascii="TLOT-Harshpriya" w:hAnsi="TLOT-Harshpriya"/>
          <w:color w:val="444444"/>
          <w:sz w:val="16"/>
          <w:szCs w:val="16"/>
        </w:rPr>
        <w:t>,</w:t>
      </w:r>
      <w:r>
        <w:rPr>
          <w:rFonts w:cs="TLOT-Harshpriya"/>
          <w:color w:val="444444"/>
          <w:sz w:val="16"/>
          <w:szCs w:val="16"/>
        </w:rPr>
        <w:t> </w:t>
      </w:r>
    </w:p>
    <w:p>
      <w:pPr>
        <w:pStyle w:val="BodyTextIndent2"/>
        <w:shd w:fill="FFFFFF" w:val="clear"/>
        <w:ind w:left="1440" w:right="1440" w:hanging="0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ఖండింపబడిన నాస్థానములో ఆయన నిలువబడి</w:t>
      </w:r>
      <w:r>
        <w:rPr>
          <w:rFonts w:cs="TLOT-Harshpriya" w:ascii="TLOT-Harshpriya" w:hAnsi="TLOT-Harshpriya"/>
          <w:color w:val="444444"/>
          <w:sz w:val="16"/>
          <w:szCs w:val="16"/>
        </w:rPr>
        <w:t>;</w:t>
      </w:r>
    </w:p>
    <w:p>
      <w:pPr>
        <w:pStyle w:val="BodyTextIndent2"/>
        <w:shd w:fill="FFFFFF" w:val="clear"/>
        <w:ind w:left="1440" w:right="1440" w:hanging="0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నా క్షమాపణ ఆయన రక్తము ద్వారా ముద్రించి</w:t>
      </w:r>
      <w:r>
        <w:rPr>
          <w:rFonts w:cs="TLOT-Harshpriya" w:ascii="TLOT-Harshpriya" w:hAnsi="TLOT-Harshpriya"/>
          <w:color w:val="444444"/>
          <w:sz w:val="16"/>
          <w:szCs w:val="16"/>
        </w:rPr>
        <w:t>;</w:t>
      </w:r>
      <w:r>
        <w:rPr>
          <w:rFonts w:cs="TLOT-Harshpriya"/>
          <w:color w:val="444444"/>
          <w:sz w:val="16"/>
          <w:szCs w:val="16"/>
        </w:rPr>
        <w:t>  </w:t>
      </w:r>
    </w:p>
    <w:p>
      <w:pPr>
        <w:pStyle w:val="Heading8"/>
        <w:shd w:fill="FFFFFF" w:val="clear"/>
        <w:spacing w:before="0" w:after="0"/>
        <w:ind w:left="1440" w:right="1440" w:hanging="0"/>
        <w:jc w:val="left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హల్లే లూయా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ఎంత గొప్ప రక్షకుడు</w:t>
      </w:r>
      <w:r>
        <w:rPr>
          <w:rFonts w:cs="TLOT-Harshpriya" w:ascii="TLOT-Harshpriya" w:hAnsi="TLOT-Harshpriya"/>
          <w:color w:val="444444"/>
          <w:sz w:val="16"/>
          <w:szCs w:val="16"/>
        </w:rPr>
        <w:t>!</w:t>
      </w:r>
    </w:p>
    <w:p>
      <w:pPr>
        <w:pStyle w:val="Heading8"/>
        <w:shd w:fill="FFFFFF" w:val="clear"/>
        <w:spacing w:before="0" w:after="0"/>
        <w:ind w:left="1440" w:right="1440" w:hanging="0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  <w:t>("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హల్లే లూయా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!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ఎంత గొప్ప రక్షకుడు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!"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ఫిలిప్పు పి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.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>బ్లిస్ చే</w:t>
      </w:r>
      <w:r>
        <w:rPr>
          <w:rFonts w:cs="TLOT-Harshpriya" w:ascii="TLOT-Harshpriya" w:hAnsi="TLOT-Harshpriya"/>
          <w:color w:val="444444"/>
          <w:sz w:val="16"/>
          <w:szCs w:val="16"/>
        </w:rPr>
        <w:t>, 1838-1876).</w:t>
      </w:r>
    </w:p>
    <w:p>
      <w:pPr>
        <w:pStyle w:val="IndentedQuote"/>
        <w:rPr>
          <w:rFonts w:ascii="TLOT-Harshpriya" w:hAnsi="TLOT-Harshpriya" w:cs="TLOT-Harshpriya"/>
          <w:color w:val="444444"/>
          <w:sz w:val="12"/>
          <w:szCs w:val="16"/>
        </w:rPr>
      </w:pPr>
      <w:r>
        <w:rPr>
          <w:rFonts w:cs="TLOT-Harshpriya" w:ascii="TLOT-Harshpriya" w:hAnsi="TLOT-Harshpriya"/>
          <w:color w:val="444444"/>
          <w:sz w:val="12"/>
          <w:szCs w:val="16"/>
        </w:rPr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 అంతరంగ స్వభావములో ఏమి ఉంది యేసుకు విచార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ఃఖము కలిగించే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యన </w:t>
      </w:r>
      <w:r>
        <w:rPr>
          <w:rFonts w:ascii="TLOT-Harshpriya" w:hAnsi="TLOT-Harshpriya" w:cs="TLOT-Harshpriya"/>
          <w:color w:val="444444"/>
          <w:sz w:val="18"/>
          <w:sz w:val="18"/>
          <w:szCs w:val="17"/>
          <w:shd w:fill="FFFFFF" w:val="clear"/>
        </w:rPr>
        <w:t>దివ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నుండి తొంగి నిన్ను చూస్తున్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విచారక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ఃఖాక్రాంతుడయ్య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 విషయమ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 నీవే ఆయనను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ృణీకర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ిరస్కరించ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వ్వు అనవచ్చు ఆయనను ప్రేమిస్తున్నాన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 సత్య ప్రేమ ఏమిటంటే నీవు ఆయనను నమ్మడానికి నిరాకరిస్త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 నిజంగా నీవు ఆయనను తిరస్కరిస్తున్నావని కనపరు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తో నీవు నిజాయితిగా ఉం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ఆయనను తృణీకరించి నిరాకరించకపో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ింకేమి కారణము ఉంటుంది నీవు ఆయనను నమ్మకుండా ఉండ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 నమ్మకుండా నీ తిరస్కృతి ఆయనకు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ప్ప దుఃఖ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ాదము కలిగిస్తుంది ఈ సాయంకాల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sz w:val="16"/>
        </w:rPr>
      </w:pPr>
      <w:r>
        <w:rPr/>
        <w:t xml:space="preserve">  </w:t>
      </w:r>
    </w:p>
    <w:p>
      <w:pPr>
        <w:pStyle w:val="Normal"/>
        <w:shd w:fill="FFFFFF" w:val="clear"/>
        <w:ind w:left="135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తడు తృణీకరింపబడిన వాడున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వ్యసనాక్రాంతుడు గాన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 xml:space="preserve">వ్యాధి ననుభవించిన వాడు గాన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ఆయెను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…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 xml:space="preserve">పూర్తి అధోగతి మానవాళి ముఖాన్ని క్రీస్తు నుండి దాచుకోవడానికి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కా</w:t>
      </w:r>
      <w:r>
        <w:rPr>
          <w:b/>
          <w:b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రణమవుతుం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.</w:t>
      </w:r>
      <w:r>
        <w:rPr>
          <w:rFonts w:cs="TLOT-Harshpriya" w:ascii="Arial" w:hAnsi="Arial"/>
          <w:b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left="360" w:hanging="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</w:r>
    </w:p>
    <w:p>
      <w:pPr>
        <w:pStyle w:val="Normal"/>
        <w:shd w:fill="FFFFFF" w:val="clear"/>
        <w:ind w:firstLine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ఠములో మూడవ భాగము చూడ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 వలన విసర్జింపబడిన వాడ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్యసనాక్రాంతుడు గ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్యాధిని అనుభవించిన వాడు గాను ఉం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నుష్యులు చూడనొల్లని వానిగాను ఉండెన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...</w:t>
      </w:r>
      <w:r>
        <w:rPr>
          <w:color w:val="444444"/>
          <w:sz w:val="18"/>
          <w:szCs w:val="18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గిల్ అ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నుండి మనము ముఖములు దాచుకొంట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క హీనమైన మరియు హేమమైన ఆయన అంటే గిట్టనట్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పట్ల నిర్లక్షత ఆయనను చూడడానికి అయిష్టత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లాంటి సమీక్షకూ లేని అనర్హత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న్ గిల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  <w:shd w:fill="FFFFFF" w:val="clear"/>
        </w:rPr>
        <w:t>ఎన్ ఎక్స్పోజిషన్ ఆఫ్ ద ఓల్డ్ టెస్టమెంట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 బాప్టిష్టు స్టాండర్డ్ బేరర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1989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ీప్రింట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త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I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ేజీ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311-312). </w:t>
      </w:r>
    </w:p>
    <w:p>
      <w:pPr>
        <w:pStyle w:val="TextBody"/>
        <w:rPr/>
      </w:pP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ume I, pp. 311-312). </w:t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 సహజ అధోగతి స్థితి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నవులు వాళ్ళ ముఖాలను క్రీస్తును దాచుకుంట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 చెప్పి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ప్తారు ఆహ్లాద పొగడదగిన విషయాలు ఆయనను 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పాపులని ఒప్పుకో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త్య శిక్షకు పాత్రుల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మరణము విశిష్ట త్యాగమ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 న్యాయానికి తగ్గట్టు నిర్మించబడ్డామ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ి బాధపడిన దేవునితో సమాధాన పరచబడడ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పొందుకోరు దేవుడు ఆయన కుమారుని గూర్చి చెప్పిన విషయా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)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వేతర మతాలు పూర్తిగా యేసును తిరస్కరించ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లేక ఒక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వక్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ాన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దకు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ానో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స్థానాన్ని ఉంచుత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ట్లు వారు నిజ క్రీస్తును తిరస్కర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ైబిలులో బయలుపరచబడి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గలు కూడ నిజ క్రీస్తును</w:t>
      </w:r>
      <w:r>
        <w:rPr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ిరస్కర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చాదస్తపు క్రెస్తవత్వాన్ని తిరస్కర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ిజ క్రీస్తు స్థానములో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రే యేసును పెడ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ేము ప్రకటింప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2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 కోరిందీయులక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1:4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 ప్రవచించాడు ఆయన చెప్పేట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బద్ద క్రీస్తులు లే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4:24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ే ఒక నిజ క్రీస్తు పాత కొత్త నిబంధనలో బయలుపరచ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్రీస్తును గూర్చిన మిగిలిన భావన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బద్ద క్రీస్త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 అపోస్తలుడైన పౌలు చెప్పి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ేము ప్రకటింపని వేరే యేస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ర్మోనులు కూడా అబద్ద క్రీస్తును కలిగి యు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హవా సాక్షులు అబద్ద క్రీస్తును కలిగియు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 మంది సువార్తికులు అబద్ద క్రీస్తును కలిగియు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త్మక్రీస్త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రోజు మతపర క్రీస్త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 మైకిల్ హొర్టన్ ఆయన పుస్తకములో వివరించి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  <w:shd w:fill="FFFFFF" w:val="clear"/>
        </w:rPr>
        <w:t>క్రైస్ట్ లెస్ క్రిష్టియాని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ేకర్ బుక్స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2008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బద్ద క్రీస్తు నందు నమ్మిక యుంచుట ద్వారా వారు తమ ముఖములను పరిశుద్ద లేఖనాలలో బయలు పరచబడిన క్రీస్తు నుండి చాటేసుకుంటు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shd w:fill="FFFFFF" w:val="clea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చారంగా ఇది తరుచూ సువార్తిక క్రైస్తవుల మద్య నిజ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ఎ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టోజర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ేరు గాంచిన సువర్తక రచయిత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 విషయాన్ని చాలా తేటగా ఇలా చెప్ప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BodyTextIndent2"/>
        <w:shd w:fill="FFFFFF" w:val="clear"/>
        <w:ind w:left="1440" w:right="1440" w:firstLine="432"/>
        <w:rPr>
          <w:rFonts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న మద్య చాల మంది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త్యామ్నాయ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్రీస్తులు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ువార్తికు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ాన్ ఓవెన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త పురిటాన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దినాలలో ప్రజలను హెచ్చరించ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;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రు ఊహతీత క్రీస్తును కలిగి ఉన్నారు మీరు ఊహతీత క్రీస్తుతో తృప్తి పడితే ఊహతీత రక్షణలో కూడా తృప్తి చెందా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 నిజ క్రీస్తు ఒక్కడే ఉ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ు దేవుడు చెప్పాడు ఆయన తన కుమారుడ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దైవత్వాన్ని గుర్తెరిగిన వారిలో కూడా ఆయన మానవత్వాన్ని గ్రహించని వార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త్వరగా నిర్ధారించుకుంట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యన భూమి మీదనడిచినప్పుడు ఆయన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నస్యులలో దేవ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ీ మనం ఒక సత్యాన్ని విస్మరిస్త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ాముఖ్యమైన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తాను ఆయన సింహాసనాసీను డైయున్నాడని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కాశ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దేవునితో మానవ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ూతన నిబంధన ప్రభోధ ఏమిటంట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క్షణమ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క మనుష్యుడు ఉన్నాడా మన కొరకు దేవుని సమక్షంలో ప్రత్యక్షమైయ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తప్పనిసరిగా ఒక మానవుడే ఆడడము వలె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ోషె వలె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ౌలు వలె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మహిమతో నిండిన మానవ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 ఆయన మహిమైశ్వర్యము ఆయనను మానవేతరుని చేయ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రోజ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నిజమైన వ్యక్తీ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ాళి తెగలో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shd w:fill="FFFFFF" w:val="clear"/>
        <w:ind w:left="1440" w:right="1440" w:firstLine="446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రక్షణ వస్తుంది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ుగింపబడిన పనిని నమ్మడం ద్వార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ాదు లేక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కొరకు నిర్ణయించుకోవడ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్వారా కాదు</w:t>
      </w:r>
      <w:r>
        <w:rPr>
          <w:rFonts w:cs="TLOT-Harshpriya" w:ascii="TLOT-Harshpriya" w:hAnsi="TLOT-Harshpriya"/>
          <w:color w:val="444444"/>
          <w:sz w:val="18"/>
          <w:szCs w:val="18"/>
        </w:rPr>
        <w:t>.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క్షణ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భువైన యేసు క్రీస్తు నందు నమ్మిక యుంచుట ద్వార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ూర్తి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ీవించ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యోత్సవ ప్రభువ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నిగా మానవుని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కొరకు పోరాడి గెలి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న ఋణము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పప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ెల్లిం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పాపములను తీసివేసి వాటి కొరకు మరణించి మరియు తిరిగి లేచి మనలను స్వతంత్రులనుగా చేస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యన నిజమైన క్రీస్త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ఏమాత్రము తక్కువ కాదు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టోజర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</w:rPr>
        <w:t>,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క్రీస్తు అందరికి ప్రభువ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"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జేమ్స్ ఫ్రమ్ టోజర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ిష్టియాన్ పబ్లికేషన్స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1969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ెండ్ ద లైడ్ ట్రస్ట్ అనుమతిత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-1979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జీలు 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</w:rPr>
        <w:t>24, 25).</w:t>
      </w:r>
    </w:p>
    <w:p>
      <w:pPr>
        <w:pStyle w:val="BodyTextIndent2"/>
        <w:shd w:fill="FFFFFF" w:val="clear"/>
        <w:ind w:left="1354" w:righ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/>
        <w:t xml:space="preserve">(A. W. Tozer, D.D,. “Jesus Christ is Lord,” </w:t>
      </w:r>
      <w:r>
        <w:rPr>
          <w:b/>
          <w:i/>
        </w:rPr>
        <w:t xml:space="preserve">Gems From Tozer, </w:t>
      </w:r>
      <w:r>
        <w:rPr/>
        <w:t xml:space="preserve">Christian Publications, 1969, by permission of Send the Light Trust – 1979, pp. 24, 25). 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color w:val="444444"/>
          <w:sz w:val="18"/>
          <w:szCs w:val="12"/>
        </w:rPr>
      </w:pPr>
      <w:r>
        <w:rPr>
          <w:rFonts w:cs="TLOT-Harshpriya" w:ascii="TLOT-Harshpriya" w:hAnsi="TLOT-Harshpriya"/>
          <w:color w:val="444444"/>
          <w:sz w:val="18"/>
          <w:szCs w:val="12"/>
        </w:rPr>
      </w:r>
    </w:p>
    <w:p>
      <w:pPr>
        <w:pStyle w:val="BodyTextIndent2"/>
        <w:shd w:fill="FFFFFF" w:val="clear"/>
        <w:rPr>
          <w:sz w:val="12"/>
          <w:szCs w:val="1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వ హృదయ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హజ అధోగతి రక్షణ పొందని ప్రజలను నిజమైన క్రీస్తు నుండి తమ ముఖాలను దాచుకునేటట్లుగా చే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Indent2"/>
        <w:shd w:fill="FFFFFF" w:val="clear"/>
        <w:ind w:left="1440" w:right="1440" w:hanging="90"/>
        <w:rPr>
          <w:rFonts w:ascii="TLOT-Harshpriya" w:hAnsi="TLOT-Harshpriya" w:cs="TLOT-Harshpriya"/>
          <w:i/>
          <w:i/>
          <w:color w:val="444444"/>
          <w:sz w:val="18"/>
          <w:szCs w:val="18"/>
        </w:rPr>
      </w:pPr>
      <w:r>
        <w:rPr>
          <w:rFonts w:cs="TLOT-Harshpriya" w:ascii="TLOT-Harshpriya" w:hAnsi="TLOT-Harshpriya"/>
          <w:i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నుష్యులు చూడనొల్లని వాడుగాను ఉండెన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53:3).</w:t>
      </w:r>
      <w:r>
        <w:rPr>
          <w:rFonts w:cs="TLOT-Harshpriya"/>
          <w:i/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b/>
          <w:b/>
          <w:bCs/>
          <w:i/>
          <w:i/>
          <w:color w:val="444444"/>
          <w:sz w:val="24"/>
          <w:szCs w:val="18"/>
        </w:rPr>
      </w:pPr>
      <w:r>
        <w:rPr>
          <w:rFonts w:cs="TLOT-Harshpriya" w:ascii="TLOT-Harshpriya" w:hAnsi="TLOT-Harshpriya"/>
          <w:b/>
          <w:bCs/>
          <w:i/>
          <w:color w:val="444444"/>
          <w:sz w:val="24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b/>
          <w:bCs/>
          <w:sz w:val="24"/>
        </w:rPr>
        <w:t xml:space="preserve"> 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నాలుగ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ూర్తి అధోగతి మానవాళి క్రీస్తును కించపరిచేదిగా  చేస్తుం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2"/>
        <w:shd w:fill="FFFFFF" w:val="clear"/>
        <w:rPr>
          <w:rFonts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ఠ్య భాగము ఆఖరి భాగ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ూడవ వచన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ేచి నిలబడి బిగ్గరగా చదువుద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ారంబపు పదాల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ృణీకరింపబడ్డ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..</w:t>
      </w:r>
      <w:r>
        <w:rPr>
          <w:color w:val="444444"/>
          <w:sz w:val="18"/>
          <w:szCs w:val="18"/>
        </w:rPr>
        <w:t>”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shd w:fill="FFFFFF" w:val="clear"/>
        <w:ind w:left="1440" w:righ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BodyTextIndent2"/>
        <w:shd w:fill="FFFFFF" w:val="clear"/>
        <w:ind w:left="1440" w:right="1440" w:hanging="0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ృణీకరింపబ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ఆయనను ఎన్నిక చేయక 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BodyTextIndent2"/>
        <w:shd w:fill="FFFFFF" w:val="clear"/>
        <w:ind w:left="1440" w:righ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/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రు కూర్చో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మాటల మీద మాట్లాడాలంటే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ఆయనను ఎన్నిక చేయక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ోధకులకే రాజ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20"/>
          <w:szCs w:val="12"/>
        </w:rPr>
      </w:pPr>
      <w:r>
        <w:rPr>
          <w:rFonts w:cs="TLOT-Harshpriya" w:ascii="TLOT-Harshpriya" w:hAnsi="TLOT-Harshpriya"/>
          <w:color w:val="444444"/>
          <w:sz w:val="20"/>
          <w:szCs w:val="12"/>
        </w:rPr>
      </w:r>
    </w:p>
    <w:p>
      <w:pPr>
        <w:pStyle w:val="BodyTextIndent2"/>
        <w:shd w:fill="FFFFFF" w:val="clear"/>
        <w:ind w:left="1440" w:right="1440"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ది మానవ జాతి యొక్క సమిష్టి ఒప్పుకోలై ఉండా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త్యుత్తమ స్థితి నుండి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ధమ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్యంత ప్రతిభావంతుల నుండి నిర్లక్షింపబడిన వారి వరక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ొగడ్తనీయుల నుండి 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ామకుల వరక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ఒప్పుకోలు తప్పని సరిగా రావాలి</w:t>
      </w:r>
      <w:r>
        <w:rPr>
          <w:rFonts w:cs="TLOT-Harshpriya" w:ascii="TLOT-Harshpriya" w:hAnsi="TLOT-Harshpriya"/>
          <w:color w:val="444444"/>
          <w:sz w:val="18"/>
          <w:szCs w:val="18"/>
        </w:rPr>
        <w:t>: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ఆయనను ఎన్నిక చేయక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రిశుద్దులలో పరిశుద్దు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రు ఒకసారి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ను ఎన్నిక చెయ్య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ఒక సమయములో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యనను ఎన్నిక చెయ్యలేదు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ు మార్చ బడక మునుపు</w:t>
      </w:r>
      <w:r>
        <w:rPr>
          <w:rFonts w:cs="TLOT-Harshpriya" w:ascii="TLOT-Harshpriya" w:hAnsi="TLOT-Harshpriya"/>
          <w:color w:val="444444"/>
          <w:sz w:val="18"/>
          <w:szCs w:val="18"/>
        </w:rPr>
        <w:t>)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దుకు క్రీస్తు ఎన్నిక చేయబడ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 xml:space="preserve">ద మెట్రో పోలిటన్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22"/>
          <w:shd w:fill="FFFFFF" w:val="clear"/>
        </w:rPr>
        <w:t>టే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బర్నేకల్ పుల్ ఫిప్</w:t>
      </w:r>
      <w:r>
        <w:rPr>
          <w:rFonts w:cs="TLOT-Harshpriya" w:ascii="TLOT-Harshpriya" w:hAnsi="TLOT-Harshpriya"/>
          <w:b/>
          <w:i/>
          <w:color w:val="444444"/>
          <w:sz w:val="18"/>
          <w:szCs w:val="18"/>
        </w:rPr>
        <w:t>,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ిల్ గ్రిమ్ పబ్లికేషన్స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1978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ిరుగుముద్రణ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్రతి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LIII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color w:val="444444"/>
          <w:sz w:val="18"/>
          <w:szCs w:val="18"/>
        </w:rPr>
        <w:t>157).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IndentedQuote"/>
        <w:rPr/>
      </w:pPr>
      <w:r>
        <w:rPr/>
        <w:t xml:space="preserve">(C. H. Spurgeon, “Why Christ is Not Esteemed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8 reprint, volume LIII, p. 157).  </w:t>
      </w:r>
    </w:p>
    <w:p>
      <w:pPr>
        <w:pStyle w:val="IndentedQuote"/>
        <w:rPr/>
      </w:pPr>
      <w:r>
        <w:rPr/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ే ప్రసంగము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ే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 క్రీస్తు ఎన్నిక చేయబడ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ర్జన్ నాలుగు కారణాలు యిస్తాడు ఎందుకు ఈ నశించు ప్రపంచం క్రీస్తును హర్హించడంలో తప్పిపోతుంద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 మారని ప్రజలు క్రీస్తు విలువను ఎందుకు చూపలేక పోవుచు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న్నతంగా ఆయనను ఎందుకు ఆలోచించడం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 ఎన్నిక చేయడం లేదు ఆయనను ఆరాదించుట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ర్జన్ అన్నారు రక్షణ పొందిన ప్రజలు ఈ క్రింది నాలుగు కారణాలను బట్టి ఆయనను ఎన్నిక చేయ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:</w:t>
      </w:r>
      <w:r>
        <w:rPr>
          <w:rFonts w:cs="TLOT-Harshpriya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numPr>
          <w:ilvl w:val="0"/>
          <w:numId w:val="5"/>
        </w:numPr>
        <w:ind w:left="1080" w:right="576" w:hanging="36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ు క్రీస్తును విలువ యివ్వరు ఎందుకంటే తమ్మును తాము హెచ్చించుకుంట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్వఅహ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ను బయటపెట్టి</w:t>
      </w:r>
      <w:r>
        <w:rPr>
          <w:rFonts w:cs="TLOT-Harshpriya" w:ascii="TLOT-Harshpriya" w:hAnsi="TLOT-Harshpriya"/>
          <w:color w:val="444444"/>
          <w:sz w:val="18"/>
          <w:szCs w:val="18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స్వఅహం పెరిగే కొద్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్రీస్తుకు వ్యతిరేకంగా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ందిస్త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లుప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హం పట్ల ప్రేమ రక్షకుని పట్ల ప్రేమ అడ్డుకుంట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."</w:t>
      </w:r>
    </w:p>
    <w:p>
      <w:pPr>
        <w:pStyle w:val="TextBody"/>
        <w:ind w:right="576" w:hanging="0"/>
        <w:rPr/>
      </w:pPr>
      <w:r>
        <w:rPr/>
      </w:r>
    </w:p>
    <w:p>
      <w:pPr>
        <w:pStyle w:val="TextBody"/>
        <w:numPr>
          <w:ilvl w:val="0"/>
          <w:numId w:val="5"/>
        </w:numPr>
        <w:ind w:left="1080" w:right="576" w:hanging="36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ు క్రీస్తుకు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లువ యివ్వరు ఎందుకంటే ప్రపంచానికి ఎక్కువగా</w:t>
      </w:r>
      <w:r>
        <w:rPr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ెచ్చిస్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్పర్జన్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ను మనం హెచ్చించం ఎందుకంట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భూమిని అందులోని సమస్తాన్ని ప్రేమిస్తున్నాం కాబట్టి</w:t>
      </w:r>
      <w:r>
        <w:rPr>
          <w:rFonts w:cs="TLOT-Harshpriya" w:ascii="TLOT-Harshpriya" w:hAnsi="TLOT-Harshpriya"/>
          <w:color w:val="444444"/>
          <w:sz w:val="18"/>
          <w:szCs w:val="18"/>
        </w:rPr>
        <w:t>."</w:t>
      </w:r>
    </w:p>
    <w:p>
      <w:pPr>
        <w:pStyle w:val="ListParagraph"/>
        <w:rPr/>
      </w:pPr>
      <w:r>
        <w:rPr/>
      </w:r>
    </w:p>
    <w:p>
      <w:pPr>
        <w:pStyle w:val="TextBody"/>
        <w:ind w:right="576" w:hanging="0"/>
        <w:rPr/>
      </w:pPr>
      <w:r>
        <w:rPr/>
      </w:r>
    </w:p>
    <w:p>
      <w:pPr>
        <w:pStyle w:val="TextBody"/>
        <w:numPr>
          <w:ilvl w:val="0"/>
          <w:numId w:val="5"/>
        </w:numPr>
        <w:ind w:left="1080" w:right="576" w:hanging="36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ు క్రీస్తుకు విలువ నివ్వరు ఎందుకంటే వారు ఆయనను ఎరుగ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్పర్జన్ అ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ను గూర్చి ఎరుగుట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నే స్వయంగా</w:t>
      </w:r>
      <w:r>
        <w:rPr>
          <w:rFonts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రుగుట మధ్య చాలా తారతమ్యము ఉ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ను గూర్చి తప్పుగా ఆలోచించు వారికీ అసలు క్రీస్తును ఎరుగనే ఎరుగరు</w:t>
      </w:r>
      <w:r>
        <w:rPr>
          <w:rFonts w:cs="TLOT-Harshpriya" w:ascii="TLOT-Harshpriya" w:hAnsi="TLOT-Harshpriya"/>
          <w:color w:val="444444"/>
          <w:sz w:val="18"/>
          <w:szCs w:val="18"/>
        </w:rPr>
        <w:t>....</w:t>
      </w:r>
      <w:r>
        <w:rPr>
          <w:color w:val="444444"/>
          <w:sz w:val="18"/>
          <w:szCs w:val="18"/>
        </w:rPr>
        <w:t>’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ఆయన ఎన్నిక చేయక పోతిమి</w:t>
      </w:r>
      <w:r>
        <w:rPr>
          <w:color w:val="444444"/>
          <w:sz w:val="18"/>
          <w:sz w:val="18"/>
          <w:szCs w:val="18"/>
        </w:rPr>
        <w:t>’</w:t>
      </w:r>
      <w:r>
        <w:rPr>
          <w:rFonts w:cs="TLOT-Harshpriya" w:ascii="TLOT-Harshpriya" w:hAnsi="TLOT-Harshpriya"/>
          <w:color w:val="444444"/>
          <w:sz w:val="18"/>
          <w:szCs w:val="18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ఎందుకనగా </w:t>
      </w:r>
      <w:r>
        <w:rPr>
          <w:rFonts w:ascii="TLOT-Harshpriya" w:hAnsi="TLOT-Harshpriya" w:cs="TLOT-Harshpriya"/>
          <w:color w:val="444444"/>
          <w:sz w:val="18"/>
          <w:sz w:val="18"/>
          <w:szCs w:val="22"/>
          <w:shd w:fill="FFFFFF" w:val="clear"/>
        </w:rPr>
        <w:t>మ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ఆయనను ఎరుగము</w:t>
      </w:r>
      <w:r>
        <w:rPr>
          <w:rFonts w:cs="TLOT-Harshpriya" w:ascii="TLOT-Harshpriya" w:hAnsi="TLOT-Harshpriya"/>
          <w:color w:val="444444"/>
          <w:sz w:val="18"/>
          <w:szCs w:val="18"/>
        </w:rPr>
        <w:t>."</w:t>
      </w:r>
    </w:p>
    <w:p>
      <w:pPr>
        <w:pStyle w:val="TextBody"/>
        <w:ind w:right="576" w:hanging="0"/>
        <w:rPr/>
      </w:pPr>
      <w:r>
        <w:rPr/>
      </w:r>
    </w:p>
    <w:p>
      <w:pPr>
        <w:pStyle w:val="TextBody"/>
        <w:numPr>
          <w:ilvl w:val="0"/>
          <w:numId w:val="5"/>
        </w:numPr>
        <w:ind w:left="1080" w:right="576" w:hanging="36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ు క్రీస్తుకు విలువ నివ్వరు ఎందుకంటే వారు ఆత్మీయంగా మృతుల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్పర్జన్ అ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క్రీస్తును హెచ్చింపకపోవడంలో ఆశ్చర్యము 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దుకంటే మనము ఆత్మీయముగా మృతులము కనుక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అతి క్రమములయం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color w:val="444444"/>
          <w:sz w:val="18"/>
          <w:szCs w:val="18"/>
        </w:rPr>
        <w:t>‘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పములయందు చచ్చిన వారమై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color w:val="444444"/>
          <w:sz w:val="18"/>
          <w:szCs w:val="18"/>
        </w:rPr>
        <w:t>’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రియు లాజరు తన సమాధిలో ఉన్నట్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క్షణాలు గడుస్తున్న కొద్ది మరీ ఎక్కువగా మలినమవుచున్నామ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>”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ind w:right="57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shd w:fill="FFFFFF" w:val="clear"/>
        <w:ind w:hanging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కారణాలు స్పర్జన్ ఇచ్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ాళి రక్షకున్ని ఎందుకు తిరస్కరిస్తుందో అన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రణం వారు ఆయన విలువను చూడడం లే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పాథ్య భాగము మీకు అన్వయింపబడుతుందా</w:t>
      </w:r>
      <w:r>
        <w:rPr>
          <w:rFonts w:cs="TLOT-Harshpriya" w:ascii="TLOT-Harshpriya" w:hAnsi="TLOT-Harshpriya"/>
          <w:color w:val="444444"/>
          <w:sz w:val="18"/>
          <w:szCs w:val="18"/>
        </w:rPr>
        <w:t>?</w:t>
      </w: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TextBody"/>
        <w:ind w:left="1080" w:right="576" w:hanging="0"/>
        <w:rPr/>
      </w:pPr>
      <w:r>
        <w:rPr/>
        <w:t xml:space="preserve">  </w:t>
      </w:r>
    </w:p>
    <w:p>
      <w:pPr>
        <w:pStyle w:val="BodyTextIndent2"/>
        <w:shd w:fill="FFFFFF" w:val="clear"/>
        <w:ind w:left="135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</w:t>
      </w:r>
      <w:r>
        <w:rPr>
          <w:rFonts w:cs="TLOT-Harshpriya"/>
          <w:color w:val="444444"/>
          <w:sz w:val="18"/>
          <w:sz w:val="18"/>
          <w:szCs w:val="18"/>
        </w:rPr>
        <w:t> 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ృణీకరింపబడిన వాడును ఆయ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్యసనాక్రాంతుడు గ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్యాధి ననుభవించిన వాడు గాను ఆయ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ు చూడ నొల్లని వాని గాను ఉం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తృణీకరింపబడిన వాడు గనుక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నము అతనికి ఎన్నిక చేయక 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BodyTextIndent2"/>
        <w:shd w:fill="FFFFFF" w:val="clear"/>
        <w:ind w:left="1350" w:right="1440" w:hanging="9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ప్రసంగములోని మాటలు మిమ్ములను ఆలోచింపచేస్తున్నాయ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 అధోగతిని గూర్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 పట్ల మీకున్న హృదయ కాఠిన్యమును గూర్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కు కొద్ది అనుభూతి కలిగిందా మీహృదయ కల్మషమును గూర్చ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ను తిరస్కరించి ఆయనకు విలువ నివ్వకుండా ఉన్న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కవేళ నీకు అలాంటి భయంకర కల్మషమును గూర్చిన భావన ఏర్పడిత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నీకు నిర్ధారణ యిస్త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ేవలము దేవుని కృప ద్వారా అది సాధ్యపడు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ాన్ ఇలా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/>
          <w:color w:val="444444"/>
          <w:sz w:val="18"/>
          <w:szCs w:val="18"/>
        </w:rPr>
        <w:t> </w:t>
      </w:r>
    </w:p>
    <w:p>
      <w:pPr>
        <w:pStyle w:val="BodyTextIndent2"/>
        <w:shd w:fill="FFFFFF" w:val="clear"/>
        <w:ind w:right="1440" w:firstLine="1440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అద్భుత కృప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మధుర స్వరము</w:t>
      </w:r>
      <w:r>
        <w:rPr>
          <w:rFonts w:cs="TLOT-Harshpriya"/>
          <w:color w:val="444444"/>
          <w:sz w:val="16"/>
          <w:sz w:val="16"/>
          <w:szCs w:val="18"/>
        </w:rPr>
        <w:t> </w:t>
      </w:r>
    </w:p>
    <w:p>
      <w:pPr>
        <w:pStyle w:val="BodyTextIndent2"/>
        <w:shd w:fill="FFFFFF" w:val="clear"/>
        <w:ind w:left="720" w:right="1440" w:firstLine="1440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నాలాంటి దుర్మార్గుణ్ని రక్షించింది</w:t>
      </w:r>
      <w:r>
        <w:rPr>
          <w:rFonts w:cs="TLOT-Harshpriya" w:ascii="TLOT-Harshpriya" w:hAnsi="TLOT-Harshpriya"/>
          <w:color w:val="444444"/>
          <w:sz w:val="16"/>
          <w:szCs w:val="18"/>
        </w:rPr>
        <w:t>!</w:t>
      </w:r>
    </w:p>
    <w:p>
      <w:pPr>
        <w:pStyle w:val="BodyTextIndent2"/>
        <w:shd w:fill="FFFFFF" w:val="clear"/>
        <w:ind w:right="1440" w:firstLine="1440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నేను తప్పి పోయాను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నేను కనుగొనబడ్డను</w:t>
      </w:r>
      <w:r>
        <w:rPr>
          <w:rFonts w:cs="TLOT-Harshpriya" w:ascii="TLOT-Harshpriya" w:hAnsi="TLOT-Harshpriya"/>
          <w:color w:val="444444"/>
          <w:sz w:val="16"/>
          <w:szCs w:val="18"/>
        </w:rPr>
        <w:t>,</w:t>
      </w:r>
      <w:r>
        <w:rPr>
          <w:rFonts w:cs="TLOT-Harshpriya"/>
          <w:color w:val="444444"/>
          <w:sz w:val="16"/>
          <w:szCs w:val="18"/>
        </w:rPr>
        <w:t> </w:t>
      </w:r>
    </w:p>
    <w:p>
      <w:pPr>
        <w:pStyle w:val="BodyTextIndent2"/>
        <w:shd w:fill="FFFFFF" w:val="clear"/>
        <w:ind w:left="720" w:right="1440" w:firstLine="1440"/>
        <w:rPr>
          <w:rFonts w:ascii="TLOT-Harshpriya" w:hAnsi="TLOT-Harshpriya" w:cs="TLOT-Harshpriya"/>
          <w:color w:val="444444"/>
          <w:sz w:val="17"/>
          <w:szCs w:val="17"/>
          <w:shd w:fill="FFFFFF" w:val="clear"/>
        </w:rPr>
      </w:pP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నేను గ్రుడ్డి వాడను ఇప్పుడు చూస్తున్నాను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>.</w:t>
      </w:r>
    </w:p>
    <w:p>
      <w:pPr>
        <w:pStyle w:val="BodyTextIndent2"/>
        <w:shd w:fill="FFFFFF" w:val="clear"/>
        <w:ind w:left="720" w:right="1440" w:firstLine="720"/>
        <w:rPr>
          <w:rFonts w:ascii="TLOT-Harshpriya" w:hAnsi="TLOT-Harshpriya" w:cs="TLOT-Harshpriya"/>
          <w:color w:val="444444"/>
          <w:sz w:val="16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</w:r>
      <w:r>
        <w:br w:type="page"/>
      </w:r>
    </w:p>
    <w:p>
      <w:pPr>
        <w:pStyle w:val="BodyTextIndent2"/>
        <w:shd w:fill="FFFFFF" w:val="clear"/>
        <w:ind w:left="1440" w:hanging="0"/>
        <w:rPr/>
      </w:pPr>
      <w:r>
        <w:rPr>
          <w:color w:val="444444"/>
          <w:sz w:val="16"/>
          <w:szCs w:val="18"/>
        </w:rPr>
        <w:t>‘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ఆ కృప నా హృదయానికి నేర్పించి భయాన్ని గూర్చి</w:t>
      </w:r>
      <w:r>
        <w:rPr>
          <w:rFonts w:cs="TLOT-Harshpriya" w:ascii="TLOT-Harshpriya" w:hAnsi="TLOT-Harshpriya"/>
          <w:color w:val="444444"/>
          <w:sz w:val="16"/>
          <w:szCs w:val="18"/>
        </w:rPr>
        <w:t>,</w:t>
      </w:r>
    </w:p>
    <w:p>
      <w:pPr>
        <w:pStyle w:val="BodyTextIndent2"/>
        <w:shd w:fill="FFFFFF" w:val="clear"/>
        <w:ind w:left="1440" w:hanging="0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6"/>
          <w:szCs w:val="18"/>
        </w:rPr>
        <w:t xml:space="preserve">    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ఆ కృప నా భయాలను తొలగించి</w:t>
      </w:r>
      <w:r>
        <w:rPr>
          <w:rFonts w:cs="TLOT-Harshpriya" w:ascii="TLOT-Harshpriya" w:hAnsi="TLOT-Harshpriya"/>
          <w:color w:val="444444"/>
          <w:sz w:val="16"/>
          <w:szCs w:val="18"/>
        </w:rPr>
        <w:t>;</w:t>
      </w:r>
      <w:r>
        <w:rPr>
          <w:rFonts w:cs="TLOT-Harshpriya"/>
          <w:color w:val="444444"/>
          <w:sz w:val="16"/>
          <w:szCs w:val="18"/>
        </w:rPr>
        <w:t> </w:t>
      </w:r>
    </w:p>
    <w:p>
      <w:pPr>
        <w:pStyle w:val="BodyTextIndent2"/>
        <w:shd w:fill="FFFFFF" w:val="clear"/>
        <w:ind w:left="1440" w:hanging="0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ఎంత ప్రశస్తము ఆ కృప</w:t>
      </w:r>
      <w:r>
        <w:rPr>
          <w:rFonts w:cs="TLOT-Harshpriya"/>
          <w:color w:val="444444"/>
          <w:sz w:val="16"/>
          <w:sz w:val="16"/>
          <w:szCs w:val="18"/>
        </w:rPr>
        <w:t> </w:t>
      </w:r>
    </w:p>
    <w:p>
      <w:pPr>
        <w:pStyle w:val="BodyTextIndent2"/>
        <w:shd w:fill="FFFFFF" w:val="clear"/>
        <w:ind w:left="1440" w:hanging="0"/>
        <w:rPr/>
      </w:pPr>
      <w:r>
        <w:rPr>
          <w:rFonts w:eastAsia="TLOT-Harshpriya" w:cs="TLOT-Harshpriya" w:ascii="TLOT-Harshpriya" w:hAnsi="TLOT-Harshpriya"/>
          <w:color w:val="444444"/>
          <w:sz w:val="16"/>
          <w:szCs w:val="18"/>
        </w:rPr>
        <w:t xml:space="preserve">   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నేను తొలిసారిగా నమ్మిన ఆ ఘడియ</w:t>
      </w:r>
      <w:r>
        <w:rPr>
          <w:rFonts w:cs="TLOT-Harshpriya" w:ascii="TLOT-Harshpriya" w:hAnsi="TLOT-Harshpriya"/>
          <w:color w:val="444444"/>
          <w:sz w:val="16"/>
          <w:szCs w:val="18"/>
        </w:rPr>
        <w:t>!</w:t>
      </w:r>
    </w:p>
    <w:p>
      <w:pPr>
        <w:pStyle w:val="BodyTextIndent2"/>
        <w:shd w:fill="FFFFFF" w:val="clear"/>
        <w:ind w:left="1440" w:hanging="0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cs="TLOT-Harshpriya" w:ascii="TLOT-Harshpriya" w:hAnsi="TLOT-Harshpriya"/>
          <w:color w:val="444444"/>
          <w:sz w:val="16"/>
          <w:szCs w:val="18"/>
        </w:rPr>
        <w:t>("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అధ్బుత కృప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"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జాన్ న్యూటన్ గారిచే</w:t>
      </w:r>
      <w:r>
        <w:rPr>
          <w:rFonts w:cs="TLOT-Harshpriya" w:ascii="TLOT-Harshpriya" w:hAnsi="TLOT-Harshpriya"/>
          <w:color w:val="444444"/>
          <w:sz w:val="16"/>
          <w:szCs w:val="18"/>
        </w:rPr>
        <w:t>, 1725-1807).</w:t>
      </w:r>
    </w:p>
    <w:p>
      <w:pPr>
        <w:pStyle w:val="TextBody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cs="TLOT-Harshpriya" w:ascii="TLOT-Harshpriya" w:hAnsi="TLOT-Harshpriya"/>
          <w:color w:val="444444"/>
          <w:sz w:val="16"/>
          <w:szCs w:val="18"/>
        </w:rPr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కఠిన హృదయము క్రీస్తుకు వ్యతిరేకంగా ఉందని నీకు అనిపిస్త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 ఘో</w:t>
      </w:r>
      <w:r>
        <w:rPr>
          <w:rFonts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 అధోగతి క్రీస్తును తిరస్కరించడం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ప్పుడు నీవు ఆయనకు సమర్పణ చేసుకుంట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క్రీస్తును నమ్ము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వరినైతే లోకము తిరస్కరించి నిరాకరిస్తుంద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యేసును నమ్మితే నీవు వెను వెంటనే రక్షింపబడతావు పాపము ను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రకము నుండి ఆయన రక్తము ద్వారా నీతితత్వము ద్వార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> </w:t>
      </w:r>
    </w:p>
    <w:p>
      <w:pPr>
        <w:pStyle w:val="TextBody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cs="TLOT-Harshpriya" w:ascii="TLOT-Harshpriya" w:hAnsi="TLOT-Harshpriya"/>
          <w:color w:val="444444"/>
          <w:sz w:val="16"/>
          <w:szCs w:val="18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www.realconversion.com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8"/>
        <w:spacing w:before="0" w:after="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/>
      </w:r>
    </w:p>
    <w:p>
      <w:pPr>
        <w:pStyle w:val="IndentedQuote"/>
        <w:ind w:left="0" w:right="-9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IndentedQuote"/>
        <w:tabs>
          <w:tab w:val="clear" w:pos="720"/>
          <w:tab w:val="left" w:pos="7920" w:leader="none"/>
        </w:tabs>
        <w:ind w:left="0" w:right="0" w:hanging="0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ప్రసంగం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క్య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 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పరిచ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2:13-53:3</w:t>
      </w:r>
    </w:p>
    <w:p>
      <w:pPr>
        <w:pStyle w:val="IndentedQuote"/>
        <w:ind w:left="0" w:right="0" w:hanging="0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సంగం ముందు పాట పాడినవారు బెంజమిన్ కీన్ కెయిడ్ గ్రిఫిత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: </w:t>
      </w:r>
    </w:p>
    <w:p>
      <w:pPr>
        <w:pStyle w:val="IndentedQuote"/>
        <w:tabs>
          <w:tab w:val="clear" w:pos="720"/>
          <w:tab w:val="left" w:pos="1170" w:leader="none"/>
          <w:tab w:val="left" w:pos="7920" w:leader="none"/>
        </w:tabs>
        <w:ind w:left="0" w:right="0" w:hanging="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ab/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మేజింగ్ గ్రేస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న్ న్యూటన్ గారిచ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1725-1807)</w:t>
        <w:tab/>
      </w:r>
      <w:r>
        <w:rPr>
          <w:rFonts w:cs="TLOT-Harshpriya" w:ascii="TLOT-Harshpriya" w:hAnsi="TLOT-Harshpriya"/>
          <w:bCs/>
          <w:sz w:val="18"/>
          <w:szCs w:val="18"/>
        </w:rPr>
        <w:t xml:space="preserve"> 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b/>
          <w:b/>
          <w:color w:val="444444"/>
          <w:szCs w:val="18"/>
          <w:shd w:fill="FFFFFF" w:val="clear"/>
        </w:rPr>
      </w:pPr>
      <w:r>
        <w:rPr>
          <w:rFonts w:ascii="TLOT-Harshpriya" w:hAnsi="TLOT-Harshpriya" w:cs="TLOT-Harshpriya"/>
          <w:b/>
          <w:b/>
          <w:color w:val="444444"/>
          <w:szCs w:val="18"/>
          <w:shd w:fill="FFFFFF" w:val="clear"/>
        </w:rPr>
        <w:t xml:space="preserve">క్రీస్తు </w:t>
      </w:r>
      <w:r>
        <w:rPr>
          <w:rFonts w:cs="TLOT-Harshpriya" w:ascii="TLOT-Harshpriya" w:hAnsi="TLOT-Harshpriya"/>
          <w:b/>
          <w:color w:val="444444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b/>
          <w:b/>
          <w:color w:val="444444"/>
          <w:szCs w:val="18"/>
          <w:shd w:fill="FFFFFF" w:val="clear"/>
        </w:rPr>
        <w:t>మానవాలిచే అవీల్యుడు</w:t>
      </w:r>
      <w:r>
        <w:rPr>
          <w:rFonts w:cs="TLOT-Harshpriya"/>
          <w:b/>
          <w:b/>
          <w:color w:val="444444"/>
          <w:szCs w:val="18"/>
          <w:shd w:fill="FFFFFF" w:val="clear"/>
        </w:rPr>
        <w:t> 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6"/>
          <w:szCs w:val="18"/>
        </w:rPr>
      </w:pPr>
      <w:r>
        <w:rPr>
          <w:rFonts w:eastAsia="Times New Roman" w:cs="TLOT-Harshpriya" w:ascii="TLOT-Harshpriya" w:hAnsi="TLOT-Harshpriya"/>
          <w:sz w:val="16"/>
          <w:szCs w:val="18"/>
        </w:rPr>
        <w:t>(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 xml:space="preserve">ప్రసంగము సంఖ్య 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4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 xml:space="preserve">యెషయా </w:t>
      </w:r>
      <w:r>
        <w:rPr>
          <w:rFonts w:eastAsia="Times New Roman" w:cs="TLOT-Harshpriya" w:ascii="TLOT-Harshpriya" w:hAnsi="TLOT-Harshpriya"/>
          <w:sz w:val="16"/>
          <w:szCs w:val="18"/>
        </w:rPr>
        <w:t>53)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ల్ హైమర్స్ జూనియ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గారిచే</w:t>
      </w:r>
      <w:r>
        <w:rPr>
          <w:rFonts w:eastAsia="Times New Roman"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ind w:left="936" w:right="93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10" w:right="90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తడు తృణీకరింపబడినవాడున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;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్యసనా క్రాంతుడు గా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్యాధి ననుభవించిన వాడు గాన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: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ుష్యులు చూడనోల్లని వాని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ాను ఉం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ృణీకరింపబడినవాడు గనుక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అతని ఎన్నిక చేయక 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).</w:t>
      </w:r>
    </w:p>
    <w:p>
      <w:pPr>
        <w:pStyle w:val="IndentedVerse"/>
        <w:ind w:left="936" w:right="936" w:hanging="101"/>
        <w:rPr>
          <w:rFonts w:ascii="TLOT-Harshpriya" w:hAnsi="TLOT-Harshpriya" w:cs="TLOT-Harshpriya"/>
          <w:color w:val="444444"/>
          <w:sz w:val="24"/>
          <w:szCs w:val="24"/>
        </w:rPr>
      </w:pPr>
      <w:r>
        <w:rPr>
          <w:rFonts w:cs="TLOT-Harshpriya" w:ascii="TLOT-Harshpriya" w:hAnsi="TLOT-Harshpriya"/>
          <w:color w:val="444444"/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ోమా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8:7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త్తయి </w:t>
      </w:r>
      <w:r>
        <w:rPr>
          <w:sz w:val="24"/>
          <w:szCs w:val="24"/>
        </w:rPr>
        <w:t>27:30, 26)</w:t>
      </w:r>
    </w:p>
    <w:p>
      <w:pPr>
        <w:pStyle w:val="BodyTextIndent2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ind w:left="720" w:hanging="36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ొదటిది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ూర్తి అధోగతి మానవాళి క్రీస్తును నిరాకరించునట్లు చేస్తుంది</w:t>
      </w:r>
      <w:r>
        <w:rPr>
          <w:rFonts w:cs="TLOT-Harshpriya"/>
          <w:color w:val="444444"/>
          <w:sz w:val="18"/>
          <w:szCs w:val="18"/>
        </w:rPr>
        <w:t>,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sz w:val="24"/>
          <w:szCs w:val="24"/>
        </w:rPr>
        <w:t>53:3</w:t>
      </w:r>
      <w:r>
        <w:rPr>
          <w:rFonts w:ascii="TLOT-Harshpriya" w:hAnsi="TLOT-Harshpriya" w:cs="TLOT-Harshpriya"/>
          <w:color w:val="444444"/>
          <w:sz w:val="15"/>
          <w:sz w:val="15"/>
          <w:szCs w:val="15"/>
          <w:shd w:fill="FFFFFF" w:val="clear"/>
        </w:rPr>
        <w:t>ఎ</w:t>
      </w:r>
      <w:r>
        <w:rPr>
          <w:rFonts w:cs="TLOT-Harshpriya" w:ascii="TLOT-Harshpriya" w:hAnsi="TLOT-Harshpriya"/>
          <w:color w:val="444444"/>
          <w:sz w:val="15"/>
          <w:szCs w:val="15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720" w:hanging="36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ూర్తి అధోగతి క్రీస్తుకు విచార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ుఃఖము కలుగ జేస్తాయ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13:34; 22:44.  </w:t>
      </w:r>
    </w:p>
    <w:p>
      <w:pPr>
        <w:pStyle w:val="Normal"/>
        <w:numPr>
          <w:ilvl w:val="0"/>
          <w:numId w:val="4"/>
        </w:numPr>
        <w:shd w:fill="FFFFFF" w:val="clear"/>
        <w:ind w:left="720" w:hanging="36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ూర్తి అధోగతి మానవాళి ముఖాన్ని క్రీస్తు నుండి దాచుకోవడానికి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కా</w:t>
      </w:r>
      <w:r>
        <w:rPr>
          <w:color w:val="444444"/>
          <w:sz w:val="17"/>
          <w:sz w:val="17"/>
          <w:szCs w:val="17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ణమవు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,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</w:rPr>
        <w:t>53:3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I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11:4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24:24. </w:t>
      </w:r>
    </w:p>
    <w:p>
      <w:pPr>
        <w:pStyle w:val="Normal"/>
        <w:numPr>
          <w:ilvl w:val="0"/>
          <w:numId w:val="4"/>
        </w:numPr>
        <w:shd w:fill="FFFFFF" w:val="clear"/>
        <w:ind w:left="720" w:hanging="36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లుగవ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ూర్తి అధోగతి మానవాళి క్రీస్తును కించపరిచేదిగా చే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3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sz w:val="24"/>
          <w:szCs w:val="24"/>
        </w:rPr>
        <w:t xml:space="preserve">    </w:t>
      </w:r>
    </w:p>
    <w:p>
      <w:pPr>
        <w:pStyle w:val="BodyTextIndent2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cs="TLOT-Harshpriya" w:ascii="TLOT-Harshpriya" w:hAnsi="TLOT-Harshpriya"/>
          <w:color w:val="444444"/>
          <w:sz w:val="14"/>
          <w:szCs w:val="18"/>
        </w:rPr>
      </w:r>
    </w:p>
    <w:p>
      <w:pPr>
        <w:pStyle w:val="BodyTextIndent2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BodyTextIndent2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BodyTextIndent2"/>
        <w:rPr>
          <w:sz w:val="14"/>
          <w:szCs w:val="18"/>
        </w:rPr>
      </w:pPr>
      <w:r>
        <w:rPr>
          <w:sz w:val="14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00:00Z</dcterms:created>
  <dc:creator>Christopher L. Cagan</dc:creator>
  <dc:description/>
  <dc:language>en-US</dc:language>
  <cp:lastModifiedBy>Use This Account</cp:lastModifiedBy>
  <cp:lastPrinted>2011-07-04T11:29:00Z</cp:lastPrinted>
  <dcterms:modified xsi:type="dcterms:W3CDTF">2013-07-11T07:04:00Z</dcterms:modified>
  <cp:revision>3</cp:revision>
  <dc:subject/>
  <dc:title>BEHOLD THE LAMB OF GOD</dc:title>
</cp:coreProperties>
</file>