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2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FF"/>
            <w:szCs w:val="18"/>
            <w:u w:val="single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>పిలాతు మరియు ప్రొక్యుల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PILATE AND PROCUL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కాల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ఫిబ్రవరి </w:t>
      </w:r>
      <w:r>
        <w:rPr>
          <w:rFonts w:cs="TLOT-Harshpriya" w:ascii="TLOT-Harshpriya" w:hAnsi="TLOT-Harshpriya"/>
          <w:sz w:val="18"/>
          <w:szCs w:val="18"/>
          <w:lang w:bidi="te-IN"/>
        </w:rPr>
        <w:t>28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</w:t>
      </w:r>
      <w:r>
        <w:rPr>
          <w:rFonts w:cs="TLOT-Harshpriya" w:ascii="TLOT-Harshpriya" w:hAnsi="TLOT-Harshpriya"/>
          <w:sz w:val="18"/>
          <w:lang w:bidi="te-IN"/>
        </w:rPr>
        <w:t>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8, 201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న్యాయపీథము మీద కూర్చుండి య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భార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ఆ నీతిమంతుని జోలికి పో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ొద్దు ఆయనను గూర్చి నేను కలలో మిక్కిలి బాధపడ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యొద్దకు వర్తమానము పం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7:19).</w:t>
      </w:r>
    </w:p>
    <w:p>
      <w:pPr>
        <w:pStyle w:val="BodyTextIndent2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ఊహించినట్ట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మెరికా వార్తలు మరియు ప్రపంచ నివేదిక మరియు వారపు వార్త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రెండు చెప్పాయి బైబిలు తప్పు అని పొంతి పిలాటును చూపించడ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రోమా గవర్నరు మరియు క్రీస్తును సిలువవేయడానికి అనుమతించిన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రపు వార్త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త్రిక ఇలా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ిలాతు వ్యకి ఆకారము కాద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ిబ్ సన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ేషన్ ఆఫ్ క్రైస్ట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చూప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ేగ్జెండ్రియా ఫిలో ప్రక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భిప్రాయమేమిటంటే అ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పు లేన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ండిగా 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ూర స్థి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్యాయ విచారణ లేకుండా తొందర చేసేవారిని శిక్షిస్తారు</w:t>
      </w:r>
      <w:r>
        <w:rPr/>
        <w:t xml:space="preserve"> </w:t>
      </w:r>
      <w:r>
        <w:rPr/>
        <w:t>(</w:t>
      </w:r>
      <w:r>
        <w:rPr>
          <w:b/>
          <w:i/>
        </w:rPr>
        <w:t xml:space="preserve">Newsweek, </w:t>
      </w:r>
      <w:r>
        <w:rPr/>
        <w:t xml:space="preserve">February 16, 2004, p. 48). 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న్యూస్ వీక్ పత్రిక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ంకా ఏమి చెప్పిందంటే నాలుగు సువార్తల రచయితలు హద్దులు దాటి రోమా గవర్నరు మంచిగా చూపించారు క్రైస్తవ్యాన్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మంది ప్రేక్షకులకు చాలా ఆకర్షవంతంగా చేయడానిక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బిఐ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అమెరికా వార్తలు మరియు ప్రపంచ నివేదిక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ొంతి పిలాతు గిబ్ సన్ 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సువార్తల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ీతుడు అత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ూపములో ఉన్న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శిక్షించడం విషయంలో ప్రధాన యాజకుని ఒత్తిడికి దిగ్భ్రాంతి చెంద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 శతాభ్దపు చరిత్రకా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సఫస్ చెప్పి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ంకర ఆవేశప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ుగుబాటుదారులను త్వరగా సిలువ వేస్తాడు</w:t>
      </w:r>
      <w:r>
        <w:rPr/>
        <w:t xml:space="preserve"> </w:t>
      </w:r>
      <w:r>
        <w:rPr/>
        <w:t>(</w:t>
      </w:r>
      <w:r>
        <w:rPr>
          <w:b/>
          <w:i/>
        </w:rPr>
        <w:t xml:space="preserve">U.S. News and World Report, </w:t>
      </w:r>
      <w:r>
        <w:rPr/>
        <w:t xml:space="preserve">March 8, 2004, p. 42). 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నమ్మే క్రైస్తవుల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టైమ్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్యూస్ వీక్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అమెరికా వార్తలు మరియు ప్రపంచ నివేదికలను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మ్మకూడదని నేర్చుక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్యముపై లౌకిక మాధ్యమము వ్యాఖ్యానించినప్పుడు కూడ మనము నమ్మ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దాహరణ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్యూస్ వీక్ పత్ర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ెప్పింది యేసు విషయంలో నాలుగు సువార్తలలో పిలాతు ధోరణి అనుమానాస్పదముగా ఉందని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యేసుకు పిలాతుకు మధ్య జరిగిన దానికి ఫిలో ప్రత్యక్ష సాక్షియే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లో యేరూషలేముకు వందల మైళ్ళ దూరములో ఉ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ేగ్జెండ్రి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గుప్తులో జన్మించి జీ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తడు పిలాతును కాని యేసును కాని ఎన్నడు చూడ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ుగా రాని సమాచారము ఆధారంగా అతడు 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్రిటానికా నిఘంటువ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ెప్తుంది ఫి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తన జీవితమంతయు అలేగ్జెండ్రియాతో గడిపాడ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/>
        <w:t>(</w:t>
      </w:r>
      <w:r>
        <w:rPr>
          <w:b/>
          <w:i/>
        </w:rPr>
        <w:t xml:space="preserve">Encyclopedia Britannica, </w:t>
      </w:r>
      <w:r>
        <w:rPr/>
        <w:t xml:space="preserve">1946, volume 17, p. 757). 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మెరికా వార్తలు మరియు ప్రపంచ నివేద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రిత్రకారుడు జోసేఫస్ ను గూర్చి ప్రస్తా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జోసేఫస్ 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37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ఏ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రకు జన్మించ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ేసు సిలువ వేయబడిన తరువాత నాలుగు సంవత్సరాల తరువాత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bCs/>
          <w:iCs/>
        </w:rPr>
        <w:t>(</w:t>
      </w:r>
      <w:r>
        <w:rPr>
          <w:b/>
          <w:bCs/>
          <w:i/>
          <w:iCs/>
        </w:rPr>
        <w:t xml:space="preserve">Encyclopedia Britannica, </w:t>
      </w:r>
      <w:r>
        <w:rPr>
          <w:bCs/>
          <w:iCs/>
        </w:rPr>
        <w:t xml:space="preserve">volume 13, p. 15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ిలో ఐగుప్తులో జీ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ఎన్నడు యేరూషలేములో లే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సెఫస్ అప్పటికి ఇంకా జన్మ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ుగు సువార్తలలో అపోస్తలులు ఇచ్చిన ప్రత్యక్ష కథనాలకు వ్యతిరేకంగా మాట్లాడడం సబబ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రిగినది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కు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రిగినది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హాను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రిగినది చూ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రిగినది చూచినా పేతురు ఇతరుల ప్రత్యక్ష సాక్ష్యుల విషయాలను లూకా తన సువార్తలో వ్రా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నిజానికి అక్కడ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్రత్యక్ష సాక్ష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ఫిలో మైళ్ళ దూరములో ఆఫ్రికాలో జీవించాడు మరియు జోసెఫస్ అప్పటికి జన్మించలేద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్యూస్ వీక్ మరియు అమెరికా వార్తలు మరియు ప్రపంచ నివేదిక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పోస్తలుల ప్రత్యక్ష సాక్ష్యులను తిరస్కరి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టికి ఇంకా పుట్టని వ్యక్తి నివేదికను ప్రోత్సహ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వారు వందల మైళ్ళ దూరములో ఉత్తర అమెరికాలో ఉ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క్తి చెప్పినవి నమ్ము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క్షపాతముగా విషయాలు చెప్పడం 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లౌకిక వార్తా మాధ్యమాలలో కూడ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్యానికి వ్యతిరేకంగా పక్షపాతము ఉందని మనము నేర్చుక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ేరే పెద్ద మతానికి అలా చెయ్య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ు క్రైస్తవ్యమునకు బైబిలుకు వ్యతిరేకముగా మాట్లాడడానికి ప్రతి అవకాశము తీస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వారి నుండి ఊహి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ేవిడ్ లిం బాగ్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స్మస్ ఈస్టరు సమయాలలో ప్రసిద్ధ పత్రికలలో బైబిలు పర క్రైస్తవ్యానికి వ్యతిరేకముగా వచ్చు కథలను గూర్చి మీరు వి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చయిత డాన్ పెడర్ గమనించ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9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పరిశుద్ధ వార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్యూస్ వీక్ మరియు అమెరికా న్యూస్ మరియు ప్రపంచ నివేదికల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్రైస్తవ్యాన్ని కించపరుస్తూ కథలు వ్రాసారు</w:t>
      </w:r>
      <w:r>
        <w:rPr/>
        <w:t xml:space="preserve"> </w:t>
      </w:r>
      <w:r>
        <w:rPr/>
        <w:t xml:space="preserve">(David Limbaugh, </w:t>
      </w:r>
      <w:r>
        <w:rPr>
          <w:b/>
          <w:i/>
        </w:rPr>
        <w:t xml:space="preserve">Persecution: How Liberals Are Waging War Against Christianity, </w:t>
      </w:r>
      <w:r>
        <w:rPr/>
        <w:t xml:space="preserve">Regnery Publishing, 2003, p. 271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క్రమబద్ద రచయితలు గమనించారు ఎలా స్వతంత్ర వార్తలు క్రైస్తవ్యానికి వ్యతిరేకంగా పక్షపాతము చూపిస్తున్నాయ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 నిబంధన గ్రంథము పొంతి పిలాతును తగ్గించి చూపడ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కఠిన రోమా గవర్నరు అని చెప్పడానికి మనకు ఫిలో గాని జోసెఫస్ గాని అవసర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3:1-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ప్తున్నాయి పిలాతు గలిలియలో చాలామంది యూదులను చంపించాడ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బైబిలు నిఘంటువు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ెప్తుంది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యూదులతో ప్రసిద్ధి చెంద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మతపర ఒప్పందాలకు అతడు ప్రతికూలముగా ఉన్నాడు అతని సిద్ధాంతాలలో మొండిగా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యూదులు అతని పరిపాలనను ఆగ్రహముతో వ్యతిరేకిం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చూ అతడు తగ్గ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బలహీనతను పదార్శ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సూత్రాలు లేని సాధించే వానికి తన స్వార్ధపు ఆశయాల సాధనలో మంచిని త్యాగము చేసే వ్యక్తిగా ఒక ఉదాహరణ పిలా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ిర్దోషితత్వాన్ని గుర్తించిన న్యాయము జరిగించడానికి అధికారము ఉన్నా యేసుని విడిచిపెట్టే హక్కు ఉన్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పు మాటలకు లొంగి తన వ్యక్తిగత వ్యత్తి కాపాడుకోదలిచాడు పిలాతు</w:t>
      </w:r>
      <w:r>
        <w:rPr/>
        <w:t xml:space="preserve"> </w:t>
      </w:r>
      <w:r>
        <w:rPr/>
        <w:t xml:space="preserve">(Herbert Lockyer, Sr., editor, </w:t>
      </w:r>
      <w:r>
        <w:rPr>
          <w:b/>
          <w:i/>
        </w:rPr>
        <w:t xml:space="preserve">Illustrated Dictionary of the Bible, </w:t>
      </w:r>
      <w:r>
        <w:rPr/>
        <w:t xml:space="preserve">Thomas Nelson, 1986, p. 842).  </w:t>
      </w:r>
    </w:p>
    <w:p>
      <w:pPr>
        <w:pStyle w:val="IndentedQuote"/>
        <w:rPr>
          <w:sz w:val="16"/>
        </w:rPr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ొంతి పిలాతు యేసును సిలువ వేయడానికి వెనకాడ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మూడు కారణాలున్నాయని అ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కీయ పరిస్థి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భార్య హెచ్చర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అతని బలహీన పరిస్థి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వారము ముందే జన సమూహము యేసును యేరూషలేమునకు ఆహ్వానించారు అనే విషయము పిలాతుకు తెలి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ఇలా అరి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2"/>
          <w:szCs w:val="18"/>
          <w:lang w:bidi="te-IN"/>
        </w:rPr>
      </w:pPr>
      <w:r>
        <w:rPr>
          <w:rFonts w:eastAsia="Calibri" w:cs="TLOT-Harshpriya" w:ascii="TLOT-Harshpriya" w:hAnsi="TLOT-Harshpriya"/>
          <w:sz w:val="12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 సమూహములలో ఆయనకు ముందు వెళ్ళుచుండిన వారును వెనుక వచ్చు చుండిన వార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వీదు కుమారునికి జ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భువు పేరట వచ్చువాడు స్తుతింపబడును గాక సర్వోన్నతమైన స్థలములో జయము అని కేకలు వేయుచుండ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యేరూషలేములోనికి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ట్టణమంత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యన ఎవరో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వర పడ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 సమూహ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యన గలిలియలోని నజరేతువాడగు ప్రవక్తయైన యేసు అని చెప్ప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1:9-11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తప్పక గవర్నరు దృష్టికి వెళ్ళ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అప్పటికే యేసును గూర్చి ఆలోచ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ేసు దేవాలయమును శుద్ధి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8"/>
          <w:lang w:bidi="te-IN"/>
        </w:rPr>
      </w:pPr>
      <w:r>
        <w:rPr>
          <w:rFonts w:eastAsia="Calibri"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దేవాలయములో ప్రవేశ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య విక్రయములు చేయువారినందరిని వెళ్ళగొ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ూకలు మార్చు వారి బల్ల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వ్వలమ్ము వారి పీఠములను పడద్రోస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ంది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మందిరము అనబడున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రాయ బడియున్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తే మీరు దానిని దొంగల గుహగా చేసెడివారన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్రుడ్డివారును కుంటి వారును దేవాలయములో ఆయన యొద్దకు వచ్చ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ఆయన వారిని స్వస్థ పరిచ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1:12-14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కు ఇదంతా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రూషలేములోనికి జయోత్సాహ ప్రవేశ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ాలయమును శుద్ధి చేయుట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సాధారణ స్వస్థతల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గవర్నరుగా పిలా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షయాలన్నీ వి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వారు యేసును అతని దగ్గరకు తె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యేసును ఇలా ప్రశ్న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తే ఆయన ఒక మాటకైనను అతనికి ఉత్తర మియ్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నుక అధిపతి మిక్కిలి ఆశ్చర్యపడ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14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ద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భార్య తనకు ఒక వర్తమానము పం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లేచి నిలబడి గట్టిగా 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1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దువు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న్యాయ పీఠం మీద కూర్చుండి య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భార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ఆ నీతిమంతుని జోలికిపో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చెప్ప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ొద్దు ఆయనను గూర్చి నేను కలలో మిక్కిలి బాధపడితిని అతని యొద్దకు వర్తమానము పం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19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చీన సంప్రదాయ ప్రకారము అతని భార్య యూదా మతమునకు మార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ఒక ఆధునిక వ్యక్త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ోమీయుని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ాలా దేవుళ్ళను నమ్మ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త్మలను కూడ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మంచివి చెండ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ళలు దర్శనమ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ఖనాలు తరచి చూ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తన భార్యతో సన్నిహితంగా ఉండేవ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పేరు క్లాదియా ప్రొక్యు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ప్రాముఖ్యమైన వాదన మధ్యలో ఆమె అతనికి ఒక సందేశము పంప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సన్నిహితాన్ని చూ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స్కా వారములో ఈ ప్రాధాన్య కార్యక్రమము సన్నివేశ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జయోత్సాహ ప్రవేశము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న సమూహపు ఆనంద ద్వనుల మధ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దేవాలయము శుద్ధి చేయ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ెల్ గిబ్ సన్ సరిగ్గా చెప్పాడు పిలాతు ఇలా చెప్ప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వక్తను మీరు పట్టణములోనికి ఆహ్వానించలే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ిచ్చితనము మీరు నాకు వివరిస్త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f. </w:t>
      </w:r>
      <w:r>
        <w:rPr>
          <w:b/>
          <w:bCs/>
          <w:i/>
          <w:iCs/>
        </w:rPr>
        <w:t xml:space="preserve">Newsweek, </w:t>
      </w:r>
      <w:r>
        <w:rPr/>
        <w:t>February 16, 2004, p. 49)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సరి 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ాంటి తలంపులను పిలాతు కలిగి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ను గూర్చిన హెచ్చరిక సమాచారము అతని భార్య తనకు పంపించి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చారణ సమ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ాచారములోని శక్తి మూఢచార రోమీయుని కలవరపరచి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చాలా బలహీన పరిస్థితిలో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ీ స్ట్రాబెల్ ఇలా చెప్పాడు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ంతమ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మర్శకుల సువార్తల కచ్చితత్వాన్ని ప్రశ్నించారు రోమా నాయకుని ప్రదర్శించిన విష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తన నిబంధన గ్రంథము అతనిని యేసును శిక్షించే విష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త్తిడి చేస్తున్న యూదా జనంగానికి లొంగిపోయినట్లు చూపిస్తుంటే ఇతర చరిత్రలు అతనిని కఠినాత్మునిగా చూపి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డాక్టర్ ఎడ్విన్ యమాచ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ిద్ధ ఖగోళ శాస్త్రవేత్త మరియు బైబిలు పండితుడ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6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స్తక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పొంతిపిలాత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గూర్చి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రక్షకుడు సెజనాస్ 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3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తరువాత అధికారము కోల్పోయాడు ఎందుకంటే అతడు అధిపటికి వ్యతిరేకంగా కుట్ర పన్ను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ు అది పిలాతు స్థానాన్ని బలహీన పరచింది ఏ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3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ిలువ వేయబడే సమ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బట్టి అర్ధం అవుతున్న విషయము ఏమిటంటే పిలాతు సందిగ్ధములో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 అర్ధము బైబిలు వివరణ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య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Lee Strobel, </w:t>
      </w:r>
      <w:r>
        <w:rPr>
          <w:b/>
          <w:bCs/>
          <w:i/>
          <w:iCs/>
        </w:rPr>
        <w:t xml:space="preserve">The Case For Christ, </w:t>
      </w:r>
      <w:r>
        <w:rPr/>
        <w:t>Zondervan, 1998, p. 8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మూడు కారణాలను బట్టి యేసును సిలువ వేయడం విషయములో పిలాతు ముభావముగా ఉండడములో ఏమి ఆశ్చర్య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మనసు నిస్సందేహంగా యేసు అసాధారణ శక్తి కలిగియున్నాడని గ్రహ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బైబిలు చెప్తుంది 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్యధికంగా ఆశ్చర్యపోయ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్యంత ఆశ్చర్య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ప్రశ్నలకు యేసు చాలా తక్కువ జవాబులు చెప్పిన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ు కూడ విసిగ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భార్య వింత కళను గూర్చి ఆలోచ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తనతో ఇలా చెప్పడం వి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 నుండి నీకు ఇయ్యబడియుంటేనే తప్ప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మీద నీకు ఏ అధికారము ఉ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9:11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త్తంమీద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మూడాచార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య హృద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ిలాతుకు తెలుసు తను అసాధారణ దేవునితో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ధిస్తున్న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భార్య మాటలు తన మనసులో మెదిల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ఆ నీతిమంతుని జోలికి పో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ొద్దు ఆయనను గూర్చి నేను కలలో మిక్కిలి బాధ పడితినని అతని యొద్దకు వర్తమానము పం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19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భార్య తనకు పంపిన వర్తమానమును మనము సన్నిహితముగా చూద్ద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b/>
          <w:sz w:val="24"/>
          <w:szCs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ొదటిగా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ది పాపమునకు వ్యతిరేకముగా హెచ్చరిక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rPr>
          <w:rFonts w:ascii="TLOT-Harshpriya" w:hAnsi="TLOT-Harshpriya" w:eastAsia="Calibri" w:cs="TLOT-Harshpriya"/>
          <w:b/>
          <w:b/>
          <w:bCs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అర్ధపూరిత క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 నిబంధన గ్రంథములో దేవుడు తరచూ కలల ద్వారా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రోతో దేవుడు ఐగుప్తులో కలద్వారా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బుకద్నేజరుతో దేవుడు కల ద్వారా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జైన హేరోదు నుండి తప్పించుకో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ఐగుప్టునకు తీసుకెళ్ళమని దేవుడు యేసేపుతో కలలో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ోకులా కల మానసిక వేదనతో నిండి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ఇలా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చాలా బాధపడ్డ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లలో ఆయనను గూర్చ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19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్రీకు పద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మపడు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స్కో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వచ్చి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న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ువదింపబడినది 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:3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తపన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శ్రమ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భార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ోకు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కలలో క్రీస్తు భయంకర శ్రమలను చూ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తన భర్త యొక్క భయంకర కర్మను కూడ చూసి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ప్పకుండా ఆమె కల పాపమునకు వ్యతిరేకముగా ఒక హెచ్చరి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ిలాతు మనస్సాక్షితో మాట్లా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ొకులా చెప్పింది యేస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ధారణ వ్యక్త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త్రమే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తిమంతుడ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స్వంత మనస్సాక్షి ఆమెతో ఏకీభవ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చేతులు కడుగుకొనిన తరువా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యేసు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ితడు కేవలం వ్యక్తి మాత్రమే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నీతిమంతుడు అన్నాడు క్రీస్తును గూర్చిన వివరణ విషయంలో భార్యతో ఏకీభవించ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24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భార్య మాటలతో ప్రభావితుడ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ఇటు అటు ఊగిస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వైపు తన స్వంత మనస్సాక్షిత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వైపు భయముతో ఉ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జన సమూహము ఇలా కేకలు వ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ఇతని విడుదల చేసితివ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నకు స్నేహితుడవ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ాను రాజునని చెప్పుకొను ప్రతివాడును కైసరునకు విరోధముగా మాటలాడుచున్నవాడే అని కేకలు వేసిర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9:12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తడిని గీత వెంబడి తోయ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రైరీ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ోమాకు ఇంకొక నివేదిక వెళ్ళాలను అతడు కోరుకోలేదు యూదా సంప్రదాయాలను అభ్యంతర పరిచాడని పరిస్థితిని అదుపు చేయలేకపోయాడన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ప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ి చెయ్యబడిన నేరములు</w:t>
      </w:r>
      <w:r>
        <w:rPr/>
        <w:t xml:space="preserve"> </w:t>
      </w:r>
      <w:r>
        <w:rPr/>
        <w:t xml:space="preserve">(Charles C. Ryrie, Ph.D., </w:t>
      </w:r>
      <w:r>
        <w:rPr>
          <w:b/>
          <w:i/>
        </w:rPr>
        <w:t xml:space="preserve">The Ryrie Study Bible, </w:t>
      </w:r>
      <w:r>
        <w:rPr/>
        <w:t xml:space="preserve">note on Mark 15:1).  </w:t>
      </w:r>
    </w:p>
    <w:p>
      <w:pPr>
        <w:pStyle w:val="IndentedQuote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ికారాలు యేసుపై ఉన్న నేరాలకు స్పంద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వర్నరుకు ముప్పు వాటిల్లేటట్టు చేస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లాంటి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అధిపత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ైబెరియ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ష్టాన్ని బట్టి పరిపాల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ూదులు ఇప్పటికే రోమ పిలాతు చేష్టలను వ్యతిరేకిస్తున్నారు ఇతర విషయాలలో అందులో అతడు వారి సంప్రదాయాలకు భిన్నంగా ఉన్నాడు</w:t>
      </w:r>
      <w:r>
        <w:rPr/>
        <w:t xml:space="preserve"> </w:t>
      </w:r>
      <w:r>
        <w:rPr/>
        <w:t xml:space="preserve">(ibid., note on John 19:12).  </w:t>
      </w:r>
    </w:p>
    <w:p>
      <w:pPr>
        <w:pStyle w:val="TextBody"/>
        <w:rPr>
          <w:rFonts w:cs="Gautami"/>
          <w:sz w:val="18"/>
          <w:lang w:bidi="te-IN"/>
        </w:rPr>
      </w:pPr>
      <w:r>
        <w:rPr>
          <w:rFonts w:cs="Gautami"/>
          <w:sz w:val="18"/>
          <w:lang w:bidi="te-IN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మనిషి పట్ల భయము ప్రోకుల హెచ్చరికను త్రోసి పుచ్చేదిగా పిలాతును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మనస్సాక్షికి భిన్నంగా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యపడుట వలన మనష్యులకు ఉరివచ్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మెత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9:25).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ను గూర్చి ఆలోచించే వారు ఈ సాయంకాలము ఇక్కడ ఉ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ూడ ఆయనను గూర్చి హెచ్చరింపబడియ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ము నుండి తిరిగి క్రీస్తును విశ్వసించాలని మీకు చెప్ప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రు చేయగల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తులు కడుగుకోడానిక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మైన శోధన ఉండవచ్చు పిలాతు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నుండి వెళ్లిపో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చ్చివాడవ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వద్దని ప్రజలు మీకు చెప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ుండి మిమ్ములను లాగ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ఏ మార్గములో వెళ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నొద్దకు వచ్చి రక్షింపబడత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వ్యతిరేకుల వైపు మీరు మరలుత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నకు వలే మీకు అలాంటి ఎన్నికే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భార్య హెచ్చరించ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అతడు సందేహించ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ాలా దూరము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ఆ హెచ్చరిక తిరస్కరింపబడిన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్కడ తప్పు చెయ్య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తన భార్య హెచ్చరిక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దైవిక సలహా వినకుండా అతడు జన సమూహాన్ని వెంబడ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ాన్ ట్రేప్ ఇలా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ద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రికిత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ా మరియు పిలాతు యొక్క ప్రజాదరణ పోయి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అతడు ఆదిపత్యం చూప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జన సమూహాన్ని ఎదుర్కొన లేక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Cs w:val="22"/>
        </w:rPr>
        <w:t xml:space="preserve">(John Trapp, </w:t>
      </w:r>
      <w:r>
        <w:rPr>
          <w:b/>
          <w:bCs/>
          <w:i/>
          <w:iCs/>
          <w:szCs w:val="22"/>
        </w:rPr>
        <w:t xml:space="preserve">A Commentary on the Old and New Testaments, </w:t>
      </w:r>
      <w:r>
        <w:rPr>
          <w:szCs w:val="22"/>
        </w:rPr>
        <w:t xml:space="preserve">Transki Publications, 1997 reprint, volume V, p. 271). 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భార్య మాట ఎందుకు విన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స్వంత ఆసక్తి మరియు పిరికితనమును 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మాట వింటే గవర్నరుగా తన పదవి పోతుందని భయప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 విశ్వసిస్తే ఏదో కోల్పోతారని మీరు భయపడుతు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లుగుసార్లు సువార్తలలో వ్రాయబడింది యేసు 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20"/>
          <w:szCs w:val="18"/>
          <w:lang w:bidi="te-IN"/>
        </w:rPr>
      </w:pPr>
      <w:r>
        <w:rPr>
          <w:rFonts w:eastAsia="Calibri" w:cs="TLOT-Harshpriya" w:ascii="TLOT-Harshpriya" w:hAnsi="TLOT-Harshpriya"/>
          <w:sz w:val="20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 కొనగోరువాడు దా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2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35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24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7:33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6:25-2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లో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చి నిలబడి రెండు వచనాలు గట్టిగా చదువు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రక్షించుకొనగోరువాడు దానిని పోగొట్ట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నిమిత్తము తన ప్రాణమును పోగొట్టుకొనువాడు దానిని దక్కించుకొన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మనష్యుడు లోకమంతయు సంపాదించ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ప్రాణమును పోగొట్ట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ేమి ప్రయోజ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మనష్యుడు తన ప్రాణమునకు ప్రతిగా ఏమి ఇయ్యగల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5-26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ూర్చ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్రాణమును దక్కించుకోవాలనుకు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పోగొట్టుకుంటారని 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డు లోకమంతయు సంపాదించుకొని తన ప్రాణమును పోగొట్టుకుంటే తనకేమి ప్రయోజ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తప్పుడు ఎన్నిక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ో మూడు సంవత్సరాలక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గవర్నరు ఉన్న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ని తన ప్రాణమును పోగొట్ట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సెఫస్ చెప్పాడు సమరయులతో జరిగిన దాడి సమ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పై అధికా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టేల్లియస్ 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రియా గవర్నరుకు ఫిర్యాదు చే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టేల్లియస్ రోమాలో అధిపతి ముందు నిలబడి సంజాయిషీ చెప్పమ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సూబియాస్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త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్రాన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ోని గాల్ కు బహిష్కరింపబడ్డాడు అక్కడ అతడు ఆత్మహత్య చేసుకున్నాడు </w:t>
      </w:r>
      <w:r>
        <w:rPr/>
        <w:t>(</w:t>
      </w:r>
      <w:r>
        <w:rPr>
          <w:b/>
          <w:bCs/>
          <w:i/>
          <w:iCs/>
        </w:rPr>
        <w:t xml:space="preserve">Illustrated Dictionary of the Bible, </w:t>
      </w:r>
      <w:r>
        <w:rPr/>
        <w:t xml:space="preserve">ibid.).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ార్య ద్వారా దేవుడిచ్చిన హెచ్చరికను పిలాతు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ిలాతు అంతా కోల్పోయ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తన ప్రాణమును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పిలాతు అంటే ఒకటే విషయము జ్ఞాపకానికి వస్తుంది యేసు క్రీస్తు విచారణకు అతడు అధ్యక్షత వహించాడ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ిలాతు భార్య అతనిని హెచ్చరించి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ని తన హెచ్చరికను అతడు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ఆ హెచ్చరికకు భయంకరమైన పర్యవసానాలు ఉన్నాయ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్యాఖ్యాత జాన్ ట్రేప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పన్ ప్రోవిటెంట్ డీ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న్ ఎట్ సాల్వ రేటర్ క్రైస్ట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ేడ్ ఎట్ సేర్వరేటార్ ఉక్సో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నిర్ణేత కార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ను రక్షించడానికి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తన భర్తను సేవించడానిక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John Trapp, </w:t>
      </w:r>
      <w:r>
        <w:rPr>
          <w:b/>
          <w:bCs/>
          <w:i/>
          <w:iCs/>
        </w:rPr>
        <w:t xml:space="preserve">A Commentary on the Old and New Testaments, </w:t>
      </w:r>
      <w:r>
        <w:rPr/>
        <w:t xml:space="preserve">Transki Publications, 1997 reprint, volume V, p. 271).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థిమోఫిలాక్ట్ నిపుణ జ్ఞానయుక్త ఇరవైవ శతాబ్దపు గ్రీకు బైబిలు వ్యాఖ్యాన కర్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చెప్తాడు ప్రోకులా హెచ్చరిక యేసును రక్షించడానికి ఇవ్వబడ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తన భర్తను సేవ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నీతిమంతుని జోలికి పోవద్ద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7:19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తన భర్తను ఆ కలతో బాగానే సేవ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తడు తన భార్య హెచ్చరికను తిరస్కర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యచేసి 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3:28-3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నిలబడి ఈ నాలుగు వచనాలు గట్టిగా చదువు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యందు మరణమునకు తగిన హేతువేదియు కనబడకపో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చంపింపవలెనని వారు పిలాతును వేడుకొన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ఆయనను గూర్చి వ్రాయబడినవన్న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ెరవేర్చిన తరువాత ఆయనన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్రా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లువ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ద నుండి దింప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ాధిలో పెట్ట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ేవుడు మృతులలో నుండి లే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అతడు గెలిలియ నుండి యేరూషలేము వస్తున్న వారందరిని చాలా రోజులుగా ఎదురుచూశ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కు సాక్ష్యులకు ప్రజల కొరకు ఎదురు చూస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3:28-31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సజీవ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ృతులలో నుండి లే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చనిపోయ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భార్య దైవిక హెచ్చరికలను అతడు పెడచెవిన పె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తన ఆత్మను పోగొట్టుకున్న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-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త్య నరక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 అన్నాడు ప్రోకులా నిలబడి తన భర్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ఖరి తీర్పులో ఖండ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్పర్జన్ మనసులో 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:4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మర్శ దినమున దక్షిణ దేశపు రాణి ఈ తరము వారితో నిలబ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మీద నేర స్థాపన చేయ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2:42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పర్జన్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కేవలము ఊహ కాదు ఆఖరి దినమ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తీర్పు సింహాసనముపై కూర్చ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శరీరములో ఉన్నప్పుడు చేసిన క్రియలను గూర్చి తీర్పు తీర్చబడడానికి నిలబడ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భార్య అతని ఖండించడానికి సాక్షిగా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ఊహించగలను ఆఖరి దినాన అలాంటివి చాలా సన్నివేశాలు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లను ఎక్కువగా ప్రేమించిన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వ్యతిరేకముగా బలమైన సాక్ష్యాలు 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 నేను చిన్నగా ఉన్నప్పుడు నా తల్లి చెప్పినది నన్ను ప్రభావితం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ణకు మార్గము తన కుమారుల ముందు ఉ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మాతో చెప్ప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ను తిరస్కరించి నశ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 పక్షాన వాదించలేను మీరు అమాయకుల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ీ శిక్షకు అవును అని చెప్ప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ేను </w:t>
      </w:r>
      <w:r>
        <w:rPr>
          <w:rFonts w:ascii="TLOT-Harshpriya" w:hAnsi="TLOT-Harshpriya" w:eastAsia="Calibri" w:cs="TLOT-Harshpriya"/>
          <w:i/>
          <w:i/>
          <w:iCs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భరించలే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నా తల్లి నా శిక్ష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చెప్తు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ిలాతు భార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ోలా ఏమి చేయగ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ు నిజము చెప్పవలసి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 ఎలా చెప్పగలదు తన భర్తను నచ్చచెప్పిన హెచ్చరించినా రక్షకుని శత్రువులకు అప్పగించాడ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IndentedQuote"/>
        <w:ind w:left="1440" w:right="1440" w:firstLine="432"/>
        <w:rPr>
          <w:rFonts w:cs="Gautami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దేవుడు లేని విను వారల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ఆత్మ మీ వెంట వెళ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తిర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తిరగ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ెందుకు చనిపో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క్షకునికి వ్యతిరేకంగా మీరెందుకు పాపము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స్వంత రక్షణను తిరస్కరించ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వైపు తిరిగి ఆయనలో నిత్య విమోచన పొందుక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యందు విశ్వాసముంచువాడు నిత్య జీవము కలవా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/>
        <w:t xml:space="preserve">(C. H. Spurgeon, “The Dream of Pilate’s Wife,” </w:t>
      </w:r>
      <w:r>
        <w:rPr>
          <w:b/>
          <w:bCs/>
          <w:i/>
          <w:iCs/>
        </w:rPr>
        <w:t xml:space="preserve">The Metropolitan Tabernacle Pulpit, </w:t>
      </w:r>
      <w:r>
        <w:rPr/>
        <w:t xml:space="preserve">Pilgrim Publications, 1973 reprint, volume 28, p. 132).  </w:t>
      </w:r>
    </w:p>
    <w:p>
      <w:pPr>
        <w:pStyle w:val="BodyTextInden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ేసు పిలాతు ఆవరానములో నిలబడ్డాడ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్నేహితులు 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డువ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రిచే అప్పగించబడ్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్య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స్మాత్తు పిలుపుకు అర్ధమే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తో మీరు ఏమి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తో మీరు ఏమి చే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ధ్యస్థంగా మీరు ఉండ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ోజు మీ హృదయము అడు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  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నాతో ఏమి 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యేసుతో ఏమి 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్ బెర్ట్ బ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ంప్ స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843-1919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at Will You Do With Jesus?” by Albert B. Simpson, 1843-1919). </w:t>
      </w:r>
    </w:p>
    <w:p>
      <w:pPr>
        <w:pStyle w:val="BodyTextIndent2"/>
        <w:rPr>
          <w:sz w:val="24"/>
        </w:rPr>
      </w:pPr>
      <w:r>
        <w:rPr/>
        <w:t xml:space="preserve">  </w:t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పఠ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>27:15-24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 ముందు పాట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17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యేసుతో ఏమి చే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్ బెర్ట్ బ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ింప్ సన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1843-1919). 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    “</w:t>
      </w:r>
      <w:r>
        <w:rPr>
          <w:sz w:val="24"/>
          <w:szCs w:val="24"/>
        </w:rPr>
        <w:t xml:space="preserve">What Will You Do With Jesus?” (by Albert B. Simpson, 1843-1919).  </w:t>
      </w:r>
      <w:r>
        <w:br w:type="page"/>
      </w:r>
    </w:p>
    <w:p>
      <w:pPr>
        <w:pStyle w:val="TextBody"/>
        <w:ind w:left="21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Cs/>
          <w:sz w:val="22"/>
          <w:sz w:val="22"/>
          <w:szCs w:val="22"/>
          <w:lang w:bidi="te-IN"/>
        </w:rPr>
        <w:t xml:space="preserve">సంక్షిప్తంగా </w:t>
      </w:r>
    </w:p>
    <w:p>
      <w:pPr>
        <w:pStyle w:val="TextBody"/>
        <w:ind w:right="720" w:hanging="0"/>
        <w:jc w:val="center"/>
        <w:rPr>
          <w:rFonts w:ascii="TLOT-Harshpriya" w:hAnsi="TLOT-Harshpriya" w:eastAsia="Calibri" w:cs="TLOT-Harshpriya"/>
          <w:bCs/>
          <w:sz w:val="24"/>
          <w:szCs w:val="24"/>
          <w:lang w:bidi="te-IN"/>
        </w:rPr>
      </w:pPr>
      <w:r>
        <w:rPr>
          <w:rFonts w:eastAsia="Calibri" w:cs="TLOT-Harshpriya" w:ascii="TLOT-Harshpriya" w:hAnsi="TLOT-Harshpriya"/>
          <w:bCs/>
          <w:sz w:val="24"/>
          <w:szCs w:val="24"/>
          <w:lang w:bidi="te-IN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TLOT-Harshpriya" w:hAnsi="TLOT-Harshpriya" w:eastAsia="Calibri" w:cs="TLOT-Harshpriya"/>
          <w:b w:val="false"/>
          <w:b w:val="false"/>
          <w:bCs/>
          <w:szCs w:val="22"/>
          <w:lang w:bidi="te-IN"/>
        </w:rPr>
        <w:t>పిలాతు మరియు ప్రొక్యుల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PILATE AND PROCU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న్యాయపీథము మీద కూర్చుండి య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భార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ఆ నీతిమంతుని జోలికి పో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్రొద్దు ఆయనను గూర్చి నేను కలలో మిక్కిలి బాధపడి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 యొద్దకు వర్తమానము పం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7:19).</w:t>
      </w:r>
    </w:p>
    <w:p>
      <w:pPr>
        <w:pStyle w:val="Normal"/>
        <w:ind w:left="821" w:right="821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84" w:right="1260" w:hanging="0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21:9-11, 12-14; 27:14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sz w:val="24"/>
        </w:rPr>
        <w:t>19:11)</w:t>
      </w:r>
    </w:p>
    <w:p>
      <w:pPr>
        <w:pStyle w:val="Normal"/>
        <w:ind w:left="821" w:right="821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ొదటిగా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అది పాపమునకు వ్యతిరేకముగా హెచ్చరిక</w:t>
      </w:r>
      <w:r>
        <w:rPr/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ోహాను </w:t>
      </w:r>
      <w:r>
        <w:rPr/>
        <w:t xml:space="preserve">19:12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>27:24;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మెతలు </w:t>
      </w:r>
      <w:r>
        <w:rPr/>
        <w:t xml:space="preserve">29:25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ఆ హెచ్చరిక తిరస్కరింపబడినది</w:t>
      </w:r>
      <w:r>
        <w:rPr/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16:25-26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కు</w:t>
      </w:r>
      <w:r>
        <w:rPr/>
        <w:t xml:space="preserve"> </w:t>
      </w:r>
      <w:r>
        <w:rPr/>
        <w:t xml:space="preserve">8:35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ూకా</w:t>
      </w:r>
      <w:r>
        <w:rPr/>
        <w:t xml:space="preserve"> </w:t>
      </w:r>
      <w:r>
        <w:rPr/>
        <w:t xml:space="preserve">9:24; 17:33.  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eastAsia="Calibri"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sz w:val="18"/>
          <w:sz w:val="18"/>
          <w:szCs w:val="18"/>
          <w:lang w:bidi="te-IN"/>
        </w:rPr>
        <w:t>ఆ హెచ్చరికకు భయంకరమైన పర్యవసానాలు ఉన్నాయి</w:t>
      </w:r>
      <w:r>
        <w:rPr/>
        <w:t xml:space="preserve">, 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ుల కార్యములు</w:t>
      </w:r>
      <w:r>
        <w:rPr/>
        <w:t xml:space="preserve"> </w:t>
      </w:r>
      <w:r>
        <w:rPr/>
        <w:t xml:space="preserve">13:28-31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/>
        <w:t xml:space="preserve"> </w:t>
      </w:r>
      <w:r>
        <w:rPr/>
        <w:t xml:space="preserve">12:42.    </w:t>
      </w:r>
    </w:p>
    <w:p>
      <w:pPr>
        <w:pStyle w:val="Subtitle"/>
        <w:ind w:left="144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bCs/>
          <w:sz w:val="18"/>
        </w:rPr>
      </w:pPr>
      <w:r>
        <w:rPr>
          <w:bCs/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52:00Z</dcterms:created>
  <dc:creator>Christopher L. Cagan</dc:creator>
  <dc:description/>
  <dc:language>en-US</dc:language>
  <cp:lastModifiedBy>CJC</cp:lastModifiedBy>
  <cp:lastPrinted>2010-02-26T21:05:00Z</cp:lastPrinted>
  <dcterms:modified xsi:type="dcterms:W3CDTF">2019-04-03T16:54:00Z</dcterms:modified>
  <cp:revision>3</cp:revision>
  <dc:subject/>
  <dc:title>SERMON MARCH 21 2004</dc:title>
</cp:coreProperties>
</file>