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rPr>
          <w:rFonts w:ascii="TLOT-Harshpriya" w:hAnsi="TLOT-Harshpriya" w:cs="TLOT-Harshpriya"/>
          <w:b/>
          <w:b/>
          <w:sz w:val="18"/>
          <w:lang w:val="en-US"/>
        </w:rPr>
      </w:pPr>
      <w:r>
        <w:rPr>
          <w:rFonts w:ascii="TLOT-Harshpriya" w:hAnsi="TLOT-Harshpriya" w:cs="TLOT-Harshpriya"/>
          <w:b/>
          <w:b/>
          <w:sz w:val="18"/>
          <w:sz w:val="18"/>
          <w:lang w:val="en-US"/>
        </w:rPr>
        <w:t xml:space="preserve">శోధింప శక్యము కాని క్రీస్తు ఐశ్వర్యమును ప్రకటించుట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PREACHING THE UNSEARCHABLE RICHES OF CHRIST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Telugu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</w:rPr>
        <w:t>ఉదయమ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4</w:t>
      </w:r>
      <w:r>
        <w:rPr>
          <w:rFonts w:cs="TLOT-Harshpriya" w:ascii="TLOT-Harshpriya" w:hAnsi="TLOT-Harshpriya"/>
          <w:sz w:val="18"/>
        </w:rPr>
        <w:t>, 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Day Morning, May 4, 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720" w:hanging="101"/>
        <w:rPr/>
      </w:pP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ులందరిల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అత్యల్పుడైన నాక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శోధింపశక్యము కాని క్రీస్తు ఐశ్వర్యము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అన్యజనులలో ప్రకటించుటకు తన కృప అనుగ్రహించెను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ఎఫేస్సీయులకు </w:t>
      </w:r>
      <w:r>
        <w:rPr>
          <w:rFonts w:cs="TLOT-Harshpriya" w:ascii="TLOT-Harshpriya" w:hAnsi="TLOT-Harshpriya"/>
          <w:sz w:val="18"/>
          <w:lang w:val="en-US"/>
        </w:rPr>
        <w:t>3:8).</w:t>
      </w:r>
    </w:p>
    <w:p>
      <w:pPr>
        <w:pStyle w:val="TextBody"/>
        <w:jc w:val="center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ముసలివాడనై అపోస్తలుడైన పౌలును ఎక్కువగా ప్రేమిస్త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 తగ్గింపు కలవ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 ఐశ్వర్యమును మన కొరకు తెరిచ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మన పాఠ్యభాగములో మనకు చెప్తున్నాడు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ులందరిలో అత్యల్పుడు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తన అపోస్తలత్వాన్ని గూర్చి పౌలు తగ్గింపు భావము కలిగియున్నాడు</w:t>
      </w:r>
      <w:r>
        <w:rPr>
          <w:rFonts w:cs="TLOT-Harshpriya" w:ascii="TLOT-Harshpriya" w:hAnsi="TLOT-Harshpriya"/>
          <w:sz w:val="18"/>
          <w:lang w:val="en-US"/>
        </w:rPr>
        <w:t xml:space="preserve">. I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కొరింధీయులకు </w:t>
      </w:r>
      <w:r>
        <w:rPr>
          <w:rFonts w:cs="TLOT-Harshpriya" w:ascii="TLOT-Harshpriya" w:hAnsi="TLOT-Harshpriya"/>
          <w:sz w:val="18"/>
          <w:lang w:val="en-US"/>
        </w:rPr>
        <w:t xml:space="preserve">15:9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లో ఆయన అన్నాడు అపోస్తలులలో అల్పుడు ఎందుకంటే అతని మార్పు ముందు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 సంఘాన్ని హింసించాడు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మళ్ళీ </w:t>
      </w:r>
      <w:r>
        <w:rPr>
          <w:rFonts w:cs="TLOT-Harshpriya" w:ascii="TLOT-Harshpriya" w:hAnsi="TLOT-Harshpriya"/>
          <w:sz w:val="18"/>
          <w:lang w:val="en-US"/>
        </w:rPr>
        <w:t xml:space="preserve">I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తిమోతి </w:t>
      </w:r>
      <w:r>
        <w:rPr>
          <w:rFonts w:cs="TLOT-Harshpriya" w:ascii="TLOT-Harshpriya" w:hAnsi="TLOT-Harshpriya"/>
          <w:sz w:val="18"/>
          <w:lang w:val="en-US"/>
        </w:rPr>
        <w:t xml:space="preserve">1:12, 13 </w:t>
      </w:r>
      <w:r>
        <w:rPr>
          <w:rFonts w:ascii="TLOT-Harshpriya" w:hAnsi="TLOT-Harshpriya" w:cs="TLOT-Harshpriya"/>
          <w:sz w:val="18"/>
          <w:sz w:val="18"/>
          <w:lang w:val="en-US"/>
        </w:rPr>
        <w:t>లో చెప్పాడు</w:t>
      </w:r>
      <w:r>
        <w:rPr>
          <w:rFonts w:cs="TLOT-Harshpriya" w:ascii="TLOT-Harshpriya" w:hAnsi="TLOT-Harshpriya"/>
          <w:sz w:val="18"/>
          <w:lang w:val="en-US"/>
        </w:rPr>
        <w:t xml:space="preserve">. 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 xml:space="preserve">కాని పౌలు చెప్తున్నాడు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శోధింప శక్యము కాని క్రీస్తు ఐశ్వర్యమున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 బోధించడానికి కృప అనుగ్రహింపబడ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కెన్నెత్ వెస్ట్ అన్నాడు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శోధింప శక్యము కాని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పదానికి గ్రీకు తర్జుమా అర్ధమ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కనిపెట్ట బడలేనిది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 ఐశ్వర్యములు అగమ్య గోచరముల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మనష్యులు పూర్తిగా అర్ధము చేసుకోలేర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lang w:val="en-US"/>
        </w:rPr>
        <w:t xml:space="preserve">(Kenneth S. Wuest, Ph.D., </w:t>
      </w:r>
      <w:r>
        <w:rPr>
          <w:b/>
          <w:i/>
          <w:lang w:val="en-US"/>
        </w:rPr>
        <w:t>Wuest’s Word Studies,</w:t>
      </w:r>
      <w:r>
        <w:rPr>
          <w:lang w:val="en-US"/>
        </w:rPr>
        <w:t xml:space="preserve"> Eerdmans, 1975, volume I, p. 84). 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చాలా సంవత్సరాలు మంచి బోధకులు అధ్యాపకులచే చెప్పబడ్డాను కేవలం సువార్త ప్రకటిస్తే చాలద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ా ప్రజలు సామాన్య క్రైస్తవులుగా ఉంట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చాలా కాలము అది నమ్మాను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స్పర్జన్ ప్రసంగ ప్రతులు నాకివ్వబడే వరక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స్పర్జన్ ను కొంతకాలము చదివాక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ను గూర్చి లోతుగా ఆయన బోధించడాన్ని చూసి ఆశ్చర్యపోయ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ేననుకున్నాను చాలా విధాలుగా సువార్త ప్రకటించాలన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ివిధ కోణాలల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స్పర్జన్ చేసినట్ల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ేననుకున్నాన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చాలా కాలం ఇలా చెయ్యలే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ా దగ్గర సామాగ్రి ఉండద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్రజలకు బోరు కొడుతుంది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నాది ఎంతో తప్ప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చాలా సంవత్సరాలుగా సువార్తను ఆదివారము ఉదయము ఆదివారము సాయంత్రము బోధిస్తున్న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ఉపరితలాన్ని గోకుతున్నట్టనిపించింద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ప్రసంగ సామాగ్రి తరిగిపోద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ఎందుకంటే నేను శోధింప శక్యము కాన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గోచరము కాని విషయాలు బోధిస్తున్నాన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 ఐశ్వర్యము లోతులోనికి వెళ్ళలేమ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 ఐశ్వర్యమ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సహాయము చెయ్యండ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క్రీస్తు ఐశ్వర్యమును గూర్చి చెప్పాల్సింది చాలా ఉంది ముగించలేను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వంద సంవత్సరాలలో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</w:p>
    <w:p>
      <w:pPr>
        <w:pStyle w:val="BodyTextIndent2"/>
        <w:ind w:right="-90" w:firstLine="72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 xml:space="preserve">క్రీస్తును గూర్చిన సువార్త వింటూ ఉంటే ప్రజలను మందకొడిగా చేస్తుందా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నేను విన్నట్టు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కానే కాద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మంచి క్రైస్తవులున్నారు ప్రపంచ మంతటా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అతిశయోక్తి కా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ది వాస్తవమ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ప్రపంచంలో ఈనాడు బలమైన క్రైస్తవులున్న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 బోధన ద్వారా వారు మార్చబడ్డ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 ప్రకటింపు ద్వారా వారు తృప్తి పరచబడ్డ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 ప్రకటింపు ద్వారా బలవంతులయ్యార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పౌలు చెప్పింది నేను అర్ధం చేసుకుంటున్నా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ేను యేసు క్రీస్తును అన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ిలువ వేయబడిన యేసు క్రీస్తును తప్ప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మరి దేనిని మీ మధ్య </w:t>
      </w:r>
      <w:r>
        <w:rPr>
          <w:rFonts w:ascii="TLOT-Harshpriya" w:hAnsi="TLOT-Harshpriya" w:cs="TLOT-Harshpriya"/>
          <w:sz w:val="18"/>
          <w:sz w:val="18"/>
        </w:rPr>
        <w:t>నె</w:t>
      </w:r>
      <w:r>
        <w:rPr>
          <w:rFonts w:ascii="TLOT-Harshpriya" w:hAnsi="TLOT-Harshpriya" w:cs="TLOT-Harshpriya"/>
          <w:sz w:val="18"/>
          <w:sz w:val="18"/>
        </w:rPr>
        <w:t>రుగకుందునని నిశ్చయించుకొంటిని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 xml:space="preserve">(I </w:t>
      </w:r>
      <w:r>
        <w:rPr>
          <w:rFonts w:ascii="TLOT-Harshpriya" w:hAnsi="TLOT-Harshpriya" w:cs="TLOT-Harshpriya"/>
          <w:sz w:val="18"/>
          <w:sz w:val="18"/>
        </w:rPr>
        <w:t xml:space="preserve">కొరింధీయులకు </w:t>
      </w:r>
      <w:r>
        <w:rPr>
          <w:rFonts w:cs="TLOT-Harshpriya" w:ascii="TLOT-Harshpriya" w:hAnsi="TLOT-Harshpriya"/>
          <w:sz w:val="18"/>
        </w:rPr>
        <w:t>2:2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ిలువ వేయబడిన క్రీస్తు ద్వారా విశ్వాసముచే మనము రక్షింపబడియున్నా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ిలువ వేయబడిన క్రీస్తు యందలి విశ్వాసము ద్వారా కృప ద్వారా ఎదుగుచున్నా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ిలువ వేయబడిన క్రీస్తు నందలి విశ్వాసము ద్వారా మనము పరిశుద్ధ పర్చబడుచున్నా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క్రీస్తు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ల్పా ఓమేగా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ఆదియు అంతము</w:t>
      </w:r>
      <w:r>
        <w:rPr>
          <w:rFonts w:cs="TLOT-Harshpriya" w:ascii="TLOT-Harshpriya" w:hAnsi="TLOT-Harshpriya"/>
          <w:sz w:val="18"/>
          <w:szCs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కటన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:8)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క్రీస్తు </w:t>
      </w:r>
      <w:r>
        <w:rPr>
          <w:rFonts w:cs="TLOT-Harshpriya" w:ascii="TLOT-Harshpriya" w:hAnsi="TLOT-Harshpriya"/>
          <w:sz w:val="18"/>
          <w:szCs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విశ్వాసమునకు </w:t>
      </w:r>
      <w:r>
        <w:rPr>
          <w:rFonts w:cs="TLOT-Harshpriya" w:ascii="TLOT-Harshpriya" w:hAnsi="TLOT-Harshpriya"/>
          <w:sz w:val="18"/>
          <w:szCs w:val="18"/>
          <w:lang w:val="en-US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ర్త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దానిని కొనసాగించు వాడు </w:t>
      </w:r>
      <w:r>
        <w:rPr>
          <w:rFonts w:cs="TLOT-Harshpriya" w:ascii="TLOT-Harshpriya" w:hAnsi="TLOT-Harshpriya"/>
          <w:sz w:val="18"/>
          <w:szCs w:val="18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హెబ్రీయులకు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2:2)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త రాత్రి నేను బోధించినట్ల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క్రీస్తు </w:t>
      </w:r>
      <w:r>
        <w:rPr>
          <w:rFonts w:cs="TLOT-Harshpriya" w:ascii="TLOT-Harshpriya" w:hAnsi="TLOT-Harshpriya"/>
          <w:sz w:val="18"/>
          <w:szCs w:val="18"/>
          <w:lang w:val="en-US"/>
        </w:rPr>
        <w:t>"...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 కొరకు జ్ఞాన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ీత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రిశుద్దత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మోచనము నాయెన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కొరింధీయులకు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1:30)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న విమోచనమ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రిశుద్ధత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మహిమ క్రీస్తునందున్నందున </w:t>
      </w:r>
      <w:r>
        <w:rPr>
          <w:sz w:val="18"/>
          <w:sz w:val="18"/>
          <w:szCs w:val="18"/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మనం ఇంకా ఎక్కువ బోధింప అవసరత ఉ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్రిఫిత్ గారు పాత జర్మన్ పాట ఆంగ్లములోనికి అనువదింపబడిన దానిని ఇప్పుడే పాడ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BodyTextIndent2"/>
        <w:ind w:left="720" w:right="-1530" w:hanging="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ఉదయము ఆకాశమందు ఉద్భవించినప్పుడు నా హృదయం ఆర్తనాదం చేస్తుంది</w:t>
      </w:r>
      <w:r>
        <w:rPr>
          <w:rFonts w:cs="TLOT-Harshpriya" w:ascii="TLOT-Harshpriya" w:hAnsi="TLOT-Harshpriya"/>
          <w:sz w:val="18"/>
          <w:lang w:val="en-US"/>
        </w:rPr>
        <w:t>: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యేసు క్రీస్తు స్తుతి నొందును గాక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పనిలో ప్రార్ధనల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కే మోర లిడుతాను</w:t>
      </w:r>
      <w:r>
        <w:rPr>
          <w:rFonts w:cs="TLOT-Harshpriya" w:ascii="TLOT-Harshpriya" w:hAnsi="TLOT-Harshpriya"/>
          <w:sz w:val="18"/>
          <w:lang w:val="en-US"/>
        </w:rPr>
        <w:t>: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యేసు క్రీస్తు స్తుతి నొందును గాక</w:t>
      </w:r>
      <w:r>
        <w:rPr>
          <w:rFonts w:cs="TLOT-Harshpriya" w:ascii="TLOT-Harshpriya" w:hAnsi="TLOT-Harshpriya"/>
          <w:sz w:val="18"/>
        </w:rPr>
        <w:t>!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నిదుర కొదువైనప్పు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ా మౌన ఆత్మ క్షోబిస్తుంది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యేసు క్రీస్తు స్తుతి నొందును గాక</w:t>
      </w:r>
      <w:r>
        <w:rPr>
          <w:rFonts w:cs="TLOT-Harshpriya" w:ascii="TLOT-Harshpriya" w:hAnsi="TLOT-Harshpriya"/>
          <w:sz w:val="18"/>
          <w:lang w:val="en-US"/>
        </w:rPr>
        <w:t>!</w:t>
      </w:r>
    </w:p>
    <w:p>
      <w:pPr>
        <w:pStyle w:val="BodyTextIndent2"/>
        <w:ind w:right="-810" w:firstLine="72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చెడు తలంపులు వేధించునప్పు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ీనితో నా గుండెను దాచుకొంటాను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యేసు క్రీస్తు స్తుతి నొందును గాక</w:t>
      </w:r>
      <w:r>
        <w:rPr>
          <w:rFonts w:cs="TLOT-Harshpriya" w:ascii="TLOT-Harshpriya" w:hAnsi="TLOT-Harshpriya"/>
          <w:sz w:val="18"/>
          <w:lang w:val="en-US"/>
        </w:rPr>
        <w:t>!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ind w:right="-720" w:firstLine="72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నా మనసు విచారముతో నిండుతుండా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ఇక్కడ నెమ్మది కనుగొంటాను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యేసు క్రీస్తు స్తుతి నొందును గాక</w:t>
      </w:r>
      <w:r>
        <w:rPr>
          <w:rFonts w:cs="TLOT-Harshpriya" w:ascii="TLOT-Harshpriya" w:hAnsi="TLOT-Harshpriya"/>
          <w:sz w:val="18"/>
          <w:lang w:val="en-US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ఈ లోక ఆనందము అంతరిస్తుందా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ఇదే నా ఆదరణ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యేసు క్రీస్తు స్తుతి నొందును గాక</w:t>
      </w:r>
      <w:r>
        <w:rPr>
          <w:rFonts w:cs="TLOT-Harshpriya" w:ascii="TLOT-Harshpriya" w:hAnsi="TLOT-Harshpriya"/>
          <w:sz w:val="18"/>
          <w:lang w:val="en-US"/>
        </w:rPr>
        <w:t>!</w:t>
        <w:tab/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ఈ స్థిత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జీవితం నాది కాగ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నా </w:t>
      </w:r>
      <w:r>
        <w:rPr>
          <w:rFonts w:cs="TLOT-Harshpriya" w:ascii="TLOT-Harshpriya" w:hAnsi="TLOT-Harshpriya"/>
          <w:sz w:val="18"/>
          <w:lang w:val="en-US"/>
        </w:rPr>
        <w:t>[</w:t>
      </w:r>
      <w:r>
        <w:rPr>
          <w:rFonts w:ascii="TLOT-Harshpriya" w:hAnsi="TLOT-Harshpriya" w:cs="TLOT-Harshpriya"/>
          <w:sz w:val="18"/>
          <w:sz w:val="18"/>
          <w:lang w:val="en-US"/>
        </w:rPr>
        <w:t>ఆనంద గానము</w:t>
      </w:r>
      <w:r>
        <w:rPr>
          <w:rFonts w:cs="TLOT-Harshpriya" w:ascii="TLOT-Harshpriya" w:hAnsi="TLOT-Harshpriya"/>
          <w:sz w:val="18"/>
          <w:lang w:val="en-US"/>
        </w:rPr>
        <w:t xml:space="preserve">] </w:t>
      </w:r>
      <w:r>
        <w:rPr>
          <w:rFonts w:ascii="TLOT-Harshpriya" w:hAnsi="TLOT-Harshpriya" w:cs="TLOT-Harshpriya"/>
          <w:sz w:val="18"/>
          <w:sz w:val="18"/>
          <w:lang w:val="en-US"/>
        </w:rPr>
        <w:t>దైవికము</w:t>
      </w:r>
      <w:r>
        <w:rPr>
          <w:rFonts w:cs="TLOT-Harshpriya" w:ascii="TLOT-Harshpriya" w:hAnsi="TLOT-Harshpriya"/>
          <w:sz w:val="18"/>
          <w:lang w:val="en-US"/>
        </w:rPr>
        <w:t>: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యేసు క్రీస్తు స్తుతి నొందును గాక</w:t>
      </w:r>
      <w:r>
        <w:rPr>
          <w:rFonts w:cs="TLOT-Harshpriya" w:ascii="TLOT-Harshpriya" w:hAnsi="TLOT-Harshpriya"/>
          <w:sz w:val="18"/>
          <w:lang w:val="en-US"/>
        </w:rPr>
        <w:t>!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ఈ నిత్యత్వ గీతాన్ని తరాలంతా పాడాలి</w:t>
      </w:r>
      <w:r>
        <w:rPr>
          <w:rFonts w:cs="TLOT-Harshpriya" w:ascii="TLOT-Harshpriya" w:hAnsi="TLOT-Harshpriya"/>
          <w:sz w:val="18"/>
          <w:lang w:val="en-US"/>
        </w:rPr>
        <w:t>: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యేసు క్రీస్తు స్తుతి నొందును గాక</w:t>
      </w:r>
      <w:r>
        <w:rPr>
          <w:rFonts w:cs="TLOT-Harshpriya" w:ascii="TLOT-Harshpriya" w:hAnsi="TLOT-Harshpriya"/>
          <w:sz w:val="18"/>
          <w:lang w:val="en-US"/>
        </w:rPr>
        <w:t>!</w:t>
      </w:r>
    </w:p>
    <w:p>
      <w:pPr>
        <w:pStyle w:val="BodyTextIndent2"/>
        <w:rPr/>
      </w:pPr>
      <w:r>
        <w:rPr>
          <w:rFonts w:cs="TLOT-Harshpriya" w:ascii="TLOT-Harshpriya" w:hAnsi="TLOT-Harshpriya"/>
          <w:sz w:val="18"/>
          <w:lang w:val="en-US"/>
        </w:rPr>
        <w:t>("</w:t>
      </w:r>
      <w:r>
        <w:rPr>
          <w:rFonts w:ascii="TLOT-Harshpriya" w:hAnsi="TLOT-Harshpriya" w:cs="TLOT-Harshpriya"/>
          <w:sz w:val="18"/>
          <w:sz w:val="18"/>
          <w:lang w:val="en-US"/>
        </w:rPr>
        <w:t>యేసు క్రీస్తు స్తుతి నొందును గాక</w:t>
      </w:r>
      <w:r>
        <w:rPr>
          <w:rFonts w:cs="TLOT-Harshpriya" w:ascii="TLOT-Harshpriya" w:hAnsi="TLOT-Harshpriya"/>
          <w:sz w:val="18"/>
          <w:lang w:val="en-US"/>
        </w:rPr>
        <w:t xml:space="preserve">," </w:t>
      </w:r>
      <w:r>
        <w:rPr>
          <w:rFonts w:ascii="TLOT-Harshpriya" w:hAnsi="TLOT-Harshpriya" w:cs="TLOT-Harshpriya"/>
          <w:sz w:val="18"/>
          <w:sz w:val="18"/>
          <w:lang w:val="en-US"/>
        </w:rPr>
        <w:t>రచయిత అపరిచితుడు</w:t>
      </w:r>
      <w:r>
        <w:rPr>
          <w:rFonts w:cs="TLOT-Harshpriya" w:ascii="TLOT-Harshpriya" w:hAnsi="TLOT-Harshpriya"/>
          <w:sz w:val="18"/>
          <w:lang w:val="en-US"/>
        </w:rPr>
        <w:t xml:space="preserve">;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జర్మను  </w:t>
      </w:r>
      <w:r>
        <w:rPr>
          <w:rFonts w:cs="TLOT-Harshpriya" w:ascii="TLOT-Harshpriya" w:hAnsi="TLOT-Harshpriya"/>
          <w:sz w:val="18"/>
          <w:lang w:val="en-US"/>
        </w:rPr>
        <w:tab/>
        <w:t xml:space="preserve">     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 ఎడ్వర్డ్ కాస్వాల్ చే అనువదింపబడినది</w:t>
      </w:r>
      <w:r>
        <w:rPr>
          <w:rFonts w:cs="TLOT-Harshpriya" w:ascii="TLOT-Harshpriya" w:hAnsi="TLOT-Harshpriya"/>
          <w:sz w:val="18"/>
          <w:lang w:val="en-US"/>
        </w:rPr>
        <w:t>, 1814-1878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ind w:hanging="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లేక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గత రాత్రి గ్రిఫిత్ గారు పాడినట్లు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ind w:right="-720" w:firstLine="72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యేసు నా కొరకు చేయబడ్డ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ాకు కావలసిం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ాకు కావలసింది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ఆయనే నా ఉత్తర వా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యనే నాకు కావాలి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జ్ఞానమ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ీతి శక్త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త ఈ ఘడియ యందే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BodyTextIndent2"/>
        <w:ind w:left="720" w:right="-450" w:firstLine="72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నా విమోచనము సంపూర్ణము ఉచితమ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యనే నాకు కావాల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</w:p>
    <w:p>
      <w:pPr>
        <w:pStyle w:val="BodyTextIndent2"/>
        <w:ind w:left="720" w:hanging="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  <w:t>("</w:t>
      </w:r>
      <w:r>
        <w:rPr>
          <w:rFonts w:ascii="TLOT-Harshpriya" w:hAnsi="TLOT-Harshpriya" w:cs="TLOT-Harshpriya"/>
          <w:sz w:val="18"/>
          <w:sz w:val="18"/>
          <w:lang w:val="en-US"/>
        </w:rPr>
        <w:t>నాకు కావలసింది</w:t>
      </w:r>
      <w:r>
        <w:rPr>
          <w:rFonts w:cs="TLOT-Harshpriya" w:ascii="TLOT-Harshpriya" w:hAnsi="TLOT-Harshpriya"/>
          <w:sz w:val="18"/>
          <w:lang w:val="en-US"/>
        </w:rPr>
        <w:t xml:space="preserve">," </w:t>
      </w:r>
      <w:r>
        <w:rPr>
          <w:rFonts w:ascii="TLOT-Harshpriya" w:hAnsi="TLOT-Harshpriya" w:cs="TLOT-Harshpriya"/>
          <w:sz w:val="18"/>
          <w:sz w:val="18"/>
          <w:lang w:val="en-US"/>
        </w:rPr>
        <w:t>రచయిత అపరిచితుడు</w:t>
      </w:r>
      <w:r>
        <w:rPr>
          <w:rFonts w:cs="TLOT-Harshpriya" w:ascii="TLOT-Harshpriya" w:hAnsi="TLOT-Harshpriya"/>
          <w:sz w:val="18"/>
          <w:lang w:val="en-US"/>
        </w:rPr>
        <w:t xml:space="preserve">;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కాపీ రైట్ </w:t>
      </w:r>
      <w:r>
        <w:rPr>
          <w:rFonts w:cs="TLOT-Harshpriya" w:ascii="TLOT-Harshpriya" w:hAnsi="TLOT-Harshpriya"/>
          <w:sz w:val="18"/>
          <w:lang w:val="en-US"/>
        </w:rPr>
        <w:t xml:space="preserve">1965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 జాన్ ఆర్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రైస్ చే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ఉజ్జీవ ప్రత్యేకతలు నంబరు </w:t>
      </w:r>
      <w:r>
        <w:rPr>
          <w:rFonts w:cs="TLOT-Harshpriya" w:ascii="TLOT-Harshpriya" w:hAnsi="TLOT-Harshpriya"/>
          <w:sz w:val="18"/>
          <w:lang w:val="en-US"/>
        </w:rPr>
        <w:t>2").</w:t>
      </w:r>
    </w:p>
    <w:p>
      <w:pPr>
        <w:pStyle w:val="IndentedQuote"/>
        <w:ind w:left="720" w:right="0" w:firstLine="45"/>
        <w:rPr/>
      </w:pPr>
      <w:r>
        <w:rPr/>
        <w:t xml:space="preserve">(“All I Need,” author unknown; copyright 1965 by Dr. John R. Rice in “Revival Specials No. 2”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చాల కోణాల నుండి సువార్త ప్రకటించడం ప్రారంభించినప్పు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అంతర్జాలములో నా ప్రసంగాలకు గమనిక ఉండొచ్చు అని నా అభిమతం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ా ప్రసంగాలు చదువుతున్న వారిని బట్టి నేను ప్రోత్సాహింప బడుచున్న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ఉదాహరణక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గత నెల </w:t>
      </w:r>
      <w:r>
        <w:rPr>
          <w:rFonts w:cs="TLOT-Harshpriya" w:ascii="TLOT-Harshpriya" w:hAnsi="TLOT-Harshpriya"/>
          <w:sz w:val="18"/>
          <w:lang w:val="en-US"/>
        </w:rPr>
        <w:t>100,989 "</w:t>
      </w:r>
      <w:r>
        <w:rPr>
          <w:rFonts w:ascii="TLOT-Harshpriya" w:hAnsi="TLOT-Harshpriya" w:cs="TLOT-Harshpriya"/>
          <w:sz w:val="18"/>
          <w:sz w:val="18"/>
          <w:lang w:val="en-US"/>
        </w:rPr>
        <w:t>చదవరుల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వెబ్ సైట్ లో ఉన్నా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్రోత్సాహకర ఈ మెయిల్స్ ఉన్నాయ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ఇండోనేషియా మిస్సనెరీ గత నెల క్రింది వర్తమానము పంపించ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నా </w:t>
      </w:r>
      <w:r>
        <w:rPr>
          <w:rFonts w:cs="TLOT-Harshpriya" w:ascii="TLOT-Harshpriya" w:hAnsi="TLOT-Harshpriya"/>
          <w:sz w:val="18"/>
          <w:lang w:val="en-US"/>
        </w:rPr>
        <w:t xml:space="preserve">73 </w:t>
      </w:r>
      <w:r>
        <w:rPr>
          <w:rFonts w:ascii="TLOT-Harshpriya" w:hAnsi="TLOT-Harshpriya" w:cs="TLOT-Harshpriya"/>
          <w:sz w:val="18"/>
          <w:sz w:val="18"/>
          <w:lang w:val="en-US"/>
        </w:rPr>
        <w:t>వ జన్మదిన సందర్భంగా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 చదవడానికి సందేహిస్తున్నాను ఎందుకంటే పొగుడు కుంటునట్టుంట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ది సుందరంగా ఉంది పంచుకోవాలనిపించ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ంగ్లము తన మాతృ భాష కా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ఇండోనేషియను మాట్లాడుత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ఇది రాయడానికి చాలా సమయము తనకు పట్టి ఉంట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</w:rPr>
        <w:t>మీ ప్రసంగాలు సింఫోనీ లాంటి శీర్షికలు కలిగి ఉంటాయ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బీతోవస్సు ఐదవ సింఫోనీ వలె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శీర్షిక పదే పదే వస్త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రక్తము క్రీస్తు నెరవేర్ప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ార్పులను గూర్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భోధింపవలసిన ప్రాముఖ్యత మళ్ళీ మళ్ళీ మీ బాధలో కనిపిస్తాయి</w:t>
      </w:r>
      <w:r>
        <w:rPr>
          <w:rFonts w:cs="TLOT-Harshpriya" w:ascii="TLOT-Harshpriya" w:hAnsi="TLOT-Harshpriya"/>
          <w:sz w:val="18"/>
        </w:rPr>
        <w:t>. "</w:t>
      </w:r>
      <w:r>
        <w:rPr>
          <w:rFonts w:ascii="TLOT-Harshpriya" w:hAnsi="TLOT-Harshpriya" w:cs="TLOT-Harshpriya"/>
          <w:sz w:val="18"/>
          <w:sz w:val="18"/>
        </w:rPr>
        <w:t>నిర్ణయతత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కు వ్యతిరేకంగా ఈనాటి సంఘాలలోని అపోష్టసీని గూర్చి మళ్ళీ మళ్ళీ బోధిస్త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ఈ శీర్షికలు బీతోవస్సు ఐదవ సింఫొనీ వలె మళ్ళీ మళ్ళీ వస్తుంట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వి మళ్ళీ మళ్ళీ మళ్ళీ వస్తుంటాయి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మీ బోధలు మా చెవులలో మ్రోగి మాకు మళ్ళీ మళ్ళీ గుర్తు చేస్తాయి జీవితమూ అవకాశాలు త్వరగా గతించి పోతాయ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నుక క్రీస్తును గూర్చి బోధించుట కొనసాగిస్తూనే ఉండాలి అవకాశము ఇంకా ఉన్నప్పుడే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న జీవితాలు అవకాశాలు ఎండిన ఆకుల లాంటివ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ొమ్మ నుండి విడిపోతాయ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్వతంత్రులై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ాట్యమాడుచ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ాలికి తగ్గట్టుగా ఎగురుచ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ివరకు గతించిపోత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ుందు స్వతంత్రతను చూచి అనుభవిస్తా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మయము గడిచి స్వతంత్రత మాయమయ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 జీవితాలు నిరుపయోగమని గ్రహిస్తాం దేవుని కొరకు పనిచేసే అవకాశం పోగొట్టు కొన్నట్టు భావిస్తాం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</w:rPr>
        <w:t>మీ బోధలు మా చెవులలో గింగురమంటూ మాకు పదే పదే గుర్తు చేస్తాయ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ేము చూస్తూ వినే వారిగా కాకుండ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ీస్తు సువార్త బోధను చేసే వారిగా ఉండాల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న జీవితాలు అవకాశాలు అందమైన ఇంద్ర ధనుస్సు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ే</w:t>
      </w:r>
      <w:r>
        <w:rPr>
          <w:rFonts w:ascii="TLOT-Harshpriya" w:hAnsi="TLOT-Harshpriya" w:cs="TLOT-Harshpriya"/>
          <w:sz w:val="18"/>
          <w:sz w:val="18"/>
        </w:rPr>
        <w:t xml:space="preserve"> రంగులతో మన కళ్ళను ఆకట్టుకుంటాయి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కాని తుఫానులు దాని అందాన్ని ఉనికిని కొట్టుకుపోత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నం తరుచూ సువార్త ప్రకటనకు అద్భుత అవకాశాలు చూస్తా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ని ఆ అందాన్ని చూస్తూ ఉండి పోతా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్రహింపు వచ్చే వరక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ని అందమైన అవకాశం పోతుంది శూన్యత మిగిలుత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శించు ఆత్మల కొరకు మనకు సమయమివ్వబడ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చాల అడ్డంకులు ఉన్నప్పటికి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ఇంకా చాలా తెరువబడుతున్న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న బోధను తృణీకరించే వారున్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ప్పకుండా క్రీస్తును స్వీకరించే వారు ఉంటార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</w:rPr>
        <w:t>మీ ప్రసంగాలు మా చెవులలో మ్రోగు తున్నాయి మళ్ళీ మళ్ళీ గుర్తు చేస్తున్నాయి పని చేయడానికి మన శక్తి తగ్గిపోతుంద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న జీవితాలు అవకాశాలు గర్జించు అలల లాంటివ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సు సవాలు చేయడానిక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కాని మన శక్తి అంతరించి తీరాన్ని తాకే చిన్న బలహీన అలలుగా మారిపోతాము </w:t>
      </w:r>
      <w:r>
        <w:rPr>
          <w:rFonts w:cs="TLOT-Harshpriya"/>
          <w:sz w:val="18"/>
          <w:sz w:val="18"/>
        </w:rPr>
        <w:t>–</w:t>
      </w:r>
      <w:r>
        <w:rPr>
          <w:rFonts w:ascii="TLOT-Harshpriya" w:hAnsi="TLOT-Harshpriya" w:cs="TLOT-Harshpriya"/>
          <w:sz w:val="18"/>
          <w:sz w:val="18"/>
        </w:rPr>
        <w:t xml:space="preserve"> మన నిశ్చయత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న్ని వేళలా స్థిరంగా ఉండదు కాబట్ట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ొన్ని సార్లు చాలా ఉత్సాహంగా ఉంటా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రుచూ నిరుత్సాహంతో పని వదిలేస్తా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నలో ఆత్మ మండుచున్నప్పటికి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 అగ్ని కొనసాగి మన బోధ</w:t>
      </w:r>
      <w:r>
        <w:rPr>
          <w:rFonts w:ascii="TLOT-Harshpriya" w:hAnsi="TLOT-Harshpriya" w:cs="TLOT-Harshpriya"/>
          <w:sz w:val="18"/>
          <w:sz w:val="18"/>
        </w:rPr>
        <w:t>ను</w:t>
      </w:r>
      <w:r>
        <w:rPr>
          <w:rFonts w:ascii="TLOT-Harshpriya" w:hAnsi="TLOT-Harshpriya" w:cs="TLOT-Harshpriya"/>
          <w:sz w:val="18"/>
          <w:sz w:val="18"/>
        </w:rPr>
        <w:t xml:space="preserve"> సేవను వెలిగించాల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ీ ప్రసంగాలు మా చెవులలో మ్రోగి పురి కొల్పుతాయ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పోస్తలుడు అన్నట్ట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ఆ శక్తి విషయములో మాంధ్యులు కాక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ఆత్మ యందు తీవ్రత గలవారై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ప్రభువును సేనించుడ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రోమా </w:t>
      </w:r>
      <w:r>
        <w:rPr>
          <w:rFonts w:cs="TLOT-Harshpriya" w:ascii="TLOT-Harshpriya" w:hAnsi="TLOT-Harshpriya"/>
          <w:sz w:val="18"/>
        </w:rPr>
        <w:t>12:11).</w:t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మీ ప్రసంగాలు మాకు ఎప్పుడు గుర్తు చేస్తాయి దేవుని వాక్యము చెప్తునట్ట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నరుని ఆయువ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డ్డి వలెనున్నది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అడవి పువ్వు పూయునట్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డు వూయు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ానిమీద గాలి వీచ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ది లేకపోవు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ఆ మీదట దాని చోటు దాని నెరుగద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కీర్తనలు </w:t>
      </w:r>
      <w:r>
        <w:rPr>
          <w:rFonts w:cs="TLOT-Harshpriya" w:ascii="TLOT-Harshpriya" w:hAnsi="TLOT-Harshpriya"/>
          <w:sz w:val="18"/>
        </w:rPr>
        <w:t>103:15-16).</w:t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మీ ప్రసంగాలకు వందనాల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ువార్త బోధించుట కొనసాగించాల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ీరు తృష్ణతో చెప్తున్నందుకు వందనాల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న ప్రభువైన యేసు క్రీస్త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రక్షకుని కొరకు మీరు చేయుచున్న అంతటిని బట్టి మీకు వందనాల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</w:rPr>
        <w:t>పుట్టిన రోజు శుభాకాంక్ష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పరి గ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ేవుడు మిమ్ములను మీ కుటుంబాన్ని మీ ప్రజలను దీవించును గాక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ind w:left="1152" w:firstLine="72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సేవలో మీ కుమారుడు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BodyTextIndent2"/>
        <w:ind w:left="1152" w:firstLine="72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ఏడీ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ఆ భావగర్భిత సందేశం ఇండోనేషియాలోని నమ్మకమైన మిస్సనరీచే పంపబడ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ది నా హృదయాన్ని తాకిం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ానిని మీతో పంచుకోవాలనుకున్న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వు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 ప్రసంగాలు బోధించుట కొనసాగించాల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ఉత్సాహంగా శ్రమించాలి ప్రకటించడానికి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శోధింప శక్యము కాని క్రీస్తు ఐశ్వర్యములను</w:t>
      </w:r>
      <w:r>
        <w:rPr>
          <w:rFonts w:cs="TLOT-Harshpriya" w:ascii="TLOT-Harshpriya" w:hAnsi="TLOT-Harshpriya"/>
          <w:sz w:val="18"/>
          <w:lang w:val="en-US"/>
        </w:rPr>
        <w:t>."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ప్రతి క్రైస్తవుడు సువార్తను తరుచు వినాలని నేను నమ్ముతాను</w:t>
      </w:r>
      <w:r>
        <w:rPr>
          <w:rFonts w:cs="TLOT-Harshpriya" w:ascii="TLOT-Harshpriya" w:hAnsi="TLOT-Harshpriya"/>
          <w:sz w:val="18"/>
          <w:lang w:val="en-US"/>
        </w:rPr>
        <w:t>. "</w:t>
      </w:r>
      <w:r>
        <w:rPr>
          <w:rFonts w:ascii="TLOT-Harshpriya" w:hAnsi="TLOT-Harshpriya" w:cs="TLOT-Harshpriya"/>
          <w:sz w:val="18"/>
          <w:sz w:val="18"/>
          <w:lang w:val="en-US"/>
        </w:rPr>
        <w:t>శోధింప శక్యము కాని క్రీస్తు ఐశ్వర్యముల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అవిశ్వాసులకు ఇవ్వబడ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ిజానిక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ఎఫెస్సీయులకు వ్రాయబడిన పత్రిక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ఎఫెస్సులో ఉన్న పరిశుద్ధులక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 యేసు నందున్న నమ్మకస్తులక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వ్రాయబడింది </w:t>
      </w:r>
      <w:r>
        <w:rPr>
          <w:rFonts w:cs="TLOT-Harshpriya" w:ascii="TLOT-Harshpriya" w:hAnsi="TLOT-Harshpriya"/>
          <w:sz w:val="18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ఎఫెస్సీయులకు </w:t>
      </w:r>
      <w:r>
        <w:rPr>
          <w:rFonts w:cs="TLOT-Harshpriya" w:ascii="TLOT-Harshpriya" w:hAnsi="TLOT-Harshpriya"/>
          <w:sz w:val="18"/>
          <w:lang w:val="en-US"/>
        </w:rPr>
        <w:t xml:space="preserve">1:1). </w:t>
      </w:r>
      <w:r>
        <w:rPr>
          <w:rFonts w:ascii="TLOT-Harshpriya" w:hAnsi="TLOT-Harshpriya" w:cs="TLOT-Harshpriya"/>
          <w:sz w:val="18"/>
          <w:sz w:val="18"/>
          <w:lang w:val="en-US"/>
        </w:rPr>
        <w:t>అపోస్తలుడైన పౌలు ఈ గొప్ప పత్రికలో చాల విషయాలు ఇచ్చ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బైబిలులో నాకు భాగా నచ్చిన పుస్తకము ఎందుకంటే అది యేసును ఎంతగానో ఘనపరుస్తుం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ను తేటగా ప్రకటిస్త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ఈ పత్రిక క్రైస్తవులను ప్రోత్సహించింది వారిని రక్షించడానికి యేసు ఏమి చేసాడో వారికి గుర్తు చెయ్యడం ద్వారా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ాకు బాగా నచ్చిన రెండు వచనాలు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 కాలమందు ఇశ్రాయేలుతో సహా పౌరులు కా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రదేశుల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గ్ధాన నిభందనలు లేని పరజనుల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ిరీక్షణ లేని వార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లోకమందు దేవుడు లేని వారునై యుండి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క్రీస్తుకు దూరస్తులై యుండిరని జ్ఞాపకము చేసుకొనుడి అయినను మునుపు దూరస్తులైన మీరు ఇప్పుడు క్రీస్తు యేసు నందు క్రీస్తు రక్తము వలన సమీపస్తులైయున్నార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ఎఫెస్సీయులకు </w:t>
      </w:r>
      <w:r>
        <w:rPr>
          <w:rFonts w:cs="TLOT-Harshpriya" w:ascii="TLOT-Harshpriya" w:hAnsi="TLOT-Harshpriya"/>
          <w:sz w:val="18"/>
        </w:rPr>
        <w:t>2:12-13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ప్ర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ళ్ళ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ళ్ళ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నాల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ర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యబడాల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రీక్షణ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న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కుండ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క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మన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్ఞాపక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య్యబడాల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ాధానస్థు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య్యాము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రెవరెండ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్రె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ఫీల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చ్చ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్భు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సంగ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దువుత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త్త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ఐర్లాండ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్యూటౌ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బ్బీల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ట్రిని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ె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ిటేరియ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పర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ట్రూత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ేగజైన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ద్రించబడ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సంగ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ెవరెండ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ఫీల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ులందరూ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సంఘ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పర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 తరుచ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నాలన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మ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ితా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నమ్మాలి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>బేన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ఫ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ట్రూత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ేగజైన్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గష్టు</w:t>
      </w:r>
      <w:r>
        <w:rPr>
          <w:rFonts w:cs="TLOT-Harshpriya" w:ascii="TLOT-Harshpriya" w:hAnsi="TLOT-Harshpriya"/>
          <w:sz w:val="18"/>
          <w:lang w:val="en-US"/>
        </w:rPr>
        <w:t>/</w:t>
      </w:r>
      <w:r>
        <w:rPr>
          <w:rFonts w:ascii="TLOT-Harshpriya" w:hAnsi="TLOT-Harshpriya" w:cs="TLOT-Harshpriya"/>
          <w:sz w:val="18"/>
          <w:sz w:val="18"/>
          <w:lang w:val="en-US"/>
        </w:rPr>
        <w:t>సెప్టెంబ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2013, </w:t>
      </w:r>
      <w:r>
        <w:rPr>
          <w:rFonts w:ascii="TLOT-Harshpriya" w:hAnsi="TLOT-Harshpriya" w:cs="TLOT-Harshpriya"/>
          <w:sz w:val="18"/>
          <w:sz w:val="18"/>
          <w:lang w:val="en-US"/>
        </w:rPr>
        <w:t>పేజ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4). </w:t>
      </w:r>
      <w:r>
        <w:rPr>
          <w:rFonts w:ascii="TLOT-Harshpriya" w:hAnsi="TLOT-Harshpriya" w:cs="TLOT-Harshpriya"/>
          <w:sz w:val="18"/>
          <w:sz w:val="18"/>
          <w:lang w:val="en-US"/>
        </w:rPr>
        <w:t>ఓహో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బైబి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దస్స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ధకుల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ాడు</w:t>
      </w:r>
      <w:r>
        <w:rPr>
          <w:rFonts w:cs="TLOT-Harshpriya" w:ascii="TLOT-Harshpriya" w:hAnsi="TLOT-Harshpriya"/>
          <w:sz w:val="18"/>
          <w:lang w:val="en-US"/>
        </w:rPr>
        <w:t>! "</w:t>
      </w:r>
      <w:r>
        <w:rPr>
          <w:rFonts w:ascii="TLOT-Harshpriya" w:hAnsi="TLOT-Harshpriya" w:cs="TLOT-Harshpriya"/>
          <w:sz w:val="18"/>
          <w:sz w:val="18"/>
          <w:lang w:val="en-US"/>
        </w:rPr>
        <w:t>మ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ితా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i/>
          <w:i/>
          <w:sz w:val="18"/>
          <w:sz w:val="18"/>
          <w:lang w:val="en-US"/>
        </w:rPr>
        <w:t>నమ్మాలి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బోధకుడ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షయమ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తున్నందు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ందనాల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సంగ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దివినప్పు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ఎనిమి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రణ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ిద్ధ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చ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ందు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ిరిగ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న్మించ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రచ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ందు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నాల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్ర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ోజ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ందు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లోచించాలో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అవ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వ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మ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వ్వ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లోచిస్త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రాస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ంక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క్కు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లోచింపవచ్చ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ఇవ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రణ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ందు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ధ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నాల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ేందుక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నేరారోపణ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డుద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్తుంది</w:t>
      </w:r>
      <w:r>
        <w:rPr>
          <w:rFonts w:cs="TLOT-Harshpriya" w:ascii="TLOT-Harshpriya" w:hAnsi="TLOT-Harshpriya"/>
          <w:sz w:val="18"/>
          <w:lang w:val="en-US"/>
        </w:rPr>
        <w:t>. (</w:t>
      </w:r>
      <w:r>
        <w:rPr>
          <w:rFonts w:ascii="TLOT-Harshpriya" w:hAnsi="TLOT-Harshpriya" w:cs="TLOT-Harshpriya"/>
          <w:sz w:val="18"/>
          <w:sz w:val="18"/>
          <w:lang w:val="en-US"/>
        </w:rPr>
        <w:t>పాస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ఫీల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సంగ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ాడు</w:t>
      </w:r>
      <w:r>
        <w:rPr>
          <w:rFonts w:cs="TLOT-Harshpriya" w:ascii="TLOT-Harshpriya" w:hAnsi="TLOT-Harshpriya"/>
          <w:sz w:val="18"/>
          <w:lang w:val="en-US"/>
        </w:rPr>
        <w:t>).</w:t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సువార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విష్యత్త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రీక్షణ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స్తు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ందుక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ృతు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చ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ిరిగ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స్తున్నాడ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సువార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శ్రాం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స్తుంది</w:t>
      </w:r>
      <w:r>
        <w:rPr>
          <w:rFonts w:cs="TLOT-Harshpriya" w:ascii="TLOT-Harshpriya" w:hAnsi="TLOT-Harshpriya"/>
          <w:sz w:val="18"/>
          <w:lang w:val="en-US"/>
        </w:rPr>
        <w:t>. (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శ్రాం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స్తాను</w:t>
      </w:r>
      <w:r>
        <w:rPr>
          <w:rFonts w:cs="TLOT-Harshpriya" w:ascii="TLOT-Harshpriya" w:hAnsi="TLOT-Harshpriya"/>
          <w:sz w:val="18"/>
          <w:lang w:val="en-US"/>
        </w:rPr>
        <w:t xml:space="preserve">," </w:t>
      </w:r>
      <w:r>
        <w:rPr>
          <w:rFonts w:ascii="TLOT-Harshpriya" w:hAnsi="TLOT-Harshpriya" w:cs="TLOT-Harshpriya"/>
          <w:sz w:val="18"/>
          <w:sz w:val="18"/>
          <w:lang w:val="en-US"/>
        </w:rPr>
        <w:t>మత్తయ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11:28).</w:t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సువార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తాను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క్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స్తుంది</w:t>
      </w:r>
      <w:r>
        <w:rPr>
          <w:rFonts w:cs="TLOT-Harshpriya" w:ascii="TLOT-Harshpriya" w:hAnsi="TLOT-Harshpriya"/>
          <w:sz w:val="18"/>
          <w:lang w:val="en-US"/>
        </w:rPr>
        <w:t>. ("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తన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ొర్ర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ిల్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యించారు</w:t>
      </w:r>
      <w:r>
        <w:rPr>
          <w:rFonts w:cs="TLOT-Harshpriya" w:ascii="TLOT-Harshpriya" w:hAnsi="TLOT-Harshpriya"/>
          <w:sz w:val="18"/>
          <w:lang w:val="en-US"/>
        </w:rPr>
        <w:t>," (</w:t>
      </w:r>
      <w:r>
        <w:rPr>
          <w:rFonts w:ascii="TLOT-Harshpriya" w:hAnsi="TLOT-Harshpriya" w:cs="TLOT-Harshpriya"/>
          <w:sz w:val="18"/>
          <w:sz w:val="18"/>
          <w:lang w:val="en-US"/>
        </w:rPr>
        <w:t>ప్రకట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12:11).</w:t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సువార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్ధన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శ్చయ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స్తుంది</w:t>
      </w:r>
      <w:r>
        <w:rPr>
          <w:rFonts w:cs="TLOT-Harshpriya" w:ascii="TLOT-Harshpriya" w:hAnsi="TLOT-Harshpriya"/>
          <w:sz w:val="18"/>
          <w:lang w:val="en-US"/>
        </w:rPr>
        <w:t>. ("</w:t>
      </w:r>
      <w:r>
        <w:rPr>
          <w:rFonts w:ascii="TLOT-Harshpriya" w:hAnsi="TLOT-Harshpriya" w:cs="TLOT-Harshpriya"/>
          <w:sz w:val="18"/>
          <w:sz w:val="18"/>
          <w:lang w:val="en-US"/>
        </w:rPr>
        <w:t>సహొదరులార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ల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థల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వేశించుటక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ైర్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లిగియున్నది</w:t>
      </w:r>
      <w:r>
        <w:rPr>
          <w:rFonts w:cs="TLOT-Harshpriya" w:ascii="TLOT-Harshpriya" w:hAnsi="TLOT-Harshpriya"/>
          <w:sz w:val="18"/>
          <w:lang w:val="en-US"/>
        </w:rPr>
        <w:t xml:space="preserve">," </w:t>
      </w:r>
      <w:r>
        <w:rPr>
          <w:rFonts w:ascii="TLOT-Harshpriya" w:hAnsi="TLOT-Harshpriya" w:cs="TLOT-Harshpriya"/>
          <w:sz w:val="18"/>
          <w:sz w:val="18"/>
          <w:lang w:val="en-US"/>
        </w:rPr>
        <w:t>హెబ్రీయుల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10:19).</w:t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శ్రమ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క్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స్తుంది</w:t>
      </w:r>
      <w:r>
        <w:rPr>
          <w:rFonts w:cs="TLOT-Harshpriya" w:ascii="TLOT-Harshpriya" w:hAnsi="TLOT-Harshpriya"/>
          <w:sz w:val="18"/>
          <w:lang w:val="en-US"/>
        </w:rPr>
        <w:t>. ("</w:t>
      </w:r>
      <w:r>
        <w:rPr>
          <w:rFonts w:ascii="TLOT-Harshpriya" w:hAnsi="TLOT-Harshpriya" w:cs="TLOT-Harshpriya"/>
          <w:sz w:val="18"/>
          <w:sz w:val="18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త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హిమక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ం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ిమ్మ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ిలిచ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ర్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ృప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ధి యగ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ొంచె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ల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్రమపడ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ిమ్మట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తాన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ిమ్ము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ూర్ణులను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స్థి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చ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బలపరచును</w:t>
      </w:r>
      <w:r>
        <w:rPr>
          <w:rFonts w:cs="TLOT-Harshpriya" w:ascii="TLOT-Harshpriya" w:hAnsi="TLOT-Harshpriya"/>
          <w:sz w:val="18"/>
          <w:lang w:val="en-US"/>
        </w:rPr>
        <w:t xml:space="preserve">," I </w:t>
      </w:r>
      <w:r>
        <w:rPr>
          <w:rFonts w:ascii="TLOT-Harshpriya" w:hAnsi="TLOT-Harshpriya" w:cs="TLOT-Harshpriya"/>
          <w:sz w:val="18"/>
          <w:sz w:val="18"/>
          <w:lang w:val="en-US"/>
        </w:rPr>
        <w:t>పేతు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5:10).</w:t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మ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ధ్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దనుకున్నవ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ెరవేర్చుట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క్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స్తుంది</w:t>
      </w:r>
      <w:r>
        <w:rPr>
          <w:rFonts w:cs="TLOT-Harshpriya" w:ascii="TLOT-Harshpriya" w:hAnsi="TLOT-Harshpriya"/>
          <w:sz w:val="18"/>
          <w:lang w:val="en-US"/>
        </w:rPr>
        <w:t>. ("</w:t>
      </w:r>
      <w:r>
        <w:rPr>
          <w:rFonts w:ascii="TLOT-Harshpriya" w:hAnsi="TLOT-Harshpriya" w:cs="TLOT-Harshpriya"/>
          <w:sz w:val="18"/>
          <w:sz w:val="18"/>
          <w:lang w:val="en-US"/>
        </w:rPr>
        <w:t>నన్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లపరచ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ంద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స్తమ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యగలను</w:t>
      </w:r>
      <w:r>
        <w:rPr>
          <w:rFonts w:cs="TLOT-Harshpriya" w:ascii="TLOT-Harshpriya" w:hAnsi="TLOT-Harshpriya"/>
          <w:sz w:val="18"/>
          <w:lang w:val="en-US"/>
        </w:rPr>
        <w:t xml:space="preserve">," </w:t>
      </w:r>
      <w:r>
        <w:rPr>
          <w:rFonts w:ascii="TLOT-Harshpriya" w:hAnsi="TLOT-Harshpriya" w:cs="TLOT-Harshpriya"/>
          <w:sz w:val="18"/>
          <w:sz w:val="18"/>
          <w:lang w:val="en-US"/>
        </w:rPr>
        <w:t>ఫిలిప్పీయుల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4:13).</w:t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కృప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దగ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క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ిస్తుంది</w:t>
      </w:r>
      <w:r>
        <w:rPr>
          <w:rFonts w:cs="TLOT-Harshpriya" w:ascii="TLOT-Harshpriya" w:hAnsi="TLOT-Harshpriya"/>
          <w:sz w:val="18"/>
          <w:lang w:val="en-US"/>
        </w:rPr>
        <w:t>. ("</w:t>
      </w:r>
      <w:r>
        <w:rPr>
          <w:rFonts w:ascii="TLOT-Harshpriya" w:hAnsi="TLOT-Harshpriya" w:cs="TLOT-Harshpriya"/>
          <w:sz w:val="18"/>
          <w:sz w:val="18"/>
          <w:lang w:val="en-US"/>
        </w:rPr>
        <w:t>మీ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ఈసత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ి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రంభించ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ి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ాన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నసాగించున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ూడ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ుచున్నాను</w:t>
      </w:r>
      <w:r>
        <w:rPr>
          <w:rFonts w:cs="TLOT-Harshpriya" w:ascii="TLOT-Harshpriya" w:hAnsi="TLOT-Harshpriya"/>
          <w:sz w:val="18"/>
          <w:lang w:val="en-US"/>
        </w:rPr>
        <w:t xml:space="preserve">," </w:t>
      </w:r>
      <w:r>
        <w:rPr>
          <w:rFonts w:ascii="TLOT-Harshpriya" w:hAnsi="TLOT-Harshpriya" w:cs="TLOT-Harshpriya"/>
          <w:sz w:val="18"/>
          <w:sz w:val="18"/>
          <w:lang w:val="en-US"/>
        </w:rPr>
        <w:t>ఫిలిప్పీయుల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1:6).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కొ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ిత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ంభ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ితం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సంగ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యవనస్థున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ష్ట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ళ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షయ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సాత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వన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స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సంగ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్చేస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తరువా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వనస్థ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యపడుతున్నాడ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ందుక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ష్ట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ళాలన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చూడ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త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షయా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ుస్తుందో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సంగ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రాంశ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ష్ట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ళ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భువై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క్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చ్చ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జీవి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వాళ్ళ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దుర్కో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క్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స్తాడ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ా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ప్పుకొండ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ండ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ా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త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డిగ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ను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ూత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ిత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స్తాడ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బాలుడు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ట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ర్చుకున్నా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ind w:left="720" w:firstLine="72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రక్షక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గ్గ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ళ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ర్ణయించుకున్నా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</w:p>
    <w:p>
      <w:pPr>
        <w:pStyle w:val="BodyTextIndent2"/>
        <w:ind w:left="1440" w:firstLine="72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త్తిడ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డిచి</w:t>
      </w:r>
      <w:r>
        <w:rPr>
          <w:rFonts w:cs="TLOT-Harshpriya" w:ascii="TLOT-Harshpriya" w:hAnsi="TLOT-Harshpriya"/>
          <w:sz w:val="18"/>
          <w:lang w:val="en-US"/>
        </w:rPr>
        <w:t>;</w:t>
      </w:r>
    </w:p>
    <w:p>
      <w:pPr>
        <w:pStyle w:val="BodyTextIndent2"/>
        <w:ind w:left="1440" w:hanging="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జమై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్యాయవంతుడు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BodyTextIndent2"/>
        <w:ind w:left="1440" w:firstLine="72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లవాడు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ind w:left="720" w:firstLine="72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గ్గ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రా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నంద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వతంత్రంగా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BodyTextIndent2"/>
        <w:ind w:left="1440" w:firstLine="72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వ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అధికు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ొద్ద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స్తాను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/>
      </w:pPr>
      <w:r>
        <w:rPr>
          <w:rFonts w:cs="TLOT-Harshpriya" w:ascii="TLOT-Harshpriya" w:hAnsi="TLOT-Harshpriya"/>
          <w:sz w:val="18"/>
          <w:lang w:val="en-US"/>
        </w:rPr>
        <w:t>("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ర్ణయించుకున్నాన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పాల్మ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ార్ట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ఘ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</w:t>
      </w:r>
      <w:r>
        <w:rPr>
          <w:rFonts w:cs="TLOT-Harshpriya" w:ascii="TLOT-Harshpriya" w:hAnsi="TLOT-Harshpriya"/>
          <w:sz w:val="18"/>
          <w:lang w:val="en-US"/>
        </w:rPr>
        <w:t>, 1844-1932).</w:t>
      </w:r>
    </w:p>
    <w:p>
      <w:pPr>
        <w:pStyle w:val="IndentedQuote"/>
        <w:ind w:left="0" w:right="0" w:hanging="0"/>
        <w:rPr/>
      </w:pPr>
      <w:r>
        <w:rPr/>
        <w:t xml:space="preserve">                </w:t>
      </w:r>
      <w:r>
        <w:rPr/>
        <w:t xml:space="preserve">(“I Am Resolved” by Palmer Hartsough, 1844-1932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పాప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రల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ోజ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ండ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నీవ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ాధ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డవ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ప్ర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ోజ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ితాం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లోచించాల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ిలువ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రణి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ల్లించ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సమస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డగ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ిందించ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ృతు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చ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ాన్నివ్వడానిక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పాప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రల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ండ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న్న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ాధపడరు</w:t>
      </w:r>
      <w:r>
        <w:rPr>
          <w:rFonts w:cs="TLOT-Harshpriya" w:ascii="TLOT-Harshpriya" w:hAnsi="TLOT-Harshpriya"/>
          <w:sz w:val="18"/>
          <w:lang w:val="en-US"/>
        </w:rPr>
        <w:t>!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యేసును నమ్మడం విషయంలో మాతో మాట్లాడాలనుకుంట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ిజ క్రైస్తవుడవాలనుకుంట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ీ స్థలము వదిలి ఆవరణము వెనుకకు వెళ్ళ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ాక్టర్ కాగన్ వేరే గదికి తీసుకెళ్ళి మీతో ప్రార్ధించి మాట్లాడత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ాక్టర్ చాన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ఈ ఉదయాన్న కొందరు యేసును నమ్మునట్లు ప్రార్ధించ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మెన్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24"/>
          <w:szCs w:val="24"/>
          <w:lang w:val="en-US"/>
        </w:rPr>
      </w:pPr>
      <w:r>
        <w:rPr>
          <w:rFonts w:cs="TLOT-Harshpriya" w:ascii="TLOT-Harshpriya" w:hAnsi="TLOT-Harshpriya"/>
          <w:sz w:val="24"/>
          <w:szCs w:val="24"/>
          <w:lang w:val="en-US"/>
        </w:rPr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Heading"/>
        <w:rPr>
          <w:rStyle w:val="Emphasis"/>
          <w:i w:val="false"/>
          <w:i w:val="false"/>
          <w:sz w:val="22"/>
          <w:lang w:val="en-US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b/>
          <w:b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b/>
          <w:b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b/>
            <w:color w:val="000000"/>
            <w:sz w:val="22"/>
            <w:szCs w:val="18"/>
            <w:u w:val="none"/>
          </w:rPr>
          <w:t>www.realconversion.com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లేక </w:t>
      </w:r>
      <w:r>
        <w:rPr>
          <w:b w:val="false"/>
        </w:rPr>
        <w:t>www.rlhsermons.com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b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b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Emphasis"/>
          <w:i w:val="false"/>
          <w:sz w:val="22"/>
        </w:rPr>
        <w:t xml:space="preserve"> </w:t>
      </w:r>
    </w:p>
    <w:p>
      <w:pPr>
        <w:pStyle w:val="Heading"/>
        <w:rPr>
          <w:b w:val="false"/>
          <w:b w:val="false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Heading"/>
        <w:ind w:left="-432" w:right="-432" w:hanging="0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డాక్టర్ హైమర్ గారిని సంప్రదింపవచ్చు </w:t>
      </w:r>
      <w:hyperlink r:id="rId3">
        <w:r>
          <w:rPr>
            <w:rStyle w:val="InternetLink"/>
            <w:rFonts w:cs="TLOT-Harshpriya" w:ascii="TLOT-Harshpriya" w:hAnsi="TLOT-Harshpriya"/>
            <w:b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ేదా ఆయనను ఈక్రింది అడ్రసులో సంప్రదింపవచ్చున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b w:val="false"/>
          <w:sz w:val="18"/>
          <w:szCs w:val="18"/>
        </w:rPr>
        <w:t>(818)352-0452.</w:t>
      </w:r>
    </w:p>
    <w:p>
      <w:pPr>
        <w:pStyle w:val="Normal"/>
        <w:rPr>
          <w:rFonts w:ascii="TLOT-Harshpriya" w:hAnsi="TLOT-Harshpriya" w:cs="TLOT-Harshpriya"/>
          <w:b/>
          <w:b/>
          <w:bCs/>
          <w:sz w:val="18"/>
          <w:szCs w:val="22"/>
          <w:lang w:val="en-US"/>
        </w:rPr>
      </w:pPr>
      <w:r>
        <w:rPr>
          <w:rFonts w:cs="TLOT-Harshpriya" w:ascii="TLOT-Harshpriya" w:hAnsi="TLOT-Harshpriya"/>
          <w:b/>
          <w:bCs/>
          <w:sz w:val="18"/>
          <w:szCs w:val="22"/>
          <w:lang w:val="en-US"/>
        </w:rPr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ind w:right="-432" w:hanging="0"/>
        <w:rPr/>
      </w:pPr>
      <w:r>
        <w:rPr>
          <w:rFonts w:ascii="TLOT-Harshpriya" w:hAnsi="TLOT-Harshpriya" w:cs="TLOT-Harshpriya"/>
          <w:sz w:val="16"/>
          <w:sz w:val="16"/>
          <w:szCs w:val="18"/>
        </w:rPr>
        <w:t xml:space="preserve">ప్రసంగమునకు ముందు </w:t>
      </w:r>
      <w:r>
        <w:rPr>
          <w:rFonts w:ascii="TLOT-Harshpriya" w:hAnsi="TLOT-Harshpriya" w:cs="TLOT-Harshpriya"/>
          <w:sz w:val="16"/>
          <w:sz w:val="16"/>
          <w:szCs w:val="18"/>
        </w:rPr>
        <w:t>వాక్య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పఠనము </w:t>
      </w:r>
      <w:r>
        <w:rPr>
          <w:rFonts w:ascii="TLOT-Harshpriya" w:hAnsi="TLOT-Harshpriya" w:cs="TLOT-Harshpriya"/>
          <w:sz w:val="16"/>
          <w:sz w:val="16"/>
        </w:rPr>
        <w:t>ఏబెల్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ఫ్రుథోమ్</w:t>
      </w:r>
      <w:r>
        <w:rPr>
          <w:rFonts w:cs="TLOT-Harshpriya" w:ascii="TLOT-Harshpriya" w:hAnsi="TLOT-Harshpriya"/>
          <w:color w:val="444444"/>
          <w:sz w:val="14"/>
          <w:szCs w:val="16"/>
        </w:rPr>
        <w:t xml:space="preserve">: </w:t>
      </w:r>
      <w:r>
        <w:rPr>
          <w:rFonts w:ascii="TLOT-Harshpriya" w:hAnsi="TLOT-Harshpriya" w:cs="TLOT-Harshpriya"/>
          <w:sz w:val="16"/>
          <w:sz w:val="16"/>
        </w:rPr>
        <w:t xml:space="preserve">ఎఫెస్సీయులకు </w:t>
      </w:r>
      <w:r>
        <w:rPr>
          <w:rFonts w:ascii="TLOT-Harshpriya" w:hAnsi="TLOT-Harshpriya" w:cs="TLOT-Harshpriya"/>
          <w:sz w:val="14"/>
          <w:sz w:val="14"/>
          <w:szCs w:val="16"/>
        </w:rPr>
        <w:t xml:space="preserve"> </w:t>
      </w:r>
      <w:r>
        <w:rPr>
          <w:sz w:val="22"/>
        </w:rPr>
        <w:t>3:1-8</w:t>
      </w:r>
      <w:r>
        <w:rPr>
          <w:sz w:val="14"/>
          <w:szCs w:val="16"/>
        </w:rPr>
        <w:t xml:space="preserve">. </w:t>
      </w:r>
    </w:p>
    <w:p>
      <w:pPr>
        <w:pStyle w:val="Normal"/>
        <w:shd w:fill="FFFFFF" w:val="clear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cs="TLOT-Harshpriya"/>
          <w:sz w:val="16"/>
          <w:sz w:val="16"/>
          <w:szCs w:val="18"/>
        </w:rPr>
        <w:t>ప్రసంగమునకు ముందు పాట బెంజమన్ కిన్ కెయిడ్ గ్రిఫిత్ గారిచే</w:t>
      </w:r>
      <w:r>
        <w:rPr>
          <w:rFonts w:cs="TLOT-Harshpriya" w:ascii="TLOT-Harshpriya" w:hAnsi="TLOT-Harshpriya"/>
          <w:sz w:val="16"/>
          <w:szCs w:val="18"/>
        </w:rPr>
        <w:t>:</w:t>
      </w:r>
    </w:p>
    <w:p>
      <w:pPr>
        <w:pStyle w:val="TextBody"/>
        <w:ind w:firstLine="720"/>
        <w:jc w:val="center"/>
        <w:rPr/>
      </w:pP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తోత్రార్హుడు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>రచయి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పరిచితుడు</w:t>
      </w:r>
      <w:r>
        <w:rPr>
          <w:rFonts w:cs="TLOT-Harshpriya" w:ascii="TLOT-Harshpriya" w:hAnsi="TLOT-Harshpriya"/>
          <w:sz w:val="18"/>
          <w:lang w:val="en-US"/>
        </w:rPr>
        <w:t xml:space="preserve">; </w:t>
      </w:r>
      <w:r>
        <w:rPr>
          <w:rFonts w:ascii="TLOT-Harshpriya" w:hAnsi="TLOT-Harshpriya" w:cs="TLOT-Harshpriya"/>
          <w:sz w:val="18"/>
          <w:sz w:val="18"/>
          <w:lang w:val="en-US"/>
        </w:rPr>
        <w:t>ఎడ్వర్డ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ల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ువాద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యబడినది</w:t>
      </w:r>
      <w:r>
        <w:rPr>
          <w:rFonts w:cs="TLOT-Harshpriya" w:ascii="TLOT-Harshpriya" w:hAnsi="TLOT-Harshpriya"/>
          <w:sz w:val="18"/>
          <w:lang w:val="en-US"/>
        </w:rPr>
        <w:t>, 1814-1878).</w:t>
      </w:r>
    </w:p>
    <w:p>
      <w:pPr>
        <w:pStyle w:val="BodyTextIndent2"/>
        <w:rPr/>
      </w:pPr>
      <w:r>
        <w:rPr>
          <w:sz w:val="20"/>
          <w:lang w:val="en-US"/>
        </w:rPr>
        <w:tab/>
        <w:tab/>
      </w:r>
      <w:r>
        <w:rPr>
          <w:sz w:val="24"/>
          <w:lang w:val="en-US"/>
        </w:rPr>
        <w:t xml:space="preserve">“May Jesus Christ Be Praised” (author unknown; </w:t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 xml:space="preserve">translated by Edward Caswall, 1814-1878). </w:t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  </w:t>
    </w: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5:22:00Z</dcterms:created>
  <dc:creator>Dr. R. L. Hymers Jr.</dc:creator>
  <dc:description/>
  <dc:language>en-US</dc:language>
  <cp:lastModifiedBy>Use This Account</cp:lastModifiedBy>
  <cp:lastPrinted>2014-05-20T15:53:00Z</cp:lastPrinted>
  <dcterms:modified xsi:type="dcterms:W3CDTF">2014-05-20T15:24:00Z</dcterms:modified>
  <cp:revision>3</cp:revision>
  <dc:subject/>
  <dc:title>LOVING ADVICE TO LOST SINNERS</dc:title>
</cp:coreProperties>
</file>