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ind w:left="-288" w:right="-288" w:hanging="0"/>
        <w:jc w:val="center"/>
        <w:rPr>
          <w:rFonts w:cs="Gautami"/>
          <w:b/>
          <w:b/>
          <w:sz w:val="28"/>
          <w:szCs w:val="28"/>
          <w:lang w:bidi="te-IN"/>
        </w:rPr>
      </w:pPr>
      <w:r>
        <w:rPr>
          <w:rFonts w:cs="Gautami"/>
          <w:b/>
          <w:sz w:val="28"/>
          <w:szCs w:val="2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పాపుల కొరకు రొట్టెను అడుగుట </w:t>
      </w:r>
      <w:r>
        <w:rPr>
          <w:bCs/>
          <w:szCs w:val="24"/>
          <w:lang w:bidi="te-IN"/>
        </w:rPr>
        <w:t>–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నూతన తలంపు</w:t>
      </w:r>
      <w:r>
        <w:rPr>
          <w:rFonts w:cs="TLOT-Harshpriya" w:ascii="TLOT-Harshpriya" w:hAnsi="TLOT-Harshpriya"/>
          <w:bCs/>
          <w:szCs w:val="24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ASKING BREAD FOR SINNERS – A NEW THOUGH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జాన్ సామ్యూల్ కాగన్ కొద్ది నిమిషాల క్రితము లూకా </w:t>
      </w:r>
      <w:r>
        <w:rPr>
          <w:rFonts w:cs="TLOT-Harshpriya" w:ascii="TLOT-Harshpriya" w:hAnsi="TLOT-Harshpriya"/>
          <w:sz w:val="18"/>
          <w:szCs w:val="18"/>
        </w:rPr>
        <w:t xml:space="preserve">11:5-13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మళ్ళీ చూడాలని కోర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్కోఫీల్ద్ పఠన బైబిలులో </w:t>
      </w:r>
      <w:r>
        <w:rPr>
          <w:rFonts w:cs="TLOT-Harshpriya" w:ascii="TLOT-Harshpriya" w:hAnsi="TLOT-Harshpriya"/>
          <w:sz w:val="18"/>
          <w:szCs w:val="18"/>
        </w:rPr>
        <w:t xml:space="preserve">1090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ో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ొందర పెట్టె స్నేహితుని గూర్చిన ఉపమానము 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ఈ ఉపమానము నుండి కొన్ని ప్రాముఖ్య విషయాలు పంచుకుంట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ఉపమానములో ముగ్గురు వ్యక్తులు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ఆయన వారితో ఇట్లన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ఎవనికైన ఒక స్నేహితుడు ఉండ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 వేళ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 వద్దకు వెళ్ల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మూడు రొట్టెలు బదులిమ్మ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 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దగ్గర ఏమియు లేడని అతనితో చెప్పెన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5-6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రొట్టెలు కలిగి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ండ్రి దేవ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వ్యక్తి రొట్టెను అడిగే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క్రైస్త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ొట్టె అవస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వ స్నేహితుడు క్రైస్తవుని దగ్గరక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నశించ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రొట్టె కా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ేను నిజ క్రైస్తవులము దేవునికి నశించు వారికి మధ్య నిలబడ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ఉపమానం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 మనలో కొందరు అనుకున్నాం పరిశుద్ధాత్మ 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తప్పు అని అన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కు జవాబ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, 13 </w:t>
      </w:r>
      <w:r>
        <w:rPr>
          <w:rFonts w:ascii="TLOT-Harshpriya" w:hAnsi="TLOT-Harshpriya" w:cs="TLOT-Harshpriya"/>
          <w:sz w:val="18"/>
          <w:sz w:val="18"/>
          <w:szCs w:val="18"/>
        </w:rPr>
        <w:t>వచన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ిల్లలకు మంచి ఈవుల నియ్య నెరిగి యుండగా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ందున్న మీ తండ్రి తన్ను అడుగువారికి పరిశుద్ధాత్మను ఎంతో నిశ్చయంగా అనుగ్రహించుననెన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13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నేను ఒప్పింపబడ్డ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ిశుద్ధాత్మ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ైస్ ఈ ఉపమానముపై వివరంగా వ్రాసాడు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, 1970, p. 70)</w:t>
      </w:r>
      <w:r>
        <w:rPr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రైస్ అన్నాడు క్రీస్తు 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ే ఆహార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6:35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నుపు నేననుకున్న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ేను 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ొట్టె యేసు క్రీస్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నూతన నిబంధనలో తేటగా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గ్గరగా ఒక అధ్యాయమంతా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ీవాహ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 ఆరవ అధ్యాయములో యేసు ఏమి చెప్పాడో వినండ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 నుండి దిగి వచ్చి లోకమునకు జీవము నిచ్చునది దేవుడు అని గ్రహించ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ై యున్నదని మీతో నిశ్చయముగా చెప్పుచున్నా అ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33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హారము నే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35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హారము నే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48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జీవించు ఆహ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51)</w:t>
      </w:r>
    </w:p>
    <w:p>
      <w:pPr>
        <w:pStyle w:val="IndentedVerse"/>
        <w:rPr/>
      </w:pPr>
      <w:r>
        <w:rPr/>
      </w:r>
    </w:p>
    <w:p>
      <w:pPr>
        <w:pStyle w:val="BodyTextIndent2"/>
        <w:ind w:left="634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ిచ్చు ఆహారము నా శరీ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6:51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సార్లు యేస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ీవాహ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చెప్పబడ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ప్పుడు క్రైస్తవుడు లూకా </w:t>
      </w:r>
      <w:r>
        <w:rPr>
          <w:rFonts w:cs="TLOT-Harshpriya" w:ascii="TLOT-Harshpriya" w:hAnsi="TLOT-Harshpriya"/>
          <w:sz w:val="18"/>
          <w:szCs w:val="18"/>
        </w:rPr>
        <w:t xml:space="preserve">11:6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 స్నేహితు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నా యొద్దక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ఇచ్చ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ఎందుకు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ీవాహ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కుండా మనము శక్తి హీనులుగా ఉన్న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ఆత్మ సంపాదనలో మన బోధ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జీవాహారము ఇవ్వడానికి మనకు శక్త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సువార్త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కు శక్తి లేదనుకుంట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కిచ్చుటకు నా దగ్గర ఏమి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1:6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నా ఒప్పుకోలు </w:t>
      </w:r>
      <w:r>
        <w:rPr>
          <w:sz w:val="18"/>
          <w:sz w:val="18"/>
          <w:szCs w:val="18"/>
        </w:rPr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వ్వడానికి నా దగ్గర ఏమిలే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 చాలామంది యవ్వనస్తులు బాప్టిస్టు సంఘాలు వచ్చినప్పుడు 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నుకుంటారు వారి అవసరత సంఘము తీర్చ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బాప్టిస్టు సంఘ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పాటలు తప్ప ఏమి ఇవ్వలే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టే నాకు అసహ్య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 అలాగే 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టల ఆరాధి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ాపికి యేసు అవసరముందని తెలియ పర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వ్వడానికి నా దగ్గర 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వ్వడానికి 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డబారిన మట్టితో కూడ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్జీవమ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 వెంబడి వచనము వివరణ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ృ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ు సాగదీసే బైబిలు పఠనము మొన్న రాత్రి 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మరొక రాత్రి కూడ 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నారోగ్యక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మూలు యవనస్తులు సహాయము పొంద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తో కూడినవి ఒకటే పాల్ రాడెర్ ఈస్టరు ప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జీవిం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మృత ఆరాధనతో మాయలో పడ్డాం నేను అరచి అందరిని లేపి సరిగ్గా పాడ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లు లోకము నుండి నశించు యవనస్తులను సంపాదింపక పోవడంలో ఆశ్చర్యం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టికే సంఘములో మనము </w:t>
      </w:r>
      <w:r>
        <w:rPr>
          <w:rFonts w:cs="TLOT-Harshpriya" w:ascii="TLOT-Harshpriya" w:hAnsi="TLOT-Harshpriya"/>
          <w:sz w:val="18"/>
          <w:szCs w:val="18"/>
        </w:rPr>
        <w:t xml:space="preserve">90% </w:t>
      </w:r>
      <w:r>
        <w:rPr>
          <w:rFonts w:ascii="TLOT-Harshpriya" w:hAnsi="TLOT-Harshpriya" w:cs="TLOT-Harshpriya"/>
          <w:sz w:val="18"/>
          <w:sz w:val="18"/>
          <w:szCs w:val="18"/>
        </w:rPr>
        <w:t>యవనులను కోల్పోయ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యువకునిగా ఉన్నప్పుడు అదే 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ఆకట్టుకున్నదేది గుడిలో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మృతమై ఎండినదిగా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మొదటి సంఘములో నాకు సవాలుగా ఏమి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ఆరాధనలో నా మనసు వెలితి అయ్య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క్కడ లేడు కాబట్టి నా బుర్ర కాలిగా అయిపోయ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నిపించింది స్త్రీలను సంతోష పరచడానికి అన్ని ఆరాధనలు రూపొందింప బడ్డాయ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నాకు ఏమి ఇవ్వలేకపోయ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టివిలో చార్లెస్ స్టేన్లీని 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ల్ చాపెల్ ను గాని అంతర్జాలములో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నాకు మృతమ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డ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ాసక్తి కరమైనవి యేసు క్రీస్తును జవాబుగా చూపిం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ాప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తన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ు మార్గ ప్రయాణంలో నా దగ్గరక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కిచ్చుటకు నా దగ్గర ఏమిలేద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రిక్ వారిన్ గుడికి వెళ్ల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లస్ లోని మొదటి బాప్టిస్టు సంఘములో ఉ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బిబిఎఫ్ఐ గుంపులలో కూడ ఉ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ంతా కూరుకుపోయ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ఇచ్చుటకు ఏమియు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కూడ గ్రహింప లేక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జవాబు </w:t>
      </w:r>
      <w:r>
        <w:rPr>
          <w:rFonts w:cs="TLOT-Harshpriya" w:ascii="TLOT-Harshpriya" w:hAnsi="TLOT-Harshpriya"/>
          <w:sz w:val="18"/>
          <w:szCs w:val="18"/>
        </w:rPr>
        <w:t xml:space="preserve">9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లో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 వలే మీరును అడుగ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ి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ట్ట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ీయ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 ప్రతి వాని కియ్యబడ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వెదుకు ప్రతివానికి దొరక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తట్టిన ప్రతివానికి తీయబ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లో తండ్రియైన వాడు </w:t>
      </w:r>
      <w:r>
        <w:rPr>
          <w:rFonts w:ascii="TLOT-Harshpriya" w:hAnsi="TLOT-Harshpriya" w:cs="TLOT-Harshpriya"/>
          <w:sz w:val="18"/>
          <w:sz w:val="18"/>
          <w:szCs w:val="18"/>
        </w:rPr>
        <w:t>మీ కుమారుడు రొట్టెను అడిగ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యినిస్త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కుమారుడు చేపనడిగిత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గా పామునిచ్చు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ునడిగిత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ునిచ్చు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ారై యుండ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ిల్లలకు మంచి ఈవుల నియ్యనెరిగి యుండ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ందున్న మీ తండ్రి తన్ను అడుగు వారికి పరిశుద్ధాత</w:t>
      </w:r>
      <w:r>
        <w:rPr>
          <w:rFonts w:ascii="TLOT-Harshpriya" w:hAnsi="TLOT-Harshpriya" w:cs="TLOT-Harshpriya"/>
          <w:sz w:val="18"/>
          <w:sz w:val="18"/>
          <w:szCs w:val="18"/>
        </w:rPr>
        <w:t>్మను ఎంతో నిశ్చయంగా అనుగ్రహ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9-13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ఉపమానాన్ని ఇలా చెప్పి ముగించాడు వెదక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ట్టుడి పరలోకపు తండ్ర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్ను అడుగువారిని పరిశుద్ధాత్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చ్చే వరకు అడగాల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1:13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డుగుతూ ఉండాల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లో అది అర్ధము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తూ ఉం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డుతూ ఉం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తూ ఉం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  <w:tab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 పరిశుద్ధాత్మ ఉ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ిశుద్ధాత్మ కలిగి యుండాలి యేసు ముఖ్యము అనిపించక పోవచ్చ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 అసలు హాజరు అవ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వరు రక్షింపబడరు</w:t>
      </w:r>
      <w:r>
        <w:rPr>
          <w:rFonts w:cs="TLOT-Harshpriya" w:ascii="TLOT-Harshpriya" w:hAnsi="TLOT-Harshpriya"/>
          <w:sz w:val="18"/>
          <w:szCs w:val="18"/>
        </w:rPr>
        <w:t xml:space="preserve">! 8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ములో రక్షకుడు చెప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న స్నేహితుడైనందుకు లేచి ఇయ్యకపో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ిగ్గుమాలి మాటిమాటికి అడుగుట వలననైన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అతనికి కావలసిన వన్ని</w:t>
      </w:r>
      <w:r>
        <w:rPr>
          <w:rFonts w:ascii="TLOT-Harshpriya" w:hAnsi="TLOT-Harshpriya" w:cs="TLOT-Harshpriya"/>
          <w:sz w:val="18"/>
          <w:sz w:val="18"/>
          <w:szCs w:val="18"/>
        </w:rPr>
        <w:t>యు ఇచ్చునని 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8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ొందరపెట్ట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కేజేవి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మాలిన ప్రాదేయత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ాదేయత అంటే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రాధనకు కూడ అం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్న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 రాత్రికి రాత్రే అదేవిధంగా ఉండేలా ఇశ్రాయేలీయులు ప్రయత్నించడం 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రోజు కూడా అదే 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ార్ధన కూటములు ఆరాధన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ంగుపడుత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మాలి మాటిమాట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గకపోతే ప్రతి ప్రార్ధన కూటము ఆరాధన ముంద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యేసు ఆరాధనలో ఆపేస్తున్నామ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కటన గ్రంధములో లవోదికయ సంఘములో ఆయన వెల్లగొట్టి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నులి వెచ్చగా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ఉరుము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ాశీలక పాడడం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ేద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ేవలము మృత వచనము వెంబడి వచనము వివరణ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ృత వివరణ ప్రసంగము చెప్పడానికి పరిశుద్ధాత్మ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 ప్రసంగాలు బుర్రతో మాట్లాడత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 ప్రసంగాలు హృదయంతో మాట్లాడత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త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త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 కలుగునట్లు మనష్యుడు హృదయములో విశ్వసించ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10:10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ృదయముతో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ుర్రతో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సుతో మాత్రమే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హృదయముతో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ట్లాడాలి లేకపోతే ఎవరు రక్షింప బడలే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వరు ఉజ్జీవింప బడలేర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ీవాహారము ఎవరు రుచి చూడ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న నిలివెచ్చని సువార్తిక బాప్టిస్టు ఆరాధనల నుండి 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లుపు నొడ్డ నిలుచ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3:20)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 ఆయన సంఘము బయట ఉండి తలుపు తడ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మనము ఆయనకు బయటకు పంపేస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ాత్మ కొరకు ప్రతి ఆరాధనలో ప్రార్ధించ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లో యేసు ఉండ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ిశుద్ధాత్మ ఉన్నప్పుడే యేసు వస్తా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రిశుద్దాత్మ మనం ప్రార్ధించినప్పు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త్రమే ఉ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ార్ధించినప్పుడే ఉ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ార్ధ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ాత్రమే ఉ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చాలా ఆరాధనలు కేథలిక్ ఆరాదనల కంటే సృజనాత్మకంగా 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అది 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అది 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ేథలిక్ ఆరాధన కంట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ృతంగా 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ేను నిజం చెప్పానన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గ్గరకు వచ్చ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 అర్ధరాత్రి అతడు ఏ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ొట్టె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ొరుగు వాని తలుపు కొట్టినప్పుడు అతనికి ఏమి కావ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కావలసిన రొట్ట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ట్టిన రొట్ట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అడిగిన రొట్టె యేస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ేమి కావాలి పాపులకు</w:t>
      </w:r>
      <w:r>
        <w:rPr>
          <w:rFonts w:cs="TLOT-Harshpriya" w:ascii="TLOT-Harshpriya" w:hAnsi="TLOT-Harshpriya"/>
          <w:sz w:val="18"/>
          <w:szCs w:val="18"/>
        </w:rPr>
        <w:t xml:space="preserve">? 13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లో చివర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్ను అడుగు వారికి పరిశుద్ధాత్మను ఎంతో నిశ్చయంగా అనుగ్రహించుమ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1:13). </w:t>
      </w:r>
      <w:r>
        <w:rPr>
          <w:rFonts w:ascii="TLOT-Harshpriya" w:hAnsi="TLOT-Harshpriya" w:cs="TLOT-Harshpriya"/>
          <w:sz w:val="18"/>
          <w:sz w:val="18"/>
          <w:szCs w:val="18"/>
        </w:rPr>
        <w:t>స్కోఫీల్ద్ గమనిక ఈ విషయాన్ని వదిలివ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యోధుడు తన కొరకే పరిశుద్ధాత్మను అడగ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నశించిన తన స్నేహితుని కొరకు పరిశుద్ధాత్మ అడుగుతున్నాడు అతడు యేసును నమ్మునట్లు పరిశుద్ధాత్మ తన హృదయాన్ని తెరచునట్లు యేసు నొద్దకు వచ్చునట్ల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మార్గ మధ్య ప్రయాణంలో నా దగ్గరక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ఇచ్చుటకు నా వద్ద ఏమిలే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Verse"/>
        <w:rPr>
          <w:rFonts w:ascii="TLOT-Harshpriya" w:hAnsi="TLOT-Harshpriya" w:eastAsia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పరిశుద్ధాత్మ అనుగ్రహించ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ప్రార్ధనలకు జవాబ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పాపులకు ఇవ్వడానికి మీ దగ్గర ఏమి ఉ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సరిగ్గా చెప్ప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ఈ పాఠము ముగిసే వరకు అసలైన పదాలు ఉపయోగ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రిశుద్ధాత్మను గూర్చి ప్రార్ధ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తన శిష్యులకు బోధ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నిజంగా ఉజ్జీవము తీసుకువ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 ఒప్పించి వారిని మా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దైవ జనునికి జ్ఞానము శక్తి నాయకత్వము అనుగ్రహ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ాపుల కొరకు రొట్టెను అడిగి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వసరమని నిజంగా మన అభిమతం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ిశుద్ధాత్మ దేవు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>96).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ంకా నశించుచున్న మీతో నేను మాట్లాడ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లో యేసు క్రీస్తు రొట్ట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ంటి కన్నా ప్రభువైన యేసు క్రీస్తు మీకు అవస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 ఆరాధనలో పరిశుద్ధాత్మ దిగిరాకపోతే మీ పాపాలకు ఒప్పుకోలు పొందుక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 గూర్చి ఒప్పుకొన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6:8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ా ప్రార్ధన పరిశుద్ధాత్మ దిగి వచ్చి నశించు పాపిని హృదయంలోని భయంకర పాపాన్ని గూర్చి ఒప్పింప చేయా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కఠిన హృదయంలోని లోతైన పాప భూఇష్టతను అనుగ్రహించేటట్టు చేయ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దానిని గూర్చి మీరు భాద పడేలా చేయకపోతే క్రీస్తును గూర్చిన నిజ అవసరత మీకు అనిపించ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 రక్షణ కొరకు మీరు క్రీస్తు చేరువకు వచ్చునట్లుగా దేవుని పరిశుద్ధాత్మ కొరకు ప్రార్ధ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ు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ంపిన తండ్రి దానిని ఆకర్షించితేనే గా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నా యొద్దకు రాలే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4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ొద్దకు మీరు వచ్చునట్లుగా మనం ప్రార్ధ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యేసు మాత్రమే పాపము నుండి నరకము నుండి మిమ్ములను రక్షింప గల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టి వరకు మీరు సువార్త మాత్రమ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 పాప ప్రాయశ్చిత్తము నిమిత్తము యేసు సిలువపై మరణించాడని మాత్రమ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రక్తము మీ పాపాలు కడిగి దేవుని దృష్టిలో నీతిమంతులుగా తీర్చుతుందని మాత్ర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ృతులలో నుండి యేసు లేచాడని మాత్రమ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రలోకంలో సజీవుడ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 కొరకు ప్రార్దిస్తున్నాడని మాత్రమ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ేవలము మీరు ఈ సత్యాలు మాత్రమ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మీ స్వంత జీవితాలలో మీరు ఎన్నడు వాటి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ను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ఆ అద్భుత సత్యాలు 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నుభవించ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ీరు కేవలము ప్రతి ఆదివారము గుడిలో కూర్చ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 మళ్ళీ వాటిని వింటూ ఉ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సత్యాలను వినడం కంటే ఎక్కువ మీకు జరగాలి లేనిచో మీరు ఎన్నడు రక్షింప బడలే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దిగి వచ్చి మీ పాపాలను ఒప్ప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దిగి వచ్చి యేసు వైపు మిమ్ములను ఆకర్ష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దిగి వచ్చి సజీవుడైన క్రీస్తుతో దైవిక మనవ సంధి జరిగ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ొద్దకు చేరడానికి ఒక అద్భుతము మీకు 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తిరిగి జన్మించడానికి ఒక అద్భుతము 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దేవుని ఆత్మ మాత్రమే మీ జీవితంలో ఆ అద్భుతము జరిగేటట్ట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ఆత్మీయ అవసరతల నిమిత్తము పరిశుద్ధాత్మ రా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మన ఆరాధనలో 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లేకపోతే మనము చెప్పగల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ు ప్రయాణము చేయుచ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పెట్టుటకు నా యెద్ద ఏమియ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6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ీ రక్షణ కొరకు మేము ప్రార్ధించా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ేము అడుగుతూనే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ేము వెదుకుతూ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మేము తడుతూ ఉన్నా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లా చేస్తూనే ఉంటాము దేవుడు ఆకాశము తెరచి పరిశుద్ధాత్మ దింపి మిమ్మును మార్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జీవము మీకు ఇచ్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చెప్ప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ండ్రి తన్ను అడుగువారిని పరిశుద్ధాత్మను ఎంతో నిశ్చయంగ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ప్రార్ధిస్తున్నా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దేవుని అడుగుతున్నాము తన ఆత్మను పంపి మీ పాపము ఒప్ప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మార్పు అనుభవంతో క్రీస్తు మిమ్మును ఆకర్ష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ఆయన రక్తంలో మీ పాపాలు కడిగ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తి వస్త్రముతో మిమ్ములను కప్పి దేవుని ప్రేమించి పాపాన్ని ద్వేషించే హృదయము మీక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ాతి హృదయాన్ని తీసివేసి మాంసపు గుండెను మీక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ోరకు 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ార్ధిస్తున్నాను మీ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ార్ధిస్తున్నాను మీ కొర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క్లౌ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7-19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0).</w:t>
      </w:r>
    </w:p>
    <w:p>
      <w:pPr>
        <w:pStyle w:val="IndentedQuote"/>
        <w:ind w:left="1440" w:right="0" w:hanging="0"/>
        <w:rPr/>
      </w:pPr>
      <w:r>
        <w:rPr/>
        <w:t xml:space="preserve">(“I Am Praying For You” by S. O’Malley Clough, 1837-1910). 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ఆదివారము రాత్రి పరిశుద్ధాత్మ కొరకు ప్రార్ధ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వెళ్ళిపోయారు నేను డాక్టర్ కాగన్ తో కూర్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్పుడు టామ్ జియా వచ్చి రక్షింపబడ్డ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పరిశుద్ధాత్మ కొరకు ప్రార్ధన చేయడం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 మరియు 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right="-900" w:hanging="0"/>
        <w:jc w:val="left"/>
        <w:rPr>
          <w:rFonts w:cs="Gautami"/>
          <w:b w:val="false"/>
          <w:b w:val="false"/>
          <w:bCs/>
          <w:sz w:val="22"/>
          <w:szCs w:val="22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ైబిలు పఠనము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జాన్ సామ్యూల్ కాగన్ చే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 xml:space="preserve">: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 xml:space="preserve">లూకా 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11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b w:val="false"/>
          <w:sz w:val="18"/>
          <w:szCs w:val="18"/>
        </w:rPr>
        <w:t>-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13.</w:t>
      </w:r>
    </w:p>
    <w:p>
      <w:pPr>
        <w:pStyle w:val="Heading"/>
        <w:ind w:left="-432" w:right="-1170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  <w:tab/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నేను మీ కొరకు ప్రార్ధిస్తున్నాను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ఎస్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ఓ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'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val="en-US"/>
        </w:rPr>
        <w:t>మళ్ళీ క్లౌ చే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, 1837-1910).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      “I Am Praying For You” (by S. O’Malley Clough, 1837-1910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BodyTextIndent2"/>
        <w:ind w:left="2160" w:firstLine="720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BodyTextIndent2"/>
        <w:ind w:left="2160" w:firstLine="720"/>
        <w:rPr>
          <w:rFonts w:ascii="TLOT-Harshpriya" w:hAnsi="TLOT-Harshpriya" w:cs="TLOT-Harshpriya"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Cs/>
          <w:sz w:val="18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  <w:p>
    <w:pPr>
      <w:pStyle w:val="Footer"/>
      <w:ind w:right="360" w:hanging="0"/>
      <w:jc w:val="center"/>
      <w:rPr>
        <w:rFonts w:cs="Gautami"/>
        <w:sz w:val="16"/>
        <w:lang w:bidi="te-IN"/>
      </w:rPr>
    </w:pPr>
    <w:r>
      <w:rPr>
        <w:rFonts w:cs="Gautami"/>
        <w:sz w:val="16"/>
        <w:lang w:bidi="te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00:00Z</dcterms:created>
  <dc:creator>PacifiCare</dc:creator>
  <dc:description/>
  <dc:language>en-US</dc:language>
  <cp:lastModifiedBy>CJC</cp:lastModifiedBy>
  <cp:lastPrinted>2017-05-03T20:52:00Z</cp:lastPrinted>
  <dcterms:modified xsi:type="dcterms:W3CDTF">2017-05-03T17:02:00Z</dcterms:modified>
  <cp:revision>3</cp:revision>
  <dc:subject/>
  <dc:title>The Scripture Reading: Romans 1:18-32</dc:title>
</cp:coreProperties>
</file>