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LOT-Harshpriya" w:hAnsi="TLOT-Harshpriya" w:cs="TLOT-Harshpriya"/>
          <w:sz w:val="40"/>
          <w:szCs w:val="28"/>
          <w:lang w:val="en-US"/>
        </w:rPr>
      </w:pPr>
      <w:r>
        <w:rPr>
          <w:rFonts w:ascii="TLOT-Harshpriya" w:hAnsi="TLOT-Harshpriya" w:cs="TLOT-Harshpriya"/>
          <w:sz w:val="40"/>
          <w:sz w:val="40"/>
          <w:szCs w:val="28"/>
          <w:lang w:val="en-US"/>
        </w:rPr>
        <w:t>శుద్ధి చేసే రక్తము</w:t>
      </w:r>
    </w:p>
    <w:p>
      <w:pPr>
        <w:pStyle w:val="Heading"/>
        <w:rPr>
          <w:lang w:val="en-US"/>
        </w:rPr>
      </w:pPr>
      <w:r>
        <w:rPr>
          <w:lang w:val="en-US"/>
        </w:rPr>
        <w:t>THE CLEANSING BLOOD</w:t>
      </w:r>
    </w:p>
    <w:p>
      <w:pPr>
        <w:pStyle w:val="Heading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  <w:t>(Telugu)</w:t>
      </w:r>
    </w:p>
    <w:p>
      <w:pPr>
        <w:pStyle w:val="Normal"/>
        <w:jc w:val="center"/>
        <w:rPr>
          <w:b/>
          <w:b/>
          <w:sz w:val="24"/>
          <w:szCs w:val="18"/>
          <w:lang w:val="en-US"/>
        </w:rPr>
      </w:pPr>
      <w:r>
        <w:rPr>
          <w:b/>
          <w:sz w:val="24"/>
          <w:szCs w:val="18"/>
          <w:lang w:val="en-US"/>
        </w:rPr>
      </w:r>
    </w:p>
    <w:p>
      <w:pPr>
        <w:pStyle w:val="Heading5"/>
        <w:spacing w:before="0" w:after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క్టో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4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October 4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విత్రులన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7). 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్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నిహిత్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ీప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బ్రాంతి నొందుట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ాక్రాంతుడు అగుటకును ఆరంభ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ఆత్మ మరణ రోదనను చ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33, 34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ు యేసును బంధించడానికి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శిష్యులు ఆయనను విడిచి పార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ోహాను మరునాటి ఉదయము సిలువ వేయబడిన స్థలానికి సిలువను మోయుచున్న యేస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్వరి దారిలో వెంబడ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వారు భయంతో దాక్క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యవనస్థుడు ఒక్కడే యేసు తల్లిని సంరక్ష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తన కుమారుడు సిలువపై మరణించుట చూ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యోహాను శిష్యుడోక్కడే ఆరోజు యేసు మరణించుట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వారు తలుపులు మూస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క్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పై నుండి యోహానును తన తల్లిని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తల్లిని చూసుకోమని యోహానుక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దప్పిగొన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చెప్పడం 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ప్తమా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సిలువపై యేసు చెప్పుట అతడు 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ప్పుడు కూడ సిలువ వేయబడిన రక్షకుని నుండి యోహాను వెళ్ళి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ప్రక్కలో బల్లెము పొడిచిన సైనికున్ని యోహాను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నీళ్ళు వ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:3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అతడు ఇది జాగ్రత్తగా 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ఇది నమ్మ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9:35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తల్లి చనిపోయాక ఇలియానాను కుమారులను తీసుకొని కారులో బయలుదేరి సాధ్యమైనంత త్వరగా ఆసుపత్రికి వెళ్ళ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ిలో కొన్ని అడుగులు 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 క్షణ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నిస్సహా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ైన శరీరము ప్లాస్టిక్ సంచిలో ఉం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 బట్టలు లేకుండా ఉండడాన్ని చూస్తారని సిగ్గు పడుతూ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పాదాలను చూసినప్పుడు ప్లాస్టిక్ సంచిలో అబ్బాయిలను హాలులోకి నెట్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మె పాదాలు చూసిన ఆ క్షణం ఎన్నటికి నా బుర్రలో ముద్ర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పద్దెనిమిది సంవత్సరాల క్రితం 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నిన్ననే జరిగినట్టుగా నా మనసులో చూ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 విషయంలో కూడ అలాగే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్రక్కలో బల్లెము పోటు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ాల నుండి రక్తము ప్రవహించుట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తడు మర్చి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వై సంవత్సరాల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వృద్ధున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గా జీవించిన శిష్య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 ఇంకను ఆ రోజు చూసిన యేసు రక్తాన్ని గూర్చి ఆలోచ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పెద్దగా వణుకు చేత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పెద్ద చుట్టపై వ్రాసి ఉ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రక్తము ప్రతి పాపము నుండి మనలను పవిత్రులుగా చేయ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 యేసు రక్తము యోహానుకు అంత ప్రాముఖ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2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ది దేవుని కుమారుడైన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 క్రీస్తు రక్తమ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తెలుస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ో వ్యక్తి రక్తము కాద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 వె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ల్లాస్ టెక్సాస్ మొదటి బాప్టిస్టు సంఘ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వై సంవత్సరాలుగా కాపరిగా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శరీరదారియైన 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ౌలు ఎఫెస్సీ పెద్దలకు 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>20:28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వ్రాసిన మాటల కంటే ప్రాముఖ్యమైన వచనము వేరొకట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తన స్వరక్త మి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ించిన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సంఘమును కాయ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 గూర్చి జాగ్రత్తగా ఉం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ఆ 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ో కచ్చిత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మొహమాట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ెప్పబడి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మెక్ ఆర్డర్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రక్తము అక్కడ సిలువపై కార్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ంగా ఆయన శరీర ధారియైన దేవుడు ఆత్మచే నడిపించబడిన వాడు మన నిమిత్తము బలిగా అర్పింపబడి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బలోపేత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 క్రియల నుండి మనస్సాక్షిని ఒప్పంప చేసి సజీవ దేవుని సేవించేలా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ాత్మ ద్వారా దేవునికి అర్పింప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ిగ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 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విత్రులుగా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/>
        <w:t xml:space="preserve">(W. A. Criswell, Ph.D., “The Blood of Jesus,” </w:t>
      </w:r>
      <w:r>
        <w:rPr>
          <w:b/>
          <w:i/>
        </w:rPr>
        <w:t>The Compassionate Christ,</w:t>
      </w:r>
      <w:r>
        <w:rPr/>
        <w:t xml:space="preserve"> Crescendo Book Publications, 1976, p. 72).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 ఆర్డర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:2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 ప్రభువైన యేసు క్రీస్తుల ఏకత్వాన్ని పౌలు గట్టిగా నమ్మ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క్రీస్తు మరణాన్ని గూర్చి అన్నాడ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దేవుడు రక్తము కార్చుట </w:t>
      </w:r>
      <w:r>
        <w:rPr>
          <w:sz w:val="18"/>
          <w:sz w:val="18"/>
          <w:szCs w:val="18"/>
          <w:u w:val="single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ఆయనకు శరీరము లేదు కనుక రక్త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The MacArthur Study Bible;</w:t>
      </w:r>
      <w:r>
        <w:rPr/>
        <w:t xml:space="preserve"> note on Acts 20:28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 ఆర్డరు అన్నాడు పౌలు పొర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నిక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డ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ప్రమాదకర ప్రస్తావ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అది త్రిత్వము సిద్ధాంతాన్ని తక్కువ అంచనా వ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మెక్ ఆర్డర్ ప్రస్తావనను కొట్టివే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పౌలు డాక్టర్ క్రీస్ వెల్ 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ీభవ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దేవుని రక్తము సిలువపై కార్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2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ఇది యేసు క్రీస్తు రక్తము మన పాపల నుండి కడుగుతుం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యోహాన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క్రీస్తు రక్తము ప్రతి పాపము నుండి మనల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విత్ర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ేయ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7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మెక్ గీ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దము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డుగ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ర్తమాన కాలములో ఉ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్రీస్తు రక్తము మన పాపములన్నిటి నుండి కడుగుతూ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 xml:space="preserve"> (</w:t>
      </w:r>
      <w:r>
        <w:rPr>
          <w:b/>
          <w:i/>
        </w:rPr>
        <w:t>Thru the Bible;</w:t>
      </w:r>
      <w:r>
        <w:rPr/>
        <w:t xml:space="preserve"> note on I John 1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అర్ధము యేసు రక్తము ఈ రోజు కూడ ఉనికి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ర్తమాన పద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ుట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ుంది ఇప్పుడ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్తు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రక్తము కడగడానికి అందుబాటు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 ఆర్డర్ అది నమ్మ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స్వంత శారీరక 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 నుండి కడుగ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The MacArthur New Testament Commentary on Hebrews,</w:t>
      </w:r>
      <w:r>
        <w:rPr/>
        <w:t xml:space="preserve"> p. 237)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 ఒక అబద్ధం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!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క్రీస్తు రక్తము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డుగు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్తమాన కాల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పలన్నిటి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:7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మార్టిన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ువార్త రక్తపు 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పునా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లేకుండా ఏమియు లేదు</w:t>
      </w:r>
      <w:r>
        <w:rPr/>
        <w:t xml:space="preserve"> </w:t>
      </w:r>
      <w:r>
        <w:rPr/>
        <w:t>(</w:t>
      </w:r>
      <w:r>
        <w:rPr>
          <w:b/>
          <w:i/>
        </w:rPr>
        <w:t>The Way of Reconciliation, Ephesians 2,</w:t>
      </w:r>
      <w:r>
        <w:rPr/>
        <w:t xml:space="preserve"> Banner of Truth Trust, p. 240).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్లాయిడ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వ్యక్తి నిజంగా సువార్త ప్రకటించు చున్నాడా అనేదానికి అంతిమ పరీక్ష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ు గూర్చి అతడు ఎంత ఒక్కానించి చెప్తున్నాడో గమన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ను గూర్చి మరణమును గూర్చి మాట్లాడితే సరిపో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రీక్ష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  <w:lang w:bidi="te-IN"/>
        </w:rPr>
        <w:t>331)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క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జర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ి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డ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ిపత్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నయత్వ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బోధ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ష్ట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(</w:t>
      </w:r>
      <w:r>
        <w:rPr>
          <w:b/>
          <w:i/>
        </w:rPr>
        <w:t>Preaching to a Dying Nation,</w:t>
      </w:r>
      <w:r>
        <w:rPr/>
        <w:t xml:space="preserve"> The Baptist Tabernacle of Los Angeles, 1999, pp. 183, 184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కీభవిస్తున్న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న్నా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పై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న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5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ుత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యమావల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చన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క్షింపబడ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ంభ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పై ప్రసంగాలు నశించు వారికి మాత్రమే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 నేనన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కుమారుని రక్తము లేకుండా ఒక్కరోజైనా ఎలా 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రక్తము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ఉత్సాహ పర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 నిరుత్సహములో అవే ఆహారము పాని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ు రక్తముకై నేను ఆయనను స్తుత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 నా ఆత్మను సమాధాన ప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ము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ము రక్షకుడు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ము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ా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ాత పాట చాలా సంవత్సరాలు పా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రాత్రి అది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ాడాను మరియు పా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ము ఆనందంతో నింపబడ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టల కాగితం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ా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ు రక్తముకై నేను ఆయనను స్తుత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 నా ఆత్మను సమాధాన ప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ము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ము రక్షకుడు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ము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ా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right="-81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ీషా 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ఫ్ మా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39-1929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What a Wonderful Saviour!” by Elisha A. Hoffman, 1839-1929).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ాటల పుస్తకములో చూసాను కాని నాకు దొరక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5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 క్రిందటి బాప్టిస్టు పాటల పుస్తకము వెదిక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ాట మొదటి చైనీయ బాప్టిస్టు సంఘములో పాడే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 దొరక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 స్నేహితుడు చాల సంవత్సరాల తరువాత చూసినట్టుగా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ళ్ళల్లో కన్నీళ్లు కారాయి అది పాడ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మ్మదిగా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ు రక్తముకై నేను ఆయనను స్తుత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 నా ఆత్మను సమాధాన ప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ము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ము రక్షకుడు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ము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ా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పుణుల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తో అన్నారు నేన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ాత్మక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 బైబిలు వచనాల నుండి చెప్ప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పుణుల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 విన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లేమ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 వచనము మూలుగు పీల్చాల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ఒక వచన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ూర్వీకుల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ని అనుసరించిన పురిటాన్ల వలే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ట్ ఫీల్డ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సెన్నిక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ేనియల్ రాడ్ లేండ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ోవేల్ హేరిస్ ల వలే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డు వారిని దీవించ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 పార్క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 భోధ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టి రెండు వచనాలపై బోధించాల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ేక వచనంలో ఒక భాగాముపై బో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విషయము నుండి వేరే విషయానికి నా బాధలో నేను వెళ్ళ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ఎముకలలోని మాంసము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ుగ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ే నా ఆత్మను పోషిస్తు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 ఆత్మన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ముకలలోని మూలుగ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రక్తము ప్రతి పాపము నుండి మనలను పవిత్రులను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:7).</w:t>
      </w:r>
    </w:p>
    <w:p>
      <w:pPr>
        <w:pStyle w:val="TextBody"/>
        <w:ind w:firstLine="720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 వచ్చి గుసగునలా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వ్వలా చేస్తే నీవు గొప్ప ప్రసంగీకుడవని వారు అనుకో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తనతో అన్నాన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బోధకుడనని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ను కుంటున్నారా లేదా నేను పట్టించుక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నేను ఏమాత్రము లెక్క చెయ్య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గురి నా ఆశ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హిమ నా ఆనం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నశించు పాపి ప్రవాహము దగ్గరకు రా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ప్రశస్త రక్తము ద్వారా వారి పాపములు కడుగబ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న ఇద్దరు బాప్టిస్టు బోధకులు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జీవితాలు చూపిస్తున్నాయి వారు ఎన్నడు పునరుద్దరింపబడ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వాడు నా చాలా ప్రసంగాలు చదువు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 నశించు బోధకుడు సంవత్సరాలుగా నా స్నేహితుడయ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ైనీయ కాపరి శరీరాన్న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ండే 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శరీరాన్ని చూసాక గదిలోనుండి బయటకు వ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నశించు బోధకుని ముఖాముఖిగా ఎదుర్కొ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సంవత్సరాలుగా అతడు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సాదు చేయలేని ఉద్రేకాల వలన అంతా పోగొట్ట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తని చేతులు ఊ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ఆరోగ్యము గూర్చి అడ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అ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్జాలములో నా ప్రసంగాలు 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వ్వి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హాసమా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బ్ సైట్ లో ప్రతివారము చదువ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ము ఆనందంతో నిండ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 శతాబ్దముగా అతడు నా స్నేహి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తనని విఫలుని చెయ్య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ఫలుని చెయ్య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ప్రసంగీకునిగా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చ 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తప్పక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విఫల పరచ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ఫల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రచ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 చోట్ల ఉన్న నశించు పాపులకు నేను చెప్ప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రక్తము ప్రతి పాపము నుండి మనలను పవిత్రులను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:7)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ు రక్తముకై నేను ఆయనను స్తుత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 నా ఆత్మను సమాధాన ప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ము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ము రక్షకుడు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ము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ా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ind w:firstLine="720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ట అంటే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శించు బోధకుని భావన నాకు తెలుస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ఎందుకంటే నేను మూడు సంవత్సరాలు నశించు ప్రసంగీకునిగా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 సంవత్సరంలో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ించడానికి సమర్పించుకున్నప్పటి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2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సంవత్సరంలో రక్షింపబడ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నశించుట భయంకర భావ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ట అనేది భూమిపై నరకము లాం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సహవాసపు గుమ్మముల నుండి తొలగ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లప్పుడూ భాద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 భ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 ఖండించుక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 స్నేహిత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ఒక ఫోన్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నీ ఆత్మను తిరస్కరించన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ీ నుండి తొలగిప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స్తే ఒక మార్గము చూపడానికి సర్వదా ప్రయత్న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మాధాన పరచడానిక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ూతన జీవితపు కడుగు మార్గ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ైవ కుమారుడైన యేసు 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 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మార్గము నుండి మూడు సంవత్సరాలు తొలగి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కన్నా ఎక్కువగా మీరు తొలగి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 వేచి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రక్తము మీకు లేదని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 అందులో స్నానము చే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ు రోగియైన నయమానుతో ప్రవక్త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ర్దాను నదిలో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ఏడు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ునుగు నీవు శుద్దుడవు అవ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ఎఫ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ాజ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0, 1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ాత్రి మీతో చెప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రక్తములో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ునుగ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ఎన్నటికిని శుద్దుడవుగా ఉంట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రక్తము ప్రతి పాపము నుండి మనలను పవిత్రులను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:7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ు రక్తముకై నేను ఆయనను స్తుత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 నా ఆత్మను సమాధాన ప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ము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ము రక్షకుడు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ము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ా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సంగ్ తెలివైన చైనీయ యవనస్థుడు చదువు కోసం అమెరికా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ఫలుదయ్యాడని అ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తండ్రి కోరిన విషయంలో విఫల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లో కలిసిన అమ్మాయి వలన విఫల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ంతి కనుక్కోవడంలో విఫల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ారోపణ మనస్సాక్షితో వేధ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 పోరాటములో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బ్రవరి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సాయంకాలము ఆయన ముందున్న అతని జీవిత పాపాలు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 అనిపించింది తప్పించుకునే మార్గము లేదని నరకానికి పోవలిసిందే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పాపాలు మరచి పోవాలనుకుంట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ీలు కావ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హృదయాన్ని తొలిచేస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 వెళ్లి బైబిలు వెదిక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 మరణము చది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పాపాల కొరకు యేసు సిలువపై మరణించే దృశ్యము ఉదృతమనిపించి సిలువ చెంత ఉ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స్త రక్తము ద్వారా పాపాలు కడగబడాలని బ్రతిమాల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రాత్రి వరకు ఏడుస్తూ ప్రార్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హృదయంలో ఒక స్వరము వి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ములు క్షమింపబడినవ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భుజాల నుండి ఒక్కసారిగా పాప భారము క్రింద పడ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ొప్ప ఉపశమనము పొందాడు మోకాళ్ళన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ా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అ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న గదిలోనికి వెళ్లి విడుదలకై అరుస్తూ దేవుని స్తుతించాడు </w:t>
      </w:r>
      <w:r>
        <w:rPr/>
        <w:t xml:space="preserve">(adapted from </w:t>
      </w:r>
      <w:r>
        <w:rPr>
          <w:b/>
          <w:i/>
        </w:rPr>
        <w:t>A Biography of John Sung</w:t>
      </w:r>
      <w:r>
        <w:rPr/>
        <w:t xml:space="preserve"> by Leslie T. Lyall, China Inland Mission Overseas Missionary Fellowship, 1965 reprint, pp. 33, 34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చైనాలో అంత్యంత గొప్ప సువార్త బోధక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రక్తము ప్రతి పాపము నుండి మనలను పవిత్రులను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1:7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యేసు నొద్దకు రావాలని బ్రతిమాల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అనుమానాలు భయాలు ప్రక్కన పెట్ట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 నొద్ద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శస్త రక్తము ద్వారా కడుగ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 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rFonts w:ascii="TLOT-Harshpriya" w:hAnsi="TLOT-Harshpriya" w:eastAsia="PMingLiU;新細明體" w:cs="Gautami"/>
          <w:sz w:val="18"/>
          <w:szCs w:val="22"/>
          <w:lang w:bidi="te-IN"/>
        </w:rPr>
      </w:pPr>
      <w:r>
        <w:rPr>
          <w:rFonts w:eastAsia="PMingLiU;新細明體" w:cs="Gautami" w:ascii="TLOT-Harshpriya" w:hAnsi="TLOT-Harshpriya"/>
          <w:sz w:val="18"/>
          <w:szCs w:val="22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2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sz w:val="14"/>
          <w:szCs w:val="14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sz w:val="24"/>
        </w:rPr>
        <w:t>23:39-47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0" w:hanging="0"/>
        <w:rPr/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/>
        </w:rPr>
        <w:t>ప్రసంగము ముందు పా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ెంజమి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ిఫిత్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720" w:right="-81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అద్భుత రక్ష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ీషా 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ఫ్ మా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39-1929)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What a Wonderful Saviour!” (by Elisha A. Hoffman, 1839-1929).  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LOT-Harshpriya" w:hAnsi="TLOT-Harshpriya" w:cs="TLOT-Harshpriya"/>
          <w:sz w:val="40"/>
          <w:szCs w:val="28"/>
          <w:lang w:bidi="te-IN"/>
        </w:rPr>
      </w:pPr>
      <w:r>
        <w:rPr>
          <w:rFonts w:ascii="TLOT-Harshpriya" w:hAnsi="TLOT-Harshpriya" w:cs="TLOT-Harshpriya"/>
          <w:sz w:val="40"/>
          <w:sz w:val="40"/>
          <w:szCs w:val="28"/>
          <w:lang w:bidi="te-IN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40"/>
          <w:szCs w:val="28"/>
          <w:lang w:bidi="te-IN"/>
        </w:rPr>
      </w:pPr>
      <w:r>
        <w:rPr>
          <w:rFonts w:cs="TLOT-Harshpriya" w:ascii="TLOT-Harshpriya" w:hAnsi="TLOT-Harshpriya"/>
          <w:sz w:val="40"/>
          <w:szCs w:val="28"/>
          <w:lang w:bidi="te-IN"/>
        </w:rPr>
      </w:r>
    </w:p>
    <w:p>
      <w:pPr>
        <w:pStyle w:val="TextBody"/>
        <w:jc w:val="center"/>
        <w:rPr>
          <w:rFonts w:ascii="TLOT-Harshpriya" w:hAnsi="TLOT-Harshpriya" w:cs="TLOT-Harshpriya"/>
          <w:sz w:val="40"/>
          <w:szCs w:val="28"/>
          <w:lang w:bidi="te-IN"/>
        </w:rPr>
      </w:pPr>
      <w:r>
        <w:rPr>
          <w:rFonts w:ascii="TLOT-Harshpriya" w:hAnsi="TLOT-Harshpriya" w:cs="TLOT-Harshpriya"/>
          <w:sz w:val="40"/>
          <w:sz w:val="40"/>
          <w:szCs w:val="28"/>
          <w:lang w:bidi="te-IN"/>
        </w:rPr>
        <w:t>శుద్ధి చేసే రక్తము</w:t>
      </w:r>
    </w:p>
    <w:p>
      <w:pPr>
        <w:pStyle w:val="Heading"/>
        <w:rPr>
          <w:lang w:val="en-US"/>
        </w:rPr>
      </w:pPr>
      <w:r>
        <w:rPr>
          <w:lang w:val="en-US"/>
        </w:rPr>
        <w:t>THE CLEANSING BLOOD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విత్రులన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7).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4:33, 3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>19:34, 35)</w:t>
      </w:r>
    </w:p>
    <w:p>
      <w:pPr>
        <w:pStyle w:val="Normal"/>
        <w:ind w:left="1253" w:right="1253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ind w:left="1440" w:hanging="360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దేవుని కుమారుడ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ు 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sz w:val="24"/>
        </w:rPr>
        <w:t xml:space="preserve">20:28.    </w:t>
      </w:r>
    </w:p>
    <w:p>
      <w:pPr>
        <w:pStyle w:val="Normal"/>
        <w:numPr>
          <w:ilvl w:val="0"/>
          <w:numId w:val="3"/>
        </w:numPr>
        <w:ind w:left="1440" w:hanging="360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యేసు క్రీస్తు రక్తము మన పాపల నుండి కడ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sz w:val="24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:7. 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5:17:00Z</dcterms:created>
  <dc:creator>PacifiCare Health Systems</dc:creator>
  <dc:description/>
  <dc:language>en-US</dc:language>
  <cp:lastModifiedBy>Use This Account</cp:lastModifiedBy>
  <cp:lastPrinted>2015-10-03T09:17:00Z</cp:lastPrinted>
  <dcterms:modified xsi:type="dcterms:W3CDTF">2015-10-08T15:19:00Z</dcterms:modified>
  <cp:revision>4</cp:revision>
  <dc:subject/>
  <dc:title>FINDING THE UNKNOWN GOD</dc:title>
</cp:coreProperties>
</file>