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ఈ వెబ్ సైట్ యొక్క ఉద్దేశము ఉచిత ప్రసంగ ప్రతులు ప్రసంగపు విడియోలు ప్రపంచమంతటా ఉన్న సంఘ కాపరులకు మిస్సెనరీలకు ఉచితంగా అందచేయడం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ప్రత్యేకంగా మూడవ ప్రపంచ దేశాలక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అక్కడ చాలా తక్కువ వేదాంత విద్యా కళాశాలలు లేక బైబిలు పాఠశాలలు ఉన్నాయ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 w:bidi="te-IN"/>
        </w:rPr>
      </w:pPr>
      <w:r>
        <w:rPr>
          <w:rFonts w:cs="Gautami" w:ascii="Calibri" w:hAnsi="Calibri"/>
          <w:sz w:val="24"/>
          <w:szCs w:val="24"/>
          <w:lang w:eastAsia="zh-CN" w:bidi="te-IN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ీ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టా </w:t>
      </w:r>
      <w:r>
        <w:rPr>
          <w:rFonts w:cs="TLOT-Harshpriya" w:ascii="TLOT-Harshpriya" w:hAnsi="TLOT-Harshpriya"/>
          <w:sz w:val="18"/>
          <w:szCs w:val="18"/>
        </w:rPr>
        <w:t>2</w:t>
      </w:r>
      <w:r>
        <w:rPr>
          <w:rFonts w:cs="TLOT-Harshpriya" w:ascii="TLOT-Harshpriya" w:hAnsi="TLOT-Harshpriya"/>
          <w:sz w:val="18"/>
          <w:szCs w:val="18"/>
          <w:lang w:bidi="te-IN"/>
        </w:rPr>
        <w:t>2</w:t>
      </w:r>
      <w:r>
        <w:rPr>
          <w:rFonts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cs="TLOT-Harshpriya"/>
          <w:sz w:val="18"/>
          <w:sz w:val="18"/>
          <w:szCs w:val="18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,50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color w:val="FF0000"/>
          <w:sz w:val="24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</w:rPr>
        <w:t>40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20,000 </w:t>
      </w:r>
      <w:r>
        <w:rPr>
          <w:rFonts w:ascii="TLOT-Harshpriya" w:hAnsi="TLOT-Harshpriya" w:cs="TLOT-Harshpriya"/>
          <w:sz w:val="18"/>
          <w:sz w:val="18"/>
          <w:szCs w:val="18"/>
        </w:rPr>
        <w:t>కంప్యూటర్ ల ద్వారా వేలమంద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hyperlink r:id="rId3"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ీర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నెల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ిరాళాల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ఎలా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వ్వవచ్చ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ా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హాయ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డ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ఈ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గొప్ప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న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ేయ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sz w:val="18"/>
            <w:szCs w:val="18"/>
          </w:rPr>
          <w:t xml:space="preserve">,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ముస్లీమ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హిందూ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ేశాలక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సువార్తను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దయచేసి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ఇక్కడ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  <w:szCs w:val="18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Gautami"/>
          <w:sz w:val="24"/>
          <w:szCs w:val="24"/>
          <w:lang w:eastAsia="zh-CN"/>
        </w:rPr>
      </w:pPr>
      <w:r>
        <w:rPr>
          <w:rFonts w:cs="Gautam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Gautami"/>
          <w:sz w:val="24"/>
          <w:szCs w:val="22"/>
          <w:lang w:eastAsia="zh-CN"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eastAsia="zh-CN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eastAsia="zh-CN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sz w:val="24"/>
            <w:szCs w:val="22"/>
            <w:u w:val="single"/>
            <w:lang w:eastAsia="zh-CN" w:bidi="te-IN"/>
          </w:rPr>
          <w:t>rlhymersjr@sbcglobal.net</w:t>
        </w:r>
      </w:hyperlink>
      <w:r>
        <w:rPr>
          <w:sz w:val="24"/>
          <w:szCs w:val="22"/>
          <w:lang w:eastAsia="zh-CN" w:bidi="te-IN"/>
        </w:rPr>
        <w:t>.</w:t>
      </w:r>
    </w:p>
    <w:p>
      <w:pPr>
        <w:pStyle w:val="Normal"/>
        <w:jc w:val="both"/>
        <w:rPr>
          <w:rFonts w:ascii="Calibri" w:hAnsi="Calibri" w:cs="Gautami"/>
          <w:sz w:val="18"/>
          <w:szCs w:val="24"/>
          <w:lang w:eastAsia="zh-CN" w:bidi="te-IN"/>
        </w:rPr>
      </w:pPr>
      <w:r>
        <w:rPr>
          <w:rFonts w:cs="Gautami" w:ascii="Calibri" w:hAnsi="Calibri"/>
          <w:sz w:val="18"/>
          <w:szCs w:val="24"/>
          <w:lang w:eastAsia="zh-CN" w:bidi="te-IN"/>
        </w:rPr>
      </w:r>
    </w:p>
    <w:p>
      <w:pPr>
        <w:pStyle w:val="Normal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jc w:val="center"/>
        <w:rPr>
          <w:rFonts w:ascii="TLOT-Harshpriya" w:hAnsi="TLOT-Harshpriya" w:eastAsia="Calibri" w:cs="TLOT-Harshpriya"/>
          <w:b/>
          <w:b/>
          <w:bCs/>
          <w:sz w:val="22"/>
          <w:szCs w:val="22"/>
          <w:lang w:bidi="te-IN"/>
        </w:rPr>
      </w:pPr>
      <w:r>
        <w:rPr>
          <w:rFonts w:ascii="TLOT-Harshpriya" w:hAnsi="TLOT-Harshpriya" w:eastAsia="Calibri" w:cs="TLOT-Harshpriya"/>
          <w:b/>
          <w:b/>
          <w:bCs/>
          <w:sz w:val="22"/>
          <w:sz w:val="22"/>
          <w:szCs w:val="22"/>
          <w:lang w:bidi="te-IN"/>
        </w:rPr>
        <w:t xml:space="preserve">మంగళవారము నాటి మన ఉపవాస దినముపై తెలుసుకొనుట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NOTES ON OUR FAST-DAY ON TUESDA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ైమర్స్ జూనియర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ాస్ ఏంజలిస్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ోని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ాప్టిస్టు టేబర్నేకల్ 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బోధింపబడిన ప్రసంగము </w:t>
      </w:r>
    </w:p>
    <w:p>
      <w:pPr>
        <w:pStyle w:val="Normal"/>
        <w:jc w:val="center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దినము సాయంత్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గష్టు </w:t>
      </w:r>
      <w:r>
        <w:rPr>
          <w:rFonts w:cs="TLOT-Harshpriya" w:ascii="TLOT-Harshpriya" w:hAnsi="TLOT-Harshpriya"/>
          <w:sz w:val="18"/>
          <w:szCs w:val="18"/>
          <w:lang w:bidi="te-IN"/>
        </w:rPr>
        <w:t>12</w:t>
      </w:r>
      <w:r>
        <w:rPr>
          <w:rFonts w:cs="TLOT-Harshpriya" w:ascii="TLOT-Harshpriya" w:hAnsi="TLOT-Harshpriya"/>
          <w:sz w:val="18"/>
        </w:rPr>
        <w:t>,</w:t>
      </w:r>
      <w:r>
        <w:rPr>
          <w:rFonts w:cs="TLOT-Harshpriya" w:ascii="TLOT-Harshpriya" w:hAnsi="TLOT-Harshpriya"/>
          <w:sz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</w:rPr>
        <w:t>2018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August 12, 2018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IndentedVerse"/>
        <w:ind w:left="720" w:right="720" w:hanging="101"/>
        <w:rPr>
          <w:sz w:val="24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పవాసము చేయుచున్నట్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ులకు మనష్యులకు కనబడవలెనని కా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హస్య మందున్న నీ తండ్రికే కనబడవలెన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వు ఉపవాసము చేయుచున్నప్పుడు నీతల అంట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ముఖము కడుగుకొను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ప్పుడు రహస్య మందు చూచుచున్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 తండ్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ీకు ప్రతి ఫలమిచ్చున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6:17, 18).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మనించండి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ఉపవాసము చేస్తే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యన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ఉపవాసము చేయుచున్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నాడు మత సంబంధము లేని ప్రజలకు ఉపవాసము విచిత్రముగా అనిప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న్నిసార్లు అత్యుత్సాహముతో ఉన్న తల్లి అనుకోవచ్చు మీకు తినకుండా ఒకరోజు ఉంటే మీరు ఆకలితో చనిపోతార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తల్లితో అబద్ధము చెప్పక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భోజనము చెయ్యడం లేదని ఆమెతో చెప్ప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 ఒక్కరు ఉపవసించనక్కర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శారీరక సమస్య ఉంటే ఒక దినము ఉపవాసము ప్రారంభించే ముందు మీరు వైద్యుని సంప్రద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ఘములో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డాక్టర్ జుడిత్ కాగన్ ను గ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డాక్టర్ క్రైటన్ ఎల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ాన్ ను గాని కలవ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ేక ఫోను చెయ్య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డాక్టర్ జుడిత్ కాగన్ సెల్ నంబర్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213)324-3231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డాక్టర్ చాన్ సెల్ నంబర్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323)819-5153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మదుమేహము కాని అధిక రక్తపోటు గ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ా ఏదైనా ఉ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తప్పక డాక్టర్ జుడిత్ కాగన్ ను గాని లేక డాక్టర్ చాన్ ను గ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ఆరాధన తరువాత సంప్రదించ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పవసించవద్దని వారు చెబి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ేము మంగళవారము ఉపవసించేటప్పుడు మీరు ఎక్కువ సమయము ప్రార్ధనలో గడప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పవాసము లేకుండా ఆరోజు మాతో ప్రార్ధనలో చేర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ఆగష్ట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14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గళవార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సంఘములో ఒక దినము ఉపవాస ప్రార్ధన ఉ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ెవ్వరు ఉపవసించనక్కర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ఉపవసిస్తున్నారా అని ఎవ్వరు మిమ్మును తనిఖీ చెయ్య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మాతో ఉపవసించడము పూర్తిగా ఐశ్చిక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యాలనుకుంటే చెయ్య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ద్దనుకుంటే వద్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ప్పుడు మొదటిసారిగా చాల నెలలుగా ఉపవాస దినము ఆచరిస్తున్న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ిబర్టీ విశ్వవిధ్యాలయము సహా వ్యవస్థాపకుడు డాక్టర్ ఎల్మెర్ ఎల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టౌన్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పవాసపు అవసరత నాకు జ్ఞాపకము చేస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టౌన్ పుస్తక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ఉపవాసమునకు ప్రారంభికుల మార్గ నిర్దేశము</w:t>
      </w:r>
      <w:r>
        <w:rPr>
          <w:rFonts w:eastAsia="Calibri"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ెతానీ హౌస్ పబ్లిషర్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2001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 తలంపులు వ్యాఖ్యానాలు తీసుకొని ఈ ప్రసంగములో చెప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ది మంచి పుస్తక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ఒక పుస్తకము కావాల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మెజాన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కామ్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Amazon.com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ుండి పొంద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టౌన్ పుస్తకములో చాలా రకాల ఉపవాసాలు ఉన్న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ం ఒక రోజు ఉపవాసము చేస్త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ానిని అతడ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మ్ కిప్పర్ ఉపవాస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ని పిలుస్త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ఇది ఒక దినము ఉపవాసము యూదా విశ్వాసులు అభ్యసించేవా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లేవియా కాండ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16:29)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రోజ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లు ఉపవాసము చేయన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వసర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లేద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ాని మనము ఉపవసించడానికి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అనుమతించ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డ్డ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ేసు చెప్ప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ఉపవాసము చేయునప్పు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6:16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మన గుణశీలతను విశ్వాసమును నిర్మించడానికి ఉపవాసము ఒక క్రమశిక్షణ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ఎన్నడు ఉపవసించనిచో ఒక దినము భోజనము చేయకుండా ఉండాలనే తలంపు మిమ్ములను భయపె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పవాసము మిమ్ములను గాయపరచుచు బరువు కూడ తగ్గ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ఒక రోజు ఉపవాసము సామాన్య వ్యక్తిని గాయపరచుమ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డాక్టర్ జుడిత్ కాగన్ లేక డాక్టర్ చాన్ లాంటి వైద్యుల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రే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ంగళవారము మీ మొదటి రోజు ఉపవాసమునకు ఒకరోజ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ోమ్ కిప్పూర్ ఉపవాస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్రేష్టమైన మార్గ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ఉపవసించనక్కర లే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ఆత్మీయ క్రమశిక్షణగా మీరు ఐచ్చికంగా చెయ్య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ులు ఏమి అనుకుంటారా అని చింత పడవద్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ందుకంటే మీ ఉపవాసము దేవునికి మీకు మధ్య వ్యక్తిగత ఒప్పంద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ని కొరకు ప్రార్ధనా యోధునిగా మారడంలో ఉపవాసము సహాయ పడు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గళవారము మీరు ఉపవసించేట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ిరస్కృతి ఊహ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 మిమ్ములను వ్యతిరేక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ఇతరుల రక్షణ నిమిత్తము లేక మీ సంఘము కొరకు ప్రార్ధిస్త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తాను వ్యతిరేకి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పవాసము అంత సులువు కా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నుక ఉపవాసమనే సాహసము చేస్తున్నప్పుడు అది కష్టమని ఎరిగి చెయ్య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ని బహుమానాలు తగ్గట్టుగా ఉంట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రోజు యోమ్ కిప్పురు ఉపవాసము అంటే బైబిలులో సూర్యాస్తమయము నుండి సూర్యాస్తమయము వర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ఒకరోజు మాతో ఉపవాసము చెయ్యాలనుకుంటే మీర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ాయంకాల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8:30)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ు ముందు అల్పాహారము తీసుకోవ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ఒక అరటి పండు కాని ఒక పాత్రలో బియ్యము కాని తిన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రునాడు ఉదయము అల్పాహారము కాని భోజనము కాని తినవద్ద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గళవారము సూర్యాస్తమయము తరువాత గుడిలో మేము మీకు భోజనము ఇస్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ఒక అరటి పండు కా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ల్పాహారము కాని తీసుకొ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ంగళవారము సాయంకాలము మీరు గుడిక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7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00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ంటలకు రావచ్చ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ఇక్కడకు వచ్చినప్పుడు మీకు రాగి జావగాని రొట్టె గాని ఇస్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ొన్ని ప్రార్ధనలు చేస్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పవాస ప్రార్ధనను గూర్చి సాక్ష్యము చెప్పడానికి మీకు అవకాశము ఇస్త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రువాత చిన్న ప్రసంగము భోదిస్త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మంగళవారము ఉపవాసము ఉండి ప్రార్ధించున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ీరు ఒక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ఉద్దేశ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లిగి యుం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రోజు </w:t>
      </w:r>
      <w:r>
        <w:rPr>
          <w:rFonts w:ascii="TLOT-Harshpriya" w:hAnsi="TLOT-Harshpriya" w:eastAsia="Calibri" w:cs="TLOT-Harshpriya"/>
          <w:sz w:val="18"/>
          <w:sz w:val="18"/>
          <w:szCs w:val="18"/>
          <w:u w:val="single"/>
          <w:lang w:bidi="te-IN"/>
        </w:rPr>
        <w:t>ఉపవాస ప్రార్ధన ఉద్దేశమ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దేవుని అడగడానికి శనివారము సాయంకాలము ఆటల ప్రణాళిక పురుషుల కొరకు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తరులను మన సంఘమునకు తీసుకొని రావడ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ఆటలను ఆశీర్వదించకపోతే ఎవరు మన గుడిలోనికి రా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టలను ఇంకొక కార్య కలాపముగా ఉండిపోత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సంఘ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యంత్రాంగ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లో ఒక భాగము మాత్రమే ఉంటాయ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ఫలము ఉత్పత్తి చేయని కార్యకలాపముగా ఉండిపో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కు ఇంకొక ఉపవాసపు రోజు ఉంది మన స్త్రీల కొత్త కార్యక్రమాల నిమిత్త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ను ప్రతి ఒక్కరిని అడుగు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ురుషులను స్త్రీల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పవాసము ఉండి ప్రార్ధించమని మంగళవారము దేవునిక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నివారము సాయంత్రపు ఆటలు కొత్తవారిని మన సంఘమునకు నడిపించేటట్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ేరే విషయాల కొరకు కూడ ప్రార్ధించవచ్చు </w:t>
      </w:r>
      <w:r>
        <w:rPr>
          <w:rFonts w:eastAsia="Calibri"/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ాని ఈ ఉపవాసము ముఖ్య ఉద్దేశము దేవుడు శనివారము ఆటలను కొత్త పురుషులను సంఘమునకు రప్పించేటట్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దానిపై మీ ప్రార్ధనలు ఉద్దేశము ఉండేటట్టు చూడండి </w:t>
      </w:r>
      <w:r>
        <w:rPr>
          <w:rFonts w:eastAsia="Calibri"/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మనష్యులకు సహాయము చేయునట్లు వారు ఆటలకు వచ్చి ఆదివారము ఆరాధనకు వచ్చేటట్ట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ఉద్దేశము కొరకు ఉపవాసము ఉండి ప్రార్ధ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 ఉద్దేశము నిమిత్తమే స్త్రీలు కూడ ఉపవాసము ఉండ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ుర్తించుకోండి సోమవారము సాయంకాలము ఉపవాసము అల్పాహారముతో ప్రారంభించ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ంగళవారము ఉదయము అల్పాహారము మధ్యాహ్న భోజనము ఆపేయ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యంకాలము ఏదైనా తిన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ుడికి మంగళవారము సాయంత్రమ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7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00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గంటలకు ర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ందరము కలిసి రాగి జావతోనో రొట్టెతోనో ఉపవాసము ముగిద్దాం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ఉపవాసము చేయునప్పుడ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ీని అర్ధము యేసు ఉపవాసాన్ని ఆమోదించ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్రైస్తవులు పరిశుద్ధాత్మ నుండి నడిపింపు శక్తి పొందుకోవడానికి ఉపవాసము చెయ్య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hyperlink r:id="rId5"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bidi="te-IN"/>
          </w:rPr>
          <w:t>డాక్టర్ జాన్ ఆర్</w:t>
        </w:r>
        <w:r>
          <w:rPr>
            <w:rStyle w:val="InternetLink"/>
            <w:rFonts w:eastAsia="Calibri" w:cs="TLOT-Harshpriya" w:ascii="TLOT-Harshpriya" w:hAnsi="TLOT-Harshpriya"/>
            <w:sz w:val="18"/>
            <w:szCs w:val="18"/>
            <w:lang w:bidi="te-IN"/>
          </w:rPr>
          <w:t xml:space="preserve">. </w:t>
        </w:r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bidi="te-IN"/>
          </w:rPr>
          <w:t>రైస్</w:t>
        </w:r>
      </w:hyperlink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కు తెలుసు నిజ ఉపవాస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.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ికి ఇవ్వవలసిన ఆశీర్వాదము మనకు ఇ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hyperlink r:id="rId6"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bidi="te-IN"/>
          </w:rPr>
          <w:t>స్పర్జన్</w:t>
        </w:r>
      </w:hyperlink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ము క్రైస్తవ సంఘములో ఉపవాసము మానివేయుట ద్వారా గొప్ప ఆశీర్వాదము కోల్పోయా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hyperlink r:id="rId7"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bidi="te-IN"/>
          </w:rPr>
          <w:t>డాక్టర్ ఆర్</w:t>
        </w:r>
        <w:r>
          <w:rPr>
            <w:rStyle w:val="InternetLink"/>
            <w:rFonts w:eastAsia="Calibri" w:cs="TLOT-Harshpriya" w:ascii="TLOT-Harshpriya" w:hAnsi="TLOT-Harshpriya"/>
            <w:sz w:val="18"/>
            <w:szCs w:val="18"/>
            <w:lang w:bidi="te-IN"/>
          </w:rPr>
          <w:t xml:space="preserve">. </w:t>
        </w:r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bidi="te-IN"/>
          </w:rPr>
          <w:t>ఏ</w:t>
        </w:r>
        <w:r>
          <w:rPr>
            <w:rStyle w:val="InternetLink"/>
            <w:rFonts w:eastAsia="Calibri" w:cs="TLOT-Harshpriya" w:ascii="TLOT-Harshpriya" w:hAnsi="TLOT-Harshpriya"/>
            <w:sz w:val="18"/>
            <w:szCs w:val="18"/>
            <w:lang w:bidi="te-IN"/>
          </w:rPr>
          <w:t xml:space="preserve">. </w:t>
        </w:r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bidi="te-IN"/>
          </w:rPr>
          <w:t>టోరీ</w:t>
        </w:r>
      </w:hyperlink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శక్తితో ప్రార్ధించేట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ఉపవాసముతో ప్రార్ధించగలగాల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గొప్ప సువార్తికుడు </w:t>
      </w:r>
      <w:hyperlink r:id="rId8"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bidi="te-IN"/>
          </w:rPr>
          <w:t>జాన్ వెస్లీ</w:t>
        </w:r>
      </w:hyperlink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ఉపవాస ప్రార్ధన దినాలు ఉన్నాయ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ృపా సింహాసనాన్ని సంధించండి</w:t>
      </w:r>
      <w:r>
        <w:rPr>
          <w:rFonts w:eastAsia="Calibri"/>
          <w:sz w:val="18"/>
          <w:sz w:val="18"/>
          <w:szCs w:val="18"/>
          <w:lang w:bidi="te-IN"/>
        </w:rPr>
        <w:t>…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కృప దిగి వస్త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ా చైనీయ కాపర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hyperlink r:id="rId9">
        <w:r>
          <w:rPr>
            <w:rStyle w:val="InternetLink"/>
            <w:rFonts w:ascii="TLOT-Harshpriya" w:hAnsi="TLOT-Harshpriya" w:eastAsia="Calibri" w:cs="TLOT-Harshpriya"/>
            <w:sz w:val="18"/>
            <w:sz w:val="18"/>
            <w:szCs w:val="18"/>
            <w:lang w:bidi="te-IN"/>
          </w:rPr>
          <w:t>డాక్టర్ తిమోతి లిన్</w:t>
        </w:r>
      </w:hyperlink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 అన్నా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న ఆత్మీయ చైతన్యము తరుచు మనము ఉపవాస ముండి ప్రార్ధించిన వెంటనే తెరుచుకుంటుంద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నా స్వంత అనుభవముతో చెప్తున్న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ఈ రాత్రి ఈ ప్రసంగ ప్రతిని మీతోపాటు ఇంటికి తీసుకెళ్ళ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సాయంకాలము అల్పాహారముతో మీరు ఉపవాసము ప్రారంభించదానికి ఈ ప్రసంగము రేపు చదవ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.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క్కడ గుర్తుంచుకోవలసిన విషయాలు ఉన్నాయి మీరు సోమవారము రాత్రి నుండి మంగళవారము సాయంకాలము వరకు ఉపవాసము చేసేటప్పుడ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ీరు రహస్యంగా ఉపవాసము చెయ్యండి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సాధ్యమైనంత వరక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మీరు ఉపవాసము ఉన్నట్టు అందరికి చెప్పుకోకండి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ంగళవారము ఉపవాసము సమయంలో యెషయా </w:t>
      </w:r>
      <w:r>
        <w:rPr>
          <w:rFonts w:eastAsia="Calibri" w:cs="TLOT-Harshpriya" w:ascii="TLOT-Harshpriya" w:hAnsi="TLOT-Harshpriya"/>
          <w:sz w:val="18"/>
          <w:szCs w:val="18"/>
        </w:rPr>
        <w:t xml:space="preserve">58:6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ంఠస్తము చేయండి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ది నేను ఎంచుకున్న ఉపవాసము క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ుర్మార్గులు కట్టిన కట్లను విప్పుట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కాడిమాను మేకులు తీయుట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బాధింపబడిన వారిని విడిపించుట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తికాడిని విరుగగొట్టుట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నేర్పరచుకొనిన ఉపవాసము గద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యెషయా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58:6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7:7-11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జాగ్రత్తగా చాలా సార్లు చదవండి మంగళవారము ఉపవాసము చేసేటప్పుడు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right="720"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డుగ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ియ్యబడ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దక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దొరక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ట్టు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కు తీయబడ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అడుగు ప్రతివాడును పొంద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ెదకువానికి దొరక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ట్టువానికి తీయబడ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లో ఏమనష్యుడైన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తన కుమారుడు తన్ను రొట్టెను అడిగిన యెడ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ానికి రాతి నిచ్చు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ేపను అడిగిన యెడల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ామునిచ్చున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చెడ్డ వారై యుండియ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 పిల్లలకు మంచి ఈవుల నియ్యనెరిగి యుండగా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రలోక మందున్న మీ తండ్రి తన్ను అడుగు వారికి అంతకంటే ఎంత నిశ్చయముగా మంచి ఈవుల ని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?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7:7-11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శనివార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ఆగష్టు </w:t>
      </w:r>
      <w:r>
        <w:rPr>
          <w:rFonts w:eastAsia="Calibri" w:cs="TLOT-Harshpriya" w:ascii="TLOT-Harshpriya" w:hAnsi="TLOT-Harshpriya"/>
          <w:sz w:val="18"/>
          <w:szCs w:val="18"/>
        </w:rPr>
        <w:t xml:space="preserve">18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న జరిగే బాస్కెట్ బాల్ ఆటకు మన పురుషులు చాలామంది యవనస్తులను తెచ్చేటట్టు ప్రార్ధించండి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ఎక్కువ నీళ్ళు తాగ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రెండు గంటలకొక </w:t>
      </w:r>
      <w:r>
        <w:rPr>
          <w:rFonts w:eastAsia="Calibri" w:cs="TLOT-Harshpriya" w:ascii="TLOT-Harshpriya" w:hAnsi="TLOT-Harshpriya"/>
          <w:sz w:val="18"/>
          <w:szCs w:val="18"/>
        </w:rPr>
        <w:t xml:space="preserve">1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్లాసు చొప్పున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ీరు నల్ల కాఫీ కాని టి గాని త్రాగవచ్చు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క్రీమ్ గాని పంచదార గాని లేకుండ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తిరోజూ త్రాగే అలవాటు ఉంటే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ీకు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బాగా తేలికగా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అనిపిస్తే చల్లని స్ప్రైట్ గాని సెవెన్ అప్ గాని త్రాగవచ్చు </w:t>
      </w:r>
      <w:r>
        <w:rPr>
          <w:rFonts w:eastAsia="Calibri"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ఒకటి లేదా రెండు గ్లాసుల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)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శక్తివంత పానీయాలు త్రాగకండి</w:t>
      </w:r>
      <w:r>
        <w:rPr>
          <w:rFonts w:eastAsia="Calibri" w:cs="TLOT-Harshpriya" w:ascii="TLOT-Harshpriya" w:hAnsi="TLOT-Harshpriya"/>
          <w:sz w:val="18"/>
          <w:szCs w:val="18"/>
        </w:rPr>
        <w:t>!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మీ ఆరోగ్య విషయములో ఎలాంటి ప్రశ్నలున్నా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అధిక రక్తపోటు లేక మధుమేహమ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లాంటివి డాక్టర్ జుడిత్ కాగన్ లేక డాక్టర్ క్రైటన్ చాన్ తో మాట్లాడండి ఉపవాసమునకు ముందు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ారి సెల్ నంబర్స్ ఈ ప్రసంగములో ఇంతకూ ముందు ఇవ్వబడ్డాయ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సోమవారము సాయంకాలము ఒకటి ఏదైనా చిన్నది తిని మీ ఉపవాసము ప్రారంభించ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మంగళవారము సాయంకాలము ఏదైనా తీసుకొని ఉపవాసము ముగించండి </w:t>
      </w:r>
      <w:r>
        <w:rPr>
          <w:rFonts w:eastAsia="Calibri"/>
          <w:sz w:val="18"/>
          <w:sz w:val="18"/>
          <w:szCs w:val="18"/>
        </w:rPr>
        <w:t xml:space="preserve">–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తరువాత గుడికి రండి మంగళవారము రాత్రి </w:t>
      </w:r>
      <w:r>
        <w:rPr>
          <w:rFonts w:eastAsia="Calibri" w:cs="TLOT-Harshpriya" w:ascii="TLOT-Harshpriya" w:hAnsi="TLOT-Harshpriya"/>
          <w:sz w:val="18"/>
          <w:szCs w:val="18"/>
        </w:rPr>
        <w:t xml:space="preserve">7:00 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గంటలకు భోజనానిక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.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>వచ్చే శనివారము జరిగే బాస్కెట్ బాల్ కు మన పురుషులు ఎక్కువమందిని తీసుకొని వచ్చేలా మంగళవారము మీ ప్రార్ధనలో దృష్టి పెట్టండి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నాక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హైమర్స్ ఫోను చెయ్య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(818)352-0452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ఏ సమయములోనైనా ఏదైనా మీకు సమస్య ఉంటే లేక శ్రీమతి హైమర్స్ కు ఫోను చెయ్యవచ్చున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(818)645-7356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మెకు చెప్పవచ్చు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  <w:lang w:bidi="te-IN"/>
        </w:rPr>
        <w:tab/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విజయవంతమైన ఉపవాసము ప్రార్ధన సమయము మీకుండేటట్టు నేను ప్రార్ధన చేస్తుంటాన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ఇంకొక విషయము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ీరు పని చేస్తుంటే లేక పాఠశాలలో ఉంట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మౌనముగా ఈ మానవుల విషయమై ప్రార్ధించండ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ఈ ప్రసంగము మీతో ఉంచుకోండి మంగళవారము తద్వారా మీరు తిరిగి గుర్తించుకోవలసిన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8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విషయాలు చదవవచ్చ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ైవి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దేవుడు మీ అందరిని దీవించును గాక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!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Normal"/>
        <w:ind w:left="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డాక్టర్ ఆర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ఎల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హైమర్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జూనియర్ </w:t>
      </w:r>
    </w:p>
    <w:p>
      <w:pPr>
        <w:pStyle w:val="Normal"/>
        <w:ind w:left="1440"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 xml:space="preserve">ఫిలిప్ఫీయులకు 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4:13</w:t>
      </w:r>
    </w:p>
    <w:p>
      <w:pPr>
        <w:pStyle w:val="BodyTextIndent2"/>
        <w:rPr>
          <w:rFonts w:ascii="TLOT-Harshpriya" w:hAnsi="TLOT-Harshpriya" w:eastAsia="Calibri" w:cs="TLOT-Harshpriya"/>
          <w:sz w:val="18"/>
          <w:szCs w:val="18"/>
          <w:lang w:val="en-US" w:bidi="te-IN"/>
        </w:rPr>
      </w:pPr>
      <w:r>
        <w:rPr>
          <w:rFonts w:eastAsia="Calibri" w:cs="TLOT-Harshpriya" w:ascii="TLOT-Harshpriya" w:hAnsi="TLOT-Harshpriya"/>
          <w:sz w:val="18"/>
          <w:szCs w:val="18"/>
          <w:lang w:val="en-US" w:bidi="te-IN"/>
        </w:rPr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</w:rPr>
      </w:pPr>
      <w:r>
        <w:rPr>
          <w:rFonts w:ascii="TLOT-Harshpriya" w:hAnsi="TLOT-Harshpriya" w:eastAsia="Calibri" w:cs="TLOT-Harshpriya"/>
          <w:sz w:val="18"/>
          <w:sz w:val="18"/>
          <w:szCs w:val="18"/>
        </w:rPr>
        <w:t xml:space="preserve">దయచేసి నిలబడి </w:t>
      </w:r>
      <w:r>
        <w:rPr>
          <w:rFonts w:eastAsia="Calibri" w:cs="TLOT-Harshpriya" w:ascii="TLOT-Harshpriya" w:hAnsi="TLOT-Harshpriya"/>
          <w:sz w:val="18"/>
          <w:szCs w:val="18"/>
        </w:rPr>
        <w:t>4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వ సంఖ్య పాట పాడండి</w:t>
      </w:r>
      <w:r>
        <w:rPr>
          <w:rFonts w:eastAsia="Calibri" w:cs="TLOT-Harshpriya" w:ascii="TLOT-Harshpriya" w:hAnsi="TLOT-Harshpriya"/>
          <w:sz w:val="18"/>
          <w:szCs w:val="18"/>
        </w:rPr>
        <w:t xml:space="preserve">, 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</w:rPr>
        <w:t>ప్రార్ధించుట నాకు నేర్పుము</w:t>
      </w:r>
      <w:r>
        <w:rPr>
          <w:rFonts w:eastAsia="Calibri" w:cs="TLOT-Harshpriya" w:ascii="TLOT-Harshpriya" w:hAnsi="TLOT-Harshpriya"/>
          <w:sz w:val="18"/>
          <w:szCs w:val="18"/>
        </w:rPr>
        <w:t>.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</w:p>
    <w:p>
      <w:pPr>
        <w:pStyle w:val="TextBody"/>
        <w:rPr>
          <w:rFonts w:ascii="TLOT-Harshpriya" w:hAnsi="TLOT-Harshpriya" w:eastAsia="Calibri" w:cs="TLOT-Harshpriya"/>
          <w:sz w:val="18"/>
          <w:szCs w:val="18"/>
          <w:lang w:val="en-US"/>
        </w:rPr>
      </w:pPr>
      <w:r>
        <w:rPr>
          <w:rFonts w:eastAsia="Calibri"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right="-1530" w:hanging="0"/>
        <w:jc w:val="both"/>
        <w:rPr>
          <w:rFonts w:ascii="TLOT-Harshpriya" w:hAnsi="TLOT-Harshpriya" w:eastAsia="Calibri" w:cs="TLOT-Harshpriya"/>
          <w:sz w:val="14"/>
          <w:szCs w:val="14"/>
          <w:lang w:bidi="te-IN"/>
        </w:rPr>
      </w:pPr>
      <w:r>
        <w:rPr>
          <w:rFonts w:ascii="TLOT-Harshpriya" w:hAnsi="TLOT-Harshpriya" w:eastAsia="Calibri" w:cs="TLOT-Harshpriya"/>
          <w:sz w:val="14"/>
          <w:sz w:val="14"/>
          <w:szCs w:val="14"/>
          <w:lang w:bidi="te-IN"/>
        </w:rPr>
        <w:t>ప్రార్ధించుట నాకు నేర్పుము</w:t>
      </w:r>
      <w:r>
        <w:rPr>
          <w:rFonts w:eastAsia="Calibri"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4"/>
          <w:sz w:val="14"/>
          <w:szCs w:val="14"/>
          <w:lang w:bidi="te-IN"/>
        </w:rPr>
        <w:t>ప్రభూ</w:t>
      </w:r>
      <w:r>
        <w:rPr>
          <w:rFonts w:eastAsia="Calibri"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4"/>
          <w:sz w:val="14"/>
          <w:szCs w:val="14"/>
          <w:lang w:bidi="te-IN"/>
        </w:rPr>
        <w:t>ప్రార్ధించుట నాకు నేర్పుము</w:t>
      </w:r>
      <w:r>
        <w:rPr>
          <w:rFonts w:eastAsia="Calibri" w:cs="TLOT-Harshpriya" w:ascii="TLOT-Harshpriya" w:hAnsi="TLOT-Harshpriya"/>
          <w:sz w:val="14"/>
          <w:szCs w:val="14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4"/>
          <w:sz w:val="14"/>
          <w:szCs w:val="14"/>
          <w:lang w:bidi="te-IN"/>
        </w:rPr>
        <w:t>ఇది నా హృదయ ఆక్రందన</w:t>
      </w:r>
      <w:r>
        <w:rPr>
          <w:rFonts w:eastAsia="Calibri"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4"/>
          <w:sz w:val="14"/>
          <w:szCs w:val="14"/>
          <w:lang w:bidi="te-IN"/>
        </w:rPr>
        <w:t>దినదినము</w:t>
      </w:r>
      <w:r>
        <w:rPr>
          <w:rFonts w:eastAsia="Calibri" w:cs="TLOT-Harshpriya" w:ascii="TLOT-Harshpriya" w:hAnsi="TLOT-Harshpriya"/>
          <w:sz w:val="14"/>
          <w:szCs w:val="14"/>
          <w:lang w:bidi="te-IN"/>
        </w:rPr>
        <w:t>;</w:t>
      </w:r>
    </w:p>
    <w:p>
      <w:pPr>
        <w:pStyle w:val="Normal"/>
        <w:ind w:right="-1530" w:hanging="0"/>
        <w:jc w:val="both"/>
        <w:rPr>
          <w:rFonts w:ascii="TLOT-Harshpriya" w:hAnsi="TLOT-Harshpriya" w:eastAsia="Calibri" w:cs="TLOT-Harshpriya"/>
          <w:sz w:val="14"/>
          <w:szCs w:val="14"/>
          <w:lang w:bidi="te-IN"/>
        </w:rPr>
      </w:pPr>
      <w:r>
        <w:rPr>
          <w:rFonts w:ascii="TLOT-Harshpriya" w:hAnsi="TLOT-Harshpriya" w:eastAsia="Calibri" w:cs="TLOT-Harshpriya"/>
          <w:sz w:val="14"/>
          <w:sz w:val="14"/>
          <w:szCs w:val="14"/>
          <w:lang w:bidi="te-IN"/>
        </w:rPr>
        <w:t>మీ చిత్తము మీ మార్గము తెలుసుకోవాలనుంది</w:t>
      </w:r>
      <w:r>
        <w:rPr>
          <w:rFonts w:eastAsia="Calibri" w:cs="TLOT-Harshpriya" w:ascii="TLOT-Harshpriya" w:hAnsi="TLOT-Harshpriya"/>
          <w:sz w:val="14"/>
          <w:szCs w:val="14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4"/>
          <w:sz w:val="14"/>
          <w:szCs w:val="14"/>
          <w:lang w:bidi="te-IN"/>
        </w:rPr>
        <w:t>ప్రార్ధించుట నాకు నేర్పుము</w:t>
      </w:r>
      <w:r>
        <w:rPr>
          <w:rFonts w:eastAsia="Calibri"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4"/>
          <w:sz w:val="14"/>
          <w:szCs w:val="14"/>
          <w:lang w:bidi="te-IN"/>
        </w:rPr>
        <w:t>ప్రభూ</w:t>
      </w:r>
      <w:r>
        <w:rPr>
          <w:rFonts w:eastAsia="Calibri" w:cs="TLOT-Harshpriya" w:ascii="TLOT-Harshpriya" w:hAnsi="TLOT-Harshpriya"/>
          <w:sz w:val="14"/>
          <w:szCs w:val="14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4"/>
          <w:sz w:val="14"/>
          <w:szCs w:val="14"/>
          <w:lang w:bidi="te-IN"/>
        </w:rPr>
        <w:t>ప్రార్ధించుట నాకు నేర్పుము</w:t>
      </w:r>
      <w:r>
        <w:rPr>
          <w:rFonts w:eastAsia="Calibri" w:cs="TLOT-Harshpriya" w:ascii="TLOT-Harshpriya" w:hAnsi="TLOT-Harshpriya"/>
          <w:sz w:val="14"/>
          <w:szCs w:val="14"/>
          <w:lang w:bidi="te-IN"/>
        </w:rPr>
        <w:t xml:space="preserve">. </w:t>
      </w:r>
    </w:p>
    <w:p>
      <w:pPr>
        <w:pStyle w:val="Normal"/>
        <w:ind w:right="-1530" w:hanging="0"/>
        <w:jc w:val="both"/>
        <w:rPr>
          <w:rFonts w:ascii="TLOT-Harshpriya" w:hAnsi="TLOT-Harshpriya" w:eastAsia="Calibri" w:cs="TLOT-Harshpriya"/>
          <w:sz w:val="14"/>
          <w:szCs w:val="14"/>
          <w:lang w:bidi="te-IN"/>
        </w:rPr>
      </w:pPr>
      <w:r>
        <w:rPr>
          <w:rFonts w:eastAsia="Calibri"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ind w:right="-1530" w:hanging="0"/>
        <w:jc w:val="both"/>
        <w:rPr>
          <w:rFonts w:ascii="TLOT-Harshpriya" w:hAnsi="TLOT-Harshpriya" w:eastAsia="Calibri" w:cs="TLOT-Harshpriya"/>
          <w:sz w:val="14"/>
          <w:szCs w:val="14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ప్రార్ధనలో శక్తి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ప్రభూ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ప్రార్ధనలో శక్తి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ఇక్కడ లోకపాపము విచారము చింత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>;</w:t>
      </w:r>
    </w:p>
    <w:p>
      <w:pPr>
        <w:pStyle w:val="Normal"/>
        <w:ind w:right="-1530" w:hanging="0"/>
        <w:jc w:val="both"/>
        <w:rPr>
          <w:rFonts w:ascii="TLOT-Harshpriya" w:hAnsi="TLOT-Harshpriya" w:eastAsia="Calibri" w:cs="TLOT-Harshpriya"/>
          <w:sz w:val="14"/>
          <w:szCs w:val="14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మానవులు నశించి చనిపోతున్నారు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ఆత్మలు నిస్పృహలో ఉన్నాయి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ఓ నాకు శక్తి నిమ్ము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ప్రార్ధనలో శక్తి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 xml:space="preserve">! </w:t>
      </w:r>
    </w:p>
    <w:p>
      <w:pPr>
        <w:pStyle w:val="Normal"/>
        <w:ind w:right="-1530" w:hanging="0"/>
        <w:jc w:val="both"/>
        <w:rPr>
          <w:rFonts w:ascii="TLOT-Harshpriya" w:hAnsi="TLOT-Harshpriya" w:eastAsia="Calibri" w:cs="TLOT-Harshpriya"/>
          <w:sz w:val="14"/>
          <w:szCs w:val="14"/>
          <w:lang w:bidi="te-IN"/>
        </w:rPr>
      </w:pPr>
      <w:r>
        <w:rPr>
          <w:rFonts w:eastAsia="Calibri" w:cs="TLOT-Harshpriya" w:ascii="TLOT-Harshpriya" w:hAnsi="TLOT-Harshpriya"/>
          <w:sz w:val="14"/>
          <w:szCs w:val="14"/>
          <w:lang w:bidi="te-IN"/>
        </w:rPr>
      </w:r>
    </w:p>
    <w:p>
      <w:pPr>
        <w:pStyle w:val="Normal"/>
        <w:ind w:right="-1530" w:hanging="0"/>
        <w:jc w:val="both"/>
        <w:rPr>
          <w:rFonts w:ascii="TLOT-Harshpriya" w:hAnsi="TLOT-Harshpriya" w:eastAsia="Calibri" w:cs="TLOT-Harshpriya"/>
          <w:sz w:val="14"/>
          <w:szCs w:val="14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ప్రార్ధించుట నాకు నేర్పుము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ప్రభూ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ప్రార్ధించుట నాకు నేర్పుము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మీరు నా మాదిరి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దినదినము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>;</w:t>
      </w:r>
    </w:p>
    <w:p>
      <w:pPr>
        <w:pStyle w:val="Normal"/>
        <w:ind w:right="-1530" w:hanging="0"/>
        <w:jc w:val="both"/>
        <w:rPr>
          <w:rFonts w:ascii="TLOT-Harshpriya" w:hAnsi="TLOT-Harshpriya" w:eastAsia="Calibri" w:cs="TLOT-Harshpriya"/>
          <w:sz w:val="14"/>
          <w:szCs w:val="14"/>
          <w:lang w:bidi="te-IN"/>
        </w:rPr>
      </w:pP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మీరు నా పూచికత్తు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ఇప్పుడు ఇల్లప్పుడు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 xml:space="preserve">; </w:t>
      </w: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ప్రార్ధించుట నాకు నేర్పుము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ప్రభూ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 xml:space="preserve">, </w:t>
      </w: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ప్రార్ధించుట నాకు నేర్పుము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>.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4"/>
          <w:lang w:bidi="te-IN"/>
        </w:rPr>
        <w:t>(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ప్రార్ధించుట నాకు నేర్పు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 xml:space="preserve"> </w:t>
      </w: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ఆల్ బెర్ట్ ఎస్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4"/>
          <w:lang w:bidi="te-IN"/>
        </w:rPr>
        <w:t>రిడ్జ్ చే</w:t>
      </w:r>
      <w:r>
        <w:rPr>
          <w:rFonts w:eastAsia="Calibri" w:cs="TLOT-Harshpriya" w:ascii="TLOT-Harshpriya" w:hAnsi="TLOT-Harshpriya"/>
          <w:sz w:val="18"/>
          <w:szCs w:val="14"/>
          <w:lang w:bidi="te-IN"/>
        </w:rPr>
        <w:t>, 1879-1966).</w:t>
      </w:r>
    </w:p>
    <w:p>
      <w:pPr>
        <w:pStyle w:val="IndentedQuote"/>
        <w:ind w:left="720" w:right="0" w:hanging="0"/>
        <w:rPr/>
      </w:pPr>
      <w:r>
        <w:rPr/>
        <w:t xml:space="preserve">    </w:t>
      </w:r>
      <w:r>
        <w:rPr/>
        <w:t xml:space="preserve">(“Teach Me to Pray” by Albert S. Reitz, 1879-1966). 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hyperlink r:id="rId10">
        <w:r>
          <w:rPr>
            <w:rStyle w:val="InternetLink"/>
            <w:rFonts w:eastAsia="PMingLiU;新細明體" w:cs="TLOT-Harshpriya" w:ascii="TLOT-Harshpriya" w:hAnsi="TLOT-Harshpriya"/>
            <w:sz w:val="18"/>
            <w:szCs w:val="22"/>
          </w:rPr>
          <w:t>rlhymersjr@sbcglobal.net</w:t>
        </w:r>
      </w:hyperlink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11">
        <w:r>
          <w:rPr>
            <w:rStyle w:val="InternetLink"/>
            <w:rFonts w:eastAsia="PMingLiU;新細明體" w:cs="TLOT-Harshpriya" w:ascii="TLOT-Harshpriya" w:hAnsi="TLOT-Harshpriya"/>
            <w:color w:val="000000"/>
            <w:sz w:val="18"/>
            <w:szCs w:val="18"/>
            <w:lang w:bidi="te-IN"/>
          </w:rPr>
          <w:t>http://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/>
      </w:pPr>
      <w:r>
        <w:rPr>
          <w:rFonts w:eastAsia="PMingLiU;新細明體" w:cs="TLOT-Harshpriya"/>
          <w:b/>
          <w:sz w:val="18"/>
          <w:szCs w:val="18"/>
          <w:lang w:bidi="te-IN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”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bidi="te-IN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rFonts w:cs="Gautami"/>
          <w:b/>
          <w:sz w:val="22"/>
          <w:lang w:bidi="te-IN"/>
        </w:rPr>
        <w:t xml:space="preserve"> </w:t>
      </w:r>
    </w:p>
    <w:p>
      <w:pPr>
        <w:pStyle w:val="Normal"/>
        <w:jc w:val="center"/>
        <w:rPr>
          <w:rFonts w:cs="Gautami"/>
          <w:b/>
          <w:b/>
          <w:sz w:val="18"/>
          <w:szCs w:val="22"/>
          <w:lang w:bidi="te-IN"/>
        </w:rPr>
      </w:pPr>
      <w:r>
        <w:rPr>
          <w:rFonts w:cs="Gautami"/>
          <w:b/>
          <w:sz w:val="18"/>
          <w:szCs w:val="22"/>
          <w:lang w:bidi="te-I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</w:p>
    <w:p>
      <w:pPr>
        <w:pStyle w:val="Heading"/>
        <w:ind w:right="-144" w:hanging="0"/>
        <w:jc w:val="left"/>
        <w:rPr>
          <w:rFonts w:ascii="TLOT-Harshpriya" w:hAnsi="TLOT-Harshpriya" w:cs="TLOT-Harshpriya"/>
          <w:b w:val="false"/>
          <w:b w:val="false"/>
          <w:sz w:val="14"/>
          <w:szCs w:val="18"/>
          <w:lang w:bidi="te-IN"/>
        </w:rPr>
      </w:pPr>
      <w:r>
        <w:rPr>
          <w:rFonts w:cs="TLOT-Harshpriya" w:ascii="TLOT-Harshpriya" w:hAnsi="TLOT-Harshpriya"/>
          <w:b w:val="false"/>
          <w:sz w:val="14"/>
          <w:szCs w:val="18"/>
          <w:lang w:bidi="te-IN"/>
        </w:rPr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ంజిమ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firstLine="720"/>
        <w:jc w:val="both"/>
        <w:rPr>
          <w:rFonts w:ascii="TLOT-Harshpriya" w:hAnsi="TLOT-Harshpriya" w:eastAsia="Calibri" w:cs="TLOT-Harshpriya"/>
          <w:sz w:val="18"/>
          <w:szCs w:val="18"/>
          <w:lang w:bidi="te-IN"/>
        </w:rPr>
      </w:pP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ప్రార్ధించుట నాకు నేర్పుము</w:t>
      </w:r>
      <w:r>
        <w:rPr>
          <w:rFonts w:eastAsia="Calibri" w:cs="TLOT-Harshpriya" w:ascii="TLOT-Harshpriya" w:hAnsi="TLOT-Harshpriya"/>
          <w:sz w:val="18"/>
          <w:szCs w:val="18"/>
        </w:rPr>
        <w:t>"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ఆల్ బెర్ట్ ఎస్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Calibri" w:cs="TLOT-Harshpriya"/>
          <w:sz w:val="18"/>
          <w:sz w:val="18"/>
          <w:szCs w:val="18"/>
          <w:lang w:bidi="te-IN"/>
        </w:rPr>
        <w:t>రిడ్జ్ చే</w:t>
      </w:r>
      <w:r>
        <w:rPr>
          <w:rFonts w:eastAsia="Calibri" w:cs="TLOT-Harshpriya" w:ascii="TLOT-Harshpriya" w:hAnsi="TLOT-Harshpriya"/>
          <w:sz w:val="18"/>
          <w:szCs w:val="18"/>
          <w:lang w:bidi="te-IN"/>
        </w:rPr>
        <w:t>, 1879-1966).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  <w:lang w:val="en-US"/>
        </w:rPr>
        <w:tab/>
        <w:tab/>
        <w:tab/>
        <w:t xml:space="preserve">“Teach Me to Pray” (by Albert S. Reitz, 1879-1966).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ind w:left="864" w:right="864" w:hanging="101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John_R._Rice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Timothy_Lin" TargetMode="External"/><Relationship Id="rId10" Type="http://schemas.openxmlformats.org/officeDocument/2006/relationships/hyperlink" Target="mailto:rlhymersjr@sbcglobal.net (click here)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5:57:00Z</dcterms:created>
  <dc:creator>Christopher L. Cagan</dc:creator>
  <dc:description/>
  <dc:language>en-US</dc:language>
  <cp:lastModifiedBy>CJC</cp:lastModifiedBy>
  <cp:lastPrinted>2018-08-12T21:30:00Z</cp:lastPrinted>
  <dcterms:modified xsi:type="dcterms:W3CDTF">2018-08-22T15:58:00Z</dcterms:modified>
  <cp:revision>3</cp:revision>
  <dc:subject/>
  <dc:title>SHOULD A STUDENT IN A SECULAR</dc:title>
</cp:coreProperties>
</file>