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మార్గమ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సత్యమ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మరియ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జీవము</w:t>
      </w:r>
      <w:r>
        <w:rPr>
          <w:b w:val="false"/>
          <w:b w:val="false"/>
          <w:bCs/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WAY, THE TRUTH, AND THE LIF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వ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November 15, 20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4:6).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తో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టిక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గొట్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స్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గ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Luke 18:31-34; see also Matthew 12:38-42; 16:21-23; 17:22-23; 20:17-19; Mark 10:32-34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స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మ్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నేర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 8, 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3:14-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3:3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3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ి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ద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3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హ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క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3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మ్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య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3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డ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లుచున్నావ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మర్ధ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మర్ధ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యు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రాధ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ం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బ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 కొరక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ృ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ద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ద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రితన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ేచింపద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జా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4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ఆత్మీ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త్వ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లో</w:t>
      </w:r>
      <w:r>
        <w:rPr>
          <w:rFonts w:cs="TLOT-Harshpriya" w:ascii="TLOT-Harshpriya" w:hAnsi="TLOT-Harshpriya"/>
          <w:sz w:val="18"/>
          <w:szCs w:val="18"/>
          <w:lang w:bidi="te-IN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:19-22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4:36-4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గునవి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్బ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్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ే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ా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ు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ిత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2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వ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ును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5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 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:6).</w:t>
      </w:r>
    </w:p>
    <w:p>
      <w:pPr>
        <w:pStyle w:val="TextBody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్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కె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813-1843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టిష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కె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6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ి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ద్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270" w:hanging="27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bidi="te-IN"/>
        </w:rPr>
        <w:t>మార్గ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లే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జ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ిజోన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ి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న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ొరంటో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కాగ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ీ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దారి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ద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కాగ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ొరం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మా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ాక్స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్రై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రె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మ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క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దేరామ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ీ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ు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కె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దై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ప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లిప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దై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వ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>?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ారో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దైన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ే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 జీవ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కె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ంట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ంస్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రింపబడ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bidi="te-IN"/>
        </w:rPr>
        <w:t>సత్య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జ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ణ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ర్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కె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ర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తండ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II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లివి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తండ్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్లియ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మ్మ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న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ట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్య మర్మ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మ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ధ్య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ధ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ర్వ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పన్న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ౌన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క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ేట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గల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వా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ద్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య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గ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గ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ళస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పన్నమ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ం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ం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ె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ధ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చ్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స్త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ల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ట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ియ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జ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ధ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ప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ధ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త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య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లవ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II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 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వ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ౌ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గర్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మ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రమిడ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ౌ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ి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రమిద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ూ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ెపోట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వే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న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ా ఉ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bidi="te-IN"/>
        </w:rPr>
        <w:t>జీవ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కె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ిస్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రిక్ర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ఇష్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ే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జ్ఞాల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ై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ినట్ల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కూడ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ినట్ల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ినట్ల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ినట్లయ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ినట్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డవ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ప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ించ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మ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డ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దైన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ుగుతావ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త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 కెజెవి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:6).</w:t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ిగ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కై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ౌత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ాల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ండ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్డ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right="-99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38-1876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allelujah, What a Saviour!” by Philip P. Bliss, 1838-1876).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eastAsia="PMingLiU;新細明體" w:cs="TLOT-Harshpriya"/>
          <w:sz w:val="18"/>
          <w:szCs w:val="22"/>
        </w:rPr>
      </w:pPr>
      <w:r>
        <w:rPr>
          <w:rFonts w:eastAsia="PMingLiU;新細明體" w:cs="TLOT-Harshpriya" w:ascii="TLOT-Harshpriya" w:hAnsi="TLOT-Harshpriya"/>
          <w:sz w:val="18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పీ రైట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>14:1-6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1440" w:firstLine="720"/>
        <w:jc w:val="left"/>
        <w:rPr/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ాపమంతట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ొరక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ార్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్లేట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చే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, 1943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“For All My Sin” (by Norman Clayton, 1943). </w:t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  <w:sz w:val="22"/>
          <w:sz w:val="22"/>
        </w:rPr>
        <w:t>సంక్షిప్తంగ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మార్గమ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సత్యమ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మరియు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/>
        </w:rPr>
        <w:t>జీవము</w:t>
      </w:r>
      <w:r>
        <w:rPr>
          <w:b w:val="false"/>
          <w:b w:val="false"/>
          <w:bCs/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WAY, THE TRUTH, AND THE LIFE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4:6)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0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లూకా </w:t>
      </w:r>
      <w:r>
        <w:rPr>
          <w:sz w:val="24"/>
        </w:rPr>
        <w:t xml:space="preserve">18:31-3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>13:8, 9, 14-17, 30, 36, 37, 38;</w:t>
      </w:r>
      <w:r>
        <w:rPr>
          <w:rFonts w:cs="Gautami"/>
          <w:sz w:val="24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4:2, 5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ఎఫెస్సీయులకు </w:t>
      </w:r>
      <w:r>
        <w:rPr>
          <w:sz w:val="24"/>
        </w:rPr>
        <w:t xml:space="preserve">2:1; 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ొరిందీయులకు </w:t>
      </w:r>
      <w:r>
        <w:rPr>
          <w:sz w:val="24"/>
        </w:rPr>
        <w:t xml:space="preserve">2:1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0:19-22; Luke 24:36-4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>20:25; 14:5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720" w:right="270" w:hanging="36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ర్గమ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>14:6</w:t>
      </w:r>
      <w:r>
        <w:rPr>
          <w:rFonts w:ascii="TLOT-Harshpriya" w:hAnsi="TLOT-Harshpriya" w:cs="TLOT-Harshpriya"/>
          <w:szCs w:val="16"/>
          <w:lang w:bidi="te-IN"/>
        </w:rPr>
        <w:t>ఎ</w:t>
      </w:r>
      <w:r>
        <w:rPr>
          <w:sz w:val="24"/>
        </w:rPr>
        <w:t xml:space="preserve">; 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ిమోతి </w:t>
      </w:r>
      <w:r>
        <w:rPr>
          <w:sz w:val="24"/>
        </w:rPr>
        <w:t xml:space="preserve">2:5.  </w:t>
      </w:r>
    </w:p>
    <w:p>
      <w:pPr>
        <w:pStyle w:val="Normal"/>
        <w:numPr>
          <w:ilvl w:val="0"/>
          <w:numId w:val="2"/>
        </w:numPr>
        <w:ind w:left="720" w:right="720" w:hanging="36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త్యమ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>14:6</w:t>
      </w:r>
      <w:r>
        <w:rPr>
          <w:rFonts w:ascii="TLOT-Harshpriya" w:hAnsi="TLOT-Harshpriya" w:cs="TLOT-Harshpriya"/>
          <w:szCs w:val="16"/>
          <w:lang w:bidi="te-IN"/>
        </w:rPr>
        <w:t>బి</w:t>
      </w:r>
      <w:r>
        <w:rPr>
          <w:sz w:val="24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ీవమ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>14:6</w:t>
      </w:r>
      <w:r>
        <w:rPr>
          <w:rFonts w:ascii="TLOT-Harshpriya" w:hAnsi="TLOT-Harshpriya" w:cs="TLOT-Harshpriya"/>
          <w:szCs w:val="16"/>
          <w:lang w:bidi="te-IN"/>
        </w:rPr>
        <w:t>సి</w:t>
      </w:r>
      <w:r>
        <w:rPr>
          <w:sz w:val="24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లత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:20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05:00Z</dcterms:created>
  <dc:creator>PacifiCare Health Systems</dc:creator>
  <dc:description/>
  <dc:language>en-US</dc:language>
  <cp:lastModifiedBy>Use This Account</cp:lastModifiedBy>
  <cp:lastPrinted>2015-11-12T22:34:00Z</cp:lastPrinted>
  <dcterms:modified xsi:type="dcterms:W3CDTF">2015-11-21T07:07:00Z</dcterms:modified>
  <cp:revision>4</cp:revision>
  <dc:subject/>
  <dc:title>FINDING THE UNKNOWN GOD</dc:title>
</cp:coreProperties>
</file>