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8"/>
          <w:szCs w:val="28"/>
        </w:rPr>
      </w:pPr>
      <w:r>
        <w:rPr>
          <w:rFonts w:ascii="TLOT-Harshpriya" w:hAnsi="TLOT-Harshpriya" w:eastAsia="Calibri" w:cs="TLOT-Harshpriya"/>
          <w:b/>
          <w:b/>
          <w:bCs/>
          <w:sz w:val="28"/>
          <w:sz w:val="28"/>
          <w:szCs w:val="28"/>
          <w:lang w:bidi="te-IN"/>
        </w:rPr>
        <w:t>విడుదల</w:t>
      </w:r>
      <w:r>
        <w:rPr>
          <w:rFonts w:ascii="TLOT-Harshpriya" w:hAnsi="TLOT-Harshpriya" w:eastAsia="Calibri" w:cs="TLOT-Harshpriya"/>
          <w:b/>
          <w:b/>
          <w:bCs/>
          <w:sz w:val="28"/>
          <w:sz w:val="28"/>
          <w:szCs w:val="28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8"/>
          <w:sz w:val="28"/>
          <w:szCs w:val="28"/>
          <w:lang w:bidi="te-IN"/>
        </w:rPr>
        <w:t>లేక</w:t>
      </w:r>
      <w:r>
        <w:rPr>
          <w:rFonts w:ascii="TLOT-Harshpriya" w:hAnsi="TLOT-Harshpriya" w:eastAsia="Calibri" w:cs="TLOT-Harshpriya"/>
          <w:b/>
          <w:b/>
          <w:bCs/>
          <w:sz w:val="28"/>
          <w:sz w:val="28"/>
          <w:szCs w:val="28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8"/>
          <w:sz w:val="28"/>
          <w:szCs w:val="28"/>
          <w:lang w:bidi="te-IN"/>
        </w:rPr>
        <w:t>దండన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క్తులను శోధనలో నుండి తప్పించుటక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ుర్నీతిపరులను తీర్పు దినము వరకు కావలిలో ఉంచుటకును ప్రభువు సమర్ధ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9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ర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క్రవర్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6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హ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ర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54-6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ూరమ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టుంబ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భ్య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గ్నమవుచున్న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ించాడ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మానించ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ందించాల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క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ంద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తాబ్ద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ంభం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ేసిట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5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</w:t>
      </w:r>
      <w:r>
        <w:rPr>
          <w:rFonts w:eastAsia="Calibri" w:cs="TLOT-Harshpriya" w:ascii="TLOT-Harshpriya" w:hAnsi="TLOT-Harshpriya"/>
          <w:sz w:val="18"/>
          <w:szCs w:val="18"/>
        </w:rPr>
        <w:t xml:space="preserve">-117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ప్పుకున్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ందింపబ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వ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డవ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ంతువు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ర్మాల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ప్పబ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క్కల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ంపబ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యబడ్డ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్చబడ్డ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ీకటి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త్రు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్చబడ్డ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Gautami"/>
          <w:sz w:val="22"/>
          <w:lang w:val="en-US" w:bidi="te-IN"/>
        </w:rPr>
        <w:t xml:space="preserve">(Tacitus, </w:t>
      </w:r>
      <w:r>
        <w:rPr>
          <w:rFonts w:cs="Gautami"/>
          <w:b/>
          <w:i/>
          <w:sz w:val="22"/>
          <w:lang w:val="en-US" w:bidi="te-IN"/>
        </w:rPr>
        <w:t>Annals</w:t>
      </w:r>
      <w:r>
        <w:rPr>
          <w:rFonts w:cs="Gautami"/>
          <w:sz w:val="22"/>
          <w:lang w:val="en-US" w:bidi="te-IN"/>
        </w:rPr>
        <w:t xml:space="preserve"> 15:44, early second century)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II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ప్రదా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రిక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క్రిందుల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యబడ్డాడ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యబడ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ర్హుడి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ల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ందలా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ర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ంభాలప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ట్టేస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ుతురు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్చేవ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ందింపబ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యబడ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ాడ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ేరణ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కార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:19-21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చ్చరిస్తున్న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ట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1-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్తున్న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ూత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చాడని</w:t>
      </w:r>
      <w:r>
        <w:rPr>
          <w:rFonts w:eastAsia="Calibri" w:cs="TLOT-Harshpriya" w:ascii="TLOT-Harshpriya" w:hAnsi="TLOT-Harshpriya"/>
          <w:sz w:val="18"/>
          <w:szCs w:val="18"/>
        </w:rPr>
        <w:t>" (2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>4)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ొదొమొగొమొర్ర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ా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ూడిద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చాడని</w:t>
      </w:r>
      <w:r>
        <w:rPr>
          <w:rFonts w:eastAsia="Calibri" w:cs="TLOT-Harshpriya" w:ascii="TLOT-Harshpriya" w:hAnsi="TLOT-Harshpriya"/>
          <w:sz w:val="18"/>
          <w:szCs w:val="18"/>
        </w:rPr>
        <w:t>" (2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6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ిమంతుడ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త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ిహీను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య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వ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ుల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సిగ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ిపించ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2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7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4"/>
          <w:szCs w:val="12"/>
        </w:rPr>
      </w:pPr>
      <w:r>
        <w:rPr>
          <w:rFonts w:eastAsia="Calibri" w:cs="TLOT-Harshpriya" w:ascii="TLOT-Harshpriya" w:hAnsi="TLOT-Harshpriya"/>
          <w:sz w:val="14"/>
          <w:szCs w:val="12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ోధన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ించుటక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్నీతిపర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వలి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చుటక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ర్ధ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9). </w:t>
      </w:r>
    </w:p>
    <w:p>
      <w:pPr>
        <w:pStyle w:val="BodyTextIndent2"/>
        <w:rPr>
          <w:sz w:val="14"/>
          <w:szCs w:val="12"/>
        </w:rPr>
      </w:pPr>
      <w:r>
        <w:rPr>
          <w:sz w:val="14"/>
          <w:szCs w:val="1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గముప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హ్యించ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ంటుంద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లుసుకోవ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ంధ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ొత్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బంధనలో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హ్యించుకుంట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గా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నక్క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నిచేస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డ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య్యల్సి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ిఫోర్నియ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సదేనాలో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ెరీ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లో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ెరీల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ప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్త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హుశ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ొత్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భందనలో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ాలన్నిం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హ్యించ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ంట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త్త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న్సిస్క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దర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ేరీ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ువుచున్న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సమ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ిచే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రించ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బుతూన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న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ర్ధ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ాఖ్యాన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రిసిటైడ్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ాయ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13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స్టి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16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>.)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రేనాయె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130-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02</w:t>
      </w:r>
      <w:r>
        <w:rPr>
          <w:rFonts w:eastAsia="Calibri" w:cs="TLOT-Harshpriya" w:ascii="TLOT-Harshpriya" w:hAnsi="TLOT-Harshpriya"/>
          <w:sz w:val="18"/>
          <w:szCs w:val="18"/>
        </w:rPr>
        <w:t xml:space="preserve">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గ్నేషియ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35-107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లెమెంట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9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ాసియా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296-373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స్టి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354-430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స్కర్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1483-1546), </w:t>
      </w:r>
      <w:r>
        <w:rPr>
          <w:rFonts w:cs="Gautami"/>
          <w:sz w:val="22"/>
          <w:lang w:val="en-US" w:bidi="te-IN"/>
        </w:rPr>
        <w:t xml:space="preserve">(A. T. Robertson, D.D., Litt.D., </w:t>
      </w:r>
      <w:r>
        <w:rPr>
          <w:rFonts w:cs="Gautami"/>
          <w:b/>
          <w:i/>
          <w:sz w:val="22"/>
          <w:lang w:val="en-US" w:bidi="te-IN"/>
        </w:rPr>
        <w:t>Word Pictures in the New Testament,</w:t>
      </w:r>
      <w:r>
        <w:rPr>
          <w:rFonts w:cs="Gautami"/>
          <w:sz w:val="22"/>
          <w:lang w:val="en-US" w:bidi="te-IN"/>
        </w:rPr>
        <w:t xml:space="preserve"> volume VI, Broadman Press, 1933, pp. 139-146 – Dr. Robertson’s defence of II Peter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బర్ట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త్రిక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వ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దస్త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ంప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ినది</w:t>
      </w:r>
      <w:r>
        <w:rPr>
          <w:rFonts w:eastAsia="Calibri"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140)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ె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పరిచి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ధారించబడి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ాడ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"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V, Thomas Nelson Publishers, 1983, p. 71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తంత్ర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రీ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క్కల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య్యడాన్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క్క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విస్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రి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ార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[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ఖండింప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ట్టి</w:t>
      </w:r>
      <w:r>
        <w:rPr>
          <w:rFonts w:eastAsia="Calibri" w:cs="TLOT-Harshpriya" w:ascii="TLOT-Harshpriya" w:hAnsi="TLOT-Harshpriya"/>
          <w:sz w:val="18"/>
          <w:szCs w:val="18"/>
        </w:rPr>
        <w:t>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[II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సపూరి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ధనా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ద్ధిస్తుంద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:16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షధారణ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న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1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భాన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బ్బ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ేమించ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3, 15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ందాస్మద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13, 19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ఖ్యం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తారిక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ంతరత్వ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3:3-6)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, p. 1401).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ప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డం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హ్యించుకోవ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కటనలిస్తు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ేరేపణ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చ్చితత్వత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:19-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ొక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3:15-17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హ్యించుకోవడం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్చర్యం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ంసమ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 xml:space="preserve"> 196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ప్టెంబ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ో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నివర్సిటీ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ర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స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ేజీ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మంత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య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ుండేవ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్యే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ె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రీ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ీ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్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భ్య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ీనామ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తంత్ర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తుంద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కా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ృ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హుశ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కార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రించ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ృష్టించ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డ్డ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పాదించ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లే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డిచ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హించిం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మై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ల్ల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బ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ెల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్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స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ట్ల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తాడ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టీవ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శ్లీ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ైంగిక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ృశ్య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ప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195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ె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ప్పట్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డదాం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ోలా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రోజ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ాధన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సారి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వల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ధారణ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్నాన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ంస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ివ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ోఘ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్రిడ్జ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స్తున్న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కాగ్ర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ిపా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చ్చితత్వ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క్త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దూత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ోట్టబడ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ళ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ొదొమొ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ోమోర్రా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ిపోవడ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ం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ువార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ా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ప్టెంబ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28, 1961 </w:t>
      </w:r>
      <w:r>
        <w:rPr>
          <w:rFonts w:eastAsia="Calibri"/>
          <w:sz w:val="18"/>
          <w:szCs w:val="18"/>
        </w:rPr>
        <w:t>–</w:t>
      </w:r>
      <w:r>
        <w:rPr>
          <w:rFonts w:eastAsia="Calibri"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మానిక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ుతి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ోజ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దిష్టమై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ప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తంత్రు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డ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తిరేకిస్తాన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ణ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పై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య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లు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మమున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ుతి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చెప్పాడు బైబి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వచనాత్మ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 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:19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అన్నాడు అబద్ధపు బోధకులు సంఘాలలో పుడతారు వారు అధైవికతను నాశనాన్ని తెస్త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1-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 అన్నాడు దేవుడు గొప్ప జల ప్రళయంలో ప్రపంచమంతటికి తీర్పు తీ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ోవహును ఎనిమిది మందిని రక్షించ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అన్నాడు దేవుడు అగ్నిని కురిపించ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ిమంతుడైన లోతును సొదొమొ మాటల నుండి విడి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>2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</w:t>
      </w:r>
      <w:r>
        <w:rPr>
          <w:rFonts w:eastAsia="Calibri" w:cs="TLOT-Harshpriya" w:ascii="TLOT-Harshpriya" w:hAnsi="TLOT-Harshpriya"/>
          <w:sz w:val="18"/>
          <w:szCs w:val="18"/>
        </w:rPr>
        <w:t>)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అన్న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ోదోము అగ్ని నుండి వచ్చి లోతు నుండి వెలువడ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>2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</w:t>
      </w:r>
      <w:r>
        <w:rPr>
          <w:rFonts w:eastAsia="Calibri"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పేతురు మన పాఠ్యభాగము ఇ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క్తులను శోధనలో నుండి తప్పించుటక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ుర్నీతిపరులను తీర్పు దినము వరకు కావలిలో ఉంచుటకును ప్రభువు సమర్ధ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9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ఔ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్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 తన విషయాన్ని నిరూపిం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కు తెలుసు జల ప్రళయంలో నశించు లోకాన్ని ముంచి నోవహును ఎలా రక్షించ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కు తెలుసు నీతిమంతుడైన లోతును రక్షిం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ొదొమొ పట్టణాన్ని కాల్చి బూడిద చెయ్య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eastAsia="Calibri" w:cs="TLOT-Harshpriya"/>
          <w:sz w:val="10"/>
          <w:szCs w:val="10"/>
          <w:lang w:bidi="te-IN"/>
        </w:rPr>
      </w:pPr>
      <w:r>
        <w:rPr>
          <w:rFonts w:eastAsia="Calibri" w:cs="TLOT-Harshpriya" w:ascii="TLOT-Harshpriya" w:hAnsi="TLOT-Harshpriya"/>
          <w:sz w:val="10"/>
          <w:szCs w:val="10"/>
          <w:lang w:bidi="te-IN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క్తులను శోధనలో నుండి తప్పించుటక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ుర్నీతిపరులను తీర్పు దినము వరకు కావలిలో ఉంచుటకును ప్రభువు సమర్ధ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9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మాటల్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 దినాల్లో ఎంతశక్తి ఉందో ఈ రోజు కూడా దేవునికి అదే శక్త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ascii="TLOT-Harshpriya" w:hAnsi="TLOT-Harshpriya" w:eastAsia="Calibri" w:cs="TLOT-Harshpriya"/>
          <w:b/>
          <w:b/>
          <w:bCs/>
          <w:sz w:val="18"/>
          <w:szCs w:val="18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భక్తులను శోధనలో నుండి తప్పించుటకును దేవునికి శక్తి ఉంద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b/>
          <w:b/>
          <w:bCs/>
          <w:sz w:val="18"/>
          <w:szCs w:val="18"/>
        </w:rPr>
      </w:pPr>
      <w:r>
        <w:rPr>
          <w:rFonts w:eastAsia="Calibri"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కు తెలుసు భక్తులను శోధనలలో నుండి ఎలా తప్పించ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"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చేస్తున్నది దేవునికి 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ది చేయ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గల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బాలుడుగా ఉన్నప్పుడు జార్జి బెవేర్లీషి గొప్ప స్వరము వినడానికి ఇష్టపడే వాడ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క్రింది మాట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ా ఆత్మ పాడ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రక్షకుడైన దేవుడున్నాడ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కార్యము ఎంత గొప్ప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కార్యము ఎంత గొప్ప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ా ఆత్మ పాడ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రక్షకుడైన దేవుడున్నాడ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కార్యము ఎంత గొప్ప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కార్యము ఎంత గొప్ప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క శక్తిగల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నియంత్రించ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దుష్టత్వము లోకము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చెడు ఉంది దేవుడు అనుమంతించాడు 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అనుమత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అంత సామాన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నూహ్యమ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మ్యగోచరమైన దేవుని మన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డును అనుమత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తీర్పులు శోదింప నెంతో అ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ార్గము లేంతో అగమ్య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</w:rPr>
        <w:t>11:33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ులను శోధనలో నుండి ఎలా తప్పించాలో దేవున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ా పట్టణంలో ఆది క్రైస్తవులు తప్పకుండా గొప్ప భయంకర శోధనల ద్వారా శ్రమల ద్వారా వెళ్ళ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ెప్పినట్ట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రో స్థంభాలకు పైన కట్ట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జీవ దహనమ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రాత్రి కాలుతున్న క్రైస్తవులతో తన తోటను వెలిగించ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ు అన్నాడు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విరుద్ధ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ారిని విడుదల చెయ్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 xml:space="preserve">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ప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వారిని విడుదల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ేస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ోధన ను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ారికి శక్తినిచ్చాడు శ్రమల ద్వారా వెళ్ళడ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 గుండా వెళ్ళడానికి శక్తిని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పాతపాట ఇలా అ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 శ్రమలలో మీ మార్గము ఉంటుంది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కృ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గా చా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అనుగ్రహము ఉంటుంది</w:t>
      </w:r>
      <w:r>
        <w:rPr>
          <w:rFonts w:eastAsia="Calibri"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 నీకు హాని చెయ్య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ే నియమిస్తాను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త్తము కరగడ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బంగారము శుద్ధి చేయబడ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 గట్టి పునా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ర్జి కీత్</w:t>
      </w:r>
      <w:r>
        <w:rPr>
          <w:rFonts w:eastAsia="Calibri" w:cs="TLOT-Harshpriya" w:ascii="TLOT-Harshpriya" w:hAnsi="TLOT-Harshpriya"/>
          <w:sz w:val="18"/>
          <w:szCs w:val="18"/>
        </w:rPr>
        <w:t>, 1638-1716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ె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న్ రిప్పిన్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ల ఎన్నిక</w:t>
      </w:r>
      <w:r>
        <w:rPr>
          <w:rFonts w:eastAsia="Calibri" w:cs="TLOT-Harshpriya" w:ascii="TLOT-Harshpriya" w:hAnsi="TLOT-Harshpriya"/>
          <w:sz w:val="18"/>
          <w:szCs w:val="18"/>
        </w:rPr>
        <w:t>, 1787).</w:t>
      </w:r>
    </w:p>
    <w:p>
      <w:pPr>
        <w:pStyle w:val="IndentedQuote"/>
        <w:ind w:left="720" w:right="1440" w:hanging="0"/>
        <w:rPr/>
      </w:pPr>
      <w:r>
        <w:rPr/>
        <w:t xml:space="preserve">    </w:t>
      </w:r>
      <w:r>
        <w:rPr/>
        <w:t xml:space="preserve">(“How Firm a Foundation” George Keith, 1638-1716, </w:t>
      </w:r>
    </w:p>
    <w:p>
      <w:pPr>
        <w:pStyle w:val="IndentedQuote"/>
        <w:ind w:left="720" w:right="1440" w:hanging="0"/>
        <w:rPr/>
      </w:pPr>
      <w:r>
        <w:rPr/>
        <w:t xml:space="preserve">         “</w:t>
      </w:r>
      <w:r>
        <w:rPr/>
        <w:t xml:space="preserve">K” in Rippon’s Selection of Hymns, 1787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నా ఆధిక్యత జీవించు హత సాక్షిని గూర్చి నేను వ్యక్తిగతంగా తెలుసుకోవ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పేరు రిచర్డ్ వర్మ్ బ్రాం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ప్పుడు చూడని గొప్ప క్రైస్తవుడ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ాకు బాగా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స్టర్ వర్మ్ బ్రాండ్ కమ్యూనిస్టు చెరసాలలో పదునాలుగు సంవత్సరాలు బంధి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 బోధించినందుకు కమ్యూనిస్టు భటులు చిత్రహింసలు పె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ర్రని వేడి ఇనుప ఊసలతో పద్దెనిమిది గాయాలు ఆయన శరీరముపై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పడు సంవత్సరాలన్నీ ఆయన ఇతర శ్రమపడు ఖైదీలకు సువార్త పంచుక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రక్షి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 సంవత్సరాలు ఏకాంత స్థలములో ఉ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 స్వరము విన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హారములో వారు పెట్టే మందులకు ఆయన మతి స్థిమితము కోల్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కు ఆయనతో చెరసాలలో ఉన్న మిగిలిన వారికి ఆయన సువార్త బోధించడం 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ర్సే కోడ్ లో బైబిలు వచనాలు ప్రార్ధనలు వార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్చ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ివర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్గవగ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Gautami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వుగ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ఉ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వదిల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షయవ్యాధితో చన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్గవగ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ఉన్నవారు బ్రతక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వడానికి అక్కడకు పంప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పాస్టరు వర్మ్ బ్రాండ్ జీ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వుగ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చనిపోతున్న ఖైదీలను యేసు క్రీస్తు నొద్దకు నడి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గది స్వఅర్పణతో పునరుద్దరింపబడిన విశ్వాసము న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క్షణాలలో మన చుట్టూ దేవదూతలు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నిరుత్సాహంగా ఉన్నప్పుడు లేక విచారంగా ఉన్నప్పుడు నేను రిచర్డ్ వర్మ్ బ్రాండ్ పుస్తకమ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క్రీస్తు కొరకు చిత్ర హింసలు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సుకొని పేజీలు</w:t>
      </w:r>
      <w:r>
        <w:rPr>
          <w:rFonts w:eastAsia="Calibri"/>
          <w:sz w:val="18"/>
          <w:sz w:val="18"/>
          <w:szCs w:val="18"/>
        </w:rPr>
        <w:t> 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ువ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వారం అతని వేరే పుస్తకము చదివ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 భూగర్భ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వింగ్ సేక్రిఫిస్ బుక్ కంప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200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ుస్తకాలూ భయంక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 చిత్రహింసలను గూర్చిన వివరాలు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ఎప్పుడు నన్ను ప్రోత్సహ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ాఠ్యభాగాన్ని అనుభవించ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ిచర్డ్ వర్మ్ బ్రాండ్ ను ఎరుగ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ప్రోత్సాహ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ాఠ్యభాగము గొప్ప ప్రోత్సాహము 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కు తెలుసు భక్తులను శోధనలో నుండి ఎలా తప్పించ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" 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>2:9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లకొలది క్రైస్తవులు హింసింపబడ్డారు ముస్లీములచే ఇ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కాలములో చ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వునుండి తప్పించు కోవడానికి ఈ మాటలు వారు చెప్ప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లేదు అల్లా తప్ప మహమ్మదు అతని ప్రవక్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డానికి నిరాకరించి ముస్లీము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గుడులు కాల్చ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్లు దగ్ధమయ్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శిరచ్చేదనము చేయ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సజీవ దహనమ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వారి  విశ్వాసాన్ని వదిలి పెట్టడానికి నిరాకర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స్లీము ప్రపంచంలో వేలమంది క్రీస్తు వైపు తిరుగ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ాల ప్రమాదకరమైనప్పటిక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కంప్యూటర్ లో </w:t>
      </w:r>
      <w:hyperlink r:id="rId2">
        <w:r>
          <w:rPr>
            <w:rStyle w:val="InternetLink"/>
            <w:rFonts w:cs="Gautami"/>
            <w:sz w:val="22"/>
            <w:u w:val="single"/>
            <w:lang w:val="en-US" w:bidi="te-IN"/>
          </w:rPr>
          <w:t>www.persecution.com</w:t>
        </w:r>
      </w:hyperlink>
      <w:r>
        <w:rPr>
          <w:rFonts w:cs="Gautami"/>
          <w:color w:val="FF0000"/>
          <w:sz w:val="22"/>
          <w:lang w:val="en-US" w:bidi="te-IN"/>
        </w:rPr>
        <w:t>.</w:t>
      </w:r>
      <w:r>
        <w:rPr>
          <w:rFonts w:cs="Gautami"/>
          <w:sz w:val="22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కథ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ొ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దవ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ుభవము ద్వారా వారికి తెలుసు చాలామంది పాశ్చాత్య సంఘ సభ్యులకు తెలియని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కు తెలుసు భక్తులను శోధనలలో నుండి ఎలా తప్పించ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తైన నీళ్ళ ద్వారా వెళ్ళాల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ి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చార నదులు పొంది పొర్లావు</w:t>
      </w:r>
      <w:r>
        <w:rPr>
          <w:rFonts w:eastAsia="Calibri"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ీతో పాటు ఉంట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లలో ఆశీర్వదించడానికి</w:t>
      </w:r>
      <w:r>
        <w:rPr>
          <w:rFonts w:eastAsia="Calibri"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తైన నిస్పృహలో నిన్ను శుద్దీకర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ూడు వారాల క్రితం ఈ గుడి </w:t>
      </w:r>
      <w:r>
        <w:rPr>
          <w:rFonts w:eastAsia="Calibri" w:cs="TLOT-Harshpriya" w:ascii="TLOT-Harshpriya" w:hAnsi="TLOT-Harshpriya"/>
          <w:sz w:val="18"/>
          <w:szCs w:val="18"/>
        </w:rPr>
        <w:t>40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వార్షికోత్సవం ఆచరించుకున్న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 గొప్ప స్తుతి సమ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వ్వు సమయం కలిగియున్న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ియో చూసిన వారన్నారు ఎంత గొప్ప సంఘము మనకు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రికి తెలియదు ఈ సంఘానికి జన్మనివ్వడానికి మన ఎంత శ్రమల ద్వారా వెళ్ళామ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 </w:t>
      </w:r>
      <w:r>
        <w:rPr>
          <w:rFonts w:eastAsia="Calibri" w:cs="TLOT-Harshpriya" w:ascii="TLOT-Harshpriya" w:hAnsi="TLOT-Harshpriya"/>
          <w:sz w:val="18"/>
          <w:szCs w:val="18"/>
        </w:rPr>
        <w:t>39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తెలియ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కి చెల్లించిన వ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400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 వదిలిపెట్ట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సిక బాధ శ్రమకు లోన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 ముప్పై తొమ్మ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న్నర మిలియను డాలరు భవనానికి చెల్ల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ఆ శ్రమ ముగి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దాని ద్వారా మనలను నడిప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భవిష్యత్తులో ఇతర శ్రమలుంట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 బహుశా ఇంకా చెడ్డ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మనం భయపడం ఎందుకంట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కు తెలుసు భక్తులను శోధనలో నుండి ఎలా తప్పించ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" 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>2:9)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ascii="TLOT-Harshpriya" w:hAnsi="TLOT-Harshpriya" w:eastAsia="Calibri" w:cs="TLOT-Harshpriya"/>
          <w:b/>
          <w:b/>
          <w:bCs/>
          <w:sz w:val="18"/>
          <w:szCs w:val="18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ప్రభువు దుర్నీతి పరులను తీర్పు దినము వరకు కావలిలో ఉంచున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b/>
          <w:b/>
          <w:bCs/>
          <w:sz w:val="18"/>
          <w:szCs w:val="18"/>
        </w:rPr>
      </w:pPr>
      <w:r>
        <w:rPr>
          <w:rFonts w:eastAsia="Calibri"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ులను శోధనలో నుండి తప్పించుటకును దుర్నీతి పరులను తీర్పు దినము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వలిలో ఉంచుటకును ప్రభువు సమర్ధ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>2:9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లో జెటిక్స్ పుస్తకము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బట్టి నిలబడ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డాక్టర్ విల్ బర్ య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మిత్ రాబోవు తీర్పు దినమును గూర్చి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నిసర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ుతున్నాయ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ంచేసా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ొంగిలించడ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వ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డతా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దిన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ష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యోగ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వించ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ది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ది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ుల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శ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ది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చబ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Wilbur M. Smith, D.D., </w:t>
      </w:r>
      <w:r>
        <w:rPr>
          <w:b/>
          <w:i/>
        </w:rPr>
        <w:t>Therefore Stand,</w:t>
      </w:r>
      <w:r>
        <w:rPr/>
        <w:t xml:space="preserve"> W. A. Wilde Co., 1945, p. 443).  </w:t>
      </w:r>
    </w:p>
    <w:p>
      <w:pPr>
        <w:pStyle w:val="BodyTextIndent2"/>
        <w:rPr>
          <w:sz w:val="24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6"/>
          <w:szCs w:val="18"/>
        </w:rPr>
      </w:pPr>
      <w:r>
        <w:rPr>
          <w:rFonts w:eastAsia="Calibri"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వారేమ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ద్దివారే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ందర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ంహాసన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దు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బడియుండు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చ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ంధమ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ప్ప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ంధమ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ొ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ప్ప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ంధమ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యబడియు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ొప్ప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ుద్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గ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శమునను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నప్పగ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వ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ొప్పు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పొం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ండమ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వేయ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ండ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రై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ంధమం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యబడినట్ట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బడ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డ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ండమ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వేయ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20:12-15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గుండ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ించుకొ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శ్చాత్తా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సించ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యశ్చిత్త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పాప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డగ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ముకలత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స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స్యమైపోతుంద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6"/>
          <w:szCs w:val="18"/>
        </w:rPr>
      </w:pPr>
      <w:r>
        <w:rPr>
          <w:rFonts w:eastAsia="Calibri" w:cs="TLOT-Harshpriya" w:ascii="TLOT-Harshpriya" w:hAnsi="TLOT-Harshpriya"/>
          <w:sz w:val="16"/>
          <w:szCs w:val="1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క్తులను శోధనలో నుండి తప్పించుటక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ుర్నీతిపరులను తీర్పు దినము వరకు కావలిలో ఉంచుటకును ప్రభువు సమర్ధ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9). 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శ్చాత్తాపప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సించ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్నీ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ాకరించ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స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కముంద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లాల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br w:type="page"/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2:1-9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"/>
        <w:ind w:left="720" w:right="-900" w:firstLine="720"/>
        <w:jc w:val="left"/>
        <w:rPr>
          <w:b w:val="false"/>
          <w:b w:val="false"/>
          <w:szCs w:val="24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ా తండ్రుల విశ్వాసమ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ఫ్రెడరిక్ డబ్ల్యూ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ఫాబెర్ 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b w:val="false"/>
          <w:szCs w:val="24"/>
          <w:lang w:val="en-US"/>
        </w:rPr>
        <w:t>1814-1863)</w:t>
      </w:r>
      <w:r>
        <w:rPr>
          <w:b w:val="false"/>
          <w:szCs w:val="24"/>
          <w:lang w:val="en-US"/>
        </w:rPr>
        <w:t>.</w:t>
      </w: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Faith of Our Fathers” (by Frederick W. Faber, 1814-1863)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22"/>
          <w:lang w:bidi="te-IN"/>
        </w:rPr>
      </w:pPr>
      <w:r>
        <w:rPr>
          <w:rFonts w:cs="TLOT-Harshpriya" w:ascii="TLOT-Harshpriya" w:hAnsi="TLOT-Harshpriya"/>
          <w:sz w:val="20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4"/>
          <w:szCs w:val="24"/>
        </w:rPr>
      </w:pPr>
      <w:r>
        <w:rPr>
          <w:rFonts w:ascii="TLOT-Harshpriya" w:hAnsi="TLOT-Harshpriya" w:eastAsia="Calibri" w:cs="TLOT-Harshpriya"/>
          <w:b/>
          <w:b/>
          <w:bCs/>
          <w:sz w:val="24"/>
          <w:sz w:val="24"/>
          <w:szCs w:val="24"/>
          <w:lang w:bidi="te-IN"/>
        </w:rPr>
        <w:t>విడుదల</w:t>
      </w:r>
      <w:r>
        <w:rPr>
          <w:rFonts w:ascii="TLOT-Harshpriya" w:hAnsi="TLOT-Harshpriya" w:eastAsia="Calibri" w:cs="TLOT-Harshpriya"/>
          <w:b/>
          <w:b/>
          <w:bCs/>
          <w:sz w:val="24"/>
          <w:sz w:val="24"/>
          <w:szCs w:val="24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4"/>
          <w:sz w:val="24"/>
          <w:szCs w:val="24"/>
          <w:lang w:bidi="te-IN"/>
        </w:rPr>
        <w:t>లేక</w:t>
      </w:r>
      <w:r>
        <w:rPr>
          <w:rFonts w:ascii="TLOT-Harshpriya" w:hAnsi="TLOT-Harshpriya" w:eastAsia="Calibri" w:cs="TLOT-Harshpriya"/>
          <w:b/>
          <w:b/>
          <w:bCs/>
          <w:sz w:val="24"/>
          <w:sz w:val="24"/>
          <w:szCs w:val="24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24"/>
          <w:sz w:val="24"/>
          <w:szCs w:val="24"/>
          <w:lang w:bidi="te-IN"/>
        </w:rPr>
        <w:t>దండన</w:t>
      </w:r>
    </w:p>
    <w:p>
      <w:pPr>
        <w:pStyle w:val="Heading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క్తులను శోధనలో నుండి తప్పించుటక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ుర్నీతిపరులను తీర్పు దినము వరకు కావలిలో ఉంచుటకును ప్రభువు సమర్ధ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:9). 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>
          <w:sz w:val="24"/>
          <w:szCs w:val="24"/>
        </w:rPr>
        <w:t>1:19-21; 2:1-3, 4, 6, 7; 1:16; 2:1, 3, 15, 13, 19; 3:3-6;</w:t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>
          <w:sz w:val="24"/>
          <w:szCs w:val="24"/>
        </w:rPr>
        <w:t>1:19; 2:1-3, 5, 6, 7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భక్తులను శోధనలో నుండి తప్పించుటకును దేవునికి శక్తి ఉంది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/>
        <w:t xml:space="preserve"> 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/>
        <w:t>2:9</w:t>
      </w:r>
      <w:r>
        <w:rPr>
          <w:rFonts w:ascii="TLOT-Harshpriya" w:hAnsi="TLOT-Harshpriya" w:cs="TLOT-Harshpriya"/>
          <w:sz w:val="20"/>
          <w:sz w:val="20"/>
          <w:szCs w:val="16"/>
        </w:rPr>
        <w:t>ఎ</w:t>
      </w:r>
      <w:r>
        <w:rPr/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ోమా</w:t>
      </w:r>
      <w:r>
        <w:rPr/>
        <w:t xml:space="preserve"> </w:t>
      </w:r>
      <w:r>
        <w:rPr/>
        <w:t xml:space="preserve">11:33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రెండవ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ు దుర్నీతి పరులను తీర్పు దినము వరకు కావలిలో ఉంచును</w:t>
      </w:r>
      <w:r>
        <w:rPr/>
        <w:t xml:space="preserve">, 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తురు </w:t>
      </w:r>
      <w:r>
        <w:rPr/>
        <w:t>2:9</w:t>
      </w:r>
      <w:r>
        <w:rPr>
          <w:rFonts w:ascii="TLOT-Harshpriya" w:hAnsi="TLOT-Harshpriya" w:cs="TLOT-Harshpriya"/>
          <w:sz w:val="20"/>
          <w:sz w:val="20"/>
          <w:szCs w:val="16"/>
        </w:rPr>
        <w:t>బి</w:t>
      </w:r>
      <w:r>
        <w:rPr/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/>
        <w:t xml:space="preserve">20:12-15.  </w:t>
      </w:r>
    </w:p>
    <w:p>
      <w:pPr>
        <w:pStyle w:val="BodyTextIndent2"/>
        <w:ind w:left="922" w:right="922" w:hanging="101"/>
        <w:rPr/>
      </w:pPr>
      <w:r>
        <w:rPr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eastAsia="Times New Roman" w:cs="Gautami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Gautami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7:08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11T17:11:00Z</dcterms:modified>
  <cp:revision>4</cp:revision>
  <dc:subject/>
  <dc:title>The Scripture Reading: Romans 1:18-32</dc:title>
</cp:coreProperties>
</file>