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5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eastAsia="zh-CN" w:bidi="te-IN"/>
        </w:rPr>
      </w:pPr>
      <w:r>
        <w:rPr>
          <w:b/>
          <w:sz w:val="28"/>
          <w:szCs w:val="28"/>
          <w:lang w:eastAsia="zh-CN" w:bidi="te-IN"/>
        </w:rPr>
      </w:r>
    </w:p>
    <w:p>
      <w:pPr>
        <w:pStyle w:val="TextBody"/>
        <w:ind w:left="-288" w:right="-288" w:hanging="0"/>
        <w:jc w:val="center"/>
        <w:rPr>
          <w:rFonts w:ascii="TLOT-Harshpriya;Microsoft New Tai Lue" w:hAnsi="TLOT-Harshpriya;Microsoft New Tai Lue" w:eastAsia="Calibri" w:cs="TLOT-Harshpriya;Microsoft New Tai Lue"/>
          <w:bCs/>
          <w:szCs w:val="22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Cs w:val="22"/>
          <w:lang w:bidi="te-IN"/>
        </w:rPr>
        <w:t xml:space="preserve">బైబిలు పర పరిచారకులు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,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ాష్టర్ ఎమెరిటస్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10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1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-16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సంగమునకు ముందు ప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: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ిశుద్ధముగా ఉండుటకు సమయము తీసు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   </w:t>
      </w:r>
    </w:p>
    <w:p>
      <w:pPr>
        <w:pStyle w:val="Normal"/>
        <w:ind w:left="720" w:right="-1620" w:hanging="0"/>
        <w:rPr>
          <w:sz w:val="24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లియమ్ 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ాంగ్ స్టాఫ్ గార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 1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822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-1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894; 1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4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రణ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).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ఈ మధ్యాహ్నము పరిచారకులను గూర్చి దేవుడు చెప్పిన విషయాలు మీరు చూడాలని కోరుచ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దయచేసి 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6:1-7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sz w:val="18"/>
          <w:szCs w:val="16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దినము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ిష్యుల సంఖ్య విస్తరించుచున్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ుదిన పరిచర్యలో తమలోని విధవ రాండ్రును చిన్నచూపు చూచిర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హేబ్రీయుల మీద గ్రీకు భాష మాట్లాడు యూదుల సణుగసాగ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్పుడు పన్నెండుగురు అపోస్తలులు తమ యొద్ద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ిష్యుల సమూహమును పిలి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దేవుని వాక్యము బోధించుట మా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హారము పంచి పెట్టుట యుక్త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హోదరుల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ఈ పను కొరకు వేరొక వారిని నియమింత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త్మతో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్ఞానము తోనూ నిండుకొని మంచి పేరు పొందిన యేడు గురు మనుష్యులను మీలో ఏర్పరచు 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వారిని ఈ పనికి నియమింతుము అయితే మేము ప్రార్ధన యందును వాక్య పరిచర్య యందును ఎడతెగక యుందుమని చెప్ప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మాట జన సమూహ మంతటికి ఇష్టమైనందున వారు విశ్వాసము తోన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శుద్ధాత్మ తోనూ నిండుకొనిన వాడైన స్తేఫ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ఫిలిప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ోకో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 కారో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ిమో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్మి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ూదుల మత ప్రవిష్టుడను అందియోక వాడును అగు నీకొలాసు అను వారిని ఏర్పరచుకొని వారిని అపోస్తలుల యెదుట నిలబెట్ట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ీరు ప్రార్ధన చే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మీద చేతులుం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వాక్యము ప్రబలమ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ిష్యుల సంఖ్య యేరూషలేములో బహుగా విస్తర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యాజకులలో అనేకులు విశ్వాసమునకు లోబడ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6:1-7)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right="720" w:hanging="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TextBody"/>
        <w:rPr>
          <w:rFonts w:ascii="TLOT-Harshpriya;Microsoft New Tai Lue" w:hAnsi="TLOT-Harshpriya;Microsoft New Tai Lue" w:eastAsia="Calibri" w:cs="Gautami"/>
          <w:sz w:val="18"/>
          <w:szCs w:val="18"/>
          <w:lang w:val="en-US" w:bidi="te-IN"/>
        </w:rPr>
      </w:pPr>
      <w:r>
        <w:rPr>
          <w:rFonts w:eastAsia="Calibri" w:cs="Gautami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Normal"/>
        <w:ind w:righ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 దీర్ఘకాల మొదటి చైనీయ బాప్టిస్టు సంఘ కాప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hyperlink r:id="rId5">
        <w:r>
          <w:rPr>
            <w:rStyle w:val="InternetLink"/>
            <w:rFonts w:ascii="TLOT-Harshpriya;Microsoft New Tai Lue" w:hAnsi="TLOT-Harshpriya;Microsoft New Tai Lue" w:eastAsia="Calibri" w:cs="TLOT-Harshpriya;Microsoft New Tai Lue"/>
            <w:sz w:val="18"/>
            <w:sz w:val="18"/>
            <w:szCs w:val="18"/>
            <w:lang w:bidi="te-IN"/>
          </w:rPr>
          <w:t>డాక్టర్ తిమోతి లిన్</w:t>
        </w:r>
        <w:r>
          <w:rPr>
            <w:rStyle w:val="InternetLink"/>
            <w:rFonts w:eastAsia="Calibri" w:cs="TLOT-Harshpriya;Microsoft New Tai Lue" w:ascii="TLOT-Harshpriya;Microsoft New Tai Lue" w:hAnsi="TLOT-Harshpriya;Microsoft New Tai Lue"/>
            <w:sz w:val="18"/>
            <w:szCs w:val="18"/>
            <w:lang w:bidi="te-IN"/>
          </w:rPr>
          <w:t>,</w:t>
        </w:r>
      </w:hyperlink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ది విషయాలు గూర్చి ప్రతిజ్ఞ చేయించ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Normal"/>
        <w:ind w:right="720" w:firstLine="720"/>
        <w:jc w:val="bot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ప్పనిసరి ప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ంఘములో పరిచారక అభ్యర్ధ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నిగా ప్రభువును సేవించడానికి వాంచ ఒకరినొకరు గౌరవించుకునే ఇష్ట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I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తిమోత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3:1-1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ో ఉన్న విషయాలు తప్పక గైకొన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రోజు బైబిలు చదవాలి ప్రార్ధించాలి దశమ భాగాలు ఇష్ట పూర్వకంగా క్రమంగా ఇవ్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numPr>
          <w:ilvl w:val="0"/>
          <w:numId w:val="3"/>
        </w:numPr>
        <w:ind w:left="1022" w:right="720" w:hanging="302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వాహితుడై యుండి భార్య తన భర్తకు శాయశక్తులా మద్దతు ఇవ్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22" w:right="720" w:hanging="302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దివారపు బడిలో బోధించగలగ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22" w:right="720" w:hanging="302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 సమర్ధతలోనైనా ప్రభువును సేవించగలిగి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ందర్శన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22" w:right="720" w:hanging="302"/>
        <w:rPr>
          <w:sz w:val="20"/>
          <w:szCs w:val="18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s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రాధనలలో తప్పక పాల్గొన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ార్ధనా సేవ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బ్బాతు బ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ార్ధనా కూటమ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నుకల కూటములు మరియు వ్యాపారా కూటములు హాజరు క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సంస్థలు మరియు ప్రాజెక్ట్ లకు చర్చిలు తప్పనిసరిగా సపోర్ట్ గా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1022" w:right="720" w:hanging="302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ర్భీదు కార్యక్రమాలు ఇతర కార్యక్రమాలు తప్పక పాల్గొన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720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వన క్రైస్తవుల ముందు మంచి మాదిరి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రణము లేకుండా వారితో వాదించవద్దు కోప పడ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ind w:left="720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పరులతో కలిసి పనిచేయ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left="720" w:right="-126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తిమోతి లి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సంఘ ఎదుగుదలకు రహస్యము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i/>
          <w:iCs/>
          <w:sz w:val="18"/>
          <w:szCs w:val="18"/>
          <w:lang w:val="en-US"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పేజీలు 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45, 46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  <w:t xml:space="preserve">            </w:t>
      </w:r>
      <w:r>
        <w:rPr>
          <w:sz w:val="20"/>
          <w:szCs w:val="18"/>
        </w:rPr>
        <w:t xml:space="preserve">(Dr. Timothy Lin, </w:t>
      </w:r>
      <w:r>
        <w:rPr>
          <w:b/>
          <w:bCs/>
          <w:i/>
          <w:iCs/>
          <w:sz w:val="20"/>
          <w:szCs w:val="18"/>
        </w:rPr>
        <w:t>The Secret of Church Growth</w:t>
      </w:r>
      <w:r>
        <w:rPr>
          <w:sz w:val="20"/>
          <w:szCs w:val="18"/>
        </w:rPr>
        <w:t xml:space="preserve">, pp. 45, 46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లిన్ సరిగ్గ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లిన్ చెప్పినట్టు పరిచారకులు చేస్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సంఘ చీలికలకు కారకులు క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నాడు అలా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నలాం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్వతంత్ర సంఘాలలో పరిచారక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ంఘ చీలికలకు కారకులవు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మన సంఘాల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9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ాతము పరిచారకులు చీలికకు కారక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మన దక్షిణ బాప్టిస్టు సంఘాలల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93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ాతము మంది వలన మన సంఘాలలో చీలిక వ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వి డాక్టర్ రోయ్ ఎల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బ్రాన్ సన్ రాసిన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సంఘ చీలి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నుండి ఇవి తీసుకోబడ్డ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డబ్ల్య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ీస్ వెల్ డాక్టర్ బ్రాన్ సన్ వ్రాసిన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val="en-US" w:bidi="te-IN"/>
        </w:rPr>
        <w:t xml:space="preserve"> సంఘ చీలి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పుస్తక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గూర్చ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TextBody"/>
        <w:ind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left="72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నా పుస్తకము చూడకపోయి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val="en-US" w:bidi="te-IN"/>
        </w:rPr>
        <w:t>సంఘ చీలి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చదవ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</w:p>
    <w:p>
      <w:pPr>
        <w:pStyle w:val="BodyTextIndent2"/>
        <w:ind w:left="72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తి సంఘ కాపరి అది చది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TextBody"/>
        <w:ind w:left="1440" w:right="1440" w:hanging="0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 w:bidi="te-IN"/>
        </w:rPr>
      </w:r>
    </w:p>
    <w:p>
      <w:pPr>
        <w:pStyle w:val="TextBody"/>
        <w:ind w:left="2880" w:right="72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sz w:val="20"/>
          <w:szCs w:val="18"/>
        </w:rPr>
        <w:t>–</w:t>
      </w:r>
      <w:r>
        <w:rPr>
          <w:rFonts w:cs="Times New Roman"/>
          <w:sz w:val="20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డబ్ల్య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ఏ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్రీస్ వెల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TextBody"/>
        <w:ind w:left="3744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ీర్ఘకాల సంఘ కాపరి</w:t>
      </w:r>
    </w:p>
    <w:p>
      <w:pPr>
        <w:pStyle w:val="TextBody"/>
        <w:ind w:left="3744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ొదటి బాప్టిస్టు సంఘమ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లస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టెక్సాస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TextBody"/>
        <w:ind w:left="2880" w:right="720" w:firstLine="720"/>
        <w:rPr/>
      </w:pPr>
      <w:r>
        <w:rPr>
          <w:sz w:val="20"/>
          <w:szCs w:val="18"/>
        </w:rPr>
        <w:t xml:space="preserve">– </w:t>
      </w:r>
      <w:r>
        <w:rPr>
          <w:sz w:val="20"/>
          <w:szCs w:val="18"/>
        </w:rPr>
        <w:t xml:space="preserve">Dr. W. A. Criswell, 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sz w:val="20"/>
          <w:szCs w:val="18"/>
        </w:rPr>
        <w:t xml:space="preserve">Long-time pastor of the 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sz w:val="20"/>
          <w:szCs w:val="18"/>
        </w:rPr>
        <w:t xml:space="preserve">First Baptist church of </w:t>
      </w:r>
    </w:p>
    <w:p>
      <w:pPr>
        <w:pStyle w:val="TextBody"/>
        <w:ind w:left="3744" w:right="720" w:hanging="0"/>
        <w:rPr>
          <w:rFonts w:cs="Gautami"/>
          <w:sz w:val="20"/>
          <w:szCs w:val="18"/>
          <w:lang w:bidi="te-IN"/>
        </w:rPr>
      </w:pPr>
      <w:r>
        <w:rPr>
          <w:sz w:val="20"/>
          <w:szCs w:val="18"/>
        </w:rPr>
        <w:t>Dallas, Texas</w:t>
      </w:r>
      <w:r>
        <w:rPr>
          <w:rFonts w:cs="Gautami"/>
          <w:sz w:val="20"/>
          <w:szCs w:val="18"/>
          <w:lang w:bidi="te-IN"/>
        </w:rPr>
        <w:t>.</w:t>
      </w:r>
    </w:p>
    <w:p>
      <w:pPr>
        <w:pStyle w:val="TextBody"/>
        <w:rPr>
          <w:rFonts w:cs="Gautami"/>
          <w:sz w:val="20"/>
          <w:szCs w:val="18"/>
          <w:lang w:bidi="te-IN"/>
        </w:rPr>
      </w:pPr>
      <w:r>
        <w:rPr>
          <w:rFonts w:cs="Gautami"/>
          <w:sz w:val="20"/>
          <w:szCs w:val="18"/>
          <w:lang w:bidi="te-IN"/>
        </w:rPr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లీ రాబర్ స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టెన్నెసి టెంపుల్ విశ్వ విద్యాల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న్సలర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బ్రాన్ సన్ పుస్తకమును గూర్చి ఇలా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TextBody"/>
        <w:ind w:left="1440" w:right="1440" w:hanging="0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val="en-US" w:bidi="te-IN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పరులు నాయకులు ఈ పుస్తకము చదవడం ద్వారా మేలు పొంద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బ్రాన్ సన్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మంది పరిచారకులు ప్రమాదకరము ఎందుకంటే అర్హత లేని వారు పనిచేస్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బ్రాన్ సన్ పేజీ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51)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భవిష్యత్తులో మనం ఎలా చీలికలు తప్పించుకో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డాక్టర్ బ్రాన్ సన్ అంటారు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u w:val="single"/>
          <w:lang w:val="en-US" w:bidi="te-IN"/>
        </w:rPr>
        <w:t>మొదట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సూత్రాలకు మనం రావ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డాక్టర్ బ్రాన్ సన్ ఇలా అన్నాడు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పని బోధ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ార్ధ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ర్పించుట మరియు సువార్తీకరణ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సంఘ కాపరులచే నడిపించబ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పైన నాయకులుగా ఉన్నవారిని జ్ఞాపకము చేసు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విశ్వాసము వాక్యము బోధ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: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వరైతే విశ్వాసాన్ని నమ్ముతారో వారి సంభాషణ పూర్తవ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3:7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 పైన నాయకులుగా ఉన్న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ెక్క ఒప్ప చెప్పవలసిన వారి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 ఆత్మలను కాయ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దుఃఖముల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పని చేసిన యెడల మీకు నిష్ప్రయోజనము కనుక దుఃఖముతో కాక ఆనందముతో చేయునట్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మాట విని వారికి లోబడియుండ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: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ది మీకు లాభదాయకం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3:17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శించు వారిని రక్షించి తపన కనుపర్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మస్తము సామాన్య పర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! </w:t>
      </w:r>
    </w:p>
    <w:p>
      <w:pPr>
        <w:pStyle w:val="ListParagraph"/>
        <w:ind w:left="720" w:firstLine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ోధ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ార్ధించ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సువార్తీకరణ తప్ప మిగిలినవి ప్రక్కన పెట్ట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ెలవారీ వ్యాపార కూటాలు విడిచిపెట్ట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numPr>
          <w:ilvl w:val="0"/>
          <w:numId w:val="4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ల కూటములు మాన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numPr>
          <w:ilvl w:val="0"/>
          <w:numId w:val="4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మిగిలినవ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పేజీలు 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228, 229, 2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్రాన్ స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).</w:t>
      </w:r>
    </w:p>
    <w:p>
      <w:pPr>
        <w:pStyle w:val="BodyTextIndent2"/>
        <w:numPr>
          <w:ilvl w:val="0"/>
          <w:numId w:val="4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్యాపార కూటములు మాన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1080" w:right="7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బ్రాన్ సన్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ేవలము </w:t>
      </w:r>
      <w:r>
        <w:rPr>
          <w:rFonts w:eastAsia="Calibri"/>
          <w:sz w:val="18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్యాపార కూటములు</w:t>
      </w:r>
      <w:r>
        <w:rPr>
          <w:rFonts w:eastAsia="Calibri"/>
          <w:sz w:val="18"/>
          <w:sz w:val="18"/>
          <w:szCs w:val="18"/>
          <w:lang w:val="en-US" w:bidi="te-IN"/>
        </w:rPr>
        <w:t>’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 బైబిలులో కాపర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/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వక్తలు ప్రజలను సమావేశ పరి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వే మనం చేస్త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/>
          <w:sz w:val="18"/>
          <w:szCs w:val="18"/>
          <w:lang w:val="en-US" w:bidi="te-IN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ీనికి ప్రజలు స్పంద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/>
          <w:sz w:val="18"/>
          <w:szCs w:val="18"/>
          <w:lang w:val="en-US" w:bidi="te-IN"/>
        </w:rPr>
        <w:t>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ాగ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చేస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/>
          <w:sz w:val="18"/>
          <w:szCs w:val="18"/>
          <w:lang w:val="en-US" w:bidi="te-IN"/>
        </w:rPr>
        <w:t>’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బ్రాన్ సన్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ాలామంది పరిచారకులు ప్రమాదకరము ఎందుకంటే అర్హత లేని పరివారు చేస్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పేజీ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51)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లు పరిపాలకుల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నిర్ణయాలు తీసుకొనే అధికారము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ంఘ పరిపాలన కాపరికే ఇవ్వ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డు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పై నాయకులుగా ఉన్న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ెక్క ఒప్పచెప్పవలసిన వారి వల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 ఆత్మలను కాయ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రు దుఃఖముతో ఆ పని చేసిన యెడ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కు నిష్ప్రయోజనము గనుక దుఃఖముతో కా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నందముతో చేయునట్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మాట విని వారికి లోబడి యుండ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హెబ్రీయుల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13:17).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ఒక పరిచారకుడు అడిగ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లు ఏమి చెయ్య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?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కాపరి 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6:1-6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ో ఇలా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ంఘ కాపరి అ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ఒక విషయము స్పష్టంగా చెప్ప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డ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పరిచారకులకే ఎక్కువ అధికారము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ంకొక పరిచారకుడ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లో పరిచారకులకు చాలా పని ఇవ్వ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పరి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పై ఇదే చివర విన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ైబిలు లో ఉన్నది కనుగొనబ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</w:p>
    <w:p>
      <w:pPr>
        <w:pStyle w:val="BodyTextIndent2"/>
        <w:ind w:left="720" w:right="720" w:firstLine="360"/>
        <w:rPr/>
      </w:pPr>
      <w:r>
        <w:rPr/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చారకులు అభిషేకము పొందలేరు కాపరి ఏమి చెయ్యాలో చెప్పలే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నుక వ్యవస్థాపకునిగా పాస్టరు ఎమిరిటీస్ 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ఇప్పుడే ఒక సంవత్సరానికి ముగ్గురుని పరిచారకులుగా చే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మెన్సిషయ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గ్నాన్ మరియు జాన్ వెస్లీ హైమర్స్ ను ఒక సంవత్సరానికి పరిచారకులుగ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డాక్టర్ కాగన్ ను రెండు సంవత్సరాలకు ఏర్పాటు చే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జనవరిలో ఒక వ్యాపార కూటము ఉంట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ానిలో మళ్ళీ పరిచారకులను నియమిస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వసరాన్ని 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ేను మళ్ళీ వాక్య భాగము చదువ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దయచేసి 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6:1-7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 దినము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ిష్యుల సంఖ్య విస్తరించుచున్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నుదిన పరిచర్యలో తమలోని విధవ రాండ్రును చిన్న చూపు చూచిర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హేబ్రీయుల మీద గ్రీకు భాష మాట్లాడు యూదులు సణగసాగ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ప్పుడు పన్నెండుగురు అపోస్తల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తమ యొద్దకు శిష్యుల సమూహమును పిలి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దేవుని వాక్యము బోధించుట మా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హారము పంచిపెట్టుట యుక్త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కాబట్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హోదరుల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త్మతోను మరియు జ్ఞానముతోను నిండుకొ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ంచి పేరు పొందిన ఏడుగురు మనష్యుల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లో ఏర్పరచుకొను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ేము వారిని ఈ పనికి నియమింత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యితే మేము ప్రార్ధనయందును వాక్య పరిచర్యయందును ఎడతెగక యుందుమని చెప్ప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ఈ మాట జన సమూహమంతటికి ఇష్టమైనందు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ు విశ్వాసముతోనూ పరిశుద్దాత్మతోనూ నిండుకొనిన వాడ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స్తేఫే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ఫిలిప్ప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ప్రోక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నీకానో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తీమో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పల్మె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నికొలాస్ యూదుల మత ప్రసిద్ధుడు అంతియోకయు వా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నీకొలాను అనువారిని ఏర్పరచుకొని వారిని అపోస్తలుల యెదుట నిలబెట్ట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ీరు ప్రార్ధన చేస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రి మీద చేతులుంచ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వాక్యము ప్రభలమై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శిష్యుల సంఖ్య యోరూషలేములో బహుగా విస్తరించ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రియు యాజకులలో అనేకులు విశ్వాసమునకు లోబడ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6:1-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యచేసి నిలబడి ఈ పాట పాడుద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శుద్ధంగా ఉండడానికి సమయము తీసుక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భువుతో తరచూ మాట్ల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ఎల్లప్పుడూ ఆయన యందు నిలచియుండ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ాక్యముతో బలపడ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 </w:t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దేవుని పిల్లలతో స్నేహము చేయ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బలహీనులకు ఊతనీయ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ఆశీర్వాదములు వేటిని మర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right="-144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శుద్ధంగా ఉండడానికి సమయము తీసుక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పంచము దూసుకుపో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తో మాత్రమే రహస్యముగా సమయము గడు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యేసు వైపు చూచు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యన సారుప్యములో ఉండ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;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మీ స్నేహితులు ఆయన సారూప్యము మీలో చూచునట్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right="-126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</w:r>
    </w:p>
    <w:p>
      <w:pPr>
        <w:pStyle w:val="BodyTextIndent2"/>
        <w:ind w:right="-126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శుద్ధంగా ఉండడానికి సమయము తీసుక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ఆత్మలో మౌనము వహిం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BodyTextIndent2"/>
        <w:ind w:right="-126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్రతి తలంపు ప్రతి ఉద్దేశము ఆయన ఆధిపత్యములో ఉండనిమ్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అలా ప్రేమ ప్రవాహానికి ఆయన ఆత్మతో నడిపించబ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ై సేవలకు నీవు సరిపోతా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.</w:t>
      </w:r>
    </w:p>
    <w:p>
      <w:pPr>
        <w:pStyle w:val="BodyTextIndent2"/>
        <w:ind w:left="72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val="en-US"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(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పరిశుద్ధంగా ఉండుటకు సమయము తీసుక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విలియమ్ 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>లాంగ్ స్టాప్ 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, 1822-1894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చరణ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 xml:space="preserve">1,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val="en-US" w:bidi="te-IN"/>
        </w:rPr>
        <w:t xml:space="preserve">మరియ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val="en-US" w:bidi="te-IN"/>
        </w:rPr>
        <w:t>4).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(“Take Time to be Holy” by William D. Longstaff, 1822-1894;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      </w:t>
      </w:r>
      <w:r>
        <w:rPr>
          <w:sz w:val="20"/>
          <w:szCs w:val="18"/>
        </w:rPr>
        <w:t xml:space="preserve">stanzas 1, 2 and 4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jc w:val="center"/>
        <w:rPr>
          <w:sz w:val="22"/>
          <w:szCs w:val="32"/>
          <w:lang w:val="en-US"/>
        </w:rPr>
      </w:pPr>
      <w:r>
        <w:rPr>
          <w:sz w:val="2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LOT-Harshpriya">
    <w:altName w:val="Microsoft New Tai Lue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LOT-Harshpriya;Microsoft New Tai Lue" w:hAnsi="TLOT-Harshpriya;Microsoft New Tai Lue" w:eastAsia="Calibri" w:cs="TLOT-Harshpriya;Microsoft New Tai Lu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9:57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6T19:58:00Z</dcterms:modified>
  <cp:revision>3</cp:revision>
  <dc:subject/>
  <dc:title>GO</dc:title>
</cp:coreProperties>
</file>