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2" w:right="-432" w:hanging="0"/>
        <w:jc w:val="center"/>
        <w:rPr>
          <w:rFonts w:ascii="TLOT-Harshpriya" w:hAnsi="TLOT-Harshpriya" w:eastAsia="Calibri" w:cs="TLOT-Harshpriya"/>
          <w:b/>
          <w:b/>
          <w:bCs/>
          <w:sz w:val="22"/>
          <w:szCs w:val="2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>ఎందుకు సాతాను మార్పుల నిమిత్తము</w:t>
      </w:r>
    </w:p>
    <w:p>
      <w:pPr>
        <w:pStyle w:val="Normal"/>
        <w:ind w:left="-432" w:right="-432" w:hanging="0"/>
        <w:jc w:val="center"/>
        <w:rPr>
          <w:rFonts w:cs="Gautami"/>
          <w:b/>
          <w:b/>
          <w:sz w:val="2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8"/>
          <w:lang w:bidi="te-IN"/>
        </w:rPr>
        <w:t>మిమ్ములను ఉపవాసముండనివ్వదు</w:t>
      </w:r>
      <w:r>
        <w:rPr>
          <w:rFonts w:eastAsia="Calibri" w:cs="TLOT-Harshpriya" w:ascii="TLOT-Harshpriya" w:hAnsi="TLOT-Harshpriya"/>
          <w:b/>
          <w:bCs/>
          <w:sz w:val="22"/>
          <w:szCs w:val="28"/>
          <w:lang w:bidi="te-IN"/>
        </w:rPr>
        <w:t>!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WHY SATAN DOESN’T WANT YOU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TO FAST FOR CONVERSIONS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లై </w:t>
      </w:r>
      <w:r>
        <w:rPr>
          <w:rFonts w:cs="TLOT-Harshpriya" w:ascii="TLOT-Harshpriya" w:hAnsi="TLOT-Harshpriya"/>
          <w:sz w:val="18"/>
          <w:szCs w:val="18"/>
          <w:lang w:bidi="te-IN"/>
        </w:rPr>
        <w:t>19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19, 2015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 వలననే గాని మరిదేని వలననైన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విధమైనది వదిలిపోవుట అసాధ్యమని చెప్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>9:29).</w:t>
      </w:r>
    </w:p>
    <w:p>
      <w:pPr>
        <w:pStyle w:val="Normal"/>
        <w:ind w:left="720" w:right="720" w:hanging="10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ాఠ్యభాగము ఇంకొక ప్రసంగము బోధ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రాత్రి దీని గూర్చి ఎక్కువ చెప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సరియైన పని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చాల రోజులుగా దెయ్యము నన్ను దాడి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 ఒకటి రెండు సంవత్సరాలలో ప్రసంగ సిద్ధపాటులో ఎంతగా ఎప్పుడు కష్టప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సమయంలో సాతాను నాపై నేరుగా దాడి చేస్తున్నట్ట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ంతమంద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ీ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 అనుకోవచ్చు నేను ఎక్కువ చేస్తున్నా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ఒప్పుకోలు ఉంది గత ఆదివారము రాత్రి నుండి నేను నేరుగా సాతాను దాడిలో 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ాఠ్యభాగముపై గత ఆదివారము రాత్రి బోధించినప్పటి నుండి నేను అనారోగ్యముగా మానసిక సూన్యతలో 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కస్మాత్తుగా నాకు తేట పర్చబడింది 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2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 రెండవ సారి దేవుడు నన్ను బోధించమంటున్న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సాతాను నన్ను తికమక చెయ్యడానికి అలా చెయ్యకుండా ఉండడానికి గట్టిగా ప్రయత్న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త ఆదివారము రాత్ర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hyperlink r:id="rId2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bidi="te-IN"/>
          </w:rPr>
          <w:t>ఒబామా కాలంలో ప్రార్ధన ఉపవాసము</w:t>
        </w:r>
      </w:hyperlink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ఆరు కారణాలు ఇచ్చాను ఎందుకు పదా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ఉపవాస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2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లో ఎందుకు తొలగింపబడకూడదు అన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 తర్జుమాలన్ని ఈ పదాలు తొలగిం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పదాలు తొలగించిన గ్రీకు పాఠ్యభాగము టిస్ చెండాల్ప్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815-1874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యింట్ కేథరీన్ మొనాస్టరీ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లెగ్జాండ్రియా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ైళ్ళ దూరంలో ఉన్న సినాయి పెనిన్ సులాలో కనిపెట్టిన సినైటిక్ ప్ర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్రాంతంలో యోగాశ్రమము వృద్ధి చెంద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భౌతిక లోకంలో తిరస్కరించబడింది దాని దృష్టి అవస్తువకతపై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ెయింట్ కేథరీన్ మొనాస్టరీ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4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కట్ట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36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సేనైటికస్ ప్రతి చూచి వ్రా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సూచిస్తుంది అది వేరే చోటు నుండి రవాణా చే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శా అలేగ్జెండ్రియా నుండి కా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ధ్యానించే కొద్ది నాకు నిర్ధారణ అ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గాశాస్త్ర సన్యాసులు పదా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ఉపవాసమ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పెట్టారు ఎందుకంటే అది వారి అభిప్రాయంతో అమరలేదు 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ంటి సమస్యను మనము క్రైస్తవ మానసిక స్థితిలో చ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ాలను సాతానును చాల తీవ్రంగా తీసుకునే స్థి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ినహాయింప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 రోజులలో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నైటికస్ ప్రతి కనుగొనబడడం అప్పుడే సంభవించింద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ప్రతి కనుగొనబడిన సమయంలోనే మన సంఘాల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నయత్వత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 స్థానాన్ని భర్తీ చేసి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ంతటా ఈ ప్రతి విస్తరిస్తున్నప్పుడు సంఘాలు దెయ్యపు సిద్ధాంతాలతో నింపబడ్డా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ఫిన్నీ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నయత్వత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ెంప్ బెల్లెడ్స్ బాప్టిస్టు రక్షణ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ర్మోనుల ముగ్గురు దేవుళ్ళ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పై స్వతంత్రుల దాడు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 సాక్షుల నీతిక్రియ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ెవెంత్ డే ఎడ్వంటి స్టూల సబ్బాతు ఆచరణము ఇవన్ని కూడ ఒకేసార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 శతాబ్దము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 వ్యవధిలో వచ్చా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ణామముపై డార్విన్ పుస్తకాలు ఆ సమయంలోనే ముద్రింపబడ్డా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ాశ్చాత్య ప్రపంచంలో అదే సమయంలోనే </w:t>
      </w:r>
      <w:r>
        <w:rPr>
          <w:rFonts w:cs="TLOT-Harshpriya" w:ascii="TLOT-Harshpriya" w:hAnsi="TLOT-Harshpriya"/>
          <w:sz w:val="18"/>
          <w:szCs w:val="18"/>
          <w:lang w:bidi="te-IN"/>
        </w:rPr>
        <w:t>1857- 59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లో గొప్ప ఉజ్జీవము సంభవించింద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 సమయంలో టిస్ చెండరఫ్ సినాయిటికస్ ప్రతి కనుగొన్నా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ఉపవాస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 పదాలు సినాయిటికస్ ప్రతి కనుగొనబడి ఆ పదాలు తొలగింపబడడం పాశ్చాత్య ప్రపంచంలో గొప్ప ఉజ్జీవము సంభవింపకపోవడం ఒకేసారి జరిగినట్టు లే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న్నీ ఒకేసారి ఎలా సంభవిం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కాలము చరిత్రలో చాందస క్రైస్తవ్యమునకు వ్యతిరేకంగా జరిగిన గొప్ప దాడులను చూసింది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ఉపవాస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ింపబడడం వారిలో ఒక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 దినాలలో దెయ్యపు కార్యకలాపాలను గూర్చి ప్రత్యేక హెచ్చరిక ఇ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 పౌల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కడవరి దినముల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 అబద్ధికుల వే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ధారణ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 మో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 ఆత్మల యంద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ముల బోధ యందును లక్ష్య ము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 భ్రష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గుదు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>4:1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ెన్రీ 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రి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మోసపరచు ఆత్మ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 రాజు దయ్యమును సేవి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 దిన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 నుండి వైదొలుగు వారి వెనుక కనబడని శక్తిగా పనిచేస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 ముఖ్య గురి స్త్రీ పురుషులు లూసిఫర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సా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 స్త్రీ పురుషులును రప్ప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ుగా కా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క్ర మార్గములో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Henry M. Morris, Ph.D., </w:t>
      </w:r>
      <w:r>
        <w:rPr>
          <w:b/>
          <w:i/>
        </w:rPr>
        <w:t>The Defender’s Study Bible,</w:t>
      </w:r>
      <w:r>
        <w:rPr/>
        <w:t xml:space="preserve"> World Publishers, 1995, p. 1345; note on I Timothy 4:1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రక్తము విషయంలో అతనితో నేను ఏకీభవించినప్పటిక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మెక్ ఆర్డర్ అన్నాడు ఈ దెయ్యపు కార్యకలాపా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రాకడ మునుపు ఒక ముగింపుకు వస్తాయ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The MacArthur Study Bible;</w:t>
      </w:r>
      <w:r>
        <w:rPr/>
        <w:t xml:space="preserve"> note on I Timothy 4:1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ఒప్పింపబడ్డాను దయ్య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ుక ఉండే అదృశ్య శక్తు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 దినాల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ొప్ప తప్పులకు కారణమ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ొరపాట్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నయత్వ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ెంప్ బెల్ అభిమ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ర్మోనిజ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వెంత్ డే ఎడ్వేంటిజ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 సాక్ష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శాస్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ద్దరింపబడిన ఇస్ల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య్యనికి తెలుసు ప్రార్ధన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ఉపవాసము క్రైస్తవుల చేతిలో శక్తివంతమైన పరికర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ాతానుకు ఇంకా తెలుసు 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2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:2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లో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ొత్త నిబంధనలో ఉపవాసము మరియు ప్రార్ధన యొక్క శక్తి ఆవశ్యకతను గూర్చి చెప్పబడి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రెండు వచనాలు లేకుండా యేసు నోటనుండి ఉపవసముపై నేరుగా బోధ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గూర్చి ఆలోచ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ూటి వివరణ లేదు ఎందుకు ఎలా మనం ఉపవసించా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ఉపవాస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ింపబడుట వల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ఉపవాస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 పదాలు తొలగింప బడడం వలన మన సంఘాలు బలహీనములు శక్తి హీనమవడం ఇప్పుడే ఈ సమయంలో జరిగి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ే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కాలంలో కాపరులు అర్ధం చేసుకున్నారు అబద్ధపు మతము వెనుక దెయ్యపు శక్తి ఉ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పటి కాల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 అర్ధం చేసుకున్నారు సాతాను దెయ్యాలు కొన్ని సార్లు విజ్రుంబిస్తాయి ప్రార్ధన ద్వారా అది జయింపబడనేర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వారు క్రీస్తు మందలింపు వైపు తిరి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విధ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 మరియు ఉపవాసము ద్వారా మాత్రమే వదిలిపోవ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2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ువార్తికులు ముఖ్య బోధకు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 శతాబ్దపు రెండవ అర్ధభాగంలో వారికి తెలుసు జాన్ వెస్లీ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703-1791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యే అని ఇలా అ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న్ని రకాల దెయ్యాల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శాచ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ు వెళ్ళగొట్టారు ఉపవాసము లేకుండ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విధమైన దెయ్యాల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శాచ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ార్ధన మరియు ఉపవాసముతోనే వెళ్ళగొట్ట బడ్డాయ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ఎంత గొప్ప సాక్ష్య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 ఉపవాసపు జిజ్ఞాస ఎడతెగని ప్రార్ధనతో మిలితమవడం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Wesley’s Notes on the New Testament,</w:t>
      </w:r>
      <w:r>
        <w:rPr/>
        <w:t xml:space="preserve"> vol. 1, Baker Book House, 1983 reprint; note on Matthew 17:21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ొప్ప సంస్కర్తలందరూ ఉపవసించి ప్రార్ధించ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లూథ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లాన్ చత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ెల్విన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ాక్స్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ారంతా ఉపవసించి ప్రార్ద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ప్రసంగీకులు బన్య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ట్ ఫీల్డ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డ్వర్డ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ోవేల్ హేరి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సేన్నిక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నియల్ రోలాండ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 యీ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టల్ టోన్ ఇంకా ఎందఱో ఉపవాసము మరియు ప్రార్ధనను ఉపయోగించ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ల్లాయిడ్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 మాటలు వాడాలంట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 మత్తులో ఉండి వంచ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 నిద్ర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తో ఉన్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రమును గూర్చి తనకు ఏమి తెలియద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Martyn Lloyd-Jones, M.D., </w:t>
      </w:r>
      <w:r>
        <w:rPr>
          <w:b/>
          <w:i/>
        </w:rPr>
        <w:t>The Christian Warfare,</w:t>
      </w:r>
      <w:r>
        <w:rPr/>
        <w:t xml:space="preserve"> The Banner of Truth Trust, 1976, p. 106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 ఉపదేశ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ి మరియు ఉపవసించు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లను వెళ్ళగొట్టడానికే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ార్పిడి విష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ంగా కష్ట పూర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్యక్తుల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 దిన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 చాల కష్టంగా అనిపి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 నేరు ఆవరింపులో కూడా మనము గుర్తించాలి సత్యము మన ప్రతి కూలత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ెయ్యము చాలామందిపై నియంత్రిత్వము శక్తిన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యోగ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అర్ధం చేసుకోవాలి గొప్ప శక్తి నుండి మన జీవితాలు కాపాడుకోవడానికి మనం పోరాడుచున్నా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శక్తివంత వ్యతిరేకతకు వ్యతిరేకంగా ఉన్నా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Studies in the Sermon on the Mount,</w:t>
      </w:r>
      <w:r>
        <w:rPr/>
        <w:t xml:space="preserve"> part 2, Eerdmans, 1987, p. 148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ఆత్మీయ పోరాటాన్ని పోరాడు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శక్తులు భాగా శక్తివంతమవ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వారి కొరకు ప్రార్దిస్తున్నాం కాని ఏమి జరగ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 ఒప్పుకోలు వారికి రావ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అవసరత వారికి అనిపించ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దగ్గరకు రావడానికి నిరాకరి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మనసులు చీకటిమ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 విషయాల అవగాహన వారికి చీకటి మయమ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ప్రార్ధన కొనసాగిస్తు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ఏమి సంభవించ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కొద్ది మంది కొత్తవారు గుడికి వచ్చి ఉంట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ేయ్యలన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గ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ఆశ్చర్యము ఉపవాసపు విషయాన్ని మనం ఆలోచన చెయ్యాలి అనిప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మేమిట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ిషయ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జీవితాలలో నుండి వెళ్ళిపోవడమే కా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క్రైస్తవ ఆలోచన విధానాన్ని తుడిచి పెడుతుంద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(</w:t>
      </w:r>
      <w:r>
        <w:rPr>
          <w:b/>
          <w:i/>
        </w:rPr>
        <w:t>Studies in the Sermon on the Mount,</w:t>
      </w:r>
      <w:r>
        <w:rPr/>
        <w:t xml:space="preserve"> part 2, p. 34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 సహోదరులు ప్రార్ధించి ఉపవసి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 సంభవిం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స్ తరుచు తన సహోదరుడు జాన్ చే అధికమ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చార్లెస్ వెస్లీ ప్రసంగించినప్పుడు చెప్పబడింది చాలాసార్లు చాల మార్పిడిలు జరిగాయ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స్ వెస్లీ పాడేటప్పుడు దేవుని శక్తిని మీరు అనుభవించారా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ొట్టివేయబడిన పాపపు శక్తిని కొట్టివ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ఖైదీని విడుదల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 ఘోర వ్యక్తిని శుద్ధి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 నాకు అందుబాటు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భయాలను తొలగించే నామ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విచారాలను వెళ్ళగొ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 చెవులలో సంగీత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గ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ానమ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పాడడానికి వేలకొలదీ నాలుక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స్ వెస్ల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707-178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వర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నాకు నీవు బహిర్గత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O For a Thousand Tongues to Sing” by Charles Wesley, 1707-1788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 xml:space="preserve">to the tune of “O Set Ye Open Unto Me”).  </w:t>
      </w:r>
    </w:p>
    <w:p>
      <w:pPr>
        <w:pStyle w:val="IndentedQuote"/>
        <w:ind w:left="1440" w:right="0" w:hanging="0"/>
        <w:rPr/>
      </w:pPr>
      <w:r>
        <w:rPr/>
      </w:r>
      <w:r>
        <w:br w:type="page"/>
      </w:r>
    </w:p>
    <w:p>
      <w:pPr>
        <w:pStyle w:val="Normal"/>
        <w:ind w:left="720" w:right="-1294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ణేశ్వ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బాహువులలోనికి రా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right="-1294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ీపపు నీరు ప్రవహిస్త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చండ వాయువు ఎత్తులో ఉ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right="-1294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దాచ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నా రక్షక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చ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 తుఫానులు గతించె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1294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రక్షితంగా స్వర్గమునకు నడిప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రవకు నా ఆత్మను చేరుకో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ణేశ్వర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స్ వెస్లీ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707-1788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Jesus, Lover of My Soul” by Charles Wesley, 1707-1788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 చార్లెస్ వెస్లీ వ్రాసిన అందమైన గీతాల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అధ్యాయ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 పాటు 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కోఫీల్డ్ స్టడీ బైబిలు 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6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పేజీ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8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చన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దువుచుండగా నిలబ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్మార్గులు కట్టిన కట్లను విప్పుటయ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డిమాను మోకాలు విడిప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కాడిని విరుగ గొట్టుట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పరచుకొని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 కాద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8:6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బైబిలులో ఆ వచనము క్రింద గీత గి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ానికి సరియైన మార్గము ఆ వచనము వివర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 ఎలాంటి ఉపవాసము చేయాలని దేవుడు కోరుకుంటారో ఆ వచనము 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ంఠత పెట్ట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మన కొత్త కంఠత వాక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8:6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ైవిక ఉపవాసము </w:t>
      </w:r>
    </w:p>
    <w:p>
      <w:pPr>
        <w:pStyle w:val="TextBody"/>
        <w:ind w:left="144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ాపప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కా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బరువును తీసివ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ధింపబడిన వారిని విడ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కాడిని విరుగగొ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ధర్ వాలి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ఉపవాసమ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ా యోధుని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లపరచి విరోధ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 ఒత్తిడి తె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 బంధించిన వానిని విడుదల చేస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లా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శక్తి నుండి విడుదల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Arthur Wallis, </w:t>
      </w:r>
      <w:r>
        <w:rPr>
          <w:b/>
          <w:i/>
        </w:rPr>
        <w:t>God’s Chosen Fast,</w:t>
      </w:r>
      <w:r>
        <w:rPr/>
        <w:t xml:space="preserve"> 2011 edition, p. 6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ప్పటికే మలాకీలోని వచనములను కంఠత చేసిన వారిని ఇప్పుడు 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8: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ఠత చెయ్యాలని కోర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 శనివారము ఉపవాస దినముగా ప్రకటించుకుం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ఎలా చెయ్యాలో కొన్ని అంశాలు మీకు ఇ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numPr>
          <w:ilvl w:val="0"/>
          <w:numId w:val="4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 ఉపవాసము రహస్యముగా ఉండాల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్యమైనంత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ఉపవాసము చేస్తున్నట్టు అందరికి చెప్పుకోవద్ద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దువులకు కూడ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దవడంలో సమయము గడ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లో కొన్ని భాగాలు చదవండ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ంగా ఆరంభంలోనిది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numPr>
          <w:ilvl w:val="0"/>
          <w:numId w:val="4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8:6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పు ఉపవాసంలో కంఠత చ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్రార్ధనలకు జవాబిచ్చి మన ఉపవాసాలను ఆదరించేలా దేవునికి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ని మన యవనస్త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 వరస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 చెందేటట్లు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8: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ఆయన చెప్పినదానికి వారికి చేసేటట్టు దేవునికి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రోజ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ట్టమొదటిగా వచ్చిన సందర్శకులు వచ్చే ఆదివారము వచ్చేటట్టు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లయితే పేరు పేరు వరుసన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వచ్చే ఆదివారము ఏమి బోధించాలో దేవుడు నాకు చూపించేలా దేవునికి ప్రార్ధించండ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ఉదయము మరియ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హ్వానితులకు మాత్రమే ప్రార్ధన గుంపుల కొరకు ప్రార్ధించండి అవి మన యవనస్తులవ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వి మూడు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శక్తి ఉంటే జాన్ సామ్యూల్ కాగన్ లను కల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 నీరు త్రాగ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కు ఒక గ్లాస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 కప్పు కాఫీ ఆరంభంలో త్రాగవచ్చు ప్రతిరోజూ తాగే అలవాటు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ీతల పానీయ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 పానీయా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లగునవి త్రాగ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వైనా వైద్యపర ప్రశ్నలుంటే ఉపవాసముండే ముందు వైద్యుని కల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డాక్టర్ క్రైగ్ టన్ చాన్ లేక డాక్టర్ జుడిత్ కాగన్ మన గుడిలో కల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వేళ తీవ్ర సమస్య ఉంటే ఉపవాస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ేయ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ుమేహము కాని అధిక రక్తపోటు గాని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 ఈ మానవుల నిమిత్తము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క్రవారము సాయంత్ర భోజన అనంతరము మీ ఉపవాసము ఆరంభ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శుక్రవారము భోజనము చేసిన తరువాత ఏమి తినవద్దు శనివారము సాయంకాల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3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 అప్పుడు సంఘములో భోజనము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ుర్తుంచుకొండి మీరు ప్రార్దించ వలసిన ప్రాముఖ్య విషయము మన సంఘములో నశించుచున్న యవనస్తులు మార్పు నొందేటట్ల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ఈ సమయంలో కొత్తగా వచ్చే యవనస్తుల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తో ఎన్నటికి ఉండేలాగున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0"/>
          <w:szCs w:val="18"/>
          <w:lang w:bidi="te-IN"/>
        </w:rPr>
      </w:pPr>
      <w:r>
        <w:rPr>
          <w:rFonts w:cs="TLOT-Harshpriya" w:ascii="TLOT-Harshpriya" w:hAnsi="TLOT-Harshpriya"/>
          <w:sz w:val="10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ానికి యేసు క్రీస్తు ప్రభువే దుష్టబంధకాల నుండి విడుదల 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 భారమును తొలగ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చే అణగద్రోక్కబడినవారిని విడుదల 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దెయ్యపు కాడిని విరుగగొడ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ఈ పనులన్నీ 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నం దేవునికి ప్రార్ధించి ఉపవాసము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దేవుని ఆత్మ శక్తిని మన సంఘములో విడుదల చేసేటట్టు మనకు రక్షణ విడుదల కొత్త వారికి చిన్న పిల్లలకు ఇచ్చేట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ుద్రణ ప్రతి మీకు ఇస్తాము ఇంటికి తీసుకెళ్ళ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శాలు చదవండి శనివారము మీరు ప్రార్ధించేట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ఇంకా మారని వారి కొరకు కొన్ని మాటలు ఇ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ీ పాప ప్రాయశ్చిత్తము సిలువపై 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ాపమూ కొరకు తీర్పు తీర్చబడకుండా ఉం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భౌతికంగా 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ునరుత్థాన శరీరంతో మాంసము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 నిత్య జీవము ఇవ్వడానికి ఆయన అలా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ఆరోహనుడై మూడవ ఆకాశంలో తండ్రి కుడి పార్శ్వాన కూర్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 ద్వారా నీవు ఆయన దగ్గరకు రా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ాపాల నుండి ఆయన నిన్ను రక్షిస్తాడు తీర్పు నుండి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ిమ్మును దీవించ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చా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 ప్రార్ధనలో నడి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720" w:right="549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ినాయిటికస్ ప్రతిపై ఒక కధానిక క్రింద ఇవ్వబడింది ఇ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చిన్న ముల్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ుండి తీసుకొనబడింది అ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రిటాన్ బోల్ట్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లాగ్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ిసెం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24, 2013.</w:t>
      </w:r>
    </w:p>
    <w:p>
      <w:pPr>
        <w:pStyle w:val="Normal"/>
        <w:ind w:left="720" w:right="432" w:hanging="0"/>
        <w:rPr>
          <w:sz w:val="22"/>
        </w:rPr>
      </w:pPr>
      <w:hyperlink r:id="rId3">
        <w:r>
          <w:rPr>
            <w:rStyle w:val="InternetLink"/>
            <w:color w:val="000000"/>
            <w:sz w:val="22"/>
          </w:rPr>
          <w:t>http://www.puritanboard.com/showthread.php/81537-Sinaiticus-is-corrupt</w:t>
        </w:r>
      </w:hyperlink>
    </w:p>
    <w:p>
      <w:pPr>
        <w:pStyle w:val="Normal"/>
        <w:ind w:left="720" w:right="432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right="432" w:hanging="0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ిస్ చెండార్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డెక్స్ సినాయిటికస్ ను ఎలా కనుగొన్నాడో క్రింది కథ వివర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left="720" w:right="43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right="432" w:hanging="0"/>
        <w:jc w:val="both"/>
        <w:rPr>
          <w:sz w:val="22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4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సంవత్సర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్రెడరిక్ ఆగష్టస్ కింగ్ ఆఫ్ సేక్సనీ పెట్రనేజ్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ిస్ చెండార్ఫ్ ప్రయాణిస్త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సీనాయి పర్వతముపై ఉన్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యింట్ కేథరిన్ కాన్వెంట్ ను చేర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య్యి వెలిగించుకోవడానికి సిద్ధంగా ఉన్న పాత పత్రాలను గమన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 తీసి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ప్ట్ అజింట్ అనువాదపు నలభై మూడు వెల్లుం చుట్టలుగా కనుగొ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ింగ్ జేమ్స్ బైబిలు వ్యతిరేకులు అన్నారు ఆ ప్రతు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కిరాని బుట్టలో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ోనబడ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లానే కనుగొన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ిస్ చెండార్ఫ్ దానిని అలానే అభివర్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ఒక బుట్టలో పెద్దది వెడల్పయిన దానిలో పాత పత్రాలు కనుగొ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ాలయ అధికారి అన్నాడు ఇలాంటి రెండు చుట్టాలు అప్పటికే మంటలలో కాల్చబడ్డాయ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కాగితాల మధ్యలో నేను కనుక్కోవడం నాకు ఆశ్చర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sz w:val="22"/>
        </w:rPr>
        <w:t xml:space="preserve">(Narrative of the Discovery of the Sinaitic Manuscript, p. 2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బర్గో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ిస్ చెండార్ఫ్ కోడెక్స్ సినాయిటికస్ ను కనుగొన్న సమయంలో బ్రతికి ఉన్నాడు ఆయన స్వయంగా సెయింట్ కేథరిన్ ను దర్శించి ప్రాచీన ప్రతులను అధ్యయనము చ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ప్రతు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్వెంటులో పనికిరాని పాత కాగితాల బుట్టలో జమ చేయబడి ఉన్నాయ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 మ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 వ్రా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1883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లు</w:t>
      </w:r>
      <w:r>
        <w:rPr>
          <w:sz w:val="18"/>
          <w:sz w:val="18"/>
          <w:szCs w:val="18"/>
          <w:lang w:bidi="te-IN"/>
        </w:rPr>
        <w:t> 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319, 342)</w:t>
      </w:r>
    </w:p>
    <w:p>
      <w:pPr>
        <w:pStyle w:val="Normal"/>
        <w:ind w:left="720" w:right="43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right="432" w:hanging="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కచ్చితంగా అనిపిస్తుంది చాదస్తపు సన్యాసులు నిర్ణయించు కున్నారు ప్రతులలోని చాల వదిలివేయడం మార్పులు నిరుపయోగమని తలంచి వాటిని మూసి ఉన్న గదిలో శతాబ్దాల తరబడి భద్ర పరచి ఉ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 టిస్ చెండార్ఫ్ విస్తృతంగా భీభత్సంగా ప్రచారం చేసాడు ఇది ఎక్కువ కచ్చితమైన పాఠ్యభాగమని టెక్స్ టస్ రిసేప్టస్ ను సమర్ధించే వేల ప్రతుల క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డు ఊహించాడు అద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శతాబ్దము నుండి వచ్చి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అతడు సరియైన ఋజువు కనుగొనలేక పోయాడ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శతాబ్దము మునపటి తేది అది కలిగి ఉ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right="43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right="432" w:hanging="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డెక్స్ సినాయిటికస్ సంబంధించి ఈ వాస్తవాలను ప్రతి కూలలను ఆలోచ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left="720" w:right="43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720" w:right="432" w:hanging="36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నాయిటికస్ ముగ్గురు వేర్వేరు శాస్త్రులచే వ్రాయబడింది తరువాత చాలామంది చే సరిదిద్ద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నిర్ధారిత విషయము 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ల్నే 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ీట్ ల విస్తృత దర్యాప్తు ద్వారా వారు బ్రిటిష్ మ్యూజియంకు చెందిన వార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ద్ర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ుల కోడెక్స్ సినాయిటికస్ సరిదిద్దిన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ండ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93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టిస్ చెండార్ఫ్ </w:t>
      </w:r>
      <w:r>
        <w:rPr>
          <w:rFonts w:cs="TLOT-Harshpriya" w:ascii="TLOT-Harshpriya" w:hAnsi="TLOT-Harshpriya"/>
          <w:sz w:val="18"/>
          <w:szCs w:val="18"/>
          <w:lang w:bidi="te-IN"/>
        </w:rPr>
        <w:t>14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వరణలు లెక్కపెట్టాడు ప్రతులలో </w:t>
      </w:r>
      <w:r>
        <w:rPr>
          <w:sz w:val="22"/>
        </w:rPr>
        <w:t xml:space="preserve">(David Brown, The Great Uncials, 2000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ఎఫ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ర్కీవెన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పూర్ణ కోడెక్స్ సినాయిటికస్ 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6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ద్రించి ఇలా సాక్ష్యమ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ోడెక్స్ సవరణలు మార్పులు చేయబడినది కోడెక్స్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ది కనీసం పది వేర్వేరు పునర్ణి వాహుకులచే తే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 ప్రతి పేజి పధ్ధతి బద్ధంగా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ు అక్కడక్క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వేరే ప్రతులకు పరిమితం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లో చాల మొదటి రచయితతో ఏకీభవిం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చాలా భాగము ఆరు లేక ఏడవ శతాబ్దానికి సంబందించ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ఋజువైంది పాత శతాబ్దాల శాస్త్రుల సినాయిటిక్స్ ను స్వచ్చ పాఠ్యభాగముగా పరిగణ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 అది అంతగా ఆధునిక పాఠ్య విమర్శకులచే గౌరవింపబడాలో అది తెలియని మర్మ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720" w:right="43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720" w:right="432" w:hanging="36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ాల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లక్ష్య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డం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దిద్దడం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దర్శ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డెక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నాయిటిక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్ళ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బ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రపా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ంత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్ర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ర్భ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, 20, 30, 4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లక్ష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ద్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రబా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బడ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ింపబడ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్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ర్గ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ద్దర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ష్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డెక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నాయిటిక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స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క్త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లి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నాయిటిక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లలో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త్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పెట్ట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,45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ర్గ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75).</w:t>
      </w:r>
    </w:p>
    <w:p>
      <w:pPr>
        <w:pStyle w:val="ListParagrap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numPr>
          <w:ilvl w:val="0"/>
          <w:numId w:val="3"/>
        </w:numPr>
        <w:ind w:left="720" w:right="432" w:hanging="36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9-2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డెక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నాయిటిక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పెట్ట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ు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ListParagrap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numPr>
          <w:ilvl w:val="0"/>
          <w:numId w:val="3"/>
        </w:numPr>
        <w:ind w:left="720" w:right="432" w:hanging="36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డెక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నాయిటిక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క్రిఫా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22"/>
        </w:rPr>
        <w:t xml:space="preserve">(Esdras, Tobit, Judith, I and IV Maccabees, Wisdom, Ecclesiasticus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ప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ర్నబ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షెపర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ర్మ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క్రిఫా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ర్నబ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స్తికతతోన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టోచ్చ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పణలత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ాహరణ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తిస్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ంట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ప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షెఫర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ర్మ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మై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స్తక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తిస్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ListParagrap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numPr>
          <w:ilvl w:val="0"/>
          <w:numId w:val="3"/>
        </w:numPr>
        <w:ind w:left="720" w:right="432" w:hanging="360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ి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డెక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నాయిటిక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డెక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టికన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గాశాస్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ా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దర్శ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1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విత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విత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చీ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స్తికత్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సాగ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గోడు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1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వితీయ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తార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వితీయ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right="432" w:hanging="360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ind w:left="936" w:right="936" w:hanging="0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శీర్వదిస్త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ెయిల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ంప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ేశ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స్తున్నార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ా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మెయిల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u w:val="single"/>
          <w:lang w:bidi="te-IN"/>
        </w:rPr>
        <w:t>rlhymersjr@sbcglobal.net</w:t>
      </w:r>
      <w:r>
        <w:rPr>
          <w:rFonts w:cs="TLOT-Harshpriya" w:ascii="TLOT-Harshpriya" w:hAnsi="TLOT-Harshpriya"/>
          <w:sz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lang w:bidi="te-IN"/>
        </w:rPr>
        <w:t>క్లిక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య్యండి</w:t>
      </w:r>
      <w:r>
        <w:rPr>
          <w:rFonts w:cs="TLOT-Harshpriya" w:ascii="TLOT-Harshpriya" w:hAnsi="TLOT-Harshpriya"/>
          <w:sz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భాషలోనై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యవచ్చ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యగలిగిత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ంగ్లము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యండి</w:t>
      </w:r>
      <w:r>
        <w:rPr>
          <w:rFonts w:cs="TLOT-Harshpriya" w:ascii="TLOT-Harshpriya" w:hAnsi="TLOT-Harshpriya"/>
          <w:sz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4"/>
          <w:lang w:bidi="te-IN"/>
        </w:rPr>
      </w:pPr>
      <w:r>
        <w:rPr>
          <w:rFonts w:cs="TLOT-Harshpriya" w:ascii="TLOT-Harshpriya" w:hAnsi="TLOT-Harshpriya"/>
          <w:sz w:val="14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4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5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cs="TLOT-Harshpriya" w:ascii="TLOT-Harshpriya" w:hAnsi="TLOT-Harshpriya"/>
          <w:sz w:val="14"/>
          <w:szCs w:val="14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16"/>
          <w:szCs w:val="14"/>
          <w:lang w:val="en-US" w:bidi="te-IN"/>
        </w:rPr>
      </w:pPr>
      <w:r>
        <w:rPr>
          <w:rFonts w:cs="Gautami" w:ascii="TLOT-Harshpriya" w:hAnsi="TLOT-Harshpriya"/>
          <w:sz w:val="16"/>
          <w:szCs w:val="14"/>
          <w:lang w:val="en-US" w:bidi="te-IN"/>
        </w:rPr>
      </w:r>
    </w:p>
    <w:p>
      <w:pPr>
        <w:pStyle w:val="Heading"/>
        <w:ind w:right="-144" w:hanging="0"/>
        <w:jc w:val="left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ఏబెల్ ప్రుదోం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: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మార్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>9:17-29</w:t>
      </w:r>
      <w:r>
        <w:rPr>
          <w:rFonts w:cs="TLOT-Harshpriya" w:ascii="TLOT-Harshpriya" w:hAnsi="TLOT-Harshpriya"/>
          <w:b w:val="false"/>
          <w:sz w:val="18"/>
          <w:szCs w:val="24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Heading"/>
        <w:ind w:right="-1440" w:hanging="0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ప్రసంగము ముందు 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మ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ె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1440" w:right="-1440" w:firstLine="720"/>
        <w:jc w:val="left"/>
        <w:rPr/>
      </w:pPr>
      <w:r>
        <w:rPr>
          <w:rFonts w:cs="TLOT-Harshpriya" w:ascii="TLOT-Harshpriya" w:hAnsi="TLOT-Harshpriya"/>
          <w:b w:val="false"/>
          <w:sz w:val="18"/>
          <w:szCs w:val="18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వాస్తవంగా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ఉంటాను</w:t>
      </w:r>
      <w:r>
        <w:rPr>
          <w:rFonts w:cs="TLOT-Harshpriya" w:ascii="TLOT-Harshpriya" w:hAnsi="TLOT-Harshpriya"/>
          <w:b w:val="false"/>
          <w:sz w:val="18"/>
          <w:szCs w:val="18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హోవార్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ఎ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వాల్టర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చే</w:t>
      </w:r>
      <w:r>
        <w:rPr>
          <w:rFonts w:cs="TLOT-Harshpriya" w:ascii="TLOT-Harshpriya" w:hAnsi="TLOT-Harshpriya"/>
          <w:b w:val="false"/>
          <w:sz w:val="18"/>
          <w:szCs w:val="18"/>
        </w:rPr>
        <w:t>, 1883-1918)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.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ab/>
        <w:t xml:space="preserve">“I Would Be True” (by Howard A. Walter, 1883-1918).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Telugu/2015/071215PM_PrayerAndFasting.html" TargetMode="External"/><Relationship Id="rId3" Type="http://schemas.openxmlformats.org/officeDocument/2006/relationships/hyperlink" Target="http://www.puritanboard.com/showthread.php/81537-Sinaiticus-is-corrupt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7:54:00Z</dcterms:created>
  <dc:creator>Christopher L. Cagan</dc:creator>
  <dc:description/>
  <dc:language>en-US</dc:language>
  <cp:lastModifiedBy>Use This Account</cp:lastModifiedBy>
  <cp:lastPrinted>2015-07-27T09:11:00Z</cp:lastPrinted>
  <dcterms:modified xsi:type="dcterms:W3CDTF">2015-07-27T17:58:00Z</dcterms:modified>
  <cp:revision>4</cp:revision>
  <dc:subject/>
  <dc:title>SHOULD A STUDENT IN A SECULAR</dc:title>
</cp:coreProperties>
</file>