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LOT-Harshpriya" w:hAnsi="TLOT-Harshpriya" w:cs="TLOT-Harshpriya"/>
          <w:szCs w:val="18"/>
          <w:lang w:val="en-US" w:eastAsia="en-US"/>
        </w:rPr>
        <w:t>ప్రెస్బిటేరియన్లు</w:t>
      </w:r>
      <w:r>
        <w:rPr>
          <w:rFonts w:ascii="TLOT-Harshpriya" w:hAnsi="TLOT-Harshpriya" w:cs="TLOT-Harshpriya"/>
          <w:szCs w:val="18"/>
          <w:lang w:val="en-US" w:eastAsia="en-US"/>
        </w:rPr>
        <w:t xml:space="preserve"> </w:t>
      </w:r>
      <w:r>
        <w:rPr>
          <w:rFonts w:ascii="TLOT-Harshpriya" w:hAnsi="TLOT-Harshpriya" w:cs="TLOT-Harshpriya"/>
          <w:szCs w:val="18"/>
          <w:lang w:val="en-US" w:eastAsia="en-US"/>
        </w:rPr>
        <w:t>భాప్టిస్టుల</w:t>
      </w:r>
      <w:r>
        <w:rPr>
          <w:rFonts w:ascii="TLOT-Harshpriya" w:hAnsi="TLOT-Harshpriya" w:cs="TLOT-Harshpriya"/>
          <w:szCs w:val="18"/>
          <w:lang w:val="en-US" w:eastAsia="en-US"/>
        </w:rPr>
        <w:t xml:space="preserve"> </w:t>
      </w:r>
      <w:r>
        <w:rPr>
          <w:rFonts w:ascii="TLOT-Harshpriya" w:hAnsi="TLOT-Harshpriya" w:cs="TLOT-Harshpriya"/>
          <w:szCs w:val="18"/>
          <w:lang w:val="en-US" w:eastAsia="en-US"/>
        </w:rPr>
        <w:t>మధ్య</w:t>
      </w:r>
      <w:r>
        <w:rPr>
          <w:rFonts w:ascii="TLOT-Harshpriya" w:hAnsi="TLOT-Harshpriya" w:cs="TLOT-Harshpriya"/>
          <w:szCs w:val="18"/>
          <w:lang w:val="en-US" w:eastAsia="en-US"/>
        </w:rPr>
        <w:t xml:space="preserve"> </w:t>
      </w:r>
    </w:p>
    <w:p>
      <w:pPr>
        <w:pStyle w:val="Heading"/>
        <w:rPr/>
      </w:pPr>
      <w:r>
        <w:rPr>
          <w:rFonts w:ascii="TLOT-Harshpriya" w:hAnsi="TLOT-Harshpriya" w:cs="TLOT-Harshpriya"/>
          <w:szCs w:val="18"/>
          <w:lang w:val="en-US" w:eastAsia="en-US"/>
        </w:rPr>
        <w:t>ప్రఖ్యాత</w:t>
      </w:r>
      <w:r>
        <w:rPr>
          <w:rFonts w:ascii="TLOT-Harshpriya" w:hAnsi="TLOT-Harshpriya" w:cs="TLOT-Harshpriya"/>
          <w:szCs w:val="18"/>
          <w:lang w:val="en-US" w:eastAsia="en-US"/>
        </w:rPr>
        <w:t xml:space="preserve"> </w:t>
      </w:r>
      <w:r>
        <w:rPr>
          <w:rFonts w:ascii="TLOT-Harshpriya" w:hAnsi="TLOT-Harshpriya" w:cs="TLOT-Harshpriya"/>
          <w:szCs w:val="18"/>
          <w:lang w:val="en-US" w:eastAsia="en-US"/>
        </w:rPr>
        <w:t>పాటను</w:t>
      </w:r>
      <w:r>
        <w:rPr>
          <w:rFonts w:ascii="TLOT-Harshpriya" w:hAnsi="TLOT-Harshpriya" w:cs="TLOT-Harshpriya"/>
          <w:szCs w:val="18"/>
          <w:lang w:val="en-US" w:eastAsia="en-US"/>
        </w:rPr>
        <w:t xml:space="preserve"> </w:t>
      </w:r>
      <w:r>
        <w:rPr>
          <w:rFonts w:ascii="TLOT-Harshpriya" w:hAnsi="TLOT-Harshpriya" w:cs="TLOT-Harshpriya"/>
          <w:szCs w:val="18"/>
          <w:lang w:val="en-US" w:eastAsia="en-US"/>
        </w:rPr>
        <w:t>గూర్చి</w:t>
      </w:r>
      <w:r>
        <w:rPr>
          <w:rFonts w:ascii="TLOT-Harshpriya" w:hAnsi="TLOT-Harshpriya" w:cs="TLOT-Harshpriya"/>
          <w:szCs w:val="18"/>
          <w:lang w:val="en-US" w:eastAsia="en-US"/>
        </w:rPr>
        <w:t xml:space="preserve"> </w:t>
      </w:r>
      <w:r>
        <w:rPr>
          <w:rFonts w:ascii="TLOT-Harshpriya" w:hAnsi="TLOT-Harshpriya" w:cs="TLOT-Harshpriya"/>
          <w:szCs w:val="18"/>
          <w:lang w:val="en-US" w:eastAsia="en-US"/>
        </w:rPr>
        <w:t>సంఘర్షణ</w:t>
      </w:r>
      <w:r>
        <w:rPr>
          <w:rFonts w:ascii="TLOT-Harshpriya" w:hAnsi="TLOT-Harshpriya" w:cs="TLOT-Harshpriya"/>
          <w:szCs w:val="18"/>
          <w:lang w:val="en-US" w:eastAsia="en-US"/>
        </w:rPr>
        <w:t xml:space="preserve"> </w:t>
      </w:r>
    </w:p>
    <w:p>
      <w:pPr>
        <w:pStyle w:val="Heading"/>
        <w:rPr/>
      </w:pPr>
      <w:r>
        <w:rPr>
          <w:rFonts w:cs="TLOT-Harshpriya" w:ascii="TLOT-Harshpriya" w:hAnsi="TLOT-Harshpriya"/>
          <w:b w:val="false"/>
          <w:sz w:val="16"/>
          <w:szCs w:val="18"/>
          <w:lang w:val="en-US" w:eastAsia="en-US"/>
        </w:rPr>
        <w:t>(</w:t>
      </w:r>
      <w:r>
        <w:rPr>
          <w:rFonts w:ascii="TLOT-Harshpriya" w:hAnsi="TLOT-Harshpriya" w:cs="TLOT-Harshpriya"/>
          <w:b w:val="false"/>
          <w:b w:val="false"/>
          <w:sz w:val="16"/>
          <w:sz w:val="16"/>
          <w:szCs w:val="18"/>
          <w:lang w:val="en-US" w:eastAsia="en-US"/>
        </w:rPr>
        <w:t>సంస్కరణ</w:t>
      </w:r>
      <w:r>
        <w:rPr>
          <w:rFonts w:ascii="TLOT-Harshpriya" w:hAnsi="TLOT-Harshpriya" w:cs="TLOT-Harshpriya"/>
          <w:b w:val="false"/>
          <w:b w:val="false"/>
          <w:sz w:val="16"/>
          <w:sz w:val="16"/>
          <w:szCs w:val="18"/>
          <w:lang w:val="en-US" w:eastAsia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6"/>
          <w:sz w:val="16"/>
          <w:szCs w:val="18"/>
          <w:lang w:val="en-US" w:eastAsia="en-US"/>
        </w:rPr>
        <w:t>ఆదివారం</w:t>
      </w:r>
      <w:r>
        <w:rPr>
          <w:rFonts w:ascii="TLOT-Harshpriya" w:hAnsi="TLOT-Harshpriya" w:cs="TLOT-Harshpriya"/>
          <w:b w:val="false"/>
          <w:b w:val="false"/>
          <w:sz w:val="16"/>
          <w:sz w:val="16"/>
          <w:szCs w:val="18"/>
          <w:lang w:val="en-US" w:eastAsia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6"/>
          <w:sz w:val="16"/>
          <w:szCs w:val="18"/>
          <w:lang w:val="en-US" w:eastAsia="en-US"/>
        </w:rPr>
        <w:t>బోధింపబడిన</w:t>
      </w:r>
      <w:r>
        <w:rPr>
          <w:rFonts w:ascii="TLOT-Harshpriya" w:hAnsi="TLOT-Harshpriya" w:cs="TLOT-Harshpriya"/>
          <w:b w:val="false"/>
          <w:b w:val="false"/>
          <w:sz w:val="16"/>
          <w:sz w:val="16"/>
          <w:szCs w:val="18"/>
          <w:lang w:val="en-US" w:eastAsia="en-US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6"/>
          <w:sz w:val="16"/>
          <w:szCs w:val="18"/>
          <w:lang w:val="en-US" w:eastAsia="en-US"/>
        </w:rPr>
        <w:t>ప్రసంగము</w:t>
      </w:r>
      <w:r>
        <w:rPr>
          <w:rFonts w:cs="TLOT-Harshpriya" w:ascii="TLOT-Harshpriya" w:hAnsi="TLOT-Harshpriya"/>
          <w:b w:val="false"/>
          <w:sz w:val="16"/>
          <w:szCs w:val="18"/>
          <w:lang w:val="en-US" w:eastAsia="en-US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 xml:space="preserve">PRESBYTERIANS AND BAPTISTS </w:t>
      </w:r>
    </w:p>
    <w:p>
      <w:pPr>
        <w:pStyle w:val="Heading"/>
        <w:rPr>
          <w:lang w:val="en-US"/>
        </w:rPr>
      </w:pPr>
      <w:r>
        <w:rPr>
          <w:lang w:val="en-US"/>
        </w:rPr>
        <w:t>FIGHT OVER POPULAR HYMN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  <w:lang w:val="en-US"/>
        </w:rPr>
        <w:t>(A SERMON PREACHED ON REFORMATION SUNDAY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ఆర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ఎల్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హైమర్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ూనియర్ గారిచే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eastAsia="Times New Roman" w:cs="TLOT-Harshpriya"/>
          <w:sz w:val="18"/>
          <w:sz w:val="18"/>
          <w:szCs w:val="18"/>
        </w:rPr>
        <w:t xml:space="preserve">బాప్టిష్టు టేబర్నేకల్ ఆఫ్ లాస్ ఏంజలెస్ నందు బోధింపబడిన ప్రసంగము </w:t>
      </w:r>
    </w:p>
    <w:p>
      <w:pPr>
        <w:pStyle w:val="TextBody"/>
        <w:jc w:val="center"/>
        <w:rPr/>
      </w:pP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ప్రభువు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దినము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యంత్రము</w:t>
      </w:r>
      <w:r>
        <w:rPr>
          <w:rFonts w:cs="TLOT-Harshpriya" w:ascii="TLOT-Harshpriya" w:hAnsi="TLOT-Harshpriya"/>
          <w:color w:val="444444"/>
          <w:sz w:val="18"/>
          <w:szCs w:val="19"/>
          <w:shd w:fill="FFFFFF" w:val="clear"/>
        </w:rPr>
        <w:t xml:space="preserve">, 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>అక్టోబర్</w:t>
      </w:r>
      <w:r>
        <w:rPr>
          <w:rFonts w:ascii="TLOT-Harshpriya" w:hAnsi="TLOT-Harshpriya" w:cs="TLOT-Harshpriya"/>
          <w:color w:val="444444"/>
          <w:sz w:val="18"/>
          <w:sz w:val="18"/>
          <w:szCs w:val="19"/>
          <w:shd w:fill="FFFFFF" w:val="clear"/>
        </w:rPr>
        <w:t xml:space="preserve"> </w:t>
      </w:r>
      <w:r>
        <w:rPr>
          <w:sz w:val="24"/>
          <w:lang w:val="en-US"/>
        </w:rPr>
        <w:t>27</w:t>
      </w:r>
      <w:r>
        <w:rPr>
          <w:sz w:val="24"/>
        </w:rPr>
        <w:t>, 2013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October 27, 2013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right="720" w:hanging="101"/>
        <w:rPr/>
      </w:pPr>
      <w:r>
        <w:rPr>
          <w:rFonts w:cs="TLOT-Harshpriya" w:ascii="TLOT-Harshpriya" w:hAnsi="TLOT-Harshpriya"/>
          <w:sz w:val="18"/>
          <w:szCs w:val="24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ఏ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భేదమ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లేద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ందరున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ాపమ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ేస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అనుగ్రహించ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హిమన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ొందలేక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ోవుచున్నార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మ్ముతార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ృప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ేతనే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ందల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ిమోచనమ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ఉచితంగ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ీత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ంతుల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ీర్చ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బడుచున్నారు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ూర్వమ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ేయబడి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ాపమున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ఓరిమ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ల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ఉపేక్షించ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ందు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ీతి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నుపరచ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లెనన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ందల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కరుణ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దారముగ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బయల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పరచెను</w:t>
      </w:r>
      <w:r>
        <w:rPr>
          <w:rFonts w:cs="TLOT-Harshpriya" w:ascii="TLOT-Harshpriya" w:hAnsi="TLOT-Harshpriya"/>
          <w:sz w:val="18"/>
          <w:szCs w:val="24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ానూ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ీత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ంతుడన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ందల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గల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వారిని</w:t>
      </w:r>
      <w:r>
        <w:rPr>
          <w:rFonts w:cs="TLOT-Harshpriya" w:ascii="TLOT-Harshpriya" w:hAnsi="TLOT-Harshpriya"/>
          <w:sz w:val="18"/>
          <w:szCs w:val="24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నీతి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మంతునిగా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తీర్చువారునై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యుండుతక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ఆలాగ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చేసెను</w:t>
      </w:r>
      <w:r>
        <w:rPr>
          <w:rFonts w:cs="TLOT-Harshpriya" w:ascii="TLOT-Harshpriya" w:hAnsi="TLOT-Harshpriya"/>
          <w:sz w:val="18"/>
          <w:szCs w:val="24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>రోమీయులకు</w:t>
      </w:r>
      <w:r>
        <w:rPr>
          <w:rFonts w:ascii="TLOT-Harshpriya" w:hAnsi="TLOT-Harshpriya" w:cs="TLOT-Harshpriya"/>
          <w:sz w:val="18"/>
          <w:sz w:val="18"/>
          <w:szCs w:val="24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24"/>
          <w:lang w:val="en-US"/>
        </w:rPr>
        <w:t>3:23-26)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24"/>
          <w:lang w:val="en-US"/>
        </w:rPr>
      </w:pPr>
      <w:r>
        <w:rPr>
          <w:rFonts w:cs="TLOT-Harshpriya" w:ascii="TLOT-Harshpriya" w:hAnsi="TLOT-Harshpriya"/>
          <w:sz w:val="18"/>
          <w:szCs w:val="24"/>
          <w:lang w:val="en-US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ఇది నూతన నిబంధనలో ఒక గొప్ప పాఠ్యభాగమ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ానవాళి పాపం చేస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 కృప చేతనే మనము నీతి మంతులుగా తీర్చబడతాం</w:t>
      </w:r>
      <w:r>
        <w:rPr>
          <w:rFonts w:cs="TLOT-Harshpriya" w:ascii="TLOT-Harshpriya" w:hAnsi="TLOT-Harshpriya"/>
          <w:sz w:val="18"/>
          <w:lang w:val="en-US"/>
        </w:rPr>
        <w:t xml:space="preserve">. 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 ద్వారా నే రక్షింపబడతా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 ఆయనను సిలువకు పంపించాడు ఆయన న్యాయ తృప్తి కోసం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 రక్తములోని విశ్వాసము ద్వారా మనం రక్షింపబడ్డా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 యేసును మన స్థానములో రక్తము కార్చడానికి చనిపోడానికి పంప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 నీతి మంతుడై పాపులను నీతి మంతులుగా చేస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ది సువార్తలో హృదయం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 ఆ సువార్త స్వతంత్ర క్రైస్తవ్యం వేదాంతంగా తిరస్కరి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ఆయన </w:t>
      </w:r>
      <w:r>
        <w:rPr>
          <w:rFonts w:cs="TLOT-Harshpriya" w:ascii="TLOT-Harshpriya" w:hAnsi="TLOT-Harshpriya"/>
          <w:sz w:val="18"/>
          <w:lang w:val="en-US"/>
        </w:rPr>
        <w:t xml:space="preserve">1934 </w:t>
      </w:r>
      <w:r>
        <w:rPr>
          <w:rFonts w:ascii="TLOT-Harshpriya" w:hAnsi="TLOT-Harshpriya" w:cs="TLOT-Harshpriya"/>
          <w:sz w:val="18"/>
          <w:sz w:val="18"/>
          <w:lang w:val="en-US"/>
        </w:rPr>
        <w:t>పుస్తకం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 xml:space="preserve">ద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కింగ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>డమ్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lang w:val="en-US"/>
        </w:rPr>
        <w:t xml:space="preserve"> ఆప్ ఇన్ అమెరికా</w:t>
      </w:r>
      <w:r>
        <w:rPr>
          <w:rFonts w:cs="TLOT-Harshpriya" w:ascii="TLOT-Harshpriya" w:hAnsi="TLOT-Harshpriya"/>
          <w:b/>
          <w:i/>
          <w:sz w:val="18"/>
          <w:lang w:val="en-US"/>
        </w:rPr>
        <w:t>,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 హెచ్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రిచార్డ్ నీబార్ వివరించాడు వేదాంత పరంగా స్వతంత్ర ప్రోటస్టేటిసం ఈ పేరు గాంచిన మాటలలో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 ఉగ్రత లేకుండా మనిషిని తెచ్చి తీర్పులేని రాజ్యములోనికి పాపం లేకుండా సిలువ లేకుండా క్రీస్తు పరిచర్య ద్వారా తెచ్చాడ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నీబర్ ఎక్కువగా స్వతంత్ర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కాని విపరీత స్వతంత్రత నిలకడ లేని స్థితిని చూచాడు అది </w:t>
      </w:r>
      <w:r>
        <w:rPr>
          <w:rFonts w:cs="TLOT-Harshpriya" w:ascii="TLOT-Harshpriya" w:hAnsi="TLOT-Harshpriya"/>
          <w:sz w:val="18"/>
          <w:lang w:val="en-US"/>
        </w:rPr>
        <w:t xml:space="preserve">1930 </w:t>
      </w:r>
      <w:r>
        <w:rPr>
          <w:rFonts w:ascii="TLOT-Harshpriya" w:hAnsi="TLOT-Harshpriya" w:cs="TLOT-Harshpriya"/>
          <w:sz w:val="18"/>
          <w:sz w:val="18"/>
          <w:lang w:val="en-US"/>
        </w:rPr>
        <w:t>మధ్యలోని ప్రాముఖ్య ప్రోటస్టేటిసం యొక్క గుండెను కబళించ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డయిట్రచ్ బోన్ హఫర్ అదే విషయం చూపాడు అన్నాడు అమెరికాలో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స్క</w:t>
      </w:r>
      <w:r>
        <w:rPr>
          <w:rFonts w:ascii="TLOT-Harshpriya" w:hAnsi="TLOT-Harshpriya" w:cs="TLOT-Harshpriya"/>
          <w:sz w:val="18"/>
          <w:sz w:val="18"/>
          <w:lang w:val="en-US"/>
        </w:rPr>
        <w:t>రణ లేని ప్రోటస్టేటిసం ఉందని</w:t>
      </w:r>
      <w:r>
        <w:rPr>
          <w:rFonts w:cs="TLOT-Harshpriya" w:ascii="TLOT-Harshpriya" w:hAnsi="TLOT-Harshpriya"/>
          <w:sz w:val="18"/>
          <w:lang w:val="en-US"/>
        </w:rPr>
        <w:t>"!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్వతంత్ర ప్రోటస్టేటిలు ఆధునిక మానవుడు అంగీకరించేలా సిద్ధాంతాన్ని కుదించేస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వాళ్ళకు ఇష్టం లేదు మాటల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పమూ</w:t>
      </w:r>
      <w:r>
        <w:rPr>
          <w:rFonts w:cs="TLOT-Harshpriya" w:ascii="TLOT-Harshpriya" w:hAnsi="TLOT-Harshpriya"/>
          <w:sz w:val="18"/>
          <w:szCs w:val="18"/>
          <w:lang w:val="en-US"/>
        </w:rPr>
        <w:t>,"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ీర్పు</w:t>
      </w:r>
      <w:r>
        <w:rPr>
          <w:rFonts w:cs="TLOT-Harshpriya" w:ascii="TLOT-Harshpriya" w:hAnsi="TLOT-Harshpriya"/>
          <w:sz w:val="18"/>
          <w:szCs w:val="18"/>
          <w:lang w:val="en-US"/>
        </w:rPr>
        <w:t>,"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ిలువ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ంక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క్కువగా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ఉగ్రత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్లనుకుంటారు ఇలాంటి పదాలు అవిశ్వాసులను గుడులకు దూరం చేస్తాయ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ాబర్ట్ హెచ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్కల్లర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్వతంత్ర టివి కాపర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లా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మేము మాట్లాడలేం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్రభువు ఇలా సెలవిచ్చాడ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పూర్వలో ప్రభువు గురుండి చాలా తక్కువగా పట్టించుకునే వారితో మాట్లాడేటప్పు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 xml:space="preserve">మేము ప్రారంభించలెం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 xml:space="preserve">పాఠ్యభాగం ఏం </w:t>
      </w:r>
      <w:r>
        <w:rPr>
          <w:rFonts w:ascii="TLOT-Harshpriya" w:hAnsi="TLOT-Harshpriya" w:cs="TLOT-Harshpriya"/>
          <w:sz w:val="18"/>
          <w:sz w:val="18"/>
        </w:rPr>
        <w:t>చె</w:t>
      </w:r>
      <w:r>
        <w:rPr>
          <w:rFonts w:ascii="TLOT-Harshpriya" w:hAnsi="TLOT-Harshpriya" w:cs="TLOT-Harshpriya"/>
          <w:sz w:val="18"/>
          <w:sz w:val="18"/>
        </w:rPr>
        <w:t>బుతుంటంటే</w:t>
      </w:r>
      <w:r>
        <w:rPr>
          <w:rFonts w:cs="TLOT-Harshpriya" w:ascii="TLOT-Harshpriya" w:hAnsi="TLOT-Harshpriya"/>
          <w:sz w:val="18"/>
        </w:rPr>
        <w:t xml:space="preserve">?" </w:t>
      </w:r>
      <w:r>
        <w:rPr>
          <w:rFonts w:ascii="TLOT-Harshpriya" w:hAnsi="TLOT-Harshpriya" w:cs="TLOT-Harshpriya"/>
          <w:sz w:val="18"/>
          <w:sz w:val="18"/>
        </w:rPr>
        <w:t>మర్యాద యివ్వి వారితో మేము మాట్లాడుతున్నాం</w:t>
      </w:r>
      <w:r>
        <w:rPr>
          <w:rFonts w:cs="TLOT-Harshpriya" w:ascii="TLOT-Harshpriya" w:hAnsi="TLOT-Harshpriya"/>
          <w:sz w:val="18"/>
        </w:rPr>
        <w:t>..."</w:t>
      </w:r>
      <w:r>
        <w:rPr>
          <w:rFonts w:ascii="TLOT-Harshpriya" w:hAnsi="TLOT-Harshpriya" w:cs="TLOT-Harshpriya"/>
          <w:sz w:val="18"/>
          <w:sz w:val="18"/>
        </w:rPr>
        <w:t>పాఠ్యభాగము</w:t>
      </w:r>
      <w:r>
        <w:rPr>
          <w:rFonts w:cs="TLOT-Harshpriya" w:ascii="TLOT-Harshpriya" w:hAnsi="TLOT-Harshpriya"/>
          <w:sz w:val="18"/>
        </w:rPr>
        <w:t xml:space="preserve">" </w:t>
      </w:r>
      <w:r>
        <w:rPr/>
        <w:t xml:space="preserve">(Robert H. Schuller, D.D., </w:t>
      </w:r>
      <w:r>
        <w:rPr>
          <w:b/>
          <w:i/>
        </w:rPr>
        <w:t>Self-Esteem: The New Reformation,</w:t>
      </w:r>
      <w:r>
        <w:rPr/>
        <w:t xml:space="preserve"> Word Books, 1982, p. 13).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దులో అర్ధ రహిత అవివేక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ూర్ఖత్వ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ఉన్నాయ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గత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55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వత్సరాలుగా సేవలో ఉ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 కాలమంతా క్రైస్తవేతరులతో మాట్లా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ని క్రీస్తు కొరకు జయిస్త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త సోమవారం రాత్రి ఒక హొటల్ లో నేను నా భార్య భోజనం చేస్తున్నా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ఒక చైనీయుడు మా దగ్గరకొచ్చి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48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వత్సరాల క్రితం నేను తనను క్రీస్తు నోద్దకు నడిపించానని చెప్ప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ప్పట్లో చినటోన్ లో ఇటూ అటూ తిరిగే చిన్న బాల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ళ్ళు తనను మాచైనీ బాప్టిస్టు గుడికి తెచ్చ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డు క్రైస్తవుడయ్యాడు నేను వేసవి కెంప్ లో ప్రసంగం బోధిస్తున్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1965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ప్పుడు అతడు యాభై ఎనిమిది సంవత్సరాల వైద్య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ఎలా బోధించానో క్రీస్తును నమ్మి వణుకుతూ ఎలా వచ్చాడో అతడు జ్ఞాపకము చేస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ంక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ెండు సంఘాలు స్థాపించాను శాన్ ప్రాన్సిస్కొ ఉత్తరంలో మారిన్ కౌంటిల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ాన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న్సిస్కొ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ౌన్ టౌన్ లాస్ ఎంజిలాస్ లోని  సివిక్ సెంటర్ నడిబొడ్డున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ెప్పుడు బోధించే వాడిని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భువు యిలా సెలవిచ్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ైబిలులో ఒక పాఠ్యభాగముతో నేనెప్పుడు ప్రసంగము ప్రారంభించ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నేనెప్పుడ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ువ్వ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టలను ఆధునిక పాపులను సంతోషపెట్ట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స్కల్లర్స్ గుడి అంతటి నా గుడి కాక పోవచ్చ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-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రువాత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తనికి గుడే 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అతని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ిస్టల్ కేదద్రల్ ఇప్పుడు రోమన్ కేధలిక్ గు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లుగు గాలులకు ఆయన సంఘస్తులు చెదిరి పోయ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స్థాపించిన రెండు సంఘాలు బలంగా ఉన్నాయ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ను కుంటాను పాపులతో నేరుగా మాట్లాడడమే మేలు అతని స్వతంత్ర తీర్పుకంట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్వతంత్రులకు అది చూడడ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ష్ట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నూతన ప్రేస్టి టేరియన్ గుడి </w:t>
      </w: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స్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)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మిటి ఒక ఆధునిక పాటను తొలగించ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లోని మాత్రమ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ందుకంటే ఆ పాట రచయితలూ దేవుని ఉగ్రత మాటను మార్చడానికి నిరాకరించ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 పాటే గ్రఫిత్ గారు పాడ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ళ్ళకు నచ్చని మాట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16"/>
          <w:lang w:val="en-US"/>
        </w:rPr>
      </w:pPr>
      <w:r>
        <w:rPr>
          <w:rFonts w:cs="TLOT-Harshpriya" w:ascii="TLOT-Harshpriya" w:hAnsi="TLOT-Harshpriya"/>
          <w:sz w:val="16"/>
          <w:szCs w:val="16"/>
          <w:lang w:val="en-US"/>
        </w:rPr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ంకా ఆ సిలువపై యేసు చనిపోత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ఉగ్రత తృప్తి పర్చ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ొన్ని నెలల ముం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దరన్ బాప్టిస్టు కన్వెన్సన్ ఈ పాటలో కొత్త పుస్తకం ప్రచురించ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సదరన్ బాప్టిస్టులు ఆ పాటలైను మార్చేసార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ఉగ్రత తృప్తి పరచ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నుండి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ప్రేమ హెచ్చింప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దరన్ బాప్టిస్టులు రచయితా అనుమతి లేకుండా మార్చ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ేస్బిటేరియన్ లు అడిగినప్పుడు నిరాకరించ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TextBody"/>
        <w:ind w:firstLine="720"/>
        <w:rPr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ఉగ్రత తృప్తి పరచ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ార్చబడింది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ప్రేమ హెచ్చింప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చదవగానే నేను ఊహించాను స్వతంత్ర స్త్రీ ప్రమేయం ఉంద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వు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మె పేరు మేరి లూయిస్ బ్రింగిల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త గురువు పాట కమిటి అద్యక్షురాల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మె ఆ పౌరుషపు మాటలను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ఉగ్రత తృప్తి పరచ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నుండి మెత్తని పదాలక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ప్రేమ హెచ్చింప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ి మార్చ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ియోన్ జె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ోడ్లేస్ క్రైస్తవ్యము లోని స్త్రీ తత్వమును గూర్చి తన నేరు పుస్తకంలో రాస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val="en-US"/>
        </w:rPr>
        <w:t xml:space="preserve">ద చర్చ ఇమ్ పోటేంట్ </w:t>
      </w: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్పెన్స్ పబ్లిషింగ్ కంప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1999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డేవిడ్ ముర్రే బలమైన విషయం చెప్పాడు స్త్రీ ఇత్వము ప్రధాన కారణంగా పురుషులు యవనస్తులు గుడుల నుండి వెళ్లి పోతున్నారు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అతని ప్రముఖ పుస్తకంల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val="en-US"/>
        </w:rPr>
        <w:t>ఎందుకు పురుషులు గుడికి వెళ్ళడం అసహ్యించు కుంటారు</w:t>
      </w:r>
      <w:r>
        <w:rPr>
          <w:lang w:val="en-US"/>
        </w:rPr>
        <w:t xml:space="preserve"> </w:t>
      </w:r>
      <w:r>
        <w:rPr>
          <w:lang w:val="en-US"/>
        </w:rPr>
        <w:t xml:space="preserve">(Thomas Nelson Publishers, 2004). 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మిటి అధ్యక్షురాలు ఆ పాటను తీసేసిన వారు మిస్ మేరీ లూయిస్ బ్లింగిల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మె అన్నారు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భిప్రాయం దేవుని కోపాన్ని సిలువ ద్వారా కనుపరచడం విద్యాధిక అరాదికులపై వేరే ప్రభావము చూపి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మూర్ఖత్వ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 పదాలు పరిపూర్ణ సామరస్యత కలిగి ఉన్నాయి తర తరాలుగా క్రీస్తు చేసిన కార్యములను గూర్చ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 పాట సరిగానే చెప్ప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20"/>
          <w:szCs w:val="18"/>
          <w:lang w:val="en-US"/>
        </w:rPr>
      </w:pPr>
      <w:r>
        <w:rPr>
          <w:rFonts w:cs="TLOT-Harshpriya" w:ascii="TLOT-Harshpriya" w:hAnsi="TLOT-Harshpriya"/>
          <w:sz w:val="20"/>
          <w:szCs w:val="18"/>
          <w:lang w:val="en-US"/>
        </w:rPr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ంకా ఆ సిలువపై యేసు  చనిపోతూ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ఉగ్రత తృప్తి పర్చ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తి పాపమూ ఆయనపై మోపబడింది </w:t>
      </w:r>
      <w:r>
        <w:rPr/>
        <w:t>–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 మరణంలో నేను జీవిస్తున్నా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8"/>
          <w:szCs w:val="18"/>
          <w:lang w:val="en-US"/>
        </w:rPr>
      </w:pPr>
      <w:r>
        <w:rPr>
          <w:rFonts w:cs="TLOT-Harshpriya" w:ascii="TLOT-Harshpriya" w:hAnsi="TLOT-Harshpriya"/>
          <w:sz w:val="8"/>
          <w:szCs w:val="18"/>
          <w:lang w:val="en-US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ిస్ బ్రింగిల్ ఆమె కమిటిలో స్వతంత్రులు అన్నార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ృప్తి సిద్ధాంత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్రీస్తు యొక్క నెరవేర్పు సిలువపై కనుగొనబడింది </w:t>
      </w:r>
      <w:r>
        <w:rPr>
          <w:rFonts w:cs="TLOT-Harshpriya" w:ascii="TLOT-Harshpriya" w:hAnsi="TLOT-Harshpriya"/>
          <w:sz w:val="18"/>
          <w:szCs w:val="18"/>
          <w:lang w:val="en-US"/>
        </w:rPr>
        <w:t>11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 శతాబ్దంలో ఆన్ సేలమ్ అనే వేదాంతిచ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 వారు తప్ప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త నిబంధనల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్రీస్తుక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700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వత్సరాల పూర్వ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వక్తయైన యెషయా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 xml:space="preserve">అతడు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తండ్రి దేవుడ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తనకు కలిగిన వేదనను చ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</w:rPr>
        <w:t>తృప్తిచెందె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నీతి మంతుడైన నా సేవ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>]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నుల దోషములను భరించ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తనకున్న అనుభవ జ్ఞానము చేత అనేకులను నిర్దోషులుగా చేయు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rFonts w:cs="TLOT-Harshpriya" w:ascii="TLOT-Harshpriya" w:hAnsi="TLOT-Harshpriya"/>
          <w:sz w:val="18"/>
        </w:rPr>
        <w:t>53:11).</w:t>
      </w:r>
    </w:p>
    <w:p>
      <w:pPr>
        <w:pStyle w:val="IndentedVerse"/>
        <w:rPr>
          <w:rFonts w:ascii="TLOT-Harshpriya" w:hAnsi="TLOT-Harshpriya" w:cs="TLOT-Harshpriya"/>
          <w:sz w:val="8"/>
        </w:rPr>
      </w:pPr>
      <w:r>
        <w:rPr>
          <w:rFonts w:cs="TLOT-Harshpriya" w:ascii="TLOT-Harshpriya" w:hAnsi="TLOT-Harshpriya"/>
          <w:sz w:val="8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నుక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ృప్త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బైబిలులో బోధిమ్పబడింది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,800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వత్సరాల పూర్వమే ఆన్ సెల్మ్ బోధింపక మునుప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తృప్త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ృప్తికి బదులు నామ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ొత్త నిబంధనలో బోధింపబడింది రోమా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3:25; I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2:2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రియ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val="en-US"/>
        </w:rPr>
        <w:t>4:10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లో</w:t>
      </w:r>
      <w:r>
        <w:rPr>
          <w:rFonts w:cs="TLOT-Harshpriya" w:ascii="TLOT-Harshpriya" w:hAnsi="TLOT-Harshpriya"/>
          <w:sz w:val="18"/>
          <w:szCs w:val="18"/>
          <w:lang w:val="en-US"/>
        </w:rPr>
        <w:t>. 5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 శతాబ్దంల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గస్టీన్ సిలువపై క్రీస్తు దేవుని న్యాయాన్ని తృప్తి పరిచాడు అనే విషయాన్ని ప్రకట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న్ సెల్మ్ ని కూడా తిరస్కరించాకూడ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val="en-US"/>
        </w:rPr>
        <w:t>క్రైస్తవ్యము ఈ రోజ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చెప్ప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ఆన్ సెల్మ్ ఎప్పటికి సమకాలికుడే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-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ువార్తికులకు ఆశీర్వదక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అధ్యయమ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ాటిస్ఫాక్షన్ అండ్ సబ్ స్టిట్యూషన్ అవుట్ లైన్ డ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గొప్ప పురిటాన్ వేదాంతి జాన్ ఓవెన్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(1616-1683)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 క్రింది వచనము చెప్ప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ఎందుకనగా మనమాయన యం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 నీతి అగునట్లు పాప మెరుగని ఆయన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మన కోసము పాపముగా చేస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</w:rPr>
        <w:t xml:space="preserve">కోరిందీయులకు </w:t>
      </w:r>
      <w:r>
        <w:rPr>
          <w:rFonts w:cs="TLOT-Harshpriya" w:ascii="TLOT-Harshpriya" w:hAnsi="TLOT-Harshpriya"/>
          <w:sz w:val="18"/>
        </w:rPr>
        <w:t>5:21).</w:t>
      </w:r>
    </w:p>
    <w:p>
      <w:pPr>
        <w:pStyle w:val="IndentedVerse"/>
        <w:rPr>
          <w:rFonts w:ascii="TLOT-Harshpriya" w:hAnsi="TLOT-Harshpriya" w:cs="TLOT-Harshpriya"/>
          <w:sz w:val="8"/>
        </w:rPr>
      </w:pPr>
      <w:r>
        <w:rPr>
          <w:rFonts w:cs="TLOT-Harshpriya" w:ascii="TLOT-Harshpriya" w:hAnsi="TLOT-Harshpriya"/>
          <w:sz w:val="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్రీస్తు మన కోసము శాపమై మనల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ధర్మ శాస్త్రము యొక్క శాపము నుండి విమోచించ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గలతీయులకు </w:t>
      </w:r>
      <w:r>
        <w:rPr>
          <w:rFonts w:cs="TLOT-Harshpriya" w:ascii="TLOT-Harshpriya" w:hAnsi="TLOT-Harshpriya"/>
          <w:sz w:val="18"/>
        </w:rPr>
        <w:t>3:13).</w:t>
      </w:r>
    </w:p>
    <w:p>
      <w:pPr>
        <w:pStyle w:val="IndentedVerse"/>
        <w:rPr>
          <w:rFonts w:ascii="TLOT-Harshpriya" w:hAnsi="TLOT-Harshpriya" w:cs="TLOT-Harshpriya"/>
          <w:sz w:val="10"/>
        </w:rPr>
      </w:pPr>
      <w:r>
        <w:rPr>
          <w:rFonts w:cs="TLOT-Harshpriya" w:ascii="TLOT-Harshpriya" w:hAnsi="TLOT-Harshpriya"/>
          <w:sz w:val="10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ఏలయనగా మనలను దేవుని యొద్దకు తెచ్చుటకు అనీతిమంతుల కొర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తి మంతుడైన క్రీస్తు ఒక్కసారే శ్రమపడ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పేతురు </w:t>
      </w:r>
      <w:r>
        <w:rPr>
          <w:rFonts w:cs="TLOT-Harshpriya" w:ascii="TLOT-Harshpriya" w:hAnsi="TLOT-Harshpriya"/>
          <w:sz w:val="18"/>
        </w:rPr>
        <w:t xml:space="preserve">3:18)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ఓవెన్ అన్నడు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ఈవ్యాఖ్యనాలన్నీ తిరస్కరింపలేని రుజువులు </w:t>
      </w:r>
      <w:r>
        <w:rPr>
          <w:rFonts w:cs="TLOT-Harshpriya" w:ascii="TLOT-Harshpriya" w:hAnsi="TLOT-Harshpriya"/>
          <w:sz w:val="18"/>
          <w:szCs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ేటగా ప్రదర్శిస్తున్నాయ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 శ్రమలు వారికీ బదులుగా వారిని రక్షించ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ల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ొత్త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అతన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తృప్తిన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చూపి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కై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ఆయన  </w:t>
      </w:r>
      <w:r>
        <w:rPr>
          <w:sz w:val="18"/>
          <w:sz w:val="18"/>
          <w:szCs w:val="18"/>
          <w:lang w:val="en-US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ప మయెన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sz w:val="18"/>
          <w:szCs w:val="18"/>
          <w:lang w:val="en-US"/>
        </w:rPr>
        <w:t>’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లను రాబోవు ఉగ్రత నుండి తప్పించుటకు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నుక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పై నిర్ధరింప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n-US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ను విడిచిపెట్టక మన అందరి కోసం విడిచెను</w:t>
      </w:r>
      <w:r>
        <w:rPr>
          <w:sz w:val="18"/>
          <w:sz w:val="18"/>
          <w:szCs w:val="18"/>
          <w:lang w:val="en-US"/>
        </w:rPr>
        <w:t>’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val="en-US"/>
        </w:rPr>
        <w:t>8:32)...[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 పాపములు భరించ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 శిక్ష బర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దేవుని న్యాయమ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బహిర్గతమ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నెరవేర్చబ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ు ఉగ్రత నుండి తప్పింపబడ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 విమోచనకై ఆయన తృప్తికర వేల చెల్ల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ాప నిమిత్తమై దేవునికి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తృప్త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నిచ్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ఇవి ఉద్దేశాల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తృప్త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దంలో</w:t>
      </w:r>
      <w:r>
        <w:rPr>
          <w:lang w:val="en-US"/>
        </w:rPr>
        <w:t xml:space="preserve"> </w:t>
      </w:r>
      <w:r>
        <w:rPr>
          <w:lang w:val="en-US"/>
        </w:rPr>
        <w:t xml:space="preserve">(John Owen, D.D., “Satisfaction and Substitution Outlined,” </w:t>
      </w:r>
      <w:r>
        <w:rPr>
          <w:b/>
          <w:i/>
          <w:lang w:val="en-US"/>
        </w:rPr>
        <w:t>The Works of John Owen,</w:t>
      </w:r>
      <w:r>
        <w:rPr>
          <w:lang w:val="en-US"/>
        </w:rPr>
        <w:t xml:space="preserve"> vol. 2, The Banner of Truth Trust, 2004 reprint, p. 419). 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కు తెలుసు అది కష్ట తర పాఠ్య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వగాహన కష్టమ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 ఓవెన్ ఒక వేదాంత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ోధకుడు కా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బట్టి నేను సామాన్య వివరణ ఇస్తాను సంతృప్తి ని గూర్చ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ఆ పాటలోని మాటలను వెలుగులోనికి తెస్తాయ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ంకా ఆ సిలువపై యేసు చనిపోతూ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ఉగ్రత తృప్తి పరచ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rPr>
          <w:rFonts w:ascii="TLOT-Harshpriya" w:hAnsi="TLOT-Harshpriya" w:cs="TLOT-Harshpriya"/>
          <w:sz w:val="10"/>
          <w:szCs w:val="18"/>
          <w:lang w:val="en-US"/>
        </w:rPr>
      </w:pPr>
      <w:r>
        <w:rPr>
          <w:rFonts w:cs="TLOT-Harshpriya" w:ascii="TLOT-Harshpriya" w:hAnsi="TLOT-Harshpriya"/>
          <w:sz w:val="10"/>
          <w:szCs w:val="18"/>
          <w:lang w:val="en-US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 థామస్ హెల్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IndentedQuote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దేవుడు నీతి మంతుడు న్యాయ వంతుడు కాబట్ట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ాపాన్ని శిక్షించాల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 న్యాయానికి నిరూపణ అది మన పాపాల నిమిత్తం దేవుడు క్రీస్తును శిక్షి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 పట్ల ఆయన కున్న ప్రేమను బట్టి మన స్థానములో క్రీస్తును శిక్షించ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ీస్తును శిక్షించుట ద్వా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జానిక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ే శిక్షను తీసుకుంటున్న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దేవుడు లోకాన్ని ప్రేమించాడు కాబట్టి ఆయన అద్వితీయ కుమారుడ్ని ఇచ్చాడు </w:t>
      </w:r>
      <w:r>
        <w:rPr/>
        <w:t xml:space="preserve">(Thomas Hale, D.D., </w:t>
      </w:r>
      <w:r>
        <w:rPr>
          <w:b/>
          <w:i/>
        </w:rPr>
        <w:t>The Applied New Testament Commentary,</w:t>
      </w:r>
      <w:r>
        <w:rPr/>
        <w:t xml:space="preserve"> Kingsway Publications, 1997, p. 538; note on Romans 3:25).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ిస్ బ్రింగిల్ అన్నారు ఆమె కమిటి వారితో పాటు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ఉగ్రత తృప్తి పరచ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నే మాటలు తొలగిద్దామనుకున్నారు ఎందుకంటే వారు తిరస్కరించిన వేదాంత ఉద్దేశాన్ని గూర్చి ప్రస్తావింప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నిజం కావచ్చ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 అదే సత్యమని నేననుకొ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నేననుకుంటాను పౌరుష మాటలైనా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ఉగ్రత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మెకు నచ్చి ఉండకపోవచ్చ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దుకే మృదువైన మాటలు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ప్రేమ హెచ్చింప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టిని ఆమె బదులుగా పెట్టార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డేవిడ్ ముర్రో ప్రేస్టిటేరియన్ గుడి </w:t>
      </w: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స్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 ఒక పెద్ద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ే తెగకు మిస్ బ్రింగిల్ చెందిన ఆమె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మె తన కమిటి వారు తప్పక చదవాలి ముర్రో పుస్తక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val="en-US"/>
        </w:rPr>
        <w:t>ఎందుకు పురుషులు గుడికి వెళ్ళడం అసహ్యించు కుంట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ెల్సన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2004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ర్రో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 "..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ఘ నాయకత్వానికి కావాలి మగ ఆడల మధ్య సమతుల్యత</w:t>
      </w:r>
      <w:r>
        <w:rPr>
          <w:rFonts w:cs="TLOT-Harshpriya" w:ascii="TLOT-Harshpriya" w:hAnsi="TLOT-Harshpriya"/>
          <w:sz w:val="18"/>
          <w:szCs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52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 పుస్తకము ప్రధాన అంశము మన సంఘాలు స్త్రీల విలువలు కార్యక్రమాలచే ఆధిపత్యము చూపబడుతున్నాయ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్యక్తిగతంగ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నుకుంటాను ఆయన సరియే అ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ది విన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ర్రో 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>అసాధ్య పరిస్థితులలో లోకాన్ని రక్షించాలని మగవారు ఉత్సాహ పడత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ధ్బుతమైన మగవానితో సంబంధం కోసం ఆడవాళ్ళు ఉత్సాహ పడతారు</w:t>
      </w:r>
      <w:r>
        <w:rPr>
          <w:rFonts w:cs="TLOT-Harshpriya" w:ascii="TLOT-Harshpriya" w:hAnsi="TLOT-Harshpriya"/>
          <w:sz w:val="18"/>
        </w:rPr>
        <w:t>...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>కాని కొన్ని సంఘాలు మగవాని విలువల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తెగింపు బహుమాన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ెరవేర్ప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యక త్యాగ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ియ సాహసం చూపిస్త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లాంటి విలువల కోసం ప్రయత్నించే ఏ మగాడైనా సంఘ కౌన్సిల్ ద్వారా యిబ్బందిలో పడత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అందుకే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మగాళ్ళు అసహ్యించుకుంటార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 xml:space="preserve">గుడికి వెళ్ళడానికి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ఐబిఐడి</w:t>
      </w:r>
      <w:r>
        <w:rPr>
          <w:rFonts w:cs="TLOT-Harshpriya" w:ascii="TLOT-Harshpriya" w:hAnsi="TLOT-Harshpriya"/>
          <w:sz w:val="18"/>
        </w:rPr>
        <w:t xml:space="preserve">., </w:t>
      </w:r>
      <w:r>
        <w:rPr>
          <w:rFonts w:ascii="TLOT-Harshpriya" w:hAnsi="TLOT-Harshpriya" w:cs="TLOT-Harshpriya"/>
          <w:sz w:val="18"/>
          <w:sz w:val="18"/>
        </w:rPr>
        <w:t xml:space="preserve">పేజి </w:t>
      </w:r>
      <w:r>
        <w:rPr>
          <w:rFonts w:cs="TLOT-Harshpriya" w:ascii="TLOT-Harshpriya" w:hAnsi="TLOT-Harshpriya"/>
          <w:sz w:val="18"/>
        </w:rPr>
        <w:t xml:space="preserve">15)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టలోని మాటల వివాదానికి నేను దూరంగా వెళ్తున్నానా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లోన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నుకో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నేననుకుంటాను ఈ మాటలు మార్చడం సూక్ష్మత నుండి వివరణకు దారి తీసింది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-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ిన్న విషయం పెద్ద సమస్యకు తావిచ్చింది సంఘాలలో స్త్రీమయ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సలు లైనులు విన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ంకా ఆ సిలువపై యేసు చనిపోతూ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ఉగ్రత తృప్తి పరచ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ది మూల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ద్దరు మగవారు రాస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ది మార్చబడిన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ిస్ బ్రింగిల్ ఆమె కమిటి వ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4"/>
          <w:szCs w:val="18"/>
          <w:lang w:val="en-US"/>
        </w:rPr>
      </w:pPr>
      <w:r>
        <w:rPr>
          <w:rFonts w:cs="TLOT-Harshpriya" w:ascii="TLOT-Harshpriya" w:hAnsi="TLOT-Harshpriya"/>
          <w:sz w:val="4"/>
          <w:szCs w:val="18"/>
          <w:lang w:val="en-US"/>
        </w:rPr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ంకా ఆ సిలువపై యేసు చనిపోతూ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ప్రేమ హెచ్చింప 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దీ పౌరుశ వంత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గవారికి ఏది దగ్గరవు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హజంగ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సలు పాట ఇద్దరు మగవారిచే వ్రాయ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>!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ఉగ్రత తృప్తి పర్చ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అలాంటి దేవుణ్ణి మగవారు గౌరవిస్తార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-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 నాగరికతనంతటిని ముంచేసాడు పాపం చేసి ఆయనకు అవిదేయు లైనందుక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 దేవుడు ఒక భూమిని విభాగించి తిరుగుబాటు దారులను పడద్రోసాడు నరకంల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 దేవుడు క్రూర ఫరోను అతని సైన్యమును ఎర్ర సముద్రములో నశింప చేస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 దేవుడు గిధ్యెను అతనితో కొంత మందిని విద్యనీయులను తుడిచి వేయడానికి ఏర్పరుచు కు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 దేవుడు ముగ్గురు హేబ్రీయులను అగ్ని గుండంలో నుండి వెలుపలికి తీసాడు దుష్టుడైన రాజుకు తన శక్తిని చూప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 దేవుడు ఒకసారి కా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ెండుసార్లు ఆలయంలో ప్రవేశ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ల్లలను తల క్రిందులు చేస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ధన వ్యాపారులను వీధులలో నికి తరిమి కొట్టి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 దేవుడు చెరసాల ద్వారము తెరిచి పేతురును తప్ప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 దేవుడే అతనితో మత నాయకులకు చెప్ప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ము దేవునికే లోబడాలి మనస్యులకు క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;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 దేవుడు ఒక వ్యక్తిని అతని భార్యను పేతురుతో అబద్దము చెప్పినందుకు చనిపోయేలా మొత్త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ఆ దేవుడు </w:t>
      </w:r>
      <w:r>
        <w:rPr>
          <w:rFonts w:cs="TLOT-Harshpriya" w:ascii="TLOT-Harshpriya" w:hAnsi="TLOT-Harshpriya"/>
          <w:sz w:val="18"/>
          <w:szCs w:val="18"/>
          <w:lang w:val="en-US"/>
        </w:rPr>
        <w:t>"[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ర్దిష్ట ముందస్తు జ్ఞానముత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యేసున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పాత్ముల యొక్క చేతులల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సిలువ వేయబడుటకు విడిపించాడు </w:t>
      </w: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ార్యముల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2:23)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ఆదేవుడ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పై మన అతి క్రమములన్నియు మోపాడు</w:t>
      </w:r>
      <w:r>
        <w:rPr>
          <w:rFonts w:cs="TLOT-Harshpriya" w:ascii="TLOT-Harshpriya" w:hAnsi="TLOT-Harshpriya"/>
          <w:sz w:val="18"/>
          <w:szCs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53:6);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ఆదేవుడ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ఆయనను చితక గొట్టడానికి </w:t>
      </w:r>
      <w:r>
        <w:rPr>
          <w:rFonts w:cs="TLOT-Harshpriya" w:ascii="TLOT-Harshpriya" w:hAnsi="TLOT-Harshpriya"/>
          <w:sz w:val="18"/>
          <w:szCs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రియ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దుఃఖా క్రాంతుని చేయడానికి </w:t>
      </w:r>
      <w:r>
        <w:rPr>
          <w:rFonts w:cs="TLOT-Harshpriya" w:ascii="TLOT-Harshpriya" w:hAnsi="TLOT-Harshpriya"/>
          <w:sz w:val="18"/>
          <w:szCs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రియ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ప పరిహారార్ధ బలిగా చేయ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ృప్తి పొంద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53:10, 11) </w:t>
      </w:r>
      <w:r>
        <w:rPr>
          <w:lang w:val="en-US"/>
        </w:rPr>
        <w:t>–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లాంటి దేవుని గూర్చి ఆ పాట చెబు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rPr>
          <w:rFonts w:ascii="TLOT-Harshpriya" w:hAnsi="TLOT-Harshpriya" w:cs="TLOT-Harshpriya"/>
          <w:sz w:val="16"/>
          <w:szCs w:val="16"/>
          <w:lang w:val="en-US"/>
        </w:rPr>
      </w:pPr>
      <w:r>
        <w:rPr>
          <w:rFonts w:cs="TLOT-Harshpriya" w:ascii="TLOT-Harshpriya" w:hAnsi="TLOT-Harshpriya"/>
          <w:sz w:val="16"/>
          <w:szCs w:val="16"/>
          <w:lang w:val="en-US"/>
        </w:rPr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ంకా ఆ సిలువపై యేసు చనిపోతూ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ఉగ్రత తృప్తి పరచ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>!!!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దేవ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 దేవుడ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గవారు గౌరవించే దేవ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గవారు వెంబడిస్తారు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బలహీనుడైన స్త్రీ సత్య దేవుణ్ణి కా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ిస్ బ్రింగిల్ చెప్పినట్టు కాని సీనాయి పర్వత దేవ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ల్వరి కొండ దేవుడు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ొప్ప భయంకర దేవ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నెహెమ్యా యొక్క </w:t>
      </w: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నెహెమ్యా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:5) </w:t>
      </w:r>
      <w:r>
        <w:rPr>
          <w:lang w:val="en-US"/>
        </w:rPr>
        <w:t>–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ొప్ప ఉగ్రుడైన దేవ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దానియేలు యొక్క </w:t>
      </w: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దానియేల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9:4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 అద్వితీయ కుమారుడ్ని త్యాగం చేసిన దేవ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 స్వహస్తాలత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 కోసం శాపంగా అయ్యాడు</w:t>
      </w:r>
      <w:r>
        <w:rPr>
          <w:rFonts w:cs="TLOT-Harshpriya" w:ascii="TLOT-Harshpriya" w:hAnsi="TLOT-Harshpriya"/>
          <w:sz w:val="18"/>
          <w:szCs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గలతీయులక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3:13) </w:t>
      </w:r>
      <w:r>
        <w:rPr>
          <w:lang w:val="en-US"/>
        </w:rPr>
        <w:t>–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బైబిలు దేవ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దేవుడు క్రీస్తు తండ్ర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ప్రభువ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నా దేవ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నాకు మిస్ బ్రింగిల్ దేవుడు తెలియదు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ఆయనను తెలుసుకోవాలని కూడలేదు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చాలా మంది మగవాళ్ళు కూడా అంత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దుకే అపిస్కొపల్ సంఘం చాలా మంది మగ వాళ్ళను పోగొట్టుక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ందుకే మెథడిస్టు సంఘము చాలా మంది మగవాళ్ళను పోగొట్టుక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రియ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వు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ిస్ బ్రింగిల్ సంఘ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ెస్బిటేరియన్ </w:t>
      </w: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స్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)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చాలా మంది మగవారిని పోగొట్టుకుంది </w:t>
      </w:r>
      <w:r>
        <w:rPr>
          <w:lang w:val="en-US"/>
        </w:rPr>
        <w:t xml:space="preserve">(Murrow, ibid., p. 55). 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 పుస్తకంల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val="en-US"/>
        </w:rPr>
        <w:t>ఎందుకు మగవారు గుడికి వెళ్ళడం అసహ్యించుకుంట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ూరో ఒక అధ్యాయం ఉంది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గవాళ్ళకు మాత్రమే కదా గుడిని తప్పించు కుంటున్న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 అంటాడు స్త్రీలకూ భద్రతా కావాల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 మగవాళ్ళు యవనులు సవాలు కోరుకుంట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ంటో ఊహించ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స్త్రీలు ఎప్పుడూ గుడిలో ఉండాలను కుంటారు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మగవారు యువకులు గుడిలో చాలా తక్కువగా ఉండాలనుకుంటారు</w:t>
      </w:r>
      <w:r>
        <w:rPr>
          <w:rFonts w:cs="TLOT-Harshpriya" w:ascii="TLOT-Harshpriya" w:hAnsi="TLOT-Harshpriya"/>
          <w:sz w:val="18"/>
          <w:szCs w:val="18"/>
          <w:lang w:val="en-US"/>
        </w:rPr>
        <w:t>!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ఐబిఐ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ేజి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8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దీనికి కారణము అదే కావచ్చా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25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సంవత్సరాల యువకులలో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88%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ంది గుడికి రాకుండా మానేయడ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ర్రో అంటాడు మగవారు యువకులు అనుకుంటారు గుడి అనేది స్త్రీలకూ చిన్న పిల్లలకు ఉండే ఒక స్థలమ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రికి సవాలు ఉండ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బట్టి బయటికి వెళ్ళిపో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</w:p>
    <w:p>
      <w:pPr>
        <w:pStyle w:val="TextBody"/>
        <w:ind w:firstLine="720"/>
        <w:rPr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  <w:t xml:space="preserve">18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నుండి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25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వత్సరాల మధ్య ఉండే యువకుల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గవారి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తీసుకొని ఈ క్రింది రెండు పాటల మీద ఓటు వేయమంటే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-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నికి వారు ఓటు వేస్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>?</w:t>
      </w:r>
      <w:r>
        <w:rPr>
          <w:lang w:val="en-US"/>
        </w:rPr>
        <w:t xml:space="preserve"> </w:t>
      </w:r>
    </w:p>
    <w:p>
      <w:pPr>
        <w:pStyle w:val="TextBody"/>
        <w:ind w:left="720" w:firstLine="720"/>
        <w:rPr>
          <w:rFonts w:ascii="TLOT-Harshpriya" w:hAnsi="TLOT-Harshpriya" w:cs="TLOT-Harshpriya"/>
          <w:sz w:val="8"/>
          <w:szCs w:val="18"/>
          <w:lang w:val="en-US"/>
        </w:rPr>
      </w:pPr>
      <w:r>
        <w:rPr>
          <w:rFonts w:cs="TLOT-Harshpriya" w:ascii="TLOT-Harshpriya" w:hAnsi="TLOT-Harshpriya"/>
          <w:sz w:val="8"/>
          <w:szCs w:val="18"/>
          <w:lang w:val="en-US"/>
        </w:rPr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ంకా ఆ సిలువపై యేసు చనిపోతూ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ఉగ్రత తృప్తి పరచ 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6"/>
          <w:szCs w:val="18"/>
          <w:lang w:val="en-US"/>
        </w:rPr>
      </w:pPr>
      <w:r>
        <w:rPr>
          <w:rFonts w:cs="TLOT-Harshpriya" w:ascii="TLOT-Harshpriya" w:hAnsi="TLOT-Harshpriya"/>
          <w:sz w:val="6"/>
          <w:szCs w:val="18"/>
          <w:lang w:val="en-US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లేక </w:t>
      </w:r>
    </w:p>
    <w:p>
      <w:pPr>
        <w:pStyle w:val="TextBody"/>
        <w:ind w:firstLine="720"/>
        <w:rPr>
          <w:rFonts w:ascii="TLOT-Harshpriya" w:hAnsi="TLOT-Harshpriya" w:cs="TLOT-Harshpriya"/>
          <w:sz w:val="10"/>
          <w:szCs w:val="18"/>
          <w:lang w:val="en-US"/>
        </w:rPr>
      </w:pPr>
      <w:r>
        <w:rPr>
          <w:rFonts w:cs="TLOT-Harshpriya" w:ascii="TLOT-Harshpriya" w:hAnsi="TLOT-Harshpriya"/>
          <w:sz w:val="10"/>
          <w:szCs w:val="18"/>
          <w:lang w:val="en-US"/>
        </w:rPr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ంకా ఆ సిలువపై యేసు చనిపోతూ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ప్రేమ హెచ్చింప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>?</w:t>
      </w:r>
    </w:p>
    <w:p>
      <w:pPr>
        <w:pStyle w:val="IndentedQuote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రెండు సరియైన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నుకుంటాను ఎక్కువమంది మగవారు యువకులు అసలు మాటల పాటకే ఓటు వేస్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గవారు ఇద్దరిచే వ్రాయ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 మిస్ బ్రింగిల్ రాసిన మార్చిన పాటకు కా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గవారు యువకులు గొప్ప శక్తి గల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భయంకర దేవుని పట్ల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ొగ్గు చూపుతారు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బైబిలు దేవ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ధ్య</w:t>
      </w:r>
      <w:r>
        <w:rPr>
          <w:rFonts w:cs="TLOT-Harshpriya" w:ascii="TLOT-Harshpriya" w:hAnsi="TLOT-Harshpriya"/>
          <w:sz w:val="18"/>
          <w:szCs w:val="18"/>
          <w:lang w:val="en-US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యస్సు స్త్రీల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ిజంగా మారని వ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ృదువైన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ంరక్షించ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వైప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ాధాన్యత చూపు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నుక మన సంఘాలలో అత్యదికులు వృద్ధ స్త్రీలు ఉన్న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గ వాడిని కోల్పోతున్నా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88%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ువకులను కూడా పోగొట్టుకుంటున్నా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 సంఘములో మగవాళ్ళదే ఆధిపత్య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ందుక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ాలా కారణాలున్నాయ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ొప్ప భయంకర దేవునిపై నా ప్రసంగాలు దృష్టి పెడతాయ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శక్తి గల క్రీస్తుపై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 లోకాన్ని జయించడానికి మనస్యులను నడిప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కచ్చితంగా ధైర్యవంతులైన స్త్రీ పురుషుల ఉదాహరణ లిస్తాను దేవుని మహిమార్ధం వారి జీవితాలు దారపోశ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నం గోడలపై పొటోలు పెయింటింగ్ లు పెడతాం అవి విశ్వాస వీరులను చూపిస్తాయి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స్పర్జన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డ్వర్డ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న్యన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క్ష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ైడ్ ఫీల్డ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ేస్ల్రీ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లియం జెన్నింగ్స్ బ్రెయిన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తదితరుల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 రాత్రి సంస్కరణ ఆదివార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ములుగ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ం లూథర్ సినిమా నలుపు తెలుపులో చూస్తా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రాధన తరువాత భోజనం చేస్తా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ూథర్ మన వీరులలో ఒక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ుంద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రాధనల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ూథర్ శక్తి వంతమైన పాట</w:t>
      </w:r>
      <w:r>
        <w:rPr>
          <w:rFonts w:cs="TLOT-Harshpriya" w:ascii="TLOT-Harshpriya" w:hAnsi="TLOT-Harshpriya"/>
          <w:sz w:val="18"/>
          <w:szCs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 ఆశ్రమ దుర్గం మన దేవ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డాం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న మగాళ్ళక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గ అల్పాహార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యువకులక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ామాజిక ఐస్ క్రీమ్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బయటకు పంపెస్తాం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రాత్రి లాంజెలెస్ వీధుల్లోకి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రెండు రేడు ఆత్మల రక్షణక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భయంగా ఉంద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ది మిస్ బ్రింగిల్ 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మెను ఇది చిత్తం చే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ఇది ఒక సవాలు మన మగ వారికీ యువకులకు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ఇలాంటి సవాలు వారికీ అవసరం </w:t>
      </w:r>
      <w:r>
        <w:rPr>
          <w:lang w:val="en-US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ిలువ నిజ వీరులుగా ఉండ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>!!!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ైబిలు చెబు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్రీస్తు యేసు యొక్క మంచి సైనికుల వల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తో కూడా శ్రమను అనుభవించుమ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>2:3).</w:t>
      </w:r>
    </w:p>
    <w:p>
      <w:pPr>
        <w:pStyle w:val="IndentedVerse"/>
        <w:rPr>
          <w:rFonts w:ascii="TLOT-Harshpriya" w:hAnsi="TLOT-Harshpriya" w:cs="TLOT-Harshpriya"/>
          <w:sz w:val="12"/>
        </w:rPr>
      </w:pPr>
      <w:r>
        <w:rPr>
          <w:rFonts w:cs="TLOT-Harshpriya" w:ascii="TLOT-Harshpriya" w:hAnsi="TLOT-Harshpriya"/>
          <w:sz w:val="12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సహించిన వారమై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తో కూడా ఏలుదుము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rFonts w:cs="TLOT-Harshpriya" w:ascii="TLOT-Harshpriya" w:hAnsi="TLOT-Harshpriya"/>
          <w:sz w:val="18"/>
        </w:rPr>
        <w:t>2:12).</w:t>
      </w:r>
    </w:p>
    <w:p>
      <w:pPr>
        <w:pStyle w:val="IndentedVerse"/>
        <w:rPr>
          <w:rFonts w:ascii="TLOT-Harshpriya" w:hAnsi="TLOT-Harshpriya" w:cs="TLOT-Harshpriya"/>
          <w:sz w:val="12"/>
        </w:rPr>
      </w:pPr>
      <w:r>
        <w:rPr>
          <w:rFonts w:cs="TLOT-Harshpriya" w:ascii="TLOT-Harshpriya" w:hAnsi="TLOT-Harshpriya"/>
          <w:sz w:val="12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ఎవడైనను నన్ను వెంబడింపగోరిన యెడల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న్ను తానూ ఉపేక్షించుకొ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తి దినము తన సిలువను ఎత్తుకొ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న్ను వెంబడింపవలె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9:23).</w:t>
      </w:r>
    </w:p>
    <w:p>
      <w:pPr>
        <w:pStyle w:val="IndentedVerse"/>
        <w:rPr>
          <w:rFonts w:ascii="TLOT-Harshpriya" w:hAnsi="TLOT-Harshpriya" w:cs="TLOT-Harshpriya"/>
          <w:sz w:val="10"/>
        </w:rPr>
      </w:pPr>
      <w:r>
        <w:rPr>
          <w:rFonts w:cs="TLOT-Harshpriya" w:ascii="TLOT-Harshpriya" w:hAnsi="TLOT-Harshpriya"/>
          <w:sz w:val="10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ా ఇల్లు నిండునట్లు నీవు రాజ మార్గములోనికి కంచేల లోనికిని వెళ్ల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ోపలి వచ్చుటకు అక్కడ వారిని బలవంతము చేయు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14:23).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16"/>
          <w:lang w:val="en-US"/>
        </w:rPr>
      </w:pPr>
      <w:r>
        <w:rPr>
          <w:rFonts w:cs="TLOT-Harshpriya" w:ascii="TLOT-Harshpriya" w:hAnsi="TLOT-Harshpriya"/>
          <w:sz w:val="16"/>
          <w:szCs w:val="16"/>
          <w:lang w:val="en-US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వి ఉత్సాహ బరిత సవాలుతో కూడిన లేఖనాలు మన మగ వార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యువకులకు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స్త్రీలకూ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క్రీస్తుకు ఆయన సంఘమునకు అంకితము చేసుకొని జీవించ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 మార్పు సంగతేంట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క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ర్ప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కు హాని చేయ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ష్ట పెట్ట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ిషిగా మారడంలో అది ఒక పెద్ద మెట్ట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 అలాంటి మనిషిగా నిన్ను కోరుకుంటు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రూడిగా చెప్తాను నేను మారి ఉండక పొతే నేను నా జీవితంలో ఓటమి చవి చూసే వాడిన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ేను క్రీస్తు నోద్దకు వచ్చి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ఎలా ఉండాలో దానికి శక్తి నిచ్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ఏమి చెయ్యాలో అది చేయ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ా జీవిత వచనము ఇది</w:t>
      </w:r>
      <w:r>
        <w:rPr>
          <w:rFonts w:cs="TLOT-Harshpriya" w:ascii="TLOT-Harshpriya" w:hAnsi="TLOT-Harshpriya"/>
          <w:sz w:val="18"/>
          <w:szCs w:val="18"/>
          <w:lang w:val="en-US"/>
        </w:rPr>
        <w:t>: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16"/>
          <w:lang w:val="en-US"/>
        </w:rPr>
      </w:pPr>
      <w:r>
        <w:rPr>
          <w:rFonts w:cs="TLOT-Harshpriya" w:ascii="TLOT-Harshpriya" w:hAnsi="TLOT-Harshpriya"/>
          <w:sz w:val="16"/>
          <w:szCs w:val="16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న్ను బలపరుచు వాణి ముందే నేను సమస్తమును చేయగలన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ఫిలిప్పియులకు </w:t>
      </w:r>
      <w:r>
        <w:rPr>
          <w:rFonts w:cs="TLOT-Harshpriya" w:ascii="TLOT-Harshpriya" w:hAnsi="TLOT-Harshpriya"/>
          <w:sz w:val="18"/>
        </w:rPr>
        <w:t xml:space="preserve">4:13). 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16"/>
          <w:lang w:val="en-US"/>
        </w:rPr>
      </w:pPr>
      <w:r>
        <w:rPr>
          <w:rFonts w:cs="TLOT-Harshpriya" w:ascii="TLOT-Harshpriya" w:hAnsi="TLOT-Harshpriya"/>
          <w:sz w:val="16"/>
          <w:szCs w:val="16"/>
          <w:lang w:val="en-US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ఏది నన్న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val="en-US"/>
        </w:rPr>
        <w:t>బలపరు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sz w:val="18"/>
          <w:szCs w:val="18"/>
          <w:lang w:val="en-US"/>
        </w:rPr>
        <w:t>”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ూథర్ ను చూడ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 బలహీన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భయస్త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ఓడిపోయినవ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తన స్థితిలో మునిగిన వ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ప్పుడు క్రీస్తును నమ్మ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అప్పుడు సిలువ కొరకు గొప్ప సైనికుడయ్య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స్పర్జన్ అన్నాడు లూథర్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ైన్యాన్ని ఆజ్ఞాపించి ఉండేవాడు</w:t>
      </w:r>
      <w:r>
        <w:rPr>
          <w:rFonts w:cs="TLOT-Harshpriya" w:ascii="TLOT-Harshpriya" w:hAnsi="TLOT-Harshpriya"/>
          <w:sz w:val="18"/>
          <w:szCs w:val="18"/>
          <w:lang w:val="en-US"/>
        </w:rPr>
        <w:t>."</w:t>
      </w:r>
    </w:p>
    <w:p>
      <w:pPr>
        <w:pStyle w:val="TextBody"/>
        <w:ind w:firstLine="720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 పాప స్థితిని నువ్వు ఒప్పుకుంట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ిలువ పదాల చెంత పడిత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వు లేస్తావ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డాక్టర్ జాన్ సంగ్ వల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డు ఆశించే అద్భుత క్రైస్తవునిగ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ెతురును చూ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గస్టీన్ చూ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బన్యన్ ను చూ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ాళ్ళంతా క్రీస్తు నోద్దకు వచ్చారు భయముతో బలహీనతత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ాని క్రీస్తును నమ్మినప్పుడు వారు దేవుని కోసం శక్తి మంతులుగా ఎదిగ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వేస్లిని చూడు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జార్జియాలో మిస్సన్ ఫీల్డ్ నుండి పారిపోయ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బలహీనతలో క్రీస్తు నొద్దపడి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దేవుని కొరకు ఇంగ్లాండ్ నే కుదిపేసిన గొప్ప వ్యక్తిగా ఎదిగ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ైట్ ఫీల్డ్ ను చూ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డకపై పడుకొని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హ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ాహం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 పాప బలహీనత నుండి లేచి రెండు ఖండాలకు సువార్త ప్రకటించా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 జీవితంతో దేవుడు ఏమి చేస్తాడో చెప్పడం కాదు యేసు క్రీస్తుకు సమర్పించుకో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ఆయన సిలువకు వెళ్లి శ్రమ పడి శక్తి గల దేవుని ఉగ్రతను పొందాడు ఎందుకంటే ఎలాంటి పురుషునిగా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స్త్రీగా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ఎలా ఉండాలో తెలుసుకొనే అవకాశము నీకు కల్పించ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lang w:val="en-US"/>
        </w:rPr>
        <w:t>–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ూథర్ తో కలిసి పాడడానిక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16"/>
          <w:lang w:val="en-US"/>
        </w:rPr>
      </w:pPr>
      <w:r>
        <w:rPr>
          <w:rFonts w:cs="TLOT-Harshpriya" w:ascii="TLOT-Harshpriya" w:hAnsi="TLOT-Harshpriya"/>
          <w:sz w:val="16"/>
          <w:szCs w:val="16"/>
          <w:lang w:val="en-US"/>
        </w:rPr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ొప్ప ఆ శ్రయ దుర్గము మన దేవు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ind w:left="144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ఫలము కాని కేడెము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 సహాయక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జల ప్రళయంలో </w:t>
      </w:r>
    </w:p>
    <w:p>
      <w:pPr>
        <w:pStyle w:val="TextBody"/>
        <w:ind w:left="144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భౌతిక బలహీనతలున్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>...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స్తువులు సామాగ్రి పోయినప్పటికీ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ind w:left="144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 ఇహ జీవితమూ కూడా</w:t>
      </w:r>
      <w:r>
        <w:rPr>
          <w:rFonts w:cs="TLOT-Harshpriya" w:ascii="TLOT-Harshpriya" w:hAnsi="TLOT-Harshpriya"/>
          <w:sz w:val="18"/>
          <w:szCs w:val="18"/>
          <w:lang w:val="en-US"/>
        </w:rPr>
        <w:t>;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 దేయాన్ని వారు చంపవచ్చు</w:t>
      </w:r>
      <w:r>
        <w:rPr>
          <w:rFonts w:cs="TLOT-Harshpriya" w:ascii="TLOT-Harshpriya" w:hAnsi="TLOT-Harshpriya"/>
          <w:sz w:val="18"/>
          <w:szCs w:val="18"/>
          <w:lang w:val="en-US"/>
        </w:rPr>
        <w:t>:</w:t>
      </w:r>
    </w:p>
    <w:p>
      <w:pPr>
        <w:pStyle w:val="TextBody"/>
        <w:ind w:left="144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సత్యము నిత్యమూ నిలుచున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 రాజ్యము నిరంతరముండును</w:t>
      </w:r>
      <w:r>
        <w:rPr>
          <w:rFonts w:cs="TLOT-Harshpriya" w:ascii="TLOT-Harshpriya" w:hAnsi="TLOT-Harshpriya"/>
          <w:sz w:val="18"/>
          <w:szCs w:val="18"/>
          <w:lang w:val="en-US"/>
        </w:rPr>
        <w:t>!</w:t>
      </w:r>
    </w:p>
    <w:p>
      <w:pPr>
        <w:pStyle w:val="TextBody"/>
        <w:ind w:left="1710" w:hanging="27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eastAsia="TLOT-Harshpriya"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ొప్ప ఆశ్రయ దుర్గము మన దేవుడ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ార్టిన్ లూథర్ చే</w:t>
      </w:r>
      <w:r>
        <w:rPr>
          <w:rFonts w:cs="TLOT-Harshpriya" w:ascii="TLOT-Harshpriya" w:hAnsi="TLOT-Harshpriya"/>
          <w:sz w:val="18"/>
          <w:szCs w:val="18"/>
          <w:lang w:val="en-US"/>
        </w:rPr>
        <w:t>, 1483-1546).</w:t>
      </w:r>
    </w:p>
    <w:p>
      <w:pPr>
        <w:pStyle w:val="TextBody"/>
        <w:ind w:firstLine="720"/>
        <w:rPr>
          <w:rFonts w:ascii="TLOT-Harshpriya" w:hAnsi="TLOT-Harshpriya" w:cs="TLOT-Harshpriya"/>
          <w:sz w:val="16"/>
          <w:szCs w:val="16"/>
          <w:lang w:val="en-US"/>
        </w:rPr>
      </w:pPr>
      <w:r>
        <w:rPr>
          <w:rFonts w:cs="TLOT-Harshpriya" w:ascii="TLOT-Harshpriya" w:hAnsi="TLOT-Harshpriya"/>
          <w:sz w:val="16"/>
          <w:szCs w:val="16"/>
          <w:lang w:val="en-US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ఖచ్చితం లూథర్ ఈ లైనులే ఎన్నిక చేసికొ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ind w:left="720" w:firstLine="720"/>
        <w:rPr>
          <w:rFonts w:ascii="TLOT-Harshpriya" w:hAnsi="TLOT-Harshpriya" w:cs="TLOT-Harshpriya"/>
          <w:sz w:val="6"/>
          <w:szCs w:val="18"/>
          <w:lang w:val="en-US"/>
        </w:rPr>
      </w:pPr>
      <w:r>
        <w:rPr>
          <w:rFonts w:cs="TLOT-Harshpriya" w:ascii="TLOT-Harshpriya" w:hAnsi="TLOT-Harshpriya"/>
          <w:sz w:val="6"/>
          <w:szCs w:val="18"/>
          <w:lang w:val="en-US"/>
        </w:rPr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ంకా ఆ సిలువపై యేసు చనిపోతూ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</w:p>
    <w:p>
      <w:pPr>
        <w:pStyle w:val="TextBody"/>
        <w:ind w:left="720"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వుని ఉగ్రత తృప్తి పరచ బడింద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్రీస్తు నోద్దకు ర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ప్పుడే చేయండ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 రాత్రే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యన నీ పాపాన్ని క్షమించి దేవుని కొరకు జీవించడానికి శక్తి నిస్తాడు</w:t>
      </w:r>
      <w:r>
        <w:rPr>
          <w:rFonts w:cs="TLOT-Harshpriya" w:ascii="TLOT-Harshpriya" w:hAnsi="TLOT-Harshpriya"/>
          <w:sz w:val="18"/>
          <w:szCs w:val="18"/>
          <w:lang w:val="en-US"/>
        </w:rPr>
        <w:t>!</w:t>
      </w:r>
    </w:p>
    <w:p>
      <w:pPr>
        <w:pStyle w:val="Heading"/>
        <w:rPr>
          <w:rFonts w:ascii="TLOT-Harshpriya" w:hAnsi="TLOT-Harshpriya" w:cs="TLOT-Harshpriya"/>
          <w:sz w:val="18"/>
          <w:szCs w:val="24"/>
          <w:lang w:val="en-US"/>
        </w:rPr>
      </w:pPr>
      <w:r>
        <w:rPr>
          <w:rFonts w:cs="TLOT-Harshpriya" w:ascii="TLOT-Harshpriya" w:hAnsi="TLOT-Harshpriya"/>
          <w:sz w:val="18"/>
          <w:szCs w:val="24"/>
          <w:lang w:val="en-US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www.realconversion.com</w:t>
        </w:r>
      </w:hyperlink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8"/>
          <w:szCs w:val="18"/>
          <w:u w:val="none"/>
        </w:rPr>
      </w:pPr>
      <w:r>
        <w:rPr/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డాక్టర్ హైమర్ గారిని సంప్రదింప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hyperlink r:id="rId3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ా ఆయనకు ఈక్రింది అడ్రసులో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sz w:val="18"/>
          <w:szCs w:val="18"/>
        </w:rPr>
        <w:t>(818)352-0452.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rFonts w:ascii="TLOT-Harshpriya" w:hAnsi="TLOT-Harshpriya" w:cs="TLOT-Harshpriya"/>
          <w:sz w:val="16"/>
          <w:sz w:val="16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వాక్య పఠనము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ఏబెల్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6"/>
          <w:sz w:val="16"/>
          <w:szCs w:val="18"/>
        </w:rPr>
        <w:t>ప్రదోమేచే</w:t>
      </w:r>
      <w:r>
        <w:rPr>
          <w:rFonts w:cs="TLOT-Harshpriya" w:ascii="TLOT-Harshpriya" w:hAnsi="TLOT-Harshpriya"/>
          <w:color w:val="444444"/>
          <w:sz w:val="16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రోమా</w:t>
      </w:r>
      <w:r>
        <w:rPr>
          <w:sz w:val="22"/>
          <w:sz w:val="22"/>
        </w:rPr>
        <w:t xml:space="preserve"> </w:t>
      </w:r>
      <w:r>
        <w:rPr>
          <w:sz w:val="24"/>
          <w:szCs w:val="24"/>
        </w:rPr>
        <w:t>3:20-26</w:t>
      </w:r>
      <w:r>
        <w:rPr>
          <w:bCs/>
          <w:sz w:val="16"/>
          <w:szCs w:val="16"/>
        </w:rPr>
        <w:t>.</w:t>
      </w:r>
    </w:p>
    <w:p>
      <w:pPr>
        <w:pStyle w:val="Normal"/>
        <w:shd w:fill="FFFFFF" w:val="clea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6"/>
          <w:szCs w:val="18"/>
        </w:rPr>
        <w:t>:</w:t>
      </w:r>
    </w:p>
    <w:p>
      <w:pPr>
        <w:pStyle w:val="Normal"/>
        <w:tabs>
          <w:tab w:val="clear" w:pos="720"/>
          <w:tab w:val="left" w:pos="7830" w:leader="none"/>
        </w:tabs>
        <w:ind w:left="1440" w:hanging="115"/>
        <w:jc w:val="both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  <w:t>"</w:t>
      </w:r>
      <w:r>
        <w:rPr>
          <w:rFonts w:ascii="TLOT-Harshpriya" w:hAnsi="TLOT-Harshpriya" w:cs="TLOT-Harshpriya"/>
          <w:sz w:val="16"/>
          <w:sz w:val="16"/>
        </w:rPr>
        <w:t>క్రీస్తులో మాత్రమే</w:t>
      </w:r>
      <w:r>
        <w:rPr>
          <w:rFonts w:cs="TLOT-Harshpriya" w:ascii="TLOT-Harshpriya" w:hAnsi="TLOT-Harshpriya"/>
          <w:sz w:val="16"/>
        </w:rPr>
        <w:t>" (</w:t>
      </w:r>
      <w:r>
        <w:rPr>
          <w:rFonts w:ascii="TLOT-Harshpriya" w:hAnsi="TLOT-Harshpriya" w:cs="TLOT-Harshpriya"/>
          <w:sz w:val="16"/>
          <w:sz w:val="16"/>
        </w:rPr>
        <w:t>కిత్ గెట్టి మరియు స్టివార్ట్ టౌన్ ఎన్ద్ లచే</w:t>
      </w:r>
      <w:r>
        <w:rPr>
          <w:rFonts w:cs="TLOT-Harshpriya" w:ascii="TLOT-Harshpriya" w:hAnsi="TLOT-Harshpriya"/>
          <w:sz w:val="16"/>
        </w:rPr>
        <w:t xml:space="preserve">, 2001) </w:t>
      </w:r>
    </w:p>
    <w:p>
      <w:pPr>
        <w:pStyle w:val="Heading"/>
        <w:jc w:val="left"/>
        <w:rPr/>
      </w:pPr>
      <w:r>
        <w:rPr>
          <w:b w:val="false"/>
          <w:szCs w:val="24"/>
        </w:rPr>
        <w:tab/>
        <w:tab/>
        <w:t>“</w:t>
      </w:r>
      <w:r>
        <w:rPr>
          <w:b w:val="false"/>
          <w:szCs w:val="24"/>
          <w:lang w:val="en-US"/>
        </w:rPr>
        <w:t xml:space="preserve">In Christ Alone” (by Keith Getty and Stewart Townend, 2001).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5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5:50:00Z</dcterms:created>
  <dc:creator>PacifiCare</dc:creator>
  <dc:description/>
  <dc:language>en-US</dc:language>
  <cp:lastModifiedBy>Use This Account</cp:lastModifiedBy>
  <cp:lastPrinted>2013-10-28T16:59:00Z</cp:lastPrinted>
  <dcterms:modified xsi:type="dcterms:W3CDTF">2013-11-13T15:51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