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TLOT-Harshpriya" w:hAnsi="TLOT-Harshpriya" w:eastAsia="Calibri" w:cs="TLOT-Harshpriya"/>
          <w:bCs/>
          <w:sz w:val="22"/>
          <w:szCs w:val="28"/>
          <w:lang w:val="en-US" w:eastAsia="en-US"/>
        </w:rPr>
      </w:pP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 xml:space="preserve">అధ్యక్షుడు రీగన్ తల్లి </w:t>
      </w:r>
      <w:r>
        <w:rPr>
          <w:rFonts w:eastAsia="Calibri"/>
          <w:bCs/>
          <w:sz w:val="22"/>
          <w:sz w:val="22"/>
          <w:szCs w:val="28"/>
          <w:lang w:val="en-US" w:eastAsia="en-US"/>
        </w:rPr>
        <w:t>–</w:t>
      </w:r>
    </w:p>
    <w:p>
      <w:pPr>
        <w:pStyle w:val="Heading"/>
        <w:ind w:left="-432" w:right="-432" w:hanging="0"/>
        <w:rPr>
          <w:rFonts w:ascii="TLOT-Harshpriya" w:hAnsi="TLOT-Harshpriya" w:eastAsia="Calibri" w:cs="TLOT-Harshpriya"/>
          <w:bCs/>
          <w:szCs w:val="28"/>
          <w:lang w:val="en-US" w:eastAsia="en-US"/>
        </w:rPr>
      </w:pP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తల్లుల దినము ప్రసంగము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PRESIDENT REAGAN’S MOTHER –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 MOTHER’S DAY SERM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ే </w:t>
      </w:r>
      <w:r>
        <w:rPr>
          <w:rFonts w:cs="TLOT-Harshpriya" w:ascii="TLOT-Harshpriya" w:hAnsi="TLOT-Harshpriya"/>
          <w:sz w:val="18"/>
          <w:szCs w:val="18"/>
          <w:lang w:bidi="te-IN"/>
        </w:rPr>
        <w:t>10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 xml:space="preserve">Lord’s Day Morning, May </w:t>
      </w:r>
      <w:r>
        <w:rPr>
          <w:sz w:val="24"/>
          <w:lang w:val="en-US"/>
        </w:rPr>
        <w:t>10, 2015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దయచేసి మీ బైబిలులో నిర్గమ కాండ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ెండవ అధ్యయ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ెండవ వచనము తెరవ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స్కోఫీల్ద్ స్టడీ బైబిలులో </w:t>
      </w:r>
      <w:r>
        <w:rPr>
          <w:rFonts w:cs="TLOT-Harshpriya" w:ascii="TLOT-Harshpriya" w:hAnsi="TLOT-Harshpriya"/>
          <w:sz w:val="18"/>
          <w:lang w:val="en-US"/>
        </w:rPr>
        <w:t xml:space="preserve">72 </w:t>
      </w:r>
      <w:r>
        <w:rPr>
          <w:rFonts w:ascii="TLOT-Harshpriya" w:hAnsi="TLOT-Harshpriya" w:cs="TLOT-Harshpriya"/>
          <w:sz w:val="18"/>
          <w:sz w:val="18"/>
          <w:lang w:val="en-US"/>
        </w:rPr>
        <w:t>వ పేజ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లేచి ఈ వచనము గట్టిగా చదువుదాం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 స్త్రీ గర్భవతియ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ుమారుని కన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వాడు సుందరుడై యుండుట చ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ూడు దినములు వానిని దాచ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నిర్గమ కాండము </w:t>
      </w:r>
      <w:r>
        <w:rPr>
          <w:rFonts w:cs="TLOT-Harshpriya" w:ascii="TLOT-Harshpriya" w:hAnsi="TLOT-Harshpriya"/>
          <w:sz w:val="18"/>
        </w:rPr>
        <w:t>2:2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కూర్చోండ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ఇది మోషే జననమును గూర్చిన వివరణ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ోషే తల్లి హెబ్రీయురాలు పేరు మోచెచె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ఐగుప్తు ఫరో హెబ్రీ మగ బిడ్డలు నదిలో పార వేయబడాలని ఆజ్ఞాపించ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ోషే తల్లి మోచెచెదు మూడు నెలలు దా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ాయలే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మె చిన్న జమ్మూ పెట్టె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బాలుని పెట్ట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ది వడ్డున దాని నుంచగ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ఫరో కుమార్తె స్నానము చేయుటకు వచ్చె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ోచెచెదుకు ఒకే నిరీక్షణ ఫరో కుమార్తె అతని రక్షించే అవకాశము ఉంద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మె గట్టిగా ప్రార్ధించి ఉంటుంది జమ్మూ పెట్టెలో ఉంచి నదిలో అది ఫరో కుమార్తె స్నానము చేసే స్థలానికి వెళ్ళడం చూస్తూ ఉ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దేవుడు ఆమె ప్రార్ధనలకు జవాబిచ్చాడు ఫరో కుమార్తె ఆ బాలుని తీసుకొని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అతనిపై కనికరము చూపెన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నిర్గమ కాండము </w:t>
      </w:r>
      <w:r>
        <w:rPr>
          <w:rFonts w:cs="TLOT-Harshpriya" w:ascii="TLOT-Harshpriya" w:hAnsi="TLOT-Harshpriya"/>
          <w:sz w:val="18"/>
          <w:lang w:val="en-US"/>
        </w:rPr>
        <w:t>2:6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ర్పాటు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ర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మార్త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త్తెలత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లు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సుకోవడా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ెబ్రీ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త్రీ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రించ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తికి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్లియై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ోచెచెదున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సుకోవ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ెచ్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న్నెం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ర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ోచెచెద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షే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సుక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ర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మార్త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డుకు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గుప్తీయుని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ెంచబడ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eastAsia="Calibri" w:cs="TLOT-Harshpriya"/>
          <w:sz w:val="20"/>
          <w:szCs w:val="18"/>
        </w:rPr>
      </w:pPr>
      <w:r>
        <w:rPr>
          <w:rFonts w:eastAsia="Calibri" w:cs="TLOT-Harshpriya" w:ascii="TLOT-Harshpriya" w:hAnsi="TLOT-Harshpriya"/>
          <w:sz w:val="20"/>
          <w:szCs w:val="18"/>
        </w:rPr>
      </w:r>
    </w:p>
    <w:p>
      <w:pPr>
        <w:pStyle w:val="IndentedVerse"/>
        <w:rPr>
          <w:szCs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ష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గుప్తీయు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క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ద్యల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భ్యసించ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ొస్తలు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7:22).</w:t>
      </w:r>
    </w:p>
    <w:p>
      <w:pPr>
        <w:pStyle w:val="BodyTextIndent2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ర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థానం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ష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ెంచబ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గుప్తీయు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గ్రహారాధన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యమతాల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ర్చ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్క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గుప్తీయుడనుక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ృదయము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ష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రుగ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స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్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ోచెచె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ెబ్రీయ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ాస్థ్యము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లుని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న్నప్ప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ప్ప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ోచెచెద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ావ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మారునిపై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గుప్త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ర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ావ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ావ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గుప్తీయు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క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్ఞా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క్కువ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 xml:space="preserve">7:22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ష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ెద్దవాడైనప్ప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గుప్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తాల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రస్కరించ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్ల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ంబడ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ష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ెద్దవాడై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ర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మార్త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మారుడన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పించ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నుట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రస్కరి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్పకాల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భోగ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ుభవించుట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జలత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మ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ుభవించుట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ల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ూచించ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ాసము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ృష్యుడై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ని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చుచున్నట్ట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థిర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ుద్ధ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లవాడ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జ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్రహమున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యపడ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గుప్తు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డిచిపోయ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ెబ్రీయుల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11:24, 25, 27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ష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్ల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ాసముత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త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ావిత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ందాడంటే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శ్వర్య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ికార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గుప్త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జ్ఞాన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్ల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ంబడించకుండ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పలే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ోయ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యభక్తు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్లు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రిత్ర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టి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్లల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ావిత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క్ష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మోడోర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స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ళ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్ల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్ఞానవంతురా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ర్దురా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ాజా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ముఖ్య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డవడ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ౌరవింపదగిన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ాజా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యోజనకర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డవడికంటే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జయవంతులై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క్ష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ధిమోడోర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స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ల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రియేన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నుకుంట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ోచెచెద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తమూ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ప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డు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ష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రిత్రలోన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ైవజనుని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లిచిపో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గుప్త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నిసత్వము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ెబ్రీయుల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డిప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య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గ్రహారాధ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డ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గుప్త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థావరంలో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ష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క్తురాలై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్ల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చుకున్న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్చిపో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స్తవమేన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రియ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్లీ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ృష్టాంత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లోచించ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మారు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నాల్డ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ల్స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యుక్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ష్ట్రా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లభైవ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క్ష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నాల్డ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1911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ల్లినోయిస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టెంపికో చిన్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ట్టణంలో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క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్లీ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మారుని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న్మ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నాల్డ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చ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ద్దుపే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ెట్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లిచి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న్నిహి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నేహితు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ట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క్షు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చ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ు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చ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మకార్ధ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ేథలిక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్రాగుబోత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్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్లీ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ొటెస్టెంట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ాసాన్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ట్టి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మ్ముక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క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ెరుగై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నికోర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టుంబాన్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ట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ట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ప్పే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వర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ట్టణ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టెంపిక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ల్లినాయిస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ిక్స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ళా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్ద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ళ్ళ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ొరుగ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డు</w:t>
      </w:r>
      <w:r>
        <w:rPr>
          <w:rFonts w:eastAsia="Calibri"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రుపేద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థలా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రగడం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చ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గ్గ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ంటర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మున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నయ్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లుని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చ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నేహితుల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సుకోవడం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లస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న్నిసార్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జలత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న్నిహితం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డకపోవడం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దిలిపెట్ట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టుంబం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ఫీసు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లిసినప్పు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ిడియ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స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క్షుని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బడనియ్య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్ల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ార్య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ోటో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క్ష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స్త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ోడపై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ట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రు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రోనాల్డ్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ప్పబోతున్నా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ల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ె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ర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ార్పర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ోలిన్స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బ్లిషర్స్</w:t>
      </w:r>
      <w:r>
        <w:rPr>
          <w:rFonts w:eastAsia="Calibri" w:cs="TLOT-Harshpriya" w:ascii="TLOT-Harshpriya" w:hAnsi="TLOT-Harshpriya"/>
          <w:sz w:val="18"/>
          <w:szCs w:val="18"/>
        </w:rPr>
        <w:t>, 2004)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రా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ప్ప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ొనాల్డ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ంటర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లుని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ధ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ండ్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ఫల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చ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రిగేల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యడా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ోహద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దకొండవ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ట్టి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ళీ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్చేట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దు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ఇంట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లుపు</w:t>
      </w:r>
      <w:r>
        <w:rPr>
          <w:rFonts w:eastAsia="Calibri" w:cs="TLOT-Harshpriya" w:ascii="TLOT-Harshpriya" w:hAnsi="TLOT-Harshpriya"/>
          <w:sz w:val="18"/>
          <w:szCs w:val="18"/>
        </w:rPr>
        <w:t>,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తండ్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ృశ్య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ట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ం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చు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ల్లకిల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రుకుపో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్రాగ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డు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ర్త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స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ా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నిపో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చ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ండ్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త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ోటు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ట్ట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ుప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ాగ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టిలో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డ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దిలో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ాగ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షాద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ఘడియ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చ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ోప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ాద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ుఃఖ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ోమయం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ళ్ళ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11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ట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వ్వ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త్మీయ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భివృద్ధ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లిష్ట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రిగ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లుగ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ప్మిస్మ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ొ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భ్యుని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తం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ంభ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చు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డి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ండ్రి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ంప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జులానే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తమంత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ెదులుతూ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సమయం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్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ొనాల్డ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డం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ముఖ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యక్త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ధానికు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మాన్యం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ిక్స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్ల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ాసము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లెడ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టెంపిక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త్ర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మనింపదగి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ండ్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టుంబాన్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దిల్చ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ం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్ల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ురుకు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డే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191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జ్జీవముత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రిచేర్చబ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ల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ప్తుం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్ల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ంటరి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హి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డిపేవార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ధానిక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రాస్త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ర్యక్రమా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య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య్యడ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ష్టపడుతున్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డి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లపర్చమ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ోరడ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ించడ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ిక్స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ళా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్ల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టెంపిక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హాయ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డే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చ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ట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/>
        <w:t xml:space="preserve"> </w:t>
      </w:r>
      <w:r>
        <w:rPr/>
        <w:tab/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్ల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ిక్స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ర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].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ట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ైయంసిఎ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(YMCA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ేస్మెంట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లుసుకున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వ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ర్మాణా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ధు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ేకరించ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ర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ూ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8, 1922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ెరువ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్ల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యకురాలయ్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తంభాము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థాని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ిచారకు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క్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ిపించ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ఖ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్ల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బ్బాత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గత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ెద్ద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1922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ైరక్టరీ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గతి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ప్పై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్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ద్యార్ధ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స్ట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గతి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ేవలం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దుగు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ార్య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గతి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ొమ్మి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్ల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ఠనా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యట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ప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సేవ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ిరా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డే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ర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హజ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మ్మక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క్షణా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మారు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ించ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టికల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ట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ూ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926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ల్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ర్పరుచ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న్న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ాసప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డ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్ల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ర్మీ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తీస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1926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చుర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ట్టి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ప్ప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్చిపోవడం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ప్పించ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ా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[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పంచ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ుద్ధ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ణాలర్పించి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ైనిక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ధైర్యశీల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్ల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రా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జాస్వామ్యాన్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ా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య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ూర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యంతృత్వాన్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న్నట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డగొట్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... 1927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్ల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ెజియ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ర్శనమిచ్చ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క్కనిమా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ర్ణింపబడిం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ర్జ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షింగ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ట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ల్యముపై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Calibri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థ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మారునిప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ద్రవేస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క్తి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ట్ట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సి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ట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డిప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ేవక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ెలవు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ళ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ప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ల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ధ్యురాలు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డే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పై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ర్చ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డిప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్ల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యకురాలు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ాద్య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ట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ేవ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ిస్త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ల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్రేడ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ర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క్ష్య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మార్తె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ూర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్ల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ూర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మ్మాయ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నలే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ద్రపోలే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బ్బ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్ల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ళ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: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ind w:left="1440" w:right="1440" w:firstLine="43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రాధ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గిసా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థల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ెట్టలే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ోయ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ళిపోయ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ప్ప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</w:p>
    <w:p>
      <w:pPr>
        <w:pStyle w:val="IndentedQuote"/>
        <w:ind w:left="1440" w:right="1440" w:firstLine="432"/>
        <w:rPr>
          <w:b/>
          <w:b/>
          <w:bCs/>
          <w:sz w:val="24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నుక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ట్లాడ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లిగి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గ్గర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ళ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మార్తె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ప్ప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ను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దిలో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ళ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ళ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కాళ్ళపై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షయమై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ద్ద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స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చ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్చినట్ట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పి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ళ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్వర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వర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ుప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ట్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ధ్యాహ్నమంత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త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డిప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ంటల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ళ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షణా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మార్తె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ై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ధ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ొలగిపోయ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ుసట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ైద్య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యనక్కర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్ల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భ్య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ర్త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స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తులుంచడం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ాంట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ను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య్య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ధా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కాళ్ళపై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ళ్ళ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త్త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యక్తిగతం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ట్ట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ట్లాడడ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నుప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న్న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యవహారాలూ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త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న్నట్ట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మ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ారోగ్య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డ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్ల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ంట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కాల్ల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ించ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ళా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ర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చి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పించే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శ్చర్య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ెద్దవాని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్ల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మార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త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లం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మ్మే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్ల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ేద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శ్శహాయుల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తాన్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కిత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్లిత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ణశయ్యపై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గ్దాన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టకటా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నకున్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్యే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ద్ధ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చ్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ైలు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మ్మకం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దివే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థనా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న్నాయ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రస్థు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ిచర్య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రణం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డవడి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్చిం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ర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ట్ట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క్షం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వనస్థ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్లెత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రసాల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ట్లా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యట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్చాక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ుపా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ర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ెట్ట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్రైవరు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ోచుకొ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థక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యట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చ్చాక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]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స్తా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ారీ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ధన్యవాదా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 ...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ను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ీటు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ుపా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గొ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డతా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రసాల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త్రీత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ట్లాడు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్ల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ర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రి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తాన్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దలాల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దేయప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  <w:t>1924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సవిలో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్యూయార్క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ట్టణం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ష్య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ర్మాణా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ధు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కూర్చ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హాయపడ్డార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ష్య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ులత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మ్యునిజం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ింద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ద్దత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కటించ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ియ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  <w:t>1927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ప్రిల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పా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ై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ర్చించ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చ్చట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థితి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ట్లా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ల్ల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ృదయ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లిగి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ాసాన్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మార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ొనాల్డ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వ్వడా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ేష్టమైనదంత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iCs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eastAsia="Calibri" w:cs="TLOT-Harshpriya"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రోజ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ా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పించ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ూలై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21, 1992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ంభమై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జుల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చ్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హోదర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ల్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గిలి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రవై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గ్గు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టి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ప్మిస్మ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ొంద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ప్మిస్మ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ొందాలన్న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నాల్డ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ం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భిప్రా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త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యక్తిగ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ుభవ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ద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ెద్దవనిగా</w:t>
      </w:r>
      <w:r>
        <w:rPr>
          <w:rFonts w:eastAsia="Calibri" w:cs="TLOT-Harshpriya" w:ascii="TLOT-Harshpriya" w:hAnsi="TLOT-Harshpriya"/>
          <w:sz w:val="18"/>
          <w:szCs w:val="18"/>
        </w:rPr>
        <w:t>,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క్ష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భిమా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స్తకమ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ప్పే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న్న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రాయబడ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దేశ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లో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ైవి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ల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ేరణ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స్తాయ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లాంట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దేహ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ప్మిస్మ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ొంది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ొనాల్డ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ురుకై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భ్యుని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్ల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హోదరు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సే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హోదర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రాధ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రిగించ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].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బ్బాత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డ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దయ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దయప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దివారప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త్న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యంకాల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త్న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ుధవారము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టమ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దిహేనవ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చ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బ్బాత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డ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గతి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ోధింప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రంభ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లుర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యకుడయ్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ట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నేహిత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విల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మర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స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ొనాల్డ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ళాశా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ాజరయ్యే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1981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యుక్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ష్ట్రాల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్యక్షుడయ్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క్ష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దవ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మాణ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సా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ల్ల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పై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తులు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హాయ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య్యండ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క్షునిగ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ొనాల్డ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ధారం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ర్భ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రావా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యతిరేక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మ్ముతా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ణ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ీలత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వా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ముఖ్య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నవులందరికీ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ంచ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క్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నరుద్ధరించడము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క్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ుండ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క్కుల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్లల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కుం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టం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చవద్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ద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లో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జ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IndentedVerse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TLOT-Harshpriya" w:ascii="TLOT-Harshpriya" w:hAnsi="TLOT-Harshpriya"/>
          <w:sz w:val="18"/>
          <w:szCs w:val="18"/>
        </w:rPr>
        <w:t>1986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క్య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జ్య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డలిలో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</w:p>
    <w:p>
      <w:pPr>
        <w:pStyle w:val="IndentedVerse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eastAsia="Calibri"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జ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తీయ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స్సాక్షి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ాయ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మెరిక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ిపూర్ణ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ట్టబోయ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ంచ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క్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ప్తించనంతకాల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Verse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ర్భస్రావ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ైతి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స్య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క్షుని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జీ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డడా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రాకర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క్ష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దవి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న్నం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ల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మ్యునిజం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యతిరేక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ోవియట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ూనియ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ుష్ట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మ్రాజ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ి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ెడ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ి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ల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సంగ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ోర్బ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ౌద్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ోడ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డగొట్ట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మ్మా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మ్యునిజం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స్తికత్వ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ుష్టమైనద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ైన్యాన్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గ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సా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ోవియట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ూనియ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రిసమాన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వాల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ద్వార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లిపో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ాన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లింద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ుకున్నట్లు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యక్తుల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ొనాల్డ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ుష్ట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మ్రాజ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గింపు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ాధ్య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మ్యునిజం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పంచమంత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యాపించ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ా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త్మ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థ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చయితా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డ్మండ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ోరిస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ాడు</w:t>
      </w:r>
      <w:r>
        <w:rPr>
          <w:rFonts w:eastAsia="Calibri"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స్కోల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్య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వాలనుకు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వల్ప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ష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జమవడా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డానిక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ొనాల్డ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ీగన్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ీవ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ల్లుల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ినాన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ల్లులార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ు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ోషే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ల్ల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ోచేబెదు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్పూర్తి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ీసుకొ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eastAsia="Calibri"/>
          <w:sz w:val="18"/>
          <w:sz w:val="18"/>
          <w:szCs w:val="18"/>
        </w:rPr>
        <w:t xml:space="preserve">–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లభైవ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ధ్యక్షు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ల్ల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ెల్లె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రీగన్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ెళ్ళాల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ెలుసుకోవాల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ీ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్థానం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నిపోయ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ీ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ాపాల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ిమిత్త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ిలువపై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ెలుసుకోవాల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ీ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ాపలన్నిటి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డుగున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తెలుసుకోవాల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శరీరుడి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లేచ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ుడ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ార్శ్వమున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శీనుడైయున్న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ొద్దక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యన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మ్మాల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దివార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ఉండేటట్ట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చూసుకో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చ్చితత్వమ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ుండిడ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ీ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ిల్లలపై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త్మీయ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ుద్ర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ేయాలి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జీవించునట్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ిమ్ముల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దీవించును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గాక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ఆమెన్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sz w:val="8"/>
          <w:szCs w:val="8"/>
          <w:lang w:bidi="te-IN"/>
        </w:rPr>
      </w:pPr>
      <w:r>
        <w:rPr>
          <w:rFonts w:eastAsia="Calibri" w:cs="TLOT-Harshpriya" w:ascii="TLOT-Harshpriya" w:hAnsi="TLOT-Harshpriya"/>
          <w:b/>
          <w:sz w:val="8"/>
          <w:szCs w:val="8"/>
          <w:lang w:bidi="te-IN"/>
        </w:rPr>
      </w:r>
    </w:p>
    <w:p>
      <w:pPr>
        <w:pStyle w:val="Normal"/>
        <w:jc w:val="center"/>
        <w:rPr/>
      </w:pPr>
      <w:r>
        <w:rPr>
          <w:rFonts w:eastAsia="TLOT-Harshpriya" w:cs="TLOT-Harshpriya" w:ascii="TLOT-Harshpriya" w:hAnsi="TLOT-Harshpriya"/>
          <w:b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16"/>
          <w:szCs w:val="14"/>
          <w:lang w:val="en-US" w:bidi="te-IN"/>
        </w:rPr>
      </w:pPr>
      <w:r>
        <w:rPr>
          <w:rFonts w:cs="Gautami" w:ascii="TLOT-Harshpriya" w:hAnsi="TLOT-Harshpriya"/>
          <w:sz w:val="16"/>
          <w:szCs w:val="14"/>
          <w:lang w:val="en-US" w:bidi="te-IN"/>
        </w:rPr>
      </w:r>
    </w:p>
    <w:p>
      <w:pPr>
        <w:pStyle w:val="Normal"/>
        <w:ind w:right="-135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బెల్ ప్రుదో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బ్రీయు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11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23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-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27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 ముందు పాట బెంజిమిన్ కిన్ కెయిడ్ గ్రిఫిత్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right="-810" w:hanging="0"/>
        <w:rPr>
          <w:sz w:val="24"/>
          <w:lang w:val="en-US"/>
        </w:rPr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  </w:t>
      </w:r>
      <w:r>
        <w:rPr>
          <w:rFonts w:cs="TLOT-Harshpriya" w:ascii="TLOT-Harshpriya" w:hAnsi="TLOT-Harshpriya"/>
          <w:sz w:val="18"/>
          <w:lang w:val="en-US"/>
        </w:rPr>
        <w:tab/>
        <w:tab/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నేను ఆయనను స్తుతిస్తాన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గరెట్ జె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ascii="TLOT-Harshpriya" w:hAnsi="TLOT-Harshpriya" w:cs="TLOT-Harshpriya"/>
          <w:sz w:val="18"/>
          <w:sz w:val="18"/>
          <w:lang w:val="en-US"/>
        </w:rPr>
        <w:t>హేరిస్ చే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sz w:val="18"/>
          <w:lang w:val="en-US"/>
        </w:rPr>
        <w:t xml:space="preserve"> </w:t>
      </w:r>
      <w:r>
        <w:rPr>
          <w:sz w:val="24"/>
          <w:lang w:val="en-US"/>
        </w:rPr>
        <w:t>1865-1919)</w:t>
      </w:r>
    </w:p>
    <w:p>
      <w:pPr>
        <w:pStyle w:val="TextBody"/>
        <w:rPr>
          <w:sz w:val="24"/>
          <w:lang w:val="en-US"/>
        </w:rPr>
      </w:pPr>
      <w:r>
        <w:rPr>
          <w:rFonts w:cs="Times New Roman"/>
          <w:sz w:val="24"/>
          <w:lang w:val="en-US"/>
        </w:rPr>
        <w:t xml:space="preserve"> </w:t>
      </w:r>
      <w:r>
        <w:rPr>
          <w:sz w:val="24"/>
        </w:rPr>
        <w:tab/>
        <w:tab/>
        <w:t xml:space="preserve">“I Will Praise Him” (by Margaret J. Harris, 1865-1919).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Gautami"/>
      <w:b/>
      <w:sz w:val="24"/>
      <w:lang w:val="en-US" w:bidi="te-IN"/>
    </w:rPr>
  </w:style>
  <w:style w:type="paragraph" w:styleId="TextBody">
    <w:name w:val="Body Text"/>
    <w:basedOn w:val="Normal"/>
    <w:pPr>
      <w:jc w:val="both"/>
    </w:pPr>
    <w:rPr>
      <w:rFonts w:cs="Gautami"/>
      <w:sz w:val="22"/>
      <w:lang w:val="en-US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Gautami"/>
      <w:sz w:val="22"/>
      <w:lang w:val="en-US" w:bidi="te-I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6:17:00Z</dcterms:created>
  <dc:creator>Christopher L. Cagan</dc:creator>
  <dc:description/>
  <dc:language>en-US</dc:language>
  <cp:lastModifiedBy>Kyu Lee</cp:lastModifiedBy>
  <cp:lastPrinted>2015-05-09T08:16:00Z</cp:lastPrinted>
  <dcterms:modified xsi:type="dcterms:W3CDTF">2015-05-17T06:19:00Z</dcterms:modified>
  <cp:revision>5</cp:revision>
  <dc:subject/>
  <dc:title>SERMON MARCH 21 2004</dc:title>
</cp:coreProperties>
</file>