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sz w:val="24"/>
          <w:szCs w:val="18"/>
        </w:rPr>
      </w:pPr>
      <w:r>
        <w:rPr>
          <w:rFonts w:ascii="TLOT-Harshpriya" w:hAnsi="TLOT-Harshpriya" w:cs="TLOT-Harshpriya"/>
          <w:sz w:val="24"/>
          <w:sz w:val="24"/>
          <w:szCs w:val="18"/>
        </w:rPr>
        <w:t>ఈ శక్తిని నాకిమ్ము</w:t>
      </w:r>
    </w:p>
    <w:p>
      <w:pPr>
        <w:pStyle w:val="Normal"/>
        <w:jc w:val="center"/>
        <w:rPr>
          <w:rFonts w:ascii="TLOT-Harshpriya" w:hAnsi="TLOT-Harshpriya" w:cs="TLOT-Harshpriya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 w:ascii="TLOT-Harshpriya" w:hAnsi="TLOT-Harshpriya"/>
          <w:sz w:val="16"/>
          <w:szCs w:val="18"/>
        </w:rPr>
        <w:t>(</w:t>
      </w:r>
      <w:r>
        <w:rPr>
          <w:rFonts w:ascii="TLOT-Harshpriya" w:hAnsi="TLOT-Harshpriya" w:cs="TLOT-Harshpriya"/>
          <w:sz w:val="16"/>
          <w:sz w:val="16"/>
          <w:szCs w:val="18"/>
        </w:rPr>
        <w:t>ఉజ్జీవముపై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cs="TLOT-Harshpriya" w:ascii="TLOT-Harshpriya" w:hAnsi="TLOT-Harshpriya"/>
          <w:szCs w:val="18"/>
        </w:rPr>
        <w:t>2</w:t>
      </w:r>
      <w:r>
        <w:rPr>
          <w:rFonts w:ascii="TLOT-Harshpriya" w:hAnsi="TLOT-Harshpriya" w:cs="TLOT-Harshpriya"/>
          <w:sz w:val="16"/>
          <w:sz w:val="16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సంగము</w:t>
      </w:r>
      <w:r>
        <w:rPr>
          <w:rFonts w:cs="TLOT-Harshpriya" w:ascii="TLOT-Harshpriya" w:hAnsi="TLOT-Harshpriya"/>
          <w:sz w:val="16"/>
          <w:szCs w:val="18"/>
        </w:rPr>
        <w:t>)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Cs w:val="28"/>
        </w:rPr>
      </w:pPr>
      <w:r>
        <w:rPr>
          <w:rFonts w:cs="TLOT-Harshpriya" w:ascii="TLOT-Harshpriya" w:hAnsi="TLOT-Harshpriya"/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GIVE ME THIS POWER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2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ల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7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7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0" w:right="0" w:hanging="0"/>
        <w:jc w:val="center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ఈ అధికారము నాకియ్యుడ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24"/>
        </w:rPr>
        <w:t>8:19)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మరయలో గొప్ప ఉజ్జీవము సమయంలో ఈ మాటలు చెప్ప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పై నేను వ్యాఖ్యానించ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ఠ్యభాగము నుండి మన మనసులను మరలుపోచే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్రసంగములోపై విప్పు సమరయ వెళ్లి క్రీస్తును ప్రకటించాడు అని చెప్తే సరిపో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 అద్భుత ఉజ్జీవము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గా పట్టణములో అందరు మార్చబడ్డ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 మాంత్రికుడైన సీమోను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 సహాయానికి  పేతురు పిలిప్పు నొద్దకు వెళ్ల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ీమోను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ీమోన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ఈ అధికారము నాకియ్యుడు</w:t>
      </w:r>
      <w:r>
        <w:rPr>
          <w:rFonts w:cs="TLOT-Harshpriya" w:ascii="TLOT-Harshpriya" w:hAnsi="TLOT-Harshpriya"/>
          <w:sz w:val="18"/>
          <w:szCs w:val="24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24"/>
        </w:rPr>
        <w:t xml:space="preserve">     </w:t>
      </w:r>
      <w:r>
        <w:rPr>
          <w:rFonts w:cs="TLOT-Harshpriya" w:ascii="TLOT-Harshpriya" w:hAnsi="TLOT-Harshpriya"/>
          <w:sz w:val="18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24"/>
        </w:rPr>
        <w:t>8:19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 అధికారము కొరకు పేతురుకు ద్రవ్యము నివ్వదలి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 అతనితో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 ఘోర దుష్టత్వముల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ుర్నీతి బంధకములోను ఉన్నట్టు కనిపిస్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8:23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ర్లెస్ సిమోయోను </w:t>
      </w:r>
      <w:r>
        <w:rPr>
          <w:rFonts w:cs="TLOT-Harshpriya" w:ascii="TLOT-Harshpriya" w:hAnsi="TLOT-Harshpriya"/>
          <w:sz w:val="18"/>
          <w:szCs w:val="18"/>
        </w:rPr>
        <w:t xml:space="preserve">(1759-1836)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విశ్వాస వృత్తిలో సిమోయోను నమ్మకంగా కనిప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దుకే పిలిప్ప తనకు బాప్మిస్మ మిచ్చా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కనుక నిజ క్రైస్తవులు సహోదరునిలా భావించా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కాన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పిలిప్ప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త్వరలోనే అతని హృదయ వేషధారణ కనుగొన్నా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తను ఇంక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సహజ స్థితిలో ఉన్నాడ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ారని స్థితిలో</w:t>
      </w:r>
      <w:r>
        <w:rPr>
          <w:rFonts w:cs="TLOT-Harshpriya" w:ascii="TLOT-Harshpriya" w:hAnsi="TLOT-Harshpriya"/>
          <w:sz w:val="18"/>
        </w:rPr>
        <w:t xml:space="preserve">]. </w:t>
      </w:r>
      <w:r>
        <w:rPr>
          <w:rFonts w:ascii="TLOT-Harshpriya" w:hAnsi="TLOT-Harshpriya" w:cs="TLOT-Harshpriya"/>
          <w:sz w:val="18"/>
          <w:sz w:val="18"/>
        </w:rPr>
        <w:t>కాబట్టి పేతురు ఈ మాటలలో సంభోదించాడు</w:t>
      </w:r>
      <w:r>
        <w:rPr>
          <w:rFonts w:cs="TLOT-Harshpriya" w:ascii="TLOT-Harshpriya" w:hAnsi="TLOT-Harshpriya"/>
          <w:sz w:val="18"/>
        </w:rPr>
        <w:t>... "</w:t>
      </w:r>
      <w:r>
        <w:rPr>
          <w:rFonts w:ascii="TLOT-Harshpriya" w:hAnsi="TLOT-Harshpriya" w:cs="TLOT-Harshpriya"/>
          <w:sz w:val="18"/>
          <w:sz w:val="18"/>
        </w:rPr>
        <w:t>నీవు ఘోర దుష్టత్వముల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ుర్నీతి బంధకములోను ఉన్నావు</w:t>
      </w:r>
      <w:r>
        <w:rPr>
          <w:rFonts w:cs="TLOT-Harshpriya" w:ascii="TLOT-Harshpriya" w:hAnsi="TLOT-Harshpriya"/>
          <w:sz w:val="18"/>
        </w:rPr>
        <w:t xml:space="preserve">"... </w:t>
      </w:r>
      <w:r>
        <w:rPr>
          <w:rFonts w:ascii="TLOT-Harshpriya" w:hAnsi="TLOT-Harshpriya" w:cs="TLOT-Harshpriya"/>
          <w:sz w:val="18"/>
          <w:sz w:val="18"/>
        </w:rPr>
        <w:t xml:space="preserve">పాప బంధకమ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>]...</w:t>
      </w:r>
      <w:r>
        <w:rPr>
          <w:rFonts w:ascii="TLOT-Harshpriya" w:hAnsi="TLOT-Harshpriya" w:cs="TLOT-Harshpriya"/>
          <w:sz w:val="18"/>
          <w:sz w:val="18"/>
        </w:rPr>
        <w:t xml:space="preserve">పాప శిక్ష స్థిత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 xml:space="preserve">] </w:t>
      </w:r>
      <w:r>
        <w:rPr/>
        <w:t xml:space="preserve">(Charles Simeon, </w:t>
      </w:r>
      <w:r>
        <w:rPr>
          <w:b/>
          <w:i/>
        </w:rPr>
        <w:t>Expository Outlines on the Whole Bible,</w:t>
      </w:r>
      <w:r>
        <w:rPr/>
        <w:t xml:space="preserve"> Zondervan Publishing House, 1955 edition, volume 14, pp. 339, 340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సీయోనుతో అ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త్వమును గూర్చి పశ్చాత్తాప పడాల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సీయోను పశ్చాత్తాప ప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న్నట్టుగానే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పేతురుతో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రు చెప్పిన వాటిలో ఏదియు నా మీదికి రా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ే నా కొరకు ప్రభువును వేడుకోనుడని చెప్ప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>8:24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సీయోను రక్షణ కొరకు అడగ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ని రక్షణార్ధము ప్రార్ధించమని అడగ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 అడిగాడు భయంకర విషయాలు తన మీదికి రాకుండా చెయ్యమన్నాడు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545; note on Acts 8:24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తడు మారలే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మనిక 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8:21).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 తండ్రులు రాసిన ప్రాచీన వ్రాతలు వారు ఎన్నడు రక్షింపబడలేదని చెప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చెప్తున్నారు అతడు గ్నాస్టిక్ హెరేసీకి నాయకుడయ్యాడ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నకు మూల శత్రు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</w:t>
      </w:r>
      <w:r>
        <w:rPr>
          <w:b/>
          <w:i/>
        </w:rPr>
        <w:t>The Reformation Study Bible,</w:t>
      </w:r>
      <w:r>
        <w:rPr/>
        <w:t xml:space="preserve"> Ligonier Ministries, 2005, p. 1572; note on Acts 8:9).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మ్మ ప్రారంభ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క్రీస్తున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ఈ అధికారము నాకియ్యుడ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24"/>
        </w:rPr>
        <w:t>8:19).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ి ఈనాడు మనకు ఎలా వర్తిస్తుంది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వృత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లేక లక్షణము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 సామాన్య నమ్మకమును గూర్చినది సంక్రమము మరియు దేవుని గూర్చిన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ind w:left="720" w:hanging="720"/>
        <w:jc w:val="left"/>
        <w:rPr>
          <w:sz w:val="1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వృత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 ఒక వ్యక్తి ఎలా రక్షింపబడ్డాడు దానిని గూర్చిన అభిప్రా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్రీస్తు లేని క్రైస్తవ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మైకిల్ హర్టన్ అన్నాడు చాలా మంది అమెరికన్లు కలిపి చెప్త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్వంత రక్షణ సంక్రమమును అంతరంగ అనుభవము ఉత్తేజముల సమ్మేళన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బేకర్ బుక్స్</w:t>
      </w:r>
      <w:r>
        <w:rPr>
          <w:rFonts w:cs="TLOT-Harshpriya" w:ascii="TLOT-Harshpriya" w:hAnsi="TLOT-Harshpriya"/>
          <w:sz w:val="18"/>
          <w:szCs w:val="18"/>
        </w:rPr>
        <w:t xml:space="preserve">, 2008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251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ీని అర్ధము ఈనాటి ప్రజలు అనుకుంటారు రక్షింపబడడానికి ఏమైన చెయ్యవచ్చువన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సంక్రమణ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ెయ్యవలసిందల్లా ఏమి చెయ్యాలో ఏమి ఆలోచించాలో విషయాన్ని గూర్చి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హస్య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ర్చుకోవాల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దేవత్వత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సంఘములో మన సంఘములో ఆ అబద్ధపు ఆలోచనలు సంఘర్షణలో ఉన్నట్టు నేను కనుగొ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 నుండి వచ్చిన 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 పుట్టి పెరిగిన 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లో సంక్రమణ దేవత్వత అభిప్రాయాలతో నిండి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ీదిలోనికి వెళ్లి పది పదిహేను మందితో మాట్లా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 నిజమని గ్రహ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ాయ పాపులా అని వారినడగ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ఒక్కరు మీతో చెప్తారు ఏదో ఒకటి చెయ్య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ం మానేయ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కొరక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మైనది చేస్తున్నాను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ఇతరుల కంటే చెడ్డవాడను కా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ే వి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తెలియదు 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నమ్మేదానికి పేరు ఉ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ంక్రమణ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నుకుంటారు ఒకడు ఒకటి చెయ్య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 మానివేయ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న్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 ఇది విరుద్ధ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నం పాపములలో చచ్చిన వా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</w:rPr>
        <w:t>2:5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ైతే అందమైన మనస్సు గలవార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 హృదయ కాఠిన్యము వలన తమలో ఉన్న అజ్ఞానము చేత దేవుని వలన కలుగు జీవములో నుండి వేరు పరచబడిన వార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 మనస్సునకు కలిగిన వ్యర్ధతను అనుసరించి నడుచు కొనుచున్నా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</w:rPr>
        <w:t>4:18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ఈ వచనాలు చెప్తున్నాయి మనిషి పూర్తిగా చెడిపోయా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ాపానికి బానిస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ప బానిసత్వము నుండి తనను రక్షించుకోడానికి ఏమీ చెయ్యలే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ాప మరణము నుండ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నుక నరకానికి పోవలసింద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డి బయట నీ జీవితంలో ఇలా నమ్మేవారు ఎవరైనా తెలుస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తెలియ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మాజ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 బానిసలని ఎవ్వరు నమ్మ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 కూడ అలా బోధించ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నశించిన ప్రతి ఒక్క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 పెరిగిన వారు 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 రక్షణకు ఏదైనా చెయ్య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ం మానేయ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సంక్రమ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లకు తెలియదు వారు నిస్సహాయ దుష్టులని రక్షణ కోసం ఏమీ చేసుకోలేరన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దేవత్వ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టే వాల్లనుకుంటారు ఏదైనా నేర్చుకొని ఉత్తేజింప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జ్ఞానాన్ని రక్షింపబడడానికి ఉపయోగించ వచ్చ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 వేళలా చూ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గుడికి ప్రజలు వచ్చి నెల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 గడి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వారిని రక్షించడాన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హస్య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వాలన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ీనినే డాక్టర్ హర్టన్ అ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త్వత అంతరంగ అనుభవమును ఉత్తేజాన్ని నొక్కి వక్కాణ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 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చెప్తాను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ల్లప్పుడూ నేర్చుకొన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త్య విషయమైన అనుభవ జ్ఞానము ఎప్పుడును పొంద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ాళ్ళు నన్ను నమ్మ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ుకుంటూ ఉంట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హస్య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ందని దేవత్వ పధ్ధతి నేర్చుకొని క్రైస్తవుడవవచ్చ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ూసాను ప్రజలు ఏడవ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ుగ్గల మీదుగా కన్నీరు కార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ోడానిక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హస్య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 రక్షింపబడ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మద్య ఇద్దరు యువకులు 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నుక్కున్నామన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ేమి చెయ్యలే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షింపబడ్డానని నాకు తెలుస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ప్రశ్నలడిగ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ేమి చెయ్య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కున్నారు అది రక్షణకు దేవత్వ రహస్య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కు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ది సంస్కరణ సిద్ధాంతము కా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సిద్ధాంతము కా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లతో అన్నాను 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శ్శబ్ధ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రమైన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ద్దెనిమిదవ శతాబ్దములో వెస్లీ వైట్ ఫీల్డ్ </w:t>
      </w:r>
      <w:r>
        <w:rPr>
          <w:rFonts w:ascii="TLOT-Harshpriya" w:hAnsi="TLOT-Harshpriya" w:cs="TLOT-Harshpriya"/>
          <w:sz w:val="18"/>
          <w:sz w:val="18"/>
          <w:szCs w:val="18"/>
        </w:rPr>
        <w:t>దా</w:t>
      </w:r>
      <w:r>
        <w:rPr>
          <w:rFonts w:ascii="TLOT-Harshpriya" w:hAnsi="TLOT-Harshpriya" w:cs="TLOT-Harshpriya"/>
          <w:sz w:val="18"/>
          <w:sz w:val="18"/>
          <w:szCs w:val="18"/>
        </w:rPr>
        <w:t>నికి వ్యతిరేకంగా ముమ్మరంగా బోధ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కు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ెయ్యవలసిం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ఉ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క్రీస్తును విశ్వస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ాల తేటగా 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భువైన యేసు క్రీస్తు నందు విశ్వాసముంచ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రక్షింపబడుదువ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>16:31).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యందు విశ్వాస ముంచు వానికి తీర్పు తీర్చబడ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ిశ్వశింపని వానికి ఇంతకూ మునుపే తీర్పు తీర్చబడ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3:18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ాళ్ళిద్దరూ తికమక చూపులతో వెళ్ళిపో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ుకుంటూ ఒక రోజైన దేవత్వ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హస్యము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వచ్చ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ా హృదయము పగిల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వారిని ప్రేమ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వలసిందల్లా ఆయనను విశ్వస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రహస్య పధ్ధతి కొరకు చూ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యేసును శక్తిగా బలముగా పరిగణ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ీయ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 అధికారము నాకియ్య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8:19). </w:t>
      </w:r>
      <w:r>
        <w:rPr>
          <w:rFonts w:ascii="TLOT-Harshpriya" w:hAnsi="TLOT-Harshpriya" w:cs="TLOT-Harshpriya"/>
          <w:sz w:val="18"/>
          <w:sz w:val="18"/>
          <w:szCs w:val="18"/>
        </w:rPr>
        <w:t>సీయోను దైవత్వనిగా 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రణ స్టడీ 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దేవత్వత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గ్నాసిస్ గ్రీకు పదము నుండి వచ్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ర్ధ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్ఞానము</w:t>
      </w:r>
      <w:r>
        <w:rPr>
          <w:rFonts w:cs="TLOT-Harshpriya" w:ascii="TLOT-Harshpriya" w:hAnsi="TLOT-Harshpriya"/>
          <w:sz w:val="18"/>
        </w:rPr>
        <w:t xml:space="preserve">") </w:t>
      </w:r>
      <w:r>
        <w:rPr>
          <w:rFonts w:ascii="TLOT-Harshpriya" w:hAnsi="TLOT-Harshpriya" w:cs="TLOT-Harshpriya"/>
          <w:sz w:val="18"/>
          <w:sz w:val="18"/>
        </w:rPr>
        <w:t>అది నేర్పింది ఒక వ్యక్తి రక్షణను పాపుల కొరకు క్రీస్తు మరణాన్ని బట్టి కాద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</w:rPr>
        <w:t>కాని ప్రత్యేక జ్ఞానము ద్వారా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cs="TLOT-Harshpriya" w:ascii="TLOT-Harshpriya" w:hAnsi="TLOT-Harshpriya"/>
          <w:b/>
          <w:i/>
          <w:sz w:val="18"/>
        </w:rPr>
        <w:t>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ద సంస్కరణ స్టడీ బైబిలు</w:t>
      </w:r>
      <w:r>
        <w:rPr>
          <w:rFonts w:cs="TLOT-Harshpriya" w:ascii="TLOT-Harshpriya" w:hAnsi="TLOT-Harshpriya"/>
          <w:b/>
          <w:i/>
          <w:sz w:val="18"/>
        </w:rPr>
        <w:t>,</w:t>
      </w:r>
      <w:r>
        <w:rPr>
          <w:rFonts w:cs="TLOT-Harshpriya" w:ascii="TLOT-Harshpriya" w:hAnsi="TLOT-Harshpriya"/>
          <w:i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ఐబిఐడి</w:t>
      </w:r>
      <w:r>
        <w:rPr>
          <w:rFonts w:cs="TLOT-Harshpriya" w:ascii="TLOT-Harshpriya" w:hAnsi="TLOT-Harshpriya"/>
          <w:i/>
          <w:sz w:val="18"/>
        </w:rPr>
        <w:t>.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 వ్యక్తి ఇలాంటి అభిప్రాయాలు బుర్రలో వ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 వెళ్ళగొట్టడం అసంభవ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హిస్పానిక్ కెథలిక్స్ లా ఉంటారు వారు క్రీస్తును తీర్పర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తో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గా చూస్తారు ప్రేమించే రక్షకుడుగా కాకు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 వృద్ధ కేథలిక్ స్త్రీ గుడి నుండి బయటకు వెళ్ళిపోయింది కోపంతో నేను యేసు తీర్పరి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ే రక్షకుడు అని చెప్ప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బట్టి భయపడి మనస్సు మార్చు కోకుండా ఉ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లానే ఈనాడు చాలా మంది సువార్తికులు ఉ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యేసును దైవి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హస్యమూల ద్వారా తారుమారు చెయ్యవచ్చ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యనను రక్షకునిగా ఆలోచించరు ఆయనను విశ్వసిస్తే తక్షణమే పాపాలు క్షమిస్తాడని నమ్మ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త విచార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తెలుస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ెయ్యము పర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కొన్ని సమయాల్లో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వ్యక్తిగత క్రైస్తవులపై దృష్టి పెడు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క క్రైస్తవ సంఘములో ఒక భాగముప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కొన్నిసార్లు దేశాలపై </w:t>
      </w:r>
      <w:r>
        <w:rPr/>
        <w:t>(</w:t>
      </w:r>
      <w:r>
        <w:rPr>
          <w:b/>
          <w:i/>
        </w:rPr>
        <w:t>The Christian Soldier, Ephesians 6:10-13,</w:t>
      </w:r>
      <w:r>
        <w:rPr/>
        <w:t xml:space="preserve"> The Banner of Truth Trust, 1977, p. 302). 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 నమ్ముతాను అమెరికా పాశ్చాత్య దేశాలు సాతాను శక్తి కింద ఉ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మైన మన సంఘాలు కూడ దెయ్యాల సిద్ధాంతాలతో ప్రభావితమవు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డవరి దినము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ందరు అబద్దికుల వేషధారణ వల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త్మల యందును దెయ్యముల బోధ యందును లక్ష్యముంచ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ోసపరచు</w:t>
      </w:r>
      <w:r>
        <w:rPr>
          <w:rFonts w:cs="TLOT-Harshpriya" w:ascii="TLOT-Harshpriya" w:hAnsi="TLOT-Harshpriya"/>
          <w:sz w:val="18"/>
        </w:rPr>
        <w:t xml:space="preserve">], </w:t>
      </w:r>
      <w:r>
        <w:rPr>
          <w:rFonts w:ascii="TLOT-Harshpriya" w:hAnsi="TLOT-Harshpriya" w:cs="TLOT-Harshpriya"/>
          <w:sz w:val="18"/>
          <w:sz w:val="18"/>
        </w:rPr>
        <w:t>విశ్వాస భ్రష్టులగుదురని ఆత్మ తేటగా చెప్పుచున్న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4:1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 నమ్ముతాను సంక్రమణ మరియు దైవత్వ అభిప్రా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 క్రైస్తవత్వములో ప్రభలు ఉన్న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రిగ్గా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ల సిద్ధాంతా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పు పలు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ద్యమము 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ి  జాక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ెన్ని హీ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యిస్ మెయి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ోయిల్ ఆస్టీన్ బలపరి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అభివృద్ధి సువార్తను భూమియందంతట వ్యాపింపచే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బాప్టిస్టు సంఘాలు కూడ ప్రభావితమయ్య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కుండాన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హర్టన్ అ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భివృద్ధి ప్రసంగానికి ప్రాచీన దేవత్వతకు కొట్టోచ్చె పోలికలు ఉన్నాయ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67).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అన్నాడు చాలా సంఘాలు బోధిస్తున్నాయి </w:t>
      </w:r>
      <w:r>
        <w:rPr>
          <w:rFonts w:cs="TLOT-Harshpriya" w:ascii="TLOT-Harshpriya" w:hAnsi="TLOT-Harshpriya"/>
          <w:sz w:val="18"/>
          <w:szCs w:val="18"/>
        </w:rPr>
        <w:t>"[</w:t>
      </w:r>
      <w:r>
        <w:rPr>
          <w:rFonts w:ascii="TLOT-Harshpriya" w:hAnsi="TLOT-Harshpriya" w:cs="TLOT-Harshpriya"/>
          <w:sz w:val="18"/>
          <w:sz w:val="18"/>
          <w:szCs w:val="18"/>
        </w:rPr>
        <w:t>కలయిక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సంక్రమణ స్వసహాయము మరియు దేవత్వ స్వంతత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>68). "[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నియమావలులు సూత్రాలు కలిగియున్నాడు జీవితంలో నీకు ఏమి కావా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 అనుసర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కావలసింది పొందుకుంటావ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క్రమణ మరియు దేవత్వతల సారంశ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సాధారణంగా ప్రజలు నమ్ముతార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ియమావలులు నేర్చ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రియైన మాటలు చెప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వలసింది పొందుకుంట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షణ కూడ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తి ప్రసారము తరువాత జాయిల్ ఆస్టిన్ కెమెరా వైపు చూచి టివి ప్రేక్షకులతో అం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చెప్పండ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్రభువైన 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పాపాల నిమిత్తం పశ్చాత్తాప పడు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 హృదయములోనికి ర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మిమ్ములను నా ప్రభువుగా రక్షకునిగా చేసుకుంటా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స్నేహిత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సామాన్య ప్రార్ధన చే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తిరిగి జన్మించరని మేము నమ్ముతాం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స్టిన్ గారు క్రీస్తు లేని ప్రసంగము చెప్పి పై ప్రార్ధన చెప్పిస్తా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ువార్త ప్రస్తావన లేకు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 పాపుల కొరకు క్రీస్తు ప్రతిగా చనిపోవడం చెప్ప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ంలో కాని ప్రార్ధనలో కా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 వ్యక్తి పాపాన్ని క్రీస్తు రక్తము కడుగుతుందని చెప్ప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లో కాని ప్రార్ధనలో కా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ంకో మాటల్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ువార్త ప్రస్తావనే ఉండదు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</w:rPr>
        <w:t xml:space="preserve">15:1-4)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 ఆస్టిన్ చెప్త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 ఆ ప్రార్ధన చ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తిరిగి జన్మించవని మేము నమ్ముతాం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ెండే మార్గాలున్నాయ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స్టిన్ పూర్తిగా జ్ఞానం ఉన్నవాడ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లేదా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</w:rPr>
        <w:t>"[</w:t>
      </w:r>
      <w:r>
        <w:rPr>
          <w:rFonts w:ascii="TLOT-Harshpriya" w:hAnsi="TLOT-Harshpriya" w:cs="TLOT-Harshpriya"/>
          <w:sz w:val="18"/>
          <w:sz w:val="18"/>
          <w:szCs w:val="18"/>
        </w:rPr>
        <w:t>మోసపరుచ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ల బోధను ప్రోత్సహించువాడ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లాగై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కమంతా సాతాను సంక్రమణను దేవత్వమును వ్యాపింప చేసి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ుఖ్యంగా అమెరికా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ది నమ్ముత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నీవు రక్ష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hanging="36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ీరు ఈ రెండు దెయ్యపు సిద్ధాంతాల నుండి విడుదల పొందాలి లేకపోతే మీరు ఎన్నటికి రక్షింపబడలేరు</w:t>
      </w:r>
      <w:r>
        <w:rPr>
          <w:rFonts w:cs="TLOT-Harshpriya" w:ascii="TLOT-Harshpriya" w:hAnsi="TLOT-Harshpriya"/>
          <w:b/>
          <w:sz w:val="18"/>
          <w:szCs w:val="18"/>
        </w:rPr>
        <w:t>!</w:t>
      </w:r>
    </w:p>
    <w:p>
      <w:pPr>
        <w:pStyle w:val="BodyTextIndent2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 అబద్ధపు సిద్ధాంతము సంక్రమణ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ఒకటి చెయ్య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 మానేయ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తేట తెల్లమైన భిన్న మాట అవలంబన మాట్లాడడానికి ఇబ్బందిగా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 మంది వింటున్నారు ఈ రాత్రి నమ్మ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 ఈ వచనాలు చదవలేద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రు విశ్వాసము ద్వారా కృప చేతనే రక్షింప బడియున్నా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ది మీ వలన కలిగినది కా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దేవుని వారమే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ది క్రియల వలన కలిగినది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 ఎవడును అతిశయ పడ వీలు లేద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</w:rPr>
        <w:t>2:8, 9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నువ్వ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ేస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ఏదీ నిన్ను రక్షింప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దీ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ువ్వ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నే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ిన్ను రక్షింప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దీ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శించు పాపులకు ఆజ్ఞాప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భువైన యేసు క్రీస్తు నందు విశ్వాస ముంచ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ుడు నీవు రక్షింపబడుదువ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>16:31).</w:t>
      </w:r>
    </w:p>
    <w:p>
      <w:pPr>
        <w:pStyle w:val="TextBody"/>
        <w:rPr>
          <w:rFonts w:ascii="TLOT-Harshpriya" w:hAnsi="TLOT-Harshpriya" w:cs="TLOT-Harshpriya"/>
          <w:sz w:val="12"/>
        </w:rPr>
      </w:pPr>
      <w:r>
        <w:rPr>
          <w:rFonts w:cs="TLOT-Harshpriya" w:ascii="TLOT-Harshpriya" w:hAnsi="TLOT-Harshpriya"/>
          <w:sz w:val="12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న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ది చాలా సులభమ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ఆ ఒక్కటి నశించు పాపి చెయ్య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ంత బతిమాలిన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త తరుచుగా బోధించిన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 పాపి క్రీస్తును తిరస్కరించి ఏదో 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తన సమర్ధతను బాగా నమ్ముతాడ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సంక్రమణ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నమ్మడానికి నిరాకర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బద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 బైబిలు వచనము నమ్ము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 ఒక యేసు యొక్క మంచి గుణ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యేసును మాత్రమ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యేసునే నమ్మ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సంక్రమణ ఒక అబద్ధ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కృప లేకుండా ఒక నశించు పాపి ఎన్నటికి యేసు నొద్దకు రాదు ఆయనను మాత్రమే నమ్మ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ప్రతిసారి యేసునే తిరస్కరిస్తాడు</w:t>
      </w:r>
      <w:r>
        <w:rPr/>
        <w:t xml:space="preserve"> –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అతడు పూర్తిగా దిగజారి పోయ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తిక్రమముల యందును పాపముల యందును చచ్చిన వార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</w:rPr>
        <w:t>2:1)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 అబద్ధపు సిద్ధాంతము దేవత్వ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 అభిప్రాయము దేవుడు ఒక కనబడ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ని తారుమారు చేయవచ్చు ప్రత్యేక జ్ఞానముతో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్నోసిస్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cs="TLOT-Harshpriya" w:ascii="TLOT-Harshpriya" w:hAnsi="TLOT-Harshpriya"/>
          <w:sz w:val="18"/>
          <w:szCs w:val="18"/>
        </w:rPr>
        <w:t xml:space="preserve">"). </w:t>
      </w:r>
      <w:r>
        <w:rPr>
          <w:rFonts w:ascii="TLOT-Harshpriya" w:hAnsi="TLOT-Harshpriya" w:cs="TLOT-Harshpriya"/>
          <w:sz w:val="18"/>
          <w:sz w:val="18"/>
          <w:szCs w:val="18"/>
        </w:rPr>
        <w:t>ఈ అభిప్రాయము పేరున్న సువార్తిక తలంపులలో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హర్టన్ అన్నాడు సువార్తిక దేవత్వత 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లో మనం చూసుకొని ఊహతో విగ్రహాన్ని చేసి దానితో తారుమారు చేసి అదుపు చెయ్యవచ్చ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>167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ువకులు ఈనాడు గ్రహించకుండా ఇది 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యేసును ఒక ఊహ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ారు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ే మాంత్రికుడైన సీయోను చేసాడు 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 అధికారము నాకియ్య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8:19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నుక దేవుడు ఒ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డు అందుక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ఈ దేవత్వ ఒక్కాణింప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ెల్ల మంత్రానిక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ేత బడిలో మాంత్రికుడు కొన్ని మాటలు వాడతాడా దుష్ట శక్తులను అదుపులో ఉంచడానిక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తెల్ల మంత్రము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ాంత్రికుడు కొన్ని మాటలు వాడ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త్యక్షత ప్రార్ధనలు మంచి ఆత్మలన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ని కూడ అదుపులో ఉ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మనించండి జోయిల్ ఆస్టిన్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 మంత్రానికి చెంద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చెప్పండి చాల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యేసు ప్రభ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పాపాలు ఒప్పుకుంట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హృదయములోనికి రా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నిన్ను ప్రభువుగా రక్షకునిగా చేసుకుంటా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స్నేహితులు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సామాన్య ప్రార్ధన చే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తిరిగి జన్మించారని మీము నమ్ముతా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u w:val="double"/>
        </w:rPr>
      </w:pPr>
      <w:r>
        <w:rPr>
          <w:rFonts w:cs="TLOT-Harshpriya" w:ascii="TLOT-Harshpriya" w:hAnsi="TLOT-Harshpriya"/>
          <w:sz w:val="18"/>
          <w:u w:val="double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 ఆ మాటలు పలిక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 మీ హృదయంలో ప్రవహ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తిరిగి జన్మించవచ్చు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ఆ మాటలు చెప్పడం ద్వార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 పూర్తిగా దేవత్వత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 పూర్తిగా తెల్లమంత్ర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 పొందవచ్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 విశ్వాస ప్రసంగపు మాట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 పొందవచ్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 సువార్తీకరణ 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తెల్ల మంత్ర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ఉంచుకోండి సీయోను గారడీ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ంత్రగాడ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8:9), </w:t>
      </w:r>
      <w:r>
        <w:rPr>
          <w:rFonts w:ascii="TLOT-Harshpriya" w:hAnsi="TLOT-Harshpriya" w:cs="TLOT-Harshpriya"/>
          <w:sz w:val="18"/>
          <w:sz w:val="18"/>
          <w:szCs w:val="18"/>
        </w:rPr>
        <w:t>దేవత్వపు తండ్రులలో ఒక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ు అతడ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 అధికారమును నాకు కూడ యియ్యుడి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TextBody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rFonts w:ascii="TLOT-Harshpriya" w:hAnsi="TLOT-Harshpriya" w:cs="TLOT-Harshpriya"/>
          <w:b/>
          <w:b/>
          <w:sz w:val="20"/>
          <w:sz w:val="20"/>
          <w:szCs w:val="18"/>
          <w:u w:val="single"/>
        </w:rPr>
        <w:t>ముగింపు</w:t>
      </w:r>
      <w:r>
        <w:rPr>
          <w:b/>
          <w:b/>
          <w:sz w:val="28"/>
          <w:sz w:val="28"/>
          <w:u w:val="single"/>
        </w:rPr>
        <w:t xml:space="preserve"> </w:t>
      </w:r>
    </w:p>
    <w:p>
      <w:pPr>
        <w:pStyle w:val="TextBody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క్రీస్త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దుపు చెయ్య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ారుమారు చెయ్య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ాన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రీర దా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ీ పాప ప్రాయశ్చిత్తానికి సిలువపై 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వ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ేల్చలేవ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లేవ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క్షణకు ఆయనను ఎల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లో</w:t>
      </w:r>
      <w:r>
        <w:rPr>
          <w:rFonts w:cs="TLOT-Harshpriya" w:ascii="TLOT-Harshpriya" w:hAnsi="TLOT-Harshpriya"/>
          <w:sz w:val="18"/>
          <w:szCs w:val="18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 జీవిత కాలమంతా రక్షణ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హస్య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నుగోడానికి నేర్చుకోవచ్చ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యినా ఇంకా నీవు నశిస్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ంత్రికుడు సియోను వల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పిగా క్రీస్తు నొద్దకు రావాల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ూడలేద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ీన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యందు పడి ఆయనను నమ్మ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క్రీస్తు ద్వారా పాపాన్ని నుండి రక్షింపబడ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్రశస్త రక్తము ద్వారా నీ పాపము కడుగ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 నుండి రక్షింపబడడానికి వేరే మార్గము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ర్చుకోడా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లేద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రహస్య తాళ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ేదు లేక నేర్చుకోడానికి ప్రత్యేక పదాల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 నందు న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రక్షింపబడతావ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>16:31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ఎందుకు నీవు యేసును నమ్మలేద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 చాలా సులభ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 ఒప్పుకోలు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ము నిన్ను తొందర పెట్టలేదు రాత్రి మెలకువగా ఉంచ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 హృదయము నీకు సానుకూలంగా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ప హృదయపు ఒప్పుకోలు లేకుండా నిజ మార్పిడి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వ్యక్తి తన పాపపు హృదయాన్ని గూర్చి లోతుగా కలవరపడకపోతే యేసు అవసరత అతడు చూడ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ఉజ్జీవము కొరకు నిజ మార్పిడి కొరకు ప్రార్ధిస్త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ా ప్రార్ధనలో ఏదీ వాక్కానిస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మామూలుగా ప్రార్ధిస్తున్నామ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ఓ 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 మందిని తీసుకు రండ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ఓ 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పంపండి</w:t>
      </w:r>
      <w:r>
        <w:rPr>
          <w:rFonts w:cs="TLOT-Harshpriya" w:ascii="TLOT-Harshpriya" w:hAnsi="TLOT-Harshpriya"/>
          <w:sz w:val="18"/>
          <w:szCs w:val="18"/>
        </w:rPr>
        <w:t xml:space="preserve">"? </w:t>
      </w:r>
      <w:r>
        <w:rPr>
          <w:rFonts w:ascii="TLOT-Harshpriya" w:hAnsi="TLOT-Harshpriya" w:cs="TLOT-Harshpriya"/>
          <w:sz w:val="18"/>
          <w:sz w:val="18"/>
          <w:szCs w:val="18"/>
        </w:rPr>
        <w:t>అలా అయ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వసరతను గూర్చి మేము ప్రార్ధించడ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ేము </w:t>
      </w:r>
      <w:r>
        <w:rPr>
          <w:rFonts w:ascii="TLOT-Harshpriya" w:hAnsi="TLOT-Harshpriya" w:cs="TLOT-Harshpriya"/>
          <w:sz w:val="18"/>
          <w:sz w:val="18"/>
          <w:szCs w:val="18"/>
        </w:rPr>
        <w:t>మబ్బ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 ప్రార్ధన చేస్తున్నట్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ో అడిగేది దేవుడు 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 మామూలు అయ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మి పొందుకోలే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్యవసర ఒక విషయాన్ని గూర్చి ప్రార్ధిద్దా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ాప హృదయాన్ని గూర్చిన ఒప్పుకో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తో చెప్పండ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 హృదయాన్ని గూర్చిన ఒప్పుకోలు</w:t>
      </w:r>
      <w:r>
        <w:rPr>
          <w:rFonts w:cs="TLOT-Harshpriya" w:ascii="TLOT-Harshpriya" w:hAnsi="TLOT-Harshpriya"/>
          <w:sz w:val="18"/>
          <w:szCs w:val="18"/>
        </w:rPr>
        <w:t xml:space="preserve">.' </w:t>
      </w:r>
      <w:r>
        <w:rPr>
          <w:rFonts w:ascii="TLOT-Harshpriya" w:hAnsi="TLOT-Harshpriya" w:cs="TLOT-Harshpriya"/>
          <w:sz w:val="18"/>
          <w:sz w:val="18"/>
          <w:szCs w:val="18"/>
        </w:rPr>
        <w:t>అం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మనకు అత్యవసర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ఆత్మ అది చేయడం మన అవసర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ప హృదయపు ఒప్పుకోల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 మట్టిలా అస్పష్టంగా ఉంట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ంగా ఉండ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ేము వచ్చే శనివారము సాయంత్రము </w:t>
      </w:r>
      <w:r>
        <w:rPr>
          <w:rFonts w:cs="TLOT-Harshpriya" w:ascii="TLOT-Harshpriya" w:hAnsi="TLOT-Harshpriya"/>
          <w:sz w:val="18"/>
          <w:szCs w:val="18"/>
        </w:rPr>
        <w:t xml:space="preserve">5 </w:t>
      </w:r>
      <w:r>
        <w:rPr>
          <w:rFonts w:ascii="TLOT-Harshpriya" w:hAnsi="TLOT-Harshpriya" w:cs="TLOT-Harshpriya"/>
          <w:sz w:val="18"/>
          <w:sz w:val="18"/>
          <w:szCs w:val="18"/>
        </w:rPr>
        <w:t>గంటల వరకు ఉపవశించి ప్రార్ధ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గుడికి వచ్చి కొన్ని ప్రార్ధనలు చేసి కలిసి భోజనం చే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చెయ్యాలి ఉపవసించి ప్రార్ధించాలి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 హృదయపు ఒప్పుకోలు గూర్చ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అది చేస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 మంది యేసును విశ్వసించడం చూస్తా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 మందికి అది సంభవించినప్పుడు మనము ఉజ్జీవము పొందుకుంటా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0" w:right="0" w:hanging="0"/>
        <w:jc w:val="center"/>
        <w:rPr>
          <w:rFonts w:ascii="TLOT-Harshpriya" w:hAnsi="TLOT-Harshpriya" w:cs="TLOT-Harshpriya"/>
          <w:b/>
          <w:b/>
          <w:sz w:val="16"/>
          <w:szCs w:val="16"/>
        </w:rPr>
      </w:pPr>
      <w:r>
        <w:rPr>
          <w:rFonts w:cs="TLOT-Harshpriya" w:ascii="TLOT-Harshpriya" w:hAnsi="TLOT-Harshpriya"/>
          <w:b/>
          <w:sz w:val="16"/>
          <w:szCs w:val="16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24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bCs/>
          <w:sz w:val="18"/>
          <w:szCs w:val="22"/>
        </w:rPr>
      </w:pPr>
      <w:r>
        <w:rPr>
          <w:rFonts w:cs="TLOT-Harshpriya" w:ascii="TLOT-Harshpriya" w:hAnsi="TLOT-Harshpriya"/>
          <w:bCs/>
          <w:sz w:val="18"/>
          <w:szCs w:val="22"/>
        </w:rPr>
      </w:r>
    </w:p>
    <w:p>
      <w:pPr>
        <w:pStyle w:val="TextBody"/>
        <w:ind w:right="-720" w:hanging="0"/>
        <w:rPr/>
      </w:pP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6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అపోస్తలుల కార్యములు </w:t>
      </w:r>
      <w:r>
        <w:rPr>
          <w:bCs/>
          <w:sz w:val="24"/>
          <w:szCs w:val="22"/>
        </w:rPr>
        <w:t>8:18-24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BodyTextIndent2"/>
        <w:ind w:left="1440" w:hanging="0"/>
        <w:rPr/>
      </w:pPr>
      <w:r>
        <w:rPr>
          <w:rFonts w:cs="TLOT-Harshpriya" w:ascii="TLOT-Harshpriya" w:hAnsi="TLOT-Harshpriya"/>
          <w:bCs/>
          <w:sz w:val="18"/>
          <w:szCs w:val="22"/>
        </w:rPr>
        <w:t>"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కృప లోతు</w:t>
      </w:r>
      <w:r>
        <w:rPr>
          <w:rFonts w:cs="TLOT-Harshpriya" w:ascii="TLOT-Harshpriya" w:hAnsi="TLOT-Harshpriya"/>
          <w:bCs/>
          <w:sz w:val="18"/>
          <w:szCs w:val="22"/>
        </w:rPr>
        <w:t xml:space="preserve">!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ఉంటుందా</w:t>
      </w:r>
      <w:r>
        <w:rPr>
          <w:rFonts w:cs="TLOT-Harshpriya" w:ascii="TLOT-Harshpriya" w:hAnsi="TLOT-Harshpriya"/>
          <w:bCs/>
          <w:sz w:val="18"/>
          <w:szCs w:val="22"/>
        </w:rPr>
        <w:t>?" (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చార్లెస్ వెస్లీచే</w:t>
      </w:r>
      <w:r>
        <w:rPr>
          <w:rFonts w:cs="TLOT-Harshpriya" w:ascii="TLOT-Harshpriya" w:hAnsi="TLOT-Harshpriya"/>
          <w:bCs/>
          <w:sz w:val="18"/>
          <w:szCs w:val="22"/>
        </w:rPr>
        <w:t xml:space="preserve">, 1707-1788; 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కాపరిచే మార్చబడింది</w:t>
      </w:r>
      <w:r>
        <w:rPr>
          <w:rFonts w:cs="TLOT-Harshpriya" w:ascii="TLOT-Harshpriya" w:hAnsi="TLOT-Harshpriya"/>
          <w:bCs/>
          <w:sz w:val="18"/>
          <w:szCs w:val="22"/>
        </w:rPr>
        <w:t>).</w:t>
      </w:r>
    </w:p>
    <w:p>
      <w:pPr>
        <w:pStyle w:val="BodyTextIndent2"/>
        <w:ind w:left="144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“</w:t>
      </w:r>
      <w:r>
        <w:rPr>
          <w:bCs/>
          <w:sz w:val="24"/>
          <w:szCs w:val="22"/>
        </w:rPr>
        <w:t xml:space="preserve">Depth of Mercy! Can There Be?” (by Charles Wesley, 1707-1788; altered by the Pastor). </w:t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rPr>
          <w:sz w:val="20"/>
        </w:rPr>
      </w:pPr>
      <w:r>
        <w:rPr>
          <w:rFonts w:eastAsia="TLOT-Harshpriya" w:cs="TLOT-Harshpriya" w:ascii="TLOT-Harshpriya" w:hAnsi="TLOT-Harshpriya"/>
          <w:sz w:val="24"/>
        </w:rPr>
        <w:t xml:space="preserve">                       </w:t>
      </w: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rFonts w:ascii="TLOT-Harshpriya" w:hAnsi="TLOT-Harshpriya" w:cs="TLOT-Harshpriya"/>
          <w:sz w:val="24"/>
          <w:szCs w:val="18"/>
        </w:rPr>
      </w:pPr>
      <w:r>
        <w:rPr>
          <w:rFonts w:ascii="TLOT-Harshpriya" w:hAnsi="TLOT-Harshpriya" w:cs="TLOT-Harshpriya"/>
          <w:sz w:val="24"/>
          <w:sz w:val="24"/>
          <w:szCs w:val="18"/>
        </w:rPr>
        <w:t>ఈ శక్తిని నాకిమ్ము</w:t>
      </w:r>
    </w:p>
    <w:p>
      <w:pPr>
        <w:pStyle w:val="Normal"/>
        <w:jc w:val="center"/>
        <w:rPr>
          <w:rFonts w:ascii="TLOT-Harshpriya" w:hAnsi="TLOT-Harshpriya" w:cs="TLOT-Harshpriya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</w:t>
      </w:r>
      <w:r>
        <w:rPr>
          <w:rFonts w:cs="TLOT-Harshpriya" w:ascii="TLOT-Harshpriya" w:hAnsi="TLOT-Harshpriya"/>
          <w:sz w:val="16"/>
          <w:szCs w:val="18"/>
        </w:rPr>
        <w:t>(</w:t>
      </w:r>
      <w:r>
        <w:rPr>
          <w:rFonts w:ascii="TLOT-Harshpriya" w:hAnsi="TLOT-Harshpriya" w:cs="TLOT-Harshpriya"/>
          <w:sz w:val="16"/>
          <w:sz w:val="16"/>
          <w:szCs w:val="18"/>
        </w:rPr>
        <w:t>ఉజ్జీవముపై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cs="TLOT-Harshpriya" w:ascii="TLOT-Harshpriya" w:hAnsi="TLOT-Harshpriya"/>
          <w:szCs w:val="18"/>
        </w:rPr>
        <w:t>2</w:t>
      </w:r>
      <w:r>
        <w:rPr>
          <w:rFonts w:ascii="TLOT-Harshpriya" w:hAnsi="TLOT-Harshpriya" w:cs="TLOT-Harshpriya"/>
          <w:sz w:val="16"/>
          <w:sz w:val="16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సంగము</w:t>
      </w:r>
      <w:r>
        <w:rPr>
          <w:rFonts w:cs="TLOT-Harshpriya" w:ascii="TLOT-Harshpriya" w:hAnsi="TLOT-Harshpriya"/>
          <w:sz w:val="16"/>
          <w:szCs w:val="18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GIVE ME THIS POWER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2 ON REVIVAL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IndentedVerse"/>
        <w:ind w:left="0" w:right="0" w:hanging="0"/>
        <w:jc w:val="center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ఈ అధికారము నాకియ్యుడ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24"/>
        </w:rPr>
        <w:t>8:19).</w:t>
      </w:r>
    </w:p>
    <w:p>
      <w:pPr>
        <w:pStyle w:val="IndentedVerse"/>
        <w:ind w:left="1008" w:right="1008" w:hanging="0"/>
        <w:jc w:val="center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p>
      <w:pPr>
        <w:pStyle w:val="IndentedVerse"/>
        <w:ind w:left="1008" w:right="1008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అపోస్తలుల కార్యములు </w:t>
      </w:r>
      <w:r>
        <w:rPr>
          <w:sz w:val="24"/>
          <w:szCs w:val="24"/>
        </w:rPr>
        <w:t>8:23, 24)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0" w:leader="none"/>
        </w:tabs>
        <w:ind w:left="270" w:hanging="270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ప్రవృ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 లక్షణ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సామాన్య నమ్మకమును గూర్చినది సంక్రమము మరియు దేవుని గూర్చ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ఎఫెస్సీయులకు </w:t>
      </w:r>
      <w:r>
        <w:rPr>
          <w:sz w:val="24"/>
          <w:szCs w:val="24"/>
        </w:rPr>
        <w:t xml:space="preserve">2:5; 4:18; I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తిమోతి </w:t>
      </w:r>
      <w:r>
        <w:rPr>
          <w:sz w:val="24"/>
          <w:szCs w:val="24"/>
        </w:rPr>
        <w:t xml:space="preserve">3:7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అపోస్తలుల కార్యములు </w:t>
      </w:r>
      <w:r>
        <w:rPr>
          <w:sz w:val="24"/>
          <w:szCs w:val="24"/>
        </w:rPr>
        <w:t xml:space="preserve">16:31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ోహాను </w:t>
      </w:r>
      <w:r>
        <w:rPr>
          <w:sz w:val="24"/>
          <w:szCs w:val="24"/>
        </w:rPr>
        <w:t xml:space="preserve">3:18;  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తిమోతి </w:t>
      </w:r>
      <w:r>
        <w:rPr>
          <w:sz w:val="24"/>
          <w:szCs w:val="24"/>
        </w:rPr>
        <w:t xml:space="preserve">4:1.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0" w:leader="none"/>
        </w:tabs>
        <w:ind w:left="270" w:hanging="27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ఈ రెండు దెయ్యపు సిద్ధాంతాల నుండి విడుదల పొందాలి </w:t>
      </w:r>
      <w:r>
        <w:rPr>
          <w:rFonts w:ascii="TLOT-Harshpriya" w:hAnsi="TLOT-Harshpriya" w:cs="TLOT-Harshpriya"/>
          <w:sz w:val="18"/>
          <w:sz w:val="18"/>
          <w:szCs w:val="24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ీరు ఎన్నటికి రక్షింపబడ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ఎఫెస్సీయులకు </w:t>
      </w:r>
      <w:r>
        <w:rPr>
          <w:sz w:val="24"/>
          <w:szCs w:val="24"/>
        </w:rPr>
        <w:t xml:space="preserve">2:8, 9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అపోస్తలుల కార్యములు </w:t>
      </w:r>
      <w:r>
        <w:rPr>
          <w:sz w:val="24"/>
          <w:szCs w:val="24"/>
        </w:rPr>
        <w:t xml:space="preserve">16:31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ఎఫెస్సీయులకు </w:t>
      </w:r>
      <w:r>
        <w:rPr>
          <w:sz w:val="24"/>
          <w:szCs w:val="24"/>
        </w:rPr>
        <w:t xml:space="preserve">2:1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అపోస్తలుల కార్యములు </w:t>
      </w:r>
      <w:r>
        <w:rPr>
          <w:sz w:val="24"/>
          <w:szCs w:val="24"/>
        </w:rPr>
        <w:t xml:space="preserve">8:9.  </w:t>
      </w:r>
      <w:r>
        <w:rPr>
          <w:rFonts w:cs="TLOT-Harshpriya" w:ascii="TLOT-Harshpriya" w:hAnsi="TLOT-Harshpriya"/>
          <w:sz w:val="24"/>
          <w:szCs w:val="18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Christopher L. Cagan</dc:creator>
  <dc:description/>
  <dc:language>en-US</dc:language>
  <cp:lastModifiedBy>Use This Account</cp:lastModifiedBy>
  <cp:lastPrinted>2014-07-26T09:17:00Z</cp:lastPrinted>
  <dcterms:modified xsi:type="dcterms:W3CDTF">2014-08-07T07:28:00Z</dcterms:modified>
  <cp:revision>3</cp:revision>
  <dc:subject/>
  <dc:title>BEHOLD THE LAMB OF GOD</dc:title>
</cp:coreProperties>
</file>