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bCs/>
          <w:sz w:val="18"/>
          <w:szCs w:val="24"/>
          <w:lang w:val="en-US" w:eastAsia="en-US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val="en-US" w:eastAsia="en-US"/>
        </w:rPr>
        <w:t>స్వధర్మ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val="en-US" w:eastAsia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val="en-US" w:eastAsia="en-US"/>
        </w:rPr>
        <w:t>కాలములో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val="en-US" w:eastAsia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val="en-US" w:eastAsia="en-US"/>
        </w:rPr>
        <w:t>జీవించుట</w:t>
      </w:r>
    </w:p>
    <w:p>
      <w:pPr>
        <w:pStyle w:val="Heading"/>
        <w:ind w:left="-432" w:right="-432" w:hanging="0"/>
        <w:rPr>
          <w:lang w:val="en-US"/>
        </w:rPr>
      </w:pPr>
      <w:r>
        <w:rPr/>
        <w:t>LIVING IN A TIME OF APOSTASY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ప్ర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6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April 26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ind w:left="864" w:right="864" w:hanging="101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ంద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హ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ుగు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ా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క్తిహీన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ూహ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ిక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లయ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ప్పి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ొదొమొ గొమొర్ర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స్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క్తిహీనుల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ష్టాంత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ుటక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శ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్మార్గ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మ వికారయుక్త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వ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బాధప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డ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ప్ప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ురమ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య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రమ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ది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గ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ప్ప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;)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:5-8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1-3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ిన్నాభిప్రా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ంట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్య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ంద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్తు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ధర్మతలో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ల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త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రుగు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చ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న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 xml:space="preserve">1913-2003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ుంట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నిపి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ూప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స్తు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్దేశ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ట్ట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ంచ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ధర్మ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ి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ి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న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ల్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త్వమ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ోహదప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ూ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జ్రంబ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జ్రుంబ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ి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ద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ూర్ప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త్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ఫ్రికా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ర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తటిలో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స్లీ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ౌ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యక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కమ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హీన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]...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ూ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గరికత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జ్రంబ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జీ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డ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ట్టాడుచున్నారు</w:t>
      </w:r>
      <w:r>
        <w:rPr/>
        <w:t xml:space="preserve"> </w:t>
      </w:r>
      <w:r>
        <w:rPr/>
        <w:t xml:space="preserve">(Carl F. H. Henry, Ph.D., </w:t>
      </w:r>
      <w:r>
        <w:rPr>
          <w:b/>
          <w:i/>
        </w:rPr>
        <w:t>Twilight of a Great Civilization: The Drift Toward Neo-Paganism,</w:t>
      </w:r>
      <w:r>
        <w:rPr/>
        <w:t xml:space="preserve"> Crossway Books, 1988; my comments in brackets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ి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ర్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ర్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ావం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ిష్యత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80%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ర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sz w:val="18"/>
          <w:szCs w:val="18"/>
          <w:lang w:bidi="te-IN"/>
        </w:rPr>
        <w:t>–</w:t>
      </w:r>
      <w:r>
        <w:rPr>
          <w:rFonts w:cs="Gautami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ఫ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కముంద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థ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ంచేద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ై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గ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ల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ీత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స్తు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మ్మదిగా</w:t>
      </w:r>
      <w:r>
        <w:rPr>
          <w:rFonts w:cs="TLOT-Harshpriya" w:ascii="TLOT-Harshpriya" w:hAnsi="TLOT-Harshpriya"/>
          <w:sz w:val="18"/>
          <w:szCs w:val="18"/>
          <w:lang w:bidi="te-IN"/>
        </w:rPr>
        <w:t>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గ్గట్ట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డానికి 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వ్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ాద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స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్చుస్తానో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ల్ల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మిన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శాల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ీనుల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ు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పుత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శాల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ావితులవ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ైక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ర్త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ాద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లేన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క్రైస్తవ్యమ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అమెరికా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సంఘప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రియొక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ేక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ుక్స్</w:t>
      </w:r>
      <w:r>
        <w:rPr>
          <w:rFonts w:cs="TLOT-Harshpriya" w:ascii="TLOT-Harshpriya" w:hAnsi="TLOT-Harshpriya"/>
          <w:sz w:val="18"/>
          <w:szCs w:val="18"/>
        </w:rPr>
        <w:t xml:space="preserve">, 200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ె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1996)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చురించ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రాబోవ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సువార్తిక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క్రిస్టత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తొమ్మి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త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లిష్ట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ద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ళ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త్ర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తప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త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ట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ప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ృ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ఠ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్వ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ర్య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ెయ్యర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్వ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ుకున్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ట్టి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ధర్మ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స్తున్న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:1-3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ంపబడ్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స్తున్న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డగవచ్చ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ాల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థ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కమ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డ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ప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బి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కమ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కపో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కమ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కమ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ుల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ఠ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పుల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కమ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శ్వాస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ధర్మ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కపో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ధర్మ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స్క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0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ధర్మ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:1-3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ంట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:5-8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1318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ీ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ోఫీల్ద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డ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Verse"/>
        <w:rPr>
          <w:rFonts w:ascii="TLOT-Harshpriya" w:hAnsi="TLOT-Harshpriya" w:cs="Gautami"/>
          <w:sz w:val="18"/>
          <w:szCs w:val="18"/>
          <w:lang w:bidi="te-IN"/>
        </w:rPr>
      </w:pPr>
      <w:r>
        <w:rPr>
          <w:rFonts w:cs="Gautami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ంద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హ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ుగు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ా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క్తిహీన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ూహ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ిక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లయ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ప్పి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ొదొమొ గొమొర్ర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స్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క్తిహీనుల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ష్టాంత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ుటక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శ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్మార్గ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మ వికారయుక్త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వ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బాధప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డ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ప్ప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ురమ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య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రమ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ది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గ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ప్ప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)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>
          <w:sz w:val="24"/>
          <w:szCs w:val="24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:5-8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ధర్మ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కమక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్ద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హ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ాహ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ుచ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కమక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హ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ాత్మ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ధర్మ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ద్దిమంది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ింపబడట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8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ాబ్ద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ిటిష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ల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త్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ుట్ట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19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ాబ్ద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స్తవమే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7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8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ాబ్ద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</w:t>
      </w: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ర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ుం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యస్స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వత్స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క్కువ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 xml:space="preserve">3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త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స్థి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నార్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ీ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క్ష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ల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ాహ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6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ట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డు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ర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ివ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లియన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ల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చ్చించ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ైత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ప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ర్భ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ోధ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 xml:space="preserve">198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ీతాకాల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ట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తి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న్సి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ోఫ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పూర్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 xml:space="preserve">201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లి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రుగ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సహ్య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ల్ప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ంఖ్యాకుల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హ్యించుకుంట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హ్యించ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ం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థలి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ూడ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్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ేష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స్త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ంచ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త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ాబ్ద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ా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లి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హ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పరీక్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హ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ిమిద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హ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నీ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ధర్మత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ళ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ూరత్వ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కలాప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్డ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ాళ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ష్టత్వములో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6:5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లప్పుడ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దించ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6:3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ంచుకొ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ిమిద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హ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హ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గ్గ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డళ్ళ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త్త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ిమి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హ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లయ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ేట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స్త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ొదొమె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వేల్లుట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ించాడ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ొదొమొ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ష్ట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భాషణ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సిగ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>2:7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9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ఘోర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శ్లీల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గ్గుమాల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హ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టుంబ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స్థితిలో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8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ుతా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ొదెమొ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శ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ి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ి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ల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ంప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హ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ద్ది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టుంబ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ధు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హసించార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మానించార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స్తున్న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హసించార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శాల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ఫీస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ాశాల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డివ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వయి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దింపబడ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వేక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గణ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వైతే</w:t>
      </w:r>
      <w:r>
        <w:rPr>
          <w:rFonts w:cs="TLOT-Harshpriya" w:ascii="TLOT-Harshpriya" w:hAnsi="TLOT-Harshpriya"/>
          <w:sz w:val="18"/>
          <w:szCs w:val="18"/>
        </w:rPr>
        <w:t xml:space="preserve">,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మ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థ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ఫలమవ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నుకు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శ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ల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పోవ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భవిస్త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ొం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numPr>
          <w:ilvl w:val="0"/>
          <w:numId w:val="2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డలే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్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మా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ల్పో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2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ల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డ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రోధ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కో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4:4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ఎప్పుడైనా వదులుకున్నావా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ులుకున్న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డు విలువైనద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న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ున్నావ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గల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ుల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John R. Rice, D.D., </w:t>
      </w:r>
      <w:r>
        <w:rPr>
          <w:b/>
          <w:i/>
        </w:rPr>
        <w:t>What It Costs to Be a Good Christian,</w:t>
      </w:r>
      <w:r>
        <w:rPr/>
        <w:t xml:space="preserve"> Sword of the Lord Publishers, 1952, p. 28).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/>
        <w:t xml:space="preserve">, </w:t>
      </w:r>
    </w:p>
    <w:p>
      <w:pPr>
        <w:pStyle w:val="IndentedVerse"/>
        <w:rPr>
          <w:rFonts w:ascii="TLOT-Harshpriya" w:hAnsi="TLOT-Harshpriya" w:cs="TLOT-Harshpriya"/>
          <w:sz w:val="10"/>
          <w:szCs w:val="10"/>
          <w:lang w:bidi="te-IN"/>
        </w:rPr>
      </w:pPr>
      <w:r>
        <w:rPr>
          <w:rFonts w:cs="TLOT-Harshpriya" w:ascii="TLOT-Harshpriya" w:hAnsi="TLOT-Harshpriya"/>
          <w:sz w:val="10"/>
          <w:szCs w:val="10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ష్ట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ొప్ప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ువ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ువ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హాస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ు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ోట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ుండక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ీర్త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:1).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ి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ే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రుష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స్థ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ాహరణ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ుల్లియ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ుందా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16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2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ీయుల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బ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ంసింపబ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ట్ట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క్క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ీల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ంహ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న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ైర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్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ప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ిక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5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స్మాత్త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ణయింపబడ్డ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ప్లవాత్మ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ృణీకరింపబడ్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ంసింపబడ్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గ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థలి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యిపోతు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ంటోనిష్ట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ంతేకోస్త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ొటేస్టెం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్వ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య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ె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ుల్లియ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థు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ె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ుల్లియ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హ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ీ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ల్డ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14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205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ప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ాపా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్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ీ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ల్డ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ిల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రంభ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ఠ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క్కివక్కాణ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్దోనియన్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వ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థలి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ివేయబడ్డ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30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ల్డ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చ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ిజర్లాండ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నేవ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ొటెస్టెం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ు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ీ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ల్డో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హ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ొ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84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912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1873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సెనరీ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స్థి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ాఫోర్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ామ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భంద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పకు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ళ్ళ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శ్చితార్ధమై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ొ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చ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గిల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శ్చితా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ద్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శ్వా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ొ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ాహ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1912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్వస్థురాలయ్య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స్సనరీ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ిన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5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ండ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రువ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గ్గ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రిలో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దర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వెంక్ష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సనరీ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గణింప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ట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కు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దేశ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సెనరీ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ొ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పణ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ునేట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శ్వా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శ్చితార్ధ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ేసి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ంచుకు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థు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ొ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హ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ంద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హ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ుగు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ా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క్తిహీన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ూహ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ిక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లయ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ప్పి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ొదొమొ గొమొర్ర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స్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క్తిహీనుల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ష్టాంత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ుటక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శ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్మార్గ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మ వికారయుక్త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వ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బాధప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డ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ప్ప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>
          <w:rFonts w:cs="Gautami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:5-</w:t>
      </w:r>
      <w:r>
        <w:rPr>
          <w:rFonts w:cs="TLOT-Harshpriya" w:ascii="TLOT-Harshpriya" w:hAnsi="TLOT-Harshpriya"/>
          <w:sz w:val="18"/>
          <w:szCs w:val="18"/>
          <w:lang w:bidi="te-IN"/>
        </w:rPr>
        <w:t>7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BodyTextIndent2"/>
        <w:rPr>
          <w:rFonts w:cs="Gautami"/>
          <w:sz w:val="18"/>
          <w:lang w:bidi="te-IN"/>
        </w:rPr>
      </w:pPr>
      <w:r>
        <w:rPr>
          <w:rFonts w:cs="Gautami"/>
          <w:sz w:val="18"/>
          <w:lang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ట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వ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ాబ్ద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గ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గ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్న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గ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హ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మ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ీతిగ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నములల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ుక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లభ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ుస్తున్నమా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ర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రుకుంటున్నామ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హ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వ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ైస్తవులకు </w:t>
      </w:r>
      <w:r>
        <w:rPr/>
        <w:t xml:space="preserve">(Martyn Lloyd-Jones, M.D., “The Example of Noah and Lot,” </w:t>
      </w:r>
      <w:r>
        <w:rPr>
          <w:b/>
          <w:i/>
        </w:rPr>
        <w:t>Expository Sermons on 2 Peter,</w:t>
      </w:r>
      <w:r>
        <w:rPr/>
        <w:t xml:space="preserve"> The Banner of Truth Trust, 1983, p. 154). 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ువ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ిత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6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నిమ్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స్త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ృప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స్త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BodyTextIndent2"/>
        <w:ind w:right="-1350" w:firstLine="720"/>
        <w:rPr>
          <w:rFonts w:ascii="TLOT-Harshpriya" w:hAnsi="TLOT-Harshpriya" w:cs="TLOT-Harshpriya"/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న్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స్వీకరిస్తావన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ే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ఇప్పుడ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మ్ముతున్నాను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  <w:r>
        <w:rPr>
          <w:rFonts w:cs="TLOT-Harshpriya" w:ascii="TLOT-Harshpriya" w:hAnsi="TLOT-Harshpriya"/>
          <w:sz w:val="16"/>
          <w:szCs w:val="16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ే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బ్రతుకునట్ల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ీవ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చనిపోయావు</w:t>
      </w:r>
      <w:r>
        <w:rPr>
          <w:rFonts w:cs="TLOT-Harshpriya" w:ascii="TLOT-Harshpriya" w:hAnsi="TLOT-Harshpriya"/>
          <w:sz w:val="16"/>
          <w:szCs w:val="16"/>
          <w:lang w:bidi="te-IN"/>
        </w:rPr>
        <w:t>;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స్త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స్త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ృప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స్త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BodyTextIndent2"/>
        <w:ind w:right="-1620"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్వర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తంత్రు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పిస్త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స్త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ృప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స్త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ల్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న్</w:t>
      </w:r>
      <w:r>
        <w:rPr>
          <w:rFonts w:cs="TLOT-Harshpriya" w:ascii="TLOT-Harshpriya" w:hAnsi="TLOT-Harshpriya"/>
          <w:sz w:val="18"/>
          <w:szCs w:val="18"/>
        </w:rPr>
        <w:t>, 1843-1901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IndentedQuote"/>
        <w:ind w:left="0" w:right="0" w:hanging="0"/>
        <w:rPr/>
      </w:pPr>
      <w:r>
        <w:rPr>
          <w:rFonts w:cs="Times New Roman"/>
          <w:lang w:bidi="te-IN"/>
        </w:rPr>
        <w:t xml:space="preserve">           </w:t>
      </w:r>
      <w:r>
        <w:rPr/>
        <w:t xml:space="preserve">(“I’ll Live for Him” by Ralph E. Hudson, 1843-1901; altered by the Pastor).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ేవుని కుమారుడ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న్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బడ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మ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6"/>
          <w:szCs w:val="16"/>
          <w:lang w:bidi="te-IN"/>
        </w:rPr>
      </w:pPr>
      <w:r>
        <w:rPr>
          <w:rFonts w:cs="TLOT-Harshpriya" w:ascii="TLOT-Harshpriya" w:hAnsi="TLOT-Harshpriya"/>
          <w:b/>
          <w:sz w:val="16"/>
          <w:szCs w:val="16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br w:type="page"/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sz w:val="18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22"/>
          <w:szCs w:val="18"/>
          <w:lang w:val="en-US" w:bidi="te-IN"/>
        </w:rPr>
      </w:pPr>
      <w:r>
        <w:rPr>
          <w:rFonts w:cs="Gautami" w:ascii="TLOT-Harshpriya" w:hAnsi="TLOT-Harshpriya"/>
          <w:sz w:val="22"/>
          <w:szCs w:val="18"/>
          <w:lang w:val="en-US" w:bidi="te-IN"/>
        </w:rPr>
      </w:r>
    </w:p>
    <w:p>
      <w:pPr>
        <w:pStyle w:val="Normal"/>
        <w:ind w:right="-135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క్రేగ్ టాన్ 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II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పేతురు 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2:4-9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 ముందు పాట బెంజిమిన్ కిన్ కెయిడ్ గ్రిఫిత్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లాంటి సమయాలలో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ూత్ కయే జోన్స్ 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bCs/>
          <w:szCs w:val="24"/>
        </w:rPr>
        <w:t>1902-1972</w:t>
      </w:r>
      <w:r>
        <w:rPr>
          <w:rFonts w:cs="Gautami"/>
          <w:bCs/>
          <w:szCs w:val="24"/>
          <w:lang w:bidi="te-IN"/>
        </w:rPr>
        <w:t>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Heading"/>
        <w:rPr/>
      </w:pPr>
      <w:r>
        <w:rPr>
          <w:rStyle w:val="Emphasis"/>
          <w:i w:val="false"/>
          <w:sz w:val="22"/>
        </w:rPr>
        <w:t xml:space="preserve"> </w:t>
      </w:r>
      <w:r>
        <w:rPr>
          <w:b w:val="false"/>
          <w:szCs w:val="24"/>
        </w:rPr>
        <w:tab/>
        <w:tab/>
        <w:t xml:space="preserve">“In Times Like These” (by Ruth Caye Jones, 1902-1972).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7:07:00Z</dcterms:created>
  <dc:creator>PacifiCare</dc:creator>
  <dc:description/>
  <dc:language>en-US</dc:language>
  <cp:lastModifiedBy>Use This Account</cp:lastModifiedBy>
  <cp:lastPrinted>2015-04-23T17:30:00Z</cp:lastPrinted>
  <dcterms:modified xsi:type="dcterms:W3CDTF">2015-05-03T07:09:00Z</dcterms:modified>
  <cp:revision>4</cp:revision>
  <dc:subject/>
  <dc:title>The Scripture Reading: Romans 1:18-32</dc:title>
</cp:coreProperties>
</file>