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మాక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సహాయ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పడడానిక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u w:val="single"/>
          </w:rPr>
          <w:t xml:space="preserve">,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ముస్లీమ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హిందూ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దేశాలక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"/>
        <w:ind w:left="-144" w:right="-144" w:hanging="0"/>
        <w:rPr>
          <w:rFonts w:ascii="Calibri" w:hAnsi="Calibri" w:cs="Gautami"/>
          <w:sz w:val="28"/>
          <w:szCs w:val="22"/>
          <w:lang w:eastAsia="zh-CN" w:bidi="te-IN"/>
        </w:rPr>
      </w:pPr>
      <w:r>
        <w:rPr>
          <w:rFonts w:cs="Gautami" w:ascii="Calibri" w:hAnsi="Calibri"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చైనాలో విజయానికి రహస్యము 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"/>
          <w:szCs w:val="16"/>
          <w:lang w:bidi="te-IN"/>
        </w:rPr>
      </w:pPr>
      <w:r>
        <w:rPr>
          <w:rFonts w:eastAsia="Calibri" w:cs="TLOT-Harshpriya" w:ascii="TLOT-Harshpriya" w:hAnsi="TLOT-Harshpriya"/>
          <w:b/>
          <w:bCs/>
          <w:sz w:val="16"/>
          <w:szCs w:val="16"/>
          <w:lang w:bidi="te-IN"/>
        </w:rPr>
        <w:t>(</w:t>
      </w:r>
      <w:r>
        <w:rPr>
          <w:rFonts w:ascii="TLOT-Harshpriya" w:hAnsi="TLOT-Harshpriya" w:eastAsia="Calibri" w:cs="TLOT-Harshpriya"/>
          <w:b/>
          <w:b/>
          <w:bCs/>
          <w:sz w:val="16"/>
          <w:sz w:val="16"/>
          <w:szCs w:val="16"/>
          <w:lang w:bidi="te-IN"/>
        </w:rPr>
        <w:t>చైనీయ మధ్యంతర పండుగలో ఇవ్వబడిన ప్రసంగము</w:t>
      </w:r>
      <w:r>
        <w:rPr>
          <w:rFonts w:eastAsia="Calibri" w:cs="TLOT-Harshpriya" w:ascii="TLOT-Harshpriya" w:hAnsi="TLOT-Harshpriya"/>
          <w:b/>
          <w:bCs/>
          <w:sz w:val="16"/>
          <w:szCs w:val="16"/>
          <w:lang w:bidi="te-IN"/>
        </w:rPr>
        <w:t>)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0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September 30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్ర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రుగ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నీవు ధనవంతుడవ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9).</w:t>
      </w:r>
    </w:p>
    <w:p>
      <w:pPr>
        <w:pStyle w:val="TextBody"/>
        <w:jc w:val="center"/>
        <w:rPr>
          <w:rFonts w:ascii="TLOT-Harshpriya" w:hAnsi="TLOT-Harshpriya" w:eastAsia="Calibri" w:cs="TLOT-Harshpriya"/>
          <w:sz w:val="24"/>
          <w:szCs w:val="24"/>
          <w:lang w:bidi="te-IN"/>
        </w:rPr>
      </w:pPr>
      <w:r>
        <w:rPr>
          <w:rFonts w:eastAsia="Calibri" w:cs="TLOT-Harshpriya" w:ascii="TLOT-Harshpriya" w:hAnsi="TLOT-Harshpriya"/>
          <w:sz w:val="24"/>
          <w:szCs w:val="24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ీయ క్రైస్తవ పితురుడైన సంఘ కాపరి వాంగ్ మింగ్ డావ్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ీయ ప్రభుత్వమూ ఏ విధానమును అవలంభించినప్పటికిన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ని సంఘము రాబోవు తరములలో ప్రపంచమంతటా క్రైస్తవ్యము రూపును ప్రగాడముగా ప్రభావితము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మ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భై మిలియనుల ఆత్మలత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లియన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ంవత్సరిక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తము అభివృద్ధి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ని క్రైస్తవుల సంఖ్య భూమిపై ఉన్న దేశాలలో ఉన్న క్రైస్తవుల సంఖ్య కంటే ఎక్కువగా ఉ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ివృద్ధి చెందుచున్న దేశాలలోని క్రైస్తవుల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ీయ క్రైస్తవులు ఇరవై ఒకటవ శతాబ్ద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స్థ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Thomas Alan Harvey, </w:t>
      </w:r>
      <w:r>
        <w:rPr>
          <w:b/>
          <w:i/>
        </w:rPr>
        <w:t>Acquainted With Grief,</w:t>
      </w:r>
      <w:r>
        <w:rPr/>
        <w:t xml:space="preserve"> Brazos Press, 2002, p. 159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న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ుస్తకము భైజింగ్ లో యేసులో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ేవిడ్ అయిక్ మా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ఖ్యను లెక్కించము కాదు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జ్ఞాన కేంద్రమును గూర్చి ఆలోచ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్యము యూరపు ఉత్తర అమెరికాలను వదిలి చైనాలో క్రైస్తవీకరణము కొనసాగుతుంది చైనా విశ్వములోనే అగ్ర రాజ్యముగా కాబ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ప్రక్రియ ఇప్పటికే ప్రారంభించబడి ఉంటుంది చైనా ఇంటి సంఘ నాయకుల ద్వారా </w:t>
      </w:r>
      <w:r>
        <w:rPr/>
        <w:t xml:space="preserve">(David Aikman, </w:t>
      </w:r>
      <w:r>
        <w:rPr>
          <w:b/>
          <w:i/>
        </w:rPr>
        <w:t>Jesus in Beijing,</w:t>
      </w:r>
      <w:r>
        <w:rPr/>
        <w:t xml:space="preserve"> Regnery Publishing, 2003, pp. 291, 292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ముర్న సంఘమును గూర్చి క్రీస్తు ఇచ్చిన వివరణ ఈనాడు చైనా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 సంఘ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్యమము ద్వారా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135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్ర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రుగ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నీవు ధనవంతుడవ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..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9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ముర్న సంఘము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ేమ్స్ 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ంబ్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ముర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త్తర ఎఫెస్సు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శాబ్దాలుగా సంఘమునకు పోలికార్ప్ కాపరిగా ఉన్నాడు అత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5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హత సాక్షిగా మరణించ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న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ఏ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చాలా శ్రమను సహ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వారు ఆత్మీయంగా గొప్పవారు </w:t>
      </w:r>
      <w:r>
        <w:rPr/>
        <w:t xml:space="preserve">(James O. Combs, D.Min., Litt.D., </w:t>
      </w:r>
      <w:r>
        <w:rPr>
          <w:b/>
          <w:i/>
        </w:rPr>
        <w:t xml:space="preserve">Rainbows From Revelation, </w:t>
      </w:r>
      <w:r>
        <w:rPr/>
        <w:t xml:space="preserve">Tribune Publishers, 1994, p. 33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ముర్నలోని సంఘము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ాలోని ఇంటి సంఘములలోని నమ్మకస్తులైన క్రైస్తవులు చాలా హింస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ుభవించారు అయినను వారు ఆత్మీయంగా చాలా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 సువార్త సేవ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తము సాంవత్సరిక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ృద్ధిరేటును కనుపరిచిం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థామస్ అలాన్ హార్వ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ాలోని క్రైస్తవులు ఇప్పటిక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పై ఉన్న చాలా దేశములలోని క్రైస్తవులను సంఖ్యలో మించ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ాలోన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లియనులలో చాలామంది క్రైస్తవులు నిజంగా మారిన వారని నేన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అమెరికాలోని క్రైస్తవుల కంటే చైనాలోని వారు నిజ క్రైస్తవ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ఆశ్చర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ప్రశ్నించ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విజయానికి కారణము ఏమిట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సువార్తసేవకు రహస్యము ఏమిటి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వారిని గూర్చి ఇలా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296" w:right="1296" w:hanging="101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్ర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రుగ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నీవు ధనవంతుడవ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..</w:t>
      </w:r>
      <w:r>
        <w:rPr>
          <w:rFonts w:eastAsia="Calibri" w:cs="TLOT-Harshpriya" w:ascii="TLOT-Harshpriya" w:hAnsi="TLOT-Harshpriya"/>
          <w:sz w:val="18"/>
          <w:szCs w:val="18"/>
        </w:rPr>
        <w:t>"?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9)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క్రైస్తవ్యము అమెరికాలో ఏ మాత్రము పెరుగుట లేదు అనే వాస్తవాన్ని మనము ఆలోచిస్త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ము చాలా మంది అంటున్నారు ఇక్కడ సువార్తిక క్రైస్తవ్యము చనిపోతు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క్కడ అమెరికాలో మనము లోతుగా ఆలోచించాలి దేనిని గూర్చి అంటే మనకు ఉన్నది వార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లేన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కు లేనిది వార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ఉ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వారికి ఏమి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u w:val="single"/>
          <w:lang w:bidi="te-IN"/>
        </w:rPr>
        <w:t>లేదో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 అది మనకు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u w:val="single"/>
          <w:lang w:bidi="te-IN"/>
        </w:rPr>
        <w:t>ఉం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సంఘ భవనము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ేవల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 అరల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లు భవనములు కలిగి ఉండే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 సంఘము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దుగుచ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 కొన్ని సంఘ భవనములు కలిగి ఉండే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లో చాలా వాటికి మనకు వలే సంఘ భవనములు ఉండేవి క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ప్రభుత్వ అనుమతి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 ప్రభుత్వముచే వారు హింసింపబడ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వలే వారికి మత స్వాతంత్ర్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వలే సంఘ కాపరులకు నేర్పించడానికి వారు వేదాంత పాఠశాల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ాలో కాపరులకు ఇళ్ళల్లోనే తర్ఫీదు పొందేవ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ది సంక్షిప్తము పూర్తి స్థాయ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సాగుతూన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 తర్ఫీదు పొంద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సబ్బాతుబడి భవనా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స్సు పరిచర్యక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స్సు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క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టివ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క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రేడియ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క్రైస్తవ ముద్రణా గృహా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తి ప్రదర్శనక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సామాగ్రి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 తెరపై బోధకుని చూపడానికి వారికి టివి ప్రొజెక్టర్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క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రాక్ బ్యాండ్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ఆర్గన్ లు 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యానోలు కాని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ముద్రింపబడిన సబ్బాతు బడి వనరు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బైబిల్లు 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ల పుస్తకాలు గాని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న్నవి వారికి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దు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ప్రభుత్వము నుండి భయంకరమైన హింస శ్రమ ఉండే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యినందుకు వారు చెరసాలకు వెళ్ళవలసివచ్చ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క్రైస్తవులకు ఆ భయము ఎప్పుడు ఉం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ాలో క్రైస్తవుల చిత్రహింసలను గూర్చి చదవడానికి </w:t>
      </w:r>
      <w:hyperlink r:id="rId5">
        <w:r>
          <w:rPr>
            <w:rStyle w:val="InternetLink"/>
            <w:color w:val="000000"/>
            <w:sz w:val="24"/>
            <w:szCs w:val="24"/>
          </w:rPr>
          <w:t>www.persecution.com</w:t>
        </w:r>
      </w:hyperlink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చైనాలో క్రైస్తవులు ఆత్మలను సంపాదించడములో బాగా జయవంతు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ధునిక ఉజ్జీవ చరిత్ర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క్రైస్తవుల సంఖ్య విపరీతముగా పె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tabs>
          <w:tab w:val="clear" w:pos="720"/>
          <w:tab w:val="left" w:pos="6570" w:leader="none"/>
        </w:tabs>
        <w:ind w:left="1440" w:right="135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్ర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రుగ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నీవు ధనవంతుడవ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9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వొదికయ సంఘములో చెప్పిన మాటలు అమెరికాలో చాలా సంఘాలకు వర్తిస్తాయని నేను అ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దౌర్భాగ్యుడ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క్కు మాలిన వాడ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ుడ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ుడ్డివాడ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గంబరుడవువై యున్నానని యెరుగ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ధనవంతు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నవృద్ధి చేసియ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ేమియు కొదవలే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ుకొనుచున్నా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17).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వారు కలిగి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u w:val="single"/>
          <w:lang w:bidi="te-IN"/>
        </w:rPr>
        <w:t>యున్నది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 మనకు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u w:val="single"/>
          <w:lang w:bidi="te-IN"/>
        </w:rPr>
        <w:t>లేద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ఉన్నది మనక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క్కడ వారి విజయ రహస్యము ఉ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న వైఫల్యానికి కారణము కూడ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కి శ్రమ ఉ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ిలువను మోయడం నేర్చ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అమెరికా క్రైస్తవులు వారములో ఒక సాయంత్రము ప్రార్ధనా కూటానికి వెళ్ళడానికి శ్రమపడడానికి అఇష్ట పడ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అమెరికా క్రైస్తవులు ఆత్మల సంపాదనకు వారములో ఒక రోజు శ్రమ పడడానికి ఇష్టపడ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యంత్ర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ష్టపడడ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లో చాలామంది సంఘ కాపరులు బరువు తగ్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 కేలరీలు తగ్గడానికి శ్రమ 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చైనాలో ప్రసంగీకులు సన్నగా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వారు ఉత్సాహముతో శక్తితో బోధ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బరువు తగ్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పోతే మనము ఉత్సాహంగా బోధించ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సన్నగా ఉన్నవారు బోధించేటప్పుడు ఆత్మతో నింప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ీయ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 సంఘ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 కాపరి ఎక్కువ బరువు కలవారిని ఎవరినీ నేను చూ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గొప్ప ఉజ్జీవము ఉంది అందులో ఆశ్చర్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గా అమెరిక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శ్చాత్య ప్రపంచమంతటా క్రైస్తవ్యము ఎండిపోతుంది అంతరించ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ాయామము చేయడానికి కొంత శ్రమ 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రుగు తగ్గే వరకు తక్కువగా తినడం కష్ట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కోరుకున్నట్టుగా మీరుండడానికి శ్రమపడక తప్ప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చైనీయ సువార్తికుడు డాక్టర్ జాన్ సంగ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శ్రమ గొప్ప ఉజ్జీవము తె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దేవుడు ఎక్కువగా వాడుక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ష్ట పరిస్థితులలో నిలబడగల వార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శ్రమ ఎక్కువ ప్రయోజనాలను తె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 జీవితాలు ఒలీవల లాం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గట్టిగా నొక్కబడ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నూనె మన నుండి వ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శ్రమల ద్వారా వెళ్ళిన వారు సూత్రమే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ే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పగలరు ఇతరులను ధైర్య పరచగలరు</w:t>
      </w:r>
      <w:r>
        <w:rPr/>
        <w:t xml:space="preserve"> </w:t>
      </w:r>
      <w:r>
        <w:rPr/>
        <w:t xml:space="preserve">(John Sung, Ph.D., </w:t>
      </w:r>
      <w:r>
        <w:rPr>
          <w:b/>
          <w:i/>
        </w:rPr>
        <w:t>The Journal Once Lost,</w:t>
      </w:r>
      <w:r>
        <w:rPr/>
        <w:t xml:space="preserve"> Genesis Books, 2008, p. 534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డైనను నన్ను వెంబడించగోర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్ను తాన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ిలువను ఎత్త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ెంబడించవల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24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135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్ర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రుగ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నీవు ధనవంతుడవ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9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వారికి శ్రమ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వారికి ఉజ్జీవములో మెండుగా దేవుని ఆశీర్వాదా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ో కూడ మనలను మనము ఉపేక్ష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ిలువ ఎత్తుకొని క్రీస్తును వెంబడిద్దాం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త ఖర్చయినప్పట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వారి కొరకు వారు కన్నీటితో ప్రార్ధ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ిస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చాలా కన్నీళ్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సరిగ్గ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వారి కొరకు ప్రార్ధించేటప్పుడు వారు ఏడు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కొరకు చాలా మార్పులు జరిగ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్నీళ్లు విడుచుచు విత్తువారు సంతోష గానముతో పంట కోసెద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6:5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ఆత్మల నిమిత్తము పగిలిన హృదయముతో ప్రార్ధి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రు ప్రార్ధ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 సంఘాలక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ిపించడానికి వారు శక్తి వంచన లేకుండా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ీ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 వచ్చు వారిని ప్రేమ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లా వారు ప్రజలను ఇంటి సంఘాలలోనికి నడిపిస్తారు చైనాలో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దే మనము కూడ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 వచ్చు వారిని ప్రేమ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త్మల సంపాదన అంటే ప్రాధమికంగా క్రీస్తులోనికి ప్రజలను ప్రేమతో నడిపించడం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్థానిక సంఘములోనికి రాబట్టడ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 వచ్చు వారిని ప్రేమ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్వతంత్రత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న శైల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 పన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ీ చెప్ప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ాలా సరిగ్గ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చైనాలో పనిచేసి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ఇక్కడ కూడ పని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 వచ్చు వారిని ప్రేమ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సేవల నుండి పారిపోతే మనము ఆత్మలను సంపాదించ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ృష్ణకలవారు మాత్రమే ఆత్మలను సంపాద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వారి పట్ల స్నేహంగా ఉన్నవారు మాత్రమే ఆరాధనకు ముందు తరువాత వారే ఆత్మలను సంపాదించగల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వారిని సంఘములో కలపడానికి అది తప్ప వేరే మార్గ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కి వచ్చు వారిని ప్రేమించాల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చేస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ాడ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ీర్వాదానికి మార్గముగా చేయ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 పాటల కాగిత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ీర్వాదమునకు కర్తగా నను చేయుము న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ీర్వాదమునకు కర్తగా నను చేయ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ప్రార్ధ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జీవితమూ అంతా కలిగియు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ేవ దీవె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ీర్వాదమునకు కర్తగా నను చేయుము న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ీర్వాదమునకు కర్తగా నను చేయ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ర్పర్ జ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మిత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873-1945). </w:t>
      </w:r>
    </w:p>
    <w:p>
      <w:pPr>
        <w:pStyle w:val="IndentedQuote"/>
        <w:ind w:left="1440" w:right="0" w:hanging="0"/>
        <w:rPr/>
      </w:pPr>
      <w:r>
        <w:rPr/>
        <w:t>(“Make Me a Channel of Blessing” by Harper G. Smyth, 1873-1945).</w:t>
      </w:r>
    </w:p>
    <w:p>
      <w:pPr>
        <w:pStyle w:val="IndentedQuot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ా మారకుండా ఉన్నవారితో కొన్ని మాటలు చెప్పకుండా ఈ ఆరాధన నేను ముగించ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కి రావడం అంటే మారు మనస్సు పొందుట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దవడము మిమ్ములను మార్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ాపములను ఒప్ప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వైపు తిరిగి ఆయన యొద్దకు ర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ఆత్మను రక్షించడానికి ఆయన వేదనతో సిలువపై రక్తము కా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క్తముచే మీరు శుద్ధి చేయ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ొద్దకు వచ్చి పాప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ము మరియు నరకము నుండి రక్షింపబ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ట్టి అనుభవము మీరు పొందుకోవ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22"/>
          <w:lang w:bidi="te-IN"/>
        </w:rPr>
      </w:pPr>
      <w:r>
        <w:rPr>
          <w:rFonts w:eastAsia="Calibri"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4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న్ను ప్రేమిస్తున్న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 బ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్నర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20-1915)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Jesus Loves Me” (Anna B. Warner, 1820-1915).  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cs="Gautami"/>
          <w:sz w:val="28"/>
          <w:lang w:val="en-US"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val="en-US" w:bidi="te-IN"/>
        </w:rPr>
        <w:t>సంక్షిప్తంగా</w:t>
      </w:r>
      <w:r>
        <w:rPr>
          <w:sz w:val="28"/>
          <w:sz w:val="28"/>
          <w:lang w:val="en-US" w:bidi="te-IN"/>
        </w:rPr>
        <w:t xml:space="preserve"> </w:t>
      </w:r>
    </w:p>
    <w:p>
      <w:pPr>
        <w:pStyle w:val="TextBody"/>
        <w:ind w:right="720" w:hanging="0"/>
        <w:jc w:val="center"/>
        <w:rPr>
          <w:rFonts w:cs="Gautami"/>
          <w:sz w:val="20"/>
          <w:lang w:val="en-US" w:bidi="te-IN"/>
        </w:rPr>
      </w:pPr>
      <w:r>
        <w:rPr>
          <w:rFonts w:cs="Gautami"/>
          <w:sz w:val="20"/>
          <w:lang w:val="en-US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చైనాలో విజయానికి రహస్యము </w:t>
      </w:r>
    </w:p>
    <w:p>
      <w:pPr>
        <w:pStyle w:val="Heading"/>
        <w:ind w:left="-144" w:right="-144" w:hanging="0"/>
        <w:rPr>
          <w:sz w:val="28"/>
        </w:rPr>
      </w:pPr>
      <w:r>
        <w:rPr>
          <w:sz w:val="28"/>
        </w:rPr>
        <w:t>THE SECRET OF SUCCESS IN CHI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్ర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త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రుగ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నీవు ధనవంతుడవ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9).</w:t>
      </w:r>
    </w:p>
    <w:p>
      <w:pPr>
        <w:pStyle w:val="TextBody"/>
        <w:ind w:left="1296" w:right="1296" w:hanging="101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ఏమ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లేద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ది మన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ఉంది</w:t>
      </w:r>
      <w:r>
        <w:rPr/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/>
        <w:t xml:space="preserve">3:17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కలిగి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యున్న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నక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లేదు</w:t>
      </w:r>
      <w:r>
        <w:rPr/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16:24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ీర్తన</w:t>
      </w:r>
      <w:r>
        <w:rPr/>
        <w:t xml:space="preserve"> </w:t>
      </w:r>
      <w:r>
        <w:rPr/>
        <w:t xml:space="preserve">126:5. 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9:59:00Z</dcterms:created>
  <dc:creator>Christopher L. Cagan</dc:creator>
  <dc:description/>
  <dc:language>en-US</dc:language>
  <cp:lastModifiedBy>CJC</cp:lastModifiedBy>
  <cp:lastPrinted>2011-09-06T17:55:00Z</cp:lastPrinted>
  <dcterms:modified xsi:type="dcterms:W3CDTF">2018-10-10T20:0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