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ఉజ్జీవము కొరకు హృదయము మోర</w:t>
      </w:r>
      <w:r>
        <w:rPr>
          <w:rFonts w:cs="TLOT-Harshpriya" w:ascii="TLOT-Harshpriya" w:hAnsi="TLOT-Harshpriya"/>
          <w:bCs/>
          <w:szCs w:val="24"/>
          <w:lang w:bidi="te-IN"/>
        </w:rPr>
        <w:t>!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CRY FOR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16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6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720" w:hanging="115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మొరపెట్ట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కు ఉత్తరమిచ్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్రహింప లేని గొప్ప సంగ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ఢమైన సంగతులను నీకు తెలియ చ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>33:3)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ిర్మియా చెరసాలల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ూదా ప్రజలు బంధీలవుతారని బోధించినందుకు ఆయన చెరసాలలో ఉ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ర్మియా నిస్సహాయ స్థితిల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 ప్రజలు దేవునిచే విడిచి పెట్టబడ్డారని అ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 అంతా కోల్పోయి చెరసాలలో మౌనముగా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ప్రభువు తన హృదయంతో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తనితో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             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24"/>
        </w:rPr>
      </w:pPr>
      <w:r>
        <w:rPr>
          <w:rFonts w:cs="TLOT-Harshpriya" w:ascii="TLOT-Harshpriya" w:hAnsi="TLOT-Harshpriya"/>
          <w:b/>
          <w:sz w:val="22"/>
          <w:szCs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మొరపెట్ట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కు ఉత్తరమిచ్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్రహింప లేని గొప్ప సంగ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ఢమైన సంగతులను నీకు తెలియ చ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>33:3)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గత రాత్రి నేను </w:t>
      </w:r>
      <w:r>
        <w:rPr>
          <w:rFonts w:cs="TLOT-Harshpriya" w:ascii="TLOT-Harshpriya" w:hAnsi="TLOT-Harshpriya"/>
          <w:sz w:val="18"/>
          <w:szCs w:val="18"/>
        </w:rPr>
        <w:t>"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ఉజ్జీవంలో ప్రార్ధనా పోరాటముపై</w:t>
        </w:r>
      </w:hyperlink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 చ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ౌతికవాదం అనే గొప్ప దెయ్యము క్రింద మనము జీవిస్తున్నాము అని చెప్ప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ేదో పోయ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 సంఘాలు విడిచి 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 సంఘాన్ని విడిచిపెట్టా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ాని దేవుడు దిగి రావడం మనకు ఇష్ట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బద్దకముతో కూడిన నిద్ర పరిశుద్ధాత్మ లేని సంఘాన్ని కావాలనుకు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నవాయితీగా వెళ్ళడ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ంపన 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 బాధపడ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లో మనము పడుకుం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న్నిధి మరియు శక్తి కొరకు కష్టపడి ప్రార్ధించడం ఉపవసించడం మనకు ఇష్టము లే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వారాలలో పదిహేడు మంది రక్ష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 పునరుద్దరింపబడి ఉజ్జీవ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బోధించడానికి జాన్ సామ్యుల్ కాగన్ సమర్ప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ారన్ యాన్సీ జాక్ జ్ఞాన్ పరిచారక సభ్యులు అ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టిన్ గుయన్ మరియు శ్రీమతి లీ ప్రార్ధనా యోధులు అ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ఉజ్జీవపు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తాకిడి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ం పొందుక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దినాలలో డాక్టర్ కాగన్ మరియు నేను నేర్చుకున్నది దేవుడు ప్రత్యక్షమయినప్పుడు ప్రజలు మార్పు నొంద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దేవుడు ప్రత్యక్షముకానప్పుడు ఏమి సంభవిం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ారన్ మరియు జాక్ జ్ఞాన్ ఇంకొకటి నేర్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సాతాను శక్తులకు వ్యతిరేకంగా ఎలా పోరాడాలో వారు నేర్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క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న్నిధి కొరకు మేము ప్రార్ధించ ప్రారంభ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రెండవ ప్రార్ధన ప్రారంభించ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 తెలికయై మూర్చపోయే పరిస్థితి ఏర్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 చెయ్యడం కష్ట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దెయ్యపు ఆటంకము ఉన్నట్టు అనిపించి నేను కొనసాగించలేక 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మోకాళ్ళని క్రీస్తు రక్తము కొరకు మోర పెట్టుచు దెయ్యపు శక్తులను ఎత్తివేయాలని దేవునికి ప్రార్ధ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లవంచి నేలపై సాష్టాంగ 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సారి మేము ప్రార్ధించాము ఈ భంగిమలలో దేవుడు మబ్బులో నుండి వచ్చి దెయ్యపు సన్నిధిని పారవేసినట్టుగా మాక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పు ఆరా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ముగా ఉంటుందని మ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సుమారు సాయంకాలము 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  <w:szCs w:val="18"/>
          <w:lang w:bidi="te-IN"/>
        </w:rPr>
        <w:t>: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కు 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4"/>
        </w:rPr>
      </w:pPr>
      <w:r>
        <w:rPr>
          <w:b/>
          <w:sz w:val="16"/>
          <w:szCs w:val="1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ు గంటల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పు ఆరాధన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ర్గెల్ నిక్కెల్ కన్నీటితో ముందుక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అతనిని క్రీస్తు నొద్దకు నడ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కు తెలిసింది ఎందుకు యారన్ మరియు జాక్ రెండు గంటల మునుపు ఎందుకు ఎంత పోరాటము ప్రార్ధనలో సాతానుతో జరిపించారో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మనము పోరాడునది శరీరములతో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ప్రధానుల తో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 అంధకార సంబంధులగు లోకనాద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ండల మందున్న దుర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ు పోరాడు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). </w:t>
      </w:r>
    </w:p>
    <w:p>
      <w:pPr>
        <w:pStyle w:val="Normal"/>
        <w:rPr>
          <w:b/>
          <w:b/>
          <w:sz w:val="14"/>
          <w:szCs w:val="12"/>
        </w:rPr>
      </w:pPr>
      <w:r>
        <w:rPr>
          <w:b/>
          <w:sz w:val="14"/>
          <w:szCs w:val="12"/>
        </w:rPr>
      </w:r>
    </w:p>
    <w:p>
      <w:pPr>
        <w:pStyle w:val="TextBody"/>
        <w:rPr>
          <w:sz w:val="12"/>
          <w:szCs w:val="10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భయంకర యుద్ధాలు కేవలం ప్రార్ధనల ద్వారా మాత్రమే గెలిచ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Verse"/>
        <w:rPr>
          <w:rFonts w:ascii="TLOT-Harshpriya" w:hAnsi="TLOT-Harshpriya" w:cs="TLOT-Harshpriya"/>
          <w:sz w:val="8"/>
          <w:szCs w:val="8"/>
          <w:lang w:val="en-US" w:bidi="te-IN"/>
        </w:rPr>
      </w:pPr>
      <w:r>
        <w:rPr>
          <w:rFonts w:cs="TLOT-Harshpriya" w:ascii="TLOT-Harshpriya" w:hAnsi="TLOT-Harshpriya"/>
          <w:sz w:val="8"/>
          <w:szCs w:val="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మొరపెట్టు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కు ఉత్తరమిచ్చ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్రహింప లేని గొప్ప సంగతులను గూఢమైన సంగతుల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తెలియచ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>33:3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 పా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left="1440" w:right="-18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క్కడ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</w:t>
      </w:r>
      <w:r>
        <w:rPr>
          <w:sz w:val="18"/>
          <w:sz w:val="18"/>
          <w:szCs w:val="18"/>
        </w:rPr>
        <w:t xml:space="preserve">’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 విచారము మరియు చింత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ాకు ఉజ్జీవము కా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ు నిస్పృహలో ఉన్నాయ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ఓ నాకు శక్తి ని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left="1440" w:right="-81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కు ప్రార్ధింప నేర్ప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్ బర్ట్ ఎస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ిట్జ్ చే</w:t>
      </w:r>
      <w:r>
        <w:rPr>
          <w:rFonts w:cs="TLOT-Harshpriya" w:ascii="TLOT-Harshpriya" w:hAnsi="TLOT-Harshpriya"/>
          <w:sz w:val="18"/>
          <w:szCs w:val="18"/>
        </w:rPr>
        <w:t>, 1879-1966).</w:t>
      </w:r>
    </w:p>
    <w:p>
      <w:pPr>
        <w:pStyle w:val="IndentedQuote"/>
        <w:rPr/>
      </w:pPr>
      <w:r>
        <w:rPr/>
        <w:t xml:space="preserve"> </w:t>
      </w:r>
      <w:r>
        <w:rPr/>
        <w:t>(“Teach Me to Pray” by Albert S. Reitz, 1879-1966).</w:t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ూడవ లైను మార్చ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 ఉజ్జీవమ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 నిస్పృహ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కు శక్తి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center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ాతాను ఉజ్జీవము కొరకు ప్రార్ధించకుండా మిమ్ములను 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 గురువారము రాత్రి ఒక ఓటు తీస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ిమ్ములను ఉజ్జీవము కొరకు ప్రార్ధించమన్నప్పుడు ఎక్కువ మంది గుడిలో ఉండాలని నేను ఆశ పడతాన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 సగము మంది వాళ్ళ చేతులు ఎత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నేను అడ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 ఉజ్జీవము కొరకు ప్రార్ధించ మనినప్పుడు మీరు ఎక్కువ కష్ట పడాలని నేను కోరతాన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ఒక వంతు మంది చేతులెత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దిగ్భ్రాంతి చెంద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ార్లు నేను మీతో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క్కువ మం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సార్లు చెప్ప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క్కువ పని కొర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సార్లు నేను మీకు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జ్జీవము వచ్చునప్పుడు ప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ఉంటుంద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ందర్శకుని కొరకు వందల పేర్లు సంపాద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ఒక్క సందర్శకుడు తిరిగి ర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 మీరు కొన్నిపేర్లు తెస్తారు కొంతమంది సందర్శకులు వస్తారు కాని చాలామంది సందర్శకులు తిరిగి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సువర్తీకరణ పూర్తిగా మూసివేసి చాలా ఎక్కువ మంది లోనికి వచ్చి రక్ష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ైనీయ సంఘములో వారికి సువర్తీకరణ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సాధనాలు ఉపయోగ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యినను </w:t>
      </w:r>
      <w:r>
        <w:rPr>
          <w:rFonts w:cs="TLOT-Harshpriya" w:ascii="TLOT-Harshpriya" w:hAnsi="TLOT-Harshpriya"/>
          <w:sz w:val="18"/>
          <w:szCs w:val="18"/>
        </w:rPr>
        <w:t xml:space="preserve">2,000 </w:t>
      </w:r>
      <w:r>
        <w:rPr>
          <w:rFonts w:ascii="TLOT-Harshpriya" w:hAnsi="TLOT-Harshpriya" w:cs="TLOT-Harshpriya"/>
          <w:sz w:val="18"/>
          <w:sz w:val="18"/>
          <w:szCs w:val="18"/>
        </w:rPr>
        <w:t>మందిలోకి వచ్చి ఉండ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వారికి ఉజ్జీవమ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మునుపు కూడ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ూడలేదు కాబట్టి నేను చెప్పింది 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 మళ్ళీ విన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మొరపెట్ట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కు ఉత్తరమిచ్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గ్రహింప లేని గొప్ప సంగతులను గూఢమైన సంగ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తెలియ చ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>33:3).</w:t>
      </w:r>
    </w:p>
    <w:p>
      <w:pPr>
        <w:pStyle w:val="Normal"/>
        <w:jc w:val="center"/>
        <w:rPr>
          <w:rFonts w:cs="Gautami"/>
          <w:b/>
          <w:b/>
          <w:sz w:val="22"/>
          <w:szCs w:val="24"/>
          <w:lang w:bidi="te-IN"/>
        </w:rPr>
      </w:pPr>
      <w:r>
        <w:rPr>
          <w:rFonts w:cs="Gautami"/>
          <w:b/>
          <w:sz w:val="22"/>
          <w:szCs w:val="24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ద్భుత సంగ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చూపిస్త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ానిని నమ్మగల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మునుప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ూ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షయాలు దేవుడు చేయగలడని మిమ్మును మీరు తగ్గించుకొని నమ్ముతార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మీలో తెలియ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కు దేవుడు జవాబు ఇస్తాడని మీరు నమ్మగల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లేచి ఈ పాట పాడ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లోకములో పాపము విచారము మరియు చింత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 ఉజ్జీవమ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 నిస్పృహలో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కు శక్తి 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 నాకు నేర్ప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్ బర్ట్ 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ట్జ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79-1966).                                                                                       </w:t>
      </w:r>
    </w:p>
    <w:p>
      <w:pPr>
        <w:pStyle w:val="IndentedQuote"/>
        <w:rPr/>
      </w:pPr>
      <w:r>
        <w:rPr/>
        <w:t>(“Teach Me to Pray” by Albert S. Reitz, 1879-1966)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నశించు పిల్లలను సంఘానికి తేవడానికి మనము హృదయముతో పనిచేస్తాము</w:t>
      </w:r>
      <w:r>
        <w:rPr>
          <w:rFonts w:eastAsia="PMingLiU;新細明體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వారు ఇక్కడికి వచ్చినప్పుడు దేవుని కనుగొనరు</w:t>
      </w:r>
      <w:r>
        <w:rPr>
          <w:rFonts w:eastAsia="PMingLiU;新細明體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ఎందుకని</w:t>
      </w:r>
      <w:r>
        <w:rPr>
          <w:rFonts w:eastAsia="PMingLiU;新細明體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శక్తితో ఆయన ఇక్కడ లేరు కాబట్టి</w:t>
      </w:r>
      <w:r>
        <w:rPr>
          <w:rFonts w:eastAsia="PMingLiU;新細明體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దేవుడు పూర్తిగా పరిశుద్ధుడు</w:t>
      </w:r>
      <w:r>
        <w:rPr>
          <w:rFonts w:eastAsia="PMingLiU;新細明體"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ెలియ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అద్భుత కార్యమ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ేస్తాడని మీరు నిజంగా నమ్మరని ఆయన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మ్మరు అం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అదంతా కట్టుకథ 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ుసలి వాడనుకు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ప్పుడు అద్భుతము గురించి విన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ప్పుడు అద్భుతము చూ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మీరు నమ్మ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చాలా అధ్బుతాలు చూస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ీరు నమ్మ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ుప్ఫై తొమ్మిది మంది ఈ సంఘ భవనాన్ని కాపాడడానికి రెండు మిలియన్ల డాలర్లు చెల్ల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ాట్లాడిన ఏ బోధకుడు అది నమ్మ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గొప్ప అద్భుత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అది చూ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నమ్మ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త సంవత్సరము కొన్ని వారాలలో </w:t>
      </w:r>
      <w:r>
        <w:rPr>
          <w:rFonts w:cs="TLOT-Harshpriya" w:ascii="TLOT-Harshpriya" w:hAnsi="TLOT-Harshpriya"/>
          <w:sz w:val="18"/>
          <w:szCs w:val="18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రక్ష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అది చూ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ద్భుతమని నమ్మ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కాగన్ మన బోధకుడు అయ్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కాప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చెప్పి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ఎన్నడు చెయ్యను అన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ద్భు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అది చూ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నమ్మరు</w:t>
      </w:r>
      <w:r>
        <w:rPr>
          <w:rFonts w:cs="TLOT-Harshpriya" w:ascii="TLOT-Harshpriya" w:hAnsi="TLOT-Harshpriya"/>
          <w:sz w:val="18"/>
          <w:szCs w:val="18"/>
        </w:rPr>
        <w:t xml:space="preserve">! 35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ాషలలో ప్రపంచమంతటా మనకు పరిచర్య ఉంద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పంచమంతటికి ఈ ప్రసంగాలు పంపిస్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అది చూ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నమ్మరు</w:t>
      </w:r>
      <w:r>
        <w:rPr>
          <w:rFonts w:cs="TLOT-Harshpriya" w:ascii="TLOT-Harshpriya" w:hAnsi="TLOT-Harshpriya"/>
          <w:sz w:val="18"/>
          <w:szCs w:val="18"/>
        </w:rPr>
        <w:t xml:space="preserve">!  </w:t>
      </w:r>
      <w:r>
        <w:rPr>
          <w:rFonts w:eastAsia="PMingLiU;新細明體" w:cs="TLOT-Harshpriya" w:ascii="TLOT-Harshpriya" w:hAnsi="TLOT-Harshpriy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పు అద్బుతము కొరకు మీరు మేల్కొని ప్రార్ధించాలని నా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రిశుయ్యులులా ఉండ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ారి ముందు ఎన్నో అద్భుతాలు చేసి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ఆయన యందు విశ్వాసముంచలే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12:37).</w:t>
      </w:r>
      <w:r>
        <w:rPr>
          <w:rFonts w:eastAsia="PMingLiU;新細明體" w:cs="TLOT-Harshpriya" w:ascii="TLOT-Harshpriya" w:hAnsi="TLOT-Harshpriya"/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ు తెలుసు మీ మతము మీకు ఆనందము ఇవ్వ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మీ కొరకు నా హృదయము దుఃఖ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ఆనంద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నిరీక్షణ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ఫోను వలే మీరు చెరసాలలో బానిసలా మరత్రిప్పుతూ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కొందరికి ఈ గుడి ఒక చెరసా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 మీరు ఆరాధనలు చే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పనికి బానిసలా 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అసహ్యి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! 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ఎలా తప్పించుకోవాలో తెలియ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 సంకెళ్ళులో 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 త్రిప్ప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ప్ప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 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విడిచి పెట్టాల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కొందరు అలా చేస్తారు 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ిడిచి వెళ్ళ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హితులు ఇక్కడ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బంధువులు ఇక్కడ 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ర తిప్ప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 పనులు ఎలా తప్పించుకుంటారు ఈ చెరసాల నుండ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కు సహాయము చేస్త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అలా చేస్తానని దేవునికి తెలుస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ోవడానికి ఒకటే మార్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ఎలా తెలుస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మీరున్న ఈ స్థలములో నేను చాలా కాలము నుండి ఉ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ుడిలో గొలుసులు వేయ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 తిప్ప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ప్ప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సహ్యించుకుంటూ ఉన్నాను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తప్పించుకొనే మార్గము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ోవడానికి మార్గము యేస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ాలు ఒప్పుక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ాలు బంధిస్త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 పెట్ట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 పడి రక్తములో కడుగబ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ాత్రమే మీ బంధకాలు విడిపించి మిమ్ములను స్వతంత్రులుగా 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లను ఒకనితో ఒకడు ఒప్పుకొన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్వస్థత పొందునట్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 కొరకు ఒకడు ప్రార్ధన చేయండ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6)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 భయాలు ఒప్ప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సందేహ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కోప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మత్స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అసూయ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ములను ఒకనితో ఒకడు ఒప్పుకొన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్వస్థత పొందు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ని కొరకు ఒకడు ప్రార్ధన చేయండ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</w:rPr>
        <w:t xml:space="preserve">5:16). </w:t>
      </w:r>
      <w:r>
        <w:rPr>
          <w:rFonts w:ascii="TLOT-Harshpriya" w:hAnsi="TLOT-Harshpriya" w:cs="TLOT-Harshpriya"/>
          <w:sz w:val="18"/>
          <w:sz w:val="18"/>
          <w:szCs w:val="18"/>
        </w:rPr>
        <w:t>ఒక స్త్రీ అలా చేస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ఆమెను స్వస్థపరి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వ్యక్తి అలా 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తనను స్వస్త పరి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నిరీక్షణ కిరణమ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న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ది నిజమ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నిజ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 ఒప్పుకొని యేసు చే స్వస్థత పొందునట్ల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దుఃఖ పడువారు ధన్యతల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5:4)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 ఒప్పుకొని ఎడ్చేవారి నిమిత్తము అది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కి పాపము ఎప్పుడు సమస్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కొరకు తృష్ణ గలవానికి లోకము చూడని విషయాలతో ఉజ్జీవము పని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చీకటి ప్రాంతాలకు వెలుగు 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కొరకు సిద్ధ పర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వాన్ రోబర్ట్స్ మనకు గుర్తు చేస్తున్నాడ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ర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శుద్ధాత్మ ప్రజలు సిద్ధంగా లేకుండా రా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్ని చెడు భావాలు విడిచి పెట్టాల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ల్మష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ూ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లోభ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అపోహలు</w:t>
      </w:r>
      <w:r>
        <w:rPr>
          <w:rFonts w:cs="TLOT-Harshpriya" w:ascii="TLOT-Harshpriya" w:hAnsi="TLOT-Harshpriya"/>
          <w:sz w:val="18"/>
          <w:szCs w:val="18"/>
        </w:rPr>
        <w:t>. [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వద్ద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పరాధములన్ని క్షమింపబడే వరక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 లేనని అనిప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ూడిదలో తల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ే ఆత్మ కొరకు అడగ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అది మీకు వస్తుంది</w:t>
      </w:r>
      <w:r>
        <w:rPr>
          <w:sz w:val="18"/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విత్ర క్రైస్తవుడు మాత్రమే దేవునికి సన్నిహితంగా జీవింపగలడు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, p. 113)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ఒక్కరు తనను తానూ మరచి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తో ముఖాముఖిగా ఉంటాడ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ారు పాపాలు ఒప్పుకునేటప్పుడు</w:t>
      </w:r>
      <w:r>
        <w:rPr>
          <w:rFonts w:cs="TLOT-Harshpriya" w:ascii="TLOT-Harshpriya" w:hAnsi="TLOT-Harshpriya"/>
          <w:sz w:val="18"/>
          <w:szCs w:val="18"/>
        </w:rPr>
        <w:t>]... [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నమోదయిన ఉజ్జీవములో 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సౌకర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 తగ్గింపుతో పాపపు ఒప్పుకోలు లేకుండా ఉజ్జీవము ఉం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16)..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నాడు మనకు అపరిశుద్ధ గుడి ఉంది ఎందుకంటే క్రైస్తవులు పాపభావము కలిగి ఉండరు దానికి భయపడ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కొరకు ఎదురు చూచువారు వారి హృదయాలను జీవితాలను పరిశుద్ధ దేవుని ముందు పరీక్షించు 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 పాపాలు కప్పిపెట్టి ఇప్పుడు వాటిని ఒప్పుకోకపోతే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ీకు ఉజ్జీవము ఉండదు</w:t>
      </w:r>
      <w:r>
        <w:rPr>
          <w:rFonts w:cs="TLOT-Harshpriya" w:ascii="TLOT-Harshpriya" w:hAnsi="TLOT-Harshpriya"/>
          <w:sz w:val="18"/>
          <w:szCs w:val="18"/>
        </w:rPr>
        <w:t>]...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 దేవుడు చిన్న పాపాన్ని కూడ క్రైస్తవునికి తెలియ 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 దేవుని సన్నిధిలో ఉన్నామని గ్రహించు వారికి వ్యక్తిగత పాపము గ్రహిస్త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ఈ లోతైన ఒప్పుకోలు కార్యము క్షమించే అనుభవములోనికి నడిప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హృదయపు అంచుల నుండి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ణానందము పొంగి పొరలు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>12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్రజలు నీయందు సంతోష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రల మమ్మును బ్రతికింప న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85:6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టితో పాపాలు ఒప్పుకోకుండా మన హృదయాలలో మనము ఆనందిం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ైనాలో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ఎందుకు జరగ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ాలు ఒకరితో ఒకరం ఒప్పుకోవడానికి భయప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 పొందున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 కొకరము ప్రార్దించుక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ఏమనుకుంటారో అనే భయము మనలను ఒప్పుకోకుండ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ేన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 నోదార్చువాడను చనిపోవు నరు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మాత్రుడగు నరునికి ఎందుకు భయపడుదువ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1:12, 1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-99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ో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IndentedVerse"/>
        <w:ind w:left="1440" w:right="-990" w:hanging="86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IndentedVerse"/>
        <w:ind w:left="1440" w:right="-990" w:hanging="86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IndentedVerse"/>
        <w:ind w:left="1440" w:right="-990" w:hanging="86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IndentedVerse"/>
        <w:ind w:left="1440" w:right="-990" w:hanging="86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ాయాస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ందున్నదే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ind w:left="1440" w:right="-990" w:hanging="86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9:23, 24).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24"/>
          <w:lang w:bidi="te-IN"/>
        </w:rPr>
      </w:pPr>
      <w:r>
        <w:rPr>
          <w:rFonts w:cs="TLOT-Harshpriya" w:ascii="TLOT-Harshpriya" w:hAnsi="TLOT-Harshpriya"/>
          <w:b/>
          <w:sz w:val="18"/>
          <w:szCs w:val="24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24"/>
          <w:lang w:bidi="te-IN"/>
        </w:rPr>
      </w:pPr>
      <w:r>
        <w:rPr>
          <w:rFonts w:cs="TLOT-Harshpriya" w:ascii="TLOT-Harshpriya" w:hAnsi="TLOT-Harshpriya"/>
          <w:b/>
          <w:sz w:val="18"/>
          <w:szCs w:val="24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 రహితమయినది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 ప్రకాశించే తేజస్సు నీ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 మీ ఆశీర్వదపు ముఖమును చూడ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నంత కృపలో నా ఆత్మ ఉల్లాస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చూచునట్లు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 బర్జ్ సన్ క్రిస్టియాన్ సే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95-1985). </w:t>
      </w:r>
    </w:p>
    <w:p>
      <w:pPr>
        <w:pStyle w:val="IndentedQuote"/>
        <w:ind w:left="1440"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(“Fill All My Vision” by Avis Burgeson Christiansen, 1895-1985)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ునుపు పశ్చాత్తాప 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్త్రీ ఫోనులో భయంకరంగా దిగజారి పోయిందని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ఉదయము నేను ఆమెను చూసాను ఆమె నన్ను చూ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 ముందుకు రావల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య్యి పట్టుకొని అ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కి మునుపు భయ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ంట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పరిచారకుని భార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పొరపాట్లు ఒప్పుకుంటే ప్రజలు తన గురుంచి ఏమ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ఏమనుకుంటారు అని వదిలి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లేచి పాడు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యి మోకాళ్ళుని మీ పాపాలు ఒప్ప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పాపపు ఒప్పుకోల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క్రీస్తు సిలువపై కార్చిన రక్తము మిమ్ములను శుద్ధ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24"/>
          <w:lang w:bidi="te-IN"/>
        </w:rPr>
      </w:pPr>
      <w:r>
        <w:rPr>
          <w:rFonts w:cs="TLOT-Harshpriya" w:ascii="TLOT-Harshpriya" w:hAnsi="TLOT-Harshpriya"/>
          <w:b/>
          <w:sz w:val="18"/>
          <w:szCs w:val="24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 రహితమయినది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 ప్రకాశించే తేజస్సు నీ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 మీ ఆశీర్వదపు ముఖమును చూడ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నంత కృపలో నా ఆత్మ ఉల్లాస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చూచునట్లు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 బర్జ్ సన్ క్రిస్టియాన్ సే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95-1985). </w:t>
      </w:r>
    </w:p>
    <w:p>
      <w:pPr>
        <w:pStyle w:val="IndentedQuote"/>
        <w:ind w:left="1440" w:right="0" w:hanging="0"/>
        <w:rPr>
          <w:szCs w:val="24"/>
        </w:rPr>
      </w:pPr>
      <w:r>
        <w:rPr>
          <w:szCs w:val="24"/>
        </w:rPr>
        <w:t>(“Fill All My Vision” by Avis Burgeson Christiansen, 1895-1985)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16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24"/>
          <w:lang w:bidi="te-IN"/>
        </w:rPr>
      </w:pPr>
      <w:r>
        <w:rPr>
          <w:rFonts w:cs="TLOT-Harshpriya" w:ascii="TLOT-Harshpriya" w:hAnsi="TLOT-Harshpriya"/>
          <w:b/>
          <w:sz w:val="22"/>
          <w:szCs w:val="24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 పఠనము నోవాసాంగ్ 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I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యోహా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b w:val="false"/>
          <w:szCs w:val="24"/>
        </w:rPr>
        <w:t>1:5-10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  <w:tab/>
        <w:tab/>
        <w:tab/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ఓ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ాణప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ఊపిర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బెస్సీ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హె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, 1850 -1936).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O Breath of Life” (by Bessie P. Head, 1850-193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7/070917PM_TheBattleOfPrayerInRevival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53:00Z</dcterms:created>
  <dc:creator>Christopher L. Cagan</dc:creator>
  <dc:description/>
  <dc:language>en-US</dc:language>
  <cp:lastModifiedBy>Use this account</cp:lastModifiedBy>
  <cp:lastPrinted>2015-11-19T10:41:00Z</cp:lastPrinted>
  <dcterms:modified xsi:type="dcterms:W3CDTF">2017-07-26T13:57:00Z</dcterms:modified>
  <cp:revision>4</cp:revision>
  <dc:subject/>
  <dc:title>BEHOLD THE LAMB OF GOD</dc:title>
</cp:coreProperties>
</file>