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TLOT-Harshpriya" w:hAnsi="TLOT-Harshpriya" w:cs="TLOT-Harshpriya"/>
          <w:bCs/>
          <w:szCs w:val="24"/>
          <w:lang w:bidi="te-IN"/>
        </w:rPr>
        <w:t>హేరోదు మరియు యోహాన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EROD AND JOH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భువు దినము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వంబర్ </w:t>
      </w:r>
      <w:r>
        <w:rPr>
          <w:rFonts w:cs="TLOT-Harshpriya" w:ascii="TLOT-Harshpriya" w:hAnsi="TLOT-Harshpriya"/>
          <w:sz w:val="18"/>
          <w:szCs w:val="18"/>
        </w:rPr>
        <w:t>12</w:t>
      </w:r>
      <w:r>
        <w:rPr>
          <w:rFonts w:cs="TLOT-Harshpriya" w:ascii="TLOT-Harshpriya" w:hAnsi="TLOT-Harshpriya"/>
          <w:sz w:val="18"/>
        </w:rPr>
        <w:t>, 201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November 12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నీతిమంతుడను పరిశుద్ధుడునగ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డని హేరోదు ఎర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భయపడి అతని కాపాడుచు 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అతన మాటలు విన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చేయను తోచక పో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తో విను చుం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6:20).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 చరిత్రలో రాజైన హేరోదు మరియు బాప్తిస్మమిచ్చు యోహానుల కథ ఎంతో విషాద నీయమయ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ిచ్చు యోహాను ప్రేరేపిత యవ్వన సువార్తి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ుచి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హీన మనస్సుగ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ర్వ భౌముడైన రాజైన హేరోదుపై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జాలి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యోహానుకు విధేయుడవాల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 సమాధానము కలిగి ఉండాల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అతని బలహీనత అనిశ్చత అతని నాశనానికి నడిపించాయ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ాప్తిస్మ మిచ్చు యోహాను మరణానికి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చివరిలో హేరోదు యోహాను తలను తెగ నరిక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 హేరోదును గూర్చి చదివినప్పుడు అతని గూర్చి నేను చింత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మీద కోపమ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లాంటి అవివే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 బడడానికి చాలా సమీపంగా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రక్షింప 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 నొందడానికి చాలా సమీపంగా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అతడు నరకానికి వెళ్ళ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హేరోదును గూర్చి ఆలోచించేటప్పుడు గ్రిఫిత్ పాడిన పాట నాకు గుర్తుక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ానికి చాలా 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వడానికి క్రీస్తును వెదిక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అనేది పొంద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అనేది విఫల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 ఆ విల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వరకు కాని నశ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ప్రయత్నించ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 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లి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8-1876).</w:t>
      </w:r>
    </w:p>
    <w:p>
      <w:pPr>
        <w:pStyle w:val="IndentedQuote"/>
        <w:ind w:left="1440" w:right="0" w:firstLine="195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చారము ఆ విలాపము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వరకు కాని నశ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 బాప్తిస్మమిచ్చు యోహానుల కథ చాలా గొప్ప క్రైస్తవ సత్యాలన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సువార్త నీవు ఒక నిర్ణయము తీసుకోవాలని పిల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ే పదము చెడుగా అనిపి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త్వ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త్వ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ది ఎందుకంటే చాలా మంది తప్పుడు నిర్ణయాలు తీస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 సరియైన నిర్ణయము తీసుకోవలస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అతడు ఊగిసలాడ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ాప్తిస్మమిచ్చు యోహాను బోధించిన సత్యానికి నిలువ బడలేక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బోధలో అతి విశిష్ట విషయము నిర్ణయము తీసుకొన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పశ్చాత్తాపమును గూర్చి బోధించాడు అతని బోధ విన్నవారు ఒక నిర్ణయము తీసుకోవాల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ాలా శక్తివంతముగా బోధించడం వలన ప్రజ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ఏమి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ి మోర పెట్ట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3:10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వచ్చినప్పుడు కూడ ఆ ప్రకారమే 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ప్రజలకు రెండు ఎంపికలు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 లేక నర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ానికి విశాల మార్గము జీవానికి ఇరుకు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ుక మీద కట్టబడిన ఇల్లు బండమీద కట్టబడిన ఇల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లేక పిశా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ఎం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ొరకు లేక ఆయనకు వ్యతిరేక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ొరకు లేక ఆయనకు వ్యతిరేకముగా నిర్ణయము తీసుకోవాలని క్రీస్తు 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విధంగా పేతురు పెంతెకోస్తు దినాన బోధించిన విధ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ఒక నిర్ణయము తీసుకోవాలని పేతురు నొక్క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స్పంద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ేమి చేయ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7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అడ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 కార్యములు ఆఖరి అధ్యాయములో పౌలు బోధ ప్రజలను రెండు గుంపులుగా విడదీ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ినవి కొంతమంది 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నమ్మ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ఒక నిర్ణయము తీ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చరిత్ర అంతటిలో ప్రతి ఉజ్జీవములో దైవ జనులు అలాగే బో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ిన్నవారు ఒక నిర్ణయము తీ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మనం వేరే రకము బోధ వింట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క్కి చెప్ప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బోధకులు ప్రజలను స్వస్థపడాలని తియ్యగా 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చక్కని ఆదరించే కథలు 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రక్త నెరవేర్పు లేని నిర్జీవ బైబిలు వివరణలు ఇ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 ఎక్కడ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వాలు ఎక్కడ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యవనస్తులు మన సంఘాలు విడిచి వెళ్ళి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ేటిబోధ బకెట్ లో వేయబడిన ఉమ్మిలా 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ేరే సందర్భములో ఉపాధ్యక్షుడు జాన్ నాన్స్ గార్నర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933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194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నిరుపయోగ బోధను హేరోదు బాప్తిస్మమిచ్చు యోహానుల కథ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నిర్ణయము తీసుకోవాలని క్రీస్తు పిలుస్తున్నాడని ఇది గుర్త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ఒక నిర్ణయము తీసుక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ీ జీవితాన్ని ప్రభావితం చేస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న్ను మార్చ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ేరోద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ు చెప్పింది సంతోషంగా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 బోధకుని ఇష్ట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ోధను ఇష్టపడి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అతనిపై ప్రభావము చ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బాగా బోధించాను అని ప్రజలు చెప్పడం నాకు ఇష్టము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 నాకు ఏమాత్రము ఆనంద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 బట్టి పశ్చాత్తాప పడి యేసు కృపపై ఆధారపడిన వారిని చూస్తే నేను సంతోష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ాలని కచ్చితమైన నిర్ణయము తీసుకొని జీవితములో మార్పు నొందిన వారిని చూస్తే నేను సంతృప్తి ప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ా బోధను దీవించాడు అనడానికి అది ఒక పరీక్ష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నందిస్తున్నారా అ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లవరపడుతున్నారా అది కూడ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న్ను ఇష్టపడ్డారా నా బోధ ఇష్టపడ్డారా అది కూడ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పరీక్ష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క నిర్ణయానికి అది నన్ను నడిపించ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హృదయ మంతటితో నీ జీవితమంతా క్రీస్తును నమ్మడం అనే నిర్దిష్ట నిర్ణయము తీసుక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ఇంకేమి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జీవితమంతా క్రీస్తు కోరుతున్న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జీవితమంత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హేరోదు లాంటి వారిలో ఒక విచార విషయ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వరకు నిర్ణయించు 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క్రీస్తును వెంబడించి నిజ క్రైస్తవుడవాలని ఆశ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 లాంటి వారి విషయము ఎంత విచారము దుర్భ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గుడికి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బోధ వి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భావోద్రేకుల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ిశ్వసించాల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లనుకుంటున్నాము అని 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లా చెయ్యనే చె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ిశ్వసించే బదులు అలాంటి భావము పొంద ప్రయత్న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న్నడు జరగ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జరగ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ను నమ్మకుండ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ను నమ్మాము అన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లా మీకు కల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ిచ్చ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భావన కాకుండ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మ్మడం ఒకటే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డానికి ఒక అడుగు దూరంలో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రు ఎన్నడు చె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ంతై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ఆదివారము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రక్షకుని నమ్మడానికి నిరాక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రాధన తరువాత మమ్ములను కలుస్తారు కూడ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ి ఆయనను విశ్వసించే ఉద్దేశము మీకు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డుగ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యనను నమ్మ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ి గట్టిగా చెప్త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చ్చ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ెలి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ెందుకు అంత కచ్చితం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ఒక బావము కొరకు మీరు చూ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ా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న్ను మీతో యదార్ధంగా ఉండ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కోరుకున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దెయ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నసు ముందు సాతాను ఆ దెయ్యాన్ని ఉంచ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భావ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ఎలాగైన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 అనే దెయ్యము లేకుండా నేను ఎన్నడు తృప్తి చెంద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ెయ్యము ఆధీనంలో ఉ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ని కట్టడలో ఉన్నప్పు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డు నీకు ఒక భావన మాత్రము 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ఆకర్షణలో పడి నీవు ఎన్నడు రక్షింప బడ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దెయ్యము నీ మధుర హృదయము 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్రేమికుని 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విగ్రహములా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ీకు సంభవ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రక్షించడానికి శిలువపైన మరణించ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 యేసును నమ్మలేవు అనే బలమైన ఉద్దేశములో ఉండిపో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దెయ్యము నిన్ను క్రింద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దీ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లోనికి లా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దయ్యము నిన్ను చూచి నవ్వుతున్నట్టు నేను వి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పొంద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పొంద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త్యమూ నరకములో నా బానిసగా ఉ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్వ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క్షలాది మంది వారిలో పరిశుద్ధాత్మ ఉందనుకుంట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నిజానికి వారిలో దయ్యము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తో నింపబడే బద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ము పట్టిన వార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రక్షింపబడ్డారని భావన కలిగిన వారిని నేను హెచ్చరిస్తున్నా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ేను మిమ్మును హెచ్చర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స్యమైన దానితో మీరు ఆటలా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తో చెలగాట మా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న్ని వదిలించుకోండి యేసుపై ఆన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దైవ 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రక్షించడానికి రక్తము కార్చి 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బోధకులు బానిసత్వానికి మూల కారకుల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కొంతమంది బోధకులు ప్రజలను ఆకట్ట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వాగ్దానమి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 పట్టిన వారుగా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్రీస్తుకు కాక వారికి అనుచరులుగా చేస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ఎట్టి పరిస్థితులలోను బాప్తిస్మమిచ్చు యోహానును వారి జాబితాలో పెట్ట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 యోహానును చెరసాలలో వేయ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అతని భార్య హేరోదుయ తనను వ్యభిచారుని అన్నాడని యోహానును అసహ్యించ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 చెప్తుంది 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నీతిమం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దుడు అని ఎరిగి హేరోదు అతనికి భయ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యోహానును పరిశుద్ధినిగా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 హేరోదు యోహానును చూడడానికి పదే పదే జైలుకు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క్య భాగము చెప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భయపడ్డ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టే హేరోద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పరిశుద్ధుడు అతడు వేరు అని హేరోదు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 సంతోషంగా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ని ఆరాధించు వారి వలే అతడ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యింట్ అగస్టీన్ వలే పరిశుద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జనునికి వారిక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రిశుద్ధిని మాటలు చదివి ధ్యాన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రీస్తును నమ్మ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స్టీన్ లాంటి వారు చెప్ప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కులు పరిశుద్ధుని చూచినట్టు హేరోదు యోహానును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ానూ చెప్పినది సంతోషంగా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అతనికి సహాయ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 చెరసాలలో యోహానును చూడడానికి వెళ్ళ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తన భార్యకు ఇష్టము ఉండదన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వెళ్ళ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కి చేర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 కాద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 అక్కడికి నడిపిం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దగ్గరకు వెళ్ళ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ెప్పింది సంతోషంగా విన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 చెప్పేది వినడానికి పరిశుద్ధాత్మ అతనిని నడిపిం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కారణముతో చాలామంది గుడికి వ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 ఉండడానికి ఇష్ట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వారిని ఖండిస్తున్నా స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ు క్రీస్తుకు లోబ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 మార్పు చేరువకు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ఎన్నడు 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ఎందుకు హేరోదు బాప్తిస్మమిచ్చు యోహాను తల తెగ కొట్ట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నష్య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ను మనం ఎలా అర్ధం చేసుకోగ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బోధ ద్వారా హేరోదు దేవుని సన్నిధిని శక్తిని అనుభ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సరియే అని అతనిక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క్రీస్తుకు లో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తనకు బోధిస్తున్నది అర్ధం చే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అతడు క్రీస్తున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ేర్చుకుంటూ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ను నమ్మాలని నిర్ణయించు 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జీవితాన్ని మార్చుకోవడానికి ఇష్ట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 స్త్రీ అయిన హీరోదియ నుండి అతడు వేరు అ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 కొన్ని విషయాలు మార్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యవనస్తులు అలాన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గుడికి రావడానికి తల్లిదండ్రులు అంగీకర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ేము బోధించే దానితో పూర్తిగా ఏకీభవ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చాలా కచ్చితంగా ఉన్నామని వార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 పిల్లలు గుడికి వస్త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వారు లాగ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విషయంలో కూడ అది నిజమ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చాలా కచ్చితమని మీ తల్లిదండ్రులు భావిస్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రాణ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ేము మీతో మాట్లాడితే వారు విమర్శ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 ఎక్కువ సమయము గడప కూడదని 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ఇంతసేపు ఉండాల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మీరు మీ తల్లిదండ్రులకు ఈ గుడికి మధ్య నలిగి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సరి అని మీ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 తల్లిదండ్రులను సంతోష పరచాల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్రైస్తవేతర తల్లిదండ్రులకు 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నిలబడడానికి మీరు భయ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ినది వారు మర్చ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ంటే తన తల్లిదండ్రులను ఎక్కువగా ప్రేమించు వాడు నాకు యోగ్యుడ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3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 క్రైస్తవుడవాల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హేరోదును సంతోష పెట్టాల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ిమనస్కుడు అన్ని విషయాలలో అస్థిరుడుగా ఉంట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ర్లెస్ 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ర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్వి మనస్కుడు విడదీయబడిన మనస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రీ పఠన బైబి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ది అదే తప్పు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క్రైస్తవుడవాల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ీరోదియను సంతోష పెట్టాల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ద్విమనస్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నిజ క్రైస్తవుడు కాలేక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అమ్మాయిని ఈ మధ్య చూస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తన క్రైస్తవేతర తల్లిదండ్రులను సంతోష పెట్టాలన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రాలిగా ఉండాలనుకుంది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 పూర్తిగా యేసు నొద్దకు రావాలి అనుకునే వరకు తానూ నలిగ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తల్లిదండ్రులకు వ్యతిరేకంగా క్రీస్తు వైపుకు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ేసిన మారు క్షణమే తానూ మార్పు నొంద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యేసును తన జీవితానికి ప్రభువుగా చేస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 అంతా పోయి ఇప్పుడు ఆమె మంచి క్రైస్తవు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 హేరోదు బాప్తిస్మమిచ్చు యోహాను హేరోదియల మధ్య నిర్ణయించు కోలేక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నిజ క్రైస్తవుడు కాలేక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 నరకానికి వెళ్ళ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వరిని సేవించాలో ఈరోజు ఎన్నుకో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ోషువ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1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శించిన తల్లిదండ్రులు క్రీస్తు మధ్య ఎన్నిక చే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నశించు స్నేహితులు క్రీస్తు మధ్య ఎన్నిక చే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ికి క్రీస్తు కొరకు తేటయైన సాక్ష్యము కలిగి యుండడానికి వేరే మార్గ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 వలే ఊగిసలాడ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సంఘమును ఎన్న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యైన నిర్ణయము తీ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ని సేవించాలో ఈ దినము ఎన్నిక చే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ి మనస్కుడు అన్ని విషయాలలో అస్థిరుడుగా ఉంట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తల్లిదండ్రులను నాకంటే ఎక్కువగా ప్రేమించువాడు నాకు యోగ్యుడ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0:37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బోధ హేరోదు వి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ది వ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విషయాల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విషయాల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 కాని ఒక విషయము చాలా ప్రాముఖ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హము లేదు అతడు కొన్ని పాపాలు విడిచి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ాలా విషయాల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ోహాను చెప్పిన ఒక పని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క్రీస్తును విశ్వస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క్రైస్తవుడ వడానికి అది కారణము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శించి ప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విషయా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పో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యవన స్త్రీ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ీ ఇంకా ఏమి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ఇలా అని ఉండాల్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దేవునికి ఏమి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ఈ ప్రసంగమ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నేను తీసుకొ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 మిమ్మును వెనుకకు నెట్ట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వంతలు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విషయాల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పోద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ీ పూర్తి సమర్పణ కోర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పాపాలు విడిచి పెట్టడం కాదు మీ పూర్తి ఇష్టాన్ని ఇవ్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జీవితమంతా క్రీస్తుకు సమర్ప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/>
        <w:t xml:space="preserve">(D. Martyn Lloyd-Jones, M.D., “Missing the Mark”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ిషయము చెప్పాలనుకు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24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వచన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ీరోదియ బాప్తిస్మమిచ్చు యోహాను తల కావాలని తన కుమార్తెతో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 చాలా విచార 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తో కూర్చున్న వారి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ు తిరస్కరింప లేకపోయ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6:26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క్కడ ఉ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న పరువు ఇతరుల మంచి అభిప్ర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 తప్పని తన హృదయములో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వై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యోహానును పోగుడుతున్నాడు అతడు సరియే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పాపులను పట్టించుకోని యోహాను బోధను తిరస్క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ిత్య రక్షణను విడిచి నరకానికి పోయాడు ఎందుకంటే ప్రజలు ఏమి అనుకుంటారో అని భయ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ిచ్చి 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ంతా నవ్వి మిమ్మును పరిహసించ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ుటుంబమంతా మీకు మత పిచ్చి ఉందని చెప్ప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తి ఒక్కరు మిమ్ములను బుద్ధిహీనుడని పిలిచినా ఏదీ తేడా చూపి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ు దేవునిచే అంగీకరింపబడితే చ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ాత్రమే తీర్పు తీర్చు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చెప్పింది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ుమారుడైన యేసును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ుటుంబానికి స్నేహిత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ానికి చూ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ఈ మాలిన ప్రపంచము నుండి తిరిగి పోయార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 పూర్తి జీవితాన్ని యేసు క్రీస్తుకు సమర్పించ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సారి క్రీస్తు సరి అని నిజమని తెలుసుకు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పూర్తిగా సమర్పించుకుంటే తప్ప నీకు మనశ్శాంతి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ం హేరో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తల తెగ నరికించిన తరువాత అతని జీవితం ఎంత భయంకర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వెంటాడి తన జీవితాన్ని చిత్రహింసలు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ోదు యేసును గూర్చి వి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మృతులలో నుండి లేచ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ను అ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కలలలో అతనిని కలవార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తల ఉంచబడిన పల్లెము తన ముందుకు రావడం అతడు కలలో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ిజమను తిరస్కరించినా అది మీ నుండి వెళ్ళిపో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త్యమూ మిమ్ములను వెంటాడుతూ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ీకు విశ్రాంతి నెమ్మది ఇవ్వ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ేరోదు యోహానును గూర్చి భయంకర కలలు కన్న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ీ మాట ఎందుకు 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ా ఆత్మను ఎందుకు పారవేస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ా గురించి ఏదో అనుకుంటారని ఎందుకు భయప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ఎంత అవివే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ను తల నరికించిన తరువాత హేరోదు జీవితమూ ఊహ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ీ జీవితం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ఘోరంగా నీవు లోకమును విడిచి యేసు క్రీస్తును నమ్మ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ఆయనకు సమర్పించ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భయపెడుతున్నాను అని అనినా లెక్క చెయ్య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తప్పక మిమ్ములను భయపెట్టడానికి ప్రయత్న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అద్భుత ప్రేమ మిమ్ములను ఆకర్షించకపోతే నేను క్రీస్తు లేని నిత్యత్వమును గూర్చి మిమ్ములను భయపెట్టడానికి శాయశక్తులా ప్రయత్న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 నేరారోప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 భయంకర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శక్యము కాని హింస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మస్తాన్ని విడిచిపెట్టి క్రీస్తును హృదయ పూర్వకంగా హత్తుకొనకపోతే అదే మీ కొరకు వేచ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ీ పాపము నుండి మిమ్ములను రక్ష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ేయ కనిపెడ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శ్వాసము ద్వారా క్రీస్తు నొద్దకు రండి ఏది ఏమైనను సర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ప్పుడు మీరు రక్షింప 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 మార్గ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వారి పూర్తి జీవితాలను యేసుకు ఇచ్సునట్లు దయచేసి వచ్చి ప్రార్ధనలో 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ind w:left="936" w:right="936" w:hanging="0"/>
        <w:jc w:val="both"/>
        <w:rPr>
          <w:rFonts w:ascii="TLOT-Harshpriya" w:hAnsi="TLOT-Harshpriya" w:cs="TLOT-Harshpriya"/>
          <w:b/>
          <w:b/>
          <w:sz w:val="14"/>
          <w:szCs w:val="18"/>
          <w:lang w:bidi="te-IN"/>
        </w:rPr>
      </w:pPr>
      <w:r>
        <w:rPr>
          <w:rFonts w:cs="TLOT-Harshpriya" w:ascii="TLOT-Harshpriya" w:hAnsi="TLOT-Harshpriya"/>
          <w:b/>
          <w:sz w:val="14"/>
          <w:szCs w:val="18"/>
          <w:lang w:bidi="te-IN"/>
        </w:rPr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80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  <w:tab/>
        <w:tab/>
      </w:r>
      <w:r>
        <w:rPr>
          <w:rFonts w:cs="TLOT-Harshpriya" w:ascii="TLOT-Harshpriya" w:hAnsi="TLOT-Harshpriya"/>
          <w:b w:val="false"/>
          <w:sz w:val="18"/>
          <w:szCs w:val="18"/>
        </w:rPr>
        <w:tab/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చాలా వరకు ప్రయత్నించాను</w:t>
      </w:r>
      <w:r>
        <w:rPr>
          <w:rFonts w:cs="TLOT-Harshpriya" w:ascii="TLOT-Harshpriya" w:hAnsi="TLOT-Harshpriya"/>
          <w:b w:val="false"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ఫిలిప్ పి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్లిస్ చే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, </w:t>
      </w:r>
      <w:r>
        <w:rPr>
          <w:b w:val="false"/>
          <w:szCs w:val="22"/>
        </w:rPr>
        <w:t>18</w:t>
      </w:r>
      <w:r>
        <w:rPr>
          <w:b w:val="false"/>
          <w:szCs w:val="22"/>
        </w:rPr>
        <w:t>38</w:t>
      </w:r>
      <w:r>
        <w:rPr>
          <w:b w:val="false"/>
          <w:szCs w:val="22"/>
        </w:rPr>
        <w:t>-18</w:t>
      </w:r>
      <w:r>
        <w:rPr>
          <w:b w:val="false"/>
          <w:szCs w:val="22"/>
        </w:rPr>
        <w:t>76</w:t>
      </w:r>
      <w:r>
        <w:rPr>
          <w:rFonts w:cs="TLOT-Harshpriya" w:ascii="TLOT-Harshpriya" w:hAnsi="TLOT-Harshpriya"/>
          <w:b w:val="false"/>
          <w:sz w:val="18"/>
          <w:szCs w:val="18"/>
        </w:rPr>
        <w:t>).</w:t>
      </w:r>
    </w:p>
    <w:p>
      <w:pPr>
        <w:pStyle w:val="TextBody"/>
        <w:ind w:left="2160" w:hanging="0"/>
        <w:rPr/>
      </w:pPr>
      <w:r>
        <w:rPr>
          <w:sz w:val="24"/>
        </w:rPr>
        <w:t xml:space="preserve"> “</w:t>
      </w:r>
      <w:r>
        <w:rPr>
          <w:sz w:val="24"/>
        </w:rPr>
        <w:t xml:space="preserve">Almost Persuaded” (by Philip P. Bliss, 1838-1876). </w:t>
      </w:r>
    </w:p>
    <w:p>
      <w:pPr>
        <w:pStyle w:val="TextBody"/>
        <w:ind w:left="2160" w:hanging="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0:00Z</dcterms:created>
  <dc:creator>Christopher L. Cagan</dc:creator>
  <dc:description/>
  <dc:language>en-US</dc:language>
  <cp:lastModifiedBy>CJC</cp:lastModifiedBy>
  <cp:lastPrinted>2017-11-11T12:58:00Z</cp:lastPrinted>
  <dcterms:modified xsi:type="dcterms:W3CDTF">2017-11-28T08:22:00Z</dcterms:modified>
  <cp:revision>3</cp:revision>
  <dc:subject/>
  <dc:title>REVIVAL AND EVANGELISM</dc:title>
</cp:coreProperties>
</file>