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rFonts w:ascii="TLOT-Harshpriya" w:hAnsi="TLOT-Harshpriya" w:cs="TLOT-Harshpriya"/>
          <w:lang w:val="en-US"/>
        </w:rPr>
        <w:t>తిరుగుబాటు చేసే ప్రజలకు బోధించుట</w:t>
      </w:r>
    </w:p>
    <w:p>
      <w:pPr>
        <w:pStyle w:val="Heading"/>
        <w:rPr>
          <w:lang w:val="en-US"/>
        </w:rPr>
      </w:pPr>
      <w:r>
        <w:rPr>
          <w:lang w:val="en-US"/>
        </w:rPr>
        <w:t>PREACHING TO A REBELLIOUS PEOPL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rFonts w:ascii="TLOT-Harshpriya" w:hAnsi="TLOT-Harshpriya" w:cs="TLOT-Harshpriya"/>
          <w:sz w:val="12"/>
        </w:rPr>
      </w:pPr>
      <w:r>
        <w:rPr>
          <w:rFonts w:cs="TLOT-Harshpriya" w:ascii="TLOT-Harshpriya" w:hAnsi="TLOT-Harshpriya"/>
          <w:sz w:val="1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</w:rPr>
        <w:t>సాయంత్ర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నవ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19, 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January 19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నాతో ఇట్లన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ర పుత్రు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మీద తిరుగు బాటు చేసిన జనుల యొద్ద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శ్రాయేలీయుల యొద్దకు నిన్ను పంపుచున్నా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వారుణి వారు పితురులను నేటి వరకు నా మీద తిరుగుబాటు చేసిన వ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 సిగ్గుమాలిన వారును కఠిన హృదయులై య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మానకరమై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్ల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కఠిన హృదయులై య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ి యొద్దకు నేను నిన్ను పంపుచ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 తిరుగుబాటు చేయువ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నుక వారు వినన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నక పోయినను</w:t>
      </w:r>
      <w:r>
        <w:rPr>
          <w:rFonts w:cs="TLOT-Harshpriya" w:ascii="TLOT-Harshpriya" w:hAnsi="TLOT-Harshpriya"/>
          <w:sz w:val="18"/>
        </w:rPr>
        <w:t>, (</w:t>
      </w:r>
      <w:r>
        <w:rPr>
          <w:rFonts w:ascii="TLOT-Harshpriya" w:hAnsi="TLOT-Harshpriya" w:cs="TLOT-Harshpriya"/>
          <w:sz w:val="18"/>
          <w:sz w:val="18"/>
        </w:rPr>
        <w:t>తమ మధ్య ప్రవక్త యున్నాడని వారు తెలుసు కొనునట్లు</w:t>
      </w:r>
      <w:r>
        <w:rPr>
          <w:rFonts w:cs="TLOT-Harshpriya" w:ascii="TLOT-Harshpriya" w:hAnsi="TLOT-Harshpriya"/>
          <w:sz w:val="18"/>
        </w:rPr>
        <w:t xml:space="preserve">,) </w:t>
      </w:r>
      <w:r>
        <w:rPr>
          <w:rFonts w:ascii="TLOT-Harshpriya" w:hAnsi="TLOT-Harshpriya" w:cs="TLOT-Harshpriya"/>
          <w:sz w:val="18"/>
          <w:sz w:val="18"/>
        </w:rPr>
        <w:t>ప్రభువగు యోహావా ఇలాగు సెలవిచ్చుచున్నాడని నీవు వారికీ ప్రకటింపవల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ోహేజ్కేలు </w:t>
      </w:r>
      <w:r>
        <w:rPr>
          <w:rFonts w:cs="TLOT-Harshpriya" w:ascii="TLOT-Harshpriya" w:hAnsi="TLOT-Harshpriya"/>
          <w:sz w:val="18"/>
        </w:rPr>
        <w:t>2:3-5).</w:t>
      </w:r>
    </w:p>
    <w:p>
      <w:pPr>
        <w:pStyle w:val="TextBody"/>
        <w:ind w:left="1440" w:right="1440" w:firstLine="720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ళ్ళీ మళ్ళీ మనం బైబిలులో చూస్తాం తిరుగుబాటు చేసే మానవాళి పట్ల ఆశ్చర్యపరిచే దేవుని ఓర్ప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ల ప్రళయం ముందు దేవుడు మనవ జాతి భయంకర దుష్టత్వము చూ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యినను దేవుడు తన తీర్పును </w:t>
      </w:r>
      <w:r>
        <w:rPr>
          <w:rFonts w:cs="TLOT-Harshpriya" w:ascii="TLOT-Harshpriya" w:hAnsi="TLOT-Harshpriya"/>
          <w:sz w:val="18"/>
          <w:szCs w:val="18"/>
        </w:rPr>
        <w:t xml:space="preserve">120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ంవత్సరాలు ఆపాడు </w:t>
      </w:r>
      <w:r>
        <w:rPr>
          <w:rFonts w:cs="TLOT-Harshpriya" w:ascii="TLOT-Harshpriya" w:hAnsi="TLOT-Harshpriya"/>
          <w:sz w:val="18"/>
          <w:szCs w:val="18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నోవాహ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ీతిని గూర్చిన బోధకుడు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రిని హెచ్చరించాడు </w:t>
      </w:r>
      <w:r>
        <w:rPr>
          <w:rFonts w:cs="TLOT-Harshpriya" w:ascii="TLOT-Harshpriya" w:hAnsi="TLOT-Harshpriya"/>
          <w:sz w:val="18"/>
          <w:szCs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ేతురు </w:t>
      </w:r>
      <w:r>
        <w:rPr>
          <w:rFonts w:cs="TLOT-Harshpriya" w:ascii="TLOT-Harshpriya" w:hAnsi="TLOT-Harshpriya"/>
          <w:sz w:val="18"/>
          <w:szCs w:val="18"/>
        </w:rPr>
        <w:t xml:space="preserve">2:5)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 దేవుడు ఈజిప్టు నుండి తన ప్రజలను సూచక క్రియలతో ఆశ్చర్య కార్యములతో విడిప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వారు ఆయన కనికారానికి బదులు </w:t>
      </w:r>
      <w:r>
        <w:rPr>
          <w:rFonts w:cs="TLOT-Harshpriya" w:ascii="TLOT-Harshpriya" w:hAnsi="TLOT-Harshpriya"/>
          <w:sz w:val="18"/>
          <w:szCs w:val="18"/>
        </w:rPr>
        <w:t xml:space="preserve">40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 మోషేపై సణిగి తిరుగుబాటు చే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 పాపాన్ని బట్టి తన ప్రజలను బందీలుగా బబులోనుకు పంప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వారిని విడిచి పెట్ట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ప్రవక్త యేహెజ్కేలును వారికి బోధించడానికి పంప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గు యెహోవా ఇలాగు సెలవిచ్చుచున్న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ేహెజ్కేలు </w:t>
      </w:r>
      <w:r>
        <w:rPr>
          <w:rFonts w:cs="TLOT-Harshpriya" w:ascii="TLOT-Harshpriya" w:hAnsi="TLOT-Harshpriya"/>
          <w:sz w:val="18"/>
          <w:szCs w:val="18"/>
        </w:rPr>
        <w:t xml:space="preserve">2:4). </w:t>
      </w:r>
      <w:r>
        <w:rPr>
          <w:rFonts w:ascii="TLOT-Harshpriya" w:hAnsi="TLOT-Harshpriya" w:cs="TLOT-Harshpriya"/>
          <w:sz w:val="18"/>
          <w:sz w:val="18"/>
          <w:szCs w:val="18"/>
        </w:rPr>
        <w:t>ఈ రోజు మనం యుగాంతంలో దేవుని తీర్పుకు సమీపంగా ఉన్న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పంచ దేశాలు హింసాత్మక తిరుగుబాటులో ఉన్న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కు వ్యతిరేక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భిషిక్తినికి వ్యతిరేక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ము వారి కట్లు తెంపుదుము ర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 పాశములను మన యొద్ద నుండి పార వేయుదము రండ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ీర్తనలు </w:t>
      </w:r>
      <w:r>
        <w:rPr>
          <w:rFonts w:cs="TLOT-Harshpriya" w:ascii="TLOT-Harshpriya" w:hAnsi="TLOT-Harshpriya"/>
          <w:sz w:val="18"/>
          <w:szCs w:val="18"/>
        </w:rPr>
        <w:t xml:space="preserve">2:2, 3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యినను దేవుడు ఇంకా బోధకులను పంపిస్తున్నాడు వారిని హెచ్చరించడానిక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ాబోవు ఉగ్రత నుండి తప్పించుకొనుడ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 xml:space="preserve">3:7).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 క్లిష్ట సమయాల్లో క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ుగాంతం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ఇంకా రాబోవు తీర్పును గూర్చి పాపులను హెచ్చరించడానికి బోధకులను పంపిస్తున్న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మ్మకస్తుడైన బోధకుడు చాలా గుణపాఠాలు ప్రవక్త యేహెజ్కేలు నుండి నేర్చుకో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ప్రసంగములో కొన్ని మీకు తెలియచేసా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మ్మకమైన బోధకుడు ప్రవక్త నుండి తిరుగుబాటు ప్రజలతో మాట్లాడడానికి పంపబడ్డాడని నేర్చుకుంటాడు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 పాఠ్య భాగము చెప్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రపుత్రు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మీద తిరుగుబాటు చేసిన జనుల యొద్ద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శ్రాయేలీయుల యొద్దకు నిన్ను పంపుచున్నా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వారుణి వారు పితురులను నేటి వర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మీద తిరుగుబాటు చేసిన వార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ేహెజ్కేలు </w:t>
      </w:r>
      <w:r>
        <w:rPr>
          <w:rFonts w:cs="TLOT-Harshpriya" w:ascii="TLOT-Harshpriya" w:hAnsi="TLOT-Harshpriya"/>
          <w:sz w:val="18"/>
        </w:rPr>
        <w:t>2:3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బబులోనులో బందీలైన యూదులు మాత్రమే తిరుగుబాటు దేశమని అనుకోక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ప్పకుండా అలా అనుకోకూడ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దేశ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న పాఠ్యములో హెబ్రీ పదము కాదు దేవునిచే ఎన్నుకోబడిన జనమును గూర్చిన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క్కడ హెబ్రీ 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ోయ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న్యులను వివర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ూదులు ఉపయోగించే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న్య జనాంగ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ాని అర్ధము బబులొను లోని అన్యుల వలే ఇశ్రాయేలీయులు కూడా సమానముగా చెడ్డవారే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ానవాళిని గూర్చిన ఎంత విచిత్ర చిత్ర పాఠమి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ం తిరుగుబాటు జాతివార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ఏ జాత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న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జాత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అంటున్నాడు మనం తిరుగుబాటు ప్రజలం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ామీద తిరుగుబాటు చేసిన తిరుగుబాటు జనాంగ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ేహెజ్కేలు </w:t>
      </w:r>
      <w:r>
        <w:rPr>
          <w:rFonts w:cs="TLOT-Harshpriya" w:ascii="TLOT-Harshpriya" w:hAnsi="TLOT-Harshpriya"/>
          <w:sz w:val="18"/>
          <w:szCs w:val="18"/>
        </w:rPr>
        <w:t xml:space="preserve">2:3)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నమంతా గొర్రెలవలే త్రోవ తప్పి పోతిమ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</w:rPr>
        <w:t xml:space="preserve">53:6)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ఈ జనులు తిరుగుబాటును ద్రోహమును చేయు మనస్సు గలవా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ఇర్శియా </w:t>
      </w:r>
      <w:r>
        <w:rPr>
          <w:rFonts w:cs="TLOT-Harshpriya" w:ascii="TLOT-Harshpriya" w:hAnsi="TLOT-Harshpriya"/>
          <w:sz w:val="18"/>
          <w:szCs w:val="18"/>
        </w:rPr>
        <w:t xml:space="preserve">5:23). </w:t>
      </w:r>
      <w:r>
        <w:rPr>
          <w:rFonts w:ascii="TLOT-Harshpriya" w:hAnsi="TLOT-Harshpriya" w:cs="TLOT-Harshpriya"/>
          <w:sz w:val="18"/>
          <w:sz w:val="18"/>
          <w:szCs w:val="18"/>
        </w:rPr>
        <w:t>సక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ా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రోహ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చున్న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ందర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్రో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ేక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ల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ైర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మ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్కడైన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12)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ుష్య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ధేయ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ా</w:t>
      </w:r>
      <w:r>
        <w:rPr>
          <w:rFonts w:ascii="TLOT-Harshpriya" w:hAnsi="TLOT-Harshpriya" w:cs="TLOT-Harshpriya"/>
          <w:sz w:val="18"/>
          <w:sz w:val="18"/>
          <w:szCs w:val="18"/>
        </w:rPr>
        <w:t>పు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ిర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:19). </w:t>
      </w:r>
      <w:r>
        <w:rPr>
          <w:rFonts w:ascii="TLOT-Harshpriya" w:hAnsi="TLOT-Harshpriya" w:cs="TLOT-Harshpriya"/>
          <w:sz w:val="18"/>
          <w:sz w:val="18"/>
          <w:szCs w:val="18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జ్ఞ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నవాళ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జ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బాట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క్రమించుక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్వభా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గ్రత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్రులమైతిమ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ఎఫెసీ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3)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అలాగైన ఏమందుమ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మేము వారి కంటే శ్రేష్టులామా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క్కువ వారమా ఎంత మాత్రము కాద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యూదులేమి గ్రీసు దేశస్తులేమ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ందరును పాపమునకు లోనియున్నారని ఇంతకుముందు దోషారోపణ చేసియున్నామ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ఇందును గూర్చి వ్రాయబడిన దేమన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తి మంతుడు లే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ే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క్కడును లేడ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గ్రహించువాడెవాడును లే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వెతుకు వాడెవాడును లే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దరును త్రోవ తప్ప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ేకముగా పనికి మాలిన వారైర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మేలు చేయువాడు లే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ే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ఒక్కడైనను లే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ి గొంతుక తెరిచిన సమాధ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తమ నాలుకతో మోసము చేయుదుర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వారి పెదవుల క్రింద సర్ప విషమున్నద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వారి నోటి నిండా శపించుట పగయు ఉన్నద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రక్తము చిందించుటకు  వారి పాదములు పరుగు లెత్తుచున్నవ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నాశనమును కష్టమును వారి మార్గములో ఉన్నవ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శాంతి మార్గము వారెరుగర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వారి కన్నుల ఎదుట దేవుని భయము లేడ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>
          <w:rFonts w:cs="TLOT-Harshpriya" w:ascii="TLOT-Harshpriya" w:hAnsi="TLOT-Harshpriya"/>
          <w:sz w:val="18"/>
        </w:rPr>
        <w:t>3:9-18).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ద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చ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భవము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క్రమించుకున్న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ూయి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పాపములో ఉన్న మానవుని వివరణ సామాన్య సత్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యంకర సత్య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ానిని పాపమూ తెచ్చింద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పరిశుద్దాత్మ ద్వారా దేవుడు మునుపు ఒప్పింప చెయ్య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ముందు అలా ఒప్పుకోకపోతే స్వాభావికంగా మనమేంటో తెలుసు కోకపోతే </w:t>
      </w:r>
      <w:r>
        <w:rPr>
          <w:rFonts w:cs="TLOT-Harshpriya"/>
          <w:sz w:val="18"/>
          <w:sz w:val="18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ఉగ్రత పుత్ర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ఇతరుల వలె </w:t>
      </w:r>
      <w:r>
        <w:rPr/>
        <w:t xml:space="preserve">(Martyn Lloyd-Jones, M.D., </w:t>
      </w:r>
      <w:r>
        <w:rPr>
          <w:b/>
          <w:i/>
        </w:rPr>
        <w:t>Romans, Chapter 2:1-3:20, The Righteous Judgment of God,</w:t>
      </w:r>
      <w:r>
        <w:rPr/>
        <w:t xml:space="preserve"> The Banner of Truth Trust, 2005 reprint, p. 214).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ిష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ము</w:t>
      </w:r>
      <w:r>
        <w:rPr>
          <w:rFonts w:cs="TLOT-Harshpriya" w:ascii="TLOT-Harshpriya" w:hAnsi="TLOT-Harshpriya"/>
          <w:sz w:val="18"/>
          <w:szCs w:val="18"/>
        </w:rPr>
        <w:t xml:space="preserve">. 17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నుకు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లభ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తా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ంచబడ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దిం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్ద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యక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మ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్ల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భ్య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ర్త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వద్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ాబర్ట్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సేమినరీ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పకుడ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దకుడివ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ంద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చ్చేవాడ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డ్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న్నాడ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ంచ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వాబిచ్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న్సిస్క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ప్పీ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ద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మర్శి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జీనా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జి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ొ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్మాయి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ైంగ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బంధ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ేవా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ిస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మర్శ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ష్ట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దే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ుకో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ర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లాడు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వాబ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ేజీలపై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ా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ుతున్న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ొహెజ్కె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3)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కీభవిస్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చ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ై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సంఘ సభ్యులే కఠినమైన వారు సువార్తతో వెళ్ళడానిక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వారు గుడిలోనే ఉన్నప్పటికీ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 నిజానికి దేవునికి వ్యతిరేకుల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ఎవరైనా వాళ్ళ దగ్గరకు వచ్చి వాళ్ళు నశించిన పాపులని చెప్పడం ఇష్టం ఉండదు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వారు కఠిన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నా హృదయము సువార్త పనిలో ఉన్నవారితో  వెళ్తుంది </w:t>
      </w:r>
      <w:r>
        <w:rPr>
          <w:rFonts w:cs="TLOT-Harshpriya" w:ascii="TLOT-Harshpriya" w:hAnsi="TLOT-Harshpriya"/>
          <w:sz w:val="18"/>
        </w:rPr>
        <w:t xml:space="preserve">- </w:t>
      </w:r>
      <w:r>
        <w:rPr>
          <w:rFonts w:ascii="TLOT-Harshpriya" w:hAnsi="TLOT-Harshpriya" w:cs="TLOT-Harshpriya"/>
          <w:sz w:val="18"/>
          <w:sz w:val="18"/>
        </w:rPr>
        <w:t>వారు కష్టతర స్థలములో కూర్చ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న పిలుపుకు సేవ తగినదనుకున్న యవనస్థుని నేను ప్రోత్సహిస్త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ళ్ళు సేవకొచ్చేబదులు భీమా అమ్ముకుంటే మేల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 xml:space="preserve">ఈ రోజుల్లో సేవలో ఉండడం అంతా తేలిక కాదు దేవుని వాక్యానికి నీవు నిలబడితే </w:t>
      </w:r>
      <w:r>
        <w:rPr/>
        <w:t xml:space="preserve">(J. Vernon McGee, Th.D., </w:t>
      </w:r>
      <w:r>
        <w:rPr>
          <w:b/>
          <w:i/>
        </w:rPr>
        <w:t>Thru the Bible, Thomas Nelson Publishers,</w:t>
      </w:r>
      <w:r>
        <w:rPr/>
        <w:t xml:space="preserve"> 1982, volume III, p. 444; note on Ezekiel 2:3-4).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 మెక్ గీ ఏమి వర్ణించాడ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 నశించు ప్రజలతో నిండి పోవడం ఆయన వర్ణ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వాళ్ళంతా ఒక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ీసుకున్నార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కా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ానికి వారు దేవునికి వ్యతిరేకుల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లో ఉన్న అన్ని గుడులలో అదే పరిస్థిత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 ఆ విషయ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గతంగా మీకు చెప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ేవునిపై తిరుగుబాటు చేసిన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 మీరు రక్షింప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 సాకులు చెప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ీ హృదయం దేవునిపై తిరుగుబాటు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 గూర్చి విచారి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మీ హృదయం పూర్తిగా దేవునిపై తిరుగుబాటు 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పాపాన్ని బట్టి విలప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 తిరుగుబాటును బట్టి విచారం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ఠిన ముఖం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జీవుడైన దేవుని నిర్యక్ష్యం చేస్త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సూటిగా చెప్తాను మీరు ఎక్కడికి పోతార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ఒక స్థలముంది వెళ్ళడానిక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ది నరకమ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 లే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 పాపాలు బట్టి చింతించక పొ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్రీస్తును గూర్చిన నిజ అవసరత నీకు అనిపించద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ీవు తిరుగుబాటు చేస్తూనే ఉంటావు దేవుడు లాగే వరక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ంతా అంతరించ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ఆరని అగ్నిలో పడవేయ బడతావు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4"/>
        </w:numPr>
        <w:ind w:left="360" w:right="720" w:hanging="360"/>
        <w:jc w:val="left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మ్మకమైన బోధకుడు ప్రవక్త నుండి దేవుని వాక్యం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బోధించడం కొనసాగించడం నేర్చుకుంటాడు</w:t>
      </w:r>
      <w:r>
        <w:rPr>
          <w:rFonts w:cs="TLOT-Harshpriya" w:ascii="TLOT-Harshpriya" w:hAnsi="TLOT-Harshpriya"/>
          <w:b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LOT-Harshpriya" w:hAnsi="TLOT-Harshpriya" w:cs="TLOT-Harshpriya"/>
          <w:b/>
          <w:b/>
          <w:sz w:val="10"/>
          <w:szCs w:val="18"/>
        </w:rPr>
      </w:pPr>
      <w:r>
        <w:rPr>
          <w:rFonts w:cs="TLOT-Harshpriya" w:ascii="TLOT-Harshpriya" w:hAnsi="TLOT-Harshpriya"/>
          <w:b/>
          <w:sz w:val="10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ేవుడు యోహేజ్కేలుకు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ారు సిగ్గు మాలిన వారును కఠిన హృదయులైయ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ి యొద్దకు నేను నిన్ను పంపుచున్నా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వారు తిరుగుబాటు చేయువారు గను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భువగు యెహోవా ఇలాగు చెప్ప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నిన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నక పోయిన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భువగు యెహోవా ఇలాగు సెలవిచ్చుచున్నాడని వారికీ ప్రకటింపవలెను</w:t>
      </w:r>
      <w:r>
        <w:rPr>
          <w:rFonts w:cs="TLOT-Harshpriya" w:ascii="TLOT-Harshpriya" w:hAnsi="TLOT-Harshpriya"/>
          <w:sz w:val="18"/>
        </w:rPr>
        <w:t>..." (</w:t>
      </w:r>
      <w:r>
        <w:rPr>
          <w:rFonts w:ascii="TLOT-Harshpriya" w:hAnsi="TLOT-Harshpriya" w:cs="TLOT-Harshpriya"/>
          <w:sz w:val="18"/>
          <w:sz w:val="18"/>
        </w:rPr>
        <w:t xml:space="preserve">యోహేజ్కెలు </w:t>
      </w:r>
      <w:r>
        <w:rPr>
          <w:rFonts w:cs="TLOT-Harshpriya" w:ascii="TLOT-Harshpriya" w:hAnsi="TLOT-Harshpriya"/>
          <w:sz w:val="18"/>
        </w:rPr>
        <w:t>2:4-5</w:t>
      </w:r>
      <w:r>
        <w:rPr>
          <w:rFonts w:ascii="TLOT-Harshpriya" w:hAnsi="TLOT-Harshpriya" w:cs="TLOT-Harshpriya"/>
          <w:sz w:val="18"/>
          <w:sz w:val="18"/>
        </w:rPr>
        <w:t>ఎ</w:t>
      </w:r>
      <w:r>
        <w:rPr>
          <w:rFonts w:cs="TLOT-Harshpriya" w:ascii="TLOT-Harshpriya" w:hAnsi="TLOT-Harshpriya"/>
          <w:sz w:val="18"/>
        </w:rPr>
        <w:t>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దేవుడు బైబిలు నుండి ఆశ్చర్యరీతిగా నాతో మాట్లాడు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ోహేజ్కెలు దినాలలో ఆయన నేరుగా అతనితో మాట్లాడ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ెనువెంట ప్రత్యక్షతత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 దేవుడు మనతో వ్రాయబడిన వాక్యము 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బైబిలు ద్వారా మాట్లాడుతున్నాడ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రెండు సందర్భాలలో కలల ద్వారా స్పష్టంగా నాతో మాట్లా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ఒక ముస్లిం యవనస్థుని సాక్ష్యము చదివాను మూడు కలల ద్వారా క్రీస్తులొనికి మారాడు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</w:rPr>
        <w:t>క్రైస్తవ్యము ఈరోజు</w:t>
      </w:r>
      <w:r>
        <w:rPr>
          <w:rFonts w:cs="TLOT-Harshpriya" w:ascii="TLOT-Harshpriya" w:hAnsi="TLOT-Harshpriya"/>
          <w:b/>
          <w:i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జనవరి </w:t>
      </w:r>
      <w:r>
        <w:rPr>
          <w:rFonts w:cs="TLOT-Harshpriya" w:ascii="TLOT-Harshpriya" w:hAnsi="TLOT-Harshpriya"/>
          <w:sz w:val="18"/>
          <w:szCs w:val="18"/>
        </w:rPr>
        <w:t>/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ఫిబ్రవరి </w:t>
      </w:r>
      <w:r>
        <w:rPr>
          <w:rFonts w:cs="TLOT-Harshpriya" w:ascii="TLOT-Harshpriya" w:hAnsi="TLOT-Harshpriya"/>
          <w:sz w:val="18"/>
          <w:szCs w:val="18"/>
        </w:rPr>
        <w:t xml:space="preserve">2014, </w:t>
      </w:r>
      <w:r>
        <w:rPr>
          <w:rFonts w:ascii="TLOT-Harshpriya" w:hAnsi="TLOT-Harshpriya" w:cs="TLOT-Harshpriya"/>
          <w:sz w:val="18"/>
          <w:sz w:val="18"/>
          <w:szCs w:val="18"/>
        </w:rPr>
        <w:t>పేజీలు</w:t>
      </w:r>
      <w:r>
        <w:rPr>
          <w:rFonts w:cs="TLOT-Harshpriya"/>
          <w:sz w:val="18"/>
          <w:sz w:val="18"/>
          <w:szCs w:val="18"/>
        </w:rPr>
        <w:t> 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95, 96)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తరుచూ ముస్లీము ప్రాంతాల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ూడవ ప్రపంచపు దేశాలలో అలా చే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ఎల్లప్పుడూ వ్రాయబడిన వాక్యంతో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బైబిలు ద్వారా దేవుడు ఎల్లప్పుడూ మాట్లాడుతూనే ఉంట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్రవక్త 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ం చెప్పడం నేర్చుకుంటాం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 ఇలా సెలవ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 అధికారం బట్టి మనం అలా చెప్తాం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లెఖనాలన్ని దైవావేశముచే ఇవ్వబడినవి</w:t>
      </w:r>
      <w:r>
        <w:rPr>
          <w:rFonts w:cs="TLOT-Harshpriya" w:ascii="TLOT-Harshpriya" w:hAnsi="TLOT-Harshpriya"/>
          <w:sz w:val="18"/>
          <w:szCs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తిమోతి </w:t>
      </w:r>
      <w:r>
        <w:rPr>
          <w:rFonts w:cs="TLOT-Harshpriya" w:ascii="TLOT-Harshpriya" w:hAnsi="TLOT-Harshpriya"/>
          <w:sz w:val="18"/>
          <w:szCs w:val="18"/>
        </w:rPr>
        <w:t xml:space="preserve">3:16)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రక్షణ పొందిన రోజునే దేవుడు ఆ సత్యాన్ని చూప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సెప్టెంబరు </w:t>
      </w:r>
      <w:r>
        <w:rPr>
          <w:rFonts w:cs="TLOT-Harshpriya" w:ascii="TLOT-Harshpriya" w:hAnsi="TLOT-Harshpriya"/>
          <w:sz w:val="18"/>
          <w:szCs w:val="18"/>
        </w:rPr>
        <w:t xml:space="preserve">28, 1961. </w:t>
      </w:r>
      <w:r>
        <w:rPr>
          <w:rFonts w:ascii="TLOT-Harshpriya" w:hAnsi="TLOT-Harshpriya" w:cs="TLOT-Harshpriya"/>
          <w:sz w:val="18"/>
          <w:sz w:val="18"/>
          <w:szCs w:val="18"/>
        </w:rPr>
        <w:t>యదార్ధంగా చెప్తున్నాను హెబ్రీ గ్రీకు పదాలనిచ్చిన ఆ దేవుని నేనెప్పుడు అవమానించ 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డానికి నిలబడినప్పుడు శక్తి గల కంఠంతో మాట్లాడు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నా స్వంత మాటలు బోధించడం లేదు కాబట్ట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దేవుని మాటలను మాత్రమే బోధిస్తున్నాన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ైన దేవుడు ఇలా సెలవిస్తున్న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ేజ్కెలు </w:t>
      </w:r>
      <w:r>
        <w:rPr>
          <w:rFonts w:cs="TLOT-Harshpriya" w:ascii="TLOT-Harshpriya" w:hAnsi="TLOT-Harshpriya"/>
          <w:sz w:val="18"/>
          <w:szCs w:val="18"/>
        </w:rPr>
        <w:t xml:space="preserve">2:4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 ఒక తీరే చెప్పడం లేదు నీ పాపం నరకానికి తీసుకెళ్తుంది అని చెప్పేటప్ప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వాక్యం చెప్తున్నా దాన్నే నేను చెప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ీ అధికారంత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లాంటి అనుమను లే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మీక చెప్పా గల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వీరు నిత్య శిక్షకు పోవుదుర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</w:rPr>
        <w:t xml:space="preserve">25:46). </w:t>
      </w:r>
      <w:r>
        <w:rPr>
          <w:rFonts w:ascii="TLOT-Harshpriya" w:hAnsi="TLOT-Harshpriya" w:cs="TLOT-Harshpriya"/>
          <w:sz w:val="18"/>
          <w:sz w:val="18"/>
          <w:szCs w:val="18"/>
        </w:rPr>
        <w:t>అలా చెప్పకుండా నన్ను ఎవరు ఆపలేరు పూర్తీ సేమినర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ాబ్ బెల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ోయిల్ ఆస్టి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ోమా పోవు గా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 చేతిలో దేవుని వాక్యము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వక్త యోహేజ్కెలు వలె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కు అది ప్రకటించడానికి దేవుడు నన్ను పిలిచాడు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ాటకు మాట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లు సెలవిస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వీరు నిత్య శిక్షకు కొనిపొబదుదురు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ీరంట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దినమ్మను</w:t>
      </w:r>
      <w:r>
        <w:rPr>
          <w:rFonts w:cs="TLOT-Harshpriya" w:ascii="TLOT-Harshpriya" w:hAnsi="TLOT-Harshpriya"/>
          <w:sz w:val="18"/>
          <w:szCs w:val="18"/>
        </w:rPr>
        <w:t xml:space="preserve">"! </w:t>
      </w:r>
      <w:r>
        <w:rPr>
          <w:rFonts w:ascii="TLOT-Harshpriya" w:hAnsi="TLOT-Harshpriya" w:cs="TLOT-Harshpriya"/>
          <w:sz w:val="18"/>
          <w:sz w:val="18"/>
          <w:szCs w:val="18"/>
        </w:rPr>
        <w:t>అది నన్ను ఏమాత్రము మార్చ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్రవక్త 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బోధించడానికి పిలువబడ్డ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వారు వినన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నక పోయిన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ోహేజ్కెలు </w:t>
      </w:r>
      <w:r>
        <w:rPr>
          <w:rFonts w:cs="TLOT-Harshpriya" w:ascii="TLOT-Harshpriya" w:hAnsi="TLOT-Harshpriya"/>
          <w:sz w:val="18"/>
          <w:szCs w:val="18"/>
        </w:rPr>
        <w:t xml:space="preserve">2:5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ధునిక ఆంగ్లములో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విన్నా లేకున్నా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ఏమి వింటారో దాని గురుండి నేను కూర్చొని ప్రసంగము సిద్ధపడ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ేనెన్న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అలా చెయ్యను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ేన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ేయ్యబో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రు ఏది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ిన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నేను దేవునిని అడుగు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లో సరియైన వాక్య భాగము కనుగొ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 మీకు బొధ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న్న వదిలేసిన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విన్నా లేకున్నా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వారు వినిన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ినక పోయిన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పాప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న 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ికి బానిసల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విడుదల పొందలే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అగ్ని గుండానికి సంసిద్ధుల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నదే మీకు చెప్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వినినను విననప్పటిక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కు నచ్చిన నచ్చక పోయ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నమ్మినా నమ్మక పోయ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చరించినా లేకపోయ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 నన్ను పొగిడినా లేక శపించిన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cs="TLOT-Harshpriya" w:ascii="TLOT-Harshpriya" w:hAnsi="TLOT-Harshpriya"/>
          <w:sz w:val="18"/>
          <w:szCs w:val="18"/>
        </w:rPr>
        <w:t>? "</w:t>
      </w:r>
      <w:r>
        <w:rPr>
          <w:rFonts w:ascii="TLOT-Harshpriya" w:hAnsi="TLOT-Harshpriya" w:cs="TLOT-Harshpriya"/>
          <w:sz w:val="18"/>
          <w:sz w:val="18"/>
          <w:szCs w:val="18"/>
        </w:rPr>
        <w:t>వారి మద్య ప్రవక్త ఉన్నాడని వారు తెలుసుకుందుర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sz w:val="18"/>
          <w:szCs w:val="18"/>
        </w:rPr>
        <w:t>–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ఆ విషయాలు చెప్పడానికి నన్ను పంపాడు తద్వారా మీకు సాకు ఉ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 చేతులు శుబ్ర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చెప్పేది మీకు చెప్పే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న్న వదిలేసినా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నరకములో మీరు వాదించలేరు ఫిర్యాదు చెయ్య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మీరు తెలుసుకుంటారు మీ మడి ఒక ప్రవక్త ఉన్నాడని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దేవుని వాక్యము నుండి సత్యము చెప్పిన ఒక వ్యక్తీ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అలా బోధించడానికి మీరు చాలా గట్టి వారై ఉండ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ప్ప చూపడం ఎవరికీ ఇష్ట ము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ిమర్శింపబడడం చులకనవడం ఎవ్వరికి ఇష్ట ము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భాహటంగా చెప్పాలి భయంకర విమర్శలతో నేను కొట్టుకు పోయ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 సార్లు పాక్కుంటూ పోయి గుహలో ఎలీయాలా వాక్కోవాలని పించే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ెల్లని స్వర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ఎలియాను పిలి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ఎలీయ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ేం చేస్తున్నావు</w:t>
      </w:r>
      <w:r>
        <w:rPr>
          <w:rFonts w:cs="TLOT-Harshpriya" w:ascii="TLOT-Harshpriya" w:hAnsi="TLOT-Harshpriya"/>
          <w:sz w:val="18"/>
          <w:szCs w:val="18"/>
        </w:rPr>
        <w:t xml:space="preserve">?" (I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రాజులు </w:t>
      </w:r>
      <w:r>
        <w:rPr>
          <w:rFonts w:cs="TLOT-Harshpriya" w:ascii="TLOT-Harshpriya" w:hAnsi="TLOT-Harshpriya"/>
          <w:sz w:val="18"/>
          <w:szCs w:val="18"/>
        </w:rPr>
        <w:t xml:space="preserve">19:12,13)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 బయటకొ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ళ్ళీ బోధింపనారంభ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రోజుల్లో దేవుడు నాతో ఇలా చెప్తునట్టు అనిపించే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యోహేజ్కేలుకు చెప్పినట్ట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ఇదిగ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 ముఖము నీ ముఖమును కఠిన మైనదిగా నేను చేసెద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 నుమారు వాలేనే నీ నుదురును కఠిన మైనదిగా చేసెద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ీ నుదురు చెకుముకి రాతి కంటే కఠినంగా ఉండు వజ్రము వలే చేసెద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వారికీ భయ పడకు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ందరూ తిరుగుబాటు చేయు వారైనాను వారిని చూచి జడియకు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ోహేజ్కెలు </w:t>
      </w:r>
      <w:r>
        <w:rPr>
          <w:rFonts w:cs="TLOT-Harshpriya" w:ascii="TLOT-Harshpriya" w:hAnsi="TLOT-Harshpriya"/>
          <w:sz w:val="18"/>
        </w:rPr>
        <w:t>3:8, 9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తి నిజ బోధకుడు అలాంటి కఠిన అనుభవాల ద్వారా వెళ్ళ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 చెయ్యలే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బద్ద ప్రవక్త అవు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మ్మకమైన బోధకుడు ప్రవక్త నుండ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ిరుత్సాహమున్నప్పటిక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కొన్ని ఆత్మలు రక్షింపబడతాయని నేర్చుకుంటాడు</w:t>
      </w:r>
      <w:r>
        <w:rPr>
          <w:rFonts w:cs="TLOT-Harshpriya" w:ascii="TLOT-Harshpriya" w:hAnsi="TLOT-Harshpriya"/>
          <w:b/>
          <w:sz w:val="18"/>
          <w:szCs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నం బోధించేలా బోధిస్తే ఈ చెడు సమయములో చాలా నిరుత్సాహలు ఎదుర్కొంటున్నా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 యొహెజ్కెలుతొ 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ఓయీ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ర పుత్రు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కూ భయపడకు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 మాటలకూ భయపడకు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 బ్రహ్మ దండి చెట్లలోను ముండ్ల తుప్పలలోను తిరుగుచున్న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ేళ్ళ మద్య నివసించచున్నావ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యినాను ఆ జనులకు భయపడకు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ి మాటలకూ భయపడకు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 తిరుగుబాటు చేయు వ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నుక వారు వినిన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నకపొయిన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నేను సెలవిచ్చిన మాటను నీవు వారికి తెలియ చేయుమ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ోహేజ్కెలు </w:t>
      </w:r>
      <w:r>
        <w:rPr>
          <w:rFonts w:cs="TLOT-Harshpriya" w:ascii="TLOT-Harshpriya" w:hAnsi="TLOT-Harshpriya"/>
          <w:sz w:val="18"/>
        </w:rPr>
        <w:t>2:6-7).</w:t>
      </w:r>
    </w:p>
    <w:p>
      <w:pPr>
        <w:pStyle w:val="BodyTextIndent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ఆయన బ్రహ్మదండి చెట్లలోను ముండ్ల తుప్పలలోను తేళ్ళ మద్య నివసించునప్పటిక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 పరిశుద్ధ పని నుండి నిజ బోధకుని ఏదియు కదిలింపకూడ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వ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వాక్యం ప్రకటించడం నిజంగా ఒక పరిశుద్ధ ప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ొంత మంది ఉంటారు వారి హృదయాలను దేవుడు తెరుస్తాడు మేము బోధించేది వినడానికి తద్వారా రక్షింపబడడానికి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  <w:szCs w:val="18"/>
        </w:rPr>
        <w:t xml:space="preserve">16:14, 15)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దేవుడు యెహొజ్కెలుతొ అన్నాడు అతడు చెప్పింది విన్నా వా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ప్పకుండా బ్రతుకు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 ఆయన హెచ్చరింపబడ్డాడు కాబట్ట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ెహొజ్కెలు </w:t>
      </w:r>
      <w:r>
        <w:rPr>
          <w:rFonts w:cs="TLOT-Harshpriya" w:ascii="TLOT-Harshpriya" w:hAnsi="TLOT-Harshpriya"/>
          <w:sz w:val="18"/>
          <w:szCs w:val="18"/>
        </w:rPr>
        <w:t>3:21)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డౌన్ టౌన్ లాస్ ఎంజిలాస్ లో </w:t>
      </w:r>
      <w:r>
        <w:rPr>
          <w:rFonts w:cs="TLOT-Harshpriya" w:ascii="TLOT-Harshpriya" w:hAnsi="TLOT-Harshpriya"/>
          <w:sz w:val="18"/>
          <w:szCs w:val="18"/>
        </w:rPr>
        <w:t xml:space="preserve">1960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ంభంలో నేను  హృదయాన్ని విప్పి బోధ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 నాపై అర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వులు నాపై విసి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పిచ్చోడ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నల్ల సూటు టై వేసుకున్న పెద్ద మనిషి చాలా రోజులు నా బోధ వ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తని సుందర అపార్ట్ మెంట్ కు బోజనానికి ఆహ్వానిం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భార్య అక్కడ 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 పాఠశాలలో ఆమె ప్రిన్సిపాల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వృద్ధ దంపతులు అద్భుత భోజనం పె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వీధుల్లో బోదిస్తానని ఆయన ఆమెతో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ఫోటో ఆల్బం తెచ్చి ఆయన తండ్రి ఫోటో చూపించి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టను పాతకాలపు ప్రెస్బి టేరియన్ పాష్ట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ాయం సమయమున ఆ వృద్ధుడు చెప్పాడు నేను వీధిలో బోధించే ప్రసంగాలు గూర్చి వారిద్దరూ మాట్లాడుకున్నా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ఆయనన్నాడు తనను ఇంటికి ఆహ్వానించింది వాళ్ళిద్దరూ రక్షింపబడాలనుకున్నారు కాబట్టి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వారిని క్రీస్తు నొద్దకు నన్ను నడిపించమన్నార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ాకు </w:t>
      </w:r>
      <w:r>
        <w:rPr>
          <w:rFonts w:cs="TLOT-Harshpriya" w:ascii="TLOT-Harshpriya" w:hAnsi="TLOT-Harshpriya"/>
          <w:sz w:val="18"/>
          <w:szCs w:val="18"/>
        </w:rPr>
        <w:t xml:space="preserve">22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 వృద్ధుని యేసు నొద్దకు నడిప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ోకాళ్ళపై ఉ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ను యేసు నొద్దకు నడిపి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ేము లేచినప్పుడు వాళ్ళు కళ్ళల్లో నుండి కన్నీళ్లు కార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 విల్ షైర్ బ్లిడ్ లో ఉన్న ఇమ్మానుయేలు ప్రెస్బిటేరియన్ సంఘ సభ్యులు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కానీ రక్షింప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లంటి అనుభవం నశించు ప్రపంచానికి ఏమీ చూపించ లేదు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రక్షకుని దగ్గరకు రావడం ఆనందం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ఆ రెండు ఆత్మ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ఏలన్ బ్లేక్ దంపతులను నాకిచ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లాస్ ఎంజిలాస్ వీధులలో యవనస్తునిగా బోధించడం ఒక అద్భుత విషయంగా నాకు తోచింద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రువాత నేను శాన్ ప్రాన్సిస్కొ ఉత్తరనున్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ిబరల్ బాప్టిస్టు సెమినరికి వెళ్ళ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 గడిపిన మూడు సంవత్సరాలు బహు భయంకర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 ఉండడం అసహ్యమనిపించి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 బైబిలు చింపడం వింటూ అక్కడ ఉండ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 వాక్యం కొరకు నిలబడ్డ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 మతి బ్రమించిన వానిలా చూ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ఖరి సంవత్సరంలో శృతి మించింది పట్టా బద్రుడనవననుకున్న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కాని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 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 చెడు కాలం చూస్తె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గ్రహించాను నా సాక్ష్యం ద్వారా ఇద్దరు వ్యక్తులు రక్షింప బడ్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రు కొరియా వ్యక్త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రు దక్షిణాది వ్యక్త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 అంతా బాప్టిస్టు అయినా రక్షింపబడ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ిద్దరూ బుగ్గలపై కన్నీళ్లు కార్చుకుంటూ నా దగ్గరకు వచ్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ావాసరత వాళ్ళకు చెప్పినందుకు వందనాలు తెల్ప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 పేర్లు గిల్ మరియు మూన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ను మర్చిపోలే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 రక్షణ సేమినరీలో నేను పడ్డ పట్లు ఉపయోగమే అని తెల్పి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ేరిన్ కౌంటిలో ఉ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ోల్డెన్ గెట్ బ్రిడ్జి నుండి శాన్ ప్రాన్సిస్కొకు కొంత మంది యవనస్తులను ప్రతి శుక్రవారము రాత్రి నడిపించే వాడ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వీధిలో బోధిస్తే వాళ్ళు కర పత్రాలిచ్చెవ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 రాత్రి వారు ఒక బాలుడిని నా దగ్గరకు తెచ్చ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ు నాతో 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 రోజు వందల డాలర్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త్తు పదార్ధాలపై పెడుతున్నా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 అలవాటు వానిని దొంగగా మార్చ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యచేసి నాకు సహాయము చెయ్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ాగు పడాలనుకుంటున్నాన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నా కారులో ఇంటికి తీసుకెళ్ళ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లా చెయ్యడానికి భయపడత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అతనిని నా అపార్టు మెంట్ వంట గదిలో ఉంచ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ు అరచుకుంటూ చాలా రోజులు నేలపై వాంతులు చేసుకుంటూ మత్తు నుండి బయటప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ివరకు నేమ్మదయ్య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ా గుడికి 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శాన్ ప్రాన్సిస్కొ వదిలి పెట్టాక అతనితో పరిచయం పోయ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రవై ఐదు ఏళ్ళు గడిచ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 రాత్రి గుడి ఆఫీసు ఫోన్ మోగ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ే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క్కడున్నావని అడిగ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ివాహ అనంతరం ప్లోరిడాలో ఉన్నాన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్దరు పిల్లలున్నారు అతని గుడిలో ఆదివారపు బడి చెప్త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ేఘాలలో నడుచుకుంటూ గుడి నుండి ఇంటికి వచ్చ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ాత సంతోషము ఒక బోధకునికి ఒకరు జీవిస్తున్నప్పుడ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హెచ్చరింపబడ్డాడు కాబట్టి దైవ జనునిచే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యొహెజ్కెలు </w:t>
      </w:r>
      <w:r>
        <w:rPr>
          <w:rFonts w:cs="TLOT-Harshpriya" w:ascii="TLOT-Harshpriya" w:hAnsi="TLOT-Harshpriya"/>
          <w:sz w:val="18"/>
          <w:szCs w:val="18"/>
        </w:rPr>
        <w:t>3:21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ీ సంగతేంట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నిగా నా కధ చెప్ప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గత యాబై సంవత్సరాలలో యోహేజ్కెలులోని ఈ రెండు అధ్యాయాలు నాకెంతో అర్ధవంత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తొలిసారి రేడియోలో ఈ భాగంపై డాక్టర్ జ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ెర్నాన్ మెక్ గీ బోధించడం వి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ఈ వచనాలు నా మనసులో నిలిచి పోయాయి ఈ దశాబ్దాలన్నీ సువార్త ప్రకటనలో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పాపులకు చెప్పడం యేసు వారి పాపాల కొరకు సిలువపై మరణించాడని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ఆయన ఎలా మ్రుతులలో నుండి లేచాడ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ంలో ఎలా జీవిస్తున్నాడో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ు ఒప్పుకొని రక్షకుని విశ్వషించడ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 రాత్రి నీవు యేసును విశ్వసిస్తావ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అలా చేస్తే నాకు చాలా సంతోషం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మీకు కూడా సంతోషమే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 సమయాలలో నిత్యత్వానిక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ేసు ద్వారా రక్షింపబడాలని మాతో మాట్లాడాల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య చేసి మీ స్థలం వదిలి ఆవరణము వెనుకకు ర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ాన్ సామ్యుల్ కాగన్ మిమ్ముల్ని వేరే గదికి తీసుకెళ్ళి మాట్లాడి ప్రార్ధ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 రాత్రి కొందరు యేసు నొద్దకు వచ్చునట్లు ప్రార్ధ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/>
      </w:pPr>
      <w:r>
        <w:rPr/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sz w:val="24"/>
        </w:rPr>
        <w:t>www.rlhsermons.com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Normal"/>
        <w:rPr>
          <w:rStyle w:val="InternetLink"/>
          <w:rFonts w:ascii="TLOT-Harshpriya" w:hAnsi="TLOT-Harshpriya" w:cs="TLOT-Harshpriya"/>
          <w:color w:val="000000"/>
          <w:sz w:val="16"/>
          <w:szCs w:val="18"/>
          <w:u w:val="none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Cs/>
          <w:sz w:val="16"/>
          <w:szCs w:val="22"/>
        </w:rPr>
      </w:pPr>
      <w:r>
        <w:rPr>
          <w:rFonts w:cs="TLOT-Harshpriya" w:ascii="TLOT-Harshpriya" w:hAnsi="TLOT-Harshpriya"/>
          <w:bCs/>
          <w:sz w:val="16"/>
          <w:szCs w:val="22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rPr>
          <w:rFonts w:ascii="TLOT-Harshpriya" w:hAnsi="TLOT-Harshpriya" w:cs="TLOT-Harshpriya"/>
          <w:sz w:val="22"/>
          <w:szCs w:val="18"/>
        </w:rPr>
      </w:pPr>
      <w:r>
        <w:rPr>
          <w:rFonts w:cs="TLOT-Harshpriya" w:ascii="TLOT-Harshpriya" w:hAnsi="TLOT-Harshpriya"/>
          <w:sz w:val="22"/>
          <w:szCs w:val="18"/>
        </w:rPr>
      </w:r>
    </w:p>
    <w:p>
      <w:pPr>
        <w:pStyle w:val="Normal"/>
        <w:ind w:right="-432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వాక్య పఠనము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ఏబెల్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color w:val="444444"/>
          <w:sz w:val="18"/>
          <w:sz w:val="18"/>
          <w:szCs w:val="18"/>
        </w:rPr>
        <w:t>ప్రదోమేచే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 xml:space="preserve">యోహేజ్కేలు </w:t>
      </w:r>
      <w:r>
        <w:rPr>
          <w:sz w:val="24"/>
        </w:rPr>
        <w:t xml:space="preserve">2:3-7. </w:t>
      </w:r>
    </w:p>
    <w:p>
      <w:pPr>
        <w:pStyle w:val="Normal"/>
        <w:shd w:fill="FFFFFF" w:val="clea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firstLine="720"/>
        <w:rPr/>
      </w:pPr>
      <w:r>
        <w:rPr>
          <w:rFonts w:cs="TLOT-Harshpriya" w:ascii="TLOT-Harshpriya" w:hAnsi="TLOT-Harshpriya"/>
          <w:sz w:val="16"/>
        </w:rPr>
        <w:t>"</w:t>
      </w:r>
      <w:r>
        <w:rPr>
          <w:rFonts w:ascii="TLOT-Harshpriya" w:hAnsi="TLOT-Harshpriya" w:cs="TLOT-Harshpriya"/>
          <w:sz w:val="16"/>
          <w:sz w:val="16"/>
        </w:rPr>
        <w:t>ఓ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భార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హృదయులారా</w:t>
      </w:r>
      <w:r>
        <w:rPr>
          <w:rFonts w:cs="TLOT-Harshpriya" w:ascii="TLOT-Harshpriya" w:hAnsi="TLOT-Harshpriya"/>
          <w:sz w:val="16"/>
        </w:rPr>
        <w:t>" (</w:t>
      </w:r>
      <w:r>
        <w:rPr>
          <w:rFonts w:ascii="TLOT-Harshpriya" w:hAnsi="TLOT-Harshpriya" w:cs="TLOT-Harshpriya"/>
          <w:sz w:val="16"/>
          <w:sz w:val="16"/>
        </w:rPr>
        <w:t>డాక్టర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జాన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ఆర్</w:t>
      </w:r>
      <w:r>
        <w:rPr>
          <w:rFonts w:cs="TLOT-Harshpriya" w:ascii="TLOT-Harshpriya" w:hAnsi="TLOT-Harshpriya"/>
          <w:sz w:val="16"/>
        </w:rPr>
        <w:t xml:space="preserve">. </w:t>
      </w:r>
      <w:r>
        <w:rPr>
          <w:rFonts w:ascii="TLOT-Harshpriya" w:hAnsi="TLOT-Harshpriya" w:cs="TLOT-Harshpriya"/>
          <w:sz w:val="16"/>
          <w:sz w:val="16"/>
        </w:rPr>
        <w:t>రైస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గారిచే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sz w:val="22"/>
        </w:rPr>
        <w:t>1895-1980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Oh Heavy Hearted” (by Dr. John R. Rice, 1895-1980). 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>సంక్షిప్తంగా</w:t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rFonts w:ascii="TLOT-Harshpriya" w:hAnsi="TLOT-Harshpriya" w:cs="TLOT-Harshpriya"/>
          <w:lang w:val="en-US"/>
        </w:rPr>
        <w:t>తిరుగుబాటు చేసే ప్రజలకు బోధించుట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 నాతో ఇట్లనె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ర పుత్రు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 మీద తిరుగు బాటు చేసిన జనుల యొద్ద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శ్రాయేలీయుల యొద్దకు నిన్ను పంపుచున్నా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వారుణి వారు పితురులను నేటి వరకు నా మీద తిరుగుబాటు చేసిన వ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 సిగ్గుమాలిన వారును కఠిన హృదయులై య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మానకరమై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్ల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ascii="TLOT-Harshpriya" w:hAnsi="TLOT-Harshpriya" w:cs="TLOT-Harshpriya"/>
          <w:sz w:val="18"/>
          <w:sz w:val="18"/>
        </w:rPr>
        <w:t xml:space="preserve"> కఠిన హృదయులై య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ి యొద్దకు నేను నిన్ను పంపుచున్న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ారు తిరుగుబాటు చేయువ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నుక వారు వినన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నక పోయినను</w:t>
      </w:r>
      <w:r>
        <w:rPr>
          <w:rFonts w:cs="TLOT-Harshpriya" w:ascii="TLOT-Harshpriya" w:hAnsi="TLOT-Harshpriya"/>
          <w:sz w:val="18"/>
        </w:rPr>
        <w:t>, (</w:t>
      </w:r>
      <w:r>
        <w:rPr>
          <w:rFonts w:ascii="TLOT-Harshpriya" w:hAnsi="TLOT-Harshpriya" w:cs="TLOT-Harshpriya"/>
          <w:sz w:val="18"/>
          <w:sz w:val="18"/>
        </w:rPr>
        <w:t>తమ మధ్య ప్రవక్త యున్నాడని వారు తెలుసు కొనునట్లు</w:t>
      </w:r>
      <w:r>
        <w:rPr>
          <w:rFonts w:cs="TLOT-Harshpriya" w:ascii="TLOT-Harshpriya" w:hAnsi="TLOT-Harshpriya"/>
          <w:sz w:val="18"/>
        </w:rPr>
        <w:t xml:space="preserve">,) </w:t>
      </w:r>
      <w:r>
        <w:rPr>
          <w:rFonts w:ascii="TLOT-Harshpriya" w:hAnsi="TLOT-Harshpriya" w:cs="TLOT-Harshpriya"/>
          <w:sz w:val="18"/>
          <w:sz w:val="18"/>
        </w:rPr>
        <w:t>ప్రభువగు యోహావా ఇలాగు సెలవిచ్చుచున్నాడని నీవు వారికీ ప్రకటింపవల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యోహేజ్కేలు </w:t>
      </w:r>
      <w:r>
        <w:rPr>
          <w:rFonts w:cs="TLOT-Harshpriya" w:ascii="TLOT-Harshpriya" w:hAnsi="TLOT-Harshpriya"/>
          <w:sz w:val="18"/>
        </w:rPr>
        <w:t>2:3-5).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ind w:left="720" w:firstLine="720"/>
        <w:rPr/>
      </w:pPr>
      <w:r>
        <w:rPr/>
        <w:t xml:space="preserve">(I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/>
        <w:t xml:space="preserve">2:5; 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/>
        <w:t xml:space="preserve">2:2, 3;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>3:7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మ్మకమైన బోధకుడు ప్రవక్త నుండి తిరుగుబాటు ప్రజలతో మాట్లాడడానికి పంపబడ్డాడని నేర్చుకుంటాడ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యోహేజ్కేలు </w:t>
      </w:r>
      <w:r>
        <w:rPr>
          <w:sz w:val="24"/>
        </w:rPr>
        <w:t xml:space="preserve">2:3; 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sz w:val="24"/>
        </w:rPr>
        <w:t xml:space="preserve">53:6; </w:t>
      </w:r>
      <w:r>
        <w:rPr>
          <w:rFonts w:ascii="TLOT-Harshpriya" w:hAnsi="TLOT-Harshpriya" w:cs="TLOT-Harshpriya"/>
          <w:sz w:val="18"/>
          <w:sz w:val="18"/>
        </w:rPr>
        <w:t xml:space="preserve">ఇర్శియా </w:t>
      </w:r>
      <w:r>
        <w:rPr>
          <w:sz w:val="24"/>
        </w:rPr>
        <w:t xml:space="preserve">5:23; 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>
          <w:sz w:val="24"/>
        </w:rPr>
        <w:t xml:space="preserve">3:12; 5:19; </w:t>
      </w:r>
      <w:r>
        <w:rPr>
          <w:rFonts w:ascii="TLOT-Harshpriya" w:hAnsi="TLOT-Harshpriya" w:cs="TLOT-Harshpriya"/>
          <w:sz w:val="18"/>
          <w:sz w:val="18"/>
        </w:rPr>
        <w:t xml:space="preserve">ఎఫెసీయులకు </w:t>
      </w:r>
      <w:r>
        <w:rPr>
          <w:sz w:val="24"/>
        </w:rPr>
        <w:t xml:space="preserve">2:3; 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>
          <w:sz w:val="24"/>
        </w:rPr>
        <w:t xml:space="preserve">3:9-18.  </w:t>
      </w:r>
    </w:p>
    <w:p>
      <w:pPr>
        <w:pStyle w:val="WWBodyText21"/>
        <w:numPr>
          <w:ilvl w:val="0"/>
          <w:numId w:val="3"/>
        </w:numPr>
        <w:spacing w:before="0" w:after="0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మ్మకమైన బోధకుడు ప్రవక్త నుండి దేవుని వాక్యం బోధించడం కొనసాగించడం నేర్చుకుంటాడు</w:t>
      </w:r>
      <w:r>
        <w:rPr>
          <w:sz w:val="24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 xml:space="preserve">యోహేజ్కేలు </w:t>
      </w:r>
      <w:r>
        <w:rPr>
          <w:sz w:val="24"/>
        </w:rPr>
        <w:t xml:space="preserve">2:4-5a; II </w:t>
      </w:r>
      <w:r>
        <w:rPr>
          <w:rFonts w:ascii="TLOT-Harshpriya" w:hAnsi="TLOT-Harshpriya" w:cs="TLOT-Harshpriya"/>
          <w:sz w:val="18"/>
          <w:sz w:val="18"/>
        </w:rPr>
        <w:t xml:space="preserve">తిమోతి </w:t>
      </w:r>
      <w:r>
        <w:rPr>
          <w:sz w:val="24"/>
        </w:rPr>
        <w:t xml:space="preserve">3:16;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sz w:val="24"/>
        </w:rPr>
        <w:t xml:space="preserve">25:46; I </w:t>
      </w:r>
      <w:r>
        <w:rPr>
          <w:rFonts w:ascii="TLOT-Harshpriya" w:hAnsi="TLOT-Harshpriya" w:cs="TLOT-Harshpriya"/>
          <w:sz w:val="18"/>
          <w:sz w:val="18"/>
        </w:rPr>
        <w:t xml:space="preserve">రాజులు </w:t>
      </w:r>
      <w:r>
        <w:rPr>
          <w:sz w:val="24"/>
        </w:rPr>
        <w:t xml:space="preserve">19:12, 13; </w:t>
      </w:r>
      <w:r>
        <w:rPr>
          <w:rFonts w:ascii="TLOT-Harshpriya" w:hAnsi="TLOT-Harshpriya" w:cs="TLOT-Harshpriya"/>
          <w:sz w:val="18"/>
          <w:sz w:val="18"/>
        </w:rPr>
        <w:t xml:space="preserve">యోహేజ్కేలు </w:t>
      </w:r>
      <w:r>
        <w:rPr>
          <w:sz w:val="24"/>
        </w:rPr>
        <w:t xml:space="preserve">3:8, 9.  </w:t>
      </w:r>
    </w:p>
    <w:p>
      <w:pPr>
        <w:pStyle w:val="WWBodyText21"/>
        <w:numPr>
          <w:ilvl w:val="0"/>
          <w:numId w:val="3"/>
        </w:numPr>
        <w:spacing w:before="0" w:after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మ్మకమైన బోధకుడు ప్రవక్త ను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రుత్సాహము న్నప్పట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 ఆత్మలు రక్షింపబడతాయని నేర్చుకుంటాడు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యోహేజ్కేలు </w:t>
      </w:r>
      <w:r>
        <w:rPr>
          <w:sz w:val="24"/>
        </w:rPr>
        <w:t xml:space="preserve">2:6-7; </w:t>
      </w:r>
      <w:r>
        <w:rPr>
          <w:rFonts w:ascii="TLOT-Harshpriya" w:hAnsi="TLOT-Harshpriya" w:cs="TLOT-Harshpriya"/>
          <w:sz w:val="18"/>
          <w:sz w:val="18"/>
        </w:rPr>
        <w:t>అపోస్తలుల కార్యములు</w:t>
      </w:r>
      <w:r>
        <w:rPr>
          <w:sz w:val="18"/>
          <w:sz w:val="18"/>
        </w:rPr>
        <w:t xml:space="preserve"> </w:t>
      </w:r>
      <w:r>
        <w:rPr>
          <w:sz w:val="24"/>
        </w:rPr>
        <w:t xml:space="preserve">16:14, 15; </w:t>
      </w:r>
      <w:r>
        <w:rPr>
          <w:rFonts w:ascii="TLOT-Harshpriya" w:hAnsi="TLOT-Harshpriya" w:cs="TLOT-Harshpriya"/>
          <w:sz w:val="18"/>
          <w:sz w:val="18"/>
        </w:rPr>
        <w:t xml:space="preserve">యోహేజ్కేలు </w:t>
      </w:r>
      <w:r>
        <w:rPr>
          <w:sz w:val="24"/>
        </w:rPr>
        <w:t xml:space="preserve">3:21.  </w:t>
      </w:r>
    </w:p>
    <w:p>
      <w:pPr>
        <w:pStyle w:val="Subtitl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44:00Z</dcterms:created>
  <dc:creator>Dr. R. L. Hymers Jr.</dc:creator>
  <dc:description/>
  <dc:language>en-US</dc:language>
  <cp:lastModifiedBy>Use This Account</cp:lastModifiedBy>
  <cp:lastPrinted>2014-01-18T15:32:00Z</cp:lastPrinted>
  <dcterms:modified xsi:type="dcterms:W3CDTF">2014-02-10T15:45:00Z</dcterms:modified>
  <cp:revision>3</cp:revision>
  <dc:subject/>
  <dc:title>LOVING ADVICE TO LOST SINNERS</dc:title>
</cp:coreProperties>
</file>