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ascii="Calibri" w:hAnsi="Calibri" w:cs="Gautami"/>
          <w:b/>
          <w:b/>
          <w:sz w:val="28"/>
          <w:szCs w:val="28"/>
          <w:lang w:eastAsia="zh-CN" w:bidi="te-IN"/>
        </w:rPr>
      </w:pPr>
      <w:r>
        <w:rPr>
          <w:rFonts w:cs="Gautami" w:ascii="Calibri" w:hAnsi="Calibri"/>
          <w:b/>
          <w:sz w:val="28"/>
          <w:szCs w:val="28"/>
          <w:lang w:eastAsia="zh-CN" w:bidi="te-IN"/>
        </w:rPr>
      </w:r>
    </w:p>
    <w:p>
      <w:pPr>
        <w:pStyle w:val="Normal"/>
        <w:ind w:right="-630" w:hanging="0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మనష్యులు చెట్ల వలే ఉండి నడుచుచున్నట్టు అతడు చూచెను</w:t>
      </w:r>
      <w:r>
        <w:rPr>
          <w:rFonts w:eastAsia="Calibri" w:cs="TLOT-Harshpriya" w:ascii="TLOT-Harshpriya" w:hAnsi="TLOT-Harshpriya"/>
          <w:b/>
          <w:bCs/>
          <w:sz w:val="22"/>
          <w:szCs w:val="22"/>
          <w:lang w:bidi="te-IN"/>
        </w:rPr>
        <w:t xml:space="preserve">!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26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6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లోవారు బెత్సయిదాకు వచ్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అక్కడి వారు ఆయన వద్దకు ఒక గ్రుడ్డి వాని తోడుకొని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ని ముట్టవలేనని ఆయనను వేడుకొన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ఆ గ్రుడ్డి వాని చెయ్యి పట్ట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రి వెలుపలికి తోడుకొని పోయ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కన్నుల మీద ఉమ్మివే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మీద చేతులు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కేమైనను కనబడుచున్నదా అని వానినడుగ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ు కన్నులెత్తి చ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మనష్యులు కనబడ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చెట్లవలే నుండి నడుచుచున్నట్ట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కనపడుచున్నారన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ట ఆయన మరల తన చేతులు వాని కన్నుల మీద నుంచ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ు తేరి చూ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కుదుర్చ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స్తమును తేటగా చూడసాగ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22-25).</w:t>
      </w:r>
    </w:p>
    <w:p>
      <w:pPr>
        <w:pStyle w:val="IndentedVerse"/>
        <w:ind w:left="1008" w:right="1008" w:hanging="10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బెత్సయిదాకు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యన బెత్సయిదాలో బోధ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శిష్యులు బెత్సయిదాలో ఒక గ్రుడ్డి వానిని తన వద్దకు తీసుకొని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్రీస్తు ఆ పట్టణంలో అతని స్వస్థ పర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ెత్సయిదాలో యేస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5,0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ందికి ఆహారము పెట్టాడు ఐదు రొట్టెలు రెండు చేపల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5,0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ంది పురుషులకు భోజనముగా మార్చ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38-4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క్కడ సముద్రము మీద నడ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అక్కడ చాలా అద్భుతాల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బెత్సయిదా ప్రజలు పశ్చాత్తాప పడి యేసును నమ్మ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క్రీస్తు ఆ పట్టణాన్ని శ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 దినము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పట్టణము దేవునిచే తీవ్రముగా తీర్పు తీర్చబడుతుందని 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క్రీస్తు ఆయన శిష్యులు ఆ శపించబడిన పట్టణానికి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720" w:hanging="86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లోవారు బెత్సయిదాకు వచ్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అక్కడి వారు ఆయన వద్దకు ఒక గ్రుడ్డి వాని తోడుకొని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ని ముట్టవలేనని ఆయనను వేడుకొన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22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పు పట్టణమైన లాస్ ఎంజిలాస్ లో ఒక యవనస్తుడు ఎలా మార్పు చెందాడో ఇది చూ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పట్టణము శపింపబడిం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కాని ఎన్నుకొనబడిన గ్రుడ్డి బాలుడు కాద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!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ేవునిచ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ుకొనబడి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ు రక్షింపబడుటకు ఆయన లోకమును సృష్టించకమునుపే ఏర్పాట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ర్పాటు నొందిన వారికి అది దొరిక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గిలిన వారు గ్రుడ్డి వారై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1:7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మంతా గ్రుడ్డిద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విడిచి పె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ందుకంటే వారు యేసు క్రీస్తును తిరస్కరించారు కాబట్ట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మంతా శపింపబడినప్పట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ుకొనబడిన వ్యక్తి ఆ పట్టణములో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ు అతనిని యేసు నొద్దకు తె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ుకొనబడినవ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గా తీసుకొనుట లేక ఎన్నిక చేయ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ృష్టికి ముందు మానవ జాతి నుండి ఆయన విమోచింపదలచిన వారిని ఎన్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/>
          <w:sz w:val="18"/>
          <w:szCs w:val="18"/>
          <w:lang w:bidi="te-IN"/>
        </w:rPr>
        <w:t>”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ుడ్డివాడు ఎన్నుకొనబడిన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నుక ఈ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ఒక్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్యక్తి దగ్గరకు శిష్యులు ప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యేసు నొద్దకు తీసుకొని రా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పట్టణమంతా యేసును తిరస్కరించిన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 తీర్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ను గుడికి ఆహ్వానించడానికి మనము బయటకి వెళ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లో చాలామంది రారని మన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తెలుసు వారు ఇప్పటికే రక్షింపబడ్డారని అనుకుంట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తెలుసు లాస్ ఎంజిలాస్ లో చాలామంది సాతాను అదుపులో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గూర్చి వినడానికి గుడికి రావాలనే తలంపును వారు అసహ్యించ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గుడికి ప్రజలను ఆహ్వానించడానికి బయటకి వెళ్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లో చాలామంది రక్షింపబడరని మన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రక్షింపబడరు ఎందుకంటే దేవుడు ఇప్పటికే వారిని తిరస్క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వారిని విడిచి పె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వారిని తుచ్చమైన మనసుకు అప్పగ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అసహ్యించుకొను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ర్విష్ట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గుడుకొను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దండ్రులకు అవిధే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 వారిని విడిచి పెట్టు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కంటే సుఖానుభవమును ఎక్కువగా ప్రేమించు 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26-30;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3, 4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ట్టణము వేశధారుల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ు పదార్ధాలు సేవించు వారి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ైంగిక బానిసల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ిపోవు వారి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చలనమైన వారి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యేసు క్రీస్తును అసహ్యించుకొనువారితో నిండి యుందని మన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ీకంటే నాకు బాగా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ఈ దేవుడు లేని పట్టణానికి అరవై సంవత్సరాలుగా భోద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నాకు తెలుసు ఇక్క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భవనాలలో ఈ నిమిషా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ాంతా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పాఠశాలలో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నాకు తెలుసు ఇక్కడ ఒక ప్రదేశములో దేవునిచే ఎన్నిక చేయబడిన ఒక యవనస్త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రాలు ఉన్నార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వేలాది మంది తిరస్కరించబడిన వారి నుండి ఎన్నిక చేయబడిన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బడుటకై యేసు క్రీస్తుచే ఎన్నుకొనబడిన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!!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 ఎన్నిక చేయబడిన వారు అని నేను నమ్మ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యవనస్తుడు లేక యువతి తిరిగి గుడికి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చే ప్రేరేపించ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నుండి విడుదల పొంద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పై యేసు క్రీస్తు కార్చిన రక్తములో కడుగ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!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సిలువవేయబడిన వాని రక్తముచే రక్షింపబడితిన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 </w:t>
      </w:r>
    </w:p>
    <w:p>
      <w:pPr>
        <w:pStyle w:val="Normal"/>
        <w:ind w:right="-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ఇప్పుడు పాపము నుండి విమోచింపబడి నూతన కార్యము ప్రారంభమయింద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తండ్రికి స్తుతి పాడండి కుమారునికి స్తుతి పాడండ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సిలువ వేయబడిన దాని రక్తముచే రక్షింపబడితిన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>!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రక్షింపబడితిన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రక్షింపబడితిన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నా పాపాలన్ని క్షమింపబడ్డాయ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నానేరారోపణ పోయింద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>!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రక్షింపబడితిన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రక్షింపబడితిన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సిలువ వేయబడిన వాని రక్తముచే రక్షింపబడితిని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6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రక్తముచే రక్షింపబడ్డ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ఎస్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జే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హెండేర్ సన్ చే</w:t>
      </w:r>
      <w:r>
        <w:rPr>
          <w:rFonts w:eastAsia="Calibri" w:cs="TLOT-Harshpriya" w:ascii="TLOT-Harshpriya" w:hAnsi="TLOT-Harshpriya"/>
          <w:sz w:val="18"/>
          <w:szCs w:val="16"/>
          <w:lang w:bidi="te-IN"/>
        </w:rPr>
        <w:t>, 1902).</w:t>
      </w:r>
    </w:p>
    <w:p>
      <w:pPr>
        <w:pStyle w:val="IndentedQuote"/>
        <w:ind w:left="1440" w:right="0" w:hanging="0"/>
        <w:jc w:val="left"/>
        <w:rPr/>
      </w:pPr>
      <w:r>
        <w:rPr/>
        <w:t xml:space="preserve">    </w:t>
      </w:r>
      <w:r>
        <w:rPr/>
        <w:t>(“Saved by the Blood” by S. J. Henderson, 1902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స్తోత్ర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ల్లెలూ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 వేయబడిన వాని రక్తముచే రక్షింపబడ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్యక్తి దేవునిచే ఎన్నిక చేయబడిన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ు 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ాప భూఇష్ట నరక పాత్ర పట్టణము నుండి అతని రక్షించ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ేము మిమ్ములను తెచ్చ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గ్రుడ్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బాల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వద్ద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పట్టణము శపి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ుకొనబడిన గ్రుడ్డి బాలు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తన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యేసు వద్దకు తె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వనస్థుడు గ్రుడ్డివాడ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అంధు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ూర్తిగా గ్రుడ్డ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ర్కీ వలే పూర్తిగా గుడ్డ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!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పూర్తిగా గ్రుడ్డివాడ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వనస్థు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గ్రుడ్డివ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గ్రుడ్డ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అర్ధ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అర్ధము అతడు గ్రుడ్డ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ొత్త నిబంధన దానికి ఇంకా ఎక్కువ అర్ధ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త్యూ హెన్రీ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ీయ గ్రుడ్డి త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సువార్త మనకు చెప్తుంది యేసు యెష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1: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ెరవేర్చ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ుడ్డి వారికి దృష్టి కలుగ చేయుట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18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ఆ గుడ్డి వాని చెయ్యి పట్ట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రి అవతలికి తీసుకెళ్ళ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2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ని అర్ధము గ్రుడ్డి పాపులు ఇతర పాపుల నుండి వేరు చేయబడాలి యేసు వారి గ్రుడ్డి తనము బాగు చేయాల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విశ్వాసులతో విజ్జోడుగా ఉండక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వున మీరు వారి మధ్య నుండి బయలు వెడ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్యేకంగా ఉండుడి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 చెప్పుచ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 మీకు తండ్రినై యుం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ాకు కుమారులును కుమార్తెలనై యుందుర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్వ శక్తి గల ప్రభువు చెప్పుచున్న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:14, 17-18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సార్లు యవనస్తులు రక్షింపబడాల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తెలుసుకోవాల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వారు పాపపు స్నేహితులచే అడ్డగింపబడత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యేసు నిమిత్తము వారిని బదులుకో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వందన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పట్టణము వెలుపలికి తీసుకొని వెళ్ళ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 దృష్టి ఇచ్చేము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నరక పాత్ర స్నేహము నుండి అతడు బయట ప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యటికి వెళ్ళ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యటికి వెళ్ళ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తనిని గ్రుడ్డివానిగా ఉంచే దుష్ట స్నేహితుల నుండి బయటకు ర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అతని చెయ్యి పట్టుకొ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పట్టణము వెలుపలికి తీసుకొని వచ్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బెత్సయిదాలో దుష్టులతో స్నేహము కలిగియుంటే అతడు రక్షింపబడి ఉండేవాడని నేను అనుక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తని గమనిక క్రమేణా ఉం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అతని కాళ్ళపై ఉమ్మివేయగ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ళ్ల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ఇమ్మివేయ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నిపై చేతులుం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మై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ావా అని అడ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పైకి చ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నష్యులను చెట్ల వలే చూచ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ుచుమన్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ఆయన మరల అతని కళ్లపై చేతులు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మని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స్వస్థత నొ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వ్యక్తిని తేటగా చూస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23-25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మెతలు గ్రంథము మంచి వ్యాఖ్యానము దీనిపై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 పగలు వరకు వేకువ వెలుగు తేజరిల్ల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తిమంతుల మార్గము అంతకంతకు తేజరిల్ల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1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గా మీరు ఆత్మీయంగా గ్రుడ్డి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గుడికి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ీరు వినేదాని విషయంలో అస్పష్టతలో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క్రీస్తు మీకు సహాయము చేయగలడని గ్రహ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ీకు సహాయము చేయగలడని నిరీక్ష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ీరు ఆయన చూడ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గమనించ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్పుడు మీరు గ్రహిస్తా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అనునది నిరీక్షింపబడు వాటి నిజ స్వరూప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ృష్యమైనవి ఉన్నవి అనుటకు ఋజువునై యున్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1:1).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తోమ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మ్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యేసు వచ్చాడు తోమా ఆయ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ప్రభువా నా దేవ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పిల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యేసు తోమాతో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క పో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ని వారు ధన్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 వేల సంవత్సరాలుగా యేసు లక్షలాది మందిని రక్షించ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చూడక పోయినను నమ్మ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కాగన్ చెప్పినది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ో శాంతిలేదు చనిపోవాలని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నిపోయాను అని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కు తేట తెల్లమయింది నేను చేయగలిగిన దల్ల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సించ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రీరక భావన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భావన 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క్రీస్తు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ఒంటరిగా యేసు వైపే చూ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ద్వారా నాకు తెలుసు యేసు నా పాపాలన్నీ కడిగ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ఋజువు లేకుండా ఎలా నమ్మాలని నాకని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జాగ్రత్తగా ఆలోచించి యేసు నందు విశ్వాసము ఉంచి సమాధానము కలిగి య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వలం యేసు మాత్రమే నా సమాధాన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లిప్ కాగన్ చాన్ చెప్పింది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ారలేనని అన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ు నిజమేనా అని సందేహాము కూడ కల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హైమర్స్ యేసును నమ్మని వారిని సాతాను ఎలా గ్రుడ్డి వారిని చేస్తుందో భోధ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మార్గము సాతాను చేసేది ఒక నశించు వ్యక్తి మనసులో ప్రవేశ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శ్చయత భావము కలిగి యుండాలి అని అనిపింప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డాక్టర్ హైమర్స్ చెప్పారు నేను యేసును మాత్రమే విశ్వసించా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దీ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న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దేహాలలో స్వవిచారణలో తిరుగుత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యేసు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యేసు గన్ను తన హస్తాలలోనికి తీసుకోడానికి వేచి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ఎలా యేసును చూడకుండా నేను ఎలా పాపాన్ని హత్తుకొని ఉ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ా ఆత్మను ప్రేమించాడు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ొకాల్లని యేసు క్రీస్తునే విశ్వసిం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అనుభూతి కొరకు వేచి యుం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అబద్ధాలు వినదలుచుకో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పాపాలు కడగబడడానికి యేసు నొద్దకు వెళ్ల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ేచి ఉండ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శ్చయత కొరకు ఎదురు చూసే తలంపులు పో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యేసును విశ్వసిం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శ్చయత నా నిరీక్షణ అ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పాప బరువును యేసు తీసివ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తన స్వరక్తముతో నా గతమును కడ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్పుడు నే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ఆత్మప్రియ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ంటి పాటలు గుర్తు చేస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లో నాకు స్నేహితుడున్నాడని గుర్తు చేస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స్తోత్రము ఆయన తన కుమా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క్తములో నా పాపములు క్షమించడానికి అనుగ్రహ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సంవత్సరములు యేసును తిరస్కరించిన ఒక అమ్మాయి మాటలు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ో లోతైన పాపపు ఒప్పుకోలు కలిగింది నిస్సహాయత అని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రోజు ప్రార్ధిం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రోజు ప్రసంగ ప్రతులు చదివ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 నాకు సహాయపడలేదు ఎందుకంటే నేను ఇంకా ఎక్కువ అనుభూతుల కొరకు ఎక్కువ విశ్వాసము కొరకు ఎదురు చూ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డాక్టర్ కాగన్ తో చెప్పాను నాకు తికమక మనసు ఉ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యేసు నొద్దకు రాలేన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తికమక మనసుతోనే యేసు నొద్దకు రమ్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ార్పునకు ము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ిఫిత్ గారు ఈ పాట పా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గా అయ్యేవరకు కనిపెడ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రానే రానేర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 భావన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్రేక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ాదారము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ాటిని నమ్మలేన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యేసును విశ్వసిం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న్ను క్షమించి నా పాపాలన్నింటిని కడిగి వ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న్ను కడిగి ఆయన ప్రశస్త రక్తములో నా పాపాలు కడిగి వ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న్ను సాతాను నుండి విడిపించి విడుదల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కు బానిసగా ఉండే బద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ప్రేమించి నన్ను పట్టించుకునే యేసుకు బానిసగా ఉండుట మ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నన్ను నాశనం చే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ికి నన్ను నరకానికి పం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పాటల కాగిత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బడి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ఆత్మ ప్రియ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బాహువులకు నన్ను ఎగర నిమ్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ీప జలములు దొర్లు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ష్టము ఇంకా ఎత్తుగా ఉండగ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దా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నా రక్షక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 తుఫాను దాటి పోయే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ద్రముగా పరలోకములో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చివరకు నా ఆత్మను అందుకొన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ఆత్మ ప్రియ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ర్లెస్ వెస్లీ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707-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8).</w:t>
      </w:r>
    </w:p>
    <w:p>
      <w:pPr>
        <w:pStyle w:val="IndentedQuote"/>
        <w:ind w:left="2160" w:right="0" w:hanging="0"/>
        <w:rPr/>
      </w:pPr>
      <w:r>
        <w:rPr/>
        <w:t xml:space="preserve"> </w:t>
      </w:r>
      <w:r>
        <w:rPr/>
        <w:t xml:space="preserve">(“Jesus, Lover of My Soul” by Charles Wesley, 1707-1788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ుసు యేసుచే మీ పాపములు కడగబడా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మిమ్ములను రక్షించాల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పూర్ణుడుగా ఉండాలని ఆశింప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మీనేరారోపణ నుండి పాపము నుండి మిమ్ములను రక్షించాలని ఆశించ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పూర్ణత తరువాత వ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మాటలు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ాటలు యేసు నోట నుండి వచ్చ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యాసపడి భారము మోసుకోనుచున్న వార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వద్దకు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రు విశ్రాంతి ఇచ్చెద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1:28).</w:t>
      </w:r>
    </w:p>
    <w:p>
      <w:pPr>
        <w:pStyle w:val="BodyTextIndent2"/>
        <w:rPr>
          <w:b/>
          <w:b/>
          <w:bCs/>
          <w:lang w:bidi="te-IN"/>
        </w:rPr>
      </w:pPr>
      <w:r>
        <w:rPr>
          <w:b/>
          <w:bCs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యాసపడి భారము మోసుకోనుచున్న వార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వద్దకు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త్రి నిద్రకు వెళ్ళేముందు తరుచు మీరు పాపులని నశించిపోయారని మీకు అన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త్రి పాపాలను గూర్చి చింతిస్తూ నిద్రలోనికి వెళ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కూడ చింత పడుతూ నిద్రలోనికి ఎందుకు వెళ్ళ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యాసపడి భారము మోసుకొనుచున్న సమస్త జన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వద్దకు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కు విశ్రాంతి కలుగచేత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ిశ్చయ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వసర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విశ్రాం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వస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ఆత్మకు విశ్రాం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ాటల కాగితమ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 ఆహ్వానపు స్వరాన్ని వి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వద్దకు నన్ను పిలుస్తుంది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్రశస్త రక్తములో కడుగ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కల్వరిలో ప్రవహ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చ్చ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మీ దగ్గరకు వచ్చ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కడుగ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రక్తములో నన్ను శుద్ధి చేయుము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కల్వరిలో ప్రవహించ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26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చ్చ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యిస్ హార్ట్ సాంగ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28-1919).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 xml:space="preserve">(“I Am Coming, Lord” by Lewis Hartsough, 1828-1919). </w:t>
      </w:r>
    </w:p>
    <w:p>
      <w:pPr>
        <w:pStyle w:val="BodyTextIndent2"/>
        <w:rPr/>
      </w:pPr>
      <w:r>
        <w:rPr/>
      </w:r>
    </w:p>
    <w:p>
      <w:pPr>
        <w:pStyle w:val="Normal"/>
        <w:ind w:firstLine="36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విశ్వసించడం విషయంలో మీరు మాతో మాట్లాడాలను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వచ్చి మొదటి రెండు వరుసలలో 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szCs w:val="22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00"/>
            <w:sz w:val="18"/>
            <w:szCs w:val="18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2"/>
          <w:szCs w:val="22"/>
          <w:lang w:bidi="te-IN"/>
        </w:rPr>
      </w:pPr>
      <w:r>
        <w:rPr>
          <w:rFonts w:cs="Gautami"/>
          <w:b/>
          <w:sz w:val="12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-432" w:right="-432" w:hanging="0"/>
        <w:jc w:val="center"/>
        <w:rPr>
          <w:bCs/>
          <w:sz w:val="22"/>
          <w:szCs w:val="22"/>
        </w:rPr>
      </w:pPr>
      <w:r>
        <w:rPr>
          <w:rFonts w:cs="Times New Roman"/>
          <w:b/>
          <w:sz w:val="22"/>
          <w:szCs w:val="22"/>
          <w:lang w:val="en-US" w:bidi="te-IN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26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చ్చ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యిస్ హార్ట్ సాంగ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28-1919).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I Am Coming, Lord” (by Lewis Hartsough, 1828-1919). </w:t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2"/>
          <w:lang w:bidi="te-IN"/>
        </w:rPr>
        <w:t>సంక్షిప్తంగా</w:t>
      </w:r>
    </w:p>
    <w:p>
      <w:pPr>
        <w:pStyle w:val="BodyTextIndent2"/>
        <w:rPr>
          <w:rFonts w:ascii="TLOT-Harshpriya" w:hAnsi="TLOT-Harshpriya" w:eastAsia="Calibri" w:cs="TLOT-Harshpriya"/>
          <w:bCs/>
          <w:sz w:val="16"/>
          <w:szCs w:val="22"/>
          <w:lang w:bidi="te-IN"/>
        </w:rPr>
      </w:pPr>
      <w:r>
        <w:rPr>
          <w:rFonts w:eastAsia="Calibri" w:cs="TLOT-Harshpriya" w:ascii="TLOT-Harshpriya" w:hAnsi="TLOT-Harshpriya"/>
          <w:bCs/>
          <w:sz w:val="16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మనష్యులు చెట్ల వలే ఉండి నడుచుచున్నట్టు అతడు చూచెను</w:t>
      </w:r>
      <w:r>
        <w:rPr>
          <w:rFonts w:eastAsia="Calibri" w:cs="TLOT-Harshpriya" w:ascii="TLOT-Harshpriya" w:hAnsi="TLOT-Harshpriya"/>
          <w:b/>
          <w:bCs/>
          <w:sz w:val="22"/>
          <w:szCs w:val="22"/>
          <w:lang w:bidi="te-IN"/>
        </w:rPr>
        <w:t xml:space="preserve">!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rFonts w:cs="Gautami"/>
          <w:sz w:val="16"/>
          <w:szCs w:val="24"/>
          <w:lang w:bidi="te-IN"/>
        </w:rPr>
      </w:pPr>
      <w:r>
        <w:rPr>
          <w:rFonts w:cs="Gautami"/>
          <w:sz w:val="16"/>
          <w:szCs w:val="24"/>
          <w:lang w:bidi="te-IN"/>
        </w:rPr>
      </w:r>
    </w:p>
    <w:p>
      <w:pPr>
        <w:pStyle w:val="IndentedVerse"/>
        <w:ind w:left="360" w:right="576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లోవారు బెత్సయిదాకు వచ్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అక్కడి వారు ఆయన వద్దకు ఒక గ్రుడ్డి వాని తోడుకొని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ని ముట్టవలేనని ఆయనను వేడుకొన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ఆ గ్రుడ్డి వాని చెయ్యి పట్ట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రి వెలుపలికి తోడుకొని పోయ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కన్నుల మీద ఉమ్మివే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మీద చేతులు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కేమైనను కనబడుచున్నదా అని వానినడుగ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ు కన్నులెత్తి చ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మనష్యులు కనబడ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చెట్లవలే నుండి నడుచుచున్నట్ట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కనపడుచున్నారన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ట ఆయన మరల తన చేతులు వాని కన్నుల మీద నుంచ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ు తేరి చూ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కుదుర్చ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స్తమును తేటగా చూడసాగ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22-25).</w:t>
      </w:r>
    </w:p>
    <w:p>
      <w:pPr>
        <w:pStyle w:val="IndentedVerse"/>
        <w:ind w:left="1008" w:right="1008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ము శపి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ఎన్నుకొనబడిన గ్రుడ్డి బాలుడ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sz w:val="24"/>
          <w:szCs w:val="24"/>
        </w:rPr>
        <w:t xml:space="preserve">11:7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మ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:26-30;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sz w:val="24"/>
          <w:szCs w:val="24"/>
        </w:rPr>
        <w:t xml:space="preserve">3:3, 4.  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థుడు గ్రుడ్డివాడు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18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sz w:val="24"/>
          <w:szCs w:val="24"/>
        </w:rPr>
        <w:t xml:space="preserve">8:23;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sz w:val="24"/>
          <w:szCs w:val="24"/>
        </w:rPr>
        <w:t xml:space="preserve">6:14, 17-18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గమనిక క్రమేణా ఉంది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sz w:val="24"/>
          <w:szCs w:val="24"/>
        </w:rPr>
        <w:t xml:space="preserve">8:23-2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మెతల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:18;</w:t>
      </w:r>
      <w:r>
        <w:rPr>
          <w:rFonts w:cs="Gautami"/>
          <w:sz w:val="24"/>
          <w:szCs w:val="24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sz w:val="24"/>
          <w:szCs w:val="24"/>
        </w:rPr>
        <w:t xml:space="preserve">11:1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1:28.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7:47:00Z</dcterms:created>
  <dc:creator>Christopher L. Cagan</dc:creator>
  <dc:description/>
  <cp:keywords/>
  <dc:language>en-US</dc:language>
  <cp:lastModifiedBy>CJC</cp:lastModifiedBy>
  <cp:lastPrinted>2018-09-14T21:30:00Z</cp:lastPrinted>
  <dcterms:modified xsi:type="dcterms:W3CDTF">2018-09-18T23:47:00Z</dcterms:modified>
  <cp:revision>4</cp:revision>
  <dc:subject/>
  <dc:title>BEHOLD THE LAMB OF GOD</dc:title>
</cp:coreProperties>
</file>