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పరలోకము నరకమ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864" w:right="864" w:hanging="101"/>
        <w:jc w:val="both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నేకుల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ూర్పు నుండియు పడమటి నుండియు వచ్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అభ్రాహమ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ఇశ్మాక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యాకోబ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రలోక రాజ్యమందు కూర్చుందుర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కాని రాజ్య సంబంధులు వెలుపటి చీకటిలోనికి త్రోయ బడుదురు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అక్కడ ఏడ్పును పండ్లు కోరుకుటయును ఉండునని మీతో చెప్పుచున్నానన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rFonts w:cs="TLOT-Harshpriya" w:ascii="TLOT-Harshpriya" w:hAnsi="TLOT-Harshpriya"/>
          <w:sz w:val="18"/>
          <w:szCs w:val="24"/>
        </w:rPr>
        <w:t>8:11-12).</w:t>
      </w:r>
    </w:p>
    <w:p>
      <w:pPr>
        <w:pStyle w:val="Normal"/>
        <w:ind w:left="864" w:right="864" w:hanging="101"/>
        <w:jc w:val="both"/>
        <w:rPr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 రెండు భాగ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సగము అద్భు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భాగము భయంక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భాగాలు సత్యము 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రెండింటి మీద ఈ రాత్రి భోద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రలోకము వాగ్ధానమ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Normal"/>
        <w:ind w:left="864" w:right="864" w:hanging="101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ేకులు తూర్పు నుండియు పడమటి నుండియ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భ్రాహమ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మాక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ాకోబ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 రాజ్యమందు కూర్చుందురు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8:11-12)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</w:rPr>
      </w:pPr>
      <w:r>
        <w:rPr>
          <w:rFonts w:cs="TLOT-Harshpriya" w:ascii="TLOT-Harshpriya" w:hAnsi="TLOT-Harshpriya"/>
          <w:b/>
          <w:bCs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లివేక్ గారు తయారు చేసిన అద్భుత వీడియోను తండ్రుల దినాన చూస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ఎక్కువ కలిపాడు మన వెబ్ సైట్ లో మొదటి పేజిలో దానిని చ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 నలుమూలల నుండి మాకు ఈ మెయిల్స్ వచ్చాయి ఆ విడియో వారిని ఎలా ఆశీర్వదించిందో చెబ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భవనముపై మంటల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ఫోటోలు చూసినప్పుడు మన గుడిలో వారి అనుభూతిపై వ్యాఖ్యాన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తెగలవారు నవ్వుతూ ఆనందంగా కలిసి పాడుతుండడం చూసి వారు పరవశుల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ఎలా చెయ్యాలో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ము దేవుని కృపాద్భుత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కొరకు అలుపెరుగని మీ పని ద్వారా అది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ను దీవించు గా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 తెగల వారు మన గుడి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అలా ఉంటుందని యేసు చెప్పాడ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 తూర్పు నుండియు పడమటి నుండియు 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 రాజ్యములో కూర్చుంటారు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మనకు కొత్తగా లేనే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క్రీస్తు ద్వారా సమకూర్చబడ్డా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రలోక రాజ్యములో ప్రపంచ నలు మూలల నుండి వచ్చు వారి వల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మనించండి యేస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కొద్ది మంది వస్తారు 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అలాంటి అంధకార దెయ్యపు పట్టణంలో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అలాంటి స్వార్ధపూరిత క్రూర దేశములో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ఏటా పదిన్నర లక్షల పసి పిల్లలు బలవంతపు మరణ మొంద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సంఘాలు మౌనంగా ఉన్న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ీసం ఒక మంచి మాటైనా అమెరికాను గూర్చి జూలై నాలుగున చెప్ప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్థితి నా హృదయాన్ని నిర్వీర్యం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త్వరలో అమెరికా గతించి పోయి మర్చిపోబడు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మనం లక్షలాది దేవుని ప్రజలతో పరలోక రాజ్యమునందు ఆనందిస్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నిజ స్వస్థల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నిజ దేశ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ఆధీనములో మన దేశ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ట్టణములో హృదయ బాధలు ఉండ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్నీరు కంటి ద్వారా కారద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ంలో నిరుత్సాహము లే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ర్ష్య మత్సరము ఆకాశములో ఉండవ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రిశుద్ధులు సంపూర్ణంగా శుద్ధి చేయబడ్డ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 మధుర సామరస్యముతో జీవిస్తార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ట్టణముపై నా హృదయం లగ్నమై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దినాన ఆ దీవెనలు పంచుకుంట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్రకాశ పట్ట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వళ పట్ట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ొక భవన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డు కిరీట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డుతున్నాను వీక్షిస్త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తెల్లని పట్టణము త్వరలో దిగి వ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ధవళ పట్టణ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్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ెర్ చే</w:t>
      </w:r>
      <w:r>
        <w:rPr>
          <w:rFonts w:cs="TLOT-Harshpriya" w:ascii="TLOT-Harshpriya" w:hAnsi="TLOT-Harshpriya"/>
          <w:sz w:val="18"/>
          <w:szCs w:val="18"/>
        </w:rPr>
        <w:t>, 1873-1935).</w:t>
      </w:r>
    </w:p>
    <w:p>
      <w:pPr>
        <w:pStyle w:val="IndentedQuote"/>
        <w:ind w:left="1440" w:right="0" w:hanging="0"/>
        <w:rPr/>
      </w:pPr>
      <w:r>
        <w:rPr/>
        <w:t xml:space="preserve">(“The Pearly White City” by Arthur F. Ingler, 1873-1935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క్కడ చిన్న సంఖ్యలో ఉం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సమూహ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డు లెక్కింప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దేశముల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గల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షల నుం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 రాజ్యములో</w:t>
      </w:r>
      <w:r>
        <w:rPr>
          <w:rFonts w:cs="TLOT-Harshpriya" w:ascii="TLOT-Harshpriya" w:hAnsi="TLOT-Harshpriya"/>
          <w:sz w:val="18"/>
          <w:szCs w:val="18"/>
        </w:rPr>
        <w:t>!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7: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్రకాశ పట్ట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వళ పట్ట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ొక భవన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డు కిరీట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డుతున్నాను వీక్షిస్త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తెల్లని పట్టణము త్వరలో దిగి వ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ేకులు తూర్పు నుండియు పడమటి నుండియ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భ్రాహమ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మాక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ాకోబుతో కూ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 రాజ్యమందు కూర్చుందురు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రు వ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లో భూలోక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లో ర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రు వారిని ఆప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అనుకోవచ్చు కష్టమన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చెప్తున్నాను రాకుండా ఏదియు వారిని ఆప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ునామి అలల వలే దేవుని కృపా అలా కాదనలేని కృప ద్వారా ఆయనచే ఎన్నుకొనినబడిన వారు పరలోక రాజ్యములో నెట్టబ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నుమానాలు తుడిచిపెట్టబడ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భయాలు తుడుచుకుపో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రారోపణ తుడుచుకు పోతుంది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స్తార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స్త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ే యేసు నోద్దక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ిమ్ములను త్రోసి వేయ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దగ్గరకు వచ్చిన ప్రతి ఒక్కరిని ఆయన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వెళ్తే నశించి పోత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డానికి నిర్ణయించుక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కు దూరంగా ఉంటే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చని పోవలసింద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ధవళ పట్టణానికి వెళ్ళడం పోగొట్టుకో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తో కలిసి పాడడం వదులుకోవద్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్రకాశ పట్ట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వళ పట్ట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ొక భవన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డు కిరీట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డుతున్నాను వీక్షిస్త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తెల్లని పట్టణము త్వరలో దిగి వ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రకాన్ని గూర్చిన హెచ్చరిక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చార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 రెండవ భాగము మీకు ఇవ్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వదిలేద్దమ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బోధించడం నా విధ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ని రాజ్య సంబంధులు వెలుపటి చీకటిలోనికి త్రోయబడ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క్కడ ఏడ్పును పండ్లు కొరుకుటయు ఉండునని మీతో చెప్పుచున్నా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8:12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 పెద్ద మనిషి టోపిలో ఈక కలిగి ప్రతి రోజు మా ఇంటి దగ్గరగా నడుస్త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న భార్యతో దక్షిణ అమెరికాకు ప్రతి ఏటా దీర్ఘ సెలవు ప్రయాణాలు చేస్త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త కొలను ఉన్న అందమైన ఇల్లు ఆయన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ుర్టిస్ గోల్డ్ మెన్ అనే బోధకుడు ఈ వ్యక్తి నడుస్తున్నప్పుడు మాఇంటిలో ఉండ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ోల్డ్ మెన్ బోధకుడు ఆయనను చూడ్డానికి వీదిలోనికి వెళ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ం వెంబడించే వాడి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యే 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ోల్డ్ మెన్ ఆయన వెంట పరుగెత్త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గ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రి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 నరకానికి పో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గ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 నరకానికి పో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టోపిలో  ఈక ఉన్న ఆ ముసలి వ్యక్తి పార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 రోజు రాత్రి నిద్ర పోలేక 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త దుస్తులేసుకుని ఈత కోలనుకు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జారి తలకు దెబ్బ తగి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లనులో పడిపోయ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ర్నాడు తెల్లవారు జామున రెండు గంటల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వం నీటిపై తేల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రో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విన్న చివరి మాటలు బోధకునిచ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గ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 పో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గ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 పో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ంచి వ్యక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ఆయన ఇష్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 చనిపోయాడో ఇలియానా నుండి విని చాలా విచారప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ేరా రాసే ముందు ఇది వి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ముసలివ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డుచు వాడిని అని కొట్టి పారేయక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య్యడానికి ఎంత దైర్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ఉదయం రెండు వార్తా పత్రికలలో నిర్యాణములు చదువ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ర్టూను చదవడం ఆప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ట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 కాగిత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ు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వి పరిహాస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ి విషాదపు నిరీక్షణ లేనివ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 ముసలి వాని వలే చక్కని ఇంటిలో ఒంటరిగా ఉండిన వాని 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రా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నీ తల్లిని తండ్రిని ఒంటరిగా వదిలి పెట్ట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జీవితం భయంక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వాగ్ధానము చెయ్యండి దేవుని ముందు ఒంటరిగా ఉన్న మీ తల్లిని తండ్రిని మీ ఇంటిలోనికి తీసుకు వెళ్త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ం చెయ్యండి నాక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నరకమ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 ఈ ప్రసంగాములోని మాట వార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 వినిప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తల్లి తండ్రులను వృద్ధాప్యంలో ఒంట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ండనివ్వక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దో పోను చేస్తూనో రెండు రోజుల కొకసారి సమాచారము పంపుతూన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భాగస్వామి చనిపోయాక తల్లిని గాని తండ్రిని గాని చేర్చుక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 నిజమైన క్రైస్తవుని పని చ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ీసం అలా చేయ ప్రయత్న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నిమిత్తం నీ తల్లి ఒంటరిగా చనిపోనివ్వవద్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ఒంటరిగా నీ జీవితం అనుభవిస్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 విత్తుతామో అదే కోస్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 ఒంటరిగానే చనిపో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 నరకానికి పో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ోపిలో ఈక ఉన్న ముసలి వాని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లనులో మునిగ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ాజ్య సంబంధులు వెలుపటి చీకటిలోనికి త్రోయబడు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క్కడ ఏడ్పును పండ్లు కొరుకుటయును ఉండ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8:12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 తల్లులున్న వారు ఈ రాత్రి ఇక్కడ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తల్లి హృదయాన్ని గాయపరు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ా తల్లిని మా ఇంటికి తెచ్చాం నా భార్య తనను ప్రేమ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ను పట్టించుక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నాలుగు 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క్కడ కొందరు పిల్లలున్నారు తల్లుల హృదయాలను పగులగొట్టి తెల్ల జుట్టు వచ్చేలా 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ాత్రి నీ తల్లి హృదయాన్ని పగుల గొట్ట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ని పదే పదే చేస్తుంట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 నీక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ే ఆమె నిరీక్ష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నీ కొరకు జీవితాన్ని ధార పో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మంచి జీవితం ఇవ్వడానికి పొద్దున్నుండి సాయంత్రము వరకు చాకిరి 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డిగే ఆ ఒక్కటి ఇవ్వకుండా నిరాకరి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 నీకు చెప్పాడు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ఎక్కువగా ప్రేమిస్తుంది కాబట్టి నిన్ను బాధ పెట్టడం ఇష్ట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 కోరుకునేది ఒక్కటే నీవు యేసును నమ్మి బాప్మిస్మము పొందినప్పుడు చూసి సంబర పడాలని</w:t>
      </w:r>
      <w:r>
        <w:rPr>
          <w:rFonts w:cs="TLOT-Harshpriya" w:ascii="TLOT-Harshpriya" w:hAnsi="TLOT-Harshpriya"/>
          <w:sz w:val="18"/>
          <w:szCs w:val="18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18"/>
        </w:rPr>
        <w:t>అది నీ పేద తల్లికి ఇవ్వలే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మె తన జీవితం వ్యర్ధమయి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ుపయోగమని అన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యేసు నోద్దకు ర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ప్తిస్మము పొంద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 గర్వ పడేలా చెయ్య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 తల్లి క్రైస్తవురాలు అయినా కాక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వనస్థులరా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నోద్దకు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హృదయము లేతగా ఉన్నప్పుడ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లేకుండా కొనసాగకండ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నుండి పారిపోకముంద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టోపిలో ఈక ఉన్న ముసలివాని వలే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క్రీస్తును నమ్మడంలో విఫల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ువకునిగా ఉన్నప్పుడే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 నరకంలో మునిగిపోక ముంద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ఈత కొలన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టిలో చనిపోయి బయట చీకటిలో వేయబడ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గ్నిలో నాలుక తడపడానికి ఒక్క నీటి బొట్టు కూడా ఉండ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 ఒక స్త్రీని గూర్చి చెప్పాడు ఆమె కల ఒకటి తన పిల్లలకు చెప్పింద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 దినము వచ్చినట్టు కల కన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పుస్తకాలు తెరువబడి దేవుడ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 వారిని ఎడమ వై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 వారిని కుడి వైప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ూత వచ్చి తల్లిని తీస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మె క్రైస్తవురాలు కుడివైపు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ిల్లలు తప్ప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మేక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ఎడమ వైపు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లలో పిల్లలు అరుస్తూ అంటు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మ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వదిలి పెట్టేయ్యాల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ఆమె వారి చుట్టూ చేతులుంచి ఇలా అ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లైతే నాతో తీసికెళ్ళే దాన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ీలు పడదు ఎందుకంటే మీరు యేసును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మ్మి రక్షింపబడాలని బ్రతిమాల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నా మాట విని లో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నిత్యమూ నేను మీ నుండి వేరు చేయబడత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ఒక్క క్షణం దూత ఆమె కొరక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కన్నీళ్లు పోయ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జ మమకారం అధిగమ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హజంగా నిమ్మలమయి దేవుని చిత్తానికి కట్టు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తిరిగి పిల్లలతో ఇలా అ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లను గుడికి తీసుక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 బైబిలు బోధ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ు మీ కొరకు ప్రార్ధ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ూ యేసును తిరస్కర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చెప్పగలిగింది మీ నిత్య శిక్షకు ఆమెన్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వారు ఎత్తుకెళ్ళబడి బయట అంధకారంలో పడ ద్రోయబడడం   ఆమె చూ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గ్ని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వనస్థ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ేమనుకుంటున్న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రోజు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అనడం విన్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ంద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>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పింపబడిన వా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గ్నికి వెళ్ళు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 స్వరం కూడా వింటావ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 ఆమెన్ ఎక్కడ నుండి అని నువ్వు అడ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 స్వరం నీ తల్లిదిగా కనుకొ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 స్త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నరకము వెలుపలి చీకటిలో నీవు పడద్రోయబడినప్పుడు ఒక స్వరం వింటావ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ి నీ తండ్రి నోట నుండి అని కనుగొంట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మంది రక్షింపబడిన </w:t>
      </w:r>
      <w:r>
        <w:rPr>
          <w:rFonts w:ascii="TLOT-Harshpriya" w:hAnsi="TLOT-Harshpriya" w:cs="TLOT-Harshpriya"/>
          <w:sz w:val="18"/>
          <w:sz w:val="18"/>
          <w:szCs w:val="18"/>
        </w:rPr>
        <w:t>నింద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ుపో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 స్వలింగ సంపర్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 పదార్ధాల బానిసలు పరలోకంలో ప్రవేశిస్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రాజ్య సంబంధుల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నీ లాంటి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 మంతా గుడికి 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 యేసును తిరస్కర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 గల నరకంలో వెలుపల చీకటిలో పడద్రోయ 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క్కడ నీకు నిరీక్షణ నిత్యత్వానికి ఉండ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న్నటిక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ఎన్నట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నశించా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భయంకర స్థితిని తప్పించుకోవడం సులభ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ేయవలసిందల్లా నీవు యేసును నమ్మాల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ామాన్య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ులభ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డ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డ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ఆయనను నమ్మడమ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నమ్ము సిలువపై కార్చబడిన రక్తముతో క్రీస్తు నీ పాపాలు కడిగ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యొక్క క్రీస్తు నొద్దకు వచ్చి ఆయన రక్తములో కడగబ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ప్రసంగము తీసుకొనబడి కుదింపబడింది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బోధకుల రాజు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"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అయిన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ెచ్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్పర్జన్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గారి ప్రసంగము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ఇరవై ఏళ్ళప్పుడు పొలములో గొప్ప గుంపుకు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ొదటి వ్యక్తి ఈ పాట నిజమని మీకు చెప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 చెంత నీకు స్థల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 చెంత నీకు స్థల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క్షలాది మంది వచ్చ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ంకా ఒకరికి స్థలము ఉంది </w:t>
      </w:r>
      <w:r>
        <w:rPr/>
        <w:t>–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చెంత నీకు స్థలము ఉ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చెంత నీకు స్థలము ఉ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రా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టాన్ ఫిల్ చే</w:t>
      </w:r>
      <w:r>
        <w:rPr>
          <w:rFonts w:cs="TLOT-Harshpriya" w:ascii="TLOT-Harshpriya" w:hAnsi="TLOT-Harshpriya"/>
          <w:sz w:val="18"/>
          <w:szCs w:val="18"/>
        </w:rPr>
        <w:t xml:space="preserve">, 1914-1993; </w:t>
      </w:r>
      <w:r>
        <w:rPr/>
        <w:t xml:space="preserve">“Room at the Cross For You” by Ira F. Stanphill, 1914-1993)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శ్వాసము ద్వారా యేసు రక్తములో కడగబడుటను గూర్చి మాతో మాట్లాడాలనుకుంట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 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ణ గదికి ఇప్పుడే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2160" w:hanging="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eastAsia="TLOT-Harshpriya" w:cs="TLOT-Harshpriya" w:ascii="TLOT-Harshpriya" w:hAnsi="TLOT-Harshpriya"/>
          <w:sz w:val="24"/>
        </w:rPr>
        <w:t xml:space="preserve">     </w:t>
      </w: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పరలోకము నరకమ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నేకుల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ూర్పు నుండియు పడమటి నుండియు వచ్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అభ్రాహమ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ఇశ్మాక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యాకోబుతో కూడ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పరలోక రాజ్యమందు కూర్చుందురు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కాని రాజ్య సంబంధులు వెలుపటి చీకటిలోనికి త్రోయ బడుదురు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అక్కడ ఏడ్పును పండ్లు కోరుకుటయును ఉండునని మీతో చెప్పుచున్నానన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rFonts w:cs="TLOT-Harshpriya" w:ascii="TLOT-Harshpriya" w:hAnsi="TLOT-Harshpriya"/>
          <w:sz w:val="18"/>
          <w:szCs w:val="24"/>
        </w:rPr>
        <w:t>8:11-12).</w:t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Subtitle"/>
        <w:numPr>
          <w:ilvl w:val="0"/>
          <w:numId w:val="4"/>
        </w:numPr>
        <w:ind w:left="720" w:hanging="45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వాగ్ధానమ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/>
        <w:t xml:space="preserve">8:11; 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/>
        <w:t xml:space="preserve">7:9.  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్ని గూర్చిన హెచ్చరిక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త్తయి</w:t>
      </w:r>
      <w:r>
        <w:rPr/>
        <w:t xml:space="preserve"> </w:t>
      </w:r>
      <w:r>
        <w:rPr/>
        <w:t xml:space="preserve">8:12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rgeon.org/spsrmns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7:40:00Z</dcterms:created>
  <dc:creator>Christopher L. Cagan</dc:creator>
  <dc:description/>
  <dc:language>en-US</dc:language>
  <cp:lastModifiedBy>Use This Account</cp:lastModifiedBy>
  <cp:lastPrinted>2014-07-23T19:42:00Z</cp:lastPrinted>
  <dcterms:modified xsi:type="dcterms:W3CDTF">2014-07-23T17:43:00Z</dcterms:modified>
  <cp:revision>5</cp:revision>
  <dc:subject/>
  <dc:title>SALVATION IS THE WORK OF GOD</dc:title>
</cp:coreProperties>
</file>