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నశించు వారిని తప్పించు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సాయంత్ర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మనసు తిరిగిన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హోదరులను స్థిర పరచుమని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2:32).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ఎన్ఐ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 ఇతర ఆధునిక తర్జుమ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ని వేరుగా చూపిస్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 అంటాయ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 xml:space="preserve">నీవు </w:t>
      </w:r>
      <w:r>
        <w:rPr>
          <w:rFonts w:ascii="TLOT-Harshpriya" w:hAnsi="TLOT-Harshpriya" w:cs="TLOT-Harshpriya"/>
          <w:sz w:val="18"/>
          <w:sz w:val="18"/>
          <w:u w:val="single"/>
        </w:rPr>
        <w:t>తిరిగి వచ్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హోదరులను స్థిర పరుచ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ఎన్ఐవి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ఈ ఉదయము మీతో చెప్పాను ఒక ప్రఖ్యాత నూతన నిబంధన వేత్త వారితో ఏకీభవించడం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 మీతో చెప్పాను డాక్టర్ మార్కస్ బాక్ మొహెల్ 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నీవు తిరిగినప్పుడ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వెనుకకు మళ్ళినప్పుడు</w:t>
      </w:r>
      <w:r>
        <w:rPr>
          <w:rFonts w:cs="TLOT-Harshpriya" w:ascii="TLOT-Harshpriya" w:hAnsi="TLOT-Harshpriya"/>
          <w:sz w:val="18"/>
        </w:rPr>
        <w:t>],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ో తర్జుమాలు అంగీకరించ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కి గ్రీకులో ఆధారము లేద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Markus Bockmuehl, Ph.D., </w:t>
      </w:r>
      <w:r>
        <w:rPr>
          <w:b/>
          <w:i/>
        </w:rPr>
        <w:t>Simon Peter in Scripture and Memory,</w:t>
      </w:r>
      <w:r>
        <w:rPr/>
        <w:t xml:space="preserve"> Baker Academic, 2012, p. 156). </w:t>
      </w:r>
      <w:r>
        <w:rPr>
          <w:rFonts w:ascii="TLOT-Harshpriya" w:hAnsi="TLOT-Harshpriya" w:cs="TLOT-Harshpriya"/>
          <w:sz w:val="18"/>
          <w:sz w:val="18"/>
        </w:rPr>
        <w:t xml:space="preserve">ఆయన చూపించాడు గ్రీకు పద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ఫిస్ట్రెఫ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నగా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ర్చబడి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ని అర్ధము లూకా సువార్తలో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</w:rPr>
        <w:t>డాక్టర్ బాక్ మొహెల్ ఆక్స్ ఫర్డ్ విశ్వ విద్యాలయములో బైబిలు ఆదిమ క్రైస్తవ పఠనాలలో అధ్యాపక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చూపించిన పేతురు ఎప్పుడు మార్చబడ్డాడంటే అతడు పాపపు ఒప్పుకోలు ద్వారా వెళ్లి లేచిన క్రీస్తును ఎదుర్కొన్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 నా అభిప్రాయము కూ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 ఆక్స్ ఫర్డ్ వేత్త దానిని సమర్ధించడం నాకు ఆనందంగా ఉ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ేజెవి సరిగ్గా ఉంది ఆధునిక తర్జుమాలు తప్పుగా ఉన్నాయ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ఎందుకు ఆధునిక తర్జుమాలు తప్ప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 xml:space="preserve">ఎందుకంటే అవ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ర్పిడి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 అర్ధము చేసుకో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వి దానిని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ిర్ణయముగా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లోచించ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కాని పాత కేజెవి అనువాదకులకు నిజ మార్పిడిని గూర్చి తెలుస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 xml:space="preserve">అందుకే వార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ఫిస్ట్రెఫో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ను సరిగ్గా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ార్చబడిన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 అనువాదించార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నీవు </w:t>
      </w:r>
      <w:r>
        <w:rPr>
          <w:rFonts w:ascii="TLOT-Harshpriya" w:hAnsi="TLOT-Harshpriya" w:cs="TLOT-Harshpriya"/>
          <w:sz w:val="18"/>
          <w:sz w:val="18"/>
          <w:u w:val="single"/>
        </w:rPr>
        <w:t>మార్చబడిన</w:t>
      </w:r>
      <w:r>
        <w:rPr>
          <w:rFonts w:ascii="TLOT-Harshpriya" w:hAnsi="TLOT-Harshpriya" w:cs="TLOT-Harshpriya"/>
          <w:sz w:val="18"/>
          <w:sz w:val="18"/>
        </w:rPr>
        <w:t xml:space="preserve">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హోదరులను స్థిర పరచుమని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 xml:space="preserve">22:3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ది ఒక గొప్ప పాఠ్యభాగ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దాని నుండి రెండు విషయాలు ప్రస్తావిస్త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bCs/>
          <w:sz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</w:rPr>
        <w:t>పేతురుకు ఉండవలసిన నిజ మార్పిడిని గూర్చి క్రీస్తు మాట్లాడాడు</w:t>
      </w:r>
      <w:r>
        <w:rPr>
          <w:rFonts w:cs="TLOT-Harshpriya" w:ascii="TLOT-Harshpriya" w:hAnsi="TLOT-Harshpriya"/>
          <w:b/>
          <w:bCs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</w:rPr>
      </w:pPr>
      <w:r>
        <w:rPr>
          <w:rFonts w:cs="TLOT-Harshpriya" w:ascii="TLOT-Harshpriya" w:hAnsi="TLOT-Harshpriya"/>
          <w:b/>
          <w:bCs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ార్పులోని మొదటి భాగం దేవుని ఆత్మ ఒప్పుకోలు కార్యమ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మును గూర్చ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ని గూర్చియు తీర్పును గూర్చ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ును ఒప్పుకొన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rFonts w:cs="TLOT-Harshpriya" w:ascii="TLOT-Harshpriya" w:hAnsi="TLOT-Harshpriya"/>
          <w:sz w:val="18"/>
        </w:rPr>
        <w:t>16:8)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ురిటాన్ రచయిత విలియం గుత్రీ </w:t>
      </w:r>
      <w:r>
        <w:rPr>
          <w:rFonts w:cs="TLOT-Harshpriya" w:ascii="TLOT-Harshpriya" w:hAnsi="TLOT-Harshpriya"/>
          <w:sz w:val="18"/>
        </w:rPr>
        <w:t xml:space="preserve">(1620-1665)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సామాన్యంగా ప్రభువు ఒక ఆత్మలో తన స్వంత మార్గము సిద్ధ </w:t>
      </w:r>
      <w:r>
        <w:rPr>
          <w:rFonts w:ascii="TLOT-Harshpriya" w:hAnsi="TLOT-Harshpriya" w:cs="TLOT-Harshpriya"/>
          <w:sz w:val="18"/>
          <w:sz w:val="18"/>
        </w:rPr>
        <w:t>పరుస్త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మ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ంచ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ౌర్భాగ్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ేట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ు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ైద్య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వార్యమన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William Guthrie, </w:t>
      </w:r>
      <w:r>
        <w:rPr>
          <w:b/>
          <w:i/>
        </w:rPr>
        <w:t>The Christian’s Great Interest,</w:t>
      </w:r>
      <w:r>
        <w:rPr/>
        <w:t xml:space="preserve"> The Banner of Truth Trust, 1969 reprint, page 193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ేతుర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వి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ల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ద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ువాత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బడలేద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ంబడించినప్పటికినీ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ంత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శుభ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ుక్రవా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ుస్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గలిగ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ర్వ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నీతిమంత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య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ృద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ట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ేమించ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ట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ీక్షింపబడ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చరు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జరేయ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6:7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ంచ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డతాడా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26:7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దమా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ంపబడ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య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ంకుత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ుప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62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ి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్టూర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cs="TLOT-Harshpriya" w:ascii="TLOT-Harshpriya" w:hAnsi="TLOT-Harshpriya"/>
          <w:sz w:val="18"/>
          <w:szCs w:val="18"/>
          <w:lang w:bidi="te-IN"/>
        </w:rPr>
        <w:t>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క్రో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ట్టూరుస్త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ళ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్న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వోస్స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పృహ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కాళ్ళపై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ా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Paul E. Cook, </w:t>
      </w:r>
      <w:r>
        <w:rPr>
          <w:b/>
          <w:i/>
        </w:rPr>
        <w:t>Fire From Heaven,</w:t>
      </w:r>
      <w:r>
        <w:rPr/>
        <w:t xml:space="preserve"> p. 8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ౌతికవా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6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ేద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పడి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్క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గ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చ్చుకో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ర్భాగ్యుడ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వ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2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తేకో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చ్చ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:37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వ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చ్చుకుంటారు</w:t>
      </w:r>
      <w:r>
        <w:rPr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గ్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యావసాన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చ్చ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ింది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(</w:t>
      </w:r>
      <w:r>
        <w:rPr>
          <w:b/>
          <w:i/>
        </w:rPr>
        <w:t>Matthew Henry’s Commentary on the Whole Bible;</w:t>
      </w:r>
      <w:r>
        <w:rPr/>
        <w:t xml:space="preserve"> note on Acts 2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ి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వ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మింప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48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స్టీ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న్య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ొవ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ేరి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49-5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వ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హ్లె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ౌం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ండోర్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"45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ద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ి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డు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ాద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క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దక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ోచ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డ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ిమాల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వద్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్తుత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ించిన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ువ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తో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23, 2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ీ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ిన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ంట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గ్యు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ల్కొనబడ్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quoted in John Greenfield, </w:t>
      </w:r>
      <w:r>
        <w:rPr>
          <w:b/>
          <w:i/>
        </w:rPr>
        <w:t>When the Spirit Came: The Moravian Revival,</w:t>
      </w:r>
      <w:r>
        <w:rPr/>
        <w:t xml:space="preserve"> Strategic Press, no date, p. 28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గ్గ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్న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స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సలా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ప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థ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ట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ు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్చ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, p. 286; note on Mark 14:72).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నొంది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u w:val="single"/>
        </w:rPr>
        <w:t>తరువాత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పేతు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ేయబోయేద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బలపరుచుమ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రచగలిగి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చే రక్షింపబడిన వ్యక్తి యేసు ద్వారా రక్షింపబడేలా ఇతరులకు సహాయము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ు ఎంత బలహీనుడో తెలుసుకున్న వ్యక్తి బలహీనులకు సహాయము చేయ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ఎప్పుడు జాన్ వెస్లీని ప్రేమ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తని ప్రేమించడానికి ఒక కారణ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గ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ు అనుకున్నాడు కచ్చితమైన బ్రతుకు బ్రతికితే రక్షింపబడగల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సరిగ్గా అలానే అ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మొరాబియన్ మిస్సెన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 బొహ్ లేర్ క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 రక్షించే విశ్వాసము 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హ్ లేర్ అన్నాడు వెస్లీ అనుకు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లాంటి విశ్వాసాన్ని ఎలా పొంద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ఇతరుల వలే ఎక్కువ పాపాల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వెస్లీకి ఆటంకబ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ొహ్ లేర్ తనతో చెప్పాడు యేసును నమ్మక పోవడం కూడ పాపమే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భయంకరంగా యేడ్చి తన కొరకు ప్రార్ధించమని నన్ను అడిగ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ేసుచే రక్షింపబడ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 తన జీవిత కాలమంతా నశించు పాపులకు సహాయము చెయ్యడానికి సహోదరులను బలపరచడానికి వినియోగ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ప్రతి సంవత్సరము గుఱ్ఱముపై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,5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ైళ్ళు ప్రయాణ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రోజు రెండు లేక అంతకంటే ఎక్కువ ప్రసంగాలు బో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మిగిలిన జీవిత కాలమంతా గడి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నిమిషాల క్రితం గ్రిఫిత్ గారు పాడిన పాట వెస్లీచే బాగుగా 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శించు వారిని తప్పించు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నిపోవు వారి కొరకు పట్టించుకో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ాపము నుండి సమాధి నుండి వారిని జాలితో బయటికి లాగ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;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ప్పిదాలు చేసే వారి కోసం ఏడవ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డిపోయిన వారిని లేవనేత్త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ికి యేసును గూర్చి చెప్ప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ప శక్తిమంతుడు</w:t>
      </w:r>
      <w:r>
        <w:rPr>
          <w:rFonts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శించు వారిని తప్పించు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నిపోవు వారి కొరకు పట్టించుకో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కనికరస్తు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వి నాతో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శించు వారిని తప్పించు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నిపోవు వారి కొరకు పట్టించుకోండ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eastAsia="TLOT-Harshpriya" w:cs="TLOT-Harshpriya" w:ascii="TLOT-Harshpriya" w:hAnsi="TLOT-Harshpriya"/>
          <w:sz w:val="16"/>
          <w:szCs w:val="16"/>
          <w:lang w:bidi="te-IN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కనికరస్తు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 రక్షిస్తాడ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తప్ప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ేన్నీ జ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స్ బీ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820-1915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Rescue the Perishing” by Fanny J. Crosby, 1820-1915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చ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హోదరులను స్థిర పరచ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32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ు నిజంగా మార్చబడ్డాడని మనం ఎలా చెప్పగ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ిజంగా రక్షింపబడ్డారని మీరు ఎలా చెప్ప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చ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 సహోదరులను స్థిర పరచుము</w:t>
      </w:r>
      <w:r>
        <w:rPr>
          <w:rFonts w:cs="TLOT-Harshpriya" w:ascii="TLOT-Harshpriya" w:hAnsi="TLOT-Harshpriya"/>
          <w:sz w:val="18"/>
          <w:szCs w:val="18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పిడి చెందినప్పుడు క్రీస్తు నీ ఆశలను మార్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నీవు ఎక్కువగా ప్రేమించిన దానిని ప్రక్కన పెట్టి సహోదరులను ఎక్కువగా 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హృదయమంతటితో సంఘాన్ని 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ఆత్మ అంతటిలో నిజ క్రైస్తవులను 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 బలపరచడానికి సహాయము చేయడానికి నీవు చేయ దలుచుకున్న దంతా చే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కొరకు ప్రార్ధన చేస్తారు వారికి సహాయము చేస్తావు క్రీస్తుకు కలిగిన హృదయము తో వారిని 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యోహాను దానిని చాలా తేట 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సహోదరులను ప్రేమించ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 మరణమునుండి జీవములోనికి దాటి యున్నామని ఎరుగ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 లేని వాడు మరణము నిలిచి య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3:14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చబడినావని చెప్పడానికి అది ఒక మార్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ిజంగా సంఘములో ఉన్న సహోదర సహోదరీలను 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 సహాయ పడడానికి చేయగలిగినంతా చే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 లారా మరియు కరేన్ మరియు ఇతర కొత్త అమ్మాయిలూ శ్రీమతి హైమర్స్ ఎలా సహాయ పడుతున్న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మార్చబడి నారని చెప్ప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ంకొక మార్గము కూడ ఉంది నీవు మార్చబడ్డావని 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బైబిలులో 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్కోఫీల్ద్ పథన బైబిలులో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9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ీ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గొప్ప పెండ్లి విందు ఉపమ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ీ గొప్ప విందు ఏర్పాటు చేసి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 ఆహ్వానించడానికి ఆయన పంపిన సేవకులు నిజ క్రైస్త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 క్రైస్తవుని తో యేసు ఏమి చెప్తున్నాడో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వచనంలో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 గట్టిగా చద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ు యజమానుడు నా ఇల్లు ని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రాజ మార్గముల లోన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చెలలోనికి వెళ్లి లోపలి వ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కడి వారిని బలవంతము చేయు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ెన్సిల్ గాని పెన్ను గాని తీసుకొ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ీవు రాజ మార్గముల లోన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చెలలోనికి వెళ్లి లోపలి వచ్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 వారిని బలవంతమ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రింద గీత గీయండ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4:2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 మనం చేస్తాం ప్రతి గురువారము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ము రాత్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ఆదివారము మధ్యాహ్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 రక్షించాలని ప్రతి ఒక్కరిని బయటకి పంప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ేను చూస్తాను కొందరు నిలబడి మాట్లాడ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ో చేస్తూ ఉంటారు సమయము గడ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వారు ఒక పేరు కూడ తీసుకురారు అనుసర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కొన్ని పేర్లు కూడ త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 తీసుకురాని వారి విషయం ఏము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ిలో ఒకట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నశించి పోయ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వెనక్కు పోయి 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క్రైస్తవులు నశించి వారి వెంట వెళ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ి వెనక్కి పోయిన వారు అవివేకంగా సమయము వృధా 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అలా వెనక్కి పోయి ఉంటె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శ్చాత్తాపపడకపోతే రక్షనానాందము కోల్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మీతో 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ఏ స్థితిలో నుండి పడితివో అది జ్ఞాపకము చేసు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 మనస్సు పొ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మొదటి క్రియలను చేయు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5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క్రియలను చేయు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 సంపాదనకు తిరిగి 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ు చేసినట్లు మొదటి క్రియలు చే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మీలో కొందరు ఎప్పుడు అలా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ను 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ద్దామనుకోవడం లేదు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ళ్ళు తలుక్కుమంటాయి మీ ముఖాలు కఠినమ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ితడు ఆ పని చెయ్యడా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పయోగించ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 బట్టి మీరు మార్చబడలేదని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నిపెడుతున్నారు మేము మీ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 మర్చబడాలో క్రీస్తుకు విదేయులవడానికి ఉద్దేశమ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అంట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 రమ్మని బలవంత పెట్ట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క్రీస్తు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ోబడ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ాయక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చేస్తే నీకు ఎసులో సమాధానము సంతోషము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ీగొప్ప పట్టణములో వందల కొలది నశించు ఒంటరి యవనష్టులు 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నా వస్తారని వారిపై దయ చూపి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ై ఆసక్తి కనపరుస్త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మార్గము చూపిస్తారని ఎదురు చూ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వ్వే నశించిపొతే వారిని సహాయ పడ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నిమిత్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నిన్ను బతిమాలుచున్నాను నీవు పశ్చాత్తాప పడి యేసును నమ్మ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 యేసు నొద్దకు 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జీవితాన్ని ఆయన ఆధీనంలో పెట్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నిన్ను రక్ష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లో నీ పాపాల నుండి శుభ్రంగా కడిగ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తీసుకు రావడానికి సహోదరులకు సహాయ పడడానికి ఆయన నిన్ను బయటికి పం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మార్చబడి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సహోదరులను స్థిర పరుచుమ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పాటల కాగితంలో ఉన్న ఆరవ పాటను దయచేసి నిలబడి పా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 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ాపరి స్వరము నేను వింట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ధకార భయంకర అరణ్య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రి తప్పినా గొర్రెలను పిలిస్తూ ఉన్నాడు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 భద్రతనుండి దూరంగా తొలగి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పొల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తిరుగుచున్న వాటిని యేసు నొద్దకు తీసుకు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 వెళ్లి యీ గొర్రెల కాపరికి సహాయము 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right="-1440"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సంచరించు వారిని కనుగొని ఈయనకు సహాయము 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తిరిగడానికి ఎవరు తీసుకొ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ి నుండి సంరక్షణ ఎవరు కల్ప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పొల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తిరుగుచున్న వాటిని యేసు నొద్దకు తీసుకు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ణ్యంలో వాటి కేక వి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 ఎతైన కొండలపై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చే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యజమాని నీతో మాట్లా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 నా గొర్రెలను కనుక్కో అవి ఎక్కడ ఉ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పు పొలాల 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 లోనికి తీసు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టు అటు తిరుగుచున్న వాటిని యేసు నొద్దకు తీసుకు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చాన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ప్రార్ధనలో 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  <w:r>
        <w:br w:type="page"/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sz w:val="24"/>
          <w:szCs w:val="24"/>
        </w:rPr>
        <w:t>22:31-3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ిని తప్పించుట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ేన్నీ జ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స్ చే</w:t>
      </w:r>
      <w:r>
        <w:rPr>
          <w:rFonts w:cs="TLOT-Harshpriya" w:ascii="TLOT-Harshpriya" w:hAnsi="TLOT-Harshpriya"/>
          <w:sz w:val="18"/>
          <w:szCs w:val="18"/>
          <w:lang w:bidi="te-IN"/>
        </w:rPr>
        <w:t>, 1820-1915).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Rescue the Perishing” (by Fanny J. Crosby, 1820-1915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TLOT-Harshpriya" w:hAnsi="TLOT-Harshpriya" w:cs="TLOT-Harshpriya"/>
          <w:sz w:val="22"/>
          <w:sz w:val="22"/>
          <w:lang w:val="en-US"/>
        </w:rPr>
        <w:t>సంక్షిప్తంగా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24"/>
        </w:rPr>
      </w:pPr>
      <w:r>
        <w:rPr>
          <w:rFonts w:ascii="TLOT-Harshpriya" w:hAnsi="TLOT-Harshpriya" w:cs="TLOT-Harshpriya"/>
          <w:sz w:val="24"/>
          <w:sz w:val="24"/>
        </w:rPr>
        <w:t>నశించు వారిని తప్పించుట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 మనసు తిరిగిన తరువ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 సహోదరులను స్థిర పరచుమని చెప్ప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22:32).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TextBody"/>
        <w:numPr>
          <w:ilvl w:val="0"/>
          <w:numId w:val="3"/>
        </w:numPr>
        <w:ind w:left="720" w:right="576" w:hanging="360"/>
        <w:rPr/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ేతురుకు ఉండవలసిన నిజ మార్పిడిని గూర్చి క్రీస్తు మాట్లా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/>
        <w:t xml:space="preserve"> </w:t>
      </w:r>
      <w:r>
        <w:rPr/>
        <w:t xml:space="preserve">16:8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/>
        <w:t xml:space="preserve">26:71, 7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/>
        <w:t xml:space="preserve">22:62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/>
        <w:t xml:space="preserve">7:24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ల కార్యములు</w:t>
      </w:r>
      <w:r>
        <w:rPr/>
        <w:t xml:space="preserve"> </w:t>
      </w:r>
      <w:r>
        <w:rPr/>
        <w:t xml:space="preserve">2:37;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/>
        <w:t xml:space="preserve">7:48;  </w:t>
      </w:r>
    </w:p>
    <w:p>
      <w:pPr>
        <w:pStyle w:val="TextBody"/>
        <w:ind w:left="720" w:right="576" w:hanging="0"/>
        <w:rPr/>
      </w:pPr>
      <w:r>
        <w:rPr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రిందీయులకు </w:t>
      </w:r>
      <w:r>
        <w:rPr/>
        <w:t xml:space="preserve">1:23-24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ోయ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3:1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/>
        <w:t xml:space="preserve">14:2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2:5.   </w:t>
      </w:r>
    </w:p>
    <w:p>
      <w:pPr>
        <w:pStyle w:val="Subtitle"/>
        <w:ind w:left="1440" w:right="432" w:hanging="720"/>
        <w:jc w:val="left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Subtitle"/>
        <w:ind w:left="1440" w:right="432" w:hanging="720"/>
        <w:jc w:val="left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23:00Z</dcterms:created>
  <dc:creator>Christopher L. Cagan</dc:creator>
  <dc:description/>
  <dc:language>en-US</dc:language>
  <cp:lastModifiedBy>Use This Account</cp:lastModifiedBy>
  <cp:lastPrinted>2016-02-13T15:46:00Z</cp:lastPrinted>
  <dcterms:modified xsi:type="dcterms:W3CDTF">2016-02-29T17:23:00Z</dcterms:modified>
  <cp:revision>3</cp:revision>
  <dc:subject/>
  <dc:title>REVIVAL AND EVANGELISM</dc:title>
</cp:coreProperties>
</file>