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ు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215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ేశాల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1</w:t>
      </w:r>
      <w:r>
        <w:rPr>
          <w:rFonts w:cs="TLOT-Harshpriya" w:ascii="TLOT-Harshpriya" w:hAnsi="TLOT-Harshpriya"/>
          <w:sz w:val="18"/>
          <w:szCs w:val="18"/>
        </w:rPr>
        <w:t>,500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sz w:val="24"/>
            <w:u w:val="single"/>
            <w:lang w:val="en-US"/>
          </w:rPr>
          <w:t>www.sermonsfortheworld.com</w:t>
        </w:r>
      </w:hyperlink>
      <w:r>
        <w:rPr>
          <w:color w:val="FF0000"/>
          <w:sz w:val="24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ెళ్ళుచు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ంద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యుట్యూబ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ిడియోల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చూస్తార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ాని వారు వెంటనే యూట్యుబ్ విడిచిపెడుతున్నారు ఎందుకంటే ప్రతి వీడియో ప్రసంగము వారిని మా వెబ్ సైట్ కు నడిప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జలను మా వెబ్ సైట్ కు యూట్యుబ్ తీసుకొని వ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 ప్రతులు ప్రతినెలా </w:t>
      </w:r>
      <w:r>
        <w:rPr>
          <w:rFonts w:cs="TLOT-Harshpriya" w:ascii="TLOT-Harshpriya" w:hAnsi="TLOT-Harshpriya"/>
          <w:sz w:val="18"/>
          <w:szCs w:val="18"/>
          <w:lang w:val="en-US"/>
        </w:rPr>
        <w:t>3</w:t>
      </w:r>
      <w:r>
        <w:rPr>
          <w:rFonts w:cs="TLOT-Harshpriya" w:ascii="TLOT-Harshpriya" w:hAnsi="TLOT-Harshpriya"/>
          <w:sz w:val="18"/>
          <w:szCs w:val="18"/>
        </w:rPr>
        <w:t>5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భాషలలో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ందిక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val="en-US"/>
        </w:rPr>
        <w:t>1</w:t>
      </w:r>
      <w:r>
        <w:rPr>
          <w:rFonts w:cs="TLOT-Harshpriya" w:ascii="TLOT-Harshpriya" w:hAnsi="TLOT-Harshpriya"/>
          <w:sz w:val="18"/>
          <w:szCs w:val="18"/>
        </w:rPr>
        <w:t>20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000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ంప్యూటర్ల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ఇవ్వబడుతున్నాయి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 ప్రతులు కాపీ రైట్ చెయ్యబడ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కనుక ప్రసంగీకులు వాటిని మా అనుమతి లేకుండా వాడవచ్చున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hyperlink r:id="rId3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మీర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నెల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విరాళాల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ఎలా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ఇవ్వవచ్చ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మా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సహాయ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పడ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ఈ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గొప్ప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పన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చేయ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ప్రపంచమంతటికి</w:t>
        </w:r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lang w:val="en-US"/>
          </w:rPr>
          <w:t xml:space="preserve">,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ముస్లీమ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హిందూ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దేశాలక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సువార్తను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వ్యాపింపచేయడంలో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తెలుసుకోవడానిక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దయచేస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ఇక్కడ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క్లిక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  <w:lang w:val="en-US"/>
          </w:rPr>
          <w:t>చెయ్యండి</w:t>
        </w:r>
      </w:hyperlink>
      <w:r>
        <w:rPr>
          <w:rFonts w:cs="TLOT-Harshpriya" w:ascii="TLOT-Harshpriya" w:hAnsi="TLOT-Harshpriya"/>
          <w:sz w:val="18"/>
          <w:szCs w:val="18"/>
          <w:lang w:val="en-US"/>
        </w:rPr>
        <w:t xml:space="preserve">. </w:t>
      </w:r>
    </w:p>
    <w:p>
      <w:pPr>
        <w:pStyle w:val="TextBody"/>
        <w:rPr>
          <w:rFonts w:ascii="TLOT-Harshpriya" w:hAnsi="TLOT-Harshpriya" w:cs="TLOT-Harshpriya"/>
          <w:sz w:val="24"/>
          <w:szCs w:val="24"/>
          <w:lang w:val="en-US"/>
        </w:rPr>
      </w:pPr>
      <w:r>
        <w:rPr>
          <w:rFonts w:cs="TLOT-Harshpriya" w:ascii="TLOT-Harshpriya" w:hAnsi="TLOT-Harshpriya"/>
          <w:sz w:val="24"/>
          <w:szCs w:val="24"/>
          <w:lang w:val="en-US"/>
        </w:rPr>
      </w:r>
    </w:p>
    <w:p>
      <w:pPr>
        <w:pStyle w:val="Normal"/>
        <w:jc w:val="both"/>
        <w:rPr>
          <w:rFonts w:cs="Gautami"/>
          <w:sz w:val="24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మీరు డాక్టర్ హైమర్స్ వ్రాసేటప్పుడు మీరు ఏ దేశంలో నివసిస్తున్నారో వ్రాయండి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లేకపోతే వారు సమాధానం చెప్పరు</w:t>
      </w:r>
      <w:r>
        <w:rPr>
          <w:rFonts w:cs="TLOT-Harshpriya" w:ascii="TLOT-Harshpriya" w:hAnsi="TLOT-Harshpriya"/>
          <w:sz w:val="18"/>
          <w:szCs w:val="18"/>
          <w:lang w:val="en-US"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డాక్టర్ హైమర్స్ గారి మెయిల్ </w:t>
      </w:r>
      <w:hyperlink r:id="rId4">
        <w:r>
          <w:rPr>
            <w:rStyle w:val="InternetLink"/>
            <w:rFonts w:cs="Gautami"/>
            <w:sz w:val="24"/>
            <w:u w:val="single"/>
            <w:lang w:bidi="te-IN"/>
          </w:rPr>
          <w:t>rlhymersjr@sbcglobal.net</w:t>
        </w:r>
      </w:hyperlink>
      <w:r>
        <w:rPr>
          <w:rFonts w:cs="Gautami"/>
          <w:sz w:val="24"/>
          <w:lang w:bidi="te-IN"/>
        </w:rPr>
        <w:t>.</w:t>
      </w:r>
    </w:p>
    <w:p>
      <w:pPr>
        <w:pStyle w:val="Heading"/>
        <w:rPr>
          <w:rFonts w:cs="Gautami"/>
          <w:sz w:val="28"/>
          <w:lang w:bidi="te-IN"/>
        </w:rPr>
      </w:pPr>
      <w:r>
        <w:rPr>
          <w:rFonts w:cs="Gautami"/>
          <w:sz w:val="28"/>
          <w:lang w:bidi="te-IN"/>
        </w:rPr>
      </w:r>
    </w:p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నోవాహు కృపను కనుగొన్నాడు</w:t>
      </w:r>
      <w:r>
        <w:rPr>
          <w:rFonts w:cs="TLOT-Harshpriya" w:ascii="TLOT-Harshpriya" w:hAnsi="TLOT-Harshpriya"/>
          <w:bCs/>
          <w:szCs w:val="24"/>
          <w:lang w:bidi="te-IN"/>
        </w:rPr>
        <w:t>!</w:t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సంగ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పై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</w:p>
    <w:p>
      <w:pPr>
        <w:pStyle w:val="Heading"/>
        <w:rPr/>
      </w:pPr>
      <w:r>
        <w:rPr/>
        <w:t>NOAH FOUND GRACE!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(SERMON #19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ల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హైమర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ూనియ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ార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బోధ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స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టేబర్నేక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ఫ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జల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శనివార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జూ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4, 2017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A sermon preached </w:t>
      </w:r>
      <w:r>
        <w:rPr>
          <w:sz w:val="24"/>
          <w:szCs w:val="24"/>
        </w:rPr>
        <w:t>at the Baptist Tabernacle of Los Angeles</w:t>
        <w:br/>
      </w:r>
      <w:r>
        <w:rPr>
          <w:sz w:val="24"/>
          <w:szCs w:val="24"/>
          <w:lang w:val="en-US"/>
        </w:rPr>
        <w:t>Saturday Evening</w:t>
      </w:r>
      <w:r>
        <w:rPr>
          <w:sz w:val="24"/>
          <w:szCs w:val="24"/>
        </w:rPr>
        <w:t xml:space="preserve">, June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>, 2017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2" w:right="1008" w:hanging="115"/>
        <w:jc w:val="both"/>
        <w:rPr>
          <w:sz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 ఈ తరము వారిలో నీవ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యెదుట నీతిమంతుడనై యుండుట చ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నీవును నీ ఇంటి వారును ఓడలో ప్రవేశించ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7:1).</w:t>
      </w:r>
    </w:p>
    <w:p>
      <w:pPr>
        <w:pStyle w:val="WWBodyText2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 మంచివాడని రక్ష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రక్షింపబడ్డాడు ఎందుకంటే దేవుడ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 నా యెదుట నీతిమంతుడైయుండుట చూచితి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అతనిని నీతిమంతుడుగా చూ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వాబు సులభ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ఆదికాండ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రవ అధ్యాయ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ిమిదవ వచనంలో ఇవ్వ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బైబిలు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WWBodyTex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ే నోవాహు యెహోవా దృష్టియందు కృప పొందిన వాడాయ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8). 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హు దేవుని దృష్టిలో దయపొంద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తరము వారిలో నీవు నీతిమంతుడవైయుండుట చూచితి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1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ఆపాదింపబడిన నీతిని గూర్చి మాట్లా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1: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గా చెప్తుంది నోవహు విశ్వాసము ద్వారా రక్షింపబడ్డాడన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WWBodyTex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ను బట్టి నోవహ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న ఇంటి వారి రక్షణ కొరకు ఒక ఓడను సిద్ధము చేస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హెబ్ర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>11:7).</w:t>
      </w:r>
    </w:p>
    <w:p>
      <w:pPr>
        <w:pStyle w:val="WWBodyTex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మళ్ళీ చెప్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హు మంచివాడని రక్ష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విధాలుగా మంచివాడు అయినప్పటిక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ని అతడు </w:t>
      </w:r>
      <w:r>
        <w:rPr>
          <w:rFonts w:ascii="TLOT-Harshpriya" w:hAnsi="TLOT-Harshpriya" w:cs="TLOT-Harshpriya"/>
          <w:b/>
          <w:b/>
          <w:i/>
          <w:i/>
          <w:sz w:val="18"/>
          <w:sz w:val="18"/>
          <w:szCs w:val="18"/>
          <w:lang w:bidi="te-IN"/>
        </w:rPr>
        <w:t>పరిపూర్ణ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ఎందుకంటే గొప్ప జల ప్రళయము తరువాత అతడు ద్రాక్ష రసము త్రాగెనని బైబిలు తేటగా చెప్తు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9:20-2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 నోవహును క్షమింప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అతి భయంకర ఘట్టము ద్వారా వెళ్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 వణుకు పుట్టించే భయాలను రాత్రి కలవరాలను ద్రాక్షా రసముతో కప్పి పుచ్చాలనుకున్నాడేమ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 బహుశా అది కేవలము పొరపా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రాక్ష రసము పర్యవసానము అతనికి తెలియలేదు ఎందుకంటే ప్రలయములో నీరంతా నిలబడి ఉండి 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విధంగా 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నోవహును పరిపూర్ణుడుగా చిత్రీకరించ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త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ఠోర మతనాయకులు చెప్ప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 చేసినా నీతిమంతుడుగా తీర్చ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పరిపూర్ణుడ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అతడు దేవుని దృష్టిలో అవతార క్రీస్తునందలి విశ్వాసము ద్వారా నీతిమంతుడుగా తీర్చ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హుకు క్రీస్తు నందు విశ్వాసము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ి దేవుని కృప చేత అతనికి అనుగ్రహింపబడింది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8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ైతే నోవాహు క్రీస్తు నం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 ప్రకటించాడ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కి క్రీస్తు నీతిమత్వాన్ని ఆపాద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 నిబంధన గ్రంధములో ఈ విషయంపై బైబిలు అద్భుత విషయాన్ని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ండి రోమ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్గవ అధ్యా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లు ఐదు మరియు ఆ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WWBodyTex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చేయక భక్తీ హీనున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మంతునిగా తీర్చువాని యంద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శ్వాసము ఉంచు వానికి వాని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తిగా ఎంచబడుచున్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్రకారమే క్రియలు 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ఎవనిని నీతిమంతుడుగా ఎంచునో ఆ మనష్యుడు ధన్యుడని దావీదు కూడ చెప్పుచున్నా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4:5-6). </w:t>
      </w:r>
    </w:p>
    <w:p>
      <w:pPr>
        <w:pStyle w:val="WWBodyTex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నోవాహుతో ఇలా అన్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తరము వారి యెదుట నీవు నీతిమంతుడై యుండుట చూచితి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7:1)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ెప్తున్నాడు ఆయన నోవహు పాపములను చూ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 క్రీస్తు నీతిమత్వము విశ్వాసము ద్వారా అతనికి ఆపాదిం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సంస్కరణకు అది గమనింపు మాట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ోలాపైడ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sz w:val="18"/>
          <w:szCs w:val="18"/>
          <w:lang w:bidi="te-IN"/>
        </w:rPr>
        <w:t>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ందలి విశ్వాసము ద్వారానే రక్ష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వా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 వలన నోవహు రక్షింప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తార క్రీస్తు నందలి విశ్వాసము ద్వారా అతడు రక్షింపబడ్డ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ఓడను గూర్చి ఆలోచ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పడవ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హరించడానికి కట్ట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ేవలము ఒక పొడవైన నల్లని పెట్టె లాం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 నల్లని శీసముతో ముద్ర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పై డాక్టర్ మెక్ గీ ఇలా వ్యాఖ్యాన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WWBodyTex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ను గూర్చి చాలామందికి ఉండే ఉద్దేశము సబ్బాతు బడిలో ఇవ్వబడే చిన్న పడవలా కనిపించే చిత్రపట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్మత్తు అయిన విష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కేవలము ఒక చిత్రము కాదు అది ఒక పెద్ద ఓడ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Quote"/>
        <w:ind w:left="1440" w:right="1440" w:firstLine="43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నిర్మాణమునకు ఇవ్వబడిన సూచనలు చూస్తే ఓడ చాలా పెద్దదని తెల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పొడవు మూడు వందల మూర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మూర పద్దెనిమిది అంగుళాలు అయి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ఎంత ఎక్కువ పొడవైనదో తెలు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శ్న ఏంటంటే ఆ రోజులలో ఆ ఓడను ఎలా తయారు 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స్నేహితు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హ మనష్యులను గూర్చి ప్రస్తావించడం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తెలివైన మనిషిని గూర్చి మాట్లాడుతున్న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 జాతి వారికున్న తెలివి తేటలు నోవాహు నుండి సంక్రమించ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చాలా తెలివైన వ్యక్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IndentedQuote"/>
        <w:ind w:left="1440" w:right="1440" w:firstLine="432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 యాభై అడుగుల కెరటాలు ఎదుర్కునే సముద్రపు ఓడను తయారు చెయ్య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 నిర్మించింది జీవన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ులకు జంతువ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చాలాకాలము ఉండేలాంటి స్థలము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ుఫాను ద్వారా వెళ్ళ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ళయము నుండి కాపాడుకొన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కారణాన్ని బట్ట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ుద్రపు ఓడలా ఈ ఓడ కనిపించకపో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ఎక్కువ స్థలము ఉండేలా నిర్మింపబడింది</w:t>
      </w:r>
      <w:r>
        <w:rPr/>
        <w:t xml:space="preserve"> </w:t>
      </w:r>
      <w:r>
        <w:rPr/>
        <w:t xml:space="preserve">(J. Vernon McGee, </w:t>
      </w:r>
      <w:r>
        <w:rPr>
          <w:b/>
          <w:i/>
        </w:rPr>
        <w:t>Thru the Bible</w:t>
      </w:r>
      <w:r>
        <w:rPr/>
        <w:t>, Thomas Nelson, 1983, volume I, p. 39).</w:t>
      </w:r>
    </w:p>
    <w:p>
      <w:pPr>
        <w:pStyle w:val="WWBodyText2"/>
        <w:rPr/>
      </w:pPr>
      <w:r>
        <w:rPr/>
      </w:r>
    </w:p>
    <w:p>
      <w:pPr>
        <w:pStyle w:val="Normal"/>
        <w:ind w:firstLine="720"/>
        <w:jc w:val="both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ట్ కూంబ్ మరియు మోరిస్ చెప్పారు బాబులోనియులు మూర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.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గుళాలు మరియు ఐగుప్తీయులు మూర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.65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ుళాలు కలిగి ఉండే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ిట్ కూబ్ మరియు మోరిస్ మనకు చెప్తున్నారు హెబ్రీయులు మూర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20.4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ంగుళాలు కలిగి ఉండేవారని </w:t>
      </w:r>
      <w:r>
        <w:rPr/>
        <w:t xml:space="preserve">(John C. Whitcomb and Henry M. Morris, </w:t>
      </w:r>
      <w:r>
        <w:rPr>
          <w:b/>
          <w:i/>
        </w:rPr>
        <w:t>The Genesis Flood</w:t>
      </w:r>
      <w:r>
        <w:rPr/>
        <w:t>, Presbyterian and Reformed Publishing Company, 1993, p. 10).</w:t>
      </w:r>
      <w:r>
        <w:rPr>
          <w:rFonts w:cs="Gautami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 బట్టి ఓడ ఐదు వందల ఒక అడుగుల పొడవు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వీన్ మే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ాస్ ఎంజిలాస్ సముద్ర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ిగిపో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1018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ుగుల పొడ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కంటే రెండింతలు పెద్ద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క్వీన్ మేరీ లో చాలా స్థలము ఇంజన్లు యంత్రాలచే న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లో అలాంటి యాంత్రిక పరికరాలు 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అంతా ఖాళీగా 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వీన్ మేరీతో పోలిస్తే ఓడలో మనష్యులు జంతువులూ పట్టిన స్థలము ఓడలోనే చాలా ఎక్కువ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 చాలా పెద్దదిగా 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్వీన్ మేరీ కన్నా </w:t>
      </w:r>
      <w:r>
        <w:rPr>
          <w:sz w:val="18"/>
          <w:sz w:val="18"/>
          <w:szCs w:val="18"/>
          <w:lang w:bidi="te-IN"/>
        </w:rPr>
        <w:t>–</w:t>
      </w:r>
      <w:r>
        <w:rPr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ఏది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త్య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ెద్ద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విట్ కుంబ్ మరియు డాక్టర్ మోరిస్ సరిగ్గానే చెప్పారు ఓడ చాలా పెద్దది జల ప్రళయాన్ని ఎదుర్కొం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WWBodyTex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 ప్రళయానికి అంత పెద్ద పరిమాణాలు కలిగిన ఓడ అవసర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సలు ఓడే అవసరము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శతాభ్దపు ప్రణాళిక శ్ర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 ఓడను చేసే ప్రక్రి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చిన్న ప్రళయము నుండి తప్పించు క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వసర అవివేక విషయంగా చెప్పవచ్చ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 వివేకము దేవుడు నోవాహును రాబోవు నాశనము నుండి హెచ్చర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్వారా ప్రళయము నుండి తప్పించబడి క్షేమ ప్రాంతానికి వెళ్ళ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కాశము నుండి అగ్ని దిగి సొదోమోపై పడకముందు లోతును తప్పించ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 రకములైన జంతువ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క్ష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లభ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దిలే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లో రక్షింపబడ్డ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ఈ కథ అంతా విడ్డూరమే ఒకవేళ ప్రళయము ఒక ప్రాంతానికే పరిమితం అయిపోయినట్లయితే </w:t>
      </w:r>
      <w:r>
        <w:rPr/>
        <w:t xml:space="preserve">(John C. Whitcomb and Henry M. Morris, </w:t>
      </w:r>
      <w:r>
        <w:rPr>
          <w:b/>
          <w:i/>
        </w:rPr>
        <w:t>The Genesis Flood</w:t>
      </w:r>
      <w:r>
        <w:rPr/>
        <w:t xml:space="preserve">, Presbyterian and Reformed, 1993, p. 11).  </w:t>
      </w:r>
    </w:p>
    <w:p>
      <w:pPr>
        <w:pStyle w:val="WWBodyText2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ను గూర్చి చాల విషయాలున్నాయి మనకు ఆసక్తిని కలిగిస్త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లో మూడింటిని గూర్చి ఈరాత్రి మనము ఆలోచన చేద్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WWBodyTex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WWBodyText2"/>
        <w:ind w:left="720" w:hanging="720"/>
        <w:rPr>
          <w:b/>
          <w:b/>
          <w:sz w:val="24"/>
        </w:rPr>
      </w:pPr>
      <w:r>
        <w:rPr>
          <w:b/>
          <w:sz w:val="24"/>
        </w:rPr>
        <w:t xml:space="preserve">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ఓడ మనకు చెప్తుంది మనము క్రీస్తు</w:t>
      </w:r>
      <w:r>
        <w:rPr/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sz w:val="18"/>
          <w:sz w:val="18"/>
          <w:szCs w:val="18"/>
          <w:u w:val="single"/>
          <w:lang w:bidi="te-IN"/>
        </w:rPr>
        <w:t>లోనిక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ఉండాలి రక్షింప  బడడానిక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WW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న ప్రారంభపు వాక్య భాగము చెప్తుంది </w:t>
      </w:r>
    </w:p>
    <w:p>
      <w:pPr>
        <w:pStyle w:val="WWBodyTex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 ఈ తరము వారిలో నీవే నా యెదుట నీతిమంతుడవై యుండుట చ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గనుక నీవును నీ ఇంటివారును ఓడ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వేశించ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1). </w:t>
      </w:r>
    </w:p>
    <w:p>
      <w:pPr>
        <w:pStyle w:val="WWBodyTex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వినండి ఆదికాండము ఏడ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 పదహార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WWBodyTex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ోపల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వేశించిన వన్ని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అతనికి ఆజ్ఞాపించిన 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త శరీరుల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మగదియు ఆడదియు ప్రవేశ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యెహోవా ఓడ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అతని మూసివేస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16). 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వచనము ఏడూ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WWBodyTex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ప్పుడు నోవాహును అతనితో పాట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ోనికి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కుమార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భార్య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 కోడళ్ళ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్రవాహ జలములను తప్పించుకొనుటకై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 ఓడ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ప్రవేశించిర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7). </w:t>
      </w:r>
    </w:p>
    <w:p>
      <w:pPr>
        <w:pStyle w:val="WWBodyText2"/>
        <w:ind w:hanging="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ేవుడు చెప్పినట్లు నోవాహు అతని కుటుంబము చేస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1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ు ఓడ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వేశ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రియు మీరు క్రీస్త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WWBodyTex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యందు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 ఉంచువారికి తీర్పు తీర్చబడ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3:18).</w:t>
      </w:r>
    </w:p>
    <w:p>
      <w:pPr>
        <w:pStyle w:val="WWBodyTex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ద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జ్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 అనువదింప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ోడియిట్స్ ప్రకార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దాని అర్ధమ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 స్థలము ఒక విషయములోనికి కదలిక భావ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విశ్వాసము ద్వారా యేస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రావాల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ఆయ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 కుడి పార్శ్వమున 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 ఓడలోనికి వచ్చ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్రీస్తులోనికి 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యన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 ఉంచువానికి తీర్పు తీర్చబడ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18)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ంద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 వారి విషయంలో చాలా సార్లు బైబిలు చెప్ప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ి రెండు సుపరిచిత వచనా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WWBodyTex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బట్టి ఇప్పుడు క్రీస్తు యేస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ో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ఉన్న వారికి ఏ శిక్షా విధీయ 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8:1).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ాగా ఎవడైనను క్రీస్త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ోనవ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 నూతన సృష్ట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:17). </w:t>
      </w:r>
    </w:p>
    <w:p>
      <w:pPr>
        <w:pStyle w:val="WWBodyTex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ందున్న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ారిని గూర్చి పౌలు మాట్లాడుచున్నాడు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రోమ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6:7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క్రీస్తు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ఉన్న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విశ్వాసము 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లోనికి రావాలి నోవాహు ఓడలోనికి వచ్చి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WWBodyTex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 ద్వార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్వారా తప్ప ఎవడైనను లోపలకి ప్రవేశించిన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 రక్షింప బడ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9). </w:t>
      </w:r>
    </w:p>
    <w:p>
      <w:pPr>
        <w:pStyle w:val="WWBodyTex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ఎలా వివరించాలో నాకు సరిగ్గా తెలియ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పరిచర్యలో అతి కష్టమైన విషయము ఈ చిన్న విషయాన్ని ప్రజలు గ్రహించేటట్టుగా చేయ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నొద్దకు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నిక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చెప్ప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వేళ మీరు నోవాహు కాలములో ఉన్నారు గొప్ప జల ప్రళయము రాబోతుందని ఆయన బోధించడం వి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 చెప్పడం విన్నారు రక్షింపబడడానికి ఓడలోనికి రావ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ఔ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ిజ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 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నిజ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మాత్రమే నన్ను రక్షింపగల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అది నమ్ముతాన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్రళయము నుండి రక్షింపబడ్డ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బహుశా లేద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వాస్తవానికి లేచి రక్షింప బడడానికి ఓడ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వేశించాల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రక్షిస్తుందని నమ్మడం మాత్రము కాదు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ాని దాని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ప్రవేశ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దే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చెయ్యాలని నేను మిమ్ములను అడుగుత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క్కడ కూర్చొని క్రీస్తు మిమ్ములను రక్షిస్తాడని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అనుకోక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 ద్వారా క్రీస్తులోనికి ర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WWBodyTex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యొద్దకు వచ్చు వానిని నేనెంత మాత్రమును బయటికి త్రోసి వేయ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>6:37).</w:t>
      </w:r>
    </w:p>
    <w:p>
      <w:pPr>
        <w:pStyle w:val="WWBodyTex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చెప్తుంది మీరు క్రీస్తులోనికి రావాల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WWBodyTex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WWBodyText2"/>
        <w:ind w:hanging="0"/>
        <w:rPr>
          <w:b/>
          <w:b/>
          <w:sz w:val="24"/>
          <w:szCs w:val="24"/>
        </w:rPr>
      </w:pPr>
      <w:r>
        <w:rPr>
          <w:b/>
          <w:sz w:val="24"/>
        </w:rPr>
        <w:t xml:space="preserve">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ఓడ చెప్తుంది మీరు క్రీస్తు శరీరమైన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ంఘములోనికి రావాల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WWBodyTex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గ్రహించాను చాలామంది నాతో ఏకీభవ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 చాలామంది స్థానిక సంఘాన్ని చులకనగా చూ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ిది తప్ప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క్రీస్తు లాంటిది మాత్రమే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ఒక రకమై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 నిబంధన స్థానిక సంఘము యొక్క చిత్ర పట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గుడిలోనికి ఎలా 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ధీయ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 పన్నెం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 ఇరవై ఏ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WWBodyTex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అటువలే మీరు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క్రీస్తు యొక్క శరీర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ుండి వేరువేరుగా అవయవములై 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 దేవుడు కొందరిని సంఘములో నియమించ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27-28). </w:t>
      </w:r>
    </w:p>
    <w:p>
      <w:pPr>
        <w:pStyle w:val="WWBodyTex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 ఇక్కడ ఆగు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నేను ఒక సత్యాన్ని రూడి పరచాలనుకుంటున్నా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శరీరమ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 సంఘ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నందలి స్థానిక విశ్వాస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 పదమూడవ వచనము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WWBodyTex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ందరము ఒక్క శరీరములోనికి ఒక్క ఆత్మ యందే బాప్తిస్మము పొందితిమి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కొరింధీయులక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2:13). </w:t>
      </w:r>
    </w:p>
    <w:p>
      <w:pPr>
        <w:pStyle w:val="WWBodyText2"/>
        <w:ind w:hanging="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పరిశుద్ధాత్మ ద్వారా స్థానిక సంఘములోనికి బాప్తిస్మము ఇవ్వ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 మీరు నిజమైన సంఘమ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 సభ్యునిగా అ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 ఎలా సంభవిస్తుంది అని చింతపడడం మీ వ్యాపకము 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i/>
          <w:i/>
          <w:iCs/>
          <w:sz w:val="18"/>
          <w:sz w:val="18"/>
          <w:szCs w:val="18"/>
          <w:lang w:bidi="te-IN"/>
        </w:rPr>
        <w:t>యేసు నొద్దకు రావడం మీ వ్యాపకము</w:t>
      </w:r>
      <w:r>
        <w:rPr>
          <w:rFonts w:cs="TLOT-Harshpriya" w:ascii="TLOT-Harshpriya" w:hAnsi="TLOT-Harshpriya"/>
          <w:i/>
          <w:iCs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యేసు నొద్దకు వస్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యం చలితంగా పరిశుద్ధాత్మ మీకు సంఘములోనికి బాప్తిస్మమి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 ఆదికాండ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 ఏ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 పదహారు 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 ఓడ లోనికి వచ్చ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 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 ఓడలో అతని మూసివేస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1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దాత్మ దేవుడు బాప్తిస్మమిచ్చి సంఘమైన శరీరములో మిమ్ములను మూసివే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క్రీస్తుతో ఐక్యత స్థానిక సంఘంతో ఐక్యతను గూర్చి మాట్లా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క్రీస్తుతో ప్రభువు ద్వారా స్థానిక సంఘములో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యబడకపోత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తీర్పులో నశించ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ీర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సివేయబడిత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భద్రంగా 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 మార్చబడిన వారి నిత్యత్వ భద్రతను గూర్చి మాట్లా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మాట వినేవారు ఎన్నడు నశించ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 </w:t>
      </w:r>
    </w:p>
    <w:p>
      <w:pPr>
        <w:pStyle w:val="WWBodyTex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WWBodyText2"/>
        <w:ind w:left="720" w:hanging="720"/>
        <w:rPr>
          <w:b/>
          <w:b/>
          <w:sz w:val="24"/>
        </w:rPr>
      </w:pPr>
      <w:r>
        <w:rPr>
          <w:b/>
          <w:sz w:val="24"/>
        </w:rPr>
        <w:t xml:space="preserve">III. 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ఓడ చెప్తుంది మీరు ఇరుకు మార్గము ద్వారా లోపలికి ప్రవేశించాలి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WW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 ఎలా ఓడలోనికి ప్రవేశ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 ఆ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 పదహారు చూడుడ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WWBodyTex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 తలుపు దాని ప్రక్కను ఉంచ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6:16). </w:t>
      </w:r>
    </w:p>
    <w:p>
      <w:pPr>
        <w:pStyle w:val="WWBodyText2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 ద్వార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ద్వారా ఎవడైనను లోపల ప్రవేశించిన యెడ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 రక్షింపబ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యోహాన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0:9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 ద్వారము ద్వారా ఓడలో ప్రవేశ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క్రీస్తు ద్వారా రక్షణలోనికి ర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ు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మున ప్రవేశించ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మత్తయి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13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 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WWBodyTex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ుకు ద్వారమున ప్రవేశించ పోరాడ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ప జూ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ని వారి వలన కా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 చెప్పుచున్నా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3:24). </w:t>
      </w:r>
    </w:p>
    <w:p>
      <w:pPr>
        <w:pStyle w:val="WWBodyText2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ే నోవాహు కాలములో సంభవ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 ఏ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 నాలుగు విన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</w:p>
    <w:p>
      <w:pPr>
        <w:pStyle w:val="WWBodyTex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ను ఏడూ దినమ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 భూమి మీద వర్షము కురిపింతున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4). </w:t>
      </w:r>
    </w:p>
    <w:p>
      <w:pPr>
        <w:pStyle w:val="WWBodyText2"/>
        <w:ind w:hanging="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వ వచనము కూడ గమన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WWBodyText2"/>
        <w:ind w:hanging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ు దినములైన తరువా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 ప్రవాహ జలములు భూమి మీదికి వచ్చె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7:10). </w:t>
      </w:r>
    </w:p>
    <w:p>
      <w:pPr>
        <w:pStyle w:val="WWBodyText2"/>
        <w:ind w:hanging="0"/>
        <w:rPr/>
      </w:pPr>
      <w:r>
        <w:rPr/>
      </w:r>
    </w:p>
    <w:p>
      <w:pPr>
        <w:pStyle w:val="Normal"/>
        <w:ind w:firstLine="720"/>
        <w:jc w:val="both"/>
        <w:rPr>
          <w:rFonts w:ascii="TLOT-Harshpriya" w:hAnsi="TLOT-Harshpriya" w:cs="TLOT-Harshpriya"/>
          <w:b/>
          <w:b/>
          <w:bCs/>
          <w:i/>
          <w:i/>
          <w:iCs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 ఓడలోనికి వెళ్ళ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 అతని మూసివే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ము మూయ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ూ రోజులు గడిచాయి ఏమి జరగ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 తీర్పు ఆరంభ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వేరే వారెవ్వరూ ఓడలోనికి ప్రవేశింపలేదు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చాలా ఆలస్యమైయింది</w:t>
      </w:r>
      <w:r>
        <w:rPr>
          <w:rFonts w:cs="TLOT-Harshpriya" w:ascii="TLOT-Harshpriya" w:hAnsi="TLOT-Harshpriya"/>
          <w:b/>
          <w:bCs/>
          <w:i/>
          <w:iCs/>
          <w:sz w:val="18"/>
          <w:szCs w:val="18"/>
          <w:lang w:bidi="te-IN"/>
        </w:rPr>
        <w:t xml:space="preserve">!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 అరవడం నేను వి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ికి రా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పలికి రా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ఇప్పటికే చాలా ఆలస్యమయ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WWBodyText2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రుకు ద్వారమున ప్రవేశింప పోరాడ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ప జూత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 వారి వలన కాద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 చెప్పుచున్నా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  <w:lang w:bidi="te-IN"/>
        </w:rPr>
        <w:t>13:24).</w:t>
      </w:r>
    </w:p>
    <w:p>
      <w:pPr>
        <w:pStyle w:val="WWBodyTex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యేసు క్రీస్తు నొద్దకు రండి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నిత్యత్వములో చాలా ఆలస్యము అవకముంద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WWBodyText2"/>
        <w:ind w:hanging="0"/>
        <w:rPr>
          <w:rFonts w:ascii="TLOT-Harshpriya" w:hAnsi="TLOT-Harshpriya" w:cs="TLOT-Harshpriya"/>
          <w:sz w:val="16"/>
          <w:szCs w:val="18"/>
          <w:lang w:bidi="te-IN"/>
        </w:rPr>
      </w:pPr>
      <w:r>
        <w:rPr>
          <w:rFonts w:cs="TLOT-Harshpriya" w:ascii="TLOT-Harshpriya" w:hAnsi="TLOT-Harshpriya"/>
          <w:sz w:val="16"/>
          <w:szCs w:val="18"/>
          <w:lang w:bidi="te-IN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ంప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ం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ి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భాషలోనైన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గలిగితే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ంగ్లములో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5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ో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rFonts w:eastAsia="PMingLiU;新細明體" w:cs="TLOT-Harshpriya"/>
          <w:b/>
          <w:sz w:val="18"/>
          <w:szCs w:val="18"/>
          <w:lang w:val="en-US"/>
        </w:rPr>
        <w:t>“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val="en-US"/>
        </w:rPr>
        <w:t>సర్ మన్ మెన్యు స్క్రిపు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”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మీద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క్లిక్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eastAsia="PMingLiU;新細明體" w:cs="TLOT-Harshpriya"/>
          <w:b/>
          <w:b/>
          <w:sz w:val="18"/>
          <w:sz w:val="18"/>
          <w:szCs w:val="18"/>
          <w:lang w:val="en-US"/>
        </w:rPr>
        <w:t>చేసి</w:t>
      </w:r>
      <w:r>
        <w:rPr>
          <w:rFonts w:eastAsia="Times New Roman"/>
          <w:b/>
          <w:b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eastAsia="PMingLiU;新細明體" w:cs="TLOT-Harshpriya"/>
          <w:b/>
          <w:b/>
          <w:sz w:val="18"/>
          <w:sz w:val="18"/>
          <w:szCs w:val="18"/>
          <w:lang w:val="en-US"/>
        </w:rPr>
        <w:t>చదువవచ్చు</w:t>
      </w:r>
      <w:r>
        <w:rPr>
          <w:rFonts w:eastAsia="PMingLiU;新細明體" w:cs="TLOT-Harshpriya" w:ascii="TLOT-Harshpriya" w:hAnsi="TLOT-Harshpriya"/>
          <w:b/>
          <w:sz w:val="18"/>
          <w:szCs w:val="18"/>
          <w:lang w:val="en-US"/>
        </w:rPr>
        <w:t>.</w:t>
      </w:r>
    </w:p>
    <w:p>
      <w:pPr>
        <w:pStyle w:val="Normal"/>
        <w:jc w:val="center"/>
        <w:rPr>
          <w:b/>
          <w:b/>
          <w:sz w:val="18"/>
          <w:szCs w:val="22"/>
          <w:lang w:val="en-US"/>
        </w:rPr>
      </w:pPr>
      <w:r>
        <w:rPr>
          <w:b/>
          <w:sz w:val="18"/>
          <w:szCs w:val="22"/>
          <w:lang w:val="en-US"/>
        </w:rPr>
      </w:r>
    </w:p>
    <w:p>
      <w:pPr>
        <w:pStyle w:val="Normal"/>
        <w:ind w:left="-432" w:right="-432" w:hanging="0"/>
        <w:jc w:val="center"/>
        <w:rPr>
          <w:b/>
          <w:b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ఇతర అన్ని ప్రసంగాలు విడియో ద్వారా మా సంఘము నుండి వెలువడినది కాపీ రైట్ చేయబడ్డాయ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.</w:t>
      </w:r>
      <w:r>
        <w:rPr>
          <w:i/>
          <w:sz w:val="22"/>
        </w:rPr>
        <w:t xml:space="preserve"> </w:t>
      </w:r>
    </w:p>
    <w:p>
      <w:pPr>
        <w:pStyle w:val="Heading"/>
        <w:rPr>
          <w:sz w:val="18"/>
        </w:rPr>
      </w:pPr>
      <w:r>
        <w:rPr>
          <w:rStyle w:val="Emphasis"/>
          <w:i w:val="false"/>
          <w:sz w:val="18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బైబిలు పఠనము </w:t>
      </w:r>
      <w:r>
        <w:rPr>
          <w:rFonts w:ascii="TLOT-Harshpriya" w:hAnsi="TLOT-Harshpriya" w:cs="TLOT-Harshpriya"/>
          <w:sz w:val="18"/>
          <w:sz w:val="18"/>
          <w:szCs w:val="18"/>
        </w:rPr>
        <w:t>నోవాసాంగ్</w:t>
      </w:r>
      <w:r>
        <w:rPr>
          <w:rFonts w:cs="TLOT-Harshpriya" w:ascii="TLOT-Harshpriya" w:hAnsi="TLOT-Harshpriya"/>
          <w:sz w:val="18"/>
          <w:szCs w:val="18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 xml:space="preserve"> </w:t>
      </w:r>
      <w:r>
        <w:rPr>
          <w:sz w:val="24"/>
        </w:rPr>
        <w:t>6:5-8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left="-432" w:right="-1170" w:hanging="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ab/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నోవాసాంగ్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>గారిచే</w:t>
      </w:r>
      <w:r>
        <w:rPr>
          <w:rFonts w:cs="TLOT-Harshpriya" w:ascii="TLOT-Harshpriya" w:hAnsi="TLOT-Harshpriya"/>
          <w:sz w:val="18"/>
          <w:szCs w:val="18"/>
          <w:lang w:val="en-US"/>
        </w:rPr>
        <w:t>:</w:t>
      </w:r>
    </w:p>
    <w:p>
      <w:pPr>
        <w:pStyle w:val="WWBodyText2"/>
        <w:ind w:right="-1620"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 ఎక్కువగా తిరుగులాడుతూ ఉంటే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 జాన్ ఆర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ైస్ గారి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bCs/>
        </w:rPr>
        <w:t>1895-1980</w:t>
      </w:r>
      <w:r>
        <w:rPr>
          <w:rFonts w:cs="TLOT-Harshpriya" w:ascii="TLOT-Harshpriya" w:hAnsi="TLOT-Harshpriya"/>
          <w:sz w:val="18"/>
          <w:szCs w:val="18"/>
          <w:lang w:bidi="te-IN"/>
        </w:rPr>
        <w:t>).</w:t>
      </w:r>
    </w:p>
    <w:p>
      <w:pPr>
        <w:pStyle w:val="Heading"/>
        <w:ind w:left="1440" w:hanging="0"/>
        <w:jc w:val="left"/>
        <w:rPr/>
      </w:pPr>
      <w:r>
        <w:rPr>
          <w:b w:val="false"/>
        </w:rPr>
        <w:t>“</w:t>
      </w:r>
      <w:r>
        <w:rPr>
          <w:b w:val="false"/>
        </w:rPr>
        <w:t>If You Linger Too Long” (by Dr. John R. Rice, 18</w:t>
      </w:r>
      <w:r>
        <w:rPr>
          <w:b w:val="false"/>
          <w:lang w:val="en-US"/>
        </w:rPr>
        <w:t>9</w:t>
      </w:r>
      <w:r>
        <w:rPr>
          <w:b w:val="false"/>
        </w:rPr>
        <w:t xml:space="preserve">5-1980).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dentedVerse"/>
        <w:jc w:val="center"/>
        <w:rPr>
          <w:rFonts w:ascii="TLOT-Harshpriya" w:hAnsi="TLOT-Harshpriya" w:cs="TLOT-Harshpriya"/>
          <w:sz w:val="28"/>
        </w:rPr>
      </w:pPr>
      <w:r>
        <w:rPr>
          <w:rFonts w:ascii="TLOT-Harshpriya" w:hAnsi="TLOT-Harshpriya" w:cs="TLOT-Harshpriya"/>
          <w:sz w:val="28"/>
          <w:sz w:val="28"/>
        </w:rPr>
        <w:t>సంక్షిప్తంగా</w:t>
      </w:r>
    </w:p>
    <w:p>
      <w:pPr>
        <w:pStyle w:val="TextBody"/>
        <w:ind w:right="720" w:hanging="0"/>
        <w:jc w:val="center"/>
        <w:rPr>
          <w:rFonts w:ascii="TLOT-Harshpriya" w:hAnsi="TLOT-Harshpriya" w:cs="TLOT-Harshpriya"/>
          <w:sz w:val="20"/>
        </w:rPr>
      </w:pPr>
      <w:r>
        <w:rPr>
          <w:rFonts w:cs="TLOT-Harshpriya" w:ascii="TLOT-Harshpriya" w:hAnsi="TLOT-Harshpriya"/>
          <w:sz w:val="20"/>
        </w:rPr>
      </w:r>
    </w:p>
    <w:p>
      <w:pPr>
        <w:pStyle w:val="Heading1"/>
        <w:ind w:left="-720" w:right="-720" w:hanging="0"/>
        <w:jc w:val="center"/>
        <w:rPr>
          <w:rFonts w:ascii="TLOT-Harshpriya" w:hAnsi="TLOT-Harshpriya" w:cs="TLOT-Harshpriya"/>
          <w:bCs/>
          <w:szCs w:val="24"/>
          <w:lang w:bidi="te-IN"/>
        </w:rPr>
      </w:pPr>
      <w:r>
        <w:rPr>
          <w:rFonts w:ascii="TLOT-Harshpriya" w:hAnsi="TLOT-Harshpriya" w:cs="TLOT-Harshpriya"/>
          <w:bCs/>
          <w:szCs w:val="24"/>
          <w:lang w:bidi="te-IN"/>
        </w:rPr>
        <w:t>నోవాహు కృపను కనుగొన్నాడు</w:t>
      </w:r>
      <w:r>
        <w:rPr>
          <w:rFonts w:cs="TLOT-Harshpriya" w:ascii="TLOT-Harshpriya" w:hAnsi="TLOT-Harshpriya"/>
          <w:bCs/>
          <w:szCs w:val="24"/>
          <w:lang w:bidi="te-IN"/>
        </w:rPr>
        <w:t>!</w:t>
      </w:r>
    </w:p>
    <w:p>
      <w:pPr>
        <w:pStyle w:val="Heading8"/>
        <w:spacing w:before="0" w:after="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సంగము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9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పై</w:t>
      </w:r>
      <w:r>
        <w:rPr>
          <w:rFonts w:cs="TLOT-Harshpriya" w:ascii="TLOT-Harshpriya" w:hAnsi="TLOT-Harshpriya"/>
          <w:sz w:val="18"/>
          <w:szCs w:val="18"/>
          <w:lang w:bidi="te-IN"/>
        </w:rPr>
        <w:t>)</w:t>
      </w:r>
    </w:p>
    <w:p>
      <w:pPr>
        <w:pStyle w:val="Heading"/>
        <w:rPr/>
      </w:pPr>
      <w:r>
        <w:rPr/>
        <w:t>NOAH FOUND GRACE!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(SERMON #19 ON THE BOOK OF GENESI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</w:rPr>
        <w:t>డాక్టర్ ఆ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 జూనియర్ గారిచే</w:t>
      </w:r>
      <w:r>
        <w:rPr>
          <w:sz w:val="24"/>
          <w:sz w:val="24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హోవా ఈ తరము వారిలో నీవే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 యెదుట నీతిమంతుడనై యుండుట చూచితిని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 నీవును నీ ఇంటి వారును ఓడలో ప్రవేశించుడ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ఆదికాండము </w:t>
      </w:r>
      <w:r>
        <w:rPr>
          <w:rFonts w:cs="TLOT-Harshpriya" w:ascii="TLOT-Harshpriya" w:hAnsi="TLOT-Harshpriya"/>
          <w:sz w:val="18"/>
          <w:szCs w:val="18"/>
          <w:lang w:bidi="te-IN"/>
        </w:rPr>
        <w:t>7:1).</w:t>
      </w:r>
    </w:p>
    <w:p>
      <w:pPr>
        <w:pStyle w:val="Normal"/>
        <w:ind w:left="1296" w:right="1296" w:hanging="1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0"/>
        <w:jc w:val="center"/>
        <w:rPr>
          <w:sz w:val="24"/>
        </w:rPr>
      </w:pPr>
      <w:r>
        <w:rPr>
          <w:sz w:val="24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6: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ీయుల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1:7; </w:t>
      </w:r>
    </w:p>
    <w:p>
      <w:pPr>
        <w:pStyle w:val="Normal"/>
        <w:ind w:left="1152" w:right="1152" w:hanging="0"/>
        <w:jc w:val="center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9:20-21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sz w:val="24"/>
          <w:sz w:val="24"/>
        </w:rPr>
        <w:t xml:space="preserve"> </w:t>
      </w:r>
      <w:r>
        <w:rPr>
          <w:sz w:val="24"/>
        </w:rPr>
        <w:t>4:5-6)</w:t>
      </w:r>
    </w:p>
    <w:p>
      <w:pPr>
        <w:pStyle w:val="Subtitle"/>
        <w:ind w:left="864" w:hanging="0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2"/>
        </w:numPr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ఓడ మనకు చెప్తుంది మనము క్రీస్తు</w:t>
      </w:r>
      <w:r>
        <w:rPr>
          <w:rFonts w:ascii="TLOT-Harshpriya" w:hAnsi="TLOT-Harshpriya" w:cs="TLOT-Harshpriya"/>
          <w:bCs/>
          <w:i/>
          <w:i/>
          <w:iCs/>
          <w:sz w:val="18"/>
          <w:sz w:val="18"/>
          <w:szCs w:val="18"/>
          <w:lang w:bidi="te-IN"/>
        </w:rPr>
        <w:t>లోనికి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 xml:space="preserve"> ఉండాలి రక్షింప  బడడానిక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/>
        <w:t xml:space="preserve"> </w:t>
      </w:r>
      <w:r>
        <w:rPr/>
        <w:t xml:space="preserve">7:16,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 xml:space="preserve">3:18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ీయులకు</w:t>
      </w:r>
      <w:r>
        <w:rPr/>
        <w:t xml:space="preserve"> </w:t>
      </w:r>
      <w:r>
        <w:rPr/>
        <w:t>8:1;</w:t>
      </w:r>
      <w:r>
        <w:rPr>
          <w:rFonts w:cs="Gautami"/>
          <w:lang w:bidi="te-IN"/>
        </w:rPr>
        <w:t xml:space="preserve"> </w:t>
      </w:r>
      <w:r>
        <w:rPr/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ధీయులకు</w:t>
      </w:r>
      <w:r>
        <w:rPr/>
        <w:t xml:space="preserve"> </w:t>
      </w:r>
      <w:r>
        <w:rPr/>
        <w:t xml:space="preserve">5:17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 xml:space="preserve">10: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/>
        <w:t xml:space="preserve"> </w:t>
      </w:r>
      <w:r>
        <w:rPr/>
        <w:t xml:space="preserve">6:37.  </w:t>
      </w:r>
    </w:p>
    <w:p>
      <w:pPr>
        <w:pStyle w:val="WWBodyText2"/>
        <w:numPr>
          <w:ilvl w:val="0"/>
          <w:numId w:val="2"/>
        </w:numPr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ఓడ చెప్తుంది మీరు క్రీస్తు శరీరమైన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సంఘములోనికి రావాలి</w:t>
      </w:r>
      <w:r>
        <w:rPr>
          <w:sz w:val="24"/>
        </w:rPr>
        <w:t xml:space="preserve">,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ధీయుల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2:27-28, 1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7:16.  </w:t>
      </w:r>
    </w:p>
    <w:p>
      <w:pPr>
        <w:pStyle w:val="WWBodyText2"/>
        <w:numPr>
          <w:ilvl w:val="0"/>
          <w:numId w:val="2"/>
        </w:numPr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ఓడ చెప్తుంది మీరు ఇరుకు మార్గము ద్వారా లోపలికి ప్రవేశించాలి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6:16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0:9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7:13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3:2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7:4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కాండమ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7:10.  </w:t>
      </w:r>
    </w:p>
    <w:p>
      <w:pPr>
        <w:pStyle w:val="Normal"/>
        <w:ind w:left="15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5:17:00Z</dcterms:created>
  <dc:creator>PacifiCare</dc:creator>
  <dc:description/>
  <dc:language>en-US</dc:language>
  <cp:lastModifiedBy>CJC</cp:lastModifiedBy>
  <cp:lastPrinted>2002-06-11T17:50:00Z</cp:lastPrinted>
  <dcterms:modified xsi:type="dcterms:W3CDTF">2017-07-06T15:21:00Z</dcterms:modified>
  <cp:revision>5</cp:revision>
  <dc:subject/>
  <dc:title>The Scripture Reading: Romans 1:18-32</dc:title>
</cp:coreProperties>
</file>