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8"/>
          <w:lang w:eastAsia="zh-CN" w:bidi="te-IN"/>
        </w:rPr>
      </w:pPr>
      <w:r>
        <w:rPr>
          <w:rFonts w:cs="Gautami" w:ascii="Calibri" w:hAnsi="Calibri"/>
          <w:b/>
          <w:sz w:val="28"/>
          <w:szCs w:val="28"/>
          <w:lang w:eastAsia="zh-CN" w:bidi="te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ఆదిమ సంఘాలలో సువార్త సేవ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ANGELISM IN THE EARLY CHURCH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9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9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 పన్నెండుగురు శిష్యులను తన యొద్దకు పిలి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ని ఇద్దరిద్దరినిగా పంప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6:7).</w:t>
      </w:r>
    </w:p>
    <w:p>
      <w:pPr>
        <w:pStyle w:val="IndentedVerse"/>
        <w:ind w:left="965" w:right="965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పన్నెండు మంది యేసుతో కొన్ని వారాల నుండి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ాని నేరుగా వారిని భోదించడానికి ఇద్దరిద్దరినిగా పంపా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6:12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వారిని పిలిచేటప్ప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భోదించడానికి వారిని పంపడాన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లా చేసా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:14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తెలుసు తప్పక వీరు అంతగా ఆత్మీయంగా లే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తెలుసు తప్పకుండా యూదా మార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ోమా సువార్తను ఇంకా నమ్మ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సిలువకు వెళ్ళకుండా పేతురు ఆపుతాడు అ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యినను క్రీస్త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ఒక్కసార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వారిని సువార్త పనికి పం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ేసు పేతురు ఆంద్రియుల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మొట్టమొదట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చెప్పిన మ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val="en-US" w:bidi="te-IN"/>
        </w:rPr>
        <w:t>మీరు నన్ను వెంబడించుడి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val="en-US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val="en-US" w:bidi="te-IN"/>
        </w:rPr>
        <w:t>నేను మిమ్మును మనష్యులను పట్టు జాలరులనుగా చేయుదును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వెంటనే వారి వలను విడిచి పెట్ట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ను వెంబడించు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4:19-20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ళ్ళీ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ము తరువా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తన అనుచరుల్లో డబ్భై మందిని పిలి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ాను వెళ్లబోవు ప్రతి ఊరికిని ప్రతి చోటిక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నకంటే ముందు ఇద్దరిద్దరినిగా పం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0:1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దయచేసి 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0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 ఉన్న ఆ భాగాన్ని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చనా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నుండ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3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రకు నేను చదువుచుండగా నిలబడ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టు తరువాత ప్రభువు డెబ్బది మంది ఇతరులను నియమిం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ాను వెళ్లబోవు ప్రతి ఊరికిని ప్రతి చోటక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న కంటే ముందు ఇద్దరిద్దరినిగా పంప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ంపినప్పుడు ఆయన వారితో ఇట్ల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ోత విస్తారముగా ఉ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పడువారు కొద్ది మందియ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బట్టి కోత యజమానుని తన కోత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ని వారిని పంపుడని వేడుకొను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వెళ్ళ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ోడేళ్ళ మధ్యకు గొర్రె పిల్లలను పంపినట్టు నేను మిమ్మును పంపుచ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0:1-3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 పనికి ఇద్దరిద్దరిని పంపడం క్రీస్తు పద్దత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ప్పుడు సరిగా అదే మనము చెయ్య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మనించండి వీరు అనామకు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ిల్ల క్రైస్తవు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ఆయన వారిని అలాగే పం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ని పంపేముందు సంవత్సరాలుగా బైబిలు వారికి బోధ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 వారితో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వెళ్ళ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ోడేళ్ళ మధ్యకు గొర్రె పిల్లలను పంపినట్టు నేను మిమ్మును పంపుచ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0:3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మనించండి ఈ అనుభవము లేని యవన అనుచరులకు ఎలా ప్రార్దించాలో క్రీస్తు వారికి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కి ఏమని ప్రార్దించాలో రెండవ వచనములో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ోత విస్తారముగా ఉన్నది గాని పనివారు కొద్ది మందియ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బట్టి కోత యజమానుని తన కోతకు పనివారిని పంప వేడుకొను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0:2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 ఈ అనుభవము లేని డబ్భై మంది యవ్వన అనుచరులకు కోతకొరకు చాలామందిని పంపమని దేవునికి ప్రార్ధించమని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 తన కదిలించే పాటలో ఇది బాగ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ది పాటల కాగితములో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 పా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లబడి పాడ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కోతనిచ్చే ప్రభువుకు ప్రార్ధించ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ోతకు పనివారిని పంప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ందరు కోయు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తెల్లగా చక్కగా ఉంది 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ొల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ిగుబడి చాలా గొప్ప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 నే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 నే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న్ను పంప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ంటనిచ్చు ప్రభువ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 పరిశుద్ధాత్మను నాపై ఊద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 నే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 నే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న్ని ప్రశస్త ఆత్మలను సంపాదించడానికి నన్ను పంపు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 నే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 1895-1980).</w:t>
      </w:r>
    </w:p>
    <w:p>
      <w:pPr>
        <w:pStyle w:val="IndentedQuote"/>
        <w:ind w:left="1440" w:right="0" w:hanging="0"/>
        <w:rPr/>
      </w:pPr>
      <w:r>
        <w:rPr/>
        <w:t xml:space="preserve">(“Here Am I” by Dr. John R. Rice, 1895-1980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ెండవ శతాభ్దములో గొప్ప వేదాంతి ఓరిజేన్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ైస్తవులు వారి శక్తితో అన్ని చేస్తారు ప్రపంచమంతటా విశ్వాసాన్ని విస్తరింపచేయ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 ఈలోక పరిచర్య ముగింప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లోకమందును భూమిమీదను నాకు సర్వాధికారము ఇయ్యబడియ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వెళ్లి సమస్త జన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ిష్యులనుగా చేయ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ండ్రి యొక్క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ుమారుని యొక్క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ిశుద్ధాత్మ యొక్కయు నామములోనికి వారికి బాప్తిస్మమి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మీకు ఏయే సంగతులను ఆజ్ఞాపించితినో వాటినన్నిటిని గైకొనవలేలని వారికి బోధించ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దిగ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యుగ సమాప్తి వర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దాకాలము మీతో కూడ ఉన్నాన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8:18-20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ార్కు చివరిలో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మీరు సర్వలోకమునకు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ర్వ సృష్టికి సువార్తను ప్రకటించు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6:15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ూకా చివరిలో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రూషలేము మొదలుకొని సమస్త జనములలో ఆయన పేరట మారు మనస్సును పాప క్షమాపణయు ప్రకటింపబడున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్రాయబడి య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4:47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ోహాను సువార్త ఆఖరిలో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ండ్రి నన్ను పంపిన ప్ర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ను మిమ్మును పంపుచున్నాన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0:21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యన పరలోకమునకు ఆరోహణము అయ్యేముందు క్రీస్తు చివరి మాట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యేరూషలే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సమరయ దేశముల యందంతట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భూదిగంతముల వరకును నాకు సాక్షులైయుండుర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:8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ప్పుడు ఒక వ్యక్తి తన గుడిని చీలిక చేసి ఇలా అన్నాడు ఈ ఆజ్ఞలు అపోస్తలులకు మాత్రమ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నాడు క్రైస్తవులు వాటిని గైకొన అవసరము లేదని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కాల్వినిజము వస్త్రాలు ధరించి ప్రజలు గుడిని విడిచి తనను వెంబడించాలని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దాని నుండి ఏమి రా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ఎందుకంటే యేసు మాటలు ఇటు అటు చేసి అవిధేయులైన వారికి ఆశీర్వాదాలు ఉండవ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పర్జన్ ఐదు శాతము కాల్వినిస్ట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అత్యుత్సహుడు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ద్దరి మధ్య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ేడా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పర్జన్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క్షకుడు తన సంఘముతో ఈ మాటలు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మాటలు సజీవపు మాట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ిన్ననే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డు కూడ శక్తి గలిగినవ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జ్ఞ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క్షకునివి నిరంతరము కొనసాగేవ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వి అపోస్తలులకు మాత్రమే 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ాని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val="en-US" w:bidi="te-IN"/>
        </w:rPr>
        <w:t>మన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తి క్రైస్తవునికి వర్తిస్త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సర్వలోకమునకు వెళ్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ను ప్రకటిం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ండ్రి యొక్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ుమారుని యొక్క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ిశుద్ధాత్మ యొక్క నామములోనికి వారికి బాప్తిస్మము ఇయ్యు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ొర్రెపిల్ల అనుచరులమైన మనము మినహాయింపు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ఆజ్ఞలు అలాగే ఉ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ి వలే మన నుండి కూడ మన నావికుడు విధేయత కోరుచున్నాడు </w:t>
      </w:r>
      <w:r>
        <w:rPr/>
        <w:t xml:space="preserve">(C. H. Spurgeon, </w:t>
      </w:r>
      <w:r>
        <w:rPr>
          <w:b/>
          <w:i/>
        </w:rPr>
        <w:t>The Metropolitan Tabernacle Pulpit,</w:t>
      </w:r>
      <w:r>
        <w:rPr/>
        <w:t xml:space="preserve"> Pilgrim Publications, 1986 reprint, volume VII, p. 281). 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 తో పాటు మనమందరము చెప్పుదా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ిక్కడ ఉ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ిక్కడ ఉ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న్ను పంపు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ఓ పంట నిచ్చు ప్రభువ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right="-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పై మీ పరిశుద్ధాత్మను ఊద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right="-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ిక్కడ ఉ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ిక్కడ ఉ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right="-72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న్ని ప్రశస్త ఆత్మలను ఈరోజు సంపాదించుటకు నన్ను పంపు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ొప్ప భోజనవిందు ఉపమానములో 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 ఇల్లు నిండునట్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రాజ మార్గములోనికి కంచెలలోనికి వెళ్లి లోపలికి వచ్చుట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క్కడ వారిని బలవంతము చేయ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4:23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వాహి విందు ఉపమానములో 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నుక రాజ మార్గములకు పో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కు కనబడు వారినందరి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ండ్లి విందుకు పిలువుడని తన దాసులతో చెప్ప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2: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యేరూషలేములో స్థాపించిన స్థానిక సంఘము ఆయన ఆజ్ఞ సువార్తను ప్రకటించడంలో పాటించ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ెంతేకొస్తు తరువాత కొన్ని వారాలలోగా ప్రధానయాజకుడు ఇలా ఫిర్యాదు చేసాడ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యేరూషలేమును మీ బోధతో నింపిత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5:28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5:42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 మనకు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తి దినము దేవాలయములో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ంటింటిని మానక బోధించ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ే క్రీస్తుని ప్రకటించుచుండ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6:1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 మనము ఇలా చుదువుతా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ిష్యుల సంఖ్య విస్తరించుచుండ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2:24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ో మనము ఇలా చదువుతా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ని వాక్యము ప్రబలమై వ్యాపించుచుండ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మరయ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ిచారకుడు ఫిలిప్ బోధించడానికి వెళ్ళినప్పుడు మాకు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8:6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చెప్పిన మాటల యందు ప్రజలు ఏక మనస్సులో లక్ష్య ముంచ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తరువాత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2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 వచన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తే ఫిలిప్పు దేవుని రాజ్యమును గూర్చియు యేసు క్రీస్తు నామమును గూర్చియ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 ప్రకటించు చుండగా వారతని నమ్మ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ురుషుల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త్రీలను బాప్తిస్మము పొంది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ూతన నిబంధన సంఘాలలో ఇలాంటి అద్భుత శక్తి తరంగము ద్వారా ప్రజలు రక్షించబడ్డ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9:31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ప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ఘము క్షేమాభివృద్ధి పొందుచు సమాధానము కలిగియుండ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ప్రభువు నందు ఉండ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భయమును పరిశుద్ధాత్మ ఆదరమును కలిగ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డుచు కొను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స్తరించు చుండె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సంఘ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స్తరించుచ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ారినవారు విస్తరించి సంఘములు ఎదుగుచున్న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నూతన నిబంధన సంఘముల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్రమముగా పటిష్టముగా ఉండిన పద్దతి మరియు క్రైస్తవులు ప్రతివారిని సంపాదించి రోజు సాక్ష్యములు చెప్పేవారు </w:t>
      </w:r>
      <w:r>
        <w:rPr/>
        <w:t xml:space="preserve">(John R. Rice, D.D., </w:t>
      </w:r>
      <w:r>
        <w:rPr>
          <w:b/>
          <w:i/>
        </w:rPr>
        <w:t>Why Our Churches Do Not Win Souls,</w:t>
      </w:r>
      <w:r>
        <w:rPr/>
        <w:t xml:space="preserve"> Sword of the Lord Publishers, 1966, p. 25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రైస్ ఇంకా ఇలా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్రమలున్న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్యుల మధ్య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ుడ్డి వారి మధ్య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జన సమూహాన్ని సంపాదించ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ూతన నిబంధన సంఘముల ఎదుగుదలను మనము గ్రహింపలే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ర్ణాక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తన పుస్తకమ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ప్రొటెస్టెంట్ మిషన్ చరిత్ర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ొదటి శతాబ్దము చివరక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రవై ఏ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ంవత్సరాలకు పెంతేకొస్తు తరువా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200,000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ైస్తవులు ఉండేవ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ూడవ శతాబ్దపు చివరిక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[8,000,000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ంది క్రైస్తవులు ఉండేవారు భయంకర శ్రమలు ఉన్నాను వేలమంద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హత సాక్షులు అయిన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రోమా సామ్రాజ్యంలో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15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 వంత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 [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గ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15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ందిలో ఒకరు క్రైస్తవ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]...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ోమా సామ్రాజ్యమంతటా చిత్ర హింసలున్నప్పట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రూషలేములో స్తెపెను యాకోబు హత సాక్ష్యులయ్య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తరులు హింసింపబడ్డ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ణము వర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ురుషులు స్త్రీలు బంధింపబడి చెరసాలలో వేయబడ్డాము</w:t>
      </w:r>
      <w:r>
        <w:rPr>
          <w:rFonts w:eastAsia="Calibri"/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22:4)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ౌలు చెరసాలలో వేయబడి హత్య ప్రయత్నము చేయబడ్డ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ూదులలో వేలమంది చంపబడ్డ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రో చక్రవర్తి పౌల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ఇతరులను చంప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హడ్రియన్ క్రింద చిత్ర హింస జరిగింది పియ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ార్కస్ అరెలియస్ మరియు సెప్టిమాస్ సేవేరస్ క్రింద శ్రమలు కొనసాగ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నను సువార్త సేవ అగ్ని కొనసాగ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ర్క్ మెన్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ెండు వందల సంవత్సరాల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ైస్తవుడు అవడం అనగా గొప్ప పునరుద్ధరణ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ృణీకరింపబడి హింసింప బడిన తెగ కలుపబడడ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ెరటానికి  ఎదురగా ఈదడం సామ్రాజ్య అధికారము క్రిందకు రావడ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రసాల పాలవడ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భయంకర మరణము చూడడ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ెండు వందల సంవత్సరములు క్రీస్తును వెంబడించు వాడు వెల లెక్కగట్ట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ల్లించడానికి సిద్ధంగా ఉండ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వతంత్రము జీవితమూ విషయ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ెండు వందల సంవత్సరాల పాటు క్రైస్తవ్యము మాట పలకడమే ఒక నేర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జీలు</w:t>
      </w:r>
      <w:r>
        <w:rPr>
          <w:rFonts w:eastAsia="Calibri"/>
          <w:sz w:val="18"/>
          <w:sz w:val="18"/>
          <w:szCs w:val="18"/>
          <w:lang w:val="en-US" w:bidi="te-IN"/>
        </w:rPr>
        <w:t> 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7-28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రైస్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తికూల పరిస్థితుల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్వేషముల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చిత్రహింస </w:t>
      </w:r>
      <w:r>
        <w:rPr>
          <w:rFonts w:eastAsia="Calibri"/>
          <w:sz w:val="18"/>
          <w:sz w:val="18"/>
          <w:szCs w:val="18"/>
          <w:lang w:val="en-US"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ూయబడిన ద్వారముల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eastAsia="Calibri"/>
          <w:sz w:val="18"/>
          <w:szCs w:val="18"/>
          <w:lang w:val="en-US"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ధ్య నూతన నిబంధన క్రైస్తవులు వారి అద్భుత ఆత్మలను సంపాదించే పనిని కొనసాగించ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సంఘాల ఆత్మల సంపాదనను నూతన నిబంధన బోధలకు సాధనకు ఎలా పోల్చి చూడ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)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ూతన నిబంధన సంఘాలకు నూతన నిబంధన క్రైస్తవులకు పోలిస్త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ప్రస్తుత సంఘాలు క్రైస్తవ ప్రజలు భయంకరముగా అవమానకరముగా విఫలులవుత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2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ళ్ళీ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రైస్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ేవలము భయంకర కృషి నూతన నిబంధన ఆత్మల సంపాదనకు చాలా అవసర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శారీరక స్వభావాల ద్వారా విధేయత కోల్పోయే అవకాశము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ఉత్సాహ స్థితి నుండి నులి వెచ్చని స్థితికి పడిపో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ని పనిని హృదయ పూర్వకంగా చేయకపోవడ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గొప్ప పాత పాట 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eastAsia="Calibri" w:cs="Gautami"/>
          <w:sz w:val="18"/>
          <w:szCs w:val="18"/>
          <w:lang w:val="en-US" w:bidi="te-IN"/>
        </w:rPr>
      </w:pPr>
      <w:r>
        <w:rPr>
          <w:rFonts w:eastAsia="Calibri" w:cs="Gautami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ిరుగులాడుటకు సన్నద్ధుడ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కలా 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ప్రేమించే దేవుని విడిచిపెట్టాలనిపించే స్థిత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లా సంఘాలలో ఉజ్జీవ తృష్ణ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త్మల సంపాదనా కనికర ఉజ్జీవ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ని శక్తి మనపై ఉండే ఉజ్జీవముల అవసరత ఎంతైనా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ూతన నిబంధన పద్దతిలోనే తప్ప వేరే విధాలుగా మన సంఘము ఆత్మలను సంపాదించ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49-150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ొంతమంది అంటారు డాక్టర్ రైస్ ప్రతి ఒక్కరు సువార్త పని చెయ్యాలి అని నొక్కి చెప్పడం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నిచేయ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ి అంటుంట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కనుక కొందరు అత్యుత్సాహ కేల్వినిజం వైపు మరిలార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ఐదు అంశాల కేల్వినిజం కాద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కాని అత్యుత్సాహ కేల్వినిజ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ంటే నశించు వారి వెంట మీరు వెళ్లనక్కర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ేవుడు క్రైస్తవులు సువార్త పని చేయకుండానే ఆయనే తన అత్యంత కృపతో వారిని తీసుకొని వస్త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జార్జి వైట్ ఫీల్డ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లియమ్ కెరీ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పర్జన్ మరియు ఇతర గొప్ప ఆత్మల సంపాదకులు ఐదు అంశాల కేల్వినిష్టు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వారు అత్యుత్సాహ కెల్వినిష్టులు క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నమ్మారు మనమందర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ికుని పని చెయ్య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4:5)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 ఆశ ప్రతి సంస్కరింపబడిన కాపరి చదవ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స్పర్జన్ మరియు అత్యుత్సాహ కేల్వినిజమ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val="en-US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ెవరెండ్ అయాన్ హెచ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ుర్రేచే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ేనర్ ఆఫ్ ట్రూత్ ట్రస్ట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1995). </w:t>
      </w:r>
      <w:hyperlink r:id="rId5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val="en-US" w:bidi="te-IN"/>
          </w:rPr>
          <w:t>కావాలంటే ఇక్కడ క్లిక్ చెయ్యండి</w:t>
        </w:r>
      </w:hyperlink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ి అద్భుత పుస్తకము మిమ్మును పురికొల్పు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 హృదయాన్ని ఆదరిస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శించు వారిని రక్షించడానికి మీలో ఉత్సాహాము నింపు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రైస్ క్రైస్తవ ప్రజలు సువార్త పనిలో వారి హృదయాలు మనసులు పెట్టాలి అని చెప్పడంలో తప్పు చెయ్య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లహీనత ఎందుకు వచ్చిందంటే ఆయనను వెంబడించిన చాలా సంఘాలు లోపలికి వచ్చిన నశించిన వారితో ఎక్కువ సమయము గడప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్వరపడే ప్రార్ధన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జలతో చేయించారు వారు పశ్చాత్తాప పడ్డారో లేదో చూడకుండ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కి బాప్తిస్మము ఇచ్చేముం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యేసులో వారు నిజ మార్పు అనుభవించారో లేదో చూడ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hyperlink r:id="rId6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val="en-US" w:bidi="te-IN"/>
          </w:rPr>
          <w:t xml:space="preserve">డాక్టర్ కాగన్ నేను కలిసి 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val="en-US" w:bidi="te-IN"/>
          </w:rPr>
          <w:t>"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val="en-US" w:bidi="te-IN"/>
          </w:rPr>
          <w:t>నిర్ణయత్వము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val="en-US" w:bidi="te-IN"/>
          </w:rPr>
          <w:t>"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val="en-US" w:bidi="te-IN"/>
          </w:rPr>
          <w:t xml:space="preserve"> 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val="en-US" w:bidi="te-IN"/>
          </w:rPr>
          <w:t>సమస్యపై ఒక పుస్తకము వ్రాసాము దానిని మీరు ఇక్కడ క్లిక్ చెయ్యడం ద్వారా ఉచిత్రముగా చదవవచ్చు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val="en-US" w:bidi="te-IN"/>
          </w:rPr>
          <w:t xml:space="preserve">, </w:t>
        </w:r>
        <w:r>
          <w:rPr>
            <w:rStyle w:val="InternetLink"/>
            <w:rFonts w:ascii="TLOT-Harshpriya" w:hAnsi="TLOT-Harshpriya" w:eastAsia="Calibri" w:cs="TLOT-Harshpriya"/>
            <w:b/>
            <w:b/>
            <w:bCs/>
            <w:i/>
            <w:i/>
            <w:iCs/>
            <w:sz w:val="18"/>
            <w:sz w:val="18"/>
            <w:szCs w:val="18"/>
            <w:lang w:val="en-US" w:bidi="te-IN"/>
          </w:rPr>
          <w:t>నేటి స్వధర్మత</w:t>
        </w:r>
        <w:r>
          <w:rPr>
            <w:rStyle w:val="InternetLink"/>
            <w:rFonts w:eastAsia="Calibri" w:cs="TLOT-Harshpriya" w:ascii="TLOT-Harshpriya" w:hAnsi="TLOT-Harshpriya"/>
            <w:b/>
            <w:bCs/>
            <w:i/>
            <w:iCs/>
            <w:sz w:val="18"/>
            <w:szCs w:val="18"/>
            <w:lang w:val="en-US" w:bidi="te-IN"/>
          </w:rPr>
          <w:t xml:space="preserve">: </w:t>
        </w:r>
        <w:r>
          <w:rPr>
            <w:rStyle w:val="InternetLink"/>
            <w:rFonts w:ascii="TLOT-Harshpriya" w:hAnsi="TLOT-Harshpriya" w:eastAsia="Calibri" w:cs="TLOT-Harshpriya"/>
            <w:b/>
            <w:b/>
            <w:bCs/>
            <w:i/>
            <w:i/>
            <w:iCs/>
            <w:sz w:val="18"/>
            <w:sz w:val="18"/>
            <w:szCs w:val="18"/>
            <w:lang w:val="en-US" w:bidi="te-IN"/>
          </w:rPr>
          <w:t>ఎలా నిర్వయత్వము మన సంఘాలను ద్వంసము చేస్తుంది</w:t>
        </w:r>
        <w:r>
          <w:rPr>
            <w:rStyle w:val="InternetLink"/>
            <w:rFonts w:eastAsia="Calibri" w:cs="TLOT-Harshpriya" w:ascii="TLOT-Harshpriya" w:hAnsi="TLOT-Harshpriya"/>
            <w:b/>
            <w:bCs/>
            <w:sz w:val="18"/>
            <w:szCs w:val="18"/>
            <w:lang w:val="en-US" w:bidi="te-IN"/>
          </w:rPr>
          <w:t>.</w:t>
        </w:r>
      </w:hyperlink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ళ్ళ తొట్టె నుండి శిశువును పారవేయకం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ైస్ నుండి నేను ఇచ్చిన ప్రశ్నలకు నేను పూర్తిగా అంగీకరిస్త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ఆదిమ సంఘాల సువార్త పని ఆ శక్తిని పునఃపరిశీలించ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ి మాదిరి అనుకరించ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శించు వారిని సువార్తీకరించడంలో మనము కష్టపడ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వారికి బాప్తిస్మము ఇచ్చేముందు వారు నిజంగా మారారా అనే విషయాన్ని చాలా జాగ్రత్తగా చూడ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్నింటికంట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క్రీస్తు ఆజ్ఞను గుర్తుంచుకోవ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 ఇళ్ళు నిండునట్ల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రాజ మార్గములలోనికి కంచెలలోనికి వెళ్లి లోపలికి వచ్చుటక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క్కడ వారిని బలవంతము చేయు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రెండవ శతాబ్దములో ఓరిజాన్ అ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పంచమంతట విశ్వాసమును విస్తరింపచేయడానికి క్రైస్తవులు వారి శక్తినంతా ఉపయోగించ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దే మనం చేద్దా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లేచి నిలబడి డాక్టర్ ఓస్వాల్డ్ జ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స్మిత్ గొప్ప పాట పాడుదాం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eastAsia="Times New Roman"/>
          <w:sz w:val="18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ాటల కాగితంలో మొదటి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ఈ ఘడియకు ఒక వాక్కు నిమ్మ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ఆవేశ పరచు మాట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శక్తితో కూడిన మాట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యుద్ధకేక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అగ్ని ఊపిరి అది జయించడానికి గాని మరణమునకు గాని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. 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విశ్రాంతి నుండి సంఘమును పురికొల్పేమాట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యజమాని గొప్ప మనవిని లక్ష్యము చేయుటక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పిలుపు ఇవ్వబడింది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పెద్ద దండా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లెమ్మ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మనకు హక్కు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6"/>
          <w:lang w:val="en-US"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నంద దూత ఇప్పుడు ప్రకటించి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భూలోక మంత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ేసు నామములో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 పదము ఆకాశములో మ్రోగుచున్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నిపోవు వార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తనమైన జాత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 కృప బహుమానము తెలియ పరచాల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పంచము అంధకారములో మునిగి ఉ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Normal"/>
        <w:ind w:left="720" w:right="-1530" w:hanging="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ువార్తీకరించుట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ఆస్వాల్డ్ జ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స్మిత్ చ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1889-1986;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స్వరమ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ీలవుతుంద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ార్లెస్ వెస్లీచ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Evangelize! Evangelize!” by Dr. Oswald J. Smith, 1889-1986;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to the tune of “And Can It Be?” by Charles Wesley, 1707-1788)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szCs w:val="22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8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-432" w:right="-432" w:hanging="0"/>
        <w:jc w:val="center"/>
        <w:rPr>
          <w:bCs/>
          <w:sz w:val="22"/>
          <w:szCs w:val="22"/>
        </w:rPr>
      </w:pPr>
      <w:r>
        <w:rPr>
          <w:rFonts w:cs="Times New Roman"/>
          <w:b/>
          <w:sz w:val="22"/>
          <w:szCs w:val="22"/>
          <w:lang w:val="en-US" w:bidi="te-IN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గో నేన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ైస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95-1980).</w:t>
      </w:r>
    </w:p>
    <w:p>
      <w:pPr>
        <w:pStyle w:val="BodyTextIndent2"/>
        <w:rPr/>
      </w:pPr>
      <w:r>
        <w:rPr>
          <w:bCs/>
          <w:sz w:val="24"/>
          <w:szCs w:val="22"/>
        </w:rPr>
        <w:tab/>
        <w:tab/>
        <w:tab/>
        <w:t xml:space="preserve"> “Here Am I” (by Dr. John R. Rice, 1895-1980).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amazon.com/Spurgeon-v-Hyper-Calvinism-Battle-Preaching/dp/0851516920/ref=sr_1_1?s=books&amp;ie=UTF8&amp;qid=1310081697&amp;sr=1-1" TargetMode="External"/><Relationship Id="rId6" Type="http://schemas.openxmlformats.org/officeDocument/2006/relationships/hyperlink" Target="http://www.rlhymersjr.com/Books/Apostasy/apostasy.htm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52:00Z</dcterms:created>
  <dc:creator>Christopher L. Cagan</dc:creator>
  <dc:description/>
  <dc:language>en-US</dc:language>
  <cp:lastModifiedBy>CJC</cp:lastModifiedBy>
  <cp:lastPrinted>2011-07-08T18:41:00Z</cp:lastPrinted>
  <dcterms:modified xsi:type="dcterms:W3CDTF">2018-09-04T04:54:00Z</dcterms:modified>
  <cp:revision>3</cp:revision>
  <dc:subject/>
  <dc:title>BEHOLD THE LAMB OF GOD</dc:title>
</cp:coreProperties>
</file>