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0"/>
          <w:szCs w:val="28"/>
          <w:u w:val="single"/>
          <w:lang w:bidi="te-IN"/>
        </w:rPr>
      </w:pPr>
      <w:r>
        <w:rPr>
          <w:rFonts w:cs="TLOT-Harshpriya" w:ascii="TLOT-Harshpriya" w:hAnsi="TLOT-Harshpriya"/>
          <w:sz w:val="20"/>
          <w:szCs w:val="28"/>
          <w:u w:val="single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ఆఖరి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దినాలలో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ఉపవాసము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మరియు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ప్రార్ధన 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FASTING AND PRAYER IN THE LAST DAY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సాయంత్ర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ఏప్రిల్ </w:t>
      </w:r>
      <w:r>
        <w:rPr>
          <w:rFonts w:cs="TLOT-Harshpriya" w:ascii="TLOT-Harshpriya" w:hAnsi="TLOT-Harshpriya"/>
          <w:sz w:val="18"/>
          <w:szCs w:val="18"/>
          <w:lang w:bidi="te-IN"/>
        </w:rPr>
        <w:t>24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Evening, April 24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4:12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రణ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ర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్తర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ారును</w:t>
      </w:r>
      <w:r>
        <w:rPr>
          <w:rFonts w:cs="TLOT-Harshpriya" w:ascii="TLOT-Harshpriya" w:hAnsi="TLOT-Harshpriya"/>
          <w:sz w:val="18"/>
          <w:szCs w:val="18"/>
          <w:lang w:bidi="te-IN"/>
        </w:rPr>
        <w:t>]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12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ర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స్థి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చారపడ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క్రమ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ట్ట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నోమియ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sz w:val="18"/>
          <w:szCs w:val="18"/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ల్లంఘించుట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యమ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్రిక్రమించుట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ైకొన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ట్ట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చల్లారును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ారిపోతుం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న్ఐవి</w:t>
      </w:r>
      <w:r>
        <w:rPr>
          <w:rFonts w:cs="TLOT-Harshpriya" w:ascii="TLOT-Harshpriya" w:hAnsi="TLOT-Harshpriya"/>
          <w:sz w:val="18"/>
          <w:szCs w:val="18"/>
        </w:rPr>
        <w:t>)</w:t>
      </w:r>
      <w:r>
        <w:rPr>
          <w:rFonts w:cs="TLOT-Harshpriya" w:ascii="TLOT-Harshpriya" w:hAnsi="TLOT-Harshpriya"/>
          <w:sz w:val="18"/>
          <w:szCs w:val="18"/>
          <w:lang w:val="en-US"/>
        </w:rPr>
        <w:t>(NIV)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ద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ిష్ట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ై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నశీల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ోర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వోదిక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క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ార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న్న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మకార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ైనద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దరి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వ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lang w:val="en-US"/>
        </w:rPr>
        <w:t>(</w:t>
      </w:r>
      <w:r>
        <w:rPr>
          <w:b/>
          <w:i/>
          <w:lang w:val="en-US"/>
        </w:rPr>
        <w:t>The Defender’s Study Bible;</w:t>
      </w:r>
      <w:r>
        <w:rPr>
          <w:lang w:val="en-US"/>
        </w:rPr>
        <w:t xml:space="preserve"> note on Revelation 3:17)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ీ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థమ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7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బడ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ౌర్భాగ్యుడ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ిక్కుమాలినవాడ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రిద్రుడ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్రుడ్డివాడ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ిగంబరుడవైయున్నవ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ుగక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వయింపదగ్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యం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ం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న్న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ా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క్స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మ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మ్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్రాప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ల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్రెం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ర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్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ి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ద్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క్సా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మ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ి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ేసి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రిప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ళ్ళ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్పా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ద్యాహ్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3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లస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డియో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ర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్తర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ర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్తర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పడ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ారమైపోత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జీవ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ైటె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థడిష్ట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ైటె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స్బిటేరియ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ల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ల్పో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5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గొ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వ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వి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ైతి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ాలిస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సేశ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వ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క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స్లీమ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స్లీ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ర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ప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ుత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ద్దక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రు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ం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క్క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రప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క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క్కే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1-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ాయక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ి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గ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ర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ాపేక్ష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ం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డు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హం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ష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దండ్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దేయ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తజ్ఞత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రా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ి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ద్వేష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ాద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జితేంద్రియ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ూ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్జ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ేష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రోహ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ర్ఖ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వాంధ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ఖా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ు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రయించ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న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ుఖుడ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-5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శ్చా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త్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రొక్క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దార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తజ్ఞ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రిశుద్ధ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ై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12, 1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ద్భ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ద్దే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దర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జన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కు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పర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కంత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2, 13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యించాలన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త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ంభవ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త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ే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ిమ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ి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డ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ళ్ళ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ద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ూన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ై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షి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TV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ంబీ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4:18-1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ీద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ుట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షేక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లోన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ుడ్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రక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18-19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బలంగా ఉన్నాయంటే క్రీస్తు రక్షించు కృప చాలామందికి అంద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ుని సన్నిధి శక్తి మనము కలిగి యుండాలి లేనిచో మనము వారికి సహాయము చెయ్యలేమ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కొద్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కొద్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మ్మిద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క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క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ద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య్య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ుప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ేయబడుచున్న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డ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పత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దేయ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రేప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పత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నవా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ీనుల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:28, 2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ె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ట్ట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ిమ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ాంత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ిర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ాయ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పవాస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లననే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ాని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ిదే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లననైన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ిధమైనద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ోవుట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సాధ్యమ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8, 29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పో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పబడ్డ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లేం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చ్చ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ిలించాలనుక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క్షింపకుండా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ా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న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ంట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9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య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ంట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!!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య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డ్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డ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8:6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ఎన్నుకున్న ఉపవాసము కాదు 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మార్గ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్పుట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డిమ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యుట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కా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ట్టుట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ర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ా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8:6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ొన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మార్గ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్ప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ువ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్గ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ద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డ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గొట్ట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ువ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ీద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ుటక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షేక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ుడ్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తవత్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8-19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ువ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ుప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చే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ల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ో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ు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వయ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పబడి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ీ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ను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ెళ్ళ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ంచ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ెళ్ళతో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జ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చివేత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ేచ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ించగల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య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ణ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ిగి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దీలవు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ులవలేక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ఎన్నుకోబడిన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ఉపవాసమ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ు</w:t>
      </w:r>
      <w:r>
        <w:rPr>
          <w:sz w:val="18"/>
          <w:sz w:val="18"/>
          <w:szCs w:val="18"/>
          <w:lang w:bidi="te-IN"/>
        </w:rPr>
        <w:t> 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63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64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ష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ె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నిస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వం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ుధ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గొట్ట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ిం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స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ిం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ూర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ప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ంచ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ాలోనేర్చుకొన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ంచ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ి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న్న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్క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చేట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గొట్టేట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్గ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ేట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్చాత్తాపపడ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ించుకొ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లయ్య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ి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క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డుగుట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ొందుకొనుట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16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ని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టున్నాడ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ధ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గొట్ట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ల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ిగ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ల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గొ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720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నియ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వ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899-1977;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Spirit of the Living God” by Daniel Iverson, 1899-1977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altered by Dr. Hymers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ావాల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త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త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త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3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సుక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ీ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ీ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ేసామ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క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రలోకమ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గ్నిలో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ీ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లిత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్వ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థడిష్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వృ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ా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ష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ెయ్య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ించ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హీ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రో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5)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చ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గ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ు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8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ద్ద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రిత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గ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న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3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గ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ె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గ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ుడ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్రద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గ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ఫ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ీ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వ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్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నొ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ాగ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స్త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కొక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లా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ంద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ుదా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  <w:r>
        <w:br w:type="page"/>
      </w:r>
    </w:p>
    <w:p>
      <w:pPr>
        <w:pStyle w:val="Normal"/>
        <w:ind w:left="720" w:right="-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చేటప్పు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right="-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ుమ్మర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right="-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right="-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ేయులవుత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ద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ేయులవ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</w:p>
    <w:p>
      <w:pPr>
        <w:pStyle w:val="Normal"/>
        <w:ind w:left="720" w:right="-135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ేయుల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right="-153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ధుర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లేదు</w:t>
      </w:r>
    </w:p>
    <w:p>
      <w:pPr>
        <w:pStyle w:val="Normal"/>
        <w:ind w:left="720" w:right="-153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పీఠ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ుమ్మర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right="-153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right="-153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ేయుల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153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ేయులవ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</w:p>
    <w:p>
      <w:pPr>
        <w:pStyle w:val="Normal"/>
        <w:ind w:left="720"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ేయుల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right="-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స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ం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ు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right="-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ాం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right="-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వద్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ే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ేయులవ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</w:p>
    <w:p>
      <w:pPr>
        <w:pStyle w:val="Normal"/>
        <w:ind w:left="720" w:right="-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ేయుల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144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ేయుడవగ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846-1919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Trust and Obey” by John H. Sammis, 1846-1919). </w:t>
      </w:r>
    </w:p>
    <w:p>
      <w:pPr>
        <w:pStyle w:val="IndentedQuote"/>
        <w:ind w:left="720" w:right="0" w:hanging="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వార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క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క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్ల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్ల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గ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్ల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ిగ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ల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గొ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్చాత్తాప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ివ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ో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4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eastAsia="PMingLiU;新細明體" w:cs="TLOT-Harshpriya"/>
          <w:b w:val="false"/>
          <w:b w:val="false"/>
          <w:sz w:val="18"/>
          <w:szCs w:val="24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18"/>
          <w:szCs w:val="24"/>
          <w:lang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 w:val="false"/>
          <w:bCs/>
          <w:sz w:val="18"/>
          <w:szCs w:val="18"/>
          <w:lang w:val="en-US" w:bidi="te-IN"/>
        </w:rPr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త్తయి </w:t>
      </w:r>
      <w:r>
        <w:rPr>
          <w:sz w:val="24"/>
        </w:rPr>
        <w:t>17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:14-21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left="720" w:right="-810" w:hanging="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ూ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25-1807).</w:t>
      </w:r>
    </w:p>
    <w:p>
      <w:pPr>
        <w:pStyle w:val="TextBody"/>
        <w:rPr/>
      </w:pPr>
      <w:r>
        <w:rPr>
          <w:sz w:val="24"/>
          <w:lang w:val="en-US"/>
        </w:rPr>
        <w:tab/>
      </w:r>
      <w:r>
        <w:rPr>
          <w:sz w:val="24"/>
        </w:rPr>
        <w:t>“</w:t>
      </w:r>
      <w:r>
        <w:rPr>
          <w:sz w:val="24"/>
          <w:lang w:val="en-US"/>
        </w:rPr>
        <w:t xml:space="preserve">Come, My Soul, Thy Suit Prepare” (by John Newton, 1725-1807).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5:12:00Z</dcterms:created>
  <dc:creator>Christopher L. Cagan</dc:creator>
  <dc:description/>
  <dc:language>en-US</dc:language>
  <cp:lastModifiedBy>Use This Account</cp:lastModifiedBy>
  <cp:lastPrinted>2016-04-25T15:40:00Z</cp:lastPrinted>
  <dcterms:modified xsi:type="dcterms:W3CDTF">2016-04-30T15:15:00Z</dcterms:modified>
  <cp:revision>3</cp:revision>
  <dc:subject/>
  <dc:title>REVIVAL AND EVANGELISM</dc:title>
</cp:coreProperties>
</file>