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0"/>
          <w:szCs w:val="28"/>
          <w:lang w:bidi="te-IN"/>
        </w:rPr>
      </w:pPr>
      <w:r>
        <w:rPr>
          <w:rFonts w:cs="Gautami"/>
          <w:sz w:val="20"/>
          <w:szCs w:val="28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 xml:space="preserve">గెత్సమనేలో క్రీస్తు యొక్క ఆవేదన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AGONY IN GETHSEMANE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శనివార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బ్రవరి </w:t>
      </w:r>
      <w:r>
        <w:rPr>
          <w:rFonts w:cs="TLOT-Harshpriya" w:ascii="TLOT-Harshpriya" w:hAnsi="TLOT-Harshpriya"/>
          <w:sz w:val="18"/>
          <w:szCs w:val="18"/>
        </w:rPr>
        <w:t>17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February 17, 2018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 గెత్సమనే చోటునకు వచ్చినప్పుడ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నేను ప్రార్ధన చేసి వచ్చు వర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ిక్కడ కూర్చుండుడ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 శిష్యులతో చెప్ప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ను మరియు యాకోబును మరియు యోహాన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ంట బెట్టుకోన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ిగుల విబ్రాంతి నొందుటకు చింతాక్రాంతుడగుట ఆరంభించ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ఆయ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ప్రాణము మరణమగునంతగా దుఃఖములో మునిగి యున్నద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ీరిక్కడ ఉ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ెలకువగా ఉండుడని వారితో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</w:rPr>
        <w:t>14:32-34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0"/>
          <w:szCs w:val="10"/>
          <w:lang w:val="en-US" w:bidi="te-IN"/>
        </w:rPr>
      </w:pPr>
      <w:r>
        <w:rPr>
          <w:rFonts w:cs="TLOT-Harshpriya" w:ascii="TLOT-Harshpriya" w:hAnsi="TLOT-Harshpriya"/>
          <w:sz w:val="10"/>
          <w:szCs w:val="10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తన శిష్యులతో పాటు పస్కా భోజనమ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ై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వారికి రొట్టెను ద్రాక్ష రసమును ఇచ్చాడ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ని మన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 రాత్రి భోజన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పిలు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తో చెప్పాడు రొట్టె మరునాడు ఉదయము సిలువ వేయబడబో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శరీరాన్ని చూచిస్తుంద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ములను కడగ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ు కార్చబోయే రక్తమును గిన్నె సూచిస్తుంద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యేసును తన శిష్యులు ఒక కీర్తన పా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 గదిని విడిచి రాత్రిలోనికి ప్రవేశ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యేరూషలేము తూర్పు దిగువను దాటి కెద్రోను వాగును దా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ఇంకా ముందుకు న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 వనానికి చేర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న ఎనిమిది మంది శిష్యులను తోట వెలుపట ఉంచి ప్రార్ధించమ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ఆయన తోటలోనికి వెళ్లి ప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 మరియు యోహానులను అక్కడ ఉ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ఒంటరిగా అంధకార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ల చెట్ల క్రిందకు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్కడ 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భ్రాంతి నొంద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లా భార భరితుడయ్య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కృంగ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గునంతగా నా ప్రాణము దుఖములో మునిగ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ొంత దూరము సాగి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మీద 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డియ తన యెద్ద నుండి తొలగి పో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33, 35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ల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 వనములో ప్రభువు యొక్క ఆవేదన చరిత్ర లేఖన భాగములో లోతైనది మర్మముతో కూ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ెలివైన 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 పండి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 వివరించలేని విషయాలు అందులో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అందులో</w:t>
      </w:r>
      <w:r>
        <w:rPr>
          <w:rFonts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త కలిగిన సత్యాలు ఉన్నాయ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. C. Ryle, </w:t>
      </w:r>
      <w:r>
        <w:rPr>
          <w:b/>
          <w:i/>
        </w:rPr>
        <w:t>Expository Remarks on Mark,</w:t>
      </w:r>
      <w:r>
        <w:rPr/>
        <w:t xml:space="preserve"> The Banner of Truth Trust, 1994, p. 316; notes on Mark 14:32-42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ాయంకాలము మన మనసులో మనము గెత్సమనే వెళ్ద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మనకు చెప్తున్నాడు మన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ుల విభ్రాంతి చెందాడ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3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్తాం బీస్తాయ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ుల ఆశ్చర్యప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ుల విస్మయమొంద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్రాంతి నొందుట మరియు ఉలిక్కిపడు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ొంతదూరము సాగి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మీద ప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ాణము మరణమగునంతగా దుఃఖములో మునిగి య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34, 35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ల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భావాలకు ఒకే ఒక సమంజస వివరణ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శారీరక శ్రమను గూర్చి భయ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ానవాళి నేరపు బర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ఆయనను విచిత్రంగా బాధ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ఆయనపై మోపబడిన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శక్యము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ముల అతిక్రమముల బర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మన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 శాపముగా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ా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న దుఃఖములను విచారములను 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ెరుగని ఆయన మన నిమిత్త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ాపముగా మా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పరిశుద్ధ స్వభావము ఆయనపై మోపబడిన భారాన్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సాధారణ విచారానికి ఇవి కారణ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భూ ఇష్టత గెత్సమనేలో ప్రభువు ఆవేదనకు కారణమని మనం గమన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 సువర్తికుల తలం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 గూర్చి చాలా తక్కువగా ఉన్నాయ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bidi="te-IN"/>
        </w:rPr>
        <w:t>317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 మాన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దవడం నిర్లక్ష్యము చేయడం విడియో ఆటలు చూ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శ్లీల చిత్రాలు చూ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ంతడం త్రాగుబోతు తనము లాంటి పాపాలను తక్కువగా భావించ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యొక్క ఈ పాపాలన్నీ గెత్సమనేలో యేసుపై మో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ఇంకా ఉన్నాయ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ాలా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 వనములో యేసుపై మోపబడిన అతి గొప్ప పాపము మన మూల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ూర్తి దౌర్భాగ్య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పూర్తిగా పాపుల దౌర్భాగ్యము నుండి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ందు దురాశ ద్వారా వచ్చిన భ్రష్టత్వ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త్యమేమిట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ందరము అపవిత్రుల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4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స్వా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శ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్యతిరేకంగా మీ సహజ తిరుగుబ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ిరోధమైన శరీరానుసారమైన మనస్స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దేవునిపై తిరుగుబాటు చేసి ఆయన లేకుండా జీవించాలనుకుంట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సహ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కున్న భయంకర హృదయమ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ీకున్న పాప హృ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ొదటి పాపియ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 నుండి మీకు సంక్రమ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తన నుండి వచ్చి మీ నర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త్మలో జీర్ణించుకు పోయి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2).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మనష్యుని అవిధేయత వలన</w:t>
      </w:r>
      <w:r>
        <w:rPr>
          <w:rFonts w:cs="TLOT-Harshpriya" w:ascii="TLOT-Harshpriya" w:hAnsi="TLOT-Harshpriya"/>
          <w:sz w:val="18"/>
          <w:szCs w:val="18"/>
          <w:lang w:bidi="te-IN"/>
        </w:rPr>
        <w:t>..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 అంత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గా చేయబడ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9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లు ఎలా పాపములో పుడతారో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ంక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పిల్లలలో మానవ స్వభావపు భ్రష్టత్వము 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ంత త్వరితంగా సంభవ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వేళ మానవునిలో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తనము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 పిల్ల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పు పాపపు అలవాట్లు వారికి అంటక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వారుగా చూస్తామ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ాలా దూ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నవుల ఎదుగుదలలో ఫలితము వారు పెద్దవారైనప్ప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 వారుగా మార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స్వచ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సరము పగ పె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ది కాని దానికొరకు వారు ప్రాధేయ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రస్కరిస్తే వ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పై కోప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చ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కొట్ట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జాయితీగా పెరిగిన పిల్లల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తన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కు గురి అ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దాలు</w:t>
      </w:r>
      <w:r>
        <w:rPr>
          <w:rFonts w:cs="TLOT-Harshpriya" w:ascii="TLOT-Harshpriya" w:hAnsi="TLOT-Harshpriya"/>
          <w:sz w:val="18"/>
          <w:szCs w:val="18"/>
          <w:lang w:bidi="te-IN"/>
        </w:rPr>
        <w:t>]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నవ స్వభావము ప్రారంభపు ఉనికి 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భూఇ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22"/>
          <w:szCs w:val="22"/>
        </w:rPr>
        <w:t xml:space="preserve">(A. W. Pink, </w:t>
      </w:r>
      <w:r>
        <w:rPr>
          <w:b/>
          <w:i/>
          <w:sz w:val="22"/>
          <w:szCs w:val="22"/>
        </w:rPr>
        <w:t>Gleanings from the Scriptures, Man’s Total Depravity,</w:t>
      </w:r>
      <w:r>
        <w:rPr>
          <w:sz w:val="22"/>
          <w:szCs w:val="22"/>
        </w:rPr>
        <w:t xml:space="preserve"> Moody Press, 1981, pp. 163, 16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నివేదికలో మిన్సేసోటా నేర సమితి దీనిని చాలా తేటగా తెలి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బిడ్డ జీవితాన్ని భయంకరంగా ప్రారంభ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పూర్తిగా స్వార్ధంగా స్వచిత్తునిగా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 కావాలనుకున్నది అప్పుడే పొందుకోవాలన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 దృష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 వస్త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బాయి వాచీ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కపోతే వాడు కోపంతో ఉగ్రతతో ఏడ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ంగా అవ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 అర్ధము పిల్లలంత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పాపు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22"/>
          <w:szCs w:val="22"/>
        </w:rPr>
        <w:t xml:space="preserve">(quoted by Haddon W. Robinson, </w:t>
      </w:r>
      <w:r>
        <w:rPr>
          <w:b/>
          <w:i/>
          <w:sz w:val="22"/>
          <w:szCs w:val="22"/>
        </w:rPr>
        <w:t>Biblical Preaching,</w:t>
      </w:r>
      <w:r>
        <w:rPr>
          <w:sz w:val="22"/>
          <w:szCs w:val="22"/>
        </w:rPr>
        <w:t xml:space="preserve"> Baker Book House, 1980, pp. 144, 145).  </w:t>
      </w:r>
    </w:p>
    <w:p>
      <w:pPr>
        <w:pStyle w:val="BodyTextIndent2"/>
        <w:rPr>
          <w:rFonts w:ascii="TLOT-Harshpriya" w:hAnsi="TLOT-Harshpriya" w:cs="TLOT-Harshpriya"/>
          <w:lang w:bidi="te-IN"/>
        </w:rPr>
      </w:pPr>
      <w:r>
        <w:rPr>
          <w:rFonts w:cs="TLOT-Harshpriya" w:ascii="TLOT-Harshpriya" w:hAnsi="TLOT-Harshpriya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ిబిడ్డలు ఊపిరి పీల్చిన నాటి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బీజాలు వారిలో ఎదుగ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right="-117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 హృదయము ఉండాలని మీ ధర్మశాస్త్రము నిర్దేశ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్రతి విషయంలో మేము అపవిత్రులమయి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>51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ఐజాక్ వాట్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674-1748).</w:t>
      </w:r>
    </w:p>
    <w:p>
      <w:pPr>
        <w:pStyle w:val="IndentedQuote"/>
        <w:ind w:left="1440" w:right="0" w:firstLine="720"/>
        <w:rPr/>
      </w:pPr>
      <w:r>
        <w:rPr/>
        <w:t xml:space="preserve">(“Psalm 51,” by Dr. Isaac Watts, 1674-1748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శువు జన్మించిన వెంటనే అర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ంతువు బిడ్డ అలా చెయ్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 పిల్లల వలే జంతువుల పిల్లలు అరిస్తే వేరే జంతువులు వాటిని చంపే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నష్యుల పిల్లలు దేవు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మునకు జీవితానికి వ్యతిరేకంగా అరుస్తారు వారు పుట్టిన వెంట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మీరు ఆది తండ్రియైన ఆదాము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 సంపాదించుకొని 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అందుకే మీ స్వభావము తిరుగుబాటు 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నాయకులతో ఏకీభవ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ారే సరియైనది 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చేయడం తిరస్క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ప్రపంచ వ్యాప్త శ్రమకు మరణమునకు మూల కారణ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ూల 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మారిన తరువాత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ాపము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వ్వన క్రైస్తవులని మీ తల్లిదండ్రులు అ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రు వాస్తవానికి యవ్వన పాపులు దేవుని చిత్తాన్ని అసహ్య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ూల పాపాన్ని మానవులు తలం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 క్రియల ద్వారా చేసే పాపాలు కలిపి చూడండి అందుకే యేసు అంత దిగ్భ్రాంతి చె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పపములను దేవుడు ఆయనపై మోపినప్పుడు ఆయన చితిక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 ఇచ్చిన వివరణను చూడడానికి బైబిలు తెర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కోఫీల్డ్ పఠన బైబిల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0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44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నిలబడి బిగ్గరగా 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ేదన పడి మరింత ఆతురంగా ప్రార్ధన చేయ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మట నేల పాడుచున్న గొప్ప రక్త బిందువుల వలే ఆ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2:44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ల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నములో ప్రభువు అనుభవించిన లోతైన ఆవేదనను మనము ఎలా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పగ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తీవ్ర శ్ర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సికంగా శారీర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భరించడానికి కారణ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ంతృప్తికర జవాబ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 పాప భ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 మో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భయంకర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 ఆయనను ఆవేదనకు గురి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పు నేరారోపణ ఆయనపై మోపబడి నిత్య దైవ కుమారుని చెమట రక్త బిందువులుగా మారడానికి కారణమయి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. C. Ryle, </w:t>
      </w:r>
      <w:r>
        <w:rPr>
          <w:b/>
          <w:i/>
        </w:rPr>
        <w:t>Luke, Volume 2,</w:t>
      </w:r>
      <w:r>
        <w:rPr/>
        <w:t xml:space="preserve"> The Banner of Truth Trust, 2015 edition, pp. 314, 315; note on Luke 22:44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నగా మనమాయనయంద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 అగునట్లు పాప మెరుగని ఆయ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కొరకు పాపముగా చేస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21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మన అందరి దోషములను ఆయన మీద మో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6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ానే తన శరీరమందు మన పాపములను మ్రాను మీద మోసికొనే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4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ల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మన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 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ములోను సిలువపైనా అనే పాత సిద్ధాంతానికి మనము తప్పక కట్టుబడి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 ఇతర సిద్ధాంత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ెమట రక్తముగా మార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ానవుని నేర మనస్సాక్షిని తృప్తి పరచడం అనే విషయాలను వివరించ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హార్ట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 కుమారుని శ్రమ 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ుగ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 కార్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్రమ చాలా తీవ్రమైనది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దూతలకు కూడ పరిపూర్ణ గ్రహింప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దేవునికి దేవునికి మాత్రమే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భారము పూర్తిగా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ెలియని శ్రమ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12-1768;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ర్ధ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ళీవ నుదటిపై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‘Tis Midnight, and on Olive’s Brow”). 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హార్ట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 కుమారుడు నా నేరారోపణను 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కృప ద్వారా మాత్రమే నమ్మాల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ఆయన అనుభవించిన భయాలు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 చేసుకోవడానికి అతీతమైనవ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ద్వారా ఎవ్వరు చొచ్చుకొనిప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 అంధకార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99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ాలా శ్రమలు సహించ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12-1768;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పాపులా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Come, Ye Sinners”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విలియమ్ విలియమ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్తారమైన మానవాళి నేర భారము రక్షకునిపై మో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కర విషయంతో వస్త్ర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ాపుల నిమిత్తము ఏర్పరచ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నిమిత్తము ఏర్పరచ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ేదనలో ప్రేమ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మ్ విలియమ్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59;</w:t>
      </w:r>
    </w:p>
    <w:p>
      <w:pPr>
        <w:pStyle w:val="Normal"/>
        <w:ind w:left="1440" w:right="-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మాధుర్యము సింహాసనాన్ని అలంకరించి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(“Love in Agony” by William Williams, 1759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Majestic Sweetness Sits Enthroned”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ేదన పడి మరింత ఆతురంగా ప్రార్ధన చేయ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మట నేలపడుచున్న గొప్ప రక్తపు బిందువుల వలే ఆ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44).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మన అందరి దోషములను ఆయన మీద మో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3:6).</w:t>
      </w:r>
    </w:p>
    <w:p>
      <w:pPr>
        <w:pStyle w:val="IndentedVerse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క్రీస్తు ప్రాయశ్చిత నేరవేర్పుకు ప్రారంభ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ుగ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 ఒకరి స్థానంలో మరియొకరు శ్రమప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ీ స్థానములో శ్రమ 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ు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ఆయనలో తనదైన పాపము ఏద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గెత్సమనే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 ఒళీవ చెట్ల క్రింద మన పాపాలను మోసేవాడిగా 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 ఆయన సిలువ వేయబ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మునకు పూర్తి పరిహారము చెల్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లాంటి ప్రేమను మీరు ఎలా తిరస్కరిస్త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పై యేసుకున్న ప్రేమ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హృదయాలను కఠిన పరచుకొని ఆ ప్రేమను ఎలా నిరాక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దైవ 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్థానములో శ్రమ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ునకు ప్రాయశ్చిత్తము 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ంత చల్లగా కఠినముగా ఉన్నారా ఆయన ప్రేమ మీకు ఏమి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అడగ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ంత చల్లగా కఠినముగా అయిపోయారా మీరు యేసు శ్రమలను గూర్చి విన్నప్పుడు మీకు చలనము లేకుండా ఉ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ంత విచిత్రంగా అయిపోయారా నేను మీ పాపము నిమిత్తము యేసు ఆవేదనను గూర్చి మాట్లాడుతుంటే మీకు అర్ధము కావడం 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ను సిలువ వేసిన సైనికులతో కలిసిపోయార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 చనిపోయిన తరువాత ఆయన వస్త్రము కొరకు మీరు చీట్లు వేస్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కా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ాయంకాలము మిమ్మును బతిమాలుచున్నాను రక్షకుని విశ్వసించమని ఆయన పరిశుద్ధ రక్తములో మీ పాపములు కడుగుకొనమన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నవచ్చ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డానికి చాల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మాట వినడం ఆపేస్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ంత ప్రాముఖ్యమైనది ప్రపంచములో ఇంకొకట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tabs>
          <w:tab w:val="clear" w:pos="720"/>
          <w:tab w:val="left" w:pos="9360" w:leader="none"/>
        </w:tabs>
        <w:ind w:left="1440" w:right="-1440" w:hanging="0"/>
        <w:rPr/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అయ్యో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ా రక్షకుడు రక్తము కార్చుచున్నాడా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ా సర్వ శక్తుడు మరణించాడా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పురుగులాంటి నా కొరకు ఆయన తన పరిశుద్ధతలను అప్పగించాడా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? 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IndentedQuote"/>
        <w:ind w:left="1440" w:right="-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కాని నా పట్ల ప్రేమకు దుఃఖముతో కూడిన </w:t>
      </w:r>
      <w:r>
        <w:rPr>
          <w:rFonts w:cs="TLOT-Harshpriya" w:ascii="TLOT-Harshpriya" w:hAnsi="TLOT-Harshpriya"/>
          <w:sz w:val="18"/>
          <w:szCs w:val="16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కన్నీళ్ల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తిరిగి అప్పు చెల్లింపవు </w:t>
      </w:r>
      <w:r>
        <w:rPr>
          <w:rFonts w:cs="TLOT-Harshpriya" w:ascii="TLOT-Harshpriya" w:hAnsi="TLOT-Harshpriya"/>
          <w:sz w:val="18"/>
          <w:szCs w:val="16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లేవు</w:t>
      </w:r>
      <w:r>
        <w:rPr>
          <w:rFonts w:cs="TLOT-Harshpriya" w:ascii="TLOT-Harshpriya" w:hAnsi="TLOT-Harshpriya"/>
          <w:sz w:val="18"/>
          <w:szCs w:val="16"/>
          <w:lang w:bidi="te-IN"/>
        </w:rPr>
        <w:t>];</w:t>
      </w:r>
    </w:p>
    <w:p>
      <w:pPr>
        <w:pStyle w:val="IndentedQuote"/>
        <w:ind w:left="1440" w:right="-1440" w:hanging="0"/>
        <w:rPr>
          <w:rFonts w:ascii="TLOT-Harshpriya" w:hAnsi="TLOT-Harshpriya" w:cs="TLOT-Harshpriya"/>
          <w:sz w:val="18"/>
          <w:szCs w:val="16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ప్రభూ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ా జీవితాన్ని నీకర్పిస్తున్న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sz w:val="18"/>
          <w:szCs w:val="16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ేను చేయగలిగినదంతా ఇదే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. </w:t>
      </w:r>
    </w:p>
    <w:p>
      <w:pPr>
        <w:pStyle w:val="IndentedQuote"/>
        <w:ind w:left="1440" w:right="-1800" w:hanging="0"/>
        <w:rPr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  <w:lang w:bidi="te-IN"/>
        </w:rPr>
        <w:t>(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య్యో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రక్షకుడు రక్తము కార్చుచున్నాడా</w:t>
      </w:r>
      <w:r>
        <w:rPr>
          <w:rFonts w:cs="TLOT-Harshpriya" w:ascii="TLOT-Harshpriya" w:hAnsi="TLOT-Harshpriya"/>
          <w:sz w:val="16"/>
          <w:szCs w:val="16"/>
          <w:lang w:bidi="te-IN"/>
        </w:rPr>
        <w:t>?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డాక్టర్ ఐజాక్ వాట్స్ చే</w:t>
      </w:r>
      <w:r>
        <w:rPr>
          <w:rFonts w:cs="TLOT-Harshpriya" w:ascii="TLOT-Harshpriya" w:hAnsi="TLOT-Harshpriya"/>
          <w:sz w:val="16"/>
          <w:szCs w:val="16"/>
          <w:lang w:bidi="te-IN"/>
        </w:rPr>
        <w:t>, 1674-1748).</w:t>
      </w:r>
    </w:p>
    <w:p>
      <w:pPr>
        <w:pStyle w:val="IndentedQuote"/>
        <w:ind w:left="1440" w:right="0" w:hanging="0"/>
        <w:rPr>
          <w:rFonts w:cs="Gautami"/>
          <w:lang w:bidi="te-IN"/>
        </w:rPr>
      </w:pPr>
      <w:r>
        <w:rPr/>
        <w:t xml:space="preserve">    </w:t>
      </w:r>
      <w:r>
        <w:rPr/>
        <w:t xml:space="preserve">(“Alas! And Did My Saviour Bleed?” by Dr. Isaac Watts, 1674-1748).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ను విశ్వసించడానికి సిద్ధంగా ఉ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జీవితాన్ని ఆయనకు సమర్పించడానికి సిద్ధంగా ఉ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ట్ల ప్రేమతో మీ హృదయము కదిలింపబడ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కాకపొ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వేల్లిప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అ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 మొదటి రెండు వరుసలలో 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-432" w:right="-180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ళీవ ఒత్తి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12-1968;</w:t>
      </w:r>
    </w:p>
    <w:p>
      <w:pPr>
        <w:pStyle w:val="Normal"/>
        <w:ind w:left="288" w:right="-1800" w:firstLine="1152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ర్ధ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ళీవ నుద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Gethsemane, The Olive-Press!” (by Joseph Hart, 1712-1768;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to the tune of “‘Tis Midnight, and on Olive’s Brow”).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33:00Z</dcterms:created>
  <dc:creator>Christopher L. Cagan</dc:creator>
  <dc:description/>
  <dc:language>en-US</dc:language>
  <cp:lastModifiedBy>CJC</cp:lastModifiedBy>
  <cp:lastPrinted>2016-02-25T18:43:00Z</cp:lastPrinted>
  <dcterms:modified xsi:type="dcterms:W3CDTF">2018-02-28T18:34:00Z</dcterms:modified>
  <cp:revision>3</cp:revision>
  <dc:subject/>
  <dc:title>REVIVAL AND EVANGELISM</dc:title>
</cp:coreProperties>
</file>