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color w:val="444444"/>
          <w:sz w:val="28"/>
          <w:szCs w:val="28"/>
          <w:shd w:fill="FFFFFF" w:val="clear"/>
        </w:rPr>
      </w:pPr>
      <w:r>
        <w:rPr>
          <w:rFonts w:ascii="TLOT-Harshpriya" w:hAnsi="TLOT-Harshpriya" w:cs="TLOT-Harshpriya"/>
          <w:color w:val="444444"/>
          <w:sz w:val="28"/>
          <w:sz w:val="28"/>
          <w:szCs w:val="28"/>
          <w:shd w:fill="FFFFFF" w:val="clear"/>
        </w:rPr>
        <w:t>విశ్వ పాపము</w:t>
      </w:r>
      <w:r>
        <w:rPr>
          <w:rFonts w:cs="TLOT-Harshpriya" w:ascii="TLOT-Harshpriya" w:hAnsi="TLOT-Harshpriya"/>
          <w:color w:val="444444"/>
          <w:sz w:val="28"/>
          <w:szCs w:val="2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28"/>
          <w:sz w:val="28"/>
          <w:szCs w:val="28"/>
          <w:shd w:fill="FFFFFF" w:val="clear"/>
        </w:rPr>
        <w:t>ప్రత్యేక పాపము</w:t>
      </w:r>
      <w:r>
        <w:rPr>
          <w:rFonts w:cs="TLOT-Harshpriya" w:ascii="TLOT-Harshpriya" w:hAnsi="TLOT-Harshpriya"/>
          <w:color w:val="444444"/>
          <w:sz w:val="28"/>
          <w:szCs w:val="28"/>
          <w:shd w:fill="FFFFFF" w:val="clear"/>
        </w:rPr>
        <w:t xml:space="preserve">, </w:t>
      </w:r>
    </w:p>
    <w:p>
      <w:pPr>
        <w:pStyle w:val="Normal"/>
        <w:spacing w:lineRule="exact" w:line="380"/>
        <w:jc w:val="center"/>
        <w:rPr/>
      </w:pPr>
      <w:r>
        <w:rPr>
          <w:rFonts w:ascii="TLOT-Harshpriya" w:hAnsi="TLOT-Harshpriya" w:cs="TLOT-Harshpriya"/>
          <w:color w:val="444444"/>
          <w:sz w:val="28"/>
          <w:sz w:val="28"/>
          <w:szCs w:val="28"/>
          <w:shd w:fill="FFFFFF" w:val="clear"/>
        </w:rPr>
        <w:t>పాపానికి విరుగుడు</w:t>
      </w:r>
      <w:r>
        <w:rPr>
          <w:rFonts w:ascii="Arial" w:hAnsi="Arial" w:cs="TLOT-Harshpriya"/>
          <w:color w:val="444444"/>
          <w:sz w:val="28"/>
          <w:sz w:val="28"/>
          <w:szCs w:val="28"/>
          <w:shd w:fill="FFFFFF" w:val="clear"/>
        </w:rPr>
        <w:t> 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</w:p>
    <w:p>
      <w:pPr>
        <w:pStyle w:val="Normal"/>
        <w:spacing w:lineRule="exact" w:line="380"/>
        <w:jc w:val="center"/>
        <w:rPr>
          <w:sz w:val="14"/>
          <w:szCs w:val="16"/>
        </w:rPr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7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UNIVERSAL SIN, PARTICULAR SIN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CURE FOR SI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7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 xml:space="preserve"> </w:t>
      </w: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శనివా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సాయంత్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>,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మార్చి </w:t>
      </w:r>
      <w:r>
        <w:rPr>
          <w:rFonts w:eastAsia="Times New Roman" w:cs="TLOT-Harshpriya" w:ascii="TLOT-Harshpriya" w:hAnsi="TLOT-Harshpriya"/>
          <w:sz w:val="18"/>
          <w:szCs w:val="18"/>
        </w:rPr>
        <w:t>24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24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260" w:right="1260" w:hanging="90"/>
        <w:jc w:val="both"/>
        <w:rPr>
          <w:sz w:val="24"/>
          <w:szCs w:val="24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మందరము గొర్రెలవలె త్రోవ తప్పిపోతిమ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లో ప్రతివాడును తన కిష్టమైన త్రోవను తొలిగ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ోహావా మనమందరి దోషమును అతని మీద మోప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6).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IndentedVerse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రిచర్డ్ లేండ్ సదరన్ బాప్టిష్టు కన్వెంక్షను ఎతిక్స్ అండ్ రెలిడియస్ లిబర్టీ కమీషన్ కు అధ్యక్షు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లేండ్ కు తెలుసు మనము ఒక సంస్కృతీలో బ్రతుకుచున్నామని క్రెస్తవ్యాన్ని గూర్చిన ప్రాధమిక సత్యాలు ఆశ్చర్యరీతిగా నిర్లక్షం చేస్తు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shd w:fill="FFFFFF" w:val="clear"/>
        <w:ind w:left="1440" w:right="1440" w:hanging="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నేను ఒక సంచిక చదివాన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u w:val="single"/>
        </w:rPr>
        <w:t>టైమ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మేగజైన్ లో మతము లేని స్థితి</w:t>
      </w:r>
      <w:r>
        <w:rPr>
          <w:color w:val="444444"/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మెరికా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క జంట ఒక ఆరాధనకు హాజరు అయిన తరువాత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ఒక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ేవకు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ూడడానికి వచ్చ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రు అన్నారు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 యుక్త కుమారుడా తెలుసు కోవాలనుకుంటున్నాడు ప్లస్ గుర్తు మీద వేలాడుతున్న వ్యక్తీ ఎవరు అ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రికి తెలియదు ఆయన యేసు అ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రికీ తెలియదు అది సిలువ అని </w:t>
      </w:r>
      <w:r>
        <w:rPr/>
        <w:t xml:space="preserve">(“The Man on the Plus Sign,” </w:t>
      </w:r>
      <w:r>
        <w:rPr>
          <w:b/>
          <w:i/>
        </w:rPr>
        <w:t>World</w:t>
      </w:r>
      <w:r>
        <w:rPr/>
        <w:t xml:space="preserve"> magazine, August 1, 2009, page 24). 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 తేట తెల్లమవుతుంది చాలా మందికి యేసును గూర్చి చాలా తక్కువ తెలుసు అని మరియు ఆయన చేసిన దానిని గూర్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ొరపాటు ఎక్కడ ఉంది అంటే యేసు గూర్చి చాలా తక్కువ బోధింపబడింది మన చాలా సంఘాల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ఒక్క గుడికి మీరు వెళ్ళలేరు ఒక్క ఆదివారము కూడా పాపులకు బదులుగా యేసు సిలువపై మరణించాడు అనే విషయము వినకుండ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color w:val="444444"/>
          <w:sz w:val="18"/>
          <w:sz w:val="18"/>
          <w:szCs w:val="18"/>
          <w:shd w:fill="FFFFFF" w:val="clear"/>
        </w:rPr>
        <w:t> 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పై మరణించి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మన పాపములను భరించి వాటి కొరకు ప్రాయశ్చిత్తమై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 సిలువపై రక్తము కార్చాడు ప్రతి పాపము నుండి మనలను కడగ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పర్జన్ 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ంత మంది బోధకులు యేసు క్రీస్తు రక్తమును గూర్చి బోధింప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నేను వారిని గూర్చి ఒక విషయము చెప్పాలనుకుంటున్నాన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వాళ్ళ దగ్గరకు వెళ్ళవద్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!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వారు చెప్పేది వినవద్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!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 సేవ రక్తము లేనిదైనచో అది ప్రాణము లేనిద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నిపోయిన పరిచర్చ ఎవరికీ మంచిది 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ెచ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పర్జన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రక్తము ద్వారా స్వతంత్ర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గస్ట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2, 1874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క్రీస్తు మన పాపములను భరిస్తాడు అనే విషయము 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 అధ్యాయములో పదే పదే కనిపి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color w:val="444444"/>
          <w:sz w:val="18"/>
          <w:szCs w:val="18"/>
          <w:shd w:fill="FFFFFF" w:val="clear"/>
        </w:rPr>
        <w:t>  </w:t>
      </w:r>
    </w:p>
    <w:p>
      <w:pPr>
        <w:pStyle w:val="BodyTextIndent2"/>
        <w:rPr>
          <w:color w:val="444444"/>
          <w:sz w:val="18"/>
          <w:szCs w:val="18"/>
          <w:shd w:fill="FFFFFF" w:val="clear"/>
        </w:rPr>
      </w:pPr>
      <w:r>
        <w:rPr>
          <w:color w:val="444444"/>
          <w:sz w:val="18"/>
          <w:szCs w:val="18"/>
          <w:shd w:fill="FFFFFF" w:val="clear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శ్చయముగా అతడు మన రోగములను భరించ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్యసనములను వహించ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</w:p>
    <w:p>
      <w:pPr>
        <w:pStyle w:val="Normal"/>
        <w:shd w:fill="FFFFFF" w:val="clear"/>
        <w:ind w:left="1440" w:right="1440" w:hanging="90"/>
        <w:jc w:val="both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4).</w:t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14"/>
          <w:szCs w:val="18"/>
        </w:rPr>
      </w:pPr>
      <w:r>
        <w:rPr>
          <w:rFonts w:cs="Arial" w:ascii="Arial" w:hAnsi="Arial"/>
          <w:color w:val="444444"/>
          <w:sz w:val="14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color w:val="444444"/>
          <w:sz w:val="18"/>
          <w:szCs w:val="18"/>
          <w:shd w:fill="FFFFFF" w:val="clear"/>
        </w:rPr>
        <w:t xml:space="preserve"> 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అతి</w:t>
      </w:r>
      <w:r>
        <w:rPr>
          <w:color w:val="444444"/>
          <w:sz w:val="18"/>
          <w:sz w:val="18"/>
          <w:szCs w:val="18"/>
          <w:shd w:fill="FFFFFF" w:val="clear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మముల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ియలను బట్టి అతడు గాయబరచ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దోషములను బట్టి నలుగగొట్టబడెను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53:5). 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color w:val="444444"/>
          <w:sz w:val="18"/>
          <w:szCs w:val="18"/>
          <w:shd w:fill="FFFFFF" w:val="clear"/>
        </w:rPr>
        <w:t xml:space="preserve"> 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సమాధానార్ధమైన శిక్ష అతని మీదపడెను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5).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color w:val="444444"/>
          <w:sz w:val="18"/>
          <w:szCs w:val="18"/>
          <w:shd w:fill="FFFFFF" w:val="clear"/>
        </w:rPr>
        <w:t xml:space="preserve"> 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పొందిన దెబ్బలచేత మనకు స్వస్థత కలుగుచున్నది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5).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color w:val="444444"/>
          <w:sz w:val="6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6"/>
          <w:szCs w:val="18"/>
          <w:shd w:fill="FFFFFF" w:val="clear"/>
        </w:rPr>
      </w:r>
    </w:p>
    <w:p>
      <w:pPr>
        <w:pStyle w:val="Normal"/>
        <w:ind w:left="1440" w:right="1440" w:hanging="90"/>
        <w:jc w:val="both"/>
        <w:rPr/>
      </w:pP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ోహావా మనమందరి దోషమును అతని మీద మోప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6).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IndentedVerse"/>
        <w:rPr>
          <w:color w:val="444444"/>
          <w:sz w:val="18"/>
          <w:szCs w:val="18"/>
          <w:shd w:fill="FFFFFF" w:val="clear"/>
        </w:rPr>
      </w:pPr>
      <w:r>
        <w:rPr>
          <w:color w:val="444444"/>
          <w:sz w:val="18"/>
          <w:szCs w:val="18"/>
          <w:shd w:fill="FFFFFF" w:val="clear"/>
        </w:rPr>
      </w:r>
    </w:p>
    <w:p>
      <w:pPr>
        <w:pStyle w:val="Normal"/>
        <w:ind w:left="1440" w:right="1440" w:hanging="90"/>
        <w:jc w:val="both"/>
        <w:rPr/>
      </w:pPr>
      <w:r>
        <w:rPr>
          <w:color w:val="444444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నా జనుల అతి క్రమములను బట్టి మెత్త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color w:val="444444"/>
          <w:sz w:val="18"/>
          <w:szCs w:val="18"/>
          <w:shd w:fill="FFFFFF" w:val="clear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8). 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అతని ప్రాణమును పాపపరిహారార్ధ బలిగా చేయుదు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10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జనుల దోషములను భరించెదవ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11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అనేకుల పాపమును భరించ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  </w:t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12)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IndentedVerse"/>
        <w:rPr>
          <w:rFonts w:ascii="TLOT-Harshpriya" w:hAnsi="TLOT-Harshpriya" w:cs="TLOT-Harshpriya"/>
          <w:color w:val="444444"/>
          <w:sz w:val="22"/>
          <w:szCs w:val="22"/>
        </w:rPr>
      </w:pPr>
      <w:r>
        <w:rPr>
          <w:rFonts w:cs="TLOT-Harshpriya" w:ascii="TLOT-Harshpriya" w:hAnsi="TLOT-Harshpriya"/>
          <w:color w:val="444444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53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ో మరల మరల చెప్పబడింది క్రీస్తు మన నేరారోపణను ఆయనపై వేసుకు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పాపాలను బట్టి మన స్థానములో శ్రమప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టి కొరకు పూర్తి వెల చెల్లించ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Normal"/>
        <w:ind w:firstLine="720"/>
        <w:jc w:val="both"/>
        <w:rPr>
          <w:i/>
          <w:i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ఇ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పాఠ్యము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 కొత్త అభిప్రాయము ఇవ్వ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ఇక్కడ మనకు చెప్పబడింది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్రీస్తు శ్రమ పడడానికి కారణమ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ఎందుకు క్రీస్త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ిరపరాధి అయినప్పటికీ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మానవుని నేరారోపణ ఎందుకు భరించాలి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.</w:t>
      </w:r>
      <w:r>
        <w:rPr>
          <w:i/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18"/>
          <w:szCs w:val="18"/>
        </w:rPr>
      </w:pPr>
      <w:r>
        <w:rPr/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ందరము గొర్రెల వలె త్రోవ తప్పి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లో ప్రతివాడును తన కిష్టమైన త్రోవను తొలిగ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ోహావా మన యందిరి దోషములను అతని మీద మోపెను</w:t>
      </w:r>
      <w:r>
        <w:rPr>
          <w:color w:val="444444"/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6).</w:t>
      </w:r>
      <w:r>
        <w:rPr>
          <w:color w:val="444444"/>
          <w:sz w:val="18"/>
          <w:szCs w:val="18"/>
        </w:rPr>
        <w:t> </w:t>
      </w:r>
    </w:p>
    <w:p>
      <w:pPr>
        <w:pStyle w:val="BodyTextIndent2"/>
        <w:rPr>
          <w:rFonts w:ascii="Arial" w:hAnsi="Arial" w:cs="Arial"/>
          <w:color w:val="444444"/>
          <w:sz w:val="14"/>
          <w:szCs w:val="18"/>
        </w:rPr>
      </w:pPr>
      <w:r>
        <w:rPr>
          <w:rFonts w:cs="Arial" w:ascii="Arial" w:hAnsi="Arial"/>
          <w:color w:val="444444"/>
          <w:sz w:val="14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ఠ్య భాగము సహజముగా మూడు భాగాలుగా విభజింపబడింద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color w:val="444444"/>
          <w:sz w:val="18"/>
          <w:szCs w:val="18"/>
        </w:rPr>
        <w:t> </w:t>
      </w:r>
    </w:p>
    <w:p>
      <w:pPr>
        <w:pStyle w:val="BodyTextIndent2"/>
        <w:rPr>
          <w:rFonts w:ascii="Arial" w:hAnsi="Arial" w:cs="Arial"/>
          <w:color w:val="444444"/>
          <w:sz w:val="18"/>
          <w:szCs w:val="22"/>
        </w:rPr>
      </w:pPr>
      <w:r>
        <w:rPr>
          <w:rFonts w:cs="Arial" w:ascii="Arial" w:hAnsi="Arial"/>
          <w:color w:val="444444"/>
          <w:sz w:val="18"/>
          <w:szCs w:val="22"/>
        </w:rPr>
      </w:r>
    </w:p>
    <w:p>
      <w:pPr>
        <w:pStyle w:val="TextBody"/>
        <w:numPr>
          <w:ilvl w:val="0"/>
          <w:numId w:val="3"/>
        </w:numPr>
        <w:ind w:left="540" w:hanging="54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మొదటిది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సర్వ మానవాళి యొక్క సామాన్య పాపపు ఒప్పుకోలు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>.</w:t>
      </w:r>
      <w:r>
        <w:rPr>
          <w:b/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వక్త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left="1350" w:right="1440" w:hanging="0"/>
        <w:jc w:val="both"/>
        <w:rPr>
          <w:rFonts w:ascii="TLOT-Harshpriya" w:hAnsi="TLOT-Harshpriya" w:cs="TLOT-Harshpriya"/>
          <w:b/>
          <w:b/>
          <w:bCs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bCs/>
          <w:color w:val="444444"/>
          <w:sz w:val="18"/>
          <w:szCs w:val="18"/>
        </w:rPr>
      </w:r>
    </w:p>
    <w:p>
      <w:pPr>
        <w:pStyle w:val="Normal"/>
        <w:shd w:fill="FFFFFF" w:val="clear"/>
        <w:ind w:left="1350" w:right="1440" w:hanging="0"/>
        <w:jc w:val="both"/>
        <w:rPr/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ందరము గొర్రెల వలె త్రోవ తప్పి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.."  </w:t>
      </w:r>
    </w:p>
    <w:p>
      <w:pPr>
        <w:pStyle w:val="Normal"/>
        <w:shd w:fill="FFFFFF" w:val="clear"/>
        <w:ind w:left="1350" w:right="1440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6).</w:t>
      </w:r>
    </w:p>
    <w:p>
      <w:pPr>
        <w:pStyle w:val="IndentedVerse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క్కడ తేటగా చెప్పబడింది సర్వ మానవాళి పాపము నిమిత్తము</w:t>
      </w:r>
      <w:r>
        <w:rPr>
          <w:rFonts w:cs="TLOT-Harshpriya" w:ascii="TLOT-Harshpriya" w:hAnsi="TLOT-Harshpriya"/>
          <w:color w:val="444444"/>
          <w:sz w:val="18"/>
          <w:szCs w:val="18"/>
        </w:rPr>
        <w:t>. "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మనమందర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గొర్రెల వలె త్రోవ తప్పి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పోస్తలుడైన పౌలు తేటుగా ఆ విషయాన్ని ఇలా చెప్ప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color w:val="444444"/>
          <w:sz w:val="18"/>
          <w:szCs w:val="18"/>
        </w:rPr>
        <w:t> </w:t>
      </w:r>
    </w:p>
    <w:p>
      <w:pPr>
        <w:pStyle w:val="TextBody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ులేమ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్రీసు దేశస్థులేమ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దరును పాపమునకు లోనైయున్నారని ఇంతకు ముందు దోషారోపణ చేసియున్నా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ందును గూర్చి వ్రాయబడినదేమనగా నీతిమంతుడు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్కడును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్రహించు వాడెవడును లే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 వెదుకు వాడెవడును లే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</w:p>
    <w:p>
      <w:pPr>
        <w:pStyle w:val="Normal"/>
        <w:ind w:left="1440" w:right="1440" w:hanging="90"/>
        <w:jc w:val="both"/>
        <w:rPr>
          <w:sz w:val="18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రోమ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3:9-11).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TLOT-Harshpriya" w:ascii="TLOT-Harshpriya" w:hAnsi="TLOT-Harshpriya"/>
          <w:i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మనమందరము</w:t>
      </w:r>
      <w:r>
        <w:rPr>
          <w:color w:val="444444"/>
          <w:sz w:val="18"/>
          <w:sz w:val="18"/>
          <w:szCs w:val="18"/>
        </w:rPr>
        <w:t> 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ొర్రెల వలె త్రోవ తప్పి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తి ఒక్కరము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  <w:r>
        <w:rPr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ొర్రెల వలె</w:t>
      </w:r>
      <w:r>
        <w:rPr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దేవుని న్యాయ కంచెను దాటా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ందరము తప్పిపోయా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ందరము దేవునికి దూరమై పోయా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పోస్తలుడైన పేతురు అన్న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color w:val="444444"/>
          <w:sz w:val="18"/>
          <w:szCs w:val="18"/>
        </w:rPr>
        <w:t> </w:t>
      </w:r>
    </w:p>
    <w:p>
      <w:pPr>
        <w:pStyle w:val="BodyTextIndent2"/>
        <w:rPr>
          <w:rFonts w:ascii="Arial" w:hAnsi="Arial" w:cs="Arial"/>
          <w:color w:val="444444"/>
          <w:sz w:val="12"/>
          <w:szCs w:val="18"/>
        </w:rPr>
      </w:pPr>
      <w:r>
        <w:rPr>
          <w:rFonts w:cs="Arial" w:ascii="Arial" w:hAnsi="Arial"/>
          <w:color w:val="444444"/>
          <w:sz w:val="12"/>
          <w:szCs w:val="18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ు గొర్రెల వలే దారి తప్పిపోతి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</w:p>
    <w:p>
      <w:pPr>
        <w:pStyle w:val="Normal"/>
        <w:ind w:left="1440" w:right="1440" w:hanging="86"/>
        <w:jc w:val="both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(I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ేతుర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2:25).</w:t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color w:val="444444"/>
          <w:sz w:val="12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2"/>
          <w:szCs w:val="18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ేతురు వాడిన గ్రీకు పదము అర్ధము సత్యము సంరక్షణ నుండి దూరముగా వెళ్ళుట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ోసపోడానికి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i/>
          <w:i/>
          <w:color w:val="444444"/>
          <w:sz w:val="18"/>
          <w:sz w:val="18"/>
          <w:szCs w:val="18"/>
        </w:rPr>
        <w:t>బలము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ది మానవాళిని గూర్చిన వివరణ పరిశుద్ద లేఖనాలలో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color w:val="444444"/>
          <w:sz w:val="18"/>
          <w:szCs w:val="18"/>
        </w:rPr>
        <w:t> </w:t>
      </w:r>
    </w:p>
    <w:p>
      <w:pPr>
        <w:pStyle w:val="TextBody"/>
        <w:rPr>
          <w:rFonts w:ascii="Arial" w:hAnsi="Arial" w:cs="Arial"/>
          <w:color w:val="444444"/>
          <w:sz w:val="16"/>
          <w:szCs w:val="18"/>
        </w:rPr>
      </w:pPr>
      <w:r>
        <w:rPr>
          <w:rFonts w:cs="Arial" w:ascii="Arial" w:hAnsi="Arial"/>
          <w:color w:val="444444"/>
          <w:sz w:val="16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నమందర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ొర్రెల వలే దారి తప్పిపోత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6).</w:t>
      </w:r>
    </w:p>
    <w:p>
      <w:pPr>
        <w:pStyle w:val="IndentedVerse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ానవుడు జంతువుతో పోల్చబడుచున్నాడు ఎందుకంటే పాపము అతనిని కించపరుస్తుంద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 జంతువులా అయిపోతు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మనము తెలివైన జంతువుతో పోల్చబడుట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ానవుడు సామాన్యమైన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ొర్రెతో పోల్చ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ీరు ఈ పట్టణములో ఉంట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నుక మీకు గొర్రెల యొక్క అవివేకమును గూర్చి ఎక్కువగా తెలియద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ి బైబిలు కాలములో ప్రజలకు చాలా భాగా తెలుసు గొర్రెలు ఎంత మూర్ఖమైనవ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ొర్రెల కాపరి వాటిని జాగ్రత్తగా చూసుకోవాలి లేకపోతే అవి తప్పిపోతాయ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cs="TLOT-Harshpriya" w:ascii="Arial" w:hAnsi="Arial"/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ఒక విషయములో గొర్రెలు మంచివి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ప్పిపోవడము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ంచెలో ఒక చిన్న రంద్రము ఉన్నా కా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గొర్రె దానిని కనుగొని తప్పిపో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ఒకసారి గొర్రె</w:t>
      </w:r>
      <w:r>
        <w:rPr>
          <w:rFonts w:ascii="Arial" w:hAnsi="Arial" w:cs="TLOT-Harshpriya"/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ప్పిపో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ిరిగి లోపలి రా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ొర్రె సురక్షిత ప్రాంతము నుండి దూరముగా వెళ్లి తప్పిపోత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ిషి కూడా అం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డు జరిగించడంలో తెలివైనవ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ంచి విషయములో అవివే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్రీకు పౌరాణికములోని ఆర్గస్ వలె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న్ని వెదకడంలో మనిషి వందకళ్ళు కలిగియు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దేవుని వెదుకుట విషయములో బర్తిమయి వలె గ్రుడ్డి వ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ోస్తలుడైన పౌలు సార్వత్రిక జబ్బు అయిన పాపాన్ని గూర్చి ఇలా 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 కాలమందు ఇజ్రయెలులో సహాపౌరులు కాక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రదేశుల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గ్ధాన నిబంధనలు లేని పరజనులు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రీక్షణ లేనివార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ోకమందు దేవుడు లేని వారునైయు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 కు దూరస్తులై యుంటారని మీరు జ్ఞాపకము చేసుకోను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 </w:t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</w:rPr>
        <w:t xml:space="preserve">   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ఎఫెసీయులకు </w:t>
      </w:r>
      <w:r>
        <w:rPr>
          <w:rFonts w:cs="TLOT-Harshpriya" w:ascii="TLOT-Harshpriya" w:hAnsi="TLOT-Harshpriya"/>
          <w:color w:val="444444"/>
          <w:sz w:val="18"/>
          <w:szCs w:val="18"/>
        </w:rPr>
        <w:t>2:12).</w:t>
      </w:r>
      <w:r>
        <w:rPr>
          <w:color w:val="444444"/>
          <w:sz w:val="18"/>
          <w:szCs w:val="18"/>
        </w:rPr>
        <w:t> </w:t>
      </w:r>
    </w:p>
    <w:p>
      <w:pPr>
        <w:pStyle w:val="IndentedVerse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రైతే అంధకారమైన మనస్సు గల వారై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మ హృదయ కాఠిన్యము వలన తమలో ఉన్న అజ్ఞానము చేత దేవుని వలన కలుగు జీవము లోనుండి వేరు పరచబడిన వారై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మ మనస్సునకు కలిగిన వ్యర్ధతకు అనుసరించి నడుచుకొనుచు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ఎఫెసీయులకు </w:t>
      </w:r>
      <w:r>
        <w:rPr>
          <w:rFonts w:cs="TLOT-Harshpriya" w:ascii="TLOT-Harshpriya" w:hAnsi="TLOT-Harshpriya"/>
          <w:color w:val="444444"/>
          <w:sz w:val="18"/>
          <w:szCs w:val="18"/>
        </w:rPr>
        <w:t>4:18).</w:t>
      </w:r>
      <w:r>
        <w:rPr>
          <w:color w:val="444444"/>
          <w:sz w:val="18"/>
          <w:szCs w:val="18"/>
        </w:rPr>
        <w:t>  </w:t>
      </w:r>
    </w:p>
    <w:p>
      <w:pPr>
        <w:pStyle w:val="IndentedVerse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ఈ వచనము చూపిస్తుంది మానవాళి దేవుని నుండి తప్పిపోయిందని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color w:val="444444"/>
          <w:sz w:val="18"/>
          <w:szCs w:val="18"/>
        </w:rPr>
        <w:t> </w:t>
      </w:r>
    </w:p>
    <w:p>
      <w:pPr>
        <w:pStyle w:val="TextBody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ందరము గొర్రెల వలె త్రోవ తప్పి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>...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6).</w:t>
      </w:r>
      <w:r>
        <w:rPr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క్కడ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పాఠ్య భాగము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ర్వ మానవాళి పాపపు ఒప్పుకోలు ఉ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నవ జాతి దేవుని నుండి దూరమై అబద్దపు మతముల పట్ల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ిద్దాంతాల వైపు మొగ్గు చూప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గ్రహాల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బద్దపు దేవుళ్ళను అబద్దపు క్రీస్తులను పూజిస్తు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, -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రైతే అంధకారమైన మనస్సు గలవారై తమ హృదయ కాఠిన్యము వలన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మలో ఉన్న అజ్ఞానము చేత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ని వలన కలుగు జీవము లోనుండి వేరు పరచబడినవారై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మ మనస్సునకు కలిగిన వ్యర్ధత అనుసరించి నడుచుకొనుచు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ఫెసీయులకు</w:t>
      </w:r>
      <w:r>
        <w:rPr>
          <w:rFonts w:ascii="Arial" w:hAnsi="Arial" w:cs="Arial"/>
          <w:color w:val="444444"/>
          <w:sz w:val="18"/>
          <w:sz w:val="18"/>
          <w:szCs w:val="18"/>
        </w:rPr>
        <w:t> </w:t>
      </w:r>
      <w:r>
        <w:rPr>
          <w:rFonts w:cs="Arial" w:ascii="Arial" w:hAnsi="Arial"/>
          <w:color w:val="444444"/>
          <w:sz w:val="22"/>
          <w:szCs w:val="18"/>
        </w:rPr>
        <w:t>4:18</w:t>
      </w:r>
      <w:r>
        <w:rPr>
          <w:rFonts w:cs="Arial" w:ascii="Arial" w:hAnsi="Arial"/>
          <w:color w:val="444444"/>
          <w:sz w:val="18"/>
          <w:szCs w:val="18"/>
        </w:rPr>
        <w:t>). </w:t>
      </w:r>
    </w:p>
    <w:p>
      <w:pPr>
        <w:pStyle w:val="TextBody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తి ఒక్కరి ప్రత్యేక పాపమును గూర్చిన వ్యక్తిగత ఒప్పుకోల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ఠ్యము కొనసాగు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ందరము గొర్రెలవలె త్రోవ తప్పి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మనలో ప్రతివాడు తన కిష్టమైన త్రోవకు తోలిగెను</w:t>
      </w:r>
      <w:r>
        <w:rPr>
          <w:rFonts w:cs="TLOT-Harshpriya" w:ascii="TLOT-Harshpriya" w:hAnsi="TLOT-Harshpriya"/>
          <w:i/>
          <w:color w:val="444444"/>
          <w:sz w:val="18"/>
          <w:szCs w:val="18"/>
        </w:rPr>
        <w:t>..."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6).</w:t>
      </w:r>
      <w:r>
        <w:rPr>
          <w:color w:val="444444"/>
          <w:sz w:val="18"/>
          <w:szCs w:val="18"/>
        </w:rPr>
        <w:t> </w:t>
      </w:r>
    </w:p>
    <w:p>
      <w:pPr>
        <w:pStyle w:val="BodyTextIndent2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ానవాళి పాపపు సాదారణ ఒప్పుకోలు ప్రతి వ్యక్తి ప్రత్యేక పాపపు ఒప్పుకోలుతో సమర్ధింపబడు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నలో ప్రతి వాడును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తన కిష్టమైన త్రోవను తొలిగెన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."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 ఒక్క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వంతంగా దైవము వైపు మరలుట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తీ వ్యక్త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వంత మార్గ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న్నుకుంటు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ాప హృదయము ఇక్కడ ఉంద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-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మన మార్గాలు ఎన్నుకోవడ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దైవ చిత్తానికి వ్యతిరేకంగా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.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జీవితాలు మనమే నియంత్రించుకోవాలనుకుంటున్నా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స్వంత ప్రణాళికలు వెంబడించాలనుకుంటున్నా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ము దేవునికి సమర్పించుకొ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 విశ్వసించం ప్రభువుగా ఆయనకు అప్పగించుకో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/>
          <w:color w:val="444444"/>
          <w:sz w:val="18"/>
          <w:szCs w:val="18"/>
          <w:shd w:fill="FFFFFF" w:val="clear"/>
        </w:rPr>
        <w:t>    </w:t>
      </w:r>
    </w:p>
    <w:p>
      <w:pPr>
        <w:pStyle w:val="TextBody"/>
        <w:ind w:firstLine="720"/>
        <w:rPr>
          <w:rFonts w:ascii="Arial" w:hAnsi="Arial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్యము చూపిస్తుంది ప్రతి ఒక్కరికి ప్రత్యేక పాప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స్వంత మార్గమ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న్న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తీ స్త్ర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ురుషుడు ఇతరులతో వేరుగా ఉండే పెద్ద పాపము కలిగి ఉ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్దరు పిల్ల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ే తల్లిదండ్రులచే పెంచబ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రు అలవాట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పాపాలు కలిగియు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రు తన పందాలలో పాపం చేస్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ంకొకరు వేరే విధంగా చేస్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నలో ప్రతివాడు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తన కిష్టమైన త్రోవకు తోలిగ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డు కుడ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డు ఎడమకు తోలుగుత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ఇద్దరు దైవ మార్గాన్ని తిరస్కరి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cs="TLOT-Harshpriya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దినాల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ంకరులు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 న్యాయ శాస్ర్తానికి వ్యతిరేఖంగా జీవిం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ంత మంది పాపులు దేవుని విడిచి శారీరక పాపాలు చేస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శయ్యలు ఉ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వనీతిని గూర్చి గర్వము కలిగ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తరుల కంటే వారిని మంచి వారినిగా అనుకునేవారు సద్దూ కయ్యులు కూడా ఉ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ూతలను గా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ెయ్యాలను గాని నమ్మ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ారీరక పాపాలు వారు చెయ్య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 సుంకరుల వలె పాపులుగా జీవించ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శయ్యలవలె మూఢ నమ్మకాలతో బ్రతక 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కాని వారు కూడా దేవుని సత్యము విషయములో నిందితులే వారి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స్వంత మార్గము ద్వార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 ప్రతి ఒక్కరిని గూర్చి ఇలా చెప్ప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1440" w:right="144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లో ప్రతి వాడును తన కిష్టమైన త్రోవను తొలిగ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6).</w:t>
      </w:r>
      <w:r>
        <w:rPr>
          <w:color w:val="444444"/>
          <w:sz w:val="18"/>
          <w:szCs w:val="18"/>
        </w:rPr>
        <w:t> </w:t>
      </w:r>
    </w:p>
    <w:p>
      <w:pPr>
        <w:pStyle w:val="IndentedVerse"/>
        <w:rPr>
          <w:color w:val="444444"/>
          <w:sz w:val="18"/>
          <w:szCs w:val="18"/>
        </w:rPr>
      </w:pPr>
      <w:r>
        <w:rPr>
          <w:color w:val="444444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లో కొంత మంది క్రైస్తవ గృహములో పెరిగి యుండ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సువార్త వెలుగును తిరస్కరించడం ద్వారా పాపము చేసి యుండ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ఇది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వంత మార్గ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తరులు ఒక ప్రత్యేక పాపమును గూర్చి ఆలోచించ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 నీకు గుర్తు వచ్చి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లోతుగా భాదపడత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లో కొందరు దోషారోపణ భావనలో ఉండి క్రీస్తును విశ్వసించ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షమాపణ శాంతి కనుగొనె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ందరు క్రీస్తును నమ్మడాన్ని తిరస్కరిస్తూనే ఉంట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లో ప్రతి వాడును తన కిష్టమైన త్రోవను తొలిగ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"</w:t>
      </w:r>
    </w:p>
    <w:p>
      <w:pPr>
        <w:pStyle w:val="TextBody"/>
        <w:ind w:firstLine="720"/>
        <w:rPr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ంకో వ్యక్తి అన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 హృదయాన్ని కఠిన పర్చుకున్నా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 అవసరత ఒప్పుకోలు మునుపు కావాలనుకునేవాడి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ఇప్పుడు 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ప్పుడు ప్రభువు ఉగ్రత ద్వారా విశ్రాంతిలో ప్రవేశించలేనని భయపడుచున్నా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డు నన్ను వదిలేసాడని భయపడుతున్నా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మిగిలిన పాఠ్యభాగాన్ని మీరు జాగ్రత్తగా విన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ంటే మూడవ అంశము ఉంది నీకు ఇంకా నిరీ క్షణ ఉంద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!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540" w:hanging="540"/>
        <w:rPr/>
      </w:pPr>
      <w:r>
        <w:rPr>
          <w:b/>
          <w:bCs/>
          <w:sz w:val="24"/>
        </w:rPr>
        <w:t xml:space="preserve"> 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త్యామ్నాయ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క్రీస్తు భరపరమరణము ఆయన ప్రజల పాపాల కొరక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.</w:t>
      </w:r>
    </w:p>
    <w:p>
      <w:pPr>
        <w:pStyle w:val="TextBody"/>
        <w:ind w:left="540" w:hanging="0"/>
        <w:rPr/>
      </w:pPr>
      <w:r>
        <w:rPr/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య చేసి లేచి నిలబడి పూర్తి వచనము చదువుదా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త్యేక శ్రద్ధ చూపి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color w:val="444444"/>
          <w:sz w:val="18"/>
          <w:szCs w:val="18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ోహావా మనయందరి దోషమును అతని మీద మోప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."</w:t>
      </w:r>
      <w:r>
        <w:rPr>
          <w:color w:val="444444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8"/>
          <w:szCs w:val="18"/>
        </w:rPr>
      </w:pPr>
      <w:r>
        <w:rPr>
          <w:rFonts w:cs="Arial" w:ascii="Arial" w:hAnsi="Arial"/>
          <w:color w:val="444444"/>
          <w:sz w:val="8"/>
          <w:szCs w:val="18"/>
        </w:rPr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ందరము గొర్రెలవలె త్రోవ తప్పి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లో ప్రతివాడు తన కిష్టమైన త్రోవకు తోలిగ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యోహావా మనయందరి దోషమును అతని మీద మోప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6).</w:t>
      </w:r>
      <w:r>
        <w:rPr>
          <w:color w:val="444444"/>
          <w:sz w:val="18"/>
          <w:szCs w:val="18"/>
        </w:rPr>
        <w:t> </w:t>
      </w:r>
    </w:p>
    <w:p>
      <w:pPr>
        <w:pStyle w:val="BodyTextIndent2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ీరు కూర్చో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యడ్వార్డ్ జె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ాంగ్ అన్నార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color w:val="444444"/>
          <w:sz w:val="18"/>
          <w:szCs w:val="18"/>
        </w:rPr>
        <w:t> </w:t>
      </w:r>
    </w:p>
    <w:p>
      <w:pPr>
        <w:pStyle w:val="BodyTextIndent2"/>
        <w:rPr>
          <w:color w:val="444444"/>
          <w:sz w:val="18"/>
          <w:szCs w:val="18"/>
        </w:rPr>
      </w:pPr>
      <w:r>
        <w:rPr>
          <w:color w:val="444444"/>
          <w:sz w:val="18"/>
          <w:szCs w:val="18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Arial" w:hAnsi="Arial" w:cs="Arial"/>
          <w:color w:val="444444"/>
          <w:sz w:val="16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చనములోని మొదటి భాగము సేవకుని శ్రమలకు కారణం చూపిస్త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రెండవ భాగము యోహొవాయే మన </w:t>
      </w:r>
      <w:r>
        <w:rPr>
          <w:rFonts w:cs="TLOT-Harshpriya" w:ascii="TLOT-Harshpriya" w:hAnsi="TLOT-Harshpriya"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ందర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)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ోషములను ఆయనపై వేసి సేవకుని శ్రమింపచేస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్రియ </w:t>
      </w:r>
      <w:r>
        <w:rPr>
          <w:rFonts w:cs="TLOT-Harshpriya" w:ascii="TLOT-Harshpriya" w:hAnsi="TLOT-Harshpriya"/>
          <w:color w:val="444444"/>
          <w:sz w:val="18"/>
          <w:szCs w:val="18"/>
        </w:rPr>
        <w:t>[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ోపబడ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"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అనగా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తీవ్రముగా మొత్తుట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న దోషారోపణ అతి క్రమము తిరిగి మనపై మరలదు కాని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క్రీస్తు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న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స్థాన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ో ఎదుర్కొంటుం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తండ్రీ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ేవుడు</w:t>
      </w:r>
      <w:r>
        <w:rPr>
          <w:color w:val="444444"/>
          <w:sz w:val="18"/>
          <w:sz w:val="18"/>
          <w:szCs w:val="18"/>
        </w:rPr>
        <w:t> 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 నేరారోపణ ఆయనపై మోప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మన నేరారోపణ దేవుడు ఆయనపై వేసాడు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న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 మనకు ప్రత్యామ్నాయంగా మన శిక్షను భరించి పాప ఆరోపణ వహించాడు</w:t>
      </w:r>
      <w:r>
        <w:rPr>
          <w:rFonts w:cs="TLOT-Harshpriya" w:ascii="TLOT-Harshpriya" w:hAnsi="TLOT-Harshpriya"/>
          <w:color w:val="444444"/>
          <w:sz w:val="18"/>
          <w:szCs w:val="18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గొర్రెల కాపరి గొర్రెల నిమిత్తము తన ప్రాణము పెట్టెను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 xml:space="preserve">Eerdmans, 1972, volume 3, pp. 349-350). </w:t>
      </w:r>
    </w:p>
    <w:p>
      <w:pPr>
        <w:pStyle w:val="IndentedQuote"/>
        <w:rPr>
          <w:rFonts w:ascii="Arial" w:hAnsi="Arial" w:cs="Arial"/>
          <w:color w:val="444444"/>
          <w:sz w:val="16"/>
          <w:szCs w:val="16"/>
        </w:rPr>
      </w:pPr>
      <w:r>
        <w:rPr>
          <w:rFonts w:cs="Arial" w:ascii="Arial" w:hAnsi="Arial"/>
          <w:color w:val="444444"/>
          <w:sz w:val="16"/>
          <w:szCs w:val="16"/>
        </w:rPr>
      </w:r>
    </w:p>
    <w:p>
      <w:pPr>
        <w:pStyle w:val="Normal"/>
        <w:shd w:fill="FFFFFF" w:val="clear"/>
        <w:ind w:left="1440" w:right="1440" w:hanging="90"/>
        <w:jc w:val="both"/>
        <w:rPr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ందరము గొర్రెలవలె త్రోవ తప్పి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లో ప్రతి వాడు తన కిష్టమైన త్రోవకు తోలిగ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</w:rPr>
        <w:t>యోహావా మనయందరి దోషమును అతని మీద మోప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6).</w:t>
      </w:r>
      <w:r>
        <w:rPr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left="1440" w:right="1440" w:hanging="9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ఒక ప్రసంగములో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పై వేయబడిన వ్యక్తిగత పాప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పర్జన్ 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440" w:right="1440" w:hanging="0"/>
        <w:jc w:val="both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ఇవి లోతు పాపా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ఘోర పాపా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ను వాటిని ప్రస్తావించలేన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color w:val="444444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వి దావీదు పాపమూ కంటే చాలా వేరుగా ఉన్నాయ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ల్లని పాపా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ేశ్యాగమన </w:t>
      </w:r>
      <w:r>
        <w:rPr>
          <w:color w:val="444444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పాల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ావీదునకు సంబందించినవ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ాని దావీదు పాపాలు మనస్సే పాపాల వంటిది కావు మనస్సే పాపాలు పేతురు పాపాల వంటివి కావు 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పేతురు చాలా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ేరుగ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పము చేసాడ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ాపాత్మురాలైన స్త్రీ ని పేతురుతో పోల్చలేమ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ఆమె యొక్క గుణ శీలత ను మీరు చూస్తే మీ ఆమెను </w:t>
      </w:r>
      <w:r>
        <w:rPr>
          <w:rFonts w:cs="TLOT-Harshpriya" w:ascii="TLOT-Harshpriya" w:hAnsi="TLOT-Harshpriya"/>
          <w:color w:val="444444"/>
          <w:sz w:val="18"/>
          <w:szCs w:val="18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ోల్చలే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ిడియాత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ు లిడియాను గూర్చి ఆలోచిస్తున్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మీరు ఆమెను చూడగలరా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ేడా గమనించకుండ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మెను ఫిలిప్పీయురాలైన జైలరు మధ్య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ళ్ళంతా ఒకేలా ఉంట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ళ్ళంతా దారి తప్పిపోయ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 వాళ్ళంతా వేరు వే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తి వాడు తన కిష్టమైన త్రోవకు తోలిగ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భువు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 అందరి దోషములను అతని మీద మోపెను</w:t>
      </w:r>
      <w:r>
        <w:rPr>
          <w:color w:val="444444"/>
          <w:sz w:val="18"/>
          <w:sz w:val="18"/>
          <w:szCs w:val="18"/>
          <w:shd w:fill="FFFFFF" w:val="clear"/>
        </w:rPr>
        <w:t>”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]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 ఎప్పుడైతే గొప్ప సువార్త వైద్యము దగ్గరకు వస్తావ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శస్తమైన యేసు క్రీస్తు రక్త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క్కడ ఉంట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ాత వైద్యులు చెప్పేవారు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ేతోలికాన్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,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ార్వత్రిక మందు ప్రతి దానికి పని చే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న్ని పక్కకు నెట్టేస్తుంది దోషారోపణకు పని చే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 పాపం కొరకే తయారు చేయబడినట్లు </w:t>
      </w:r>
      <w:r>
        <w:rPr>
          <w:sz w:val="18"/>
          <w:szCs w:val="18"/>
        </w:rPr>
        <w:t xml:space="preserve">(C. H. Spurgeon, “Individual Sin Laid on Jesus,” </w:t>
      </w:r>
      <w:r>
        <w:rPr>
          <w:b/>
          <w:i/>
          <w:sz w:val="18"/>
          <w:szCs w:val="18"/>
        </w:rPr>
        <w:t xml:space="preserve">The Metropolitan Tabernacle Pulpit, </w:t>
      </w:r>
      <w:r>
        <w:rPr>
          <w:sz w:val="18"/>
          <w:szCs w:val="18"/>
        </w:rPr>
        <w:t xml:space="preserve">Pilgrim Publications, 1977 reprint, volume XVI, pp. 213-214). </w:t>
      </w:r>
    </w:p>
    <w:p>
      <w:pPr>
        <w:pStyle w:val="IndentedQuot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 విశ్వసిం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కు అర్పించుక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 నమ్ము నీవు ఎన్నడూ సిగ్గు నోంద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ోహావా మన దోషములను ఆయన మీద మోప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."</w:t>
      </w:r>
      <w:r>
        <w:rPr>
          <w:color w:val="444444"/>
          <w:sz w:val="18"/>
          <w:szCs w:val="18"/>
        </w:rPr>
        <w:t> </w:t>
      </w:r>
    </w:p>
    <w:p>
      <w:pPr>
        <w:pStyle w:val="Normal"/>
        <w:jc w:val="both"/>
        <w:rPr>
          <w:sz w:val="6"/>
          <w:szCs w:val="18"/>
        </w:rPr>
      </w:pPr>
      <w:r>
        <w:rPr>
          <w:color w:val="444444"/>
          <w:sz w:val="18"/>
          <w:szCs w:val="18"/>
          <w:shd w:fill="FFFFFF" w:val="clear"/>
        </w:rPr>
        <w:t> </w:t>
      </w:r>
    </w:p>
    <w:p>
      <w:pPr>
        <w:pStyle w:val="Normal"/>
        <w:shd w:fill="FFFFFF" w:val="clear"/>
        <w:ind w:firstLine="144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ేరారోపణ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ిస్సహాయ స్థితిలో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ు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Normal"/>
        <w:shd w:fill="FFFFFF" w:val="clear"/>
        <w:ind w:left="720" w:firstLine="144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చ్చలేని దేవుని గొర్రె పిల్ల ఆయన</w:t>
      </w:r>
      <w:r>
        <w:rPr>
          <w:rFonts w:cs="TLOT-Harshpriya" w:ascii="TLOT-Harshpriya" w:hAnsi="TLOT-Harshpriya"/>
          <w:color w:val="444444"/>
          <w:sz w:val="18"/>
          <w:szCs w:val="18"/>
        </w:rPr>
        <w:t>;</w:t>
      </w:r>
    </w:p>
    <w:p>
      <w:pPr>
        <w:pStyle w:val="Normal"/>
        <w:shd w:fill="FFFFFF" w:val="clear"/>
        <w:ind w:firstLine="144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ూర్తి నెరవేర్ప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దియేనా</w:t>
      </w:r>
      <w:r>
        <w:rPr>
          <w:rFonts w:cs="TLOT-Harshpriya" w:ascii="TLOT-Harshpriya" w:hAnsi="TLOT-Harshpriya"/>
          <w:color w:val="444444"/>
          <w:sz w:val="18"/>
          <w:szCs w:val="18"/>
        </w:rPr>
        <w:t>?</w:t>
      </w:r>
      <w:r>
        <w:rPr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left="720" w:firstLine="144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హల్లే లూయ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లాంటి రక్షకుడు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allelujah!  What a Saviour!” by Philip P. Bliss, 1838-1876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యేసును నమ్ము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ఆయనకు సమర్పించుకుంట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అర్పించుకొన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ిశ్వసిస్తావ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నీవు కడుగబడుతావా ఆయన రక్తము ద్వార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ీర్పు నుండి తప్పింపబడతావా సిలువపై ఆయన ప్రత్యామ్నాయ త్యాగము ద్వార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తండ్రీ దేవుడు క్రీస్తుపైనే ఆధారపడేలా మీకు విశ్వాసమును అనుగ్రహించును గాకా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యనకు సమర్పించుకొని రక్షింపబడడానికి</w:t>
      </w:r>
      <w:r>
        <w:rPr>
          <w:rFonts w:cs="TLOT-Harshpriya" w:ascii="TLOT-Harshpriya" w:hAnsi="TLOT-Harshpriya"/>
          <w:color w:val="444444"/>
          <w:sz w:val="18"/>
          <w:szCs w:val="18"/>
        </w:rPr>
        <w:t>!</w:t>
      </w:r>
      <w:r>
        <w:rPr>
          <w:color w:val="444444"/>
          <w:sz w:val="18"/>
          <w:szCs w:val="18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ందరము కలిసి నిలబడుదాం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ేసును నమ్మడం విషయములో మీరు మాతో మాట్లాడాలనుకుంట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యచేసి నీ కుర్చీని ఇప్పుడే వదిలి ఆవరణము వెనుక వైపుకు ర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డాక్టర్ కాగన్ ప్రశాంత గదిలోనికి మిమ్ములను తీసుకొని వెళ్లి క్రీస్తుకు సమర్పించుకోవడం విషయం పరిశుద్ద రక్తము ద్వారా కడుగబడడం గూర్చి మీతో మాట్లాడత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లీ గార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యచేసి వచ్చి స్పందించిన వారి నిమిత్తము ప్రార్ధించండ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color w:val="444444"/>
          <w:sz w:val="18"/>
          <w:szCs w:val="18"/>
        </w:rPr>
        <w:t> </w:t>
      </w:r>
    </w:p>
    <w:p>
      <w:pPr>
        <w:pStyle w:val="BodyTextIndent2"/>
        <w:rPr>
          <w:rFonts w:ascii="Arial" w:hAnsi="Arial" w:cs="Arial"/>
          <w:color w:val="444444"/>
          <w:sz w:val="20"/>
          <w:szCs w:val="18"/>
        </w:rPr>
      </w:pPr>
      <w:r>
        <w:rPr>
          <w:rFonts w:cs="Arial" w:ascii="Arial" w:hAnsi="Arial"/>
          <w:color w:val="444444"/>
          <w:sz w:val="20"/>
          <w:szCs w:val="18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18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rPr>
          <w:rStyle w:val="InternetLink"/>
          <w:rFonts w:ascii="TLOT-Harshpriya" w:hAnsi="TLOT-Harshpriya" w:cs="TLOT-Harshpriya"/>
          <w:color w:val="000000"/>
          <w:sz w:val="10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Fonts w:cs="TLOT-Harshpriya" w:ascii="TLOT-Harshpriya" w:hAnsi="TLOT-Harshpriya"/>
          <w:sz w:val="18"/>
          <w:szCs w:val="18"/>
          <w:u w:val="single"/>
        </w:rPr>
        <w:t>rlhymersjr@sbcglobal.net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z w:val="22"/>
          <w:szCs w:val="16"/>
        </w:rPr>
      </w:pPr>
      <w:r>
        <w:rPr>
          <w:rFonts w:ascii="TLOT-Harshpriya" w:hAnsi="TLOT-Harshpriya" w:cs="TLOT-Harshpriya"/>
          <w:sz w:val="14"/>
          <w:sz w:val="14"/>
          <w:szCs w:val="16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4"/>
          <w:sz w:val="14"/>
          <w:szCs w:val="16"/>
        </w:rPr>
        <w:t>వాక్య పఠనము డాక్టర్ క్రీగ్ టాన్ ఎల్</w:t>
      </w:r>
      <w:r>
        <w:rPr>
          <w:rFonts w:cs="TLOT-Harshpriya" w:ascii="TLOT-Harshpriya" w:hAnsi="TLOT-Harshpriya"/>
          <w:color w:val="444444"/>
          <w:sz w:val="14"/>
          <w:szCs w:val="16"/>
        </w:rPr>
        <w:t>.</w:t>
      </w:r>
      <w:r>
        <w:rPr>
          <w:rFonts w:ascii="TLOT-Harshpriya" w:hAnsi="TLOT-Harshpriya" w:cs="TLOT-Harshpriya"/>
          <w:color w:val="444444"/>
          <w:sz w:val="14"/>
          <w:sz w:val="14"/>
          <w:szCs w:val="16"/>
        </w:rPr>
        <w:t>చాన్</w:t>
      </w:r>
      <w:r>
        <w:rPr>
          <w:rFonts w:cs="TLOT-Harshpriya" w:ascii="TLOT-Harshpriya" w:hAnsi="TLOT-Harshpriya"/>
          <w:color w:val="444444"/>
          <w:sz w:val="14"/>
          <w:szCs w:val="16"/>
        </w:rPr>
        <w:t xml:space="preserve">; </w:t>
      </w:r>
      <w:r>
        <w:rPr>
          <w:rFonts w:ascii="TLOT-Harshpriya" w:hAnsi="TLOT-Harshpriya" w:cs="TLOT-Harshpriya"/>
          <w:color w:val="444444"/>
          <w:sz w:val="14"/>
          <w:sz w:val="14"/>
          <w:szCs w:val="16"/>
        </w:rPr>
        <w:t xml:space="preserve">యెషయా </w:t>
      </w:r>
      <w:r>
        <w:rPr>
          <w:bCs/>
          <w:sz w:val="22"/>
          <w:szCs w:val="16"/>
        </w:rPr>
        <w:t>52:13-53:6.</w:t>
      </w:r>
      <w:r>
        <w:rPr>
          <w:color w:val="444444"/>
          <w:sz w:val="22"/>
          <w:szCs w:val="16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పాట బెంజమన్ కిన్ </w:t>
      </w:r>
      <w:r>
        <w:rPr>
          <w:rFonts w:cs="TLOT-Harshpriya"/>
          <w:sz w:val="16"/>
          <w:sz w:val="16"/>
          <w:szCs w:val="18"/>
        </w:rPr>
        <w:t> </w:t>
      </w:r>
      <w:r>
        <w:rPr>
          <w:rFonts w:ascii="TLOT-Harshpriya" w:hAnsi="TLOT-Harshpriya" w:cs="TLOT-Harshpriya"/>
          <w:sz w:val="16"/>
          <w:sz w:val="16"/>
          <w:szCs w:val="18"/>
        </w:rPr>
        <w:t>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shd w:fill="FFFFFF" w:val="clear"/>
        <w:ind w:left="1440" w:firstLine="720"/>
        <w:jc w:val="both"/>
        <w:rPr>
          <w:rFonts w:ascii="TLOT-Harshpriya" w:hAnsi="TLOT-Harshpriya" w:cs="TLOT-Harshpriya"/>
          <w:color w:val="444444"/>
          <w:sz w:val="16"/>
          <w:szCs w:val="18"/>
        </w:rPr>
      </w:pPr>
      <w:r>
        <w:rPr>
          <w:rFonts w:cs="TLOT-Harshpriya" w:ascii="TLOT-Harshpriya" w:hAnsi="TLOT-Harshpriya"/>
          <w:color w:val="444444"/>
          <w:sz w:val="16"/>
          <w:szCs w:val="18"/>
        </w:rPr>
        <w:t>"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ఎస్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ఐ నో</w:t>
      </w:r>
      <w:r>
        <w:rPr>
          <w:rFonts w:cs="TLOT-Harshpriya" w:ascii="TLOT-Harshpriya" w:hAnsi="TLOT-Harshpriya"/>
          <w:color w:val="444444"/>
          <w:sz w:val="16"/>
          <w:szCs w:val="18"/>
        </w:rPr>
        <w:t>!" (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శ్రీమతి అన్నా డబ్ల్యూ</w:t>
      </w:r>
      <w:r>
        <w:rPr>
          <w:rFonts w:cs="TLOT-Harshpriya" w:ascii="TLOT-Harshpriya" w:hAnsi="TLOT-Harshpriya"/>
          <w:color w:val="444444"/>
          <w:sz w:val="16"/>
          <w:szCs w:val="18"/>
        </w:rPr>
        <w:t>.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వాటర్ మాన్</w:t>
      </w:r>
      <w:r>
        <w:rPr>
          <w:rFonts w:cs="TLOT-Harshpriya" w:ascii="TLOT-Harshpriya" w:hAnsi="TLOT-Harshpriya"/>
          <w:color w:val="444444"/>
          <w:sz w:val="16"/>
          <w:szCs w:val="18"/>
        </w:rPr>
        <w:t>, 1920).</w:t>
      </w:r>
      <w:r>
        <w:rPr>
          <w:rFonts w:cs="TLOT-Harshpriya" w:ascii="Arial" w:hAnsi="Arial"/>
          <w:color w:val="444444"/>
          <w:sz w:val="16"/>
          <w:szCs w:val="18"/>
        </w:rPr>
        <w:t> </w:t>
      </w:r>
      <w:r>
        <w:br w:type="page"/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4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color w:val="444444"/>
          <w:sz w:val="24"/>
          <w:szCs w:val="18"/>
          <w:shd w:fill="FFFFFF" w:val="clear"/>
        </w:rPr>
      </w:pPr>
      <w:r>
        <w:rPr>
          <w:rFonts w:ascii="TLOT-Harshpriya" w:hAnsi="TLOT-Harshpriya" w:cs="TLOT-Harshpriya"/>
          <w:b/>
          <w:b/>
          <w:color w:val="444444"/>
          <w:sz w:val="24"/>
          <w:sz w:val="24"/>
          <w:szCs w:val="18"/>
          <w:shd w:fill="FFFFFF" w:val="clear"/>
        </w:rPr>
        <w:t>విశ్వ పాపము</w:t>
      </w:r>
      <w:r>
        <w:rPr>
          <w:rFonts w:cs="TLOT-Harshpriya" w:ascii="TLOT-Harshpriya" w:hAnsi="TLOT-Harshpriya"/>
          <w:b/>
          <w:color w:val="444444"/>
          <w:sz w:val="24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24"/>
          <w:sz w:val="24"/>
          <w:szCs w:val="18"/>
          <w:shd w:fill="FFFFFF" w:val="clear"/>
        </w:rPr>
        <w:t>ప్రత్యేక పాపము</w:t>
      </w:r>
      <w:r>
        <w:rPr>
          <w:rFonts w:cs="TLOT-Harshpriya" w:ascii="TLOT-Harshpriya" w:hAnsi="TLOT-Harshpriya"/>
          <w:b/>
          <w:color w:val="444444"/>
          <w:sz w:val="24"/>
          <w:szCs w:val="18"/>
          <w:shd w:fill="FFFFFF" w:val="clear"/>
        </w:rPr>
        <w:t xml:space="preserve">, </w:t>
      </w:r>
    </w:p>
    <w:p>
      <w:pPr>
        <w:pStyle w:val="Normal"/>
        <w:spacing w:lineRule="exact" w:line="320"/>
        <w:jc w:val="center"/>
        <w:rPr>
          <w:rFonts w:ascii="TLOT-Harshpriya" w:hAnsi="TLOT-Harshpriya" w:cs="TLOT-Harshpriya"/>
          <w:b/>
          <w:b/>
          <w:sz w:val="24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24"/>
          <w:sz w:val="24"/>
          <w:szCs w:val="18"/>
          <w:shd w:fill="FFFFFF" w:val="clear"/>
        </w:rPr>
        <w:t>పాపానికి విరుగుడు</w:t>
      </w:r>
    </w:p>
    <w:p>
      <w:pPr>
        <w:pStyle w:val="Normal"/>
        <w:spacing w:lineRule="exact" w:line="320"/>
        <w:jc w:val="center"/>
        <w:rPr>
          <w:sz w:val="14"/>
          <w:szCs w:val="16"/>
        </w:rPr>
      </w:pPr>
      <w:r>
        <w:rPr>
          <w:rFonts w:cs="TLOT-Harshpriya" w:ascii="TLOT-Harshpriya" w:hAnsi="TLOT-Harshpriya"/>
          <w:sz w:val="14"/>
          <w:szCs w:val="16"/>
        </w:rPr>
        <w:t>(</w:t>
      </w:r>
      <w:r>
        <w:rPr>
          <w:rFonts w:ascii="TLOT-Harshpriya" w:hAnsi="TLOT-Harshpriya" w:cs="TLOT-Harshpriya"/>
          <w:sz w:val="14"/>
          <w:sz w:val="14"/>
          <w:szCs w:val="16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6"/>
        </w:rPr>
        <w:t xml:space="preserve">7 </w:t>
      </w:r>
      <w:r>
        <w:rPr>
          <w:rFonts w:ascii="TLOT-Harshpriya" w:hAnsi="TLOT-Harshpriya" w:cs="TLOT-Harshpriya"/>
          <w:sz w:val="14"/>
          <w:sz w:val="14"/>
          <w:szCs w:val="16"/>
        </w:rPr>
        <w:t xml:space="preserve">యెషయా </w:t>
      </w:r>
      <w:r>
        <w:rPr>
          <w:rFonts w:cs="TLOT-Harshpriya" w:ascii="TLOT-Harshpriya" w:hAnsi="TLOT-Harshpriya"/>
          <w:sz w:val="14"/>
          <w:szCs w:val="16"/>
        </w:rPr>
        <w:t>53)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UNIVERSAL SIN, PARTICULAR SIN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CURE FOR SI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7 ON ISAIAH 53)</w:t>
      </w:r>
    </w:p>
    <w:p>
      <w:pPr>
        <w:pStyle w:val="BodyTextInden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</w:p>
    <w:p>
      <w:pPr>
        <w:pStyle w:val="BodyTextIndent2"/>
        <w:jc w:val="center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</w:r>
    </w:p>
    <w:p>
      <w:pPr>
        <w:pStyle w:val="Normal"/>
        <w:shd w:fill="FFFFFF" w:val="clear"/>
        <w:ind w:left="1152" w:right="1152" w:hanging="101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మందరము గొర్రెలవలె త్రోవ తప్పిపోతిమ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నలో ప్రతివాడు తన కిష్టమైన త్రోవకు తోలిగెను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యోహావా 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అందరి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దోషమును అతని మీద మోపెను</w:t>
      </w:r>
      <w:r>
        <w:rPr>
          <w:rFonts w:cs="TLOT-Harshpriya" w:ascii="TLOT-Harshpriya" w:hAnsi="TLOT-Harshpriya"/>
          <w:color w:val="444444"/>
          <w:sz w:val="18"/>
          <w:szCs w:val="18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color w:val="444444"/>
          <w:sz w:val="18"/>
          <w:szCs w:val="18"/>
        </w:rPr>
        <w:t>53:6).</w:t>
      </w:r>
      <w:r>
        <w:rPr>
          <w:color w:val="444444"/>
          <w:sz w:val="18"/>
          <w:szCs w:val="18"/>
        </w:rPr>
        <w:t> </w:t>
      </w:r>
    </w:p>
    <w:p>
      <w:pPr>
        <w:pStyle w:val="BodyTextIndent2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sz w:val="24"/>
          <w:szCs w:val="24"/>
        </w:rPr>
        <w:t>53:4, 5, 6, 8, 10, 11, 12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4"/>
        </w:numPr>
        <w:ind w:left="1080" w:hanging="540"/>
        <w:rPr>
          <w:sz w:val="24"/>
          <w:szCs w:val="24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ొదటి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ర్వ మానవాళి యొక్క సామాన్య పాపపు               ఒప్పుకో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sz w:val="24"/>
          <w:szCs w:val="24"/>
        </w:rPr>
        <w:t>53:6</w:t>
      </w:r>
      <w:r>
        <w:rPr>
          <w:rFonts w:ascii="TLOT-Harshpriya" w:hAnsi="TLOT-Harshpriya" w:cs="TLOT-Harshpriya"/>
          <w:sz w:val="16"/>
          <w:sz w:val="16"/>
          <w:szCs w:val="18"/>
        </w:rPr>
        <w:t>ఎ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ీయులకు </w:t>
      </w:r>
      <w:r>
        <w:rPr>
          <w:sz w:val="24"/>
          <w:szCs w:val="24"/>
        </w:rPr>
        <w:t xml:space="preserve">3:9-11; 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cs="TLOT-Harshpriya"/>
          <w:sz w:val="18"/>
          <w:sz w:val="18"/>
          <w:szCs w:val="18"/>
        </w:rPr>
        <w:t> 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:25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ఎఫెసీయులకు</w:t>
      </w:r>
      <w:r>
        <w:rPr>
          <w:rFonts w:ascii="Arial" w:hAnsi="Arial" w:cs="Arial"/>
          <w:color w:val="444444"/>
          <w:sz w:val="18"/>
          <w:sz w:val="18"/>
          <w:szCs w:val="18"/>
        </w:rPr>
        <w:t> 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:12; 4:18.     </w:t>
      </w:r>
    </w:p>
    <w:p>
      <w:pPr>
        <w:pStyle w:val="BodyTextIndent2"/>
        <w:numPr>
          <w:ilvl w:val="0"/>
          <w:numId w:val="4"/>
        </w:numPr>
        <w:ind w:left="1080" w:hanging="540"/>
        <w:rPr>
          <w:sz w:val="24"/>
          <w:szCs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తి ఒక్కరి ప్రత్యేక పాపమును గూర్చిన వ్యక్తిగత ఒప్పుకోలు</w:t>
      </w:r>
      <w:r>
        <w:rPr>
          <w:rFonts w:cs="TLOT-Harshpriya" w:ascii="TLOT-Harshpriya" w:hAnsi="TLOT-Harshpriya"/>
          <w:color w:val="444444"/>
          <w:sz w:val="18"/>
          <w:szCs w:val="18"/>
        </w:rPr>
        <w:t>,</w:t>
      </w:r>
      <w:r>
        <w:rPr>
          <w:sz w:val="24"/>
          <w:szCs w:val="24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sz w:val="24"/>
          <w:szCs w:val="24"/>
        </w:rPr>
        <w:t>53:6</w:t>
      </w:r>
      <w:r>
        <w:rPr>
          <w:rFonts w:ascii="TLOT-Harshpriya" w:hAnsi="TLOT-Harshpriya" w:cs="TLOT-Harshpriya"/>
          <w:sz w:val="16"/>
          <w:sz w:val="16"/>
          <w:szCs w:val="18"/>
        </w:rPr>
        <w:t>బి</w:t>
      </w:r>
      <w:r>
        <w:rPr>
          <w:sz w:val="24"/>
          <w:szCs w:val="24"/>
        </w:rPr>
        <w:t xml:space="preserve">. </w:t>
      </w:r>
    </w:p>
    <w:p>
      <w:pPr>
        <w:pStyle w:val="BodyTextIndent2"/>
        <w:numPr>
          <w:ilvl w:val="0"/>
          <w:numId w:val="4"/>
        </w:numPr>
        <w:ind w:left="1080" w:hanging="576"/>
        <w:rPr>
          <w:sz w:val="24"/>
          <w:szCs w:val="24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త్యామ్నాయ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క్రీస్తు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భ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ర పర మరణము ఆయన ప్రజల పాపాల కొరకు</w:t>
      </w:r>
      <w:r>
        <w:rPr>
          <w:sz w:val="24"/>
          <w:szCs w:val="24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sz w:val="24"/>
          <w:szCs w:val="24"/>
        </w:rPr>
        <w:t>53:6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>సి</w:t>
      </w:r>
      <w:r>
        <w:rPr>
          <w:sz w:val="24"/>
          <w:szCs w:val="24"/>
        </w:rPr>
        <w:t xml:space="preserve">.     </w:t>
      </w:r>
    </w:p>
    <w:p>
      <w:pPr>
        <w:pStyle w:val="BodyTextIndent2"/>
        <w:ind w:left="5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5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4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15:00Z</dcterms:created>
  <dc:creator>Christopher L. Cagan</dc:creator>
  <dc:description/>
  <dc:language>en-US</dc:language>
  <cp:lastModifiedBy>Use This Account</cp:lastModifiedBy>
  <cp:lastPrinted>2013-03-22T21:50:00Z</cp:lastPrinted>
  <dcterms:modified xsi:type="dcterms:W3CDTF">2013-07-31T14:17:00Z</dcterms:modified>
  <cp:revision>3</cp:revision>
  <dc:subject/>
  <dc:title>BEHOLD THE LAMB OF GOD</dc:title>
</cp:coreProperties>
</file>