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/>
          <w:b/>
          <w:bCs/>
          <w:sz w:val="28"/>
          <w:szCs w:val="28"/>
        </w:rPr>
      </w:pPr>
      <w:r>
        <w:rPr>
          <w:rFonts w:cs="Telugu Lipi" w:ascii="Telugu Lipi" w:hAnsi="Telugu Lipi"/>
          <w:b/>
          <w:bCs/>
          <w:sz w:val="28"/>
          <w:szCs w:val="28"/>
        </w:rPr>
        <w:t>žÊ©ÁôþÃ žÂ¬ÁÅþÃ ¦ÉÅÁÑ ªÁë¥Á ¥Á§Ã¦ÁÅ ©Ãü¦Á¥ÁÅ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THE SUFFERING AND TRIUMPH OF GOD'S SERVANT!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/>
          <w:b/>
          <w:bCs/>
          <w:sz w:val="20"/>
          <w:szCs w:val="20"/>
        </w:rPr>
      </w:pPr>
      <w:r>
        <w:rPr>
          <w:rFonts w:cs="Telugu Lipi" w:ascii="Telugu Lipi" w:hAnsi="Telugu Lipi"/>
          <w:b/>
          <w:bCs/>
          <w:sz w:val="20"/>
          <w:szCs w:val="20"/>
        </w:rPr>
        <w:t>(¦É«Á¦Á Â 53©Á €ŸÂê¦Á¥ÁÅ¨ÍþÃ 1©Á ¡Áë¬ÁÏÁ¥ÁÅ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(SERMON NUMBER 1 ON ISAIAH 53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/>
          <w:b/>
          <w:bCs/>
        </w:rPr>
      </w:pPr>
      <w:r>
        <w:rPr>
          <w:rFonts w:cs="Telugu Lipi" w:ascii="Telugu Lipi" w:hAnsi="Telugu Lipi"/>
          <w:b/>
          <w:bCs/>
        </w:rPr>
        <w:t>™</w:t>
      </w:r>
      <w:r>
        <w:rPr>
          <w:rFonts w:cs="Telugu Lipi" w:ascii="Telugu Lipi" w:hAnsi="Telugu Lipi"/>
          <w:b/>
          <w:bCs/>
        </w:rPr>
        <w:t>Â|| §÷.¦Á¨÷. ÿË¥Á§÷ð üÅþÃ¦Á§÷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Cs/>
          <w:sz w:val="32"/>
          <w:szCs w:val="32"/>
        </w:rPr>
      </w:pPr>
      <w:r>
        <w:rPr>
          <w:rFonts w:cs="Telugu Lipi" w:ascii="Telugu Lipi" w:hAnsi="Telugu Lipi"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¢Ã£ë©Á§Ã 18, 2007 ©Á œÊžÄ žÃ©Â§Á¥ÁÅþÁ ¨Â¬÷ ‡ÏüÃ¨÷ð ¨ÍþÃ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£Â¡Ãà¬ÁÅà ý£§÷ þÊÃ¨÷ þÁÏžÁÅ ‚©Áí£žÃþÁ ¡Áë¬ÁÏÁ¥ÁÅ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elugu Lipi" w:cs="Telugu Lipi" w:ascii="Telugu Lipi" w:hAnsi="Telugu Lipi"/>
        </w:rPr>
        <w:t xml:space="preserve"> </w:t>
      </w:r>
      <w:r>
        <w:rPr/>
        <w:t xml:space="preserve">A sermon preached on Lord's Day Morning, February 18, 2007 </w:t>
      </w:r>
    </w:p>
    <w:p>
      <w:pPr>
        <w:pStyle w:val="Normal"/>
        <w:widowControl w:val="false"/>
        <w:autoSpaceDE w:val="false"/>
        <w:jc w:val="center"/>
        <w:rPr/>
      </w:pPr>
      <w:r>
        <w:rPr/>
        <w:t>at the Baptist Tabernacle of Los Angles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720" w:right="720" w:hanging="86"/>
        <w:jc w:val="both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¨ÃÏúÁÅ™Ã þÂ ¬Ê©ÁÁÅ™ÁÅ ©Ã©ÊÁ¥ÁÅÂ ¡Áë©Á§ÃàúÁÅþÁÅ €œÁ™ÁÅ ÿÉúÃÖÏ¡Á£™Ã ¡Áë¬ÃŸÁÅâ™ËþÁ ¥ÁÿÁÁþÁÅ™ÁÅÂ ‡ÏúÁ£™ÁÅþÁÅ. þÃþÁÅä úÁÆúÃ ¦Ê ¥ÁþÃ«Ã  §ÁÆ¡Á¥ÁÅ ÁÏýÉ €œÁþÃ ¥ÁÅŽ¥ÁÅþÁÅ, þÁ§Á§ÁÆ¡Á¥ÁÅ ÁÏýÉ €œÁþÃ §ÁÆ¡Á¥ÁÅ úÂ¨Â ©ÃÂ§Á¥ÁþÃ úÂ¨Â¥ÁÏžÃ ¦Ê¨ÂÁÅ ©Ã¬Áé¦Á¥ÉÅÏžÃ§Í €¨Ê €œÁ™ÁÅ €þÊÁ üþÁ¥ÁÅ¨þÁÅ úÃ¨Á§ÃÏúÁÅþÁÅ. §ÂüÅ¨Å €œÁþÃ úÁÆúÃ þÍ §ÁÅ ¥ÁÆ¬ÃÌþÉžÁ§ÁÅ œÁ¥ÁÁÅ œÉ¨Ã¦ÁüÊ¦Á£™ÁþÃ ¬ÁÏÁœÁÅ¨Å ©Â§ÁÅ úÁÆúÉžÁ§ÁÅ. œÂ¥ÁÅ ©ÃþÁþÃ žÂþÃþÃ ÁëÿÃÏœÁÅ§ÁÅ." (¦É«Á¦Á Â 52; 13-15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™</w:t>
      </w:r>
      <w:r>
        <w:rPr>
          <w:rFonts w:cs="Telugu Lipi" w:ascii="Telugu Lipi" w:hAnsi="Telugu Lipi"/>
        </w:rPr>
        <w:t xml:space="preserve">Â|| üÂÏÃ¨÷ Â§ÁÅ ¥Á§Ã¦ÁÅ €þÊÁ¥ÁÏžÃ ©ÂêŽÂêþÁÁ§Áà¨Å úÉ¡ÃåþÁ ¡ÁëÂ§Á¥ÁÅ ¡Ë ©ÁúÁþÁ¥ÁÅ¨Å ³Â¥Á ÂþÁê¥ÁÅÂ 52©Á €ŸÂê¦Á¥ÁÅ¨Í ÂžÁÅÂþÃ 53©Á €ŸÂê¦Á¥ÁÅ¨Í úÊ§ÃÖ¦ÁÅÏ™Á©Á¨¬ÃþÁžÃ. (Frank E. Gaebelein, D.D., </w:t>
      </w:r>
      <w:r>
        <w:rPr>
          <w:rFonts w:cs="Telugu Lipi" w:ascii="Telugu Lipi" w:hAnsi="Telugu Lipi"/>
          <w:b/>
          <w:i/>
        </w:rPr>
        <w:t>The Expositor's Bible Commentary,</w:t>
      </w:r>
      <w:r>
        <w:rPr>
          <w:rFonts w:cs="Telugu Lipi" w:ascii="Telugu Lipi" w:hAnsi="Telugu Lipi"/>
        </w:rPr>
        <w:t xml:space="preserve"> Regency Reference Library, 1986, volume 6, p .300), ƒ ©Ã¤ÂÁ¥ÁÏœÁ¦ÁÅ €þÁÂ 13©Á ©ÁúÁþÁ¥ÁÅ þÁÅÏ™Ã 53 : 12 ©Á§ÁÁÅ úÁÆúÃþÁýì¦œÊ ªÁë¥Á±ÌÏžÁÅúÁÅþÁä žÊ©ÁôþÃ žÂ¬ÁÅþÃ ÁÆ§ÃÖ úÉ¡Áå£™Ã¦ÁÅþÁäžÃ. ¥ÊœÁÆê ÿÉþÄë Â§ÁÅ ƒ ©ÃŸÁÏÂ úÉ±Âå§ÁÅ.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  <w:r>
        <w:rPr>
          <w:rFonts w:cs="Telugu Lipi" w:ascii="Telugu Lipi" w:hAnsi="Telugu Lipi"/>
        </w:rPr>
        <w:t>‚</w:t>
      </w:r>
      <w:r>
        <w:rPr>
          <w:rFonts w:cs="Telugu Lipi" w:ascii="Telugu Lipi" w:hAnsi="Telugu Lipi"/>
        </w:rPr>
        <w:t>ÁÑ™Á ±Âë§ÁÏ¤ÃÏúÁ£™Ã ¬Áå«ÁÛ¥ÁÅÂ ¦Ê¬ÁÅÄë¬ÁÅàþÁÅ ÁÆ§ÃÖ ¡Á¨ÅÁ£™ÃþÁ ƒ ¡Áë©ÁúÁþÁ¥ÁÅ œÁ§ÁÅ©ÂœÁ €ŸÂê¦Á¥ÁÅ¨Í ÁÆ™Â ÌþÁ³ÂÃþÁžÃ. ŸÁÅþÃÁ ¦ÁÆžÁÅ¨Å ©ÁêœÂê¬Á¥ÁÅ úÁÆ¡ÃþÁþÁÅ ÂþÃ ±ÂëúÄþÁ ¦ÁÆžÁÅ¨Å €žÃ ¥É¬Áð¦ÁêþÁÅ ÁÆ§ÃÖ úÉ¡Áå£™ÃþÁžÁþÃ ±ÂëúÄþÁ ¦ÁÆžÁÅ¨Å  ©ÃªÁí¬ÃÏúÃ§Ã. ¢Ã¨Ã¢Áôå Äë¬ÁÅàþÁÅ ÁÆ§ÃÖ œÁ¡Áå "¥Á§Ã ‡©Á§ÃþÃ ÁÆ§ÃÖ ¡Áë©ÁÁà úÉ¡Áôåý¨ÊžÁþÃ " þÁ¡ÁôÏ¬ÁÁÅþÃÃ ©Ã©Á§ÃÏúÉþÁÅ. €||Â||8:34,35 (</w:t>
      </w:r>
      <w:r>
        <w:rPr>
          <w:rFonts w:cs="Telugu Lipi" w:ascii="Telugu Lipi" w:hAnsi="Telugu Lipi"/>
          <w:b/>
          <w:i/>
        </w:rPr>
        <w:t>Matthew Henry's Commentary on the Whole Bible,</w:t>
      </w:r>
      <w:r>
        <w:rPr>
          <w:rFonts w:cs="Telugu Lipi" w:ascii="Telugu Lipi" w:hAnsi="Telugu Lipi"/>
        </w:rPr>
        <w:t xml:space="preserve"> Hendrickson Publishers, 1996 reprint, volume 4, p.235).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/>
      </w:pPr>
      <w:r>
        <w:rPr>
          <w:rFonts w:eastAsia="Telugu Lipi" w:cs="Telugu Lipi" w:ascii="Telugu Lipi" w:hAnsi="Telugu Lipi"/>
        </w:rPr>
        <w:t xml:space="preserve"> </w:t>
      </w:r>
      <w:r>
        <w:rPr>
          <w:rFonts w:cs="Telugu Lipi" w:ascii="Telugu Lipi" w:hAnsi="Telugu Lipi"/>
        </w:rPr>
        <w:t>±ÂëúÄþÁ Â¨¡Áô ¦ÁÆžÁÅ¨ ©ÂêŽÂêþÁ¥ÁÅ ¥Á§Ã¦ÁÅ ±ÂëúÄþÁ ¡Áë©ÁÁà¨ËþÁ £Éþ÷ ‡üÂë ¥Á§Ã¦ÁÅ ¨÷ «É÷ €žÃ ¥É¬Áð¦Á ÂêþÁÅ ÁÆ§ÃÖ úÉ¡Áå£™ÃþÁžÁþÃ ©Ã©Á§ÃÏúÃ§Ã.  (John Gill, D.D., An Exposition of the Old Testament, The Baptist Standard Bearer, 1989 reprint, volume1, p. 309).¡Áë¤ÁÅ©ËþÁ ¦Ê¬ÁÅ Äë¬ÁÅàþÁÅ ÁÆ§ÃÖ úÉ¡Áå£™ÃþÁ ¡Áë©ÁúÁþÁ¥ÁþÃ úÁ§ÃœÁë¨ÍþÃ Ëë¬Áà©Á ©ÁêŽÂêþÁÁ§Áà¨Å úÉ¡Ãå§Ã. ¬Áå§ÁØþ÷ úÉ¡ÃåþÁžÊ¥ÁþÁÂ,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¡Áë©ÁÁà ‡©Á§ÃþÃ ÁÆ§ÃÖ úÉ¡Ãå¦ÁÅþÂä™ÁÅ? ¨ÊÁ±ÍœÊ ©Â§Ê¨ÂÁÅ úÊ¦ÁÁ¨ÃÂ§ÁÅ? ƒ ¥ÁÆ™ÁÅ ©ÁúÁþÁ¥ÁÅ¨¨Í þÁü§ÊœÁÅ©Â™ÁÅþÁÅ žÊ©ÁôþÃ ÁÅ¥Á§ÁÅ™ËþÁ ¦Ê¬ÁÅþÃ ÁÆ§ÃÖ þÃü¥ÁÅÂ ÁþÁÅÁ úÉ¡Áå£™ÁÁ±ÍœÊ ¡Áë©ÁÁà¨Å §ÂœÃë ¦ÁÏžÁ¨Ã úÄÁýÄ¥Á¦Á¥Ë¦ÁÅÏžÁÅ§ÁÅ. ƒ ©ÁúÁþÁ¥ÁÅ¨ÍþÃ ¡ÁëœÄ ¥Á Âý ÁÆ™Â ¡Áë¤ÁÅ©ËþÁ ¦Ê¬ÁÅÄë¬ÁÅàþÁÅ ÁÆ§ÃÖ úÉ¡Áå£™ÃþÁžÁþÃ ‡ýÅ©ÁÏýÃ ¬ÁÏžÊÿÁ¥ÁÅ ¨ÊÁÅÏ™Â úÉ¡Áå©ÁúÁÅÖþÁÅ.(C.H.Spurgeon, "The Sure Triumph of the Crucified One , "The Metropolitan Tabernacle pulpit, piligrim publications. 1971 reprint, volume xxl ,p.241)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  <w:r>
        <w:rPr>
          <w:rFonts w:cs="Telugu Lipi" w:ascii="Telugu Lipi" w:hAnsi="Telugu Lipi"/>
        </w:rPr>
        <w:t xml:space="preserve">¥ÊœÁÆê ÿÊëþÄë Â§ÁÅ ¡ËþÁ úÉ¡ÃåþÁ ©ÃŸÁÏÂ ƒ ©ÁúÁþÁ¥ÁÅ¨Å Äë¬ÁÅà ªÁë¥Á¨ ÁÆ§ÃÖ úÉ¡Áå£™ÃþÁžÁþÃ ¬ÁÅ©Â§ÃàÁÅ™ËþÁ ¢Ã¨Ã¢Áôå úÉ¡ÃåþÂ™ÁÅ.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€¡Áôå™ÁÅ þÁ¡ÁôÏ¬ÁÁÅ™ÁÅ  - ¡Áë©ÁÁà ‡©ÁþÃþÃ ÁÆ§ÃÖ ¦¨ÂÁÅ úÉ¡ÁôåúÁÅþÂä™ÁÅ ? œÁþÁÅäÁÆ§ÃÖ¦Á Â, ©Ê§ÌÁþÃ ÁÆ§ÃÖ¦Á Â žÁ¦ÁúÊ¬Ã þÂÁÅ œÉ¨Å¡Áô¥ÁþÃ ¢Ã¨Ã¡Áôæ þÁ™ÃÉþÁÅ. €ÏžÁÅÁÅ ¢Ã¨Ã¡Áôå þÍ§ÁÅœÉ§ÁúÃ  ¨ÊŽþÁ¥ÁÅþÁÅ €þÁÅ¬Á§ÃÏúÃ €œÁþÃÃ ¦Ê¬ÁÅþÁÅ ÁÆ§ÃÖþÁ ¬ÁÅ©Â§Áà ¡ÁëÁýÃÏúÉþÁÅ." (€||Â|| 8:34-35)</w:t>
      </w:r>
    </w:p>
    <w:p>
      <w:pPr>
        <w:pStyle w:val="Normal"/>
        <w:widowControl w:val="false"/>
        <w:autoSpaceDE w:val="false"/>
        <w:rPr>
          <w:rFonts w:ascii="Telugu Lipi" w:hAnsi="Telugu Lipi" w:eastAsia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±ÂëúÄþÁ Â¨¡Áô ©ÂêŽÂêþÁ¥ÁÅ¨Å, ¡Áë©ÁÁà¨Å, úÁ§ÃœÁë¨ÍþÃ ©ÂêŽÂêþÁÁ§Áà¨Å, ¬ÁÅ©Â§ÃàÁÅ™ËþÁ ¢Ã¨Ã¡Áôå ÁÏýÉ ‡ÁÅÑ©ÁÂ ¥Á§Ã ˆ¥Ã¦ÁÅ úÉ¡Áå¨Ê¥ÁÅ. ©ÂÁê¥ÁÅ¨ÍþÃ ¡ÁëœÄ¥Á Âý ¥É¬Áð¦Á Â, ¡Áë¤ÁÆ©ËþÁ ¦Ê¬ÁÅ Äë¬ÁÅàþÁÅ ÁÆ§ÃÖþÁ ¡Áë©ÁúÁþÁ¥Ë¦ÁÅþÁäžÃ.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  <w:b/>
          <w:b/>
          <w:bCs/>
        </w:rPr>
      </w:pPr>
      <w:r>
        <w:rPr>
          <w:rFonts w:cs="Telugu Lipi" w:ascii="Telugu Lipi" w:hAnsi="Telugu Lipi"/>
          <w:b/>
          <w:bCs/>
        </w:rPr>
        <w:t xml:space="preserve">1.¥ÉÅžÁýÃÂ žÊ©ÁôþÃÃ ¦ÁþÁ úÊ¬ÃþÁ ¬Ê©ÁþÁÅ úÁÆžÂâÏ. </w:t>
      </w:r>
    </w:p>
    <w:p>
      <w:pPr>
        <w:pStyle w:val="Normal"/>
        <w:widowControl w:val="false"/>
        <w:autoSpaceDE w:val="false"/>
        <w:rPr>
          <w:rFonts w:ascii="Telugu Lipi" w:hAnsi="Telugu Lipi" w:cs="Telugu Lipi"/>
          <w:b/>
          <w:b/>
          <w:bCs/>
        </w:rPr>
      </w:pPr>
      <w:r>
        <w:rPr>
          <w:rFonts w:cs="Telugu Lipi" w:ascii="Telugu Lipi" w:hAnsi="Telugu Lipi"/>
          <w:b/>
          <w:bCs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13©Á ©ÁúÁþÁ¥ÁÅ¨ÍþÃ ¥Á Âý œÁÏ™Ãë¦ËþÁ žÊ©Áô™ÁÅ ¡Á¨ÃÉþÁÅ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"¨ÃÏúÁÅ™Ã þÂ ¬Ê©ÁÁÅ™ÁÅ ©Ã©ÊÁ¥ÁÅÂ ¡Áë©Á§ÃàÏúÁÅþÁÅ. €œÁ™ÁÅ ÿÉúÃÖÏ¡Á£™Ã 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¡Áë¬ÃžÁÅã™Ë ¥ÁÿÁÁþÁÅ™ÁÅÂ ‡ÏúÁ£™ÁÅþÁÅ"   (¦É«Á¦Á Â 52 : 13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  <w:r>
        <w:rPr>
          <w:rFonts w:cs="Telugu Lipi" w:ascii="Telugu Lipi" w:hAnsi="Telugu Lipi"/>
        </w:rPr>
        <w:t>œÁþÁ " ¬Ê©ÁÁÅþÃ" ©Ë¡Áô žÁÇ«ÃÛÏúÁÅ¥ÁþÃ žÊ©Áô™ÁÅ úÉ¡ÁôåúÁÅþÂä™ÁÅ. ƒ ¤ÁÆ¨ÍÁ¥ÁÅþÁÁÅ ¦Ê¬ÁÅ žÃÃ©ÁúÃÖþÁ¡Áô™ÁÅ "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¥ÁþÁÅ«ÁÅê¨ ±Í¨ÃÁÂ ¡ÁôýÃÛ, žÂ¬ÁÅþÃ ¬Áí§ÁÆ¡Á¥ÁÅþÁÅ ŸÁ§ÃÏúÁÅÌþÃ œÁþÁÅä œÂþÊ §ÃÁÅàþÃÂ úÊ¬ÁÅÌþÉþÁÅ."  (¢Ã¨Ã¢Äå 2 :7)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¤ÁÆ¨ÍÁ¥ÁÏžÁÅ žÊ©ÁôþÃ žÂ¬ÁÅþÃÂ Äë¬ÁÅà ©Ã©ÊÁ¥ÁÅÂ ¡Áë©Á§ÃàÏúÃ, üÂäþÁ¥ÁÅÂ þÁ™ÃúÃ¦ÁÅþÂä™ÁÅ. ¤ÁÆ¨ÍÁ¥ÁÏžÁÅ ¦ÁþÁ ¡Á§ÃúÁ§Áê¨Í ˆ¥ËœÊ úÉ¡ÉåþÍ ¬Á¥Á¬Áà¥ÁÅ  ¡ÁëÂ§Á¥ÁÅ Ì¡Áå  üÂäþÁ¥ÁÅœÍ ü§ÃÃÏúÃ¦ÁÅþÂä™ÁÅ. £Â¨ÅþÃÂ ¬Á¥Á Âü ¥ÁÏžÃ§Á¥ÁÅ¨Í ¦ÁþÁ ©Ê¬ÃþÁ ¡ÁëªÁä¨ÁÅ ¦ÁþÁ üÂäþÁ¥ÁÅÁÅ £ÍŸÁÁÅ¨Å ªÁÖ§Áê¡Á™Ã§Ã. ¡Á§Ã¬Á¦ÁÅê¨Å, ¬ÁžÁÆâÁ¦ÁÅê¨Å ¦ÁþÁÁÅ ü©Â£Å úÉ¡Áå¨ÊÁ±Í¦§Ã. ¦ÁþÁ ¥Á ÂýÂì™ÃþÁ¡Áô™ÁÅ §Ì¥Á Â Á©Á§Áä§ÁÅ €¦þÁ ¡Ã¨ÂœÁÅ þÍ§ÁÅ œÉ§ÁÅ©Á¨ÊÁ±Í¦ÉþÁÅ.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žÊ©ÁôþÃ ¬Ê©ÁÁÅþÃ ÁÆ§ÃÖ ©ÂÁê¥ÁÅ úÉ¡ÃåþÁ žÊ¥ÁþÁÂ,"€œÁ™ÁÅ ÿÉúÃÖÏ¡Á£™Ã ¡Áë¬ÃžÁÅã™Ë ¥ÁöÁÁþÁÅ™ÁÅÂ ‡ÏúÁ£™ÁÅþÁÅ"      (¦É«Á¦Á Â 52 : 13)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"¡Áë¬ÃžÁÅã™Ë" "ÿÉúÃÖÏ¡Á£™Ã" ¥ÁöÁÁþÁÅ™ÁÅÂ" €þÊ ¥Á Âý¨Å ¦ÁþÁÁÅ ¥Á ÂœÁë¥Ê ‚©Áí£™ÃþÁ©Ã. ™Â|| ¦ÁÏ÷ Â§ÁÅ úÉ¡ÃåþÁ žÊ¥ÁþÁÂ "¢Ã¨Ã¡Ãå 2: 9-11 ¥Á§Ã¦ÁÅ €||Â|| 2 : 33 ¨Í ¦Á þÁ ¥ÁÿÃ¥ÁþÁÅ ÁÆ§ÃÖ ©Á§ÃßÏúÁ£™ÃþÁ ©ÂŽê¥ÁÅþÁÅ üÂä¡ÁÁ¥ÁÅ úÊ¬ÃÌþÁÁÅÏ™Â ƒ ©ÁúÁþÁ¥ÁÅ¨þÁÅ úÁžÁÅ©Áôý €³ÂŸÁê¥ÁÅ" (Edward J. Young, Ph.D., The Book of Isaiah, Eerdmans, 1972, volume 3, p, 336)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"žÊ©Áô™ÁÅ ¦ÁþÁþÁÅ €ŸÃÁ¥ÁÅÂ ÿÉúÃÖÏúÃ ¡ÁëœÃþÂ¥Á¥ÁÅþÁÁÅ ¡Ë þÂ¥Á¥ÁÅþÁÅ ¦ÁþÁÁÅ €þÁÅÁëÿÃÏúÉþÁÅ"    (¢Ã¨Ã¡Äå 2 : 9)   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 ƒ ¦Ê¬ÁÅþÁÅ žÊ©Áô™ÁÅ ¨Ê¡ÉþÁÅ žÄþÃÃ ¥Ê¥ÁÏžÁÁ¥ÁÅ ³Â¯ÁÅ¨¥ÁÅ, ÂÂ ¦ÁþÁ žÊ©ÁôþÃ ÁÅ™Ã ±Â§Áîí¥ÁÅþÁÁÅ ÿÉúÃÖÏ¡Á£™Ã ¡Á§ÃªÁÅžÂãœÁéþÁÅ ÁÆ§ÃÖ þÁ ©ÂÂâþÁ¥ÁÅþÁÅ œÁÏ™Ãë©Á¨þÁ ±ÌÏžÃ, ¥Ä§ÁÅ úÁÆúÁÅúÁÅ ©ÃþÁÅúÁÅþÁä žÄþÃþÃ ÁÅ¥Áé§ÃÏúÃ¦ÁÅþÂä™ÁÅ   (€||Â|| 2 ; 32-33)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"¨ÃÏúÁÅ™Ã, þÂ ¬Ê©ÁÁÅ™ÁÅ ©Ã©ÊÁ¥ÁÅÂ ¡Áë©Á§Ãà ÏúÁÅþÁÅ, €œÁ™ÁÅ ÿÉúÃÖÏ¡Á£™Ã ¡Áë¬ÃžÁÅã™Ë ¥ÁÿÁÁþÁÅ™ÁÅÂ ‡ÏúÁ£™ÁÅþÁÅ"  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(¦É«Á¦Á Â 52 : 13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eastAsia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¬ÁÅàœÃÏúÁ£™ÂÝ§ÁÅ - "¡ËÉœÁà£™ÂÝ™ÁÅ", ±ÌÁ™Á£™ÂÝ™ÁÅ - "¡ËÉœÁà£™ÂÝ™ÁÅ", „þÁäœÁ¥ÁÅÂ ¥ÁöÁÁþÁÅ™ÁÅÂ ÿÉúÃÖÏúÁç™ÉþÁÅ", Äë¬ÁÅàþÁÅ ¡ÁëœÃ£ÃÏ£ÃÏúÁÅ žÁÇªÁê¡Áô ¥Á Âý¨þÁÅ ‚ÁÑ™Á úÁÆ™ÁÁ¨¥ÁÅ. ¦ÁþÁ ¥Á§Á›¥ÁÅ þÁÅÏ™Ã ¨Ê¡Á£™ÂÝ™ÁÅ. ¦ÁþÁ §ÍÿÁ›¥ÁÅ þÁÏžÁÅ ¡Á§Á¨ÍÁ¥ÁÅ ©Á§ÁÁÅ ÿÉúÃÖÏ¡Á£™ÉþÁÅ!œÁÏ™Ãë ÁÅ™Ã úÊœÃ©Ë¡ÁôþÁ ¦ÁþÁ ‚¡Áô™ÁÅ ÁÆ§ÁÅÖÏ™Ã ¥Ä Ì§ÁÁÅ ±Âë§ÁãþÁ úÊ¦ÁÅúÁÅþÂä™ÁÅ. ¬ÁÅàœÃÏúÁ£™Ã, ¡ËÉœÁà£™Ã ÿÉúÃÖÏ£™Ã œÁÏ™ÃëÁÅ™Ã±Â§Áîí¥ÁÅþÁÁÅ ¦ÁþÁ ÿÉúÃÖÏ¡Á£™Ââ™ÁÅ! ¥Êþ÷!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¦ÁþÁ ¥Á§Á›¥ÁÅ ±ÌÏžÁÅýË ¡ËÉœÁà£™ÂÝ™ÁÅ "¬Á¥Á Â¡Áà¥ËþÁžÃ" €¬Ê ¥Á Âý ¦ÁþÁ¥ÉÅ§Á¦Ë ¦ÁÅþÁäžÃ; ‚¡Áô™ÁÅ ¡Á§Á¨ÍÁ¥ÁÏžÁÅ ¡ËÉœÁà£™Ã ¬ÁÅàœÃÏúÁ£™ÂÝ™ÁÅ ÿÁ¨Éì¨Æ¦Á! ‡ÏœÁÌ¡Áå §Á¯ÁÁÅ™ÁÅ !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("Hallelujah, What a Saviourl"by Philip P.Bliss, 1838 - 1876)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¨ÃÏúÁÅ™Ã þÂ ¬Ê©ÁÁÅ™ÁÅ ©Ã©ÊÁ¥ÁÅÂ ¡Áë©Á§ÃàÏúÁÅþÁÅ €œÁ™ÁÅ ÿÉúÃÖÏúÁ£™Ã ¡Áë¬ÃžÁÅââ™Ë ¥ÁöÁÁþÁÅ™ÁÅÂ ‡ÏúÁ£™ÁÅþÁÅ"  (¦É«Á¦Á Â 52 : 13)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œÁÏ™Ãë¦ËþÁ žÊ©ÁôþÃÃ žÂ¬ÁÅ™ËþÁ ¦Ê¬ÁÅ þÃ§ÁÏœÁ§Á¥ÁÅÏ™ÁÅþÁÅ ÂÁ - ÁÅ¥Á Â§ÁÅ™ËþÁ žÊ©Áô™ÁÅ ¥Á§Á›¥ÁÅ þÁÅÏ™Ã ¨Ê¡Á£™Ã, ¡Á§Á¨ÍÁ¥ÁÅþÁÁÅ §ÍÿÁ›Å™Ë œÁÏ™Ãë¦ËþÁ žÊ©ÁôþÃ ÁÅ™Ã ±Â§Áîí¥ÁÅþÁ ÁÆ§ÁÅÖÏ™Ã¦ÁÅþÂä™ÁÅ! ‡ÏœÁ Ì¡Áå §Á¯ÁÁÅ™ÁÅ ÿÁ¨Éì¨Æ¦Á.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  <w:b/>
          <w:b/>
          <w:bCs/>
        </w:rPr>
      </w:pPr>
      <w:r>
        <w:rPr>
          <w:rFonts w:cs="Telugu Lipi" w:ascii="Telugu Lipi" w:hAnsi="Telugu Lipi"/>
        </w:rPr>
        <w:t>2.</w:t>
      </w:r>
      <w:r>
        <w:rPr>
          <w:rFonts w:cs="Telugu Lipi" w:ascii="Telugu Lipi" w:hAnsi="Telugu Lipi"/>
          <w:b/>
          <w:bCs/>
        </w:rPr>
        <w:t>§ÉÏ™Á©ÁžÃÂ ±Â¡Á¥ÁÅ Ì§ÁË ¦ÁþÁ ‚úÃÖþÁ €§Áå›þÁÅ úÁÆžÂâÏ</w:t>
      </w:r>
    </w:p>
    <w:p>
      <w:pPr>
        <w:pStyle w:val="Normal"/>
        <w:widowControl w:val="false"/>
        <w:autoSpaceDE w:val="false"/>
        <w:rPr>
          <w:rFonts w:ascii="Telugu Lipi" w:hAnsi="Telugu Lipi" w:cs="Telugu Lipi"/>
          <w:b/>
          <w:b/>
          <w:bCs/>
        </w:rPr>
      </w:pPr>
      <w:r>
        <w:rPr>
          <w:rFonts w:cs="Telugu Lipi" w:ascii="Telugu Lipi" w:hAnsi="Telugu Lipi"/>
          <w:b/>
          <w:bCs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žÁ¦ÁúÊ¬Ã 14©Á ©ÁúÁþÁ¥ÁÅ úÁžÁ©ÁÏ™Ã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þÃþÁÅäúÁÆúÃ ¦Ê ¥ÁþÃ«Ã §ÁÆ¡Á¥ÁÅ ÁÏýÉ €œÁþÃ ¥ÁÅŽ¥ÁÅþÁÅ, þÁ§Á§ÁÆ¡Á¥ÁÅ ÁÏýÉ €œÁþÃ §ÁÆ¡Á¥ÁÅþÁÅ úÂ¨Â ©ÃÂ§Á¥ÁþÃ úÂ¨Â ¥ÁÏžÃ ‡¨ÂÁÅ ©Ã¬Áé¦Á¥ÉÅÏžÃ§Í" (¦É«Á¦Á Â 52 : 14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™</w:t>
      </w:r>
      <w:r>
        <w:rPr>
          <w:rFonts w:cs="Telugu Lipi" w:ascii="Telugu Lipi" w:hAnsi="Telugu Lipi"/>
        </w:rPr>
        <w:t>Â|| ¦ÁÏ÷ Â§ÁÅ úÉ¡ÃåþÁžÊ¥ÁþÁÂ " ¬Ê©ÁÁÅþÃ ¦ÉÅÁÑ Í§Á¥ËþÁ ©ÃÂ§Á §ÁÆ¥ÁÅþÁÅ úÁÆ¬ÃþÁ©Â§ÁÅ žÃÁÅ¨Å¡Á™ÁÅúÁÅ £ÂŸÁœÍ þÁ¨ÃÃ±Í¦Á Â§ÁÅ, žÉ£ç¨úÊœÁ ©ÃÂ§Á¥ËþÁ ¦ÁþÁ §ÁÆ¡Á¥ÁÅ ŠÁ ¥ÁþÃ«ÃÂ ¥Á§Á¨ €ÁÅ¡Á™Á™ÂþÃÃ ©Ä¨Å¨ÊÁÅÏ™Â ©ÁôÏžÃ, ŠÁ ³Â¥Á ÂþÁê ¥ÁþÃ«Ã ±Í¨ÃÁÂ ¦ÁþÁ €ÁÅýÁÅ ©Ä¨Å¨ÊÁÅÏ™Â  €¦ÁþÁ §ÁÆ¡Á¥ÁÅ Í§Á¥Ë¥ÁÅÂ ©ÃÂ§Á¥ËþÁžÃ,¦ÁþÁ £§ÃÏúÃþÁ ¤ÂžÁ£ÿÁÅ Ì¡ÁåžÁþÃ ƒ §ÁÆ¡Á¥ÁÅ £ÿÁÅ £¨¥ÁÅÂ ¥ÁþÁÁÅ ©Ã©Á§ÃÏúÁÅúÁÅþÁäžÃ." (ibid.,pp337 - 338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¦ÁþÁªÁë¥Á ¬Á¥Á¦Á¥ÁÅ þÁÏžÁÅ ¦Ê¬ÁÅ £ÿÁÅÍ§Á¥ÁÅÂ ÿÃÏ¬ÃÏúÁ£™Ã ¦ÁþÁ §ÁÆ¡Á¥ÁÅ ©ÃÂ§Á¥ÁÅ úÊ¦Á£™ÉþÁÅ. ¦ÁþÁ ¬Ã¨Å©Á ©Ê¦ÁÅ£™ÁÅ ¥ÁÅÏžÁÅ §ÂœÃë ¦ÁþÁ £ÿÁÅ©ÊžÁþÁœÍ þÃÏ™Ã¦ÁÅÏ™ÉþÁÅ. 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 ¦ÁþÁ ©ÊžÁþÁ¡Á™Ã ¥Á§ÃÏœÁ œÁÅ§Á¥ÁÅÂ ±Âë§ÁàþÁ úÊ¦ÁÂ ¦ÁþÁ úÉ¥Áý, þÊ¨¡Á™ÁÅúÁÅþÁä Ì¡Áå §ÁÁà£ÃÏžÁÅ©Áô¨ ©Á¨É ¦ÉþÁÅ" (¨ÆÂ 22 : 44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firstLine="234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¦ÁþÁþÁÅ £ÏŸÃÏúÃýÁÅ ¥ÁÅÏžÁÅ ÉœÉð¥ÁþÉ ©ÁþÁ¥ÁÅ¨Í þÄ ±Â¡Á¥ÁÅ¨ Ì§ÁËþÁ œÄ§ÁÅå Äë¬ÁÅà ¥ÄžÁ¡Á™Ã ±Âë§ÁÏ¤Á¥ËžÃ. ¦ÁþÁþÁÅ ¡ÁýÅÛÌþÁÅýÁÅ ¬ËþÃÁÅ¨Å ©ÁúÁÅÖþÁ¡ÁåýÃÊ ¦ÁþÁ§ÁÁà¥ÁÅ ©ÁÏýÃ úÉ¥ÁýœÍ ¥ÁÅžÁâ¦Ë±Í¦ÉþÁÅ. ©Â§ÁÅ ¦ÁþÁÅ œÄ¬ÁÅÌþÃ±Í¦ úÉÏ¡Á¨¥ÄžÁ ÌýÃÛ§Ã, £ÂžÃÏ¡Á£™ÁÅ žÂ¬ÁÅþÃ ¦ÉÅÁÑ ¥Á Âý¨þÁÅ ¦É«Á¦Á Â úÉ¡ÁôåúÁÅþÂä™ÁÅ.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/>
      </w:pPr>
      <w:r>
        <w:rPr>
          <w:rFonts w:cs="Telugu Lipi" w:ascii="Telugu Lipi" w:hAnsi="Telugu Lipi"/>
        </w:rPr>
        <w:t>"ÌýÅ©Â§ÃÃ þÂ ©Ä¡ÁôþÁÅ €¡ÁåÃÏúÃœÃþÃ ©ÉÏ™ÁÅëÁ¨Å ¡É§ÃÃ©Ê¦ÁÅ©Â§ÃÃ þÂ úÉÏ¡Á¨þÁÅ €¡ÁåÃÏúÃœÃþÃ, „¥Ãé©Ê¦ÁÅ©Â§ÃÃþÃ €©Á¥Á ÂþÁ ¡Á§ÁúÁÅ©Â§ÃÃþÃ þÂ ¥ÁÆŽ¥ÁÅ žÂúÁÅÌþÁ¨ÊžÁÅ " (¦É«Á¦Á Â 50 : 6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¦ÁþÁ ¥ÁÅŽ¥ÁÅ ¥ÄžÁ ÌýÃÛ" þÁýÅìÂ ¨ÆÂ úÉ¡ÁôåúÁÅþÂä™ÁÅ  (¨ÆÂ  22 : 64)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¡Ã¨ÂœÁÅ ¦ÁþÁþÁÅ Ì§Á™Â¨œÍ ÌýÃÛÏúÉþÁþÃ" ¥Á Â§ÁÅÑ úÉ¡ÉåþÁÅ 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  <w:r>
        <w:rPr>
          <w:rFonts w:cs="Telugu Lipi" w:ascii="Telugu Lipi" w:hAnsi="Telugu Lipi"/>
        </w:rPr>
        <w:t xml:space="preserve">(¥Á Â§ÁÅÑ 15 : 15) ¦ÉÿÁþÁÅ ƒ ©ÃŸÁ¥ÁÅÂ úÉ¡ÉåþÁÅ.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€¡Áôå™ÁÅ ¡Ã¨ÂœÁÅ ¦Ê¬ÁÅþÁÅ ¡ÁýÅÛÌþÃ ¦ÁþÁÅ Ì§Á™Â¨œÍ ÌýÃÛÏúÉþÁÅ ¬ËþÃÁÅ¨Å ¥ÁÅÏ™ÁìœÍ Ã§Äý¥ÁÅþÁÅ €¨Ãì ¦ÁþÁ œÁ¨¥ÄžÁ ¡ÉýÃÛ …žÂ§ÁÏÁÅ ©Á¬Áëà¥ÁÅþÁÅ ¦ÁþÁÁÅ œÌ™ÃÃÏúÃ ¦ÁþÁ ¦ÉÅžÁâÁÅ ©ÁúÃÖ - ¦ÁÆžÁÅ¨ §ÂüÂ ªÁÅ¤Á¥ÁþÃ úÉ¡Ãå ¦ÁþÁþÁÅ €§ÁúÊœÁÅ¨œÍ  ÌýÃÛ§Ã" (¦ÉÂÿÁþÁÅ 19 : 1 - 3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€</w:t>
      </w:r>
      <w:r>
        <w:rPr>
          <w:rFonts w:cs="Telugu Lipi" w:ascii="Telugu Lipi" w:hAnsi="Telugu Lipi"/>
        </w:rPr>
        <w:t>ýÅ œÁ§ÁÅ©ÁœÁ ©Â§ÁÅ ¦ÁþÁ úÊœÁÅ¨þÁÅ ¥Á§Ã¦ÁÅ ±ÂžÁ¥ÁÅ¨þÁÅ ¬Ã¨Å©ÁÁÅ ÌýÃÛ§Ã.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  <w:r>
        <w:rPr>
          <w:rFonts w:cs="Telugu Lipi" w:ascii="Telugu Lipi" w:hAnsi="Telugu Lipi"/>
        </w:rPr>
        <w:t>™</w:t>
      </w:r>
      <w:r>
        <w:rPr>
          <w:rFonts w:cs="Telugu Lipi" w:ascii="Telugu Lipi" w:hAnsi="Telugu Lipi"/>
        </w:rPr>
        <w:t>Â|| ¦ÁÏ÷ Â§ÁÅ úÉ¡ÃåþÁ §ÄœÃÂ ¥Á§Á¨ ³Â¥Á ÂþÁê¥ÁþÃ«Ã §ÁÆ¡Á¥ÁÅ Â €¦ÁþÁþÁÅ ÁÆ§ÁÅÖýÁÅ  ©Ä¨ÅÂþÁÏœÁÂ ¦ÁþÁ §ÁÆ¡Á¥ÁÅ ©ÃÂ§Á¥Á Â¦ÉþÁÅ.(ibid.,p.338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þÃþÁÅäúÁÆúÃ ˆ ¥ÁþÃ«Ã  §ÁÆ¡Á¥ÁÅ ÁÏýÉ €œÁþÃ ¥ÁÅŽ¥ÁÅþÁÅ þÁ§Á§ÁÆ¥ÁÅ ÁÏýÊ €œÁþÃ §ÁÆ¡Á¥ÁÅþÁÅ úÂ¨Â ©ÃÂ¥ÁþÃ úÂ¨Â¥ÁÏžÃ ¦Ê¨ÂÁÅ ©Ã¬Áé¦ÉÅÏžÃ§Í"                          (¦É«Á¦Á Â 52:14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ƒ©ÁúÁþÁ¥ÁÅþÁÅ ÁÆ§ÃÖ ³ÂÑ¢Ä¨÷Ý £Ë£Ã¨ÅþÁÏžÁÅ ƒ ©ÃŸÁÏÂ úÉ¡Áå£™ÁÅúÁÅþÁäžÃ. " ¦ÁžÂ§Áã¥ÁÅÂ ‚žÃ ¤Á¦ÁÏÁ§Á¥ËþÁžÃ. ¦Ê ¥ÁþÃ«Ã §ÁÆ¡Á¥ÁÅ ÁÏýÉ €œÁþÃ §ÁÆ¡Á¥ÁÅ ©ÃÂ§Á¥Á Â¦ÉþÁÅ, ¦ÁþÁ §ÁÆ¡Á¥ÁÅ ŠÁ ¥ÁþÁÅ«Áê ÁÅ¥Á Â§ÁÅ™Ã ©Á¨É ¨ÊžÁÅ - €þÁÂ þÁ§Á§ÁÆ¡Á¥ÁÅ ¦ÁþÁ¨Í €ÁÅ¡Á™ÁÅý ¨ÊžÁÅ. ¥ÁœÁà¦ ¬ÁÅ©Á§Áà 26©Á €ŸÂê¦Á¥ÁÅ¨Í ƒ ÁÆë§ÁœÁí¥ÁÏœÁ¦ÁÅ úÁÁÑÂ ©Ã©Á§ÃÏúÃ¦ÁÅþÂä™ÁÅ".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¥ÁÅÏ™ÁìÃ§Äý¥ÁÅ žÂí§Â ¦ÁþÁ žÊÿÁ¥ÁÏœÁ¦ÁÅ Â¦Á¥ÁÅ¨Ë §ÁÁà¥Á¦Á¥Á Â¦ÉþÁÅ, ªÁ§Ä§Á¥ÁÏœÁýÃ þÁÅÏ™Ã §ÁÁà¡ÁôýÊ§ÁÅ¨Å ¡Áë©ÁÿÃÏúÃþÁ©Ã, ¦ÁþÁ ©Ä¡Áô €ÏœÁ¦ÁÅ Ì§Á™Â¨œÍ ÌýÛ£™Ã úÄ¨Ö£™ÉþÁÅ. £ÿÁÅ ¡ÁžÁÅþËþÁ Ì§Á™Â¨Å ¦ÁþÁ žÊÿÁ¥ÁÅþÁÅ úÄ¨ÃÖ©Ê¬ÃþÁ©Ã.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žÎ§ÂèÁê¥ËþÁ € Ì¦ÁêÁÅ žÃÁÏ£§ÃÂ ¦ÁþÁ ¥ÊÁÅ¨œÍ £ÏŸÃÏúÁ£™ÉþÁÅ ¤ÁÆ¥ÃÃþÃ ¡Ë þÁÅþÁä ÂªÁ¥ÁÅþÁÁÅ ¥ÁŸÁÁÁê ¦ÁþÁ ©Ê¨Â™ÁžÄ¦Á£™ÉþÁÅ. §ÁÁà¥ÁÅ ¥Á§Ã¦ÁÅ Â¦Á¥ÁÅ¨œÍ ÁÆ™ÃþÁ žÁÇªÁê¥ÁÅ Â¦Á¡Á™ÃþÁ ¡Êë¥Á £ÿÁÅ €žÁÅèœÁ¥ËþÁžÃ.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  <w:r>
        <w:rPr>
          <w:rFonts w:cs="Telugu Lipi" w:ascii="Telugu Lipi" w:hAnsi="Telugu Lipi"/>
        </w:rPr>
        <w:t>("Thine Unknown Sufferings" by Joseph Hart, 1712- 1768).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§ÁÁà¥ÁÅœÍ £ÂŸÁþÁÅ þÁþÁÅ¤Á©ÃÏúÁÅúÁÅ ‡ÏžÁÅÃ¨Â ¡Á™Ã¦ÁÅþÂä©Áô ¡Ãë¦Á§Á¯ÁÂ žÁ¦ÁúÊ¬Ã œÉ¨Å¡Áô¥ÁÅ ˆ £¨¥ËþÁ Â§Á›¥ÁÅ þÃþÁÅä ÁžÃ¨ÃÏúÁÁ¨žÁÅ? ¬Áå«ÁÛ¥ËþÁ   Â§ÁþÁ¥ÁÅ €ÏœÁ¦ÁÅ ÁÆ™Â ¡Êë¥Á Ì§ÁÁÅ ¥Á ÂœÁë¥Ê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  <w:r>
        <w:rPr>
          <w:rFonts w:cs="Telugu Lipi" w:ascii="Telugu Lipi" w:hAnsi="Telugu Lipi"/>
        </w:rPr>
        <w:t xml:space="preserve">("Gethsemane" by Joseph Hart, 1712 - 1768)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¦Ê ¥ÁþÃ«Ã §ÁÆ¡Á¥ÁÅ ÁÏýÉ ‡ÏžÁÅÁÅ ©ÃÂ§Á¥Á Â¦ÉþÁÅ, þÁ§Á§ÁÆ¡Á¥ÁÅ ÁÏýÉ úÂ¨Â ©ÃÂ§Á¥Á Â¦ÉþÁÅ? ‡ÏžÁÅÁÅ ¡Ãë¦Á §Á¯ÁÂ œÉ¨Å¡Áô¥ÁÅ. 53©Á €ŸÂê¦Á¥ÁÅ 12©Á ©ÁúÁþÁ¥ÁÅ úÃ©Á§Ã ¤ÂÁ¥ÁÅ¨Í žÂþÃ ü©Â£Å ‚©Áí£™ÉþÁÅ. " ¦ÁþÁ €þÊÁÅ¨ ±Â¡Á¥ÁÅþÁÅ ¤Á§ÃÏúÁÅþÁÅ"  (¦É«Á¦Á Â 53 : 12) ‚žÃ þÄ ±Â¡Á¥ÁÅ¨ Ì§ÁËþÁ ¦ÁþÁ €§Áå›, ŠÁ ¡ÁëœÂê¥Á Âê¦Á¥ËþÁ €§Áå› þÄ ±Â¡Á¥ÁÅ¨ þÃ¥ÃœÁà¥ÁÅ ªÁë¥ÁþÁþÁÅ¤Á©ÃÏúÃ þÄ ³ÂãþÁ¥ÁÅ¨Í ¬Ã¨Å©Á¡Ë ¥Á§Á›ÃÏúÉþÁÅ. ƒ ©ÃŸÁ¥ÁÅÂ Äë¬ÁÅà žÊ©ÁôþÃÃ úÊ¬ÃþÁ ¬Ê©ÁþÁÅ, þÄ ±Â¡Á¥ÁÅ¨ Ì§ÁËþÁ ¦ÁþÁ úÉ¨ÃìÏúÃþÁ €§Áå›þÁÅ ¥ÁþÁ¥ÁÅ úÁÆ™ÁÁ¨¥ÁÅ.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  <w:b/>
          <w:b/>
          <w:bCs/>
        </w:rPr>
      </w:pPr>
      <w:r>
        <w:rPr>
          <w:rFonts w:cs="Telugu Lipi" w:ascii="Telugu Lipi" w:hAnsi="Telugu Lipi"/>
          <w:b/>
          <w:bCs/>
        </w:rPr>
        <w:t>3.¥ÁÆ™Á©ÁžÃÂ ¦ÁþÁ ‚úÃÖþÁ §Á¯Á›þÁÅ úÁÆ™ÁÁ¨¥ÁÅ.</w:t>
      </w:r>
    </w:p>
    <w:p>
      <w:pPr>
        <w:pStyle w:val="Normal"/>
        <w:widowControl w:val="false"/>
        <w:autoSpaceDE w:val="false"/>
        <w:rPr>
          <w:rFonts w:ascii="Telugu Lipi" w:hAnsi="Telugu Lipi" w:cs="Telugu Lipi"/>
          <w:b/>
          <w:b/>
          <w:bCs/>
        </w:rPr>
      </w:pPr>
      <w:r>
        <w:rPr>
          <w:rFonts w:cs="Telugu Lipi" w:ascii="Telugu Lipi" w:hAnsi="Telugu Lipi"/>
          <w:b/>
          <w:bCs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žÁ¦ÁúÊ¬Ã ¦É«Á¦Á Â 52 : 15 úÁžÁ©ÁÏ™Ã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  <w:r>
        <w:rPr>
          <w:rFonts w:cs="Telugu Lipi" w:ascii="Telugu Lipi" w:hAnsi="Telugu Lipi"/>
        </w:rPr>
        <w:t xml:space="preserve">"€¨ÂÊ €œÁ™ÁÅ €þÊÁ üþÁ¥ÁÅ¨þÁÅ úÃ¨Á§ÃÏúÁÅþÁÅ. §ÂüÅ¨Å €œÁþÃ úÁÆúÃ þÍ§ÁÅ ¥ÁÆ¬ÃÌþÉžÁ§ÁÅ œÁ¥ÁÁÅ œÉ¨Ã¦ÁüÊ¦Á£™ÁþÃ ¬ÁÏÁœÁÅ¨Å ©Â§ÁÅ úÁÆúÉžÁ§ÁÅ. œÂ¥ÁÅ ©ÃþÁþÃ žÂþÃþÃ ÁëÿÃÏœÁÅ§ÁÅ. 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                                             </w:t>
      </w:r>
      <w:r>
        <w:rPr>
          <w:rFonts w:cs="Telugu Lipi" w:ascii="Telugu Lipi" w:hAnsi="Telugu Lipi"/>
        </w:rPr>
        <w:t>(¦É«Á¦Á Â 52 : 15)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14©Á ©ÁúÁþÁ¥ÁÅ¨Í ©Ã©Á§ÃÏúÁ£™ÃþÁ Äë¬ÁÅà ±ÌÏžÃþÁ ÿÃÏ¬Á, €§ÃåÏúÃþÁ €§Áå› ƒ ©ÁúÁþÁ¥ÁÅ þÁÏžÁÅ Ì¡Áå §Á¯Á› ‚©Áí£™ÃþÁžÃ.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¦ÁþÁ §ÁÆ¡Á¥ÁÅ ‡ÏžÁÅÁÅ ©ÃÂ§Á¥Á Â¦ÉþÍ ¡Áë©ÁÁà©Ã©Á§ÃÏúÃþÂ™ÁÅ.  ƒ ©ÃÂ§Á¥ËþÁ ¡Á§Ã¬ÃãœÁÅ¨¨Í " €œÁ™ÁÅ €þÊÁ üþÁ¥ÁÅ¨þÁÅ úÃ¨Á§ÃÏúÁÅþÁÅ" ‡©Á§Ã ¥ÁÅŽ¥ËœÊ ©ÃÂ§Á¥ÁÅ úÊ¦Á£™ÉþÍ  žÂ¬ÁÅ™ÁÅ ‚œÁ§ÁÅ¨ÁÅ ¬ÁöÁ¦Á¥ÁÅ úÊ¬Ã¦ÁÅþÂä™ÁÅ, ŠÁ ¡Á©ÃœÁë¥ËþÁ Ãë¦ÁþÁÅ ¦ÁþÁ úÊ¬ÉþÁÅ. €œÁ™ÁÅ ±ÌÏžÃþÁ ªÁë¥ÁžÂí§Â €þÊÁ üþÁ¥ÁÅ¨ÁÅ ªÁÅžÃãþÃ œÉúÃÖ¦ÁÅþÂä™ÁÅ. " €œÁ™ÁÅ úÃ¨Á§ÃÏúÁÅþÁÅ" €þÁÂ §ÁÁà¥Á Â ¨ÊÁ þÄ§Â? ¦ÁþÊ ¦Á ÂüÁÅ™ÃÂ þÄýÃþÃ ¥Á§Ã¦ÁÅ §ÁÁà¥ÁÅþÁÅ ±Íë¯ÃÏúÃ ¡Á§ÃªÁÅžÁãþÁÅ ¥Á§Ã¦ÁÅ ±Â¡Á ©Ã¥ÉÂúÁþÁ ¦ÁþÁ œÉúÃÖ¦ÁÅþÂä™ÁÅ. ‡©Á§ËœÊ ©Â§ÃüÄ©ÃœÁ¥ÁÅ¨¨Í ±Â¡Á©Ã¥ÉúÁþÁ¥ÁÅþÁÅ, ¨ÊÁ ¦Ê¬ÁÅþÁÅ ©ÉÏ£™ÃÏúÃ ©Â§Ã ¨¯Á›¥ÁÅ¨¨Í  Ì¡Áå ¥Á Â§ÁÅå Ì§ÁÅúÁÅþÂä§Í ©Â§Ã Ì§ÁÁÅ ¦Ê¬ÁÅ ƒ ªÁë¥ÁþÁÅ, ¤ÂŸÁ þÁþÁÅ¤Á©ÃÏúÃþÂ™ÁÅ.</w:t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                                    </w:t>
      </w:r>
      <w:r>
        <w:rPr>
          <w:rFonts w:cs="Telugu Lipi" w:ascii="Telugu Lipi" w:hAnsi="Telugu Lipi"/>
        </w:rPr>
        <w:t>(ibid.,pp.338 - 339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 xml:space="preserve">ƒ¡Áë©ÁúÁþÁ¥ÁÅ ¦ÉÁÑ ¡Áõ§Ãà þÉ§Á©Ê§ÁÅå ˆ¥ÁþÁÂ Äë¬ÁÅà ¬ÁÅ©Â§Áà ¦ÁÆžÁÅ¨ £ÏŸÁÁ¥ÁÅ¨¨Í þÁÅÏ™Ã ©Ã™Ã¡ÃÏúÁ£™Ã þÊ™ÁÅ ©ÃªÁí©Áê¡Áà¥ËþÁžÃ,¥ÉÅžÁýÃ. ªÁœÂ£â¥ÁÅ ¥ÉÅžÁ¨ÅÌþÃ €þÊÁ žÊªÁ¥ÁÅ¨Å ¬ÁÅ©Â§ÄàÁ§Á› úÊ¦Á£™Ã ¦ÁþÁ ‚úÁÅÖ §Á¯Á›þÁÅ ±ÌÏžÃ ™Â. ¦ÁÏ÷ Â§ÁÅ úÉ¡ÃåþÁýÅìÂ ¦Ê¬ÁÅþÁÅ ©ÉÏ£™ÃÏúÃ €þÊÁ¥ÁÏžÃ ©Â§Ã üÄ©ÃœÁ¥ÁÅ¨Í Ì¡Áå ¥Á Â§ÁÅå ±ÌÏžÁÅúÁÅþÂä§ÁÅ. ¥ÉÅžÁýÃ ªÁœÂ£â¥ÁÅ þÁÅÏ™Ã Ëë¬Áà©Áê¥ÁÅ ©Âê¡Ãà úÉÏžÃ €þÃä žÊªÁ¥ÁÅ¨ §ÂüÅ¨Å §Á¯ÃÏ¡Á£™ÁÁ±Í¦þÁþÁÅ ÁþÄ¬ÁÏ "©Â§ÁÅ œÁ¥Á þÍ§ÁÅ œÉ§ÁÅ©Á¨ÊžÁÅ". Ëë¬Áà©Áê¥ÁÅþÁÁÅ ©ÁêœÃ§ÊÁ¥ÁÅÂ ¥Á ÂýÂì™Á¨ÊžÁÅ ÂþÃ ³Â¥Á ÂþÁê Ëë¬Áà©Áô¨Ë§Ã. ƒ §ÍüÅÃ ÁÆ™Â Ãë¬÷ ¥Á¬÷ ©ÁÏýÃ ¡ÁÏ™ÁÅÁ ¬Á¥Á¦Á¥ÁÅ¨¨Í ©É¬÷Û ¥ÃþÃ¬ÁÛ§÷ €£Ê þÁÏžÁÅ ¥ÁÏúÃ ¬Äà €¦þÁýÅ©ÁÏýÃ ‡¨ÃüÃ£Éœ÷  §Â›Ã " ¦ÁþÁ ‡žÁÅý" ¥ÎþÁ¥ÁÅ ©ÁÿÃÏúÃ¦ÁÅÏ™ÁÅþÁÅ. €žÊ  ©ÃŸÁ¥ÁÅÂ ±ÂªÂÖœÁêžÊªÁ¥ÁÅ¨¨ÍþÃ ¥Á§Ã¦ÁÅ œÁÆ§ÁÅå žÊªÁ¥ÁÅ¨ ¦ÁÏžÁÅ Á¨ €þÊÁ ¥ÁÏžÃ úÁÁë©Á§ÁÅà¨Å €þÁÂ ©ÃÌÛ§Ã¦Á Â §Â›Ã ©ÁÏýÃ ©Â§ÁÅ ¦ÁþÁÁÅ £ÂÿÁê¡Á§Á¥ËþÁ Î§Á©Á¥ÁÅþÁÅ ÁþÁÅ¡Á§ÁúÃ§Ã. Ëë¬Áà©Áê¥ÁÅ ¦ÉÅÁÑ ¥ÉÅžÁýÃ žÃþÁ¥ÁÅ¨¨Í Âþ÷ ³ÂÛÏýËþ÷ úÁÁë©Á§Ãà Ãë¦Á Â§ÁÆ¡ÁÁ¥ÁÅÂ úÁÆ¡Áô¦ÁÅþÂä™ÁÅ, €¨ÂÊ ¥Á§Ã ÌÏžÁ§ÁÅ úÊ¬Ã¦ÁÅþÂ§ÁÅ.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œÁ¥ÁÁÅ œÉ¨Ã¦ÁúÊ¦Á£™ÁþÃ ¬ÁÏÁœÁÅ¨Å ©Â§ÁÅ úÁÆúÉžÁ§ÁÅ œÂ¥ÁÅ ©ÃþÁþÃ žÂþÃþÃ ÁëÿÃÏœÁÅ§ÁÅ" (¦É«Á¦Á Â 52 : 15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¡Áë©ÁÁà žÂí§Â ¥ÁÅÏžÁÅÂþÊ úÉ¡Áå£™ÃþÁ §ÄœÃÂ Äë¬ÁÅà ¬ÁÅ©Â§Áà þÊ™ÁÅ ¡Áë¡ÁÏúÁ¥ÁÅ¨ÍþÃ €þÃä žÊªÁ¥ÁÅ¨¨ÍþÁÅ ©Âê¡ÃÏúÃþÁžÃ.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 €¨ÂÊ €œÁ™ÁÅ €þÊÁ žÊªÁ¥ÁÅ¨þÁÅ úÃ¨Á§ÃÏúÁÅþÁÅ" (¦É«Á¦Á Â 52 : 15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€</w:t>
      </w:r>
      <w:r>
        <w:rPr>
          <w:rFonts w:cs="Telugu Lipi" w:ascii="Telugu Lipi" w:hAnsi="Telugu Lipi"/>
        </w:rPr>
        <w:t xml:space="preserve">¥É§ÃÂ ¡ÁëªÃ™ÉÏýÅ ÁÆ™Â ŠÁ ³Â¥Á ÂþÁê Ëë¬Áà©Áô™Ê ¡ÁëœÃ žÃ©Â§Á¥ÁÅ ¬ÁÏÁ¥ÁÅ¨Í €œÁ™ÁÅ œÁ¨©ÁÏúÃ "¦ÁþÁ ¦ÉžÁÅý" þÍ§ÁÅ œÉ§ÁÅ©ÁÁ ¥ÎþÁ¥ÁÅ ©ÁÿÃÏúÁÅþÁÅ" 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ƒ Ì¡Áå ¡Áë©ÁúÁþÁ¥ÁÅ ¦ÁÆ§Á¡÷ ÁÆ§ÃÖ ÂþÃ¨ÊÁ ‚ÏÂìÏ™ÁÅ, €¥É§ÃÂ ÁÆ§ÃÖ ÂþÃúÉ¡Áå£™Á¨ÊžÁÅ. œÁ¥Á ¬ÁíÏœÁ €¤Ã±Âë¦Á¥ÁÅ¨Å Á¨©Â§ÁÅ ¡Á§ÃªÁÅžÁâ ÁëÏŸÁ¥ÁÅ ¡Ë úÊ¬ÃþÁ ©Ã¥Á§Áî¨þÁÅ £ýÃÛ, ¢ÃþÃä ¤ÍžÃÏúÃþÁ œÁ¡Áôå™ÁÅ ¬ÁÅ©Â§Áà žÂí§Â £¨ÿÄþÁ¡Á™ÃþÁ ¬ÁÏÁ¥ÁÅ¨þÁÅ £ýÃÛ ¥Á§Ã¦ÁÅ ©Ã©ÃŸÁ §ÁÁ¥ÁÅ¨ÅÂ €œÁþÃ €þÁÅúÁ§ÁÅ¨Å ³ÂœÂþÁÅ œÁÏœÁë¥ÁÅ¨þÁÅ¡Á¦ÉÅÃÏúÁÅý žÂí§ÂþÁÅ ±ÂªÂÖœÁê žÊªÁ¥ÁÅ¨¨ÍþÃ ¬ÁÏÁ¥ÁÅ¨Å Á¨©Á§Á¡Á™Ã œÌÏžÁ§Á¡Á™ÃþÁ©Ã. €¦þÁþÁÅ ÂþÃ ¡ÊžÁ ¥Á§Ã¦ÁÅ €¤Ã©ÁÇžÃúÉÏžÁÅœÁÅþÁä žÊªÁ¥ÁÅ¨¨Í, Ì¡Áå „üÄØ©Á¥ÁÅ Á¨ÅÁÅýþÁÅ ¬ÁÏÁ¥ÁÅ žÃþÁžÃþÂ¤Ã©ÁÇžÃâ úÉÏžÁÅýþÁÅ úÁÆ™ÁÁ¨¥ÁÅ. ¬Ã¦Á Â, ¢ÃÂ, ‚Ï™Ã¦Á Â, žÁ¯Ã›  ¥Á§Ã¦ÁÅ ¥ÁŸÁê €¥É§ÃÂ ¥Á§Ã¦ÁÅ ¥ÉÃðÍ žÊªÁ¥ÁÅ¨¨ÍþÃ ¡Áëü¨Å  ¬ÁÅ©Â§Áà ©ÃþÃ ¡Áë©ÂöÁ¥ÁÅ ©Á¨É þÁÏÁ¥ÁÅ¨Í úÊ§ÁÖ£™ÁÅýþÁÅ ÁÆ§ÃÖþÁ ¨ÉÁÑ¨Å úÁÆúÃþÁ¡Áô™ÁÅ ¥Á Â ÿÁÇžÁ¦Á¥ÁÅ¨Å £ÿÁÅÂ ¬ÁÏœÍ«ÃÏúÁÅúÁÅþÁä©Ã. €©ÁôþÁÅ ©Â§ÁÅ €þÊÁ ¬Á¥Á¦Á¥ÁÅ¨¨Í ÿÃÏ¬ÃÏúÁ£™Ã§Ã. §ÉÏ™Í©Á ªÁœÂ£â¥ÁÅ þÁÏžÁÅ ýÉ§ÁÆÛ¨Ã¦Áþ÷ úÉ¡ÃåþÁäýÅì "ÿÁœÁ ³Â¯ÁÅ¨ §ÁÁà¥ÁÅ ¬ÁÏÁ¥ÁÅþÁÁÅ ©ÃœÁàþÁ¥ËþÁžÃ. ¡ÊžÁ €¤Ã©ÁÇžÃ úÉÏžÁÅúÁÅþÁä žÊªÁ¥ÁÅ¨¨Í þÊýÃÃ ÁÆ™Â ÿÃÏ¬Á ÁþÁ£™ÁÅúÁÅþÁäžÃ. €¦œÊ €¥É§ÃÂ ¥Á§Ã¦ÁÅ ±ÂªÂÖœÁê žÊªÁ¥ÁÅ¨¨Í €þÊÁ¥ÁÏžÃ ©Â§Ã Ëë¬Áà©Á üÄ©ÃœÁ¥ÁÅ þÁÅÏ™Ã ¡Á™Ã±Í¦ ªÂ¬Äëà¦Á¥ËþÁ, þÂ¬ÃàÁ ¬Áí¤Â©Á¥ÁÅœÍ ¡Á™Ã±Í©ÁôúÁÅþÂä§ÁÅ. €¦þÁþÁÅ Ì¡Áå©Â™ËþÁ ¬Áå§ÁØþ÷ ¥ÁÅÏžÁÅÂþÊ úÉ¡ÃåÏžÊ¥ÁþÁÂ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¥ÁÏúÁÅ ÁÅ§Ã¦ÁÅþÁýÅìÂ ¦Ê¬ÁÅ ¦ÁÆžÁÅ¨þÁÅ ¥Á ÂœÁë¥Ê úÃ¨Á§ÃÏúÁÅý ¨ÊžÁÅ ÂþÃ €þÁê žÊªÁ¥ÁÅ¨þÃäÏýÃþÃ ¦ÁþÁ œÁþÁ ©ÂÁÅÑ  žÂí§Â úÃ¨Á§ÃÏúÁÅúÁÅþÂä™ÁÅ. ¡ÁúÃÖÁ ¥ÄžÃÃ ¥ÁÏúÁÅ Ã§Ã¦ÁÅþÁýÅìÂ ¦ÁþÁ §ÂÁ „ÏžÃ ¦ÁþÁ ¬Áí§Á¥ÁÅþÁÅ €þÊÁÅ¨ÁÅ ©ÃþÃ¡ÃÏúÁÅúÁÅþÂä™ÁÅ. žÁÆ§Á¥ÁÅþÁ „þÁä þÁ¨ìüÂœÄ¦ÁÅ¨Å, ¬ÁÆ§Âê¬Áà¥Á¦Á žÊªÁ¥ÁÅþÁÏžÁÅ þÃ©Á¬ÃÏúÁÅ¡Áëü¨Å þÄ ©ÂÁê¥ÁÅþÁÅ ©ÃþÃ žÂþÃþÃ ©ÉÏ£™ÃÏúÉžÁ§ÁÅ. þÄžÁ¦Á Â¡Áõ§ÃœÁ¥ËþÁ ¥Á Âý žÂí§Â €þÊÁ žÊªÁ¥ÁÅ¨þÁÅ úÃ¨Á§ÃÏúÉžÁ©Áô. (ibid., p.248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€</w:t>
      </w:r>
      <w:r>
        <w:rPr>
          <w:rFonts w:cs="Telugu Lipi" w:ascii="Telugu Lipi" w:hAnsi="Telugu Lipi"/>
        </w:rPr>
        <w:t xml:space="preserve">þÊÁ ¬ÁÏ©ÁœÁð§Á¥ÁÅ¨  ÃëœÁÏ ¡Áë§ÁØþ÷ Â§ÁÅ ¡Á¨ÃÃþ÷ ¡Áë©ÁúÁþÁ ©ÂÁê¥ÁÅ þÊýÃÃ ÁÆ™Â ¬ÁœÁê¥Ê. žÂþÃ¦ÁÏžÁÅ ¥ÁþÁ¥ÁÅ ¬ÁÏœÍ«ÃÏúÉžÁ¥ÁÅ. ¥Êþ÷. 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€</w:t>
      </w:r>
      <w:r>
        <w:rPr>
          <w:rFonts w:cs="Telugu Lipi" w:ascii="Telugu Lipi" w:hAnsi="Telugu Lipi"/>
        </w:rPr>
        <w:t xml:space="preserve">¦œÊ ƒ ¡Áë©ÁúÁþÁ ©ÂÂâþÁ¥ÁÅ ¡Áõ§ÃàÂ þÉ§Á©Ê§ÁÖ£™Á¨ÊžÁÅ. €¦œÊ ¡Áë¤ÁÅ©Áô ¡Áë©ÁÁà¦ËþÁ ¦É«Á¦Á Â žÂí§Â ¡Á¨ÃÃÏúÃ þÂ™ÁÅ ÁþÁÅÁ €žÃ þÉ§Á©Ê§ÁÅþÁÅ. 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 üþÁ¥ÁÆ¨Å þÄ ©É¨ÅÁÅþÁÁÅ ©ÁúÉÖžÁ§ÁÅ" (¦É«Á¦Á Â 60 : 3) "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üþÁ¥ÁÅ¨ ‰ªÁí§Áê¥ÁÅ þÄ¦ÉÅžÁâÁÅ ©ÁúÁÅÖþÁÅ "(¦É«Á¦Á Â 60 :5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úÁÆ™ÁÅ™Ã ©Ä§ÁÅ žÁÆ§Á¥ÁÅþÁÅÏ™Ã ©ÁúÁÅÖúÁÅþÂä§ÁÅ ©Ä§ÁÅ „œÁà§Á žÃÁÅÑþÁÅÏ™Ã¦ÁÅ, ¡Á™Á¥ÁýÃ žÃÁÅÑþÁÅÏ™Ã ¦ÁÅ ©ÁúÁÅÖúÁÅþÂä§ÁÅ ©Ä§ÁÅ ¬ÄþÄ¦ÁÅ¨ žÊªÁ¥ÁÅþÁÅÏ™Ã ©ÁúÁÅÖúÁÅþÂä§ÁÅ" (¦Ê«Á¦Á Â 49: 12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¥ÉÅžÁýÃÂ úËþÂ žÊªÁ¥ÁÅþÁÁÅ ¡ÁÏ¡Á£™ÃþÁüÊ¥ÁÏ¬÷ ÿÁ™Áðþ÷ ýÊ¨§÷ ³ÂÑ¢Ä¨÷Ý ¡Á˜ÁþÁ£Ë£Ã¨Å  ¦É«Á¦Á Â 49 : 12 ¨Í ‚úÃÖþÁ ÁÅ§ÁÅàþÁÅ £ýÃÛ úËþÂ¦Ê  ƒ "¬ÄþÄ¥ÁÅ" žÊªÁ¥ÁÅ €þÃ œÁ§ÁúÁÅÂ úÉ±Âå™ÁÅ úËþÂ¨Í ¥ÁþÁ Á®Áò¥ÁÅÏžÁÅ ü§ÁÅÁÅúÁÅþÁä ¬ÁÏÁœÁÅ¨þÁÅ £ýÃÛ ýÊ¨§÷ ¥Á§Ã¦ÁÅ ³ÂÑ¢Ä¨÷Û þÁÅ  ¥ÁþÁ¥Ê¨ÂÁÅ ©Ã¤ÊžÃÏúÁÁ¨¥ÁÅ. ¡ÁëüÂ¡Áë¤ÁÅœÁí¥ËþÁ úËþÁ¨ÍþÁÅ ¥Á§Ã¦ÁÅ €þÊÁ žÁÆ§ÁžÊªÁ¥ÁÅ¨¨ÍþÁÅ ¡ÁëœÃ ÁÏýÁÅ ©Ê¨Ì¨žÃ ¡Áëü¨Å Äë¬ÁÅàþÁÅ ©ÉÏ£™ÃÏúÁÅúÁÅþÂä§ÁÅ. €ÏžÁÅþÁÅ£ýÃÛ ¥ÁþÁ¥ÁÅœÁðÿÃÏúÁÅúÁÅþÂä¥ÁÅ.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eastAsia="Telugu Lipi" w:cs="Telugu Lipi" w:ascii="Telugu Lipi" w:hAnsi="Telugu Lipi"/>
        </w:rPr>
        <w:t xml:space="preserve"> </w:t>
      </w:r>
      <w:r>
        <w:rPr>
          <w:rFonts w:cs="Telugu Lipi" w:ascii="Telugu Lipi" w:hAnsi="Telugu Lipi"/>
        </w:rPr>
        <w:t xml:space="preserve">¡ÁëœÃžÃþÁ¥ÁÅ €¥É§ÃÂ¨Í ¥ÁÆ™ÁÅ©Ê¨¥ÁÏžÃ þÃ¬ÁðöÁ¦Á ªÃªÁÅ©Áô¨þÁÅ Á§Áè¥ÁÅþÁÏžÁÅ ‡¨ÂËœÊ ÿÁœÁêúÊ¦ÁÅúÁÅþÂä§Í €¨ÂÊ ¡ÁëœÃ žÃþÁ¥ÁÅ ©Ê¨Ì¨žÃ ¬ÁÏÁ¥ÁÅ¨Å ¥ÁÆœÁ¡Á™ÁÅúÁÅþÁä©Ã. €¦œÊ žÁÆ§Á¥ÁÅþÁ „þÁä žÊªÁ¥ÁÅ¨Å  žÊ©ÁôþÃ¨Í ‡žÁÅÁÅúÁÅ ¡Áë£¨¥ÁÁÅúÁÅþÁä©Ã. ‚ÏÁþÁÅ Ì¡Áå ¥Á Â§ÁÅå¨Å žÊ©Áô™ÁÅ ©Â§ÃÃ žÁ¦ÁúÊ¦ÁÅþÁÅ. Äë¬ÁÅàþÁÅ ‡§ÃÃ ¦ÁþÁ þÂ¥Á¥ÁÅ þÃ¥ÃœÁà¥ÁÅ ÿÃÏ¬ÃÏ¡Á£™ÁÅ©Â§ÁÅ ªÄëÁë¥ÁÅÂ ©Ãü¦Á¥ÁÅ ±ÌÏžÁÅžÁÅ§ÁÅ. </w:t>
      </w:r>
    </w:p>
    <w:p>
      <w:pPr>
        <w:pStyle w:val="Normal"/>
        <w:widowControl w:val="false"/>
        <w:autoSpaceDE w:val="false"/>
        <w:spacing w:lineRule="atLeast" w:line="20" w:before="280" w:after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€</w:t>
      </w:r>
      <w:r>
        <w:rPr>
          <w:rFonts w:cs="Telugu Lipi" w:ascii="Telugu Lipi" w:hAnsi="Telugu Lipi"/>
        </w:rPr>
        <w:t xml:space="preserve">¦œÊ ¡Ãë¦Á úÁžÁÅ©Á§Ä "Äë¬ÁÅà þÄÁÅ œÉ¨Å³Â?  þÄ±Â¡Á¥ÁÅ¨ Ì§ÁÊ, Ê©Á¨¥ÁÅ þÄ ±Â¡Á¥ÁÅ¨ Ì§ÁÊ Áë¦ÁŸÁþÁ¥ÁÅ úÉ¨ÃìÏúÃ ¦Ê þÁ§Á§ÁÆ¡Á¥ÁÅ ÁÏýÉ ©ÃÂ§Á¥ÁÅ úÊ¦Á£™ÃþÁ ¦ÁþÁ §ÁÆ¡Á¥ÁÅþÁÅ ‡¡Áôå™ËþÂ ©ÃªÂí¥ÁÅœÍ úÁÆªÂ©Â? þÄ±Â¡Á¥ÁÅ¨ ¥ÄžÁ ¦ÁþÁ §ÁÁà¥ÁÅ ±Íë¯ÃÏ¡Á£™ÃþÁžÂ? ¡Á§Á¥ÁÏžÁÅþÁä žÊ©ÁôþÃ ÁëÏŸÁ¥ÁÅ¨Í ¨ÃŽÃÏúÁ£™ÃœÃ©Â? ¨ÍÁ  ±Â¡Á¥ÁÅþÁÅ œÁÅ™ÃúÃ©Ê¦ÁÅ žÊ©ÁôþÃ Ì§Éë¡Ã¨ì §ÁÁà¥ÁÅ¨Í ªÁÅžÄãÁ§ÃÏúÁ£™ÃœÃ©Â?  €¨ÂÁÅ ‚ÏÂ §Á¯ÃÏúÁ£™ÁÁ±ÍœÊ žÁ¦ÁúÊ¬Ã ¦ÁþÁ ¬ÁþÃäŸÃ¨Í ¥ÎþÁ¥ÁÅ ©ÁÿÃÏúÃ ¦Ê¬ÁÅ þÌžÁâ ¥ÉÅÂ®ÁÆòþÃ þÄ¬ÁíÏœÁ ¡Áë¤ÁÅ©ÁôÂ, §Á¯ÁÁÅþÃÂ ¬ÄíÁ§ÃÏúÁÁ¨©Â? ‚¡Áô™Ê ¦Áþ÷ ¦ÉÅžÁâÁÅ §ÂÁ¨©Â?" </w:t>
      </w:r>
    </w:p>
    <w:p>
      <w:pPr>
        <w:pStyle w:val="Normal"/>
        <w:widowControl w:val="false"/>
        <w:autoSpaceDE w:val="false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/>
          <w:b/>
          <w:bCs/>
          <w:sz w:val="28"/>
          <w:szCs w:val="28"/>
        </w:rPr>
      </w:pPr>
      <w:r>
        <w:rPr>
          <w:rFonts w:cs="Telugu Lipi" w:ascii="Telugu Lipi" w:hAnsi="Telugu Lip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OUTLINE OF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/>
          <w:b/>
          <w:bCs/>
          <w:sz w:val="36"/>
          <w:szCs w:val="36"/>
        </w:rPr>
      </w:pPr>
      <w:r>
        <w:rPr>
          <w:rFonts w:cs="Telugu Lipi" w:ascii="Telugu Lipi" w:hAnsi="Telugu Lipi"/>
          <w:b/>
          <w:bCs/>
          <w:sz w:val="36"/>
          <w:szCs w:val="36"/>
        </w:rPr>
        <w:t>žÊ©ÁôþÃ žÂ¬ÁÅþÃ ¦ÉÅÁÑ ªÁë¥Á ¥Á§Ã¦ÁÅ ©Ãü¦Á¥ÁÅ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THE SUFFERING AND TRIUMPH OF GOD'S SERVANT</w:t>
      </w:r>
      <w:r>
        <w:rPr>
          <w:sz w:val="28"/>
          <w:szCs w:val="28"/>
        </w:rPr>
        <w:t>!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/>
          <w:b/>
          <w:bCs/>
          <w:sz w:val="28"/>
          <w:szCs w:val="28"/>
        </w:rPr>
      </w:pPr>
      <w:r>
        <w:rPr>
          <w:rFonts w:cs="Telugu Lipi" w:ascii="Telugu Lipi" w:hAnsi="Telugu Lipi"/>
          <w:b/>
          <w:bCs/>
          <w:sz w:val="28"/>
          <w:szCs w:val="28"/>
        </w:rPr>
        <w:t>(¦É«Á¦Á Â 53©Á €ŸÂê¦Á¥ÁÅ¨ÍþÃ 1©Á ¡Áë¬ÁÏÁ¥ÁÅ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/>
          <w:b/>
          <w:bCs/>
          <w:sz w:val="28"/>
          <w:szCs w:val="28"/>
        </w:rPr>
      </w:pPr>
      <w:r>
        <w:rPr>
          <w:rFonts w:cs="Telugu Lipi" w:ascii="Telugu Lipi" w:hAnsi="Telugu Lipi"/>
          <w:b/>
          <w:bCs/>
          <w:sz w:val="28"/>
          <w:szCs w:val="28"/>
        </w:rPr>
        <w:t>(SERMON NUMBER 1 ON ISAIAH 53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/>
          <w:b/>
          <w:bCs/>
          <w:sz w:val="28"/>
          <w:szCs w:val="28"/>
        </w:rPr>
      </w:pPr>
      <w:r>
        <w:rPr>
          <w:rFonts w:cs="Telugu Lipi" w:ascii="Telugu Lipi" w:hAnsi="Telugu Lipi"/>
          <w:b/>
          <w:bCs/>
          <w:sz w:val="28"/>
          <w:szCs w:val="28"/>
        </w:rPr>
        <w:t>™</w:t>
      </w:r>
      <w:r>
        <w:rPr>
          <w:rFonts w:cs="Telugu Lipi" w:ascii="Telugu Lipi" w:hAnsi="Telugu Lipi"/>
          <w:b/>
          <w:bCs/>
          <w:sz w:val="28"/>
          <w:szCs w:val="28"/>
        </w:rPr>
        <w:t xml:space="preserve">Â|| §÷.¦Á¨÷. ÿË¥Á§÷ð üÆþÃ¦Á§÷ 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/>
          <w:b/>
          <w:bCs/>
          <w:sz w:val="28"/>
          <w:szCs w:val="28"/>
        </w:rPr>
      </w:pPr>
      <w:r>
        <w:rPr>
          <w:rFonts w:cs="Telugu Lipi" w:ascii="Telugu Lipi" w:hAnsi="Telugu Lipi"/>
          <w:b/>
          <w:bCs/>
          <w:sz w:val="28"/>
          <w:szCs w:val="28"/>
        </w:rPr>
        <w:t>by Dr. R.L. Hymers. Jr.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b/>
          <w:b/>
          <w:bCs/>
          <w:sz w:val="28"/>
          <w:szCs w:val="28"/>
        </w:rPr>
      </w:pPr>
      <w:r>
        <w:rPr>
          <w:rFonts w:cs="Telugu Lipi" w:ascii="Telugu Lipi" w:hAnsi="Telugu Lip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76" w:right="576" w:hanging="0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"¨ÃÏúÁÅ™Ã, þÂ¬Ê©ÁÁÅ™ÁÅ ©Ã©ÊÁ¥ÁÅÂ ¡Áë©Á§ÃàÏúÁÅþÁÅ. €œÁ™ÁÅ ÿÉúÃÖÏ¡Á£™Ã ¡Áë¬ÃžÁÅâ™Ë ¥ÁöÁÁþÁÅ™ÁÅÂ ‡ÏúÁ£™ÁÅþÁÅ . þÃþÁÅä úÁÆúÃ ¦Ê ¥ÁþÃ«Ã §ÁÆ¡Á¥ÁÅ ÁÏýÉ €œÁþÃ ¥ÁÅŽ¥ÁÅþÁÅ þÁ§Á§ÁÆ¡Á¥ÁÅ  ÁÏýÉ €œÁþÃ §ÁÆ¡Á¥ÁÅþÁÅ úÂ¨ ©ÃÂ§Á¥ÁþÃ úÂ¨¥ÁÏžÃ ¦Ê¨ÂÁÅ ©Ã¬Áé¦Á¥ÉÅÏžÃ§Í €¨ÂÊ €œÁ™ÁÅ €þÊÁ üþÁ¥ÁÅ¨þÁÅ úÃ¨Á§ÃÏúÁÅþÁÅ §ÂüÅ¨Å €œÁþÃ úÁÆúÃ þÍ§ÁÅ ¥ÁÆ¬ÃÌþÉžÁ§ÁÅ œÁ¥ÁÁÅ œÉ¨Ã¦ÁþÃ ¬ÁÏÁœÁÅ¨Å ©Â§ÁÅ úÁÅúÉžÁ§ÁÅ œÂ¥ÁÅ ©ÃþÁþÃ žÂþÃþÃ ÁëÿÃÏœÁÅ§ÁÅ".</w:t>
      </w:r>
    </w:p>
    <w:p>
      <w:pPr>
        <w:pStyle w:val="Normal"/>
        <w:widowControl w:val="false"/>
        <w:autoSpaceDE w:val="false"/>
        <w:ind w:left="576" w:right="576" w:hanging="0"/>
        <w:rPr/>
      </w:pPr>
      <w:r>
        <w:rPr>
          <w:rFonts w:eastAsia="Telugu Lipi" w:cs="Telugu Lipi" w:ascii="Telugu Lipi" w:hAnsi="Telugu Lipi"/>
        </w:rPr>
        <w:t xml:space="preserve">                                                         </w:t>
      </w:r>
      <w:r>
        <w:rPr>
          <w:rFonts w:cs="Telugu Lipi" w:ascii="Telugu Lipi" w:hAnsi="Telugu Lipi"/>
        </w:rPr>
        <w:t>(¦É«Á¦Á Â 52 : 13 - 15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(€||Â|| 8 : 34 - 35)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1. ¥ÉÅžÁýÃÂ €œÁ™ÁÅ žÊ©ÁôþÃÃ úÊ¬ÃþÁ ¬Ê©ÁþÁÅ úÁÆžÂâÏ ¦É«Á¦Á Â 52 : 13; ¢Ã¨Ã¡Äå 2:7-19; €||Â||2 :32 -33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  <w:t>2. §ÉÏ™Á©ÁžÃÂ ±Â¡Á¥ÁÅþÁË ¦ÁþÁ ‚úÃÖþÁ €§Áå› úÁÆ™ÁÁ¨¥ÁÅ ¦É«Á¦Á Â 52 : 14; ¨ÆÂ 22:44;  ¦É«Á¦Á Â 50 : 6;  ¨ÆÂ 22 : 64 ¥Á Â§ÁÅÑ 15 :15; ¦ÉöÁþÁÅ 19 : 1- 3; ¦É«Á¦Á Â 53 : 12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</w:rPr>
      </w:pPr>
      <w:r>
        <w:rPr>
          <w:rFonts w:cs="Telugu Lipi" w:ascii="Telugu Lipi" w:hAnsi="Telugu Lipi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sz w:val="28"/>
          <w:szCs w:val="28"/>
        </w:rPr>
      </w:pPr>
      <w:r>
        <w:rPr>
          <w:rFonts w:cs="Telugu Lipi" w:ascii="Telugu Lipi" w:hAnsi="Telugu Lipi"/>
        </w:rPr>
        <w:t>3. ¥ÁÆ™Á©ÁžÃÂ ¦ÁþÁ ‚úÃÖþÁ §Á¯Á›þÁÅ úÁÆ™ÁÁ¨¥ÁÅ ¦É«Á¦Á Â 52:15; 60:3,5;  49: 12</w:t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sz w:val="32"/>
          <w:szCs w:val="32"/>
        </w:rPr>
      </w:pPr>
      <w:r>
        <w:rPr>
          <w:rFonts w:cs="Telugu Lipi" w:ascii="Telugu Lipi" w:hAnsi="Telugu Lipi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sz w:val="32"/>
          <w:szCs w:val="32"/>
        </w:rPr>
      </w:pPr>
      <w:r>
        <w:rPr>
          <w:rFonts w:cs="Telugu Lipi" w:ascii="Telugu Lipi" w:hAnsi="Telugu Lipi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elugu Lipi" w:hAnsi="Telugu Lipi" w:cs="Telugu Lipi"/>
          <w:sz w:val="32"/>
          <w:szCs w:val="32"/>
        </w:rPr>
      </w:pPr>
      <w:r>
        <w:rPr>
          <w:rFonts w:cs="Telugu Lipi" w:ascii="Telugu Lipi" w:hAnsi="Telugu Lipi"/>
          <w:sz w:val="32"/>
          <w:szCs w:val="32"/>
        </w:rPr>
      </w:r>
    </w:p>
    <w:p>
      <w:pPr>
        <w:pStyle w:val="Normal"/>
        <w:rPr>
          <w:rFonts w:ascii="Telugu Lipi" w:hAnsi="Telugu Lipi" w:cs="Telugu Lipi"/>
          <w:sz w:val="32"/>
          <w:szCs w:val="32"/>
        </w:rPr>
      </w:pPr>
      <w:r>
        <w:rPr>
          <w:rFonts w:cs="Telugu Lipi" w:ascii="Telugu Lipi" w:hAnsi="Telugu Lip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ugu Lip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0:42:00Z</dcterms:created>
  <dc:creator>David</dc:creator>
  <dc:description/>
  <dc:language>en-US</dc:language>
  <cp:lastModifiedBy>Christopher L. Cagan</cp:lastModifiedBy>
  <dcterms:modified xsi:type="dcterms:W3CDTF">2007-12-21T00:50:00Z</dcterms:modified>
  <cp:revision>4</cp:revision>
  <dc:subject/>
  <dc:title>žÊ©ÁôþÃ žÂÁÅþÃ ¦ÉÅÁÑ ªÁë¥Á ¥Á§Ã¦ÁÅ ©Ãü¦Á¥ÁÅ</dc:title>
</cp:coreProperties>
</file>