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ascii="TLOT-Harshpriya" w:hAnsi="TLOT-Harshpriya" w:cs="TLOT-Harshpriya"/>
          <w:b/>
          <w:b/>
          <w:szCs w:val="18"/>
        </w:rPr>
        <w:t>పరలోకము యొక్క నమూనా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A GLIMPSE OF HEAVE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Heading8"/>
        <w:spacing w:before="0" w:after="0"/>
        <w:rPr>
          <w:sz w:val="20"/>
        </w:rPr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</w:rPr>
        <w:t>సాయంత్ర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ఫిబ్రవరి </w:t>
      </w:r>
      <w:r>
        <w:rPr>
          <w:rFonts w:cs="TLOT-Harshpriya" w:ascii="TLOT-Harshpriya" w:hAnsi="TLOT-Harshpriya"/>
          <w:sz w:val="18"/>
        </w:rPr>
        <w:t>23, 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February 23, 2014</w:t>
      </w:r>
    </w:p>
    <w:p>
      <w:pPr>
        <w:pStyle w:val="TextBody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864" w:right="864" w:hanging="101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ుత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ధించ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ికరించె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స్తక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ోవాల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లువై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ళ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ద్ర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ప్పుటకు</w:t>
      </w:r>
      <w:r>
        <w:rPr>
          <w:rFonts w:cs="TLOT-Harshpriya" w:ascii="TLOT-Harshpriya" w:hAnsi="TLOT-Harshpriya"/>
          <w:sz w:val="18"/>
          <w:szCs w:val="18"/>
        </w:rPr>
        <w:t xml:space="preserve">: 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న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మోచ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లు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శం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ప్రకట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:9).</w:t>
      </w:r>
    </w:p>
    <w:p>
      <w:pPr>
        <w:pStyle w:val="BodyTextIndent2"/>
        <w:rPr>
          <w:rFonts w:ascii="TLOT-Harshpriya" w:hAnsi="TLOT-Harshpriya" w:cs="TLOT-Harshpriya"/>
          <w:sz w:val="20"/>
          <w:szCs w:val="18"/>
        </w:rPr>
      </w:pPr>
      <w:r>
        <w:rPr>
          <w:rFonts w:cs="TLOT-Harshpriya" w:ascii="TLOT-Harshpriya" w:hAnsi="TLOT-Harshpriya"/>
          <w:sz w:val="20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 ఆత్మ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బాలునిగా ఆరిజో నాకు వెళ్ళడం ప్రేమించే వాడిన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మ్మకు పాత ఎఫోర్డ్ ఉండే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ంతా సర్దుకొ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మె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్నేహితుడు చక్ వెళ్ళే వాళ్ళ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ెడ్ లెండర్ లో ఆగి పెప్సీ తీసుకునే వాళ్ళం</w:t>
      </w:r>
      <w:r>
        <w:rPr>
          <w:rFonts w:cs="TLOT-Harshpriya" w:ascii="TLOT-Harshpriya" w:hAnsi="TLOT-Harshpriya"/>
          <w:sz w:val="18"/>
          <w:szCs w:val="18"/>
        </w:rPr>
        <w:t xml:space="preserve">. 1940 </w:t>
      </w:r>
      <w:r>
        <w:rPr>
          <w:rFonts w:ascii="TLOT-Harshpriya" w:hAnsi="TLOT-Harshpriya" w:cs="TLOT-Harshpriya"/>
          <w:sz w:val="18"/>
          <w:sz w:val="18"/>
          <w:szCs w:val="18"/>
        </w:rPr>
        <w:t>వరకు రుచిగా ఉండేది</w:t>
      </w:r>
      <w:r>
        <w:rPr>
          <w:rFonts w:cs="TLOT-Harshpriya" w:ascii="TLOT-Harshpriya" w:hAnsi="TLOT-Harshpriya"/>
          <w:sz w:val="18"/>
          <w:szCs w:val="18"/>
        </w:rPr>
        <w:t xml:space="preserve">. 50 </w:t>
      </w:r>
      <w:r>
        <w:rPr>
          <w:rFonts w:ascii="TLOT-Harshpriya" w:hAnsi="TLOT-Harshpriya" w:cs="TLOT-Harshpriya"/>
          <w:sz w:val="18"/>
          <w:sz w:val="18"/>
          <w:szCs w:val="18"/>
        </w:rPr>
        <w:t>లో దాని రుచి మార్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ెప్సీ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ప్రపంచంలో 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లాస్ ఎంజిలాస్ వదిలేసాం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ధ్యాహ్నము ఆలస్యంగా బయలుదేరే వాళ్ళం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రెడ్ లెండ్స్ వదిలే సరికి సూర్యుడు అస్తమించేవ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డే వాళ్ళం</w:t>
      </w:r>
      <w:r>
        <w:rPr>
          <w:rFonts w:cs="TLOT-Harshpriya" w:ascii="TLOT-Harshpriya" w:hAnsi="TLOT-Harshpriya"/>
          <w:sz w:val="18"/>
          <w:szCs w:val="18"/>
        </w:rPr>
        <w:t xml:space="preserve">. 60 </w:t>
      </w:r>
      <w:r>
        <w:rPr>
          <w:rFonts w:ascii="TLOT-Harshpriya" w:hAnsi="TLOT-Harshpriya" w:cs="TLOT-Harshpriya"/>
          <w:sz w:val="18"/>
          <w:sz w:val="18"/>
          <w:szCs w:val="18"/>
        </w:rPr>
        <w:t>ఏళ్ల క్రిత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ఫోనిక్స్ వరకు పాడే వాళ్ళం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తల్లి రాత్రులు నడిపేది ఎందుకంటే తన కారులో ఎసి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రిజోనుకు వెళ్ళే ఆ రాత్రి ప్రయాణాలు నాకు ప్రియం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బాల్య దినాల్లో ఆనందమయ ఘట్టలివ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 కూ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ా తల్లి స్వరం వింటాన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ాబర్ట్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ఈ రాత్రి మనం పోయినిక్స్ వెళ్తున్నాం</w:t>
      </w:r>
      <w:r>
        <w:rPr>
          <w:rFonts w:cs="TLOT-Harshpriya" w:ascii="TLOT-Harshpriya" w:hAnsi="TLOT-Harshpriya"/>
          <w:sz w:val="18"/>
          <w:szCs w:val="18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ది గొప్ప విషయం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సహ్య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తబడ్డ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ాస్ ఎంజిలాస్ వదిలేస్తున్నాం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ేమ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ఆరిజోనా అరణ్యానికి వెళ్తున్నా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ేరల్ కేటే కసం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ాషువా చెట్ల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క్రబిప్స్ 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విల్ 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ోడ్ రన్నర్స్ కు కోయోటాస్ క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ేము బెర్నార్డ్ రోయిర్ పక్షుల ఫా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్రాక్షరసం తాగ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ోనాల్డ్ డాక్ కామిక్స్ చదవడానిక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 పాత సినిమాలో చేసినట్టు అనిపించేది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ిజార్డ్ </w:t>
      </w:r>
      <w:r>
        <w:rPr>
          <w:rFonts w:ascii="TLOT-Harshpriya" w:hAnsi="TLOT-Harshpriya" w:cs="TLOT-Harshpriya"/>
          <w:sz w:val="18"/>
          <w:sz w:val="18"/>
          <w:szCs w:val="18"/>
        </w:rPr>
        <w:t>చూడ</w:t>
      </w:r>
      <w:r>
        <w:rPr>
          <w:rFonts w:ascii="TLOT-Harshpriya" w:hAnsi="TLOT-Harshpriya" w:cs="TLOT-Harshpriya"/>
          <w:sz w:val="18"/>
          <w:sz w:val="18"/>
          <w:szCs w:val="18"/>
        </w:rPr>
        <w:t>డానిక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ఓజ్ అద్భుత విజార్డ్</w:t>
      </w:r>
      <w:r>
        <w:rPr>
          <w:rFonts w:cs="TLOT-Harshpriya" w:ascii="TLOT-Harshpriya" w:hAnsi="TLOT-Harshpriya"/>
          <w:sz w:val="18"/>
          <w:szCs w:val="18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</w:rPr>
        <w:t>అది విశేష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మోఘ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్భుతం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ా హృదయం ఆనందంతో గతులు వేసేది నా తల్లి అన్నప్పు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ాబర్ట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 రాత్రి మనం ఆరిజోనా వెళ్తున్నాం</w:t>
      </w:r>
      <w:r>
        <w:rPr>
          <w:rFonts w:cs="TLOT-Harshpriya" w:ascii="TLOT-Harshpriya" w:hAnsi="TLOT-Harshpriya"/>
          <w:sz w:val="18"/>
          <w:szCs w:val="18"/>
        </w:rPr>
        <w:t xml:space="preserve">!"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తరువాత నేను ఆరిజోనా వెళ్ళినప్పుడు అంతా మరిపోయ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ందం పోయ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ాకు ఆరిజోనా ఇష్టం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నేను తరువాత వెళ్ళినప్పుడు ప్రపంచంలో వేరే స్థలంలానే అనిపిం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 నేను గ్రహించాను ఈ ప్రపంచంలో ఏదీ మన హృదయాన్ని తృప్తి పర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ూస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ఇప్పుడు ఆరిజోనా అంటే ఇష్టం లేద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పరలోకం </w:t>
      </w:r>
      <w:r>
        <w:rPr>
          <w:rFonts w:ascii="TLOT-Harshpriya" w:hAnsi="TLOT-Harshpriya" w:cs="TLOT-Harshpriya"/>
          <w:sz w:val="18"/>
          <w:sz w:val="18"/>
          <w:szCs w:val="18"/>
        </w:rPr>
        <w:t>గుర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ఎదురు చూస్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స్వ్కయర్ పార్శన్స్ ఆ అనుభూతి పాటలో పెట్టాడు అది గ్రిఫిత్ పాడ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ఒక దేశం కొరకు బెంగ ఉంది 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ేనెప్పుడు వెల్లనిది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విషాద పలుకులు పలకర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సమయం పరిగణింప బడద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బ్యూలా స్థలమ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 కొరకు తృష్ణ గొన్న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ఒకరోజ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పై నిలబడతాన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అక్కడ నా ఇల్లు నిరంతర ముంటు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బ్యూలా స్థలమ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ధుర బ్యూలా స్థలమా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</w:rPr>
        <w:t>మధుర బ్యూలా స్థలమా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స్క్వేర్ పార్శన్స్ చే</w:t>
      </w:r>
      <w:r>
        <w:rPr>
          <w:rFonts w:cs="TLOT-Harshpriya" w:ascii="TLOT-Harshpriya" w:hAnsi="TLOT-Harshpriya"/>
          <w:sz w:val="18"/>
          <w:szCs w:val="18"/>
        </w:rPr>
        <w:t>, 1948-)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Sweet Beulah Land” by Squire Parsons, 1948-).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ది విశేష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మోఘ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ద్భుతం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యేసు చెప్పినప్పు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ాబర్ట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 రాత్రి మనం ఆరిజోనా వెళ్తున్నాం</w:t>
      </w:r>
      <w:r>
        <w:rPr>
          <w:rFonts w:cs="TLOT-Harshpriya" w:ascii="TLOT-Harshpriya" w:hAnsi="TLOT-Harshpriya"/>
          <w:sz w:val="18"/>
          <w:szCs w:val="18"/>
        </w:rPr>
        <w:t xml:space="preserve">!"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నదీ తీరం చూస్తున్నాను 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దృష్టిలో నా విశ్వాసం ముగుస్తుంది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శ్రమించడానికి కొన్ని రోజులే ఉన్నాయ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రలోకపు విమానం తీసుకుంటాన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బ్యాలా స్థలమ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 కొరకు తృష్ణ గొన్నన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ఒక రోజ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 పై నిలబడతాన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అక్కడ నా ఇల్లు నిరంతర ముంటు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బ్యూలా స్థలమ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ధుర భ్యులా స్థలమా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 ప్రకాశ పట్టణంలో</w:t>
      </w:r>
      <w:r>
        <w:rPr>
          <w:rFonts w:cs="TLOT-Harshpriya" w:ascii="TLOT-Harshpriya" w:hAnsi="TLOT-Harshpriya"/>
          <w:sz w:val="18"/>
          <w:szCs w:val="18"/>
        </w:rPr>
        <w:t xml:space="preserve">!"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నాతొ పాడండి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 ప్రకాశ పట్టణం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ుత్యాపు తెలుపు పట్టణం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216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ాకు భవనమ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ాడు కిరీటం ఉంది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ేను చూస్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ిపెడు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దురు చూస్తున్నాన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తెల్ల పట్టణం కొరకు యోహాను దిగడం చూసాడ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left="720"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</w:rPr>
        <w:t>ముత్యపు తెలుపు పట్టణం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ఆర్ధర్ ఎప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ంగ్లర్</w:t>
      </w:r>
      <w:r>
        <w:rPr>
          <w:rFonts w:cs="TLOT-Harshpriya" w:ascii="TLOT-Harshpriya" w:hAnsi="TLOT-Harshpriya"/>
          <w:sz w:val="18"/>
          <w:szCs w:val="18"/>
        </w:rPr>
        <w:t>, 1902).</w:t>
      </w:r>
    </w:p>
    <w:p>
      <w:pPr>
        <w:pStyle w:val="IndentedQuote"/>
        <w:ind w:left="1440" w:right="0" w:hanging="0"/>
        <w:rPr/>
      </w:pPr>
      <w:r>
        <w:rPr/>
        <w:t xml:space="preserve">(“The Pearly White City” by Arthur F. Ingler, 1902). </w:t>
      </w:r>
    </w:p>
    <w:p>
      <w:pPr>
        <w:pStyle w:val="BodyTextIndent2"/>
        <w:rPr/>
      </w:pPr>
      <w:r>
        <w:rPr/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రలోకంలో ఏముంటుందో చూద్దాం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ుధమ్ గారు హేబ్రీయులకు </w:t>
      </w:r>
      <w:r>
        <w:rPr>
          <w:rFonts w:cs="TLOT-Harshpriya" w:ascii="TLOT-Harshpriya" w:hAnsi="TLOT-Harshpriya"/>
          <w:sz w:val="18"/>
          <w:szCs w:val="18"/>
        </w:rPr>
        <w:t xml:space="preserve">12:22-24 </w:t>
      </w:r>
      <w:r>
        <w:rPr>
          <w:rFonts w:ascii="TLOT-Harshpriya" w:hAnsi="TLOT-Harshpriya" w:cs="TLOT-Harshpriya"/>
          <w:sz w:val="18"/>
          <w:sz w:val="18"/>
          <w:szCs w:val="18"/>
        </w:rPr>
        <w:t>కొద్ది నిమిషాల క్రితం చది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 పాఠ్య భాగము పరలోకంలో మనం చూసే విషయాలను గూర్చి చెప్ప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ళ్ళీ చదువుతాన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ఇప్పుడైతే సీయోనును కొండక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ీవము గల దేవుని పట్టణమున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నగా పరలోకపు యేరూషలేమునక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ేవేల కొలది దేవా దూతలు యొద్దక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రలోక మందు వ్రాయబడి యున్న జ్యేష్టుల సంఘమున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ి మహాత్సవము నాక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ందరి న్యాయాధిపతి యైన దేవుని యొద్దక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ంపూర్ణ సిద్ధి పొందిన నీతి మంతుల ఆత్మల యొద్దక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ొత్త నిబంధనకు మద్య వర్తియైన యేసు నోద్దక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హేబెలు కంటే మరి శ్రేష్టముగా పలుక ప్రోక్షణ రక్తము నాక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ీరు వచ్చి యున్నార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హేబ్రీయులకు </w:t>
      </w:r>
      <w:r>
        <w:rPr>
          <w:rFonts w:cs="TLOT-Harshpriya" w:ascii="TLOT-Harshpriya" w:hAnsi="TLOT-Harshpriya"/>
          <w:sz w:val="18"/>
        </w:rPr>
        <w:t xml:space="preserve">12:22-24). </w:t>
      </w:r>
    </w:p>
    <w:p>
      <w:pPr>
        <w:pStyle w:val="BodyTextIndent2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 xml:space="preserve">22 </w:t>
      </w:r>
      <w:r>
        <w:rPr>
          <w:rFonts w:ascii="TLOT-Harshpriya" w:hAnsi="TLOT-Harshpriya" w:cs="TLOT-Harshpriya"/>
          <w:sz w:val="18"/>
          <w:sz w:val="18"/>
          <w:szCs w:val="18"/>
        </w:rPr>
        <w:t>వ వచనంలో చెప్పబడింది తప్పని సరిగా ఇది పరలోకపు చిత్ర పటమే న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ూడు పేర్లతో పిల్చారు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సియోను కొండ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ి పిలవ బడింది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సజీవ దేవుని పట్టణ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ి పిలువా 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కు అర్ధమయ్యేల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పు యేరూషలే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క్కడ ఉన్న విషయాల జాబితా యిచ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అసంఖ్యకముల దూతల సహవాసం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ఉంట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 చుట్టూ దూతల ఉ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లను భద్ర పరుస్తాయని నమ్ము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మన కళ్ళకు కనబడ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సారి దూతను చూస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 దూ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క సారే చూస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ని పరలోకంలో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లెక్కలేనన్న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దూతలు ఉంట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ేలకొల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</w:rPr>
        <w:t xml:space="preserve">5:11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ో చెప్పబడిం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ది వేల వే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ేలాది కొలది దూతల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చాలా దూతల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వాటిని 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టితో మాట్లాడు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లాంటి రోజు అ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ఎలాంటి దృశ్యమి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దాని కోసం నేను ఎదురు చూస్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తరువాత చెప్పబడిం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జ్యేష్టుల సంఘ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ంలో వ్రాయబడింది అక్కడుంటాయ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హేబ్రీయులకు </w:t>
      </w:r>
      <w:r>
        <w:rPr>
          <w:rFonts w:cs="TLOT-Harshpriya" w:ascii="TLOT-Harshpriya" w:hAnsi="TLOT-Harshpriya"/>
          <w:sz w:val="18"/>
          <w:szCs w:val="18"/>
        </w:rPr>
        <w:t xml:space="preserve">12:23)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చనాలన్నీ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ంఘ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స్థానిక సంఘ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్థానిక గుంప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 వల్ల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అది సార్వత్రిక సంఘంనకు సంబందించిన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 క్రైస్తవుడు ఆనాటి నుండి అక్కడ ఉంట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ళ్ళ పేర్ల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ంలో వ్రాయబడుతాయ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>–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ర్రె పిల్ల జీవ గ్రంధంలో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ందరు అక్కడ ఉంటార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అపోస్తలుల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హత సాక్షులు రోమా సమయంలో సింహలచే ముక్కలుగా చేయబడిన వార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నమ్మకమైన పరిశుద్ద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ద్య తరంలో హింసింపబడిన వార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మూడు గొప్ప మేల్కొలుపులో మార్చబడిన ఆత్మల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మిస్సనెరీలందరూ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 మంతటా మారిన వార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 ప్రసంగీకులందరూ</w:t>
      </w:r>
      <w:r>
        <w:rPr>
          <w:rFonts w:cs="TLOT-Harshpriya" w:ascii="TLOT-Harshpriya" w:hAnsi="TLOT-Harshpriya"/>
          <w:sz w:val="18"/>
          <w:szCs w:val="18"/>
        </w:rPr>
        <w:t xml:space="preserve">; 20 </w:t>
      </w:r>
      <w:r>
        <w:rPr>
          <w:rFonts w:ascii="TLOT-Harshpriya" w:hAnsi="TLOT-Harshpriya" w:cs="TLOT-Harshpriya"/>
          <w:sz w:val="18"/>
          <w:sz w:val="18"/>
          <w:szCs w:val="18"/>
        </w:rPr>
        <w:t>వ శతాబ్దములో కమ్యునిస్టులు ముస్లీములచే హత సాక్షులైన వార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అందరు అక్కడుంట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హెన్రీ ఆల్పోర్ట్ </w:t>
      </w:r>
      <w:r>
        <w:rPr>
          <w:rFonts w:cs="TLOT-Harshpriya" w:ascii="TLOT-Harshpriya" w:hAnsi="TLOT-Harshpriya"/>
          <w:sz w:val="18"/>
          <w:szCs w:val="18"/>
        </w:rPr>
        <w:t xml:space="preserve">(1810-1871) </w:t>
      </w:r>
      <w:r>
        <w:rPr>
          <w:rFonts w:ascii="TLOT-Harshpriya" w:hAnsi="TLOT-Harshpriya" w:cs="TLOT-Harshpriya"/>
          <w:sz w:val="18"/>
          <w:sz w:val="18"/>
          <w:szCs w:val="18"/>
        </w:rPr>
        <w:t>ఇలా 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ది వేల రెట్లు పది వేలు మెరిసే ప్రకాశ వెలుగులో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</w:t>
      </w:r>
      <w:r>
        <w:rPr>
          <w:rFonts w:ascii="TLOT-Harshpriya" w:hAnsi="TLOT-Harshpriya" w:cs="TLOT-Harshpriya"/>
          <w:sz w:val="18"/>
          <w:sz w:val="18"/>
          <w:szCs w:val="18"/>
        </w:rPr>
        <w:t>విమోచింప బడిన పరిశుద్ధుల సైన్యము వెలుగు జిలుగులో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720" w:firstLine="720"/>
        <w:jc w:val="both"/>
        <w:rPr/>
      </w:pPr>
      <w:r>
        <w:rPr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సమాప్తమైన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ంతా అయిపొయ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ణముతో పాపముతో వారి పోరాటమ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బంగారు తలుపులు తెరవబ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ిజయులు ప్రవేశించునట్ల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</w:rPr>
        <w:t>పది వేల రెట్లు పది వే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హెన్రీ ఆల్ ఫోర్డ్ చే</w:t>
      </w:r>
      <w:r>
        <w:rPr>
          <w:rFonts w:cs="TLOT-Harshpriya" w:ascii="TLOT-Harshpriya" w:hAnsi="TLOT-Harshpriya"/>
          <w:sz w:val="18"/>
          <w:szCs w:val="18"/>
        </w:rPr>
        <w:t>, 1810-1871)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Ten Thousand Times Ten Thousand” by Henry Alford, 1810-1871)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అందరి తీర్పర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క్కడ ఉంటాడు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హేబ్రీయులకు </w:t>
      </w:r>
      <w:r>
        <w:rPr>
          <w:rFonts w:cs="TLOT-Harshpriya" w:ascii="TLOT-Harshpriya" w:hAnsi="TLOT-Harshpriya"/>
          <w:sz w:val="18"/>
          <w:szCs w:val="18"/>
        </w:rPr>
        <w:t xml:space="preserve">12:23)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లేకపోతె అది పరలోకమే కా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దేవుణ్ణి నేరుగా చూడడం నేను నమ్మ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ీర్తనలు </w:t>
      </w:r>
      <w:r>
        <w:rPr>
          <w:rFonts w:cs="TLOT-Harshpriya" w:ascii="TLOT-Harshpriya" w:hAnsi="TLOT-Harshpriya"/>
          <w:sz w:val="18"/>
          <w:szCs w:val="18"/>
        </w:rPr>
        <w:t xml:space="preserve">104:2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చెప్తుంది దేవుడు వెలుగుతో కప్పుకుంటార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స్త్రము వలే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ఎవడును దేవుని ఎన్నడు చూచి యుండలేద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</w:rPr>
        <w:t xml:space="preserve">1:18).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ంలో అలానే ఉంటుందని నమ్ము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చుట్టూ వెలుగు చూస్తా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 దేవుని నేరుగా చూడ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యినను చెప్పబడింది పరలోకంలో ఆయన మనతో పాటు ఉంటాడన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ీతి మంతుల ఆత్మలు పరిపూర్ణ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క్కడ ఉంట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డాక్టర్ మెక్ గీ అన్నాడు ఇవ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ాతనిబంధన పరిశుద్ధులు వారి రక్షణ సంపూర్ణ మైనది దేవుని గొర్రె పిల్లగా క్రీస్తు చనిపోయినప్పుడు లోక పాపాలు తీసి వేయడానిక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Thomas Nelson Publishers, volume 5, 1983, p. 608; note on Hebrews 12:23). </w:t>
      </w:r>
      <w:r>
        <w:rPr>
          <w:rFonts w:ascii="TLOT-Harshpriya" w:hAnsi="TLOT-Harshpriya" w:cs="TLOT-Harshpriya"/>
          <w:sz w:val="18"/>
          <w:sz w:val="18"/>
          <w:szCs w:val="18"/>
        </w:rPr>
        <w:t>పాత నిబంధన పరిశుద్ధులందరూ పరలోకంలో ఉంట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దాము హవ్వ ఉంట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ొర్రె పిల్ల రక్తముతో కడుగబడి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హేబెలు ఉంట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హనో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ోవాహ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బ్రహా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శ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స్సా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ాకోబ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ాసేప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ోష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ెహోషువ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ిద్యో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ారా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ంపో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ప్త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ాలీ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మాయే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వక్తలందరూ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ంలో వాళ్ళ నందరిని చూసే రోజు ఎంత అద్భుతం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మనం చెప్ప బడ్డాం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యేసు నూతన నిబంధనకు మధ్యవర్త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క్కడ ఉంటాడు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హేబ్రీయులకు </w:t>
      </w:r>
      <w:r>
        <w:rPr>
          <w:rFonts w:cs="TLOT-Harshpriya" w:ascii="TLOT-Harshpriya" w:hAnsi="TLOT-Harshpriya"/>
          <w:sz w:val="18"/>
          <w:szCs w:val="18"/>
        </w:rPr>
        <w:t xml:space="preserve">12:24).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లేనిచో అది పరలోకమే 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ం యేసును చూస్తాం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ఒక వైద్యుడు కొద్ది రోజుల పాప కంటిలో విషం పో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మంతా గుడ్డిదైపోయ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ఫేన్నీ క్రాస్ బ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న ఒక పాట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లా చెప్పింది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నా విమోచకుని నేనెరుగుతాను అద్దరి చేరాక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యన చిరునవ్వు తొలిత నన్నహ్వానిస్తుంద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ేనాయనను ఎరుగుద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ాయనను ఎరుగుద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విమోచింప ఆయన చెంత నిలుస్తాన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ేనాయనను ఎరుగుద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ాయనను ఎరుగుదున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యన చేతి మేకుల ముద్రలో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</w:rPr>
        <w:t>మొదటిగా నా రక్షకు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ఫేన్నీ జె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ాస్ బీ</w:t>
      </w:r>
      <w:r>
        <w:rPr>
          <w:rFonts w:cs="TLOT-Harshpriya" w:ascii="TLOT-Harshpriya" w:hAnsi="TLOT-Harshpriya"/>
          <w:sz w:val="18"/>
          <w:szCs w:val="18"/>
        </w:rPr>
        <w:t>, 1820-1915)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My Saviour First of All” by Fanny J. Crosby, 1820-1915)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మనకు చెప్పబడింది పరలోకంలో ఇంకొకటి ఉంటుంది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చాదింప బడిన రక్త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హేబెలు కంటే శ్రేష్ఠ విషయాలు చెప్తుంద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హేబ్రీయులకు </w:t>
      </w:r>
      <w:r>
        <w:rPr>
          <w:rFonts w:cs="TLOT-Harshpriya" w:ascii="TLOT-Harshpriya" w:hAnsi="TLOT-Harshpriya"/>
          <w:sz w:val="18"/>
          <w:szCs w:val="18"/>
        </w:rPr>
        <w:t xml:space="preserve">12:24)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మెక్ గీ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హేబెలు రక్తము పగ విషయంలో మోర పెట్ట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క్రీస్తు రక్తము రక్షణను గూర్చి మాట్లాడుతుంద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మెక్ గ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). </w:t>
      </w:r>
      <w:r>
        <w:rPr>
          <w:rFonts w:ascii="TLOT-Harshpriya" w:hAnsi="TLOT-Harshpriya" w:cs="TLOT-Harshpriya"/>
          <w:sz w:val="18"/>
          <w:sz w:val="18"/>
          <w:szCs w:val="18"/>
        </w:rPr>
        <w:t>బహుశా బాదింపబడిన రక్తము అక్కడ ఉ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ప్రశస్త రక్తం లేకుండా పరలోకము ఉండద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 డబ్ల్య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 వెల్ తన పిహెచ్ 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 కొత్త నిబంధన గ్రీకులో పొంద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మెరికా గొప్ప ప్రసంగీకులలో ఆయన ఒకరు </w:t>
      </w:r>
      <w:r>
        <w:rPr>
          <w:rFonts w:cs="TLOT-Harshpriya" w:ascii="TLOT-Harshpriya" w:hAnsi="TLOT-Harshpriya"/>
          <w:sz w:val="18"/>
          <w:szCs w:val="18"/>
        </w:rPr>
        <w:t xml:space="preserve">60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ు డాలస్ మొదటి బాప్టిస్టు సంఘములో ఉన్న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టెక్సాస్ 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ిల్లీ గ్రేహం ఆయన సంఘ సభ్య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క్రిస్ వెల్ పరలోకంలో యేసు రక్తం గూర్చి ఇలా 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మన ప్రభువు తెర దాటి అతి పరిశుద్ధ స్థలం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క్తముత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ొట్టేల గోర్రెలది కా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 స్వరక్తము దారపోసి మన పాపాల ప్రాయాశ్చిత్తము కొరకు</w:t>
      </w:r>
      <w:r>
        <w:rPr>
          <w:rFonts w:cs="TLOT-Harshpriya" w:ascii="TLOT-Harshpriya" w:hAnsi="TLOT-Harshpriya"/>
          <w:sz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  <w:u w:val="single"/>
        </w:rPr>
        <w:t>ఆకాశమందలి స్వర్గంలో</w:t>
      </w:r>
      <w:r>
        <w:rPr>
          <w:rFonts w:cs="TLOT-Harshpriya" w:ascii="TLOT-Harshpriya" w:hAnsi="TLOT-Harshpriya"/>
          <w:sz w:val="18"/>
          <w:u w:val="single"/>
        </w:rPr>
        <w:t xml:space="preserve">, </w:t>
      </w:r>
      <w:r>
        <w:rPr>
          <w:rFonts w:ascii="TLOT-Harshpriya" w:hAnsi="TLOT-Harshpriya" w:cs="TLOT-Harshpriya"/>
          <w:sz w:val="18"/>
          <w:sz w:val="18"/>
          <w:u w:val="single"/>
        </w:rPr>
        <w:t>దేవుడు ఎక్కడ అభయారణ్యం అభయారణ్యంలో</w:t>
      </w:r>
      <w:r>
        <w:rPr>
          <w:rFonts w:cs="TLOT-Harshpriya" w:ascii="TLOT-Harshpriya" w:hAnsi="TLOT-Harshpriya"/>
          <w:sz w:val="18"/>
          <w:u w:val="single"/>
        </w:rPr>
        <w:t xml:space="preserve">, </w:t>
      </w:r>
      <w:r>
        <w:rPr>
          <w:rFonts w:ascii="TLOT-Harshpriya" w:hAnsi="TLOT-Harshpriya" w:cs="TLOT-Harshpriya"/>
          <w:sz w:val="18"/>
          <w:sz w:val="18"/>
          <w:u w:val="single"/>
        </w:rPr>
        <w:t>మా క్రీస్తు ప్రాయశ్చిత్తంగా</w:t>
      </w:r>
      <w:r>
        <w:rPr>
          <w:rFonts w:cs="TLOT-Harshpriya" w:ascii="TLOT-Harshpriya" w:hAnsi="TLOT-Harshpriya"/>
          <w:sz w:val="18"/>
          <w:u w:val="single"/>
        </w:rPr>
        <w:t xml:space="preserve">, </w:t>
      </w:r>
      <w:r>
        <w:rPr>
          <w:rFonts w:ascii="TLOT-Harshpriya" w:hAnsi="TLOT-Harshpriya" w:cs="TLOT-Harshpriya"/>
          <w:sz w:val="18"/>
          <w:sz w:val="18"/>
          <w:u w:val="single"/>
        </w:rPr>
        <w:t>ప్రాయశ్చిత్తము మరియు క్షమాపణ యొక్క రక్తంతో క్షమాపణ వచ్చి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రిశుద్ధ స్థలాన్ని కడుగుతాడు మనం అక్కడ ఉన్నప్పటికీ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అది క్రీస్తు మన కొరకు చేసాడు తెరదాటినప్పు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ాపపు స్త్రీ పురుషుల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డు నివశించే స్థలానికి ఎలా వెళ్తాం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ఆయన రక్త ప్రోక్షణ ద్వారా ప్రవేశిస్తం</w:t>
      </w:r>
      <w:r>
        <w:rPr/>
        <w:t xml:space="preserve"> </w:t>
      </w:r>
      <w:r>
        <w:rPr/>
        <w:t xml:space="preserve">(W. A. Criswell, Ph.D., </w:t>
      </w:r>
      <w:r>
        <w:rPr>
          <w:b/>
          <w:i/>
        </w:rPr>
        <w:t>Great Doctrines of the Bible, Volume 2,</w:t>
      </w:r>
      <w:r>
        <w:rPr/>
        <w:t xml:space="preserve"> edited by Paige Patterson, Zondervan Publishing House, 1982, pp. 194-196). 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ాకు తెలియదు హెబ్రీ గ్రీకు బైబిలు ప్రేరణత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ైవ వాక్యముత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లో పదాలు కోసేస్తాడో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 చిందింప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రాజు జోహోం కిమ్ తన సేవకునిచే కత్తితో దేవుని వాక్యాన్ని కోసి అగ్నిలో పడవేయించాడు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అతడు చాకుతో దానికోస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ుంపటిలో వేయగా అగ్ని చేత అది కాలి పోయ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ఇర్శియా </w:t>
      </w:r>
      <w:r>
        <w:rPr>
          <w:rFonts w:cs="TLOT-Harshpriya" w:ascii="TLOT-Harshpriya" w:hAnsi="TLOT-Harshpriya"/>
          <w:sz w:val="18"/>
          <w:szCs w:val="18"/>
        </w:rPr>
        <w:t>36:23).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ఓ ప్రియా సహోదరు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ొలోనెల్ ఆర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ధీమా గాని జాన్ మెక్ ఆర్ధర్ గాని ఈ దేవుని మాటలను ప్రేరేపిత అధ్యయము నుండి కొయ్య నియ్యవద్దు</w:t>
      </w:r>
      <w:r>
        <w:rPr>
          <w:rFonts w:cs="TLOT-Harshpriya" w:ascii="TLOT-Harshpriya" w:hAnsi="TLOT-Harshpriya"/>
          <w:sz w:val="18"/>
          <w:szCs w:val="18"/>
        </w:rPr>
        <w:t>! "</w:t>
      </w:r>
      <w:r>
        <w:rPr>
          <w:rFonts w:ascii="TLOT-Harshpriya" w:hAnsi="TLOT-Harshpriya" w:cs="TLOT-Harshpriya"/>
          <w:sz w:val="18"/>
          <w:sz w:val="18"/>
          <w:szCs w:val="18"/>
        </w:rPr>
        <w:t>చిందింప బడిన రక్త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>–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 ముద్రింపబడి నిరంతరమూ నిలు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 గల దైవ వాక్య పాఠ్యములో</w:t>
      </w:r>
      <w:r>
        <w:rPr>
          <w:rFonts w:cs="TLOT-Harshpriya" w:ascii="TLOT-Harshpriya" w:hAnsi="TLOT-Harshpriya"/>
          <w:sz w:val="18"/>
          <w:szCs w:val="18"/>
        </w:rPr>
        <w:t>! "</w:t>
      </w:r>
      <w:r>
        <w:rPr>
          <w:rFonts w:ascii="TLOT-Harshpriya" w:hAnsi="TLOT-Harshpriya" w:cs="TLOT-Harshpriya"/>
          <w:sz w:val="18"/>
          <w:sz w:val="18"/>
          <w:szCs w:val="18"/>
        </w:rPr>
        <w:t>చిందింపబడిన రక్తమ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ఎల్లా వేళల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త్వ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తి పరిశుద్ధ స్థలంలో ఉంది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సియోను కొండపై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జీవ దేవుని పట్టణ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 యేరూషలేము</w:t>
      </w:r>
      <w:r>
        <w:rPr>
          <w:rFonts w:cs="TLOT-Harshpriya" w:ascii="TLOT-Harshpriya" w:hAnsi="TLOT-Harshpriya"/>
          <w:sz w:val="18"/>
          <w:szCs w:val="18"/>
        </w:rPr>
        <w:t xml:space="preserve">! </w:t>
        <w:tab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ొంత మంది నాతొ అన్న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రక్తం విషయంలో కోలానేల్ దీం జాన్ మెక్ అర్ధర్ వెంట ఎందుకు పడ్డార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ిలేయ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వదిలేయండి</w:t>
      </w:r>
      <w:r>
        <w:rPr>
          <w:rFonts w:cs="TLOT-Harshpriya" w:ascii="TLOT-Harshpriya" w:hAnsi="TLOT-Harshpriya"/>
          <w:sz w:val="18"/>
          <w:szCs w:val="18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ూడ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ే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వదిలేయ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ీరు వేలాది బోధకులను ప్రభావితం చేస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రక్తము పై పూర్తీ ప్రసంగము ఆఖరి సారి ఎప్పుడు విన్నారు</w:t>
      </w:r>
      <w:r>
        <w:rPr>
          <w:rFonts w:cs="TLOT-Harshpriya" w:ascii="TLOT-Harshpriya" w:hAnsi="TLOT-Harshpriya"/>
          <w:sz w:val="18"/>
          <w:szCs w:val="18"/>
        </w:rPr>
        <w:t>? "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కీర్తన ఆఖరిగా ఎప్పుడు మీ గుడిలో పాడారు</w:t>
      </w:r>
      <w:r>
        <w:rPr>
          <w:rFonts w:cs="TLOT-Harshpriya" w:ascii="TLOT-Harshpriya" w:hAnsi="TLOT-Harshpriya"/>
          <w:sz w:val="18"/>
          <w:szCs w:val="18"/>
        </w:rPr>
        <w:t>? "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 మాత్రమె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ేక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ిలువ వేయబడిన వారి రక్తము ద్వారా రక్షణ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ేక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రక్తంలో శక్తి ఉంది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ేక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ను రక్తం చూస్తె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ేక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రక్తంతో నింపబడిన ధారా</w:t>
      </w:r>
      <w:r>
        <w:rPr>
          <w:rFonts w:cs="TLOT-Harshpriya" w:ascii="TLOT-Harshpriya" w:hAnsi="TLOT-Harshpriya"/>
          <w:sz w:val="18"/>
          <w:szCs w:val="18"/>
        </w:rPr>
        <w:t>"?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 మెక్ ఆర్డర్ క్రీస్తు ప్రశస్త రక్తాన్ని కించ పరచడం ఆర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ధీమ్ నుండి నేర్చుకున్నాడని నేను నమ్ము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. 1961, </w:t>
      </w:r>
      <w:r>
        <w:rPr>
          <w:rFonts w:ascii="TLOT-Harshpriya" w:hAnsi="TLOT-Harshpriya" w:cs="TLOT-Harshpriya"/>
          <w:sz w:val="18"/>
          <w:sz w:val="18"/>
          <w:szCs w:val="18"/>
        </w:rPr>
        <w:t>కూటాల్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ధీమ్ బహిష్కరింపబడ్డాడు బయోలా యూనివర్శిటి నుండి రక్తానికి ఆయన వ్యతిరేకతను బట్ట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హై స్కూల్ ఆవరణలో బోధ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 శక్తితో మేమంతా బయోలా నుండి వెళ్త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డాక్టర్ మెక్ ఆర్డర్ ను చూసాను నోట్స్ రాసుకోడం ధీమ్ రక్తాన్ని కించ పరుస్తున్నప్ప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డాక్టర్ మెక్ ఆర్డర్ ప్రకటన చదివ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వి నేరుగా ఆ బోధ నుండి వచ్చినద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వి విచిత్ర వ్యక్త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ొలోనెల్ ధీమ్ చే ఇవ్వబడినవ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ాకు తెలుసు ఇంకొక గొప్ప ఉజ్జీవము రాదు రక్షకుని రక్తానికి తగిన గౌరవము ఇవ్వకపోత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మార్టిన్ లాయిడ్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జోన్స్ ఉజ్జీవముపై పట్టు ఉన్నవ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లా 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</w:rPr>
        <w:t>ప్రతి ఉజ్జీవ సమయంలో అది కనుగొంట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ినహాయింపు లేకుండ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ొప్ప ఒక్కనింపు ఉంది క్రీస్తు రక్తముపై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బహుశ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కు పూర్ణంగా తెలుసు ఇలాంటివి చెప్తున్నపుడు అసాధారణ మైనది ప్రస్తుత కాలంలో గుర్తింపు లేనిది నేను చెప్తున్న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్రైస్తవ బోధకులున్నారు తెలివైన వాళ్ళను కుంటారు రక్తం వేదాంత విధయంలో చులకన కనపరుస్తున్నప్పు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వాళ్ళు శారీరకంగా కొట్టి పడేస్తారు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నేను ఉజ్జేవపు నిరీక్షణ చూడడం లేదు స్త్రీ పురుషులు సిలువ రక్తాన్ని నిరాకరిస్తున్న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దానిపై బురద జల్లుతున్నారు గర్వ కారణంగా </w:t>
      </w:r>
      <w:r>
        <w:rPr/>
        <w:t xml:space="preserve">(Martyn Lloyd-Jones, M.D., </w:t>
      </w:r>
      <w:r>
        <w:rPr>
          <w:b/>
          <w:i/>
        </w:rPr>
        <w:t>Revival,</w:t>
      </w:r>
      <w:r>
        <w:rPr/>
        <w:t xml:space="preserve"> Crossway Books, 1987, pp. 48, 49).  </w:t>
      </w:r>
    </w:p>
    <w:p>
      <w:pPr>
        <w:pStyle w:val="TextBody"/>
        <w:rPr/>
      </w:pPr>
      <w:r>
        <w:rPr/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రక్తంతో నింపబడిన ఊలు 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ఇమ్మను యేలు రక్తము ద్వారా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ాప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 ప్రవాహము క్రింద వెళ్ళితే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ేర మరకలు వదులుకుంటార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</w:rPr>
        <w:t>నింపబడిన ఊ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విల్లియం కౌపర్ చే</w:t>
      </w:r>
      <w:r>
        <w:rPr>
          <w:rFonts w:cs="TLOT-Harshpriya" w:ascii="TLOT-Harshpriya" w:hAnsi="TLOT-Harshpriya"/>
          <w:sz w:val="18"/>
          <w:szCs w:val="18"/>
        </w:rPr>
        <w:t>, 1731-1800).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ా ప్రియ క్రైస్తవ స్నేహితు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ఈ అద్భుత పరిశుద్ధ విషయాలు చూస్తావు సీయోను కొండ పైకి వెళ్ళ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జీవ దేవుని పట్టణ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 యేరూష లేములో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రక్తం మించి ప్రముఖు లెవరు లేవ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్రియ మరణించు గొర్రె పిల్ల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ీ ప్రశస్త రక్తము 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తన శక్తి ఎన్నడు కోల్పోద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దేవుని సంఘము విమోచింపబడే వరకు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రక్షింపబ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మూ చేయకుమా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</w:rPr>
        <w:t>ప్రవాహదార ఉంద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విలియం కౌపర్</w:t>
      </w:r>
      <w:r>
        <w:rPr>
          <w:rFonts w:cs="TLOT-Harshpriya" w:ascii="TLOT-Harshpriya" w:hAnsi="TLOT-Harshpriya"/>
          <w:sz w:val="18"/>
          <w:szCs w:val="18"/>
        </w:rPr>
        <w:t>, 1731-1800).</w:t>
      </w:r>
    </w:p>
    <w:p>
      <w:pPr>
        <w:pStyle w:val="IndentedQuote"/>
        <w:ind w:left="1440" w:right="0" w:hanging="0"/>
        <w:rPr/>
      </w:pPr>
      <w:r>
        <w:rPr/>
        <w:t xml:space="preserve">(“There Is a Fountain” by William Cowper, 1731-1800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numPr>
          <w:ilvl w:val="0"/>
          <w:numId w:val="4"/>
        </w:numPr>
        <w:ind w:left="540" w:hanging="540"/>
        <w:jc w:val="left"/>
        <w:rPr>
          <w:b/>
          <w:b/>
          <w:bCs/>
          <w:sz w:val="24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రలోకంలో మనం చేసే ఒక పని మీరు చూడాలని నేనాశ పడుచున్నాను</w:t>
      </w:r>
      <w:r>
        <w:rPr>
          <w:b/>
          <w:bCs/>
          <w:sz w:val="24"/>
        </w:rPr>
        <w:t xml:space="preserve">.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ెండవ విషయాని కొచ్చ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 రెండవ పాఠ్య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యచేసి ప్రకటన </w:t>
      </w:r>
      <w:r>
        <w:rPr>
          <w:rFonts w:cs="TLOT-Harshpriya" w:ascii="TLOT-Harshpriya" w:hAnsi="TLOT-Harshpriya"/>
          <w:sz w:val="18"/>
          <w:szCs w:val="18"/>
        </w:rPr>
        <w:t xml:space="preserve">5:9 </w:t>
      </w:r>
      <w:r>
        <w:rPr>
          <w:rFonts w:ascii="TLOT-Harshpriya" w:hAnsi="TLOT-Harshpriya" w:cs="TLOT-Harshpriya"/>
          <w:sz w:val="18"/>
          <w:sz w:val="18"/>
          <w:szCs w:val="18"/>
        </w:rPr>
        <w:t>చూడన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0"/>
          <w:szCs w:val="18"/>
        </w:rPr>
      </w:pPr>
      <w:r>
        <w:rPr>
          <w:rFonts w:cs="TLOT-Harshpriya" w:ascii="TLOT-Harshpriya" w:hAnsi="TLOT-Harshpriya"/>
          <w:sz w:val="10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రియు వారు మాట్లాడుత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ఒక కొత్త పాట పాడిన నీవు వధించబడిన కనికరించె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వు పుస్తకం తీసుకోవాలని విలువైన కళ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ాని ముద్రలను విప్పుటకు</w:t>
      </w:r>
      <w:r>
        <w:rPr>
          <w:rFonts w:cs="TLOT-Harshpriya" w:ascii="TLOT-Harshpriya" w:hAnsi="TLOT-Harshpriya"/>
          <w:sz w:val="18"/>
        </w:rPr>
        <w:t xml:space="preserve">:  </w:t>
      </w:r>
      <w:r>
        <w:rPr>
          <w:rFonts w:ascii="TLOT-Harshpriya" w:hAnsi="TLOT-Harshpriya" w:cs="TLOT-Harshpriya"/>
          <w:sz w:val="18"/>
          <w:sz w:val="18"/>
        </w:rPr>
        <w:t>నీ రక్తము ద్వారా జనుల కొర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 మాకు విమోచ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రియు నాలు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రియు ప్రజ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రియు దేశం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ప్రకటన </w:t>
      </w:r>
      <w:r>
        <w:rPr>
          <w:rFonts w:cs="TLOT-Harshpriya" w:ascii="TLOT-Harshpriya" w:hAnsi="TLOT-Harshpriya"/>
          <w:sz w:val="18"/>
        </w:rPr>
        <w:t>5:9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ఇక్కడ మనం చూస్తాం </w:t>
      </w:r>
      <w:r>
        <w:rPr>
          <w:rFonts w:cs="TLOT-Harshpriya" w:ascii="TLOT-Harshpriya" w:hAnsi="TLOT-Harshpriya"/>
          <w:sz w:val="18"/>
          <w:szCs w:val="18"/>
        </w:rPr>
        <w:t xml:space="preserve">24 </w:t>
      </w:r>
      <w:r>
        <w:rPr>
          <w:rFonts w:ascii="TLOT-Harshpriya" w:hAnsi="TLOT-Harshpriya" w:cs="TLOT-Harshpriya"/>
          <w:sz w:val="18"/>
          <w:sz w:val="18"/>
          <w:szCs w:val="18"/>
        </w:rPr>
        <w:t>పెద్ద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ీరు పరలోకంలో క్రైస్తవ ప్రతినిధులు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కొత్త కీర్తన పాడారు</w:t>
      </w:r>
      <w:r>
        <w:rPr>
          <w:rFonts w:cs="TLOT-Harshpriya" w:ascii="TLOT-Harshpriya" w:hAnsi="TLOT-Harshpriya"/>
          <w:sz w:val="18"/>
          <w:szCs w:val="18"/>
        </w:rPr>
        <w:t xml:space="preserve">." 8 </w:t>
      </w:r>
      <w:r>
        <w:rPr>
          <w:rFonts w:ascii="TLOT-Harshpriya" w:hAnsi="TLOT-Harshpriya" w:cs="TLOT-Harshpriya"/>
          <w:sz w:val="18"/>
          <w:sz w:val="18"/>
          <w:szCs w:val="18"/>
        </w:rPr>
        <w:t>వ వచనంలో పుస్తకం తెరవడంపై నేను వ్యాఖ్యానించ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ం పరలోకంలో ఏమి పాడతాం అనే దానిపై దృష్టి సారిస్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ది మనం పాడబోతాం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...</w:t>
      </w:r>
      <w:r>
        <w:rPr>
          <w:rFonts w:ascii="TLOT-Harshpriya" w:hAnsi="TLOT-Harshpriya" w:cs="TLOT-Harshpriya"/>
          <w:sz w:val="18"/>
          <w:sz w:val="18"/>
        </w:rPr>
        <w:t>నీవు వధింపబడిన వాడవై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 రక్త మిచ్చి ప్రతి వంశములో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ా బాషలు మాటలాడు వారిలోన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తి ప్రజలో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తి జనములో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 కొరకు మనుష్యులను కొని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ప్రకటన </w:t>
      </w:r>
      <w:r>
        <w:rPr>
          <w:rFonts w:cs="TLOT-Harshpriya" w:ascii="TLOT-Harshpriya" w:hAnsi="TLOT-Harshpriya"/>
          <w:sz w:val="18"/>
        </w:rPr>
        <w:t>5:9).</w:t>
      </w:r>
    </w:p>
    <w:p>
      <w:pPr>
        <w:pStyle w:val="TextBody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రలోకం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ెక్కలేని మంది క్రైస్తవ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ిలియనుల మందిమ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కు స్తుతి పాడతాం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కొత్త కీర్తన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కొత్త నిబంధన పాట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ిమోచన కీర్తన క్రీస్తు రక్త ప్రోక్షణ ద్వార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జ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లువై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ు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ఇంకో మాటల్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ం పాడతాం ప్రభు బోజనములో ఉన్న రెండు అంశములపై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నీవు వధింప బడ్డావ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>–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 వేయబడిన ఆయన శరీర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 ప్రశస్త రక్తము ప్రభు బోజనములో గిన్నెను శూచిస్తుంది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పించెను</w:t>
      </w:r>
      <w:r>
        <w:rPr>
          <w:rFonts w:cs="TLOT-Harshpriya" w:ascii="TLOT-Harshpriya" w:hAnsi="TLOT-Harshpriya"/>
          <w:sz w:val="18"/>
          <w:szCs w:val="18"/>
        </w:rPr>
        <w:t xml:space="preserve">".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అతని ప్రశస్త రక్త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 బోజనంతో పోల్చబడ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ణము క్రీస్తు రక్తము ప్రభువు బోజనములో రెండు వేరు వేరు విషయా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బట్టి డాక్టర్ మెక్ ఆర్డర్ తప్ప ముమ్మారు ఆయన చెప్పడంలో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ేసు నిది మరియొక పద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రణమునకు</w:t>
      </w:r>
      <w:r>
        <w:rPr>
          <w:rFonts w:cs="TLOT-Harshpriya" w:ascii="TLOT-Harshpriya" w:hAnsi="TLOT-Harshpriya"/>
          <w:sz w:val="18"/>
          <w:szCs w:val="18"/>
        </w:rPr>
        <w:t>," "</w:t>
      </w:r>
      <w:r>
        <w:rPr>
          <w:rFonts w:ascii="TLOT-Harshpriya" w:hAnsi="TLOT-Harshpriya" w:cs="TLOT-Harshpriya"/>
          <w:sz w:val="18"/>
          <w:sz w:val="18"/>
          <w:szCs w:val="18"/>
        </w:rPr>
        <w:t>గమనిక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ఆయన మరణ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పరమ తప్ప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 బోజనములో రెండు విషయాలు ఆయన తప్పని చూపిస్త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ే దానికి రెండు పదాలు కా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రెండు వేరు విషయాల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నం పరలోకంలో పాడబోయే పాటలోని రెండు భాగాలు ఆయన తప్పని చూపిస్తున్నాయ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(1) "</w:t>
      </w:r>
      <w:r>
        <w:rPr>
          <w:rFonts w:ascii="TLOT-Harshpriya" w:hAnsi="TLOT-Harshpriya" w:cs="TLOT-Harshpriya"/>
          <w:sz w:val="18"/>
          <w:sz w:val="18"/>
          <w:szCs w:val="18"/>
        </w:rPr>
        <w:t>నీవు వధింపబడ్డావ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(2) "</w:t>
      </w:r>
      <w:r>
        <w:rPr>
          <w:rFonts w:ascii="TLOT-Harshpriya" w:hAnsi="TLOT-Harshpriya" w:cs="TLOT-Harshpriya"/>
          <w:sz w:val="18"/>
          <w:sz w:val="18"/>
          <w:szCs w:val="18"/>
        </w:rPr>
        <w:t>రక్తం ద్వారా దేవుని కొరకు మనలను విమోచించాడు</w:t>
      </w:r>
      <w:r>
        <w:rPr>
          <w:rFonts w:cs="TLOT-Harshpriya" w:ascii="TLOT-Harshpriya" w:hAnsi="TLOT-Harshpriya"/>
          <w:sz w:val="18"/>
          <w:szCs w:val="18"/>
        </w:rPr>
        <w:t>."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దేవునికి స్తోత్రం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హల్లెలూయ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ను సిలువపై మరణించినందుకు స్తుతిస్తాం మన పాపా పరిహారార్ధం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యన రక్తం నిమిత్తం క్రీస్తును స్తుతిస్తా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లను పాపమూ నుండి విమోచించిన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నామమును స్తుతించ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మెక్ గీ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దేవుని నిమిత్తం రక్తం ద్వారా మనలను విమోచించాడు</w:t>
      </w:r>
      <w:r>
        <w:rPr>
          <w:rFonts w:cs="TLOT-Harshpriya" w:ascii="TLOT-Harshpriya" w:hAnsi="TLOT-Harshpriya"/>
          <w:sz w:val="18"/>
        </w:rPr>
        <w:t>." [</w:t>
      </w:r>
      <w:r>
        <w:rPr>
          <w:rFonts w:ascii="TLOT-Harshpriya" w:hAnsi="TLOT-Harshpriya" w:cs="TLOT-Harshpriya"/>
          <w:sz w:val="18"/>
          <w:sz w:val="18"/>
        </w:rPr>
        <w:t>మనము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పరలోకంలో ఆయన కార్చిన రక్తం గూర్చి పాడతా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u w:val="single"/>
        </w:rPr>
        <w:t>ఇక్కడ చాలా తెగల సంఘాల రక్తం ప్రస్తావన పాటల పుస్తకాల్లో నుంచి తొలగిస్తున్నారు</w:t>
      </w:r>
      <w:r>
        <w:rPr>
          <w:rFonts w:cs="TLOT-Harshpriya" w:ascii="TLOT-Harshpriya" w:hAnsi="TLOT-Harshpriya"/>
          <w:sz w:val="18"/>
          <w:u w:val="single"/>
        </w:rPr>
        <w:t xml:space="preserve">, </w:t>
      </w:r>
      <w:r>
        <w:rPr>
          <w:rFonts w:ascii="TLOT-Harshpriya" w:hAnsi="TLOT-Harshpriya" w:cs="TLOT-Harshpriya"/>
          <w:sz w:val="18"/>
          <w:sz w:val="18"/>
          <w:u w:val="single"/>
        </w:rPr>
        <w:t>కాని పరలోకంలో పాటల పుస్తకాల్లో తిరిగి చేర్చబడత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నుకుంటాను కొన్ని గీతి కళను ప్రభువు హర్శించడు పరలోకంలోకి తీసుకెళ్ళ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ఎందుకంటే రక్తం గూర్చి అక్కడ పాడబడాలి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IndentedVerse"/>
        <w:rPr/>
      </w:pPr>
      <w:r>
        <w:rPr/>
        <w:t xml:space="preserve">(McGee, ibid., p. 937; comment on Revelation 5:9-10). 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ీరు గమనించండి ఆ గొప్ప సంగీత బృందం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ిలియనుల మన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్రీస్తు రక్తం ద్వారా విమోచింపబడ్డాం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తి తెగ ను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భాష ను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 ప్రజా ను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ాతి నుండ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నాకు ఆనందం అది ఇలా అ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ప్రతి తెగ ను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భాష ను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జా ను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ాతి నుండ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అలా చెప్పబడక పొతే పరలోకంలో ఎక్కువ మంది ఉండ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 అమెరికా సంఘ సభ్యులలో చాలా తక్కువ మంది రక్షింపబడ్డ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నం ఆశ్చర్యపోతాం ఎలా కొంత మంది అమెరికన్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ుఖ్యంగా </w:t>
      </w:r>
      <w:r>
        <w:rPr>
          <w:rFonts w:cs="TLOT-Harshpriya" w:ascii="TLOT-Harshpriya" w:hAnsi="TLOT-Harshpriya"/>
          <w:sz w:val="18"/>
          <w:szCs w:val="18"/>
        </w:rPr>
        <w:t xml:space="preserve">20 21 </w:t>
      </w:r>
      <w:r>
        <w:rPr>
          <w:rFonts w:ascii="TLOT-Harshpriya" w:hAnsi="TLOT-Harshpriya" w:cs="TLOT-Harshpriya"/>
          <w:sz w:val="18"/>
          <w:sz w:val="18"/>
          <w:szCs w:val="18"/>
        </w:rPr>
        <w:t>శతాబ్దం వ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ంలో సంగీత బృందంలో ఉండడం చూస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మెరికా సంఘాలు సామాన్య సువార్తపై ఎక్కువ మోజు చూపుతున్నాయ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ీవు వధింపబ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నిమిత్తం రక్తం ద్వారా మనం విమోచింపబడ్డాం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 రక్తం లేకుండా పరలోకంలో ఎవరు ఉండ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ఒకరనోచ్చ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క్రీస్తు రక్తాన్ని గూర్చి అంతగా ఎందుకు బోధిస్తున్నారని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</w:rPr>
        <w:t>దానికి స్పర్జన్ జవాబు చెప్పనివ్వండ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</w:rPr>
        <w:t>మొన్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ఒక మంత్రిని గూర్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ఒకరు చెప్ప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ఓ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మాకు వేరే మంత్రి కావాల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ఈ మనిషితో విసిగి పోయాం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రక్తం గూర్చి ఎక్కువగా మాట్లాడుతున్నాడ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ఆఖరి గొప్ప దినము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లా చెప్పిన వ్యక్తిని గూర్చి దేవుడు ఆలసిపోత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ేవుడు ప్రశస్త రక్తాన్ని కించ పరచ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ి రక్షణ ఎక్కడుందో తెలుసుకొనే ప్రజల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రలోకంలో కూడ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అంటారు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ఆయన రక్తము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చెప్పడానికి భయంకర పదము</w:t>
      </w:r>
      <w:r>
        <w:rPr>
          <w:rFonts w:cs="TLOT-Harshpriya" w:ascii="TLOT-Harshpriya" w:hAnsi="TLOT-Harshpriya"/>
          <w:sz w:val="18"/>
        </w:rPr>
        <w:t>. "</w:t>
      </w:r>
      <w:r>
        <w:rPr>
          <w:rFonts w:ascii="TLOT-Harshpriya" w:hAnsi="TLOT-Harshpriya" w:cs="TLOT-Harshpriya"/>
          <w:sz w:val="18"/>
          <w:sz w:val="18"/>
        </w:rPr>
        <w:t>ఓ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నాకు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పదము ఇష్టము లేదు అంటారు ఒక నాజూకు వ్యక్తీ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నీ ప్రబోత్వము నాకు నష్టం లే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ఎందుకంటే నీవు పరలోకం వెళ్లావు కాబట్టి</w:t>
      </w:r>
      <w:r>
        <w:rPr>
          <w:rFonts w:cs="TLOT-Harshpriya" w:ascii="TLOT-Harshpriya" w:hAnsi="TLOT-Harshpriya"/>
          <w:sz w:val="18"/>
        </w:rPr>
        <w:t>. [</w:t>
      </w:r>
      <w:r>
        <w:rPr>
          <w:rFonts w:ascii="TLOT-Harshpriya" w:hAnsi="TLOT-Harshpriya" w:cs="TLOT-Harshpriya"/>
          <w:sz w:val="18"/>
          <w:sz w:val="18"/>
        </w:rPr>
        <w:t>చింత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పడవద్దు రక్తం గూర్చి పాడే స్థలానికి వీవు వెళ్ళవ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వు వెళ్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ళ్ళీ మళ్ళీ అదే వింటావు</w:t>
      </w:r>
      <w:r>
        <w:rPr>
          <w:rFonts w:cs="TLOT-Harshpriya" w:ascii="TLOT-Harshpriya" w:hAnsi="TLOT-Harshpriya"/>
          <w:sz w:val="18"/>
        </w:rPr>
        <w:t>! "</w:t>
      </w:r>
      <w:r>
        <w:rPr>
          <w:rFonts w:ascii="TLOT-Harshpriya" w:hAnsi="TLOT-Harshpriya" w:cs="TLOT-Harshpriya"/>
          <w:sz w:val="18"/>
          <w:sz w:val="18"/>
        </w:rPr>
        <w:t>దేవుని నిమిత్తం రక్తం ద్వారా మనలను విమోచించాడ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 xml:space="preserve">వాళ్ళు ఎలా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పాడతారు</w:t>
      </w:r>
      <w:r>
        <w:rPr>
          <w:rFonts w:cs="TLOT-Harshpriya" w:ascii="TLOT-Harshpriya" w:hAnsi="TLOT-Harshpriya"/>
          <w:sz w:val="18"/>
        </w:rPr>
        <w:t>]! "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 కొరకు రక్తం ద్వారా విమోచించార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ఎలా వారు నొక్కి చెప్తార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cs="TLOT-Harshpriya" w:ascii="TLOT-Harshpriya" w:hAnsi="TLOT-Harshpriya"/>
          <w:sz w:val="18"/>
        </w:rPr>
        <w:t xml:space="preserve">," </w:t>
      </w:r>
      <w:r>
        <w:rPr>
          <w:rFonts w:ascii="TLOT-Harshpriya" w:hAnsi="TLOT-Harshpriya" w:cs="TLOT-Harshpriya"/>
          <w:sz w:val="18"/>
          <w:sz w:val="18"/>
        </w:rPr>
        <w:t>పూర్తిగా యేసుకే స్తుతి</w:t>
      </w:r>
      <w:r>
        <w:rPr>
          <w:rFonts w:cs="TLOT-Harshpriya" w:ascii="TLOT-Harshpriya" w:hAnsi="TLOT-Harshpriya"/>
          <w:sz w:val="18"/>
        </w:rPr>
        <w:t xml:space="preserve">..." </w:t>
      </w:r>
      <w:r>
        <w:rPr>
          <w:rFonts w:ascii="TLOT-Harshpriya" w:hAnsi="TLOT-Harshpriya" w:cs="TLOT-Harshpriya"/>
          <w:sz w:val="18"/>
          <w:sz w:val="18"/>
          <w:u w:val="single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మమ్ములను విమోచించారు దేవుని నిమిత్తం రక్తము ద్వారా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వారు అక్కడ యేసు రక్తాన్ని గూర్చి సిగ్గు పడలేదు</w:t>
      </w:r>
      <w:r>
        <w:rPr>
          <w:rFonts w:cs="TLOT-Harshpriya" w:ascii="TLOT-Harshpriya" w:hAnsi="TLOT-Harshpriya"/>
          <w:sz w:val="18"/>
        </w:rPr>
        <w:t xml:space="preserve">! </w:t>
      </w:r>
      <w:r>
        <w:rPr/>
        <w:t xml:space="preserve">(C. H. Spurgeon, “The Heavenly Singers and their Song,” </w:t>
      </w:r>
      <w:r>
        <w:rPr>
          <w:b/>
          <w:i/>
        </w:rPr>
        <w:t>The Metropolitan Tabernacle Pulpit,</w:t>
      </w:r>
      <w:r>
        <w:rPr/>
        <w:t xml:space="preserve"> Pilgrim Publications, 1975 reprint, volume XXXIX, p. 391). 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ీరే ప్రశ్నించుకొండి పరలోకంలో ఆ గాయక బృందంలో ఉంటారో లేద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 ప్రమాదంలో ఈ రాత్రి మరణిస్తే పరలోకానికి వెళ్లి పాడతావ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ఉంటావ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ఉంటావ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ఉంటావ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పరలోకానికి వెళ్ళవు నీ పాపమూ కడగబడి తొలగింపబడకపోత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ేవలం క్రీస్తు రక్తమే అది చేస్తుంది</w:t>
      </w:r>
      <w:r>
        <w:rPr>
          <w:rFonts w:cs="TLOT-Harshpriya" w:ascii="TLOT-Harshpriya" w:hAnsi="TLOT-Harshpriya"/>
          <w:sz w:val="18"/>
          <w:szCs w:val="18"/>
        </w:rPr>
        <w:t>! "</w:t>
      </w:r>
      <w:r>
        <w:rPr>
          <w:rFonts w:ascii="TLOT-Harshpriya" w:hAnsi="TLOT-Harshpriya" w:cs="TLOT-Harshpriya"/>
          <w:sz w:val="18"/>
          <w:sz w:val="18"/>
          <w:szCs w:val="18"/>
        </w:rPr>
        <w:t>యేసు నోద్దకు వచ్చావా కడిగే శక్తి కొరక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గొర్రె పిల్ల రక్తంలో కడగబడ్డావా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</w:rPr>
        <w:t>కడుగాబడ్డావ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కడుగాబడ్డావ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కడుగాబడ్డావ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రక్తం ద్వారా కడుగాబడక పొతే పాపాన్ని బట్టి పరలోకంలో ఉండ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 రాత్రి యేసు నోద్దకు వస్తావ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 ఆయన రక్తం ద్వారా పాపం నుండి కడుగబడతావా</w:t>
      </w:r>
      <w:r>
        <w:rPr>
          <w:rFonts w:cs="TLOT-Harshpriya" w:ascii="TLOT-Harshpriya" w:hAnsi="TLOT-Harshpriya"/>
          <w:sz w:val="18"/>
          <w:szCs w:val="18"/>
        </w:rPr>
        <w:t>?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ాతో మాట్లాడాలనుకుంటే యేసు రక్తం ద్వారా కడగబడడం  విషయం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 ఆవరణం వెనుకకు వెళ్ళ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ేరే గదికి తీసుకెళ్ళి మాట్లాడి ప్రార్దిస్త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Heading"/>
        <w:rPr>
          <w:rStyle w:val="Emphasis"/>
          <w:b/>
          <w:b/>
          <w:i w:val="false"/>
          <w:i w:val="false"/>
          <w:sz w:val="22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b/>
          <w:b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b/>
          <w:b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b/>
            <w:color w:val="000000"/>
            <w:sz w:val="22"/>
            <w:szCs w:val="18"/>
            <w:u w:val="none"/>
          </w:rPr>
          <w:t>www.realconversion.com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లేక </w:t>
      </w:r>
      <w:r>
        <w:rPr>
          <w:b w:val="false"/>
        </w:rPr>
        <w:t>www.rlhsermons.com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b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b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</w:p>
    <w:p>
      <w:pPr>
        <w:pStyle w:val="Normal"/>
        <w:rPr>
          <w:rStyle w:val="Emphasis"/>
          <w:b/>
          <w:b/>
          <w:i w:val="false"/>
          <w:i w:val="false"/>
          <w:sz w:val="18"/>
          <w:szCs w:val="18"/>
          <w:lang w:val="en-US"/>
        </w:rPr>
      </w:pPr>
      <w:r>
        <w:rPr/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డాక్టర్ హైమర్ గారిని సంప్రదింపవచ్చు </w:t>
      </w:r>
      <w:hyperlink r:id="rId3">
        <w:r>
          <w:rPr>
            <w:rStyle w:val="InternetLink"/>
            <w:rFonts w:cs="TLOT-Harshpriya" w:ascii="TLOT-Harshpriya" w:hAnsi="TLOT-Harshpriya"/>
            <w:b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ేదా ఆయనకు ఈక్రింది అడ్రసులో సంప్రదింపవచ్చున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b w:val="false"/>
          <w:sz w:val="18"/>
          <w:szCs w:val="18"/>
        </w:rPr>
        <w:t>(818)352-0452.</w:t>
      </w:r>
      <w:r>
        <w:rPr>
          <w:rStyle w:val="Emphasis"/>
          <w:b/>
          <w:i w:val="false"/>
          <w:sz w:val="22"/>
        </w:rPr>
        <w:t xml:space="preserve"> 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6"/>
          <w:szCs w:val="18"/>
          <w:lang w:val="en-US"/>
        </w:rPr>
      </w:pPr>
      <w:r>
        <w:rPr>
          <w:rFonts w:cs="TLOT-Harshpriya" w:ascii="TLOT-Harshpriya" w:hAnsi="TLOT-Harshpriya"/>
          <w:b/>
          <w:sz w:val="16"/>
          <w:szCs w:val="18"/>
          <w:lang w:val="en-US"/>
        </w:rPr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ind w:right="-432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మునకు ముందు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వాక్య పఠనము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ఏబెల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్రదోమేచే</w:t>
      </w:r>
      <w:r>
        <w:rPr>
          <w:rFonts w:cs="TLOT-Harshpriya" w:ascii="TLOT-Harshpriya" w:hAnsi="TLOT-Harshpriya"/>
          <w:color w:val="444444"/>
          <w:sz w:val="18"/>
          <w:szCs w:val="18"/>
        </w:rPr>
        <w:t>:</w:t>
      </w:r>
      <w:r>
        <w:rPr>
          <w:rFonts w:cs="TLOT-Harshpriya" w:ascii="TLOT-Harshpriya" w:hAnsi="TLOT-Harshpriya"/>
          <w:color w:val="444444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హేబ్రీయులకు</w:t>
      </w:r>
      <w:r>
        <w:rPr>
          <w:sz w:val="24"/>
          <w:sz w:val="24"/>
        </w:rPr>
        <w:t xml:space="preserve"> </w:t>
      </w:r>
      <w:r>
        <w:rPr>
          <w:sz w:val="22"/>
        </w:rPr>
        <w:t>12:22-24</w:t>
      </w:r>
      <w:r>
        <w:rPr>
          <w:sz w:val="24"/>
        </w:rPr>
        <w:t xml:space="preserve">. </w:t>
      </w:r>
    </w:p>
    <w:p>
      <w:pPr>
        <w:pStyle w:val="Normal"/>
        <w:shd w:fill="FFFFFF" w:val="clea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్రసంగమునకు ముందు పాట బెంజమన్ కిన్ కెయిడ్ గ్రిఫిత్ గారిచే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ధుర బ్యూలా స్థలమా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స్క్వేర్ పార్శన్స్ చే</w:t>
      </w:r>
      <w:r>
        <w:rPr>
          <w:rFonts w:cs="TLOT-Harshpriya" w:ascii="TLOT-Harshpriya" w:hAnsi="TLOT-Harshpriya"/>
          <w:sz w:val="18"/>
          <w:szCs w:val="18"/>
        </w:rPr>
        <w:t>, 1948-)/</w:t>
      </w:r>
    </w:p>
    <w:p>
      <w:pPr>
        <w:pStyle w:val="Normal"/>
        <w:ind w:left="720"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ుత్యపు తెలుపు పట్టణం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ఆర్ధర్ ఎప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ంగ్లర్</w:t>
      </w:r>
      <w:r>
        <w:rPr>
          <w:rFonts w:cs="TLOT-Harshpriya" w:ascii="TLOT-Harshpriya" w:hAnsi="TLOT-Harshpriya"/>
          <w:sz w:val="18"/>
          <w:szCs w:val="18"/>
        </w:rPr>
        <w:t>, 1902).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ab/>
        <w:tab/>
        <w:t xml:space="preserve">“Sweet Beulah Land” (by Squire Parsons, 1948-)/ 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ab/>
        <w:tab/>
        <w:t xml:space="preserve">“The Pearly White City” (by Arthur F. Ingler, 1902). </w:t>
      </w:r>
    </w:p>
    <w:p>
      <w:pPr>
        <w:pStyle w:val="TextBody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TextBody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sz w:val="28"/>
        </w:rPr>
      </w:pPr>
      <w:r>
        <w:rPr>
          <w:rFonts w:ascii="TLOT-Harshpriya" w:hAnsi="TLOT-Harshpriya" w:cs="TLOT-Harshpriya"/>
          <w:sz w:val="24"/>
          <w:sz w:val="24"/>
        </w:rPr>
        <w:t>సంక్షిప్తంగా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2"/>
          <w:szCs w:val="18"/>
        </w:rPr>
      </w:pPr>
      <w:r>
        <w:rPr>
          <w:rFonts w:cs="TLOT-Harshpriya" w:ascii="TLOT-Harshpriya" w:hAnsi="TLOT-Harshpriya"/>
          <w:b/>
          <w:sz w:val="12"/>
          <w:szCs w:val="18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ascii="TLOT-Harshpriya" w:hAnsi="TLOT-Harshpriya" w:cs="TLOT-Harshpriya"/>
          <w:b/>
          <w:b/>
          <w:szCs w:val="18"/>
        </w:rPr>
        <w:t>పరలోకము యొక్క నమూనా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A GLIMPSE OF HEAVEN</w:t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864" w:right="864" w:hanging="101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ుత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ధించ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ికరించె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స్తక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ోవాల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లువై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ళ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ద్ర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ప్పుటకు</w:t>
      </w:r>
      <w:r>
        <w:rPr>
          <w:rFonts w:cs="TLOT-Harshpriya" w:ascii="TLOT-Harshpriya" w:hAnsi="TLOT-Harshpriya"/>
          <w:sz w:val="18"/>
          <w:szCs w:val="18"/>
        </w:rPr>
        <w:t xml:space="preserve">: 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న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మోచ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లు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శం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ప్రకట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:9).</w:t>
      </w:r>
    </w:p>
    <w:p>
      <w:pPr>
        <w:pStyle w:val="Normal"/>
        <w:ind w:left="720" w:right="450" w:hanging="101"/>
        <w:jc w:val="both"/>
        <w:rPr>
          <w:rFonts w:ascii="TLOT-Harshpriya" w:hAnsi="TLOT-Harshpriya" w:cs="TLOT-Harshpriya"/>
          <w:sz w:val="24"/>
          <w:szCs w:val="18"/>
        </w:rPr>
      </w:pPr>
      <w:r>
        <w:rPr>
          <w:rFonts w:cs="TLOT-Harshpriya" w:ascii="TLOT-Harshpriya" w:hAnsi="TLOT-Harshpriya"/>
          <w:sz w:val="24"/>
          <w:szCs w:val="18"/>
        </w:rPr>
      </w:r>
    </w:p>
    <w:p>
      <w:pPr>
        <w:pStyle w:val="Normal"/>
        <w:numPr>
          <w:ilvl w:val="0"/>
          <w:numId w:val="3"/>
        </w:numPr>
        <w:ind w:left="720" w:right="-288" w:hanging="36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ంలో ఏముంటుందో చూద్దాం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</w:rPr>
        <w:t xml:space="preserve">హేబ్రీయులకు </w:t>
      </w:r>
      <w:r>
        <w:rPr/>
        <w:t xml:space="preserve">12:22-24; </w:t>
      </w:r>
      <w:r>
        <w:rPr>
          <w:rFonts w:ascii="TLOT-Harshpriya" w:hAnsi="TLOT-Harshpriya" w:cs="TLOT-Harshpriya"/>
          <w:sz w:val="18"/>
          <w:sz w:val="18"/>
          <w:szCs w:val="18"/>
        </w:rPr>
        <w:t>ప్రకటన</w:t>
      </w:r>
      <w:r>
        <w:rPr/>
        <w:t xml:space="preserve"> </w:t>
      </w:r>
      <w:r>
        <w:rPr/>
        <w:t xml:space="preserve">5:11; </w:t>
      </w:r>
      <w:r>
        <w:rPr>
          <w:rFonts w:ascii="TLOT-Harshpriya" w:hAnsi="TLOT-Harshpriya" w:cs="TLOT-Harshpriya"/>
          <w:bCs/>
          <w:sz w:val="18"/>
          <w:sz w:val="18"/>
        </w:rPr>
        <w:t>కీర్తనలు</w:t>
      </w:r>
      <w:r>
        <w:rPr/>
        <w:t xml:space="preserve"> </w:t>
      </w:r>
      <w:r>
        <w:rPr/>
        <w:t xml:space="preserve">104:2; </w:t>
      </w:r>
      <w:r>
        <w:rPr>
          <w:rFonts w:ascii="TLOT-Harshpriya" w:hAnsi="TLOT-Harshpriya" w:cs="TLOT-Harshpriya"/>
          <w:bCs/>
          <w:sz w:val="18"/>
          <w:sz w:val="18"/>
        </w:rPr>
        <w:t>యోహాను</w:t>
      </w:r>
      <w:r>
        <w:rPr/>
        <w:t xml:space="preserve"> </w:t>
      </w:r>
      <w:r>
        <w:rPr/>
        <w:t xml:space="preserve">1:18; </w:t>
      </w:r>
      <w:r>
        <w:rPr>
          <w:rFonts w:ascii="TLOT-Harshpriya" w:hAnsi="TLOT-Harshpriya" w:cs="TLOT-Harshpriya"/>
          <w:bCs/>
          <w:sz w:val="18"/>
          <w:sz w:val="18"/>
        </w:rPr>
        <w:t>ఇర్శియా</w:t>
      </w:r>
      <w:r>
        <w:rPr/>
        <w:t xml:space="preserve"> </w:t>
      </w:r>
      <w:r>
        <w:rPr/>
        <w:t xml:space="preserve">36:23.   </w:t>
      </w:r>
    </w:p>
    <w:p>
      <w:pPr>
        <w:pStyle w:val="Subtitle"/>
        <w:numPr>
          <w:ilvl w:val="0"/>
          <w:numId w:val="3"/>
        </w:numPr>
        <w:tabs>
          <w:tab w:val="left" w:pos="720" w:leader="none"/>
          <w:tab w:val="left" w:pos="864" w:leader="none"/>
        </w:tabs>
        <w:jc w:val="left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ంలో మనం చేసే ఒక పని మీరు చూడాలని నేనాశ పడుచున్నాను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కటన</w:t>
      </w:r>
      <w:r>
        <w:rPr/>
        <w:t xml:space="preserve"> </w:t>
      </w:r>
      <w:r>
        <w:rPr/>
        <w:t xml:space="preserve">5:9.  </w:t>
      </w:r>
    </w:p>
    <w:p>
      <w:pPr>
        <w:pStyle w:val="TextBody"/>
        <w:jc w:val="left"/>
        <w:rPr>
          <w:rFonts w:ascii="TLOT-Harshpriya" w:hAnsi="TLOT-Harshpriya" w:cs="TLOT-Harshpriya"/>
          <w:bCs/>
          <w:sz w:val="18"/>
        </w:rPr>
      </w:pPr>
      <w:r>
        <w:rPr>
          <w:rFonts w:cs="TLOT-Harshpriya" w:ascii="TLOT-Harshpriya" w:hAnsi="TLOT-Harshpriya"/>
          <w:bCs/>
          <w:sz w:val="18"/>
        </w:rPr>
      </w:r>
    </w:p>
    <w:p>
      <w:pPr>
        <w:pStyle w:val="Subtitle"/>
        <w:ind w:left="0" w:hanging="0"/>
        <w:rPr>
          <w:rFonts w:ascii="TLOT-Harshpriya" w:hAnsi="TLOT-Harshpriya" w:cs="TLOT-Harshpriya"/>
          <w:bCs/>
          <w:sz w:val="18"/>
        </w:rPr>
      </w:pPr>
      <w:r>
        <w:rPr>
          <w:rFonts w:cs="TLOT-Harshpriya" w:ascii="TLOT-Harshpriya" w:hAnsi="TLOT-Harshpriya"/>
          <w:bCs/>
          <w:sz w:val="18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7920" w:leader="none"/>
      </w:tabs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sz w:val="24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4:47:00Z</dcterms:created>
  <dc:creator>Dr. R. L. Hymers Jr.</dc:creator>
  <dc:description/>
  <dc:language>en-US</dc:language>
  <cp:lastModifiedBy>Use This Account</cp:lastModifiedBy>
  <cp:lastPrinted>2014-02-24T16:18:00Z</cp:lastPrinted>
  <dcterms:modified xsi:type="dcterms:W3CDTF">2014-03-11T04:48:00Z</dcterms:modified>
  <cp:revision>3</cp:revision>
  <dc:subject/>
  <dc:title>LOVING ADVICE TO LOST SINNERS</dc:title>
</cp:coreProperties>
</file>