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rFonts w:ascii="TLOT-Harshpriya" w:hAnsi="TLOT-Harshpriya" w:cs="TLOT-Harshpriya"/>
          <w:b/>
          <w:b/>
          <w:lang w:val="en-US"/>
        </w:rPr>
      </w:pPr>
      <w:r>
        <w:rPr>
          <w:rFonts w:ascii="TLOT-Harshpriya" w:hAnsi="TLOT-Harshpriya" w:cs="TLOT-Harshpriya"/>
          <w:b/>
          <w:b/>
          <w:lang w:val="en-US"/>
        </w:rPr>
        <w:t>నోవాహు</w:t>
      </w:r>
      <w:r>
        <w:rPr>
          <w:rFonts w:ascii="TLOT-Harshpriya" w:hAnsi="TLOT-Harshpriya" w:cs="TLOT-Harshpriya"/>
          <w:b/>
          <w:b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lang w:val="en-US"/>
        </w:rPr>
        <w:t>దినములు</w:t>
      </w:r>
      <w:r>
        <w:rPr>
          <w:rFonts w:ascii="TLOT-Harshpriya" w:hAnsi="TLOT-Harshpriya" w:cs="TLOT-Harshpriya"/>
          <w:b/>
          <w:b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lang w:val="en-US"/>
        </w:rPr>
        <w:t>లోతు</w:t>
      </w:r>
      <w:r>
        <w:rPr>
          <w:rFonts w:ascii="TLOT-Harshpriya" w:hAnsi="TLOT-Harshpriya" w:cs="TLOT-Harshpriya"/>
          <w:b/>
          <w:b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lang w:val="en-US"/>
        </w:rPr>
        <w:t>దినములు</w:t>
      </w:r>
    </w:p>
    <w:p>
      <w:pPr>
        <w:pStyle w:val="BodyTextIndent2"/>
        <w:ind w:hanging="0"/>
        <w:jc w:val="center"/>
        <w:rPr/>
      </w:pPr>
      <w:r>
        <w:rPr>
          <w:rFonts w:cs="TLOT-Harshpriya" w:ascii="TLOT-Harshpriya" w:hAnsi="TLOT-Harshpriya"/>
          <w:sz w:val="16"/>
          <w:lang w:val="en-US"/>
        </w:rPr>
        <w:t>(</w:t>
      </w:r>
      <w:r>
        <w:rPr>
          <w:rFonts w:ascii="TLOT-Harshpriya" w:hAnsi="TLOT-Harshpriya" w:cs="TLOT-Harshpriya"/>
          <w:sz w:val="16"/>
          <w:sz w:val="16"/>
          <w:lang w:val="en-US"/>
        </w:rPr>
        <w:t>ఆదికాండముపై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cs="TLOT-Harshpriya" w:ascii="TLOT-Harshpriya" w:hAnsi="TLOT-Harshpriya"/>
          <w:sz w:val="16"/>
          <w:lang w:val="en-US"/>
        </w:rPr>
        <w:t xml:space="preserve">877 </w:t>
      </w:r>
      <w:r>
        <w:rPr>
          <w:rFonts w:ascii="TLOT-Harshpriya" w:hAnsi="TLOT-Harshpriya" w:cs="TLOT-Harshpriya"/>
          <w:sz w:val="16"/>
          <w:sz w:val="16"/>
          <w:lang w:val="en-US"/>
        </w:rPr>
        <w:t>వ</w:t>
      </w:r>
      <w:r>
        <w:rPr>
          <w:rFonts w:ascii="TLOT-Harshpriya" w:hAnsi="TLOT-Harshpriya" w:cs="TLOT-Harshpriya"/>
          <w:sz w:val="16"/>
          <w:sz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lang w:val="en-US"/>
        </w:rPr>
        <w:t>ప్రసంగము</w:t>
      </w:r>
      <w:r>
        <w:rPr>
          <w:rFonts w:cs="TLOT-Harshpriya" w:ascii="TLOT-Harshpriya" w:hAnsi="TLOT-Harshpriya"/>
          <w:sz w:val="16"/>
          <w:lang w:val="en-US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YS OF NOAH AND THE DAYS OF LOT</w:t>
      </w:r>
    </w:p>
    <w:p>
      <w:pPr>
        <w:pStyle w:val="Heading1"/>
        <w:ind w:left="0" w:right="0" w:hanging="0"/>
        <w:jc w:val="center"/>
        <w:rPr>
          <w:sz w:val="16"/>
          <w:szCs w:val="28"/>
        </w:rPr>
      </w:pPr>
      <w:r>
        <w:rPr>
          <w:sz w:val="16"/>
          <w:szCs w:val="28"/>
        </w:rPr>
        <w:t>(SERMON #77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1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 దినములలో జరిగినట్ట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ష్యుకుమారుని దినములలోను జరుగ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 ఓడలోనికి వెళ్ళిన దినము వర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నులు తిన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్రాగ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ెండ్లాడ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ెండ్లికియ్యబడుచునుండిర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ంతలో జల ప్రళయము వచ్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దరిని నాశనము చేసె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 దినములలో జరిగినట్టును జరుగున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జనులు తిన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్రాగ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న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మ్మ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 నాటు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ండ్లు కట్టుచు నుండిరి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అయితే లోతు సోదొమ విడచిపోయిన దినము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కాశము నుండి అగ్ని కంధకములు కురిసి వారందరిని నాశనము చేసె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 ప్రకారమే మనష్యు కుమారుడు ప్రత్యక్షమగు దినమున జరుగు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lang w:val="en-US"/>
        </w:rPr>
        <w:t>17:26-30).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ృష్టాంత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మనించ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వా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ళయ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ొదొ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మ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కా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గ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ంధకమ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రిస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lang w:val="en-US"/>
        </w:rPr>
        <w:t xml:space="preserve">, 27 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ఖ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లు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ద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ె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9 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ార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ద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ె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30</w:t>
      </w:r>
      <w:r>
        <w:rPr>
          <w:rFonts w:ascii="TLOT-Harshpriya" w:hAnsi="TLOT-Harshpriya" w:cs="TLOT-Harshpriya"/>
          <w:sz w:val="18"/>
          <w:sz w:val="18"/>
          <w:lang w:val="en-US"/>
        </w:rPr>
        <w:t>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నష్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క్షమ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లో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య్య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పోయ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ిన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్రాగు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ండ్లాడు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ట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య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గ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లే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ళ్ళ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మయ్యార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ప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ద్దా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ర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ొద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ైబ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గ్ర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స్తో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బు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చుగా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క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ళ్ళ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ముఖ్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ఊహ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వ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ట్టుకథ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లవ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న్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ిక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ారపడ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వనుకున్న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ఒకవేళ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ిస్కొ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ిస్కొ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ఒకవేళ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న్సిస్కొ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్రా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వచ్చ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అ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ా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్రా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ుతుంద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త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క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కున్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ద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ిక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ు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న్న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ిజ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ంచ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లాగ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ో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లాగ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వారు తప్పు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తిగా పొర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ందుకే దేవుడు గొప్ప జళ ప్రళయం పంప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దరిని నాశనము చేసా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lang w:val="en-US"/>
        </w:rPr>
        <w:t>17:27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సొదొమొలో కూడా అలాగే జరిగ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ొదొమొ ప్రజలనుకున్నారు దేవుడు వారిని తీర్పు తీర్చడ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 దినములలో ప్రజలు ఆయన బోధ పట్టించుకో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 హెచ్చరికలు సొదొమొ ప్రజలు విన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యన అల్లుళ్లు అనుకున్నారు లోత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రిహాసము చేస్తున్నాడన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 వస్తుందని ఆయన హెచ్చరించేటప్పు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ళ్ళది తప్ప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తీర్పు పైన పడి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వారందరిని నాశనము చేసింద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ూకా </w:t>
      </w:r>
      <w:r>
        <w:rPr>
          <w:rFonts w:cs="TLOT-Harshpriya" w:ascii="TLOT-Harshpriya" w:hAnsi="TLOT-Harshpriya"/>
          <w:sz w:val="18"/>
          <w:lang w:val="en-US"/>
        </w:rPr>
        <w:t xml:space="preserve">17:29)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ముప్పై వచనాన్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లా ముగించ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ఆ ప్రకారమే మనష్యు కుమారుడు ప్రత్యక్షమగు దినమున జరుగును</w:t>
      </w:r>
      <w:r>
        <w:rPr>
          <w:rFonts w:cs="TLOT-Harshpriya" w:ascii="TLOT-Harshpriya" w:hAnsi="TLOT-Harshpriya"/>
          <w:sz w:val="18"/>
          <w:lang w:val="en-US" w:eastAsia="en-US"/>
        </w:rPr>
        <w:t>" 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లూకా </w:t>
      </w:r>
      <w:r>
        <w:rPr>
          <w:rFonts w:cs="TLOT-Harshpriya" w:ascii="TLOT-Harshpriya" w:hAnsi="TLOT-Harshpriya"/>
          <w:sz w:val="18"/>
          <w:lang w:val="en-US" w:eastAsia="en-US"/>
        </w:rPr>
        <w:t xml:space="preserve">17:30). </w:t>
      </w:r>
    </w:p>
    <w:p>
      <w:pPr>
        <w:pStyle w:val="BodyTextIndent2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లాంటి దినాలలో మనం ఉన్నామని నేను నమ్ము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 పాపపు తరముపై ఏరోజు ఏ గడియ దేవుని తీర్పు వస్తుందో ఎవరికీ తెలియ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 సూచన చెప్తుంది యుగ అంతములో మనం  ఉన్నామ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 చెప్తు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ీ దేవుని సన్నిధిని కనబడుటకై సిద్ధపడుడ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మోసు </w:t>
      </w:r>
      <w:r>
        <w:rPr>
          <w:rFonts w:cs="TLOT-Harshpriya" w:ascii="TLOT-Harshpriya" w:hAnsi="TLOT-Harshpriya"/>
          <w:sz w:val="18"/>
          <w:lang w:val="en-US"/>
        </w:rPr>
        <w:t xml:space="preserve">4:12)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 ఈద్ హిండ్సన్ లిబర్టీ యూనివర్శిటి ఇలా అన్నార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రైస్తవ తలంపు ఆదిపత్యములో ఉండే పాశ్చాత్య సంస్కృతి చెదిరి పో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 ఇప్పటికే సామాజిక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ోల్చుట మిధ్యతకు సమీపంగా ఉన్నాం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అంత్యదినాలలో సూచనలకు వేదిక సిద్ధమ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ార్పులు అభివృద్ధులు త్వరితంగా సంభవిస్తున్నాయి మునుపెన్నడూ లేని గొప్ప క్లిష్టత ద్వారా వెళ్తున్న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ప్రతి ఘట్టము గుర్తు చేస్తుంద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ొప్ప విషయ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దగ్గరగా </w:t>
      </w:r>
      <w:r>
        <w:rPr/>
        <w:t xml:space="preserve">(Ed Hindson, Ph.D., </w:t>
      </w:r>
      <w:r>
        <w:rPr>
          <w:b/>
          <w:i/>
        </w:rPr>
        <w:t>Final Signs,</w:t>
      </w:r>
      <w:r>
        <w:rPr/>
        <w:t xml:space="preserve"> Harvest House Publishers, 1996, pp. 65, 7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ుర్కో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వ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యుగాంత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వ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శిష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డిగా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కడక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ప్తిక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లేవి</w:t>
      </w:r>
      <w:r>
        <w:rPr>
          <w:rFonts w:cs="TLOT-Harshpriya" w:ascii="TLOT-Harshpriya" w:hAnsi="TLOT-Harshpriya"/>
          <w:sz w:val="18"/>
          <w:lang w:val="en-US"/>
        </w:rPr>
        <w:t>?" 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4:3)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్దించ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ిచ్చ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ూమ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ా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మ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ె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ళ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ళ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ె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ుమ్మర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మ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ర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ిహ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రీస్తు రాకడను గూర్చిన సూచనల విషయం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ఐదు అధ్యాయాలు చదువుతాం యేసు ముప్పై నిమిషాలల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హు దినములను లోతు దినముల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 చెప్ప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హు లోతు దినాలలో ఒకే విషయం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మృద్ధి దినాల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అన్నారు వారి తినుచు త్రాగుచున్నా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ంటే తిండి బోతు తనము తాగుబోతు తన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స్థ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ిం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తిండిపో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గుబోత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ిన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యి</w:t>
      </w:r>
      <w:r>
        <w:rPr>
          <w:rFonts w:cs="TLOT-Harshpriya" w:ascii="TLOT-Harshpriya" w:hAnsi="TLOT-Harshpriya"/>
          <w:sz w:val="18"/>
        </w:rPr>
        <w:t>.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నోవహు లోతు దినాలను గూర్చి యేసు చెప్పిన మరొక విషయం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లైంగిక జీవిత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ఈ ఆధునిక దినాలు అలానే ఉన్నాయి పోల్చి చూస్త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 తరములో పవిత్ర సంస్థ గా ఉండే కుటుంబము చరిత్రలో అన్ని శతాబ్దాల కంటే దిగజారి పోయింది</w:t>
      </w:r>
      <w:r>
        <w:rPr>
          <w:rFonts w:cs="TLOT-Harshpriya"/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అవినీతి పెరిగ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డాకుల సంఖ్య రెండింత లయ్య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ంతలు నాలుగంతలయ్యింది ఈ తరములో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అవినీతి పాపముపై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సొదొమొ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దేవుని తీర్పుకు కారణమ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జళ ప్రళయము ముందు దైవకుమారుల మానవ కుమార్తెల మధ్య అక్రమ సంబంధము </w:t>
      </w:r>
      <w:r>
        <w:rPr/>
        <w:t xml:space="preserve">(M. R. DeHaan, M.D., </w:t>
      </w:r>
      <w:r>
        <w:rPr>
          <w:b/>
          <w:i/>
        </w:rPr>
        <w:t>The Days of Noah,</w:t>
      </w:r>
      <w:r>
        <w:rPr/>
        <w:t xml:space="preserve"> Zondervan Publishing House, 1963, pp. 80-8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నోవహు దినములలో జరిగినట్టు</w:t>
      </w:r>
      <w:r>
        <w:rPr>
          <w:rFonts w:cs="TLOT-Harshpriya" w:ascii="TLOT-Harshpriya" w:hAnsi="TLOT-Harshpriya"/>
          <w:sz w:val="18"/>
          <w:lang w:val="en-US" w:eastAsia="en-US"/>
        </w:rPr>
        <w:t>...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మనష్యు కుమారుని దినములలోను జరుగును లోతు దినములలో జరిగినట్టును జరుగ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....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ఆ ప్రకారమే మనష్యు కుమారుడు ప్రత్యక్ష మగు దినమున జరుగును</w:t>
      </w:r>
      <w:r>
        <w:rPr>
          <w:rFonts w:cs="TLOT-Harshpriya" w:ascii="TLOT-Harshpriya" w:hAnsi="TLOT-Harshpriya"/>
          <w:sz w:val="18"/>
          <w:lang w:val="en-US" w:eastAsia="en-US"/>
        </w:rPr>
        <w:t>" 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లూకా </w:t>
      </w:r>
      <w:r>
        <w:rPr>
          <w:rFonts w:cs="TLOT-Harshpriya" w:ascii="TLOT-Harshpriya" w:hAnsi="TLOT-Harshpriya"/>
          <w:sz w:val="18"/>
          <w:lang w:val="en-US" w:eastAsia="en-US"/>
        </w:rPr>
        <w:t>17, 26, 28,30).</w:t>
      </w:r>
    </w:p>
    <w:p>
      <w:pPr>
        <w:pStyle w:val="TextBody"/>
        <w:ind w:left="1440" w:right="1440" w:hanging="86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ఊహిస్త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నిరాకరించ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క్రి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ాల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బడ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య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ెడల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రీ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ంచుకొనడు</w:t>
      </w:r>
      <w:r>
        <w:rPr>
          <w:rFonts w:cs="TLOT-Harshpriya" w:ascii="TLOT-Harshpriya" w:hAnsi="TLOT-Harshpriya"/>
          <w:sz w:val="18"/>
          <w:lang w:val="en-US"/>
        </w:rPr>
        <w:t>..."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24:21, 22).</w:t>
      </w:r>
    </w:p>
    <w:p>
      <w:pPr>
        <w:pStyle w:val="TextBody"/>
        <w:ind w:left="1440" w:right="1440" w:hanging="86"/>
        <w:rPr>
          <w:lang w:val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పాత్రలు</w:t>
      </w:r>
      <w:r>
        <w:rPr>
          <w:rFonts w:cs="TLOT-Harshpriya" w:ascii="TLOT-Harshpriya" w:hAnsi="TLOT-Harshpriya"/>
          <w:sz w:val="18"/>
          <w:lang w:val="en-US"/>
        </w:rPr>
        <w:t xml:space="preserve">)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ుమ్మర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హార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ఊహించబడింది</w:t>
      </w:r>
      <w:r>
        <w:rPr>
          <w:rFonts w:cs="TLOT-Harshpriya" w:ascii="TLOT-Harshpriya" w:hAnsi="TLOT-Harshpriya"/>
          <w:sz w:val="18"/>
          <w:lang w:val="en-US"/>
        </w:rPr>
        <w:t>. (</w:t>
      </w:r>
      <w:r>
        <w:rPr>
          <w:rFonts w:ascii="TLOT-Harshpriya" w:hAnsi="TLOT-Harshpriya" w:cs="TLOT-Harshpriya"/>
          <w:sz w:val="18"/>
          <w:sz w:val="18"/>
          <w:lang w:val="en-US"/>
        </w:rPr>
        <w:t>ఎన్ఎఎ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</w:t>
      </w:r>
      <w:r>
        <w:rPr>
          <w:rFonts w:cs="TLOT-Harshpriya" w:ascii="TLOT-Harshpriya" w:hAnsi="TLOT-Harshpriya"/>
          <w:sz w:val="18"/>
          <w:lang w:val="en-US"/>
        </w:rPr>
        <w:t>)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మొదటి తీర్పు పాత్ర భాదాకరమైన చెడ్డ పుండు పుట్టించెన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వచనము </w:t>
      </w:r>
      <w:r>
        <w:rPr>
          <w:rFonts w:cs="TLOT-Harshpriya" w:ascii="TLOT-Harshpriya" w:hAnsi="TLOT-Harshpriya"/>
          <w:sz w:val="18"/>
        </w:rPr>
        <w:t>2).</w:t>
      </w:r>
    </w:p>
    <w:p>
      <w:pPr>
        <w:pStyle w:val="IndentedQuot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రెండవ తీర్పు పాత్ర సముద్రమును పీనుగ రక్తము వంటిదిగా మార్చెన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వచనము </w:t>
      </w:r>
      <w:r>
        <w:rPr>
          <w:rFonts w:cs="TLOT-Harshpriya" w:ascii="TLOT-Harshpriya" w:hAnsi="TLOT-Harshpriya"/>
          <w:sz w:val="18"/>
        </w:rPr>
        <w:t>3).</w:t>
      </w:r>
    </w:p>
    <w:p>
      <w:pPr>
        <w:pStyle w:val="IndentedQuot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మూడవ తీర్పు పాత్ర నదులను జలధారలను రక్తముగా మార్చెన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వచనము </w:t>
      </w:r>
      <w:r>
        <w:rPr>
          <w:rFonts w:cs="TLOT-Harshpriya" w:ascii="TLOT-Harshpriya" w:hAnsi="TLOT-Harshpriya"/>
          <w:sz w:val="18"/>
        </w:rPr>
        <w:t>4).</w:t>
      </w:r>
    </w:p>
    <w:p>
      <w:pPr>
        <w:pStyle w:val="IndentedQuot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లుగవ పాత్ర తీర్పు సూర్యుని మీద క్రుమ్మరింప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ష్యులను అగ్నితో కాల్చుట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సూర్యునికి అధికార మివ్వబడెన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వచనములు </w:t>
      </w:r>
      <w:r>
        <w:rPr>
          <w:rFonts w:cs="TLOT-Harshpriya" w:ascii="TLOT-Harshpriya" w:hAnsi="TLOT-Harshpriya"/>
          <w:sz w:val="18"/>
        </w:rPr>
        <w:t>8, 9).</w:t>
      </w:r>
    </w:p>
    <w:p>
      <w:pPr>
        <w:pStyle w:val="IndentedQuot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ఐదవ తీర్పు పాత్ర అంధ కారము పుట్టించి మనష్యులు నాలుకలు కరచు కొనేటట్టు చేసింద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వచనము </w:t>
      </w:r>
      <w:r>
        <w:rPr>
          <w:rFonts w:cs="TLOT-Harshpriya" w:ascii="TLOT-Harshpriya" w:hAnsi="TLOT-Harshpriya"/>
          <w:sz w:val="18"/>
        </w:rPr>
        <w:t>10).</w:t>
      </w:r>
    </w:p>
    <w:p>
      <w:pPr>
        <w:pStyle w:val="IndentedQuot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రవ తీర్పు పాత్ర యూప్రటీసు 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ీటిని ఎండి పోజేసెన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వచనము </w:t>
      </w:r>
      <w:r>
        <w:rPr>
          <w:rFonts w:cs="TLOT-Harshpriya" w:ascii="TLOT-Harshpriya" w:hAnsi="TLOT-Harshpriya"/>
          <w:sz w:val="18"/>
        </w:rPr>
        <w:t>12).</w:t>
      </w:r>
    </w:p>
    <w:p>
      <w:pPr>
        <w:pStyle w:val="IndentedQuot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ఏడవ తీర్పు పాత్ర పోయబడగా గొప్ప భూకంపము చాలా భూభాగాన్ని నాశనము చేస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ప్రపంచ నివాసులపై గొప్ప రాళ్ళు పడ్డాయ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వచనములు </w:t>
      </w:r>
      <w:r>
        <w:rPr>
          <w:rFonts w:cs="TLOT-Harshpriya" w:ascii="TLOT-Harshpriya" w:hAnsi="TLOT-Harshpriya"/>
          <w:sz w:val="18"/>
        </w:rPr>
        <w:t>19, 21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్రజ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తార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స్యమై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డానికి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lang w:val="en-US"/>
        </w:rPr>
        <w:t>మనష్య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బ్బ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ూషించార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6:21)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రాత్రి వేళ దొంగ ఎలాగు వచ్చునో అలాగే ప్రభువు దినము వచ్చునని మీకు బాగుగా తెలియ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లోకులు నెమ్మదిగా ఉన్నది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భయమేమియు లేదని చెప్పుకోనుచుండగా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గర్భిణీ స్త్రీకి ప్రసవ వేదన వచ్చునట్ల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వారికి ఆకస్మికంగా నాశనము తటస్థించ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గనుక వారెంత మాత్రమును తప్పించుకొనలేర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ధెస్సలొనీకయులకు </w:t>
      </w:r>
      <w:r>
        <w:rPr>
          <w:rFonts w:cs="TLOT-Harshpriya" w:ascii="TLOT-Harshpriya" w:hAnsi="TLOT-Harshpriya"/>
          <w:sz w:val="18"/>
          <w:lang w:val="en-US" w:eastAsia="en-US"/>
        </w:rPr>
        <w:t>5:2-3).</w:t>
      </w:r>
    </w:p>
    <w:p>
      <w:pPr>
        <w:pStyle w:val="BodyTextIndent2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టన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రుగ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బ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చిపెట్టబ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ళ్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రుగ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25:12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చ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ంటుంట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ంతగా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ౌ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ింపబడుతుంది</w:t>
      </w:r>
      <w:r>
        <w:rPr>
          <w:rFonts w:cs="TLOT-Harshpriya" w:ascii="TLOT-Harshpriya" w:hAnsi="TLOT-Harshpriya"/>
          <w:sz w:val="18"/>
          <w:lang w:val="en-US"/>
        </w:rPr>
        <w:t xml:space="preserve">. 1969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ె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బైబిలు బోధిస్తుంది యుగాంతమ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ద్ధ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ినీ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ైతి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క్కువై దేవుడు జోక్యం చేసుకుంటాడ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న్యూజీలాండ్ లో మానవ సమాజము మా కూటాలు ఆప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న్ని ఆనవాళ్ళు చూప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బిల్లీ గ్రేహం మిమ్ములను భయ పెట్ట నివ్వవద్ద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Billy Graham, “The Day to Come,” </w:t>
      </w:r>
      <w:r>
        <w:rPr>
          <w:b/>
          <w:i/>
        </w:rPr>
        <w:t>The Challenge: Sermons from Madison Square Garden,</w:t>
      </w:r>
      <w:r>
        <w:rPr/>
        <w:t xml:space="preserve"> Doubleday and Company, 1969, p. 164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నిపో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య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టుంబం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ల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ేహ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ే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ే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ఔ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ల్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డ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త్త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్దించ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గ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ండ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కా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న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డైనోసా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ోయ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ఓస్టీ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ెత్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ె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ధమిక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ె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వాబిచ్చ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val="en-US"/>
        </w:rPr>
        <w:t>తిమో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4:2-4 </w:t>
      </w:r>
      <w:r>
        <w:rPr>
          <w:rFonts w:ascii="TLOT-Harshpriya" w:hAnsi="TLOT-Harshpriya" w:cs="TLOT-Harshpriya"/>
          <w:sz w:val="18"/>
          <w:sz w:val="18"/>
          <w:lang w:val="en-US"/>
        </w:rPr>
        <w:t>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్తావిస్త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వాక్యమును ప్రకటించుమ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సమయ మంద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ఆసమయ మంద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ప్రయాసపడుమ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సంపూర్ణమైన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దీర్ఘ శాంతముతో ఉపదేశించుచు ఖండించము గద్ధించుము బుద్ధి చెప్పుమ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ఎందుకనగా జనులు హిత బోధను సహింపక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దురద చెవులు గలవారై తమ స్వీకీయ దురాశాలకు అనుకూలమైన బోధకుల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తమ కొరకు పోగు చేసుకొని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సత్యమునకు చెవి నియ్యక కల్పనా కథల వైపునక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తిరుగు కాలము వచ్చ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" (II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తిమోతి </w:t>
      </w:r>
      <w:r>
        <w:rPr>
          <w:rFonts w:cs="TLOT-Harshpriya" w:ascii="TLOT-Harshpriya" w:hAnsi="TLOT-Harshpriya"/>
          <w:sz w:val="18"/>
          <w:lang w:val="en-US" w:eastAsia="en-US"/>
        </w:rPr>
        <w:t>4:2-4).</w:t>
      </w:r>
    </w:p>
    <w:p>
      <w:pPr>
        <w:pStyle w:val="TextBody"/>
        <w:ind w:left="1440" w:right="1440" w:hanging="86"/>
        <w:rPr>
          <w:lang w:val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శ్చర్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పబడ్డ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కాల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బడుతు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నట్ట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ి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ంబ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వాక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ుట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ో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ే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ిచ్చాన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నోవహు దినముల వలె</w:t>
      </w:r>
      <w:r>
        <w:rPr>
          <w:rFonts w:cs="TLOT-Harshpriya" w:ascii="TLOT-Harshpriya" w:hAnsi="TLOT-Harshpriya"/>
          <w:sz w:val="18"/>
          <w:lang w:val="en-US" w:eastAsia="en-US"/>
        </w:rPr>
        <w:t>...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లోతు దినముల వలె</w:t>
      </w:r>
      <w:r>
        <w:rPr>
          <w:rFonts w:cs="TLOT-Harshpriya" w:ascii="TLOT-Harshpriya" w:hAnsi="TLOT-Harshpriya"/>
          <w:sz w:val="18"/>
          <w:lang w:val="en-US" w:eastAsia="en-US"/>
        </w:rPr>
        <w:t>...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ఆ ప్రకారమే మనష్యు కుమారుడు ప్రత్యక్షమగు దినమున జరుగ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" </w:t>
      </w:r>
    </w:p>
    <w:p>
      <w:pPr>
        <w:pStyle w:val="TextBody"/>
        <w:ind w:left="1440" w:right="1440" w:hanging="86"/>
        <w:rPr/>
      </w:pPr>
      <w:r>
        <w:rPr>
          <w:rFonts w:eastAsia="TLOT-Harshpriya" w:cs="TLOT-Harshpriya" w:ascii="TLOT-Harshpriya" w:hAnsi="TLOT-Harshpriya"/>
          <w:sz w:val="18"/>
          <w:lang w:val="en-US" w:eastAsia="en-US"/>
        </w:rPr>
        <w:t xml:space="preserve">    </w:t>
      </w:r>
      <w:r>
        <w:rPr>
          <w:rFonts w:cs="TLOT-Harshpriya" w:ascii="TLOT-Harshpriya" w:hAnsi="TLOT-Harshpriya"/>
          <w:sz w:val="18"/>
          <w:lang w:val="en-US" w:eastAsia="en-US"/>
        </w:rPr>
        <w:t>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లూకా </w:t>
      </w:r>
      <w:r>
        <w:rPr>
          <w:rFonts w:cs="TLOT-Harshpriya" w:ascii="TLOT-Harshpriya" w:hAnsi="TLOT-Harshpriya"/>
          <w:sz w:val="18"/>
          <w:lang w:val="en-US" w:eastAsia="en-US"/>
        </w:rPr>
        <w:t xml:space="preserve">17, 26, 28, 30). </w:t>
      </w:r>
    </w:p>
    <w:p>
      <w:pPr>
        <w:pStyle w:val="BodyTextIndent2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ేజితంగ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ఉ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న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ోవాల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సొదొమొ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ొమ్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ణ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క్క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ునట్ల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పారిపోమ్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కుండా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కు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ఆదికాండ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9:17).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గ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ధ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ేర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ీకరిస్తాను</w:t>
      </w:r>
      <w:r>
        <w:rPr>
          <w:rFonts w:cs="TLOT-Harshpriya" w:ascii="TLOT-Harshpriya" w:hAnsi="TLOT-Harshpriya"/>
          <w:sz w:val="18"/>
          <w:lang w:val="en-US"/>
        </w:rPr>
        <w:t xml:space="preserve">" (II </w:t>
      </w:r>
      <w:r>
        <w:rPr>
          <w:rFonts w:ascii="TLOT-Harshpriya" w:hAnsi="TLOT-Harshpriya" w:cs="TLOT-Harshpriya"/>
          <w:sz w:val="18"/>
          <w:sz w:val="18"/>
          <w:lang w:val="en-US"/>
        </w:rPr>
        <w:t>కొరింధ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6:17).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ుకో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పో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634" w:firstLine="72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ఓడలోనికి</w:t>
      </w:r>
      <w:r>
        <w:rPr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రమ్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ఆదికాండ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7:1).</w:t>
      </w:r>
    </w:p>
    <w:p>
      <w:pPr>
        <w:pStyle w:val="IndentedVerse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డు నోవహుత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స్త శరీరుల మూలముగా భూమి బలాత్కారముతో నిండి 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గనుక నా సన్నిధిని వారి అంతము వచ్చి యున్నద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ూమితో కూడ నాశనము చేయుద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rFonts w:cs="TLOT-Harshpriya" w:ascii="TLOT-Harshpriya" w:hAnsi="TLOT-Harshpriya"/>
          <w:sz w:val="18"/>
        </w:rPr>
        <w:t>6:13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ind w:left="634" w:firstLine="720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ఓడలోనికి</w:t>
      </w:r>
      <w:r>
        <w:rPr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రమ్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ఆదికాండ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7:1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ఓడ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మ్మ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1:28).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ద్ద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ిగేస్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గ్రహిస్త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బో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లో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నట్ట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ది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ెట్ట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ో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మ్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ోవహ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నట్ట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ి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దీ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ాలనుకు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ర్చ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వరణ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ను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గ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ద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దయా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ించ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నము ఏబ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్రుథోమ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color w:val="444444"/>
          <w:sz w:val="14"/>
          <w:sz w:val="14"/>
          <w:szCs w:val="16"/>
        </w:rPr>
        <w:t xml:space="preserve"> </w:t>
      </w:r>
      <w:r>
        <w:rPr>
          <w:sz w:val="22"/>
        </w:rPr>
        <w:t>2:4-9</w:t>
      </w:r>
      <w:r>
        <w:rPr>
          <w:sz w:val="14"/>
          <w:szCs w:val="16"/>
        </w:rPr>
        <w:t xml:space="preserve">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ind w:left="72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ఈలాంటి సమయాలలో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ూత్ కాయె జోన్స్</w:t>
      </w:r>
      <w:r>
        <w:rPr>
          <w:rFonts w:cs="TLOT-Harshpriya" w:ascii="TLOT-Harshpriya" w:hAnsi="TLOT-Harshpriya"/>
          <w:sz w:val="18"/>
          <w:lang w:val="en-US"/>
        </w:rPr>
        <w:t xml:space="preserve">, 1902-1972).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In Times Like These” (by Ruth Caye Jones, 1902-1972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59:00Z</dcterms:created>
  <dc:creator>Dr. R. L. Hymers Jr.</dc:creator>
  <dc:description/>
  <cp:keywords/>
  <dc:language>en-US</dc:language>
  <cp:lastModifiedBy>Use This Account</cp:lastModifiedBy>
  <cp:lastPrinted>2014-05-28T12:27:00Z</cp:lastPrinted>
  <dcterms:modified xsi:type="dcterms:W3CDTF">2014-05-28T15:06:00Z</dcterms:modified>
  <cp:revision>5</cp:revision>
  <dc:subject/>
  <dc:title>LOVING ADVICE TO LOST SINNERS</dc:title>
</cp:coreProperties>
</file>