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చైనాలో ఉజ్జీవానికి రహస్యం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ైనా మిడ్ ఆటమ్స్ పండగలో ఇవ్వబడిన ప్రసంగము 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ECRET OF REVIVAL IN CHINA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SERMON GIVEN AT THE CHINESE MID-AUTUMN FESTIVAL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22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2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64" w:right="864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యినను ఏవేవి నాకు లాభకరములై యుండెనో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వాటిని క్రీస్తు నిమిత్తము నష్టముగా ఎంచుకొంటిని</w:t>
      </w:r>
      <w:r>
        <w:rPr>
          <w:rFonts w:cs="TLOT-Harshpriya" w:ascii="TLOT-Harshpriya" w:hAnsi="TLOT-Harshpriya"/>
          <w:sz w:val="18"/>
          <w:szCs w:val="24"/>
        </w:rPr>
        <w:t xml:space="preserve">.     </w:t>
      </w:r>
      <w:r>
        <w:rPr>
          <w:rFonts w:ascii="TLOT-Harshpriya" w:hAnsi="TLOT-Harshpriya" w:cs="TLOT-Harshpriya"/>
          <w:sz w:val="18"/>
          <w:sz w:val="18"/>
          <w:szCs w:val="24"/>
        </w:rPr>
        <w:t>నిశ్చయముగా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ా ప్రభువైన యేసు క్రీస్తును గూర్చిన అతి శ్రేష్టమైన జ్ఞానము నిమిత్తమై సమస్తముగా నష్టముగా ఎంచుకొన్నాను</w:t>
      </w:r>
      <w:r>
        <w:rPr>
          <w:rFonts w:cs="TLOT-Harshpriya" w:ascii="TLOT-Harshpriya" w:hAnsi="TLOT-Harshpriya"/>
          <w:sz w:val="18"/>
          <w:szCs w:val="24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</w:rPr>
        <w:t>వీర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ోసం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అన్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నష్టాల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కానీ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పేడ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వలే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లెక్కించడానికి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లేద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ేన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</w:rPr>
        <w:t>గెలుచుకొనుటక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ఫిలిప్పీయులకు </w:t>
      </w:r>
      <w:r>
        <w:rPr>
          <w:rFonts w:cs="TLOT-Harshpriya" w:ascii="TLOT-Harshpriya" w:hAnsi="TLOT-Harshpriya"/>
          <w:sz w:val="18"/>
          <w:szCs w:val="24"/>
        </w:rPr>
        <w:t>3:7-8)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డవవచనము చెపుతుంది పౌలు ఎలా రక్షింపబడ్డ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</w:rPr>
        <w:t>ఏవేవి నాకు లాభకరములై యుండు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టిని క్రీస్తు నిమిత్తము నష్టముగా ఎంచుకొంటిని</w:t>
      </w:r>
      <w:r>
        <w:rPr>
          <w:rFonts w:cs="TLOT-Harshpriya" w:ascii="TLOT-Harshpriya" w:hAnsi="TLOT-Harshpriya"/>
          <w:sz w:val="18"/>
          <w:szCs w:val="24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3:7)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తని జీవితము తలక్రిండులైంగి తాను మార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అనుకున్న వాట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ేదుగా లెక్క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క ముందు అతడు క్రైస్తవులను తృరికీకరంచి క్రీస్తును తిరస్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 తర్వాత అతని అపనమ్మకాన్ని తిరస్కరించి యేసు క్రీస్తునందు సంపూర్ణ విశ్వాసముంచ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 మద్య కాలవ్యవధ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ఎప్పుడంటే పౌలు మారడం ఫిలిప్పీయులకు ఈ పత్రిక వ్రాసే మద్య కా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కాలములో మిషనరీ ప్రయాణాలలో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ైతే రోమాలో జైలులో 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ఇలా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శ్చయమ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భువైన యేసు క్రీస్తును గూర్చిన అతి శ్రేష్టమైన జ్ఞానము నిమిత్తమై సమస్తముగా నష్టముగా ఎంచుకొ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ీరి కోసం నేను అన్ని విషయాలు నష్ట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వాటిని పేడ వలే లెక్కించడానికి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క్రీస్తును గెలుచుకొనుటక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3:7-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ౌలు అన్నాడు మారిన దినము నుండి క్రీస్తు కొరకు జీ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ంటిని పోగొట్టుకొని శ్రమ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ోగొట్టుకున్నవాటిని నిరుపయోగంగా పరిగణించాడ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పెంట కుప్ప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ఘాటైన భాష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ిన  వాటినన్నింటిని మూత్రశాలలో వదిల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ే వెదిక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 అతి ప్రాముఖ్యమైన వాటిగా ఎంచిన వాట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త్త కుండీలో పడేశ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ాత్రమే జీవితంలో తన గురిగా ఉద్దేశంగా పెట్ట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!                           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యవన ప్రాయంలో ఉన్నప్పుడు చుట్టాల ఇంటికి 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కు బాగా డబ్బ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ళ్ళు వెలితిగా తప్పుగా అనిప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 నాకది 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కు అంతా ఉ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తృప్త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కు కావలసింది వీళ్ళ దగ్గర ఏమీ లే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 సంవత్సరాల తరువాత ముస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ిటైరైన మిషనరీ ఇంటికి వెళ్ళే 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మనసులో వారి ముఖాలు ఇంకా చూడగ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ప్రశాంత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ంగా ఉ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లోకంలో వారికీ ఏదీ స్వంతం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షనరీలు ఉండే ఇంటిలో ఉండే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స్వంత ఇల్లు లేద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నా చుట్టాలకు లేనిది వాళ్ళ కు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ీవితంలో సంతృప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హృదయాలలో సమాధాన మ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గుర్తు వస్తుంది చాలా ముసలి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క్కని తెల్లని జుట్టుతో ఉన్న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పేరు ఫోక్స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లం కళ్ళ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ెల్లని స్వరము కల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ప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 మిష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నయ్య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1962 </w:t>
      </w:r>
      <w:r>
        <w:rPr>
          <w:rFonts w:ascii="TLOT-Harshpriya" w:hAnsi="TLOT-Harshpriya" w:cs="TLOT-Harshpriya"/>
          <w:sz w:val="18"/>
          <w:sz w:val="18"/>
          <w:szCs w:val="18"/>
        </w:rPr>
        <w:t>ల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ీచ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ేశ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క్కిర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లేడ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ి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షినర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ెబ్బై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దాయ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ువ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ల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ష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షినరీ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cs="TLOT-Harshpriya" w:ascii="TLOT-Harshpriya" w:hAnsi="TLOT-Harshpriya"/>
          <w:sz w:val="18"/>
          <w:szCs w:val="18"/>
        </w:rPr>
        <w:t xml:space="preserve">. 1952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ట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ేచ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టిం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ాలీవు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ేఫినెస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నిమ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ు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ది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                                            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నను ఏవేవి నాకు లాభకరములై యుండె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టిని క్రీస్తు నిమిత్తము నష్టముగా ఎంచుకొంటిని</w:t>
      </w:r>
      <w:r>
        <w:rPr>
          <w:rFonts w:cs="TLOT-Harshpriya" w:ascii="TLOT-Harshpriya" w:hAnsi="TLOT-Harshpriya"/>
          <w:sz w:val="18"/>
        </w:rPr>
        <w:t xml:space="preserve">.     </w:t>
      </w:r>
      <w:r>
        <w:rPr>
          <w:rFonts w:ascii="TLOT-Harshpriya" w:hAnsi="TLOT-Harshpriya" w:cs="TLOT-Harshpriya"/>
          <w:sz w:val="18"/>
          <w:sz w:val="18"/>
        </w:rPr>
        <w:t>నిశ్చయమ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భువైన యేసు క్రీస్తును గూర్చిన అతి శ్రేష్టమైన జ్ఞానము నిమిత్తమై సమస్తముగా నష్టముగా ఎంచుకొ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ీరి కోసం నేను అన్ని విషయాలు నష్ట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వాటిని పేడ వలే లెక్కించడానికి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క్రీస్తును గెలుచుకొనుటక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3:7-8)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చ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ాలు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ంతా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ీ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ll My Heart’s Love” by Dr. John R. Rice, 1895-198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ిమోతీల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40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గ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ఱ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ష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కొఱ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నివర్సిట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61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రు</w:t>
      </w:r>
      <w:r>
        <w:rPr>
          <w:rFonts w:cs="TLOT-Harshpriya" w:ascii="TLOT-Harshpriya" w:hAnsi="TLOT-Harshpriya"/>
          <w:sz w:val="18"/>
          <w:szCs w:val="18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వకుడ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ియో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మిస్మమి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్చిలో</w:t>
      </w:r>
      <w:r>
        <w:rPr>
          <w:rFonts w:cs="TLOT-Harshpriya" w:ascii="TLOT-Harshpriya" w:hAnsi="TLOT-Harshpriya"/>
          <w:sz w:val="18"/>
          <w:szCs w:val="18"/>
        </w:rPr>
        <w:t>, 1972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తినిధ్య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60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70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హొట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6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5 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వ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ప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ొస్తు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ుగ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ఱ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      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న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ప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ల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వహ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ి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61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0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ైవ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ాంజలి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క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కేస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ీ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క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ణ 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cs="TLOT-Harshpriya" w:ascii="TLOT-Harshpriya" w:hAnsi="TLOT-Harshpriya"/>
          <w:sz w:val="18"/>
          <w:szCs w:val="18"/>
        </w:rPr>
        <w:t xml:space="preserve">."        </w:t>
      </w:r>
    </w:p>
    <w:p>
      <w:pPr>
        <w:pStyle w:val="Normal"/>
        <w:ind w:firstLine="720"/>
        <w:jc w:val="both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br w:type="page"/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పూర్ణ శుద్దునిగా ఉండాలని ఆశ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ిరంతరం నా ఆత్మలో నీవు జీవించాలని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తి విగ్రహం పగులగొ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త్రువుని వెళ్ళగొట్ట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న్ను కడుగ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హిమము కంటే తెల్లగా ఉండునట్ల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6"/>
        </w:rPr>
      </w:pPr>
      <w:r>
        <w:rPr>
          <w:rFonts w:cs="TLOT-Harshpriya" w:ascii="TLOT-Harshpriya" w:hAnsi="TLOT-Harshpriya"/>
          <w:sz w:val="6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ప్రభ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 సింహాసనము నుండి తొంగిచూ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ంపూర్ణ త్యాగం చేయడానికి సహాయప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వదులుకుం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 తెలిసిందంతా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న్ను కడుగ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హిమము కంటే తెల్లగా ఉండునట్ల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</w:rPr>
        <w:t>హిమము కంటే తెల్ల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మము కంటే తెల్లగా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న్ను కడుగ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హిమము కంటే తెల్లగా ఉండునట్ల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Whiter Than Snow” by James Nicholson, 1828-1896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        </w:t>
      </w:r>
    </w:p>
    <w:p>
      <w:pPr>
        <w:pStyle w:val="Normal"/>
        <w:jc w:val="both"/>
        <w:rPr>
          <w:sz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నను ఏవేవి నాకు లాభకరములై యుండె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టిని క్రీస్తు నిమిత్తము నష్టముగా ఎంచుకొంటిని</w:t>
      </w:r>
      <w:r>
        <w:rPr>
          <w:rFonts w:cs="TLOT-Harshpriya" w:ascii="TLOT-Harshpriya" w:hAnsi="TLOT-Harshpriya"/>
          <w:sz w:val="18"/>
        </w:rPr>
        <w:t xml:space="preserve">.     </w:t>
      </w:r>
      <w:r>
        <w:rPr>
          <w:rFonts w:ascii="TLOT-Harshpriya" w:hAnsi="TLOT-Harshpriya" w:cs="TLOT-Harshpriya"/>
          <w:sz w:val="18"/>
          <w:sz w:val="18"/>
        </w:rPr>
        <w:t>నిశ్చయమ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ప్రభువైన యేసు క్రీస్తును గూర్చిన అతి శ్రేష్టమైన జ్ఞానము నిమిత్తమై సమస్తముగా నష్టముగా ఎంచుకొ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ీరి కోసం నేను అన్ని విషయాలు నష్ట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వాటిని పేడ వలే లెక్కించడానికి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క్రీస్తును గెలుచుకొనుటక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rFonts w:cs="TLOT-Harshpriya" w:ascii="TLOT-Harshpriya" w:hAnsi="TLOT-Harshpriya"/>
          <w:sz w:val="18"/>
        </w:rPr>
        <w:t>3:7-8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చ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ాలు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ీ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  <w:r>
        <w:br w:type="page"/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చ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ాలు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ీ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రల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గజై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, 2013)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ష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్యూ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24-2013)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ి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, 2013 </w:t>
      </w:r>
      <w:r>
        <w:rPr>
          <w:rFonts w:ascii="TLOT-Harshpriya" w:hAnsi="TLOT-Harshpriya" w:cs="TLOT-Harshpriya"/>
          <w:sz w:val="18"/>
          <w:sz w:val="18"/>
          <w:szCs w:val="18"/>
        </w:rPr>
        <w:t>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8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ృహసంఘ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ష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యాంగో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>. 19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రీ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55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ె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>.  "</w:t>
      </w:r>
      <w:r>
        <w:rPr>
          <w:rFonts w:ascii="TLOT-Harshpriya" w:hAnsi="TLOT-Harshpriya" w:cs="TLOT-Harshpriya"/>
          <w:sz w:val="18"/>
          <w:sz w:val="18"/>
          <w:szCs w:val="18"/>
        </w:rPr>
        <w:t>త్రి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రలే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భియోగ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త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ర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ికర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ఏ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మత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ే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5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య్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ద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ఏళ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యాం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క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వ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ంజావ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్రి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ర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ద్ఘాట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ైనవి</w:t>
      </w:r>
      <w:r>
        <w:rPr>
          <w:rFonts w:cs="TLOT-Harshpriya" w:ascii="TLOT-Harshpriya" w:hAnsi="TLOT-Harshpriya"/>
          <w:sz w:val="18"/>
          <w:szCs w:val="18"/>
        </w:rPr>
        <w:t xml:space="preserve">."           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త్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ృహ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9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0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000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ింది</w:t>
      </w:r>
      <w:r>
        <w:rPr>
          <w:rFonts w:cs="TLOT-Harshpriya" w:ascii="TLOT-Harshpriya" w:hAnsi="TLOT-Harshpriya"/>
          <w:sz w:val="18"/>
          <w:szCs w:val="18"/>
        </w:rPr>
        <w:t xml:space="preserve">. 2011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మిక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క్కిరి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స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తలు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పోయారు</w:t>
      </w:r>
      <w:r>
        <w:rPr>
          <w:rFonts w:cs="TLOT-Harshpriya" w:ascii="TLOT-Harshpriya" w:hAnsi="TLOT-Harshpriya"/>
          <w:sz w:val="18"/>
          <w:szCs w:val="18"/>
        </w:rPr>
        <w:t xml:space="preserve">.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ో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ascii="TLOT-Harshpriya" w:hAnsi="TLOT-Harshpriya" w:cs="TLOT-Harshpriya"/>
          <w:sz w:val="18"/>
          <w:sz w:val="18"/>
          <w:szCs w:val="18"/>
        </w:rPr>
        <w:t>మూ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లేదు</w:t>
      </w:r>
      <w:r>
        <w:rPr>
          <w:rFonts w:cs="TLOT-Harshpriya" w:ascii="TLOT-Harshpriya" w:hAnsi="TLOT-Harshpriya"/>
          <w:sz w:val="18"/>
          <w:szCs w:val="18"/>
        </w:rPr>
        <w:t xml:space="preserve">. 199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మ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ప్పుడల్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గ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క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cs="TLOT-Harshpriya" w:ascii="TLOT-Harshpriya" w:hAnsi="TLOT-Harshpriya"/>
          <w:sz w:val="18"/>
          <w:szCs w:val="18"/>
        </w:rPr>
        <w:t xml:space="preserve">."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ృహ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నొంద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ూ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2013)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ీస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య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మ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మా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ప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ంద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సిద్ద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ట్టల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ూ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ష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పరచుకోన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మ్మ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ే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ో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వ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గుదల</w:t>
      </w:r>
      <w:r>
        <w:rPr>
          <w:rFonts w:cs="TLOT-Harshpriya" w:ascii="TLOT-Harshpriya" w:hAnsi="TLOT-Harshpriya"/>
          <w:sz w:val="18"/>
          <w:szCs w:val="18"/>
        </w:rPr>
        <w:t xml:space="preserve">."           </w:t>
      </w:r>
    </w:p>
    <w:p>
      <w:pPr>
        <w:pStyle w:val="BodyTextIndent2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  <w:szCs w:val="18"/>
        </w:rPr>
        <w:t>మిలియన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ృహసంఘ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ణాల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ల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ి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ల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ద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ీ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ద్య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టార్నీ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lang w:val="en-US"/>
        </w:rPr>
        <w:t xml:space="preserve"> </w:t>
      </w:r>
      <w:r>
        <w:rPr>
          <w:lang w:val="en-US"/>
        </w:rPr>
        <w:t xml:space="preserve">(see David Aikman, Ph.D., </w:t>
      </w:r>
      <w:hyperlink r:id="rId2">
        <w:r>
          <w:rPr>
            <w:rStyle w:val="InternetLink"/>
            <w:b/>
            <w:i/>
            <w:color w:val="000000"/>
            <w:lang w:val="en-US"/>
          </w:rPr>
          <w:t>Jesus in Beijing:  How Christianity is Transforming China and Changing the Global Balance of Power</w:t>
        </w:r>
      </w:hyperlink>
      <w:r>
        <w:rPr>
          <w:b/>
          <w:i/>
          <w:lang w:val="en-US"/>
        </w:rPr>
        <w:t>,</w:t>
      </w:r>
      <w:r>
        <w:rPr>
          <w:lang w:val="en-US"/>
        </w:rPr>
        <w:t xml:space="preserve"> Regnery Publishing, Inc., 2003; paperback edition published in 200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క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ార్ధ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ేశీయ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ైనవారు</w:t>
      </w:r>
      <w:r>
        <w:rPr>
          <w:rFonts w:cs="TLOT-Harshpriya" w:ascii="TLOT-Harshpriya" w:hAnsi="TLOT-Harshpriya"/>
          <w:sz w:val="18"/>
          <w:szCs w:val="18"/>
        </w:rPr>
        <w:t xml:space="preserve">, 635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" -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  <w:r>
        <w:br w:type="page"/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చ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ీ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వా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వ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డు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ష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లుచునట్లు</w:t>
      </w:r>
      <w:r>
        <w:rPr>
          <w:rFonts w:cs="TLOT-Harshpriya" w:ascii="TLOT-Harshpriya" w:hAnsi="TLOT-Harshpriya"/>
          <w:sz w:val="18"/>
          <w:szCs w:val="18"/>
        </w:rPr>
        <w:t xml:space="preserve">."                   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1960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ా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ాంస్కృ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్ల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గ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్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దా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ెట్ట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ీ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శ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ిస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ె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డమ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</w:t>
      </w:r>
      <w:r>
        <w:rPr>
          <w:rFonts w:cs="TLOT-Harshpriya" w:ascii="TLOT-Harshpriya" w:hAnsi="TLOT-Harshpriya"/>
          <w:sz w:val="18"/>
          <w:szCs w:val="18"/>
        </w:rPr>
        <w:t xml:space="preserve">!"      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ికినప్పట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సిక్తమై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్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శ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ం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గియుత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/>
        <w:t xml:space="preserve"> </w:t>
      </w:r>
      <w:r>
        <w:rPr/>
        <w:t>(</w:t>
      </w:r>
      <w:r>
        <w:rPr>
          <w:b/>
          <w:i/>
        </w:rPr>
        <w:t>Living Water,</w:t>
      </w:r>
      <w:r>
        <w:rPr/>
        <w:t xml:space="preserve"> Zondervan, 2008, p. 1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్యు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య్యాడు</w:t>
      </w:r>
      <w:r>
        <w:rPr>
          <w:rFonts w:cs="TLOT-Harshpriya" w:ascii="TLOT-Harshpriya" w:hAnsi="TLOT-Harshpriya"/>
          <w:sz w:val="18"/>
          <w:szCs w:val="18"/>
        </w:rPr>
        <w:t xml:space="preserve">, 1958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ోదింపకూడ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ంద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ొగ్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న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తావ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ఠ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స్తురా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ెక్కడి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వ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క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ు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sz w:val="22"/>
          <w:sz w:val="22"/>
        </w:rPr>
        <w:t xml:space="preserve"> </w:t>
      </w:r>
      <w:r>
        <w:rPr/>
        <w:t>(</w:t>
      </w:r>
      <w:r>
        <w:rPr>
          <w:b/>
          <w:i/>
        </w:rPr>
        <w:t>Crimson Cross,</w:t>
      </w:r>
      <w:r>
        <w:rPr/>
        <w:t xml:space="preserve"> published by Back to Jerusalem, 2012, pp. 65, 6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11-2009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్త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ప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ేస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ిస్క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్ర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టేర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బులె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ుపత్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ాక్స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ితులయ్య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గాడ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ర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ె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ఉద్యోగంలా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cs="TLOT-Harshpriya" w:ascii="TLOT-Harshpriya" w:hAnsi="TLOT-Harshpriya"/>
          <w:sz w:val="18"/>
          <w:szCs w:val="18"/>
        </w:rPr>
        <w:t xml:space="preserve">!     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ప్ప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ంచ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్దకస్త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ీత్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వార్ధప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న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ొనుచు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8).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ుంట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ుతున్నదేమ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</w:t>
      </w:r>
      <w:r>
        <w:rPr>
          <w:rFonts w:cs="TLOT-Harshpriya" w:ascii="TLOT-Harshpriya" w:hAnsi="TLOT-Harshpriya"/>
          <w:sz w:val="18"/>
          <w:szCs w:val="18"/>
        </w:rPr>
        <w:t xml:space="preserve">! 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ి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ంట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 xml:space="preserve">!    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చ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ప్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చ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ం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ీ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/>
        <w:t xml:space="preserve">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్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లు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న్స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్వాల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        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bCs/>
          <w:sz w:val="24"/>
          <w:szCs w:val="24"/>
        </w:rPr>
        <w:t>3:7-11</w:t>
      </w:r>
      <w:r>
        <w:rPr>
          <w:bCs/>
          <w:sz w:val="22"/>
          <w:szCs w:val="24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left="720" w:firstLine="720"/>
        <w:rPr/>
      </w:pPr>
      <w:r>
        <w:rPr>
          <w:rFonts w:cs="TLOT-Harshpriya" w:ascii="TLOT-Harshpriya" w:hAnsi="TLOT-Harshpriya"/>
          <w:bCs/>
          <w:sz w:val="16"/>
          <w:szCs w:val="18"/>
          <w:lang w:val="en-US"/>
        </w:rPr>
        <w:t>"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నా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హృదయ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ప్రేమంతా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>" (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డా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జాన్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ఆర్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>.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రైస్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గారిచే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>, 1895-1980).</w:t>
      </w:r>
      <w:r>
        <w:rPr>
          <w:bCs/>
          <w:sz w:val="24"/>
          <w:szCs w:val="24"/>
        </w:rPr>
        <w:tab/>
        <w:tab/>
        <w:t xml:space="preserve">      “All My Heart’s Love” (by Dr. John R. Rice, 1895-1980)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Jesus-Beijing-Christianity-Transforming-Changing/dp/1596980257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53:00Z</dcterms:created>
  <dc:creator>Christopher L. Cagan</dc:creator>
  <dc:description/>
  <cp:keywords/>
  <dc:language>en-US</dc:language>
  <cp:lastModifiedBy>Use This Account</cp:lastModifiedBy>
  <cp:lastPrinted>2013-10-04T08:58:00Z</cp:lastPrinted>
  <dcterms:modified xsi:type="dcterms:W3CDTF">2013-10-04T16:00:00Z</dcterms:modified>
  <cp:revision>6</cp:revision>
  <dc:subject/>
  <dc:title>BEHOLD THE LAMB OF GOD</dc:title>
</cp:coreProperties>
</file>