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24"/>
          <w:lang w:val="en-US" w:eastAsia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జీవమునిచ్చ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రక్షకుడు</w:t>
      </w:r>
      <w:r>
        <w:rPr>
          <w:rFonts w:cs="TLOT-Harshpriya" w:ascii="TLOT-Harshpriya" w:hAnsi="TLOT-Harshpriya"/>
          <w:b w:val="false"/>
          <w:bCs/>
          <w:sz w:val="18"/>
          <w:szCs w:val="24"/>
          <w:lang w:val="en-US" w:eastAsia="en-US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008" w:right="100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ంత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26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య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0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మ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ోయియ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36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ద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ిత్రాల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:36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ాగ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650-167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2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బ్లిషింగ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ణ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ు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అత్మ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లుప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ు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ా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దెల్ఫ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చు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త్మ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ౌగ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బడ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ౌగ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క్యమగ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బ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త్మ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ంట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య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360" w:right="-288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ాలేద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తత్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చేయాల్సిం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ెత్త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వ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9).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ల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ప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మ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సు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Romans, Chapters 2:1-3:20,</w:t>
      </w:r>
      <w:r>
        <w:rPr/>
        <w:t xml:space="preserve"> The Banner of Truth Trust, 1989, pp. 190-19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ద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విశ్వాస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ి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14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ప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ఇష్టతక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Man’s Total Depravity,</w:t>
      </w:r>
      <w:r>
        <w:rPr/>
        <w:t xml:space="preserve"> Moody Press, 1981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వ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న్నానని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్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ుకున్న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ిపత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ాబడుచు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ోవాల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్న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గలిగ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న్న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 క్రీస్తు అనడ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ా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హ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ప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తృప్తిపరు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డ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న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శ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త్తు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మ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పబడ్డ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13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స్ 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త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్త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లో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ము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40).</w:t>
      </w:r>
      <w:r>
        <w:rPr/>
        <w:t xml:space="preserve">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TextBody"/>
        <w:numPr>
          <w:ilvl w:val="0"/>
          <w:numId w:val="2"/>
        </w:numPr>
        <w:ind w:left="450" w:hanging="45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చ్చువ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జ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తువు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ట్లా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ర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భ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గ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ొత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న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బ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ధుర్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ుణ్ణ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బడ్డ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ుడ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మాద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దోళన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బ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ూ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725-1807).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te-IN"/>
        </w:rPr>
        <w:t xml:space="preserve"> </w:t>
      </w:r>
      <w:r>
        <w:rPr/>
        <w:t xml:space="preserve">   </w:t>
      </w:r>
      <w:r>
        <w:rPr/>
        <w:t xml:space="preserve">(“Amazing Grace” by John Newton, 1725-1807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వ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్లు లే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కోవచ్చ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360" w:right="-36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దు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ట్టుకు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డ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360" w:right="-360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360" w:right="-36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360" w:right="-36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పించుకున్నాడ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br w:type="page"/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360" w:right="-36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మస్తము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36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మా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817-1888). </w:t>
      </w:r>
    </w:p>
    <w:p>
      <w:pPr>
        <w:pStyle w:val="IndentedQuote"/>
        <w:ind w:left="360" w:right="-360" w:hanging="0"/>
        <w:jc w:val="left"/>
        <w:rPr/>
      </w:pPr>
      <w:r>
        <w:rPr/>
        <w:t xml:space="preserve">(“I’ve Found a Friend” by James G. Small, 1817-1888).  </w:t>
      </w:r>
    </w:p>
    <w:p>
      <w:pPr>
        <w:pStyle w:val="IndentedQuote"/>
        <w:ind w:left="360" w:right="-360" w:hanging="0"/>
        <w:jc w:val="left"/>
        <w:rPr/>
      </w:pPr>
      <w:r>
        <w:rPr/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360" w:right="-36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క్ష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ావ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రీ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ించినందుక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8"/>
          <w:szCs w:val="8"/>
          <w:lang w:bidi="te-IN"/>
        </w:rPr>
      </w:pPr>
      <w:r>
        <w:rPr>
          <w:rFonts w:cs="TLOT-Harshpriya" w:ascii="TLOT-Harshpriya" w:hAnsi="TLOT-Harshpriya"/>
          <w:sz w:val="8"/>
          <w:szCs w:val="8"/>
          <w:lang w:bidi="te-IN"/>
        </w:rPr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పి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సటి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360" w:right="-36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ెద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842-1878).   </w:t>
      </w:r>
      <w:r>
        <w:rPr/>
        <w:t xml:space="preserve">(“My Jesus, I Love Thee” by William R. Featherstone, 1842-1878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మాల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పర్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శ్వ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ీన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360" w:right="-36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క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360" w:right="-36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ర్ఘ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360" w:right="-360"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360" w:right="-360" w:hanging="0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95-198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  <w:r>
        <w:rPr/>
        <w:t xml:space="preserve">(“He Loves You Still” by Dr. John R. Rice, 1895-1980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Indent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5:33-40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Heading"/>
        <w:ind w:left="1440" w:right="-1440" w:firstLine="72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ీ పట్ల ఎక్కువ ప్రేమ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ఎలిజబెత్ పి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ెంటీస్ చే</w:t>
      </w:r>
      <w:r>
        <w:rPr>
          <w:rFonts w:cs="TLOT-Harshpriya" w:ascii="TLOT-Harshpriya" w:hAnsi="TLOT-Harshpriya"/>
          <w:b w:val="false"/>
          <w:sz w:val="18"/>
          <w:szCs w:val="18"/>
        </w:rPr>
        <w:t>, 1818-1878)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More Love to Thee” (by Elizabeth P. Prentiss, 1818-1878). </w:t>
      </w:r>
      <w:r>
        <w:br w:type="page"/>
      </w:r>
    </w:p>
    <w:p>
      <w:pPr>
        <w:pStyle w:val="Heading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22"/>
          <w:lang w:bidi="te-IN"/>
        </w:rPr>
      </w:pPr>
      <w:r>
        <w:rPr>
          <w:rFonts w:cs="TLOT-Harshpriya" w:ascii="TLOT-Harshpriya" w:hAnsi="TLOT-Harshpriya"/>
          <w:sz w:val="20"/>
          <w:szCs w:val="22"/>
          <w:lang w:bidi="te-IN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 w:val="18"/>
          <w:szCs w:val="24"/>
          <w:lang w:val="en-US" w:eastAsia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జీవమునిచ్చ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val="en-US" w:eastAsia="en-US"/>
        </w:rPr>
        <w:t>రక్షకుడు</w:t>
      </w:r>
      <w:r>
        <w:rPr>
          <w:rFonts w:cs="TLOT-Harshpriya" w:ascii="TLOT-Harshpriya" w:hAnsi="TLOT-Harshpriya"/>
          <w:b w:val="false"/>
          <w:bCs/>
          <w:sz w:val="18"/>
          <w:szCs w:val="24"/>
          <w:lang w:val="en-US" w:eastAsia="en-US"/>
        </w:rPr>
        <w:t>!</w:t>
      </w:r>
    </w:p>
    <w:p>
      <w:pPr>
        <w:pStyle w:val="Heading"/>
        <w:rPr/>
      </w:pPr>
      <w:r>
        <w:rPr/>
        <w:t>THE LIFE-GIVING SAVIOUR!</w:t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720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మీకు జీవము కలుగు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ా యొద్దకు రానొల్ల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40).</w:t>
      </w:r>
    </w:p>
    <w:p>
      <w:pPr>
        <w:pStyle w:val="BodyTextIndent2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576" w:right="576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:26; 10:10; 3:36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ind w:left="72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2:3, 5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/>
        <w:t xml:space="preserve"> </w:t>
      </w:r>
      <w:r>
        <w:rPr/>
        <w:t xml:space="preserve">3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3:19.  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8:13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/>
        <w:t xml:space="preserve"> </w:t>
      </w:r>
      <w:r>
        <w:rPr/>
        <w:t xml:space="preserve">1:4.  </w:t>
      </w:r>
    </w:p>
    <w:p>
      <w:pPr>
        <w:pStyle w:val="BodyTextIndent2"/>
        <w:ind w:left="922" w:right="922" w:hanging="101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56:00Z</dcterms:created>
  <dc:creator>PacifiCare</dc:creator>
  <dc:description/>
  <dc:language>en-US</dc:language>
  <cp:lastModifiedBy>Use This Account</cp:lastModifiedBy>
  <cp:lastPrinted>2015-04-29T21:51:00Z</cp:lastPrinted>
  <dcterms:modified xsi:type="dcterms:W3CDTF">2015-04-29T17:00:00Z</dcterms:modified>
  <cp:revision>3</cp:revision>
  <dc:subject/>
  <dc:title>The Scripture Reading: Romans 1:18-32</dc:title>
</cp:coreProperties>
</file>