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</w:rPr>
        <w:t>6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ind w:left="-432" w:right="-432" w:hanging="0"/>
        <w:rPr>
          <w:rFonts w:cs="Gautami"/>
          <w:sz w:val="28"/>
          <w:szCs w:val="28"/>
          <w:lang w:val="en-US" w:bidi="te-IN"/>
        </w:rPr>
      </w:pPr>
      <w:r>
        <w:rPr>
          <w:rFonts w:cs="Gautami"/>
          <w:sz w:val="28"/>
          <w:szCs w:val="28"/>
          <w:lang w:val="en-US"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ఆదిమ సంఘము యొక్క రహస్యాన్ని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మూడు పదాలు తెలియ చేస్తాయి</w:t>
      </w:r>
      <w:r>
        <w:rPr>
          <w:rFonts w:cs="TLOT-Harshpriya" w:ascii="TLOT-Harshpriya" w:hAnsi="TLOT-Harshpriya"/>
          <w:bCs/>
          <w:szCs w:val="24"/>
          <w:lang w:bidi="te-IN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 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 టేబర్నేకల్ ఆఫ్ లాస్ ఏంజలిస్ 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భువు దినము 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వంబర్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9</w:t>
      </w:r>
      <w:r>
        <w:rPr>
          <w:rFonts w:cs="TLOT-Harshpriya" w:ascii="TLOT-Harshpriya" w:hAnsi="TLOT-Harshpriya"/>
          <w:sz w:val="18"/>
        </w:rPr>
        <w:t>, 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sz w:val="22"/>
        </w:rPr>
      </w:pPr>
      <w:r>
        <w:rPr/>
        <w:t>Lord's Day Evening, November 19, 2017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కులై ప్రతిదినము దేవాలయములో తప్పక కూడుకొను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ంట రొట్టె విరు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్తుతిం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ందరి వలన దయ పొందిన వారై ఆనందము తోన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ష్కపటమైన హృదయముతోను ఆహారము పుచ్చుకొను చుం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ప్రభువు రక్షణ పొందుచున్న వారిని అనుదినము వారితో చేర్చుచుం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:46, 47).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ాలు నలిగిపోయి చనిపో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ుండ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వత్సరాల మధ్య ఉన్న యవనస్తుల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8%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 ఎక్కువమందిని కోల్పో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సంవత్సరా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్జిబర్న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షయము 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బ జీవితపు దక్షిణ బాప్టిస్టు సమిత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ువార్త గృహాలలో ఎదిగి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8%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ు గుడిని విడిచి తిరిగి రావ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1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 వ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ప్రె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, 200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ాలు ప్రపంచము నుండి యవనస్తులను సంపాదించ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ేమ్స్ డాబ్స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0%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పు ఎదుగుదల సంఘ సభ్యత్వపు బదిలీలపై ఆధారపడి ఉ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బ వార్తా పత్రికపై దృష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1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న్ హేట్ మేక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 రచయి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ు కొత్తవారిన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న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ారిని కాపాడుకో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సంవత్సరము అమెరికాలో సగము సంఘాలు ఒక కొత్త వ్యక్తిని కూడ మార్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94%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ఘాలు ఎదగడం లేదు లేక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్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 దిగజారుతూ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్థితిలో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ైస్తవ్యము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ికి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మాదము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Interrupted:  When Jesus Wrecks Your Comfortable Christianity,</w:t>
      </w:r>
      <w:r>
        <w:rPr/>
        <w:t xml:space="preserve"> NavPress, 2014, pp. 79, 80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దక్షిణ బాప్టిస్టులను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ఫోర్నియా బాప్టిస్టు దర్శిన సంఘ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ేదిక ఇలా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ఘాల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సంవత్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20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ని కోల్పో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8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ఇదే అంత పెద్ద తగ్గుదల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ంవత్సరిక సంఘ పట్టిక</w:t>
      </w:r>
      <w:r>
        <w:rPr>
          <w:rFonts w:cs="TLOT-Harshpriya" w:ascii="TLOT-Harshpriya" w:hAnsi="TLOT-Harshpriya"/>
          <w:sz w:val="18"/>
          <w:szCs w:val="18"/>
          <w:lang w:bidi="te-IN"/>
        </w:rPr>
        <w:t>)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త ఎనిమిద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లో బాప్తిస్మాలు పడిపో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4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 గత సంవత్సరము అతి త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ోర్న్ రేనియర్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 బిసి అధిక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తెగ ఉద్దేశము తగ్గిపోవుట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ాన్ని పగులకో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ప్రేంక్ పేజ్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ొక దక్షిణ బాప్టిస్టు న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ేమిట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సంఘాలలో తక్కువమంది ఉన్నారు తక్కువ డబ్బు ఇస్తున్నారు ఎందుకంటే మనము క్రీస్తు కొరకు ప్రజలను సంపాదించడం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వారిని ప్రభువు ఆత్మీయ క్రమశిక్షణలో తర్ఫీదు ఇవ్వ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ఇంకా 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నలను క్షమించ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తీవ్రముగా ఉండడానికి దేవుడు సహాయము చేయ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శతాబ్దపు సంఘాల శిష్యత్వము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డిఐబ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>4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వరాలు అమెరికాలో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 నిరుత్సాహ పరిచే చిత్రపటాన్ని చూప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ారి సభ్యులను కోల్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లోకము నుండి ఎవరిని సంపాదించడం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 సంఘాలు కూడ నశించిన లోకము నుండి చాలా తక్కువ మార్పిడులు చేశ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మెరికా పాశ్చాత్య ప్రపంచపు సంఘాల చిత్ర పటము 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మన సంఘాలను అపోస్తలుల కార్యములలోని ఆదిమ సంఘాలతో పోల్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ఠ్యభాగము మళ్ళీ చదువుత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కులై ప్రతిదినము దేవాలయములో తప్పక కూడుకొను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ంట రొట్టె విరు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్తుతిం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ందరి వలన దయ పొందిన వారై ఆనందము తోన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ష్కపటమైన హృదయముతోను ఆహారము పుచ్చుకొను చుం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ియు ప్రభువు రక్షణ పొందుచున్న వారిని అనుదినము వారితో చేర్చుచుం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:46, 47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వ్యత్య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నందముతో నిండుకొని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రోజూ కలిస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దినము దేవుని స్తుతించ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రక్షింపబడిన వారిని ప్రభువు సంఘములో చేర్చుచుం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:47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ార్టిన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లోని అపోస్తలుల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్థలానికి వెళ్ళ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పరిచే 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రట పొందే స్థ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మ సంఘములోని దేవుని జీవాన్ని ఇక్కడ అనుభవిస్తా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</w:t>
      </w:r>
      <w:r>
        <w:rPr>
          <w:b/>
          <w:i/>
        </w:rPr>
        <w:t>Authentic Christianity,</w:t>
      </w:r>
      <w:r>
        <w:rPr/>
        <w:t xml:space="preserve"> volume 1 (Acts 1-3), The Banner of Truth Trust, p. 22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శతాబ్దపు సంఘము యొక్క ఆనం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సాహము శక్తిని గూర్చి చదవడం మన హృదయాలను ఉత్తేజ ప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ైకిల్ గ్రీన్స్ పుస్త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ది సంఘములోని సువర్తీ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్డ్ మాన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200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ుస్త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 కార్యములు చదవడం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నుగొన్నాను చాలా గ్రీకు పదాలు కొత్త నిబంధనలో మొదటి శతాబ్దపు సంఘాలలోని జీవాన్ని చూప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</w:rPr>
        <w:t xml:space="preserve">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ురియోస్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అనే గ్రీకు పదము ఉంద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ంగ్లములో దీని అర్ధ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జమ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ద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ాల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3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యేసును గూర్చి మాట్లాడినప్పుడు పేతురు ఈ పదము వ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చే సమాధానము ప్రకటింప 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 (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 అందరికి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IndentedVerse"/>
        <w:rPr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10:36).</w:t>
      </w:r>
    </w:p>
    <w:p>
      <w:pPr>
        <w:pStyle w:val="BodyTextIndent2"/>
        <w:rPr>
          <w:lang w:bidi="te-IN"/>
        </w:rPr>
      </w:pPr>
      <w:r>
        <w:rPr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ఎలా ఆది క్రైస్తవులు యేసును గూర్చి సాక్ష్యము చెప్పి ప్రకటించారో డాక్టర్ గ్రీన్ చెప్పింది వినండ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స్సియా అను యేసును గూర్చి వారు శుభువార్తను వ్యాపింప చేయడం మనం 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్వారా మునుపటి వాగ్దానాలు నెరవేర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ద్వారా వచ్చిన సమాధానము యేసు యొక్క ప్రభువ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యొక్క దైవ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యొక్క సిల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ునరుత్థ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టి బోధకులు శుభవార్తలను కేవల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మాత్రమే ప్రకటించడం ద్వారా చూ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ఓరిజేన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85-254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మంచి విషయము జీవ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జీ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మంచి విషయము లోకమునకు వెలుగ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ే వెలుగ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నకు అదే చెప్ప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వన్నీ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ి రక్షకుడు బోధ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ఓరిజేన్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ొక్క క్రీస్తు కేంద్రముగా ఉండుటను వాక్కానిస్తున్న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నుండి నేర్చు 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 బోధ పూర్తి ఉద్దేశాన్ని ఓరిజేన్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 క్రీస్తు జీవితమును గూర్చి ఎరుగుట రెండవ రాకడ కొరకు సిద్ధపడ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ీలు </w:t>
      </w:r>
      <w:r>
        <w:rPr>
          <w:rFonts w:cs="TLOT-Harshpriya" w:ascii="TLOT-Harshpriya" w:hAnsi="TLOT-Harshpriya"/>
          <w:sz w:val="18"/>
          <w:szCs w:val="18"/>
          <w:lang w:bidi="te-IN"/>
        </w:rPr>
        <w:t>80, 81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 క్రైస్తవులు స్వంతంగా సహాయపడే ప్రసంగాలు వి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బైబిలు వచనము వెంబడి వచన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విన్నది సువార్త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మాధి మరియు పునరుత్థానము విన్న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రియోన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క్రీస్త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ొక్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ందరికి ప్రభువ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10:36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రణము పునరుత్థానమును గూర్చి ప్రతి ప్రసంగము చివరిలో నేను చెప్పడాన్ని బట్టి వేరే సంఘపు వ్యక్తి నన్ను విమర్శ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కాలము దాని గూర్చి ఆలోచ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నేను స్పర్జన్ చెప్పింది జ్ఞాపకము చేస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ాఠ్యభాగము తీస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 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 క్రైస్తవు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ను కేంద్రంగా కలిగిన వ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 క్రీస్త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ంద్రంగా పెట్ట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 సంఘము ఈ పాట బాగా పాడి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మృతులలో నుండి లేచారు     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మోకాలు వం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నాలుక ఒప్పుకొన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ప్రభువ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భువ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 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్రేచే</w:t>
      </w:r>
      <w:r>
        <w:rPr>
          <w:rFonts w:cs="TLOT-Harshpriya" w:ascii="TLOT-Harshpriya" w:hAnsi="TLOT-Harshpriya"/>
          <w:sz w:val="18"/>
          <w:szCs w:val="18"/>
          <w:lang w:bidi="te-IN"/>
        </w:rPr>
        <w:t>, 1918-1992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He Is Lord” by Marvin V. Frey, 1918-1992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పాటు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మృతులలో నుండి లేచారు     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మోకాలు వం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నాలుక ఒప్పుకొన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ప్రభువ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ప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రీయోస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కేంద్ర బిందువుగా వారి ప్రసంగపు ముఖ్య విషయము వారి జీవితాలకు యేస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ి చూప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సిలువ వేయబడిన క్రీస్తును ప్రకటించు చున్నా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:23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 క్రీస్తును అ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వేయబడిన యేసు క్రీస్తును 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 దేనిని మీ మధ్య ఎరుగకుందునని నిశ్చయించుకొంటి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2:2)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వేయబడి మృతులలో నుండి లేచిన క్రీస్తును మనం బో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 ఎ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మన ముఖ్య ప్రసంగమై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సంఘాలు అలా చెయ్యడం లేదని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వారు చని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స్లీము అతివాదులు వారితో వచ్చి చనిపోమని 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 పాశ్చాత్య దేశాలలో వేలమంది యువకులు అలా చ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ఐయస్ ఐయస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SIS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ంబులు కలి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 చంపింప చ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యేసు క్రీస్తు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 జీవము కొరకు ఆయన దగ్గరకు రమ్మ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ారికి నిత్య జీవము 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ఎన్నడు నశించ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2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ిష్యులవాలని ప్రభువైన యేసు క్రీస్తు మిమ్మును పిలు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 యేసు క్రీస్త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ై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ొద్దకు రాగోర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సిలువను ఎత్త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వెంబడించవల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సంఘములోనికి వచ్చి ఆత్మలను సంపాదించువానిగా ఉండాలని క్రీస్తు నిన్ను పిలుచ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ను రప్పించి వారి రక్షించడంలో మీరు మీకు సహాయపడాలని ఆయన నిన్ను పిలు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ైన మీరు విప్లవాత్మక క్రైస్తవులుగా అవాలని నేను మిమ్ములను పిలు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ిప్లవాత్మకంగా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ని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క్రీస్తు కొరకు విప్లవునిగా ఉండ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ర్వ శక్తి గల దేవుని సంఘము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 ఉదయమ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 మధ్యాహ్నము మాతోపాటు ఆత్మల సంపాదన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 రాత్ర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కొరకు విప్లవ శిష్యుని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యవనస్తులకు ఒక బాప్టిస్టు బోధకుడు అలా చెప్పలే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 ఎత్తుకొని క్రీస్తును వెంబడ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ట కాగిత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 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 మీ ముంద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 యజమానుడైన క్రీస్తు శత్రువును వ్యతిరేకంగా నడి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లోనికి 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ూచికలను చూ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 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ుంద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ీన్ బేరింగ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ల్డ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34-1924).</w:t>
      </w:r>
    </w:p>
    <w:p>
      <w:pPr>
        <w:pStyle w:val="IndentedQuote"/>
        <w:ind w:left="0" w:right="0" w:firstLine="720"/>
        <w:rPr/>
      </w:pPr>
      <w:r>
        <w:rPr/>
        <w:t xml:space="preserve">(“Onward, Christian Soldiers” by Sabine Baring-Gould, 1834-1924).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ూతన నిబంధనలోని రెండవ గ్రీకు పదానికి మనలను నడ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</w:rPr>
        <w:t xml:space="preserve">I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అగాపే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అను గ్రీకు పదము ఉంద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ైన్ అన్నాడు అగాప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 గుణ లక్షణాలను చూపించే పద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అర్ధము ఇచ్చే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శిష్యులతో మాట్లాడేటప్పుడు యేసు ఈ పదాన్ని ఉపయో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ఒకనినొకరు ప్రేమింప వలెనని మీకు కొత్త ఆజ్ఞను ఇచ్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ిమ్మును ప్రేమించినట్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ను ఒకనినొకరు ప్రేమింప 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ఒకనియెడల ఒకడు ప్రేమ గలవాడై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 బట్టి మీరు నా శిష్యులను అందరును తెలుసు కొందువ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3:34, 35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ైనీయ సంఘములో </w:t>
      </w:r>
      <w:hyperlink r:id="rId5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డాక్టర్ తిమోతి లిన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ాలా సంవత్సరాలు నాకు సంఘ కాపరిగా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ి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 ఈ ప్రేమను గూర్చిన ఆజ్ఞను నేరుగా మన ప్రభువు నుండి పొంద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వారు సాధన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మ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 క్రైస్తవులు ఒకరిపట్ల ఒకరు ఎంత ప్రేమగా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ే ప్రశంశ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ేతరు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నొకరు ప్రేమించుకొన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 క్రైస్తవులు యాంత్రికంగా చెప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ట అసాధ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నపై కృప చూప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/>
        <w:t xml:space="preserve">(Timothy Lin, S.T.M., Ph.D., </w:t>
      </w:r>
      <w:r>
        <w:rPr>
          <w:b/>
          <w:i/>
        </w:rPr>
        <w:t>The Secret of Church Growth,</w:t>
      </w:r>
      <w:r>
        <w:rPr/>
        <w:t xml:space="preserve"> FCBC, 1992, p. 33). 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ైకల్ గ్రీ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రెండవ శతాబ్దపు క్రైస్త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తాను వ్రాసిన పుస్తకములో 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గ్రీన్ అన్నాడు క్రైస్తవులు రోమా అధికారులకు చెప్పగలిగారు ఎందుక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నొకరు ప్రేమించడంలో ఉన్న శక్తిని వీరు కలిగి యున్నారు కాబట్ట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Michael Green, </w:t>
      </w:r>
      <w:r>
        <w:rPr>
          <w:b/>
          <w:i/>
        </w:rPr>
        <w:t>Evangelism in the Early Church,</w:t>
      </w:r>
      <w:r>
        <w:rPr/>
        <w:t xml:space="preserve"> Eerdmans, 2003, p. 158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</w:rPr>
        <w:t xml:space="preserve">I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ొఇనోనియా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అనే గ్రీకు పదము ఉంద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అర్ధము సహ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యుం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స్నేహ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ంఘములో అత్యంత ప్రేమను ఒకరి పట్ల ఒకరు చూపించడం ద్వారా సహవాసము ఏర్పడుతుంది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ేతరులను సహవసములో మనతో అనుమతించకూడదని కొందరు బోధకులు నాతో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ిధంగా వారు 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ష్పలమైన అంధకార క్రియలలో పాలిపార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క వాటిని ఖండించ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చనము వేరే సంఘముల వారిని తికమక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 పిల్లల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వారి నుండి వేరుగా ఉంచాలని దాని అర్ధము అని వార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 మెక్ గీ దీనిపై మంచి గమనిక ఇ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థామస్ హేల్ చెప్పింది కూడ ఇ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ౌలు చెప్ప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 అంధకార శక్తులత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పని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;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వార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లేదు అని ఆయన 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ాపులతో కలిసి భోజనము చేస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Thomas Hale, M.D., </w:t>
      </w:r>
      <w:r>
        <w:rPr>
          <w:b/>
          <w:i/>
        </w:rPr>
        <w:t>The Applied New Testament Commentary,</w:t>
      </w:r>
      <w:r>
        <w:rPr/>
        <w:t xml:space="preserve"> Kingsway Publications, 1997 edition, p. 780; note on Ephesians 5:11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శతాబ్దపు ఆది సంఘాలను గూర్చి డాక్టర్ గ్రీన్ చెప్పినది నాకు ఇ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ల నుండి దాయబడిన సిద్ధాంతాలు 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 నుండి వేర్పాట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18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 ప్రజ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 గుడిలోనికి తీసుకొని రా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 సంవత్సరాలు బాప్తిస్మము పొందకపోయిన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లు దానిని వ్యతిరేక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ూతన యవనస్తులకు వెంటనే బాప్తిస్మము 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ి పిల్లలకు వారితో సహవాసము చేయనియ్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టి సంఘాలు సరైన విధంగా చేస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ల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ం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ొత్తగా వచ్చిన పిల్లల కొరకు ఒక భవనం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ప్రత్య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ం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స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ువ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ను పాడుచేస్తారని భయ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ొత్తగా యుక్త వయస్కునిగా గుడికి వెళ్ళ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ఘ పిల్ల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ాడు చెయ్యడానికి అన్ని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ని నశించు వారు చేసే వాటికంటే మరి చెడ్డవి చెయ్యాలి అని వారు మాట్లాడుకోవడం నేను 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సంఘపు పిల్లలను వేరు చేయడం బైబిలులో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ఆదిమ సంఘాలు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లక్షలాది మందిని క్రీస్తు నిమిత్తము చేర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ం కొన్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్బాతుబ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 విడిచిపెట్ట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ని పిల్లలను లోనికి తే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భోజనము పెట్ట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రోజు వేడుక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ంచి సమయాన్ని చూప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ూడ పాపులతో కలిసి భోజనము చేస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థామస్ హే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ట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లోనికి తీసుకొని ర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ైదానముల నుండి వారిని 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ు అటు తిరుగుచున్న వారిని యేసు నొద్దకు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లోనికి తె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ెక్సినా థామ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ము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IndentedQuote"/>
        <w:ind w:left="0" w:right="0" w:firstLine="720"/>
        <w:rPr/>
      </w:pPr>
      <w:r>
        <w:rPr/>
        <w:t xml:space="preserve">(“Bring Them In” by Alexcenah Thomas, 19th century). 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 నాయకులు యేసును తప్పు ప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 పన్ను వసూలు చేస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తనిని 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 యేసును వెంబడ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మత్తయి తన ఇంటిలో గొప్ప విందు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తన పన్నెండు మంది శిష్యులు అక్కడ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సుంకరులు పాపులు యేసుతో భోజనానికి 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 నాయకులనుకున్నారు యేసు తప్పు చేస్త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పులతో ఆయన ఎందుకు భోజనము చే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ను పిలువవచ్చితిని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లను పిలువరా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13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బోధకులు చాలామంది పాపులు ఉన్నారనే భయంతో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ను 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నైనంత మందిన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ఎక్కువ మంది అయితే అంత సంతోషమ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లోనికి వారిన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 సంఘము 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ైదానముల నుండి వారిని 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లోనికి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ు అటు తిరుగుచున్న వారిని యేసు నొద్దకు త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ే శక్తివంత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 శతాబ్దపు సంఘము చెప్పేది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బోధయంద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హవాసమంద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నోని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 విరచుట యందును ప్రార్ధన చేయుట యందును ఎడతెగక యుండిరి మరియు ప్రభువు రక్షణ పొందుచున్న వారిని అనుదినము వారితో చేర్చుచుం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:42, 47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క్ హైల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వ్యభిచార 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రత్వపు అల్లుడ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ములో ఉండవలసిన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ూరము 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 బడని కొత్త పిల్లలను వారు హాని చెయ్య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క్కల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యవనస్తుల నుండి దూర పర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యవనస్తులను ముఖ్య సంఘములోనికి తీసుకు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స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శించు వారిని లోనికి తె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జారత్వము చేయు బాప్టిస్టు పరిశయ్య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ిపోయిన వారిని వారి సబ్బాతు బడులలో ఉండ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శించు వారిని లోనికి తీసుకొని రండి మేము కలిసి భోజనము చేస్తాము పుట్టినరోజు విందు చేసుకుంటాం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ాత కార్టూన్లు చూ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ుసలి బోధకుడు చెప్పేది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పాటలు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ి అరుస్తూ చప్పట్లు కొట్టండ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సమయము కలిగి యు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ూడు గ్రీకు పదములు మనకు ఉత్సాహపూరి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వంత సంఘాన్ని చూప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యూరిమొస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భువ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ీస్తు మన క్యూరిమొ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న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వచ్చి క్రీస్తును గూర్చి నేర్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వెంబడ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హృదయ మంతటితో క్రీస్తును ప్రేమ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ాప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తిరిగి రండి మేము మిమ్మును ప్రేమి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మ్ములను ప్రేమించాలని తపన పడు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త హిప్పీ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లోనిక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మాట్ల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ు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లోనిక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లోనిక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 సంఘము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ప్రేమలోనికి తిరిగ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్బాతు బడి వినోద కార్యక్రమాల వలే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మాట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నోనియ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అర్ధము సహ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 ఉం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కలయ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నోనియా అంటే సహ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థానిక సంఘములో సహవాసము అనే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కు తరువాత మె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మేము 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మీ కొరకు కనిపెట్ట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 ఆదివారము పొద్దున్న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 ఆదివారము రాత్ర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రాత్రి కూడ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 వేరే వారిని తేవడంలో మాకు సహాయ ప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 యవనస్తులు వచ్చి మంచి స్నేహితులను పొందుకునే సంఘముగా దానిని చే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 వచ్చి సంతోషిం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వనస్తులు వచ్చి క్రీస్తు శిష్యులు అవునట్ట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ిలువ సైనికులు అగు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నిమిదవ పాట పాడ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 వెళ్లుచున్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 మీ ముంద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ాచ యజమానుడు శత్రువుకు వ్యతిరేకంగా నడి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17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లోనికి ముందుకు స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ూచికలు వెళ్ళుట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ుంద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ప్రార్ధనలో 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80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</w:rPr>
        <w:tab/>
        <w:tab/>
      </w:r>
      <w:r>
        <w:rPr>
          <w:rFonts w:cs="TLOT-Harshpriya" w:ascii="TLOT-Harshpriya" w:hAnsi="TLOT-Harshpriya"/>
          <w:b w:val="false"/>
          <w:sz w:val="18"/>
          <w:szCs w:val="18"/>
        </w:rPr>
        <w:tab/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ఈ సంఘపు పునాది</w:t>
      </w:r>
      <w:r>
        <w:rPr>
          <w:rFonts w:cs="TLOT-Harshpriya" w:ascii="TLOT-Harshpriya" w:hAnsi="TLOT-Harshpriya"/>
          <w:b w:val="false"/>
          <w:sz w:val="18"/>
          <w:szCs w:val="18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సామ్యూల్ జె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స్టోన్ చే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, </w:t>
      </w:r>
      <w:r>
        <w:rPr>
          <w:b w:val="false"/>
          <w:szCs w:val="22"/>
        </w:rPr>
        <w:t>18</w:t>
      </w:r>
      <w:r>
        <w:rPr>
          <w:b w:val="false"/>
          <w:szCs w:val="22"/>
        </w:rPr>
        <w:t>39</w:t>
      </w:r>
      <w:r>
        <w:rPr>
          <w:b w:val="false"/>
          <w:szCs w:val="22"/>
        </w:rPr>
        <w:t>-1</w:t>
      </w:r>
      <w:r>
        <w:rPr>
          <w:b w:val="false"/>
          <w:szCs w:val="22"/>
        </w:rPr>
        <w:t>900</w:t>
      </w:r>
      <w:r>
        <w:rPr>
          <w:rFonts w:cs="TLOT-Harshpriya" w:ascii="TLOT-Harshpriya" w:hAnsi="TLOT-Harshpriya"/>
          <w:b w:val="false"/>
          <w:sz w:val="18"/>
          <w:szCs w:val="18"/>
        </w:rPr>
        <w:t>).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The Church’s One Foundation” (by Samuel J. Stone, 1839-1900).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bCs/>
          <w:sz w:val="28"/>
        </w:rPr>
      </w:pPr>
      <w:r>
        <w:rPr>
          <w:rFonts w:ascii="TLOT-Harshpriya" w:hAnsi="TLOT-Harshpriya" w:cs="TLOT-Harshpriya"/>
          <w:bCs/>
          <w:szCs w:val="22"/>
        </w:rPr>
        <w:t>సంక్షిప్తంగా</w:t>
      </w:r>
      <w:r>
        <w:rPr>
          <w:bCs/>
          <w:sz w:val="28"/>
          <w:sz w:val="28"/>
        </w:rPr>
        <w:t xml:space="preserve"> </w:t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ఆదిమ సంఘము యొక్క రహస్యాన్ని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మూడు పదాలు తెలియ చేస్తాయి</w:t>
      </w:r>
      <w:r>
        <w:rPr>
          <w:rFonts w:cs="TLOT-Harshpriya" w:ascii="TLOT-Harshpriya" w:hAnsi="TLOT-Harshpriya"/>
          <w:bCs/>
          <w:szCs w:val="24"/>
          <w:lang w:bidi="te-IN"/>
        </w:rPr>
        <w:t>!</w:t>
      </w:r>
    </w:p>
    <w:p>
      <w:pPr>
        <w:pStyle w:val="Normal"/>
        <w:ind w:left="-432" w:right="-43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REE WORDS GIVE THE SECRET </w:t>
      </w:r>
    </w:p>
    <w:p>
      <w:pPr>
        <w:pStyle w:val="Normal"/>
        <w:ind w:left="-432" w:right="-43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F THE EARLY CHURCH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కులై ప్రతిదినము దేవాలయములో తప్పక కూడుకొను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ంట రొట్టె విరు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్తుతిం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ందరి వలన దయ పొందిన వారై ఆనందము తోన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ష్కపటమైన దయముతోను ఆహారము పుచ్చుకొను చుం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ప్రభువు రక్షణ పొందుచున్న వారిని అనుదినము వారితో చేర్చుచుం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:46, 47)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ురియోస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 గ్రీకు పదము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Cs w:val="18"/>
          <w:lang w:val="en-US" w:eastAsia="en-US"/>
        </w:rPr>
        <w:t>అపోస్తలుల కార్యములు</w:t>
      </w:r>
      <w:r>
        <w:rPr>
          <w:rFonts w:ascii="TLOT-Harshpriya" w:hAnsi="TLOT-Harshpriya" w:cs="TLOT-Harshpriya"/>
          <w:szCs w:val="18"/>
          <w:lang w:val="en-US" w:eastAsia="en-US"/>
        </w:rPr>
        <w:t xml:space="preserve"> </w:t>
      </w:r>
      <w:r>
        <w:rPr>
          <w:szCs w:val="24"/>
        </w:rPr>
        <w:t xml:space="preserve">10:36; I </w:t>
      </w:r>
      <w:r>
        <w:rPr>
          <w:rFonts w:ascii="TLOT-Harshpriya" w:hAnsi="TLOT-Harshpriya" w:cs="TLOT-Harshpriya"/>
          <w:szCs w:val="18"/>
        </w:rPr>
        <w:t>కొరింధీయులకు</w:t>
      </w:r>
      <w:r>
        <w:rPr>
          <w:szCs w:val="24"/>
        </w:rPr>
        <w:t xml:space="preserve"> </w:t>
      </w:r>
      <w:r>
        <w:rPr>
          <w:szCs w:val="24"/>
        </w:rPr>
        <w:t xml:space="preserve">1:23; 2:2; </w:t>
      </w:r>
      <w:r>
        <w:rPr>
          <w:rFonts w:ascii="TLOT-Harshpriya" w:hAnsi="TLOT-Harshpriya" w:cs="TLOT-Harshpriya"/>
          <w:szCs w:val="18"/>
        </w:rPr>
        <w:t>యోహాను</w:t>
      </w:r>
      <w:r>
        <w:rPr>
          <w:szCs w:val="24"/>
        </w:rPr>
        <w:t xml:space="preserve"> </w:t>
      </w:r>
      <w:r>
        <w:rPr>
          <w:szCs w:val="24"/>
        </w:rPr>
        <w:t xml:space="preserve">10:28; </w:t>
      </w:r>
      <w:r>
        <w:rPr>
          <w:rFonts w:ascii="TLOT-Harshpriya" w:hAnsi="TLOT-Harshpriya" w:cs="TLOT-Harshpriya"/>
          <w:szCs w:val="18"/>
        </w:rPr>
        <w:t>మత్తయి</w:t>
      </w:r>
      <w:r>
        <w:rPr>
          <w:szCs w:val="24"/>
        </w:rPr>
        <w:t xml:space="preserve"> </w:t>
      </w:r>
      <w:r>
        <w:rPr>
          <w:szCs w:val="24"/>
        </w:rPr>
        <w:t>16:24.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గాప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 గ్రీకు పదము ఉ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Cs w:val="24"/>
        </w:rPr>
        <w:t xml:space="preserve"> </w:t>
      </w:r>
      <w:r>
        <w:rPr>
          <w:rFonts w:ascii="TLOT-Harshpriya" w:hAnsi="TLOT-Harshpriya" w:cs="TLOT-Harshpriya"/>
          <w:szCs w:val="18"/>
        </w:rPr>
        <w:t>యోహాను</w:t>
      </w:r>
      <w:r>
        <w:rPr>
          <w:szCs w:val="24"/>
        </w:rPr>
        <w:t xml:space="preserve"> </w:t>
      </w:r>
      <w:r>
        <w:rPr>
          <w:szCs w:val="24"/>
        </w:rPr>
        <w:t xml:space="preserve">13:34, 35.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ఇనోనియ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 గ్రీకు పదము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Cs w:val="18"/>
        </w:rPr>
        <w:t>ఎఫెస్సీయులకు</w:t>
      </w:r>
      <w:r>
        <w:rPr>
          <w:szCs w:val="24"/>
        </w:rPr>
        <w:t xml:space="preserve"> </w:t>
      </w:r>
      <w:r>
        <w:rPr>
          <w:szCs w:val="24"/>
        </w:rPr>
        <w:t>5:11;</w:t>
      </w:r>
      <w:r>
        <w:rPr>
          <w:szCs w:val="24"/>
        </w:rPr>
        <w:t xml:space="preserve"> </w:t>
      </w:r>
      <w:r>
        <w:rPr>
          <w:rFonts w:ascii="TLOT-Harshpriya" w:hAnsi="TLOT-Harshpriya" w:cs="TLOT-Harshpriya"/>
          <w:szCs w:val="18"/>
        </w:rPr>
        <w:t>మత్తయి</w:t>
      </w:r>
      <w:r>
        <w:rPr>
          <w:szCs w:val="24"/>
        </w:rPr>
        <w:t xml:space="preserve"> </w:t>
      </w:r>
      <w:r>
        <w:rPr>
          <w:szCs w:val="24"/>
        </w:rPr>
        <w:t xml:space="preserve">9:13; </w:t>
      </w:r>
      <w:r>
        <w:rPr>
          <w:rFonts w:ascii="TLOT-Harshpriya" w:hAnsi="TLOT-Harshpriya" w:cs="TLOT-Harshpriya"/>
          <w:szCs w:val="18"/>
          <w:lang w:val="en-US" w:eastAsia="en-US"/>
        </w:rPr>
        <w:t>అపోస్తలుల కార్యములు</w:t>
      </w:r>
      <w:r>
        <w:rPr>
          <w:rFonts w:ascii="TLOT-Harshpriya" w:hAnsi="TLOT-Harshpriya" w:cs="TLOT-Harshpriya"/>
          <w:szCs w:val="18"/>
          <w:lang w:val="en-US" w:eastAsia="en-US"/>
        </w:rPr>
        <w:t xml:space="preserve"> </w:t>
      </w:r>
      <w:r>
        <w:rPr>
          <w:szCs w:val="24"/>
        </w:rPr>
        <w:t xml:space="preserve">2:42, 47.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7:06:00Z</dcterms:created>
  <dc:creator>Christopher L. Cagan</dc:creator>
  <dc:description/>
  <dc:language>en-US</dc:language>
  <cp:lastModifiedBy>CJC</cp:lastModifiedBy>
  <cp:lastPrinted>2015-07-09T22:19:00Z</cp:lastPrinted>
  <dcterms:modified xsi:type="dcterms:W3CDTF">2017-12-04T17:08:00Z</dcterms:modified>
  <cp:revision>3</cp:revision>
  <dc:subject/>
  <dc:title>SHOULD A STUDENT IN A SECULAR</dc:title>
</cp:coreProperties>
</file>