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ఎప్పుడు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మీరు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ఉపవాసము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చేతురు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WHEN YOU FAST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24"/>
        </w:rPr>
        <w:t>డాక్టర్ అర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ఎల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హైమర్స్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జూనియర్ గారిచే</w:t>
      </w:r>
      <w:r>
        <w:rPr>
          <w:rFonts w:cs="TLOT-Harshpriya" w:ascii="TLOT-Harshpriya" w:hAnsi="TLOT-Harshpriya"/>
          <w:sz w:val="18"/>
          <w:szCs w:val="24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  <w:lang w:bidi="te-IN"/>
        </w:rPr>
        <w:t>16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August 16, 2015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" w:right="576" w:hanging="0"/>
        <w:jc w:val="center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6:16)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హణ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ind w:left="1440" w:right="900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:15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తేకో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నుకు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9, 1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3: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్ణబ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స్సెనరీ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3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వ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:2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1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:15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ౌర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196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డియో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38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:16-18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హ్యపరత్వత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బడ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షధారణ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పవస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ుఖ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త్య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ాప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ల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1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త్య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ింపచే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ల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ద్దర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ఘాట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ind w:left="1440" w:right="810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16)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ాలున్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ఉపవసించ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్రార్ధించ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అవసరత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గమ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:28-2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ె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గొట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ి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ాంత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ాయ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న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మ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పోవ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్య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8-29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ప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జుమ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:2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పబ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ర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న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జుమ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ప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ేస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ా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జారు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ావ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మ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ుప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ప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ింపదగ్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బడ్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ి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త్మ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హింప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త్మ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(</w:t>
      </w:r>
      <w:r>
        <w:rPr>
          <w:b/>
          <w:i/>
        </w:rPr>
        <w:t>Commentary on the Gospel According to Matthew,</w:t>
      </w:r>
      <w:r>
        <w:rPr/>
        <w:t xml:space="preserve"> Sword of the Lord Publishers, 1980 edition, p. 364; comment on Matthew 17:14-2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/>
        <w:t xml:space="preserve">,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ు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దానులతోను</w:t>
      </w:r>
      <w:r>
        <w:rPr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ులత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దుల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నాదులత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డ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త్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ాలతో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6:12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ీకరణ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ీ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మయ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త్వము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వర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ధర్మ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ంజసమ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ించాలను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పాట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పనేర్ప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ంత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ాశలో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ీట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79-1966).</w:t>
      </w:r>
    </w:p>
    <w:p>
      <w:pPr>
        <w:pStyle w:val="IndentedQuote"/>
        <w:rPr/>
      </w:pPr>
      <w:r>
        <w:rPr/>
        <w:t xml:space="preserve">(“Teach Me to Pray” by Albert S. Reitz, 1879-1966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ind w:left="1440" w:right="810" w:hanging="86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6). 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4"/>
        </w:numPr>
        <w:ind w:left="360" w:right="1440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ంపడ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జోక్య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చేసుకోనేటట్ట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ఉపవసించ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్రార్ధించుట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అవసరమ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్రతీ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ప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5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ుద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ొల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త్తమ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ర్యలన్నిం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పో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ind w:left="1440" w:right="1080" w:hanging="86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1:27).</w:t>
      </w:r>
    </w:p>
    <w:p>
      <w:pPr>
        <w:pStyle w:val="IndentedVerse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ాఫ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క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ధ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క్రవార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Philip Schaff, Ph.D., </w:t>
      </w:r>
      <w:r>
        <w:rPr>
          <w:b/>
          <w:i/>
        </w:rPr>
        <w:t>History of the Christian Church,</w:t>
      </w:r>
      <w:r>
        <w:rPr/>
        <w:t xml:space="preserve"> Eerdmans Publishing Company, 1976 edition, volume II, p. 37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లుప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చా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ింప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స్తు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ింపబడ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తా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ుగ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్చాత్తాప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ళితమైయ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వతము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హోష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వీ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జ్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హెమ్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యే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మిస్మమి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్నబ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చర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హన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ిపో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John R. Rice, D.D., </w:t>
      </w:r>
      <w:r>
        <w:rPr>
          <w:b/>
          <w:i/>
        </w:rPr>
        <w:t>Prayer – Asking and Receiving,</w:t>
      </w:r>
      <w:r>
        <w:rPr/>
        <w:t xml:space="preserve"> Sword of the Lord Publishers, 1970 edition, p. 215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7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స్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వరె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య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ర్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ా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ార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వేర్ప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పడుతున్న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ూర్ణ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గాహ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ృష్ట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్వ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ాన్యతన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చయి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త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Rev. Iain H. Murray, </w:t>
      </w:r>
      <w:r>
        <w:rPr>
          <w:b/>
          <w:i/>
        </w:rPr>
        <w:t>Pentecost Today? The Biblical Basis for Understanding Revival,</w:t>
      </w:r>
      <w:r>
        <w:rPr/>
        <w:t xml:space="preserve"> The Banner of Truth Trust, 1998, p. 69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వ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ంద్రీక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ద్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డం</w:t>
      </w:r>
      <w:r>
        <w:rPr/>
        <w:t xml:space="preserve"> </w:t>
      </w:r>
      <w:r>
        <w:rPr/>
        <w:t>(</w:t>
      </w:r>
      <w:r>
        <w:rPr>
          <w:b/>
          <w:i/>
        </w:rPr>
        <w:t>The New Encyclopedia of Christian Quotations,</w:t>
      </w:r>
      <w:r>
        <w:rPr/>
        <w:t xml:space="preserve"> Baker Books, 2000, p. 360).  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మవు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ంచిదిగా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చూ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ుమ్మర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స్తాల్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సమయంలో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ితమ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గ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ెప్పుడ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ిల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ద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డ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ఉత్తరాల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340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వర్ణించ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గ్రహించ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ిల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cs="TLOT-Harshpriya" w:ascii="TLOT-Harshpriya" w:hAnsi="TLOT-Harshpriya"/>
          <w:sz w:val="18"/>
          <w:szCs w:val="18"/>
          <w:lang w:bidi="te-IN"/>
        </w:rPr>
        <w:t>]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ం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్త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చ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ధ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బడేట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ంద్ర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ద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ంత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ాశ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ీట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79-1966).</w:t>
      </w:r>
    </w:p>
    <w:p>
      <w:pPr>
        <w:pStyle w:val="IndentedQuote"/>
        <w:rPr/>
      </w:pPr>
      <w:r>
        <w:rPr/>
        <w:t xml:space="preserve">(“Teach Me to Pray” by Albert S. Reitz, 1879-1966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ind w:left="540" w:right="720" w:hanging="54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వ్యక్తుల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ార్చబడేటట్ల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ఉపవసించ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్రార్ధించ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అవసరత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20"/>
          <w:szCs w:val="18"/>
        </w:rPr>
      </w:pPr>
      <w:r>
        <w:rPr>
          <w:rFonts w:cs="TLOT-Harshpriya" w:ascii="TLOT-Harshpriya" w:hAnsi="TLOT-Harshpriya"/>
          <w:b/>
          <w:bCs/>
          <w:sz w:val="20"/>
          <w:szCs w:val="18"/>
        </w:rPr>
      </w:r>
    </w:p>
    <w:p>
      <w:pPr>
        <w:pStyle w:val="Normal"/>
        <w:ind w:firstLine="5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IndentedVerse"/>
        <w:ind w:left="1440" w:right="900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:16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మార్గ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్పుటయ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డిమ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యుట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ద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చ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కాడ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గొట్ట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8:6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గొట్ట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క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మ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పో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9). 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8"/>
          <w:lang w:bidi="te-IN"/>
        </w:rPr>
      </w:pPr>
      <w:r>
        <w:rPr>
          <w:rFonts w:cs="TLOT-Harshpriya" w:ascii="TLOT-Harshpriya" w:hAnsi="TLOT-Harshpriya"/>
          <w:sz w:val="8"/>
          <w:szCs w:val="8"/>
          <w:lang w:bidi="te-IN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>?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ి</w:t>
      </w:r>
      <w:r>
        <w:rPr>
          <w:rFonts w:cs="TLOT-Harshpriya" w:ascii="TLOT-Harshpriya" w:hAnsi="TLOT-Harshpriya"/>
          <w:sz w:val="18"/>
          <w:szCs w:val="18"/>
        </w:rPr>
        <w:t xml:space="preserve">"?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చున్న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మార్గ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్పుటయ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డిమ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యుట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ద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చ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కాడ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గొట్ట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8:6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ేట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గొట్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ైద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ు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బాట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క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లే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cs="TLOT-Harshpriya" w:ascii="TLOT-Harshpriya" w:hAnsi="TLOT-Harshpriya"/>
          <w:sz w:val="18"/>
          <w:szCs w:val="18"/>
        </w:rPr>
        <w:t>, 1707-1788).</w:t>
      </w:r>
    </w:p>
    <w:p>
      <w:pPr>
        <w:pStyle w:val="IndentedQuote"/>
        <w:ind w:left="1440" w:right="0" w:hanging="0"/>
        <w:rPr/>
      </w:pPr>
      <w:r>
        <w:rPr/>
        <w:t xml:space="preserve">(“O For a Thousand Tongues” by Charles Wesley, 1707-1788).  </w:t>
      </w:r>
    </w:p>
    <w:p>
      <w:pPr>
        <w:pStyle w:val="BodyTextIndent2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ువబడ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గ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గొట్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ైద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ు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బాట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చ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గొట్ట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ప్పెట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మార్గ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ట్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్పుట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డిమ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యుట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ద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చుట</w:t>
      </w:r>
      <w:r>
        <w:rPr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!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8:6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గొట్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ైద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ు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బాట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న్న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ిలించ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ద్దామ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ద్ధామ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ందర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లేక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గ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ూల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:3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ద్ద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ిద్ద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ం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గగొట్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ైద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విత్రు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బాట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ెవర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ప్పె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వల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్కొన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ఉపవాసము రహస్యంగా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ైనంత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ఉపవాసమున్నట్టు అందరికి చెప్పుక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దవడంలో సమయం గడ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 గ్రంథములో కొన్ని భాగాలు చదవండ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ంగా ఆరంభంలోనివి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నివారపు ఉపవాసములో 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:6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స్తం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దేవునికి ప్రార్ధించండి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ంది కొత్తవారిని వచ్చేటట్టు వారు మనతో ఉండేటట్ట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మారని యవనస్తులు మార్పు నొంద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: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చెప్పినది దేవుడు వారికి చేసేటట్ట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రోజ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ి సందర్శకులు వచ్చే ఆదివారము వచ్చేలా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లుంటే పేరు పేరు వరుసన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చ్చే ఆదివారము ఏమి బోధించాలో దేవుడు నాకు చూపించే టట్టు ప్రార్ధించ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దయము సాయంత్రమ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 నీరు త్ర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కు ఒక గ్లా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్లో ఒక పెద్ద కప్పు కాఫీ త్రాగవచ్చు ప్రతి రోజు తాగే అలవాటు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ీతల పానీ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 పానీయాలు లాంటివ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రాగ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వైనా వైద్య పర ప్రశ్నలుంటే ఉపవాసముండే ముందు వైద్యుని కల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డాక్టర్ క్రైగ్ టన్ చాన్ లేక డాక్టర్ జుడిత్ కాగన్ మన గుడిలో కల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వేళ తీవ్ర సమస్య ఉంటే ఉపవాస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ేయ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మేహము కాని అధిక రక్తపోటు గాని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 ఈ మానవుల నిమిత్తమ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5"/>
        </w:numPr>
        <w:ind w:left="1530" w:right="720" w:hanging="45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శుక్రవారము సాయంత్ర భోజన అనంతరము మీ ఉపవాసము ఆరంభించ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శుక్రవారము భోజనము చేసిన తరువాత ఏమి తినవద్దు శనివారము సాయంకాలమ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5:30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ind w:left="1440" w:right="720" w:hanging="36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ుర్తుంచుకొండి మీరు ప్రార్దించవలసిన ప్రాముఖ్య విషయము మన సంఘములో నశించుచున్న యవనస్తులు మార్పు నొందేటట్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ఈ సమయంలో కొత్తగా వచ్చే యవనస్తుల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తో ఎన్నటికి ఉండేలాగున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TLOT-Harshpriya" w:hAnsi="TLOT-Harshpriya" w:cs="TLOT-Harshpriya"/>
          <w:sz w:val="18"/>
          <w:sz w:val="18"/>
          <w:lang w:val="en-US" w:bidi="te-IN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cs="TLOT-Harshpriya" w:ascii="TLOT-Harshpriya" w:hAnsi="TLOT-Harshpriya"/>
          <w:sz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దయచేసి మీరు ఏ దేశం నుండి వ్రాస్తున్నారో చెప్పండి</w:t>
      </w:r>
      <w:r>
        <w:rPr>
          <w:rFonts w:cs="TLOT-Harshpriya" w:ascii="TLOT-Harshpriya" w:hAnsi="TLOT-Harshpriya"/>
          <w:sz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డాక్టర్ హైమర్స్ గారి ఇమెయిల్ </w:t>
      </w:r>
      <w:r>
        <w:rPr>
          <w:rFonts w:cs="TLOT-Harshpriya" w:ascii="TLOT-Harshpriya" w:hAnsi="TLOT-Harshpriya"/>
          <w:sz w:val="18"/>
          <w:u w:val="single"/>
          <w:lang w:val="en-US" w:bidi="te-IN"/>
        </w:rPr>
        <w:t>rlhymersjr@sbcglobal.net</w:t>
      </w:r>
      <w:r>
        <w:rPr>
          <w:rFonts w:cs="TLOT-Harshpriya" w:ascii="TLOT-Harshpriya" w:hAnsi="TLOT-Harshpriya"/>
          <w:sz w:val="18"/>
          <w:lang w:val="en-US"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క్లిక్ చెయ్యండి</w:t>
      </w:r>
      <w:r>
        <w:rPr>
          <w:rFonts w:cs="TLOT-Harshpriya" w:ascii="TLOT-Harshpriya" w:hAnsi="TLOT-Harshpriya"/>
          <w:sz w:val="18"/>
          <w:lang w:val="en-US"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మీరు డాక్టర్ హైమర్స్ కు ఏ భాషలోనైనా వ్రాయవచ్చు</w:t>
      </w:r>
      <w:r>
        <w:rPr>
          <w:rFonts w:cs="TLOT-Harshpriya" w:ascii="TLOT-Harshpriya" w:hAnsi="TLOT-Harshpriya"/>
          <w:sz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వ్రాయగలిగితే ఆంగ్లములో వ్రాయండి</w:t>
      </w:r>
      <w:r>
        <w:rPr>
          <w:rFonts w:cs="TLOT-Harshpriya" w:ascii="TLOT-Harshpriya" w:hAnsi="TLOT-Harshpriya"/>
          <w:sz w:val="18"/>
          <w:lang w:val="en-US"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 w:bidi="te-IN"/>
        </w:rPr>
      </w:pPr>
      <w:r>
        <w:rPr>
          <w:rFonts w:cs="TLOT-Harshpriya" w:ascii="TLOT-Harshpriya" w:hAnsi="TLOT-Harshpriya"/>
          <w:sz w:val="18"/>
          <w:lang w:val="en-US"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22"/>
          <w:szCs w:val="24"/>
          <w:lang w:bidi="te-IN"/>
        </w:rPr>
      </w:pPr>
      <w:r>
        <w:rPr>
          <w:rFonts w:cs="TLOT-Harshpriya" w:ascii="TLOT-Harshpriya" w:hAnsi="TLOT-Harshpriya"/>
          <w:b/>
          <w:bCs/>
          <w:sz w:val="22"/>
          <w:szCs w:val="24"/>
          <w:lang w:bidi="te-IN"/>
        </w:rPr>
      </w:r>
      <w:r>
        <w:br w:type="page"/>
      </w:r>
    </w:p>
    <w:p>
      <w:pPr>
        <w:pStyle w:val="Normal"/>
        <w:ind w:right="-727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Gautami"/>
          <w:sz w:val="24"/>
          <w:szCs w:val="24"/>
          <w:lang w:bidi="te-IN"/>
        </w:rPr>
        <w:t>6:16-18</w:t>
      </w:r>
      <w:r>
        <w:rPr>
          <w:rFonts w:cs="TLOT-Harshpriya" w:ascii="TLOT-Harshpriya" w:hAnsi="TLOT-Harshpriya"/>
          <w:sz w:val="18"/>
          <w:szCs w:val="24"/>
          <w:lang w:bidi="te-IN"/>
        </w:rPr>
        <w:t>.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</w:p>
    <w:p>
      <w:pPr>
        <w:pStyle w:val="Normal"/>
        <w:ind w:right="-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ప్రసంగము ముందు పాట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ెంజమిన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right="-144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ల్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ౌ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37-1910)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“I Am Praying For You” (by S. O’Malley Clough, 1837-1910). 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LOT-Harshpriya" w:hAnsi="TLOT-Harshpriya" w:cs="TLOT-Harshpriya"/>
          <w:sz w:val="28"/>
          <w:lang w:val="en-US"/>
        </w:rPr>
      </w:pPr>
      <w:r>
        <w:rPr>
          <w:rFonts w:ascii="TLOT-Harshpriya" w:hAnsi="TLOT-Harshpriya" w:cs="TLOT-Harshpriya"/>
          <w:sz w:val="28"/>
          <w:sz w:val="28"/>
        </w:rPr>
        <w:t>సంక్షిప్తంగా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8"/>
          <w:szCs w:val="22"/>
          <w:lang w:val="en-US"/>
        </w:rPr>
      </w:pPr>
      <w:r>
        <w:rPr>
          <w:rFonts w:cs="TLOT-Harshpriya" w:ascii="TLOT-Harshpriya" w:hAnsi="TLOT-Harshpriya"/>
          <w:sz w:val="28"/>
          <w:szCs w:val="22"/>
          <w:lang w:val="en-US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ఎప్పుడు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మీరు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ఉపవాసము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చేతురు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WHEN YOU FA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24"/>
        </w:rPr>
        <w:t>డాక్టర్ అర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ఎల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హైమర్స్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జూనియర్ గారిచే</w:t>
      </w:r>
      <w:r>
        <w:rPr>
          <w:rFonts w:cs="TLOT-Harshpriya" w:ascii="TLOT-Harshpriya" w:hAnsi="TLOT-Harshpriya"/>
          <w:sz w:val="18"/>
          <w:szCs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76" w:right="576" w:hanging="0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6:16)</w:t>
      </w:r>
    </w:p>
    <w:p>
      <w:pPr>
        <w:pStyle w:val="Normal"/>
        <w:ind w:left="1008" w:right="1008" w:hanging="101"/>
        <w:jc w:val="both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Normal"/>
        <w:ind w:left="864" w:right="864" w:hanging="0"/>
        <w:jc w:val="center"/>
        <w:rPr>
          <w:sz w:val="24"/>
        </w:rPr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24"/>
        </w:rPr>
        <w:t xml:space="preserve">9:15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24"/>
        </w:rPr>
        <w:t xml:space="preserve">9:9, 11; 13:2, 3; </w:t>
      </w:r>
    </w:p>
    <w:p>
      <w:pPr>
        <w:pStyle w:val="Normal"/>
        <w:ind w:left="864" w:right="864" w:hanging="0"/>
        <w:jc w:val="center"/>
        <w:rPr>
          <w:sz w:val="24"/>
        </w:rPr>
      </w:pPr>
      <w:r>
        <w:rPr>
          <w:sz w:val="24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24"/>
        </w:rPr>
        <w:t xml:space="preserve">11:2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24"/>
        </w:rPr>
        <w:t>9:15)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/>
        <w:t xml:space="preserve">9:28-29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/>
        <w:t xml:space="preserve">6:12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క్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ోనేట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ము</w:t>
      </w:r>
      <w:r>
        <w:rPr/>
        <w:t xml:space="preserve">, II </w:t>
      </w:r>
      <w:r>
        <w:rPr>
          <w:rFonts w:ascii="TLOT-Harshpriya" w:hAnsi="TLOT-Harshpriya" w:cs="TLOT-Harshpriya"/>
          <w:sz w:val="18"/>
          <w:sz w:val="18"/>
          <w:szCs w:val="18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11:27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ేట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/>
        <w:t xml:space="preserve">58:6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/>
        <w:t xml:space="preserve">9:29; II </w:t>
      </w:r>
      <w:r>
        <w:rPr>
          <w:rFonts w:ascii="TLOT-Harshpriya" w:hAnsi="TLOT-Harshpriya" w:cs="TLOT-Harshpriya"/>
          <w:sz w:val="18"/>
          <w:sz w:val="18"/>
          <w:szCs w:val="18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4:4.  </w:t>
      </w:r>
    </w:p>
    <w:p>
      <w:pPr>
        <w:pStyle w:val="Subtitle"/>
        <w:ind w:left="1584" w:right="720" w:hanging="864"/>
        <w:jc w:val="left"/>
        <w:rPr>
          <w:sz w:val="18"/>
        </w:rPr>
      </w:pPr>
      <w:r>
        <w:rPr>
          <w:sz w:val="18"/>
        </w:rPr>
      </w:r>
    </w:p>
    <w:p>
      <w:pPr>
        <w:pStyle w:val="Subtitle"/>
        <w:ind w:left="1584" w:right="720" w:hanging="864"/>
        <w:jc w:val="left"/>
        <w:rPr>
          <w:sz w:val="18"/>
        </w:rPr>
      </w:pPr>
      <w:r>
        <w:rPr>
          <w:sz w:val="18"/>
        </w:rPr>
      </w:r>
    </w:p>
    <w:p>
      <w:pPr>
        <w:pStyle w:val="Subtitle"/>
        <w:ind w:left="1584" w:right="720" w:hanging="864"/>
        <w:jc w:val="left"/>
        <w:rPr>
          <w:sz w:val="18"/>
        </w:rPr>
      </w:pPr>
      <w:r>
        <w:rPr>
          <w:sz w:val="18"/>
        </w:rPr>
      </w:r>
    </w:p>
    <w:p>
      <w:pPr>
        <w:pStyle w:val="Subtitle"/>
        <w:ind w:left="1584" w:right="720" w:hanging="864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ind w:right="72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right="72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right="72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right="72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Subtitle"/>
        <w:ind w:left="1584" w:right="720" w:hanging="864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Gautam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Gautami"/>
      <w:b/>
      <w:sz w:val="24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cs="Gautami"/>
      <w:sz w:val="22"/>
      <w:lang w:val="en-US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8:35:00Z</dcterms:created>
  <dc:creator>Christopher L. Cagan</dc:creator>
  <dc:description/>
  <dc:language>en-US</dc:language>
  <cp:lastModifiedBy>Use this account</cp:lastModifiedBy>
  <cp:lastPrinted>2015-08-11T20:56:00Z</cp:lastPrinted>
  <dcterms:modified xsi:type="dcterms:W3CDTF">2015-08-20T18:42:00Z</dcterms:modified>
  <cp:revision>4</cp:revision>
  <dc:subject/>
  <dc:title>WHEN YOU FAST</dc:title>
</cp:coreProperties>
</file>