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ascii="TLOT-Harshpriya" w:hAnsi="TLOT-Harshpriya" w:cs="TLOT-Harshpriya"/>
          <w:b/>
          <w:b/>
          <w:szCs w:val="18"/>
          <w:lang w:val="en"/>
        </w:rPr>
        <w:t xml:space="preserve">తప్పిపొయిన సంఘస్తులు </w:t>
      </w:r>
      <w:r>
        <w:rPr>
          <w:rFonts w:ascii="TLOT-Harshpriya" w:hAnsi="TLOT-Harshpriya" w:cs="TLOT-Harshpriya"/>
          <w:b/>
          <w:b/>
          <w:szCs w:val="18"/>
        </w:rPr>
        <w:t xml:space="preserve">గొర్రెలను </w:t>
      </w:r>
      <w:r>
        <w:rPr>
          <w:rFonts w:ascii="TLOT-Harshpriya" w:hAnsi="TLOT-Harshpriya" w:cs="TLOT-Harshpriya"/>
          <w:b/>
          <w:b/>
          <w:szCs w:val="18"/>
          <w:lang w:val="en"/>
        </w:rPr>
        <w:t>దొంగిలించే బోధకులు</w:t>
      </w:r>
    </w:p>
    <w:p>
      <w:pPr>
        <w:pStyle w:val="Normal"/>
        <w:widowControl w:val="false"/>
        <w:autoSpaceDE w:val="false"/>
        <w:jc w:val="center"/>
        <w:rPr>
          <w:rFonts w:ascii="TLOT-Harshpriya" w:hAnsi="TLOT-Harshpriya" w:cs="TLOT-Harshpriya"/>
          <w:b/>
          <w:b/>
          <w:szCs w:val="18"/>
          <w:lang w:val="en"/>
        </w:rPr>
      </w:pPr>
      <w:r>
        <w:rPr>
          <w:rFonts w:cs="TLOT-Harshpriya" w:ascii="TLOT-Harshpriya" w:hAnsi="TLOT-Harshpriya"/>
          <w:sz w:val="18"/>
          <w:szCs w:val="18"/>
          <w:lang w:val="e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ఆఖరి దినాల్లో సంఘాలు </w:t>
      </w:r>
      <w:r>
        <w:rPr>
          <w:b/>
          <w:b/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భాగము </w:t>
      </w:r>
      <w:r>
        <w:rPr>
          <w:rFonts w:cs="TLOT-Harshpriya" w:ascii="TLOT-Harshpriya" w:hAnsi="TLOT-Harshpriya"/>
          <w:sz w:val="18"/>
          <w:szCs w:val="18"/>
          <w:lang w:val="en"/>
        </w:rPr>
        <w:t>11)</w:t>
      </w:r>
    </w:p>
    <w:p>
      <w:pPr>
        <w:pStyle w:val="Normal"/>
        <w:ind w:left="-432" w:right="-43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LOST CHURCH MEMBERS AND SHEEP STEALING PREACHER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HE CHURCHES OF THE LAST DAYS – PART II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Telugu)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 గారి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000000"/>
          <w:sz w:val="18"/>
          <w:szCs w:val="18"/>
        </w:rPr>
      </w:pPr>
      <w:r>
        <w:rPr>
          <w:rFonts w:ascii="TLOT-Harshpriya" w:hAnsi="TLOT-Harshpriya" w:eastAsia="Times New Roman" w:cs="TLOT-Harshpriya"/>
          <w:color w:val="000000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</w:rPr>
        <w:t>అక్టో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</w:rPr>
        <w:t>1</w:t>
      </w:r>
      <w:r>
        <w:rPr>
          <w:sz w:val="24"/>
          <w:lang w:val="en-US"/>
        </w:rPr>
        <w:t>9</w:t>
      </w:r>
      <w:r>
        <w:rPr>
          <w:sz w:val="24"/>
        </w:rPr>
        <w:t>, 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Saturday Evening</w:t>
      </w:r>
      <w:r>
        <w:rPr>
          <w:sz w:val="24"/>
        </w:rPr>
        <w:t xml:space="preserve">, </w:t>
      </w:r>
      <w:r>
        <w:rPr>
          <w:sz w:val="24"/>
          <w:lang w:val="en-US"/>
        </w:rPr>
        <w:t>October 19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720" w:right="720" w:hanging="101"/>
        <w:rPr>
          <w:rFonts w:ascii="TLOT-Harshpriya" w:hAnsi="TLOT-Harshpriya" w:cs="TLOT-Harshpriya"/>
          <w:sz w:val="18"/>
          <w:szCs w:val="18"/>
          <w:lang w:val="en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యేసు దేవాలయములో  నుండి</w:t>
      </w:r>
      <w:r>
        <w:rPr>
          <w:rFonts w:cs="TLOT-Harshpriya" w:ascii="TLOT-Harshpriya" w:hAnsi="TLOT-Harshpriya"/>
          <w:sz w:val="18"/>
          <w:szCs w:val="24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24"/>
        </w:rPr>
        <w:t>బయలుదేరి వెళ్ళుచుండగా</w:t>
      </w:r>
      <w:r>
        <w:rPr>
          <w:rFonts w:cs="TLOT-Harshpriya" w:ascii="TLOT-Harshpriya" w:hAnsi="TLOT-Harshpriya"/>
          <w:sz w:val="18"/>
          <w:szCs w:val="24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4"/>
        </w:rPr>
        <w:t>ఆయన శిష్యులు ఆ దేవాలయపు కట్టడములు ఆయనకు చూపింపవచ్చిరి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అందుకాయన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మీరు ఇవన్నియు చూచుచున్నారు గదా</w:t>
      </w:r>
      <w:r>
        <w:rPr>
          <w:rFonts w:cs="TLOT-Harshpriya" w:ascii="TLOT-Harshpriya" w:hAnsi="TLOT-Harshpriya"/>
          <w:sz w:val="18"/>
          <w:szCs w:val="24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4"/>
        </w:rPr>
        <w:t>రాతి మీద రాయి యొకటియైనను ఇక్కడ నిలిఛియుండకుండ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పడద్రోయబడున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మీతో నిశ్చయముగా చెప్పుచున్నానని వారితో అనెను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ఒలీవ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కొండమీద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కూర్చుండ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యున్నప్పుడ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శిష్యులాయనయొద్దకు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ఏకాంతముగా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వచ్చ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చెప్పండ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మాక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ఇద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జరుగును</w:t>
      </w:r>
      <w:r>
        <w:rPr>
          <w:rFonts w:cs="TLOT-Harshpriya" w:ascii="TLOT-Harshpriya" w:hAnsi="TLOT-Harshpriya"/>
          <w:sz w:val="18"/>
          <w:szCs w:val="24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4"/>
        </w:rPr>
        <w:t>నీ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రాకడకున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ఈ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యుగ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సమాప్తికిన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సూచనలేవి</w:t>
      </w:r>
      <w:r>
        <w:rPr>
          <w:rFonts w:cs="TLOT-Harshpriya" w:ascii="TLOT-Harshpriya" w:hAnsi="TLOT-Harshpriya"/>
          <w:sz w:val="18"/>
          <w:szCs w:val="24"/>
        </w:rPr>
        <w:t>?" (</w:t>
      </w:r>
      <w:r>
        <w:rPr>
          <w:rFonts w:ascii="TLOT-Harshpriya" w:hAnsi="TLOT-Harshpriya" w:cs="TLOT-Harshpriya"/>
          <w:sz w:val="18"/>
          <w:sz w:val="18"/>
          <w:szCs w:val="24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cs="TLOT-Harshpriya" w:ascii="TLOT-Harshpriya" w:hAnsi="TLOT-Harshpriya"/>
          <w:sz w:val="18"/>
          <w:szCs w:val="24"/>
        </w:rPr>
        <w:t>24:1-3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firstLine="619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 యెరుషములోని దేవాలయము నుండి బయటకు వెళ్ళాడు</w:t>
      </w:r>
      <w:r>
        <w:rPr>
          <w:rFonts w:cs="TLOT-Harshpriya" w:ascii="TLOT-Harshpriya" w:hAnsi="TLOT-Harshpriya"/>
          <w:sz w:val="18"/>
          <w:szCs w:val="18"/>
        </w:rPr>
        <w:t>. .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ములోనే అది ఒక ప్రాముఖ్య భవ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ు ఆయన యొద్దకు వ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ాలయానికి సమీపంలో ఉన్న భవనాలను ఆయనకు చూపించాలన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దేవాలయము నుండి నడిచి వెళ్లి శిష్యులతో ఇలా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రు ఇవన్నియు  చూచుచున్నారే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ు చెప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ాయి పై రాయి నిలవకుండా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పడద్రోయబడ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వి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 భార్య నేను యెరుషలేములొ ఉన్నప్పుడు దేవాలయముండే స్థలాన్ని చూస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అక్కడ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జనరల్ తీతు వచ్చి యెరుషలేము పట్టణాన్ని </w:t>
      </w:r>
      <w:r>
        <w:rPr>
          <w:rFonts w:cs="TLOT-Harshpriya" w:ascii="TLOT-Harshpriya" w:hAnsi="TLOT-Harshpriya"/>
          <w:sz w:val="18"/>
          <w:szCs w:val="18"/>
        </w:rPr>
        <w:t xml:space="preserve">70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డ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లో నాశనం 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ాలయమంతా కూల్చ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మీయులచే రాళ్ళు చెల్లాచెదురయ్య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ాలయపు బయటగోడ నిలి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ెయిలింగ్ వాల్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ు ప్రపంచ నలుమూలల నుండి ఈ గోడ దగ్గరకు వచ్చి మెస్సియ వచ్చి తిరిగి   దేవాలయాన్ని నిర్మించాలని ప్రార్ధ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కొడుకు లెస్ లీ అక్కడ ఉ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ూదా వస్రాన్ని ధర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వెయిలింగ్ గోడపై చేతులుంచి ప్రార్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రొచ్చి తనను యూదుడనుక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స్ లీ వెనుకకు వచ్చి నూనెతో అభిషేక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ోమీయులు దేవాలయాన్ని కూల్చివేయడం మనకు పురాతన చరిత్ర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శ్చర్యపడి ఉండాలి అలా జరుగుతుందని యేసు చెప్ప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ాతి మీద రాయి నిలువకుం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డద్రోయబడు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ఈ ప్రవచనము నెరవేరింది నలబై సంవత్సరాలలోపే తీతుకు అతని రోము సైన్యము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రువాత యేసు దేవాలయము నుండి ఒలీవల కొండకు 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డకు ప్రక్కగా కూర్చున్నప్పుడు ఆయన శిష్యులు వచ్చి ఆయనను రెండు ప్రశ్నలు అడిగ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BodyTextIndent2"/>
        <w:numPr>
          <w:ilvl w:val="0"/>
          <w:numId w:val="6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ది ఎప్పుడు జరుగును</w:t>
      </w:r>
      <w:r>
        <w:rPr>
          <w:rFonts w:cs="TLOT-Harshpriya" w:ascii="TLOT-Harshpriya" w:hAnsi="TLOT-Harshpriya"/>
          <w:sz w:val="18"/>
          <w:szCs w:val="18"/>
        </w:rPr>
        <w:t>? [</w:t>
      </w:r>
      <w:r>
        <w:rPr>
          <w:rFonts w:ascii="TLOT-Harshpriya" w:hAnsi="TLOT-Harshpriya" w:cs="TLOT-Harshpriya"/>
          <w:sz w:val="18"/>
          <w:sz w:val="18"/>
          <w:szCs w:val="18"/>
        </w:rPr>
        <w:t>దేవాలయము ఎప్పుడు నాశనమవుతుంది</w:t>
      </w:r>
      <w:r>
        <w:rPr>
          <w:rFonts w:cs="TLOT-Harshpriya" w:ascii="TLOT-Harshpriya" w:hAnsi="TLOT-Harshpriya"/>
          <w:sz w:val="18"/>
          <w:szCs w:val="18"/>
        </w:rPr>
        <w:t>?]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BodyTextIndent2"/>
        <w:numPr>
          <w:ilvl w:val="0"/>
          <w:numId w:val="6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రాకడకు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యుగ సమాప్తికిని సూచనలేవి </w:t>
      </w:r>
      <w:r>
        <w:rPr>
          <w:lang w:val="en-US"/>
        </w:rPr>
        <w:t xml:space="preserve">–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ఈ తరమ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గ సమాప్తి</w:t>
      </w:r>
      <w:r>
        <w:rPr>
          <w:rFonts w:cs="TLOT-Harshpriya" w:ascii="TLOT-Harshpriya" w:hAnsi="TLOT-Harshpriya"/>
          <w:sz w:val="18"/>
          <w:szCs w:val="18"/>
        </w:rPr>
        <w:t>?]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ప్రశ్నకు సమాధానము మత్తయి సువార్తలో వ్రాయ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21:20-24 </w:t>
      </w:r>
      <w:r>
        <w:rPr>
          <w:rFonts w:ascii="TLOT-Harshpriya" w:hAnsi="TLOT-Harshpriya" w:cs="TLOT-Harshpriya"/>
          <w:sz w:val="18"/>
          <w:sz w:val="18"/>
          <w:szCs w:val="18"/>
        </w:rPr>
        <w:t>లో వ్రాయ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వచానాల్లో ఆయన అన్న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రుషలేము సైన్యముతో చుట్టబడు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రు కత్తిచేత కూలుదు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ేర పట్టబడిన వారై సమస్తమైన ఆన్యజనముల మధ్యకు పోవుదుర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ఆన్య జనముల కాలములు సంపుర్నమగు వర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ెరుషలేము ఆన్యజనముల చేత త్రోక్కబడ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21:24).</w:t>
      </w:r>
    </w:p>
    <w:p>
      <w:pPr>
        <w:pStyle w:val="IndentedVerse"/>
        <w:rPr>
          <w:sz w:val="16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LOT-Harshpriya" w:hAnsi="TLOT-Harshpriya" w:cs="TLOT-Harshpriya"/>
          <w:sz w:val="18"/>
          <w:szCs w:val="18"/>
          <w:lang w:val="en"/>
        </w:rPr>
      </w:pP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మత్తయి సువార్త యేసును ఇజ్రాయెల్ రాజుగా చూపిస్తుంద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ఈ సమాచారము అక్కడ అతకద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లూకాలో వ్రాయబడింద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న్యదేశాలను గూర్చి వివరంగా</w:t>
      </w:r>
      <w:r>
        <w:rPr>
          <w:rFonts w:cs="TLOT-Harshpriya" w:ascii="TLOT-Harshpriya" w:hAnsi="TLOT-Harshpriya"/>
          <w:sz w:val="18"/>
          <w:szCs w:val="18"/>
          <w:lang w:val="en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రెండవ ప్రశ్నకు సమాధానము శిష్యులకు వివరంగా మత్తయి సువార్తలో యివ్వబడింద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వాళ్లడిగారు</w:t>
      </w:r>
      <w:r>
        <w:rPr>
          <w:rFonts w:cs="TLOT-Harshpriya" w:ascii="TLOT-Harshpriya" w:hAnsi="TLOT-Harshpriya"/>
          <w:sz w:val="18"/>
          <w:szCs w:val="18"/>
          <w:lang w:val="e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నీ రాకడకు సూచనలేమిట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యుగ సమాప్తి ఎలా ఉంటుంద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ఈ ప్రశ్న అడిగినందుకు ఆయన వారిని గద్ధించలేద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ఆయన అనలేదు</w:t>
      </w:r>
      <w:r>
        <w:rPr>
          <w:rFonts w:cs="TLOT-Harshpriya" w:ascii="TLOT-Harshpriya" w:hAnsi="TLOT-Harshpriya"/>
          <w:sz w:val="18"/>
          <w:szCs w:val="18"/>
          <w:lang w:val="e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సూచనలేవీ ఉండవన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లా చేయడానికి పరిపూర్ణ అవకాశమ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కాని బదులుగా సూచనల పట్టీ యిచ్చాడ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ఇవి ఆయన రెండవ రాకడకు సూచనల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యుగ సమాప్తి తరము అంతమ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వున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బైబిల్ భోధిస్తుంది ఈ తరము గతిస్తుందన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ప్రపంచము అంతమవుతుందన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బౌద్ధ మతము భోధిస్తుంది చరిత్ర తిరుగుతుందన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ంతములేకుండా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డిస్నిస్ లయన్ కింగ్ జీవిత చక్రాలు గూర్చి మాట్లాడుతూ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బౌద్ధ మతము అభిప్రాయము ఇచ్చాడ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కానీ బైబిలు భోధిస్తుంది చరిత్ర క్రమమన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ంటే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సర్కిల్ లో కాకుండా లైనుగా వెళ్తుందన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దానికి ఆరంభమ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మధ్యత్వమ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ంతము ఉంటుంద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దేవుడు ప్రపంచాన్ని ఆదిలో ఏమీ లేకుండా సృష్టించాడ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యేసు క్రీస్తు మధ్యలో లోకంలోనికి వచ్చాడ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ంతములో లోకము అగ్నిలో కాల్చి వేయబడుతుంద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అందుకే వాళ్ళు ఆయనను రెండవ రాకడకు యుగ సమాప్తికి సూచనలడిగార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లోకము అంతము మనకు తెలిసినట్టుగా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ఆయన వారికి చాలా సూచనలిచ్చాడు</w:t>
      </w:r>
      <w:r>
        <w:rPr>
          <w:rFonts w:cs="TLOT-Harshpriya" w:ascii="TLOT-Harshpriya" w:hAnsi="TLOT-Harshpriya"/>
          <w:sz w:val="18"/>
          <w:szCs w:val="18"/>
          <w:lang w:val="e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val="en"/>
        </w:rPr>
        <w:t xml:space="preserve">             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డాక్టర్ జాన్ ఎఫ్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వాల్వొర్ద్ డాలస్ వేదాంత కళాశాలకు చాలా సంవత్సరాలు అద్యక్షులుగా ఉన్నార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ఆయనకు బైబిలు ప్రవచన తర్జుమాలో మంచి గౌరము ఉంద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1980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లో మన సంఘములో భోదించాడ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డాక్టర్ వాల్వొర్ద్ </w:t>
      </w:r>
      <w:r>
        <w:rPr>
          <w:rFonts w:cs="TLOT-Harshpriya" w:ascii="TLOT-Harshpriya" w:hAnsi="TLOT-Harshpriya"/>
          <w:sz w:val="18"/>
          <w:szCs w:val="18"/>
          <w:lang w:val="e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సూచనలన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యేసు ఇచ్చినవి మత్తయి </w:t>
      </w:r>
      <w:r>
        <w:rPr>
          <w:rFonts w:cs="TLOT-Harshpriya" w:ascii="TLOT-Harshpriya" w:hAnsi="TLOT-Harshpriya"/>
          <w:sz w:val="18"/>
          <w:szCs w:val="18"/>
          <w:lang w:val="en"/>
        </w:rPr>
        <w:t>24:4-14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సాధారణ  సూచన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గమనింపదగినివి గొప్ప శ్రమల కాలములో నెరవేరతాయ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John F. Walvoord, Th.D., </w:t>
      </w:r>
      <w:r>
        <w:rPr>
          <w:b/>
          <w:i/>
        </w:rPr>
        <w:t>Major Bible Prophecies,</w:t>
      </w:r>
      <w:r>
        <w:rPr/>
        <w:t xml:space="preserve"> Zondervan Publishing House, 1991, p. 254)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ు డాక్టర్ వాల్వోర్డ్ చెప్పిన దానితో ఏకీభవ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పంచములో ఇప్పుడు ఈ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 సూచన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ున్న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ఇచ్చిన సూచనలు మత్తయి </w:t>
      </w:r>
      <w:r>
        <w:rPr>
          <w:rFonts w:cs="TLOT-Harshpriya" w:ascii="TLOT-Harshpriya" w:hAnsi="TLOT-Harshpriya"/>
          <w:sz w:val="18"/>
          <w:szCs w:val="18"/>
        </w:rPr>
        <w:t xml:space="preserve">24:4-14 </w:t>
      </w:r>
      <w:r>
        <w:rPr>
          <w:rFonts w:ascii="TLOT-Harshpriya" w:hAnsi="TLOT-Harshpriya" w:cs="TLOT-Harshpriya"/>
          <w:sz w:val="18"/>
          <w:sz w:val="18"/>
          <w:szCs w:val="18"/>
        </w:rPr>
        <w:t>లో ఇవి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బద్ద క్రీస్తు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24:5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నమ్ముతాను ఇది క్రీస్తుగా కనబడే దెయ్యాలను గూర్చి చెప్ప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24 </w:t>
      </w:r>
      <w:r>
        <w:rPr>
          <w:rFonts w:ascii="TLOT-Harshpriya" w:hAnsi="TLOT-Harshpriya" w:cs="TLOT-Harshpriya"/>
          <w:sz w:val="18"/>
          <w:sz w:val="18"/>
          <w:szCs w:val="18"/>
        </w:rPr>
        <w:t>వ వచనంలో యేసు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బద్ద క్రీస్తు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 ప్రవక్తలు లే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నమ్ముతాను ఇప్పుడు క్రీస్తును  కనుపరచే దెయ్యా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 వంటే మొర్మోను 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ెహోవా సాక్షులు ఆత్మక్రీస్త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 శాస్త్ర క్రీస్త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 ఇష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ఖురాన్ ఇస్లామువ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 ప్రోటేస్టన్టిసం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మన్ కేథలిస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ిస్ట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 ప్రవక్తలు అబద్ద క్రీస్తులను చంపిస్తార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రు అబద్ధపు యేసు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పరచే దెయ్యా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 క్రీస్తుల పెరుగుదల నిజంగా ఆఖరి దినాలలో ఒక సూచన</w:t>
      </w:r>
      <w:r>
        <w:rPr>
          <w:rFonts w:cs="TLOT-Harshpriya" w:ascii="TLOT-Harshpriya" w:hAnsi="TLOT-Harshpriya"/>
          <w:sz w:val="18"/>
          <w:szCs w:val="18"/>
        </w:rPr>
        <w:t xml:space="preserve">. 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ుద్ధములు యుద్ధ పుకార్ల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వై శతాబ్దంలో చరిత్రలో మొదటిసారిగా రెండు ప్రపంచయుద్ధాలు వచ్చాయ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 నుండి ప్రపంచ అనేక ప్రాంతాలలో కొనసాగుతూనే ఉ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రవు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లో ఈనాడు లక్షలాది మందిని ప్రతి ఏటా కరవు నాశనం చే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త </w:t>
      </w:r>
      <w:r>
        <w:rPr>
          <w:rFonts w:cs="TLOT-Harshpriya" w:ascii="TLOT-Harshpriya" w:hAnsi="TLOT-Harshpriya"/>
          <w:sz w:val="18"/>
          <w:szCs w:val="18"/>
        </w:rPr>
        <w:t xml:space="preserve">100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లో చాలామంది ఆకలి బాధకు చనిపోయ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కు అమెరికాలో ఇంకా అధిక భోజనము ఉ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ప్రకటన </w:t>
      </w:r>
      <w:r>
        <w:rPr>
          <w:rFonts w:cs="TLOT-Harshpriya" w:ascii="TLOT-Harshpriya" w:hAnsi="TLOT-Harshpriya"/>
          <w:sz w:val="18"/>
          <w:szCs w:val="18"/>
        </w:rPr>
        <w:t xml:space="preserve">6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ో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ల్ల గుఱ్ఱ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రవు భీభత్సాన్ని అభివృద్ధి చెందుతున్న దేశా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తీసుకెళ్ళి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ాటకా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రియైన గ్రీకు పాఠ్యము చెప్తుంది ఇది ప్రాముఖ్య సూచన అని అంత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 రోగా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యిడ్స్ లాంటి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భివృద్ధి ప్రపంచంలో లెక్కలేనన్ని చావులకు కారణమయ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 మారుమూల ప్రాంతాలకు వైద్యము అందుబాటులో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ర్డ్ ప్లూ స్వైన్ ప్లూ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 నయము చేయలేని రోగాలు ఈనాడు భయాన్ని కొనసాగిస్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lang w:val="en-US"/>
        </w:rPr>
        <w:t xml:space="preserve">  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భూకంపముల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జనాభా పెరుగుదలతో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భూకంపాలు భయంకరంగా పెరిగాయ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చాలమందిని వేదిస్తున్నాయ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క్రీస్తు రెండవ రాకడముందు భయంకర భూకంపాన్ని బైబిలు ఊహిస్తుంద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ది గొప్ప ప్రపంచ పట్టణాలను నాశనం చేస్తుంది</w:t>
      </w:r>
      <w:r>
        <w:rPr>
          <w:rFonts w:cs="TLOT-Harshpriya" w:ascii="TLOT-Harshpriya" w:hAnsi="TLOT-Harshpriya"/>
          <w:sz w:val="18"/>
          <w:szCs w:val="18"/>
          <w:lang w:val="e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16:18-20).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హత సాక్షి శ్రమల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క్రైస్తవుల శ్రమల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హతసాక్షులవడం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మన తరములో లక్షణాల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వారి విశ్వాసాన్ని బట్టి లక్షలాది మంది చనిపోయార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యేసు దీనిని మత్తయి 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24:9-10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లో సూచించాడు</w:t>
      </w:r>
      <w:r>
        <w:rPr>
          <w:rFonts w:cs="TLOT-Harshpriya" w:ascii="TLOT-Harshpriya" w:hAnsi="TLOT-Harshpriya"/>
          <w:sz w:val="18"/>
          <w:szCs w:val="18"/>
          <w:lang w:val="en"/>
        </w:rPr>
        <w:t>.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బద్ద ప్రవక్తల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గత 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100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సంవత్సరంలలో చరిత్రలో మునుపు ఎన్నడులేని విధంగా అబద్ద భోధకులు మతాలు పుట్టుకొచ్చాయ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వేదాంత స్వతంత్రత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బైబిలును తిరస్కరిస్తుంద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ది పెద్ద వేదాంత పా</w:t>
      </w:r>
      <w:r>
        <w:rPr>
          <w:rFonts w:ascii="TLOT-Harshpriya" w:hAnsi="TLOT-Harshpriya" w:cs="TLOT-Harshpriya"/>
          <w:sz w:val="18"/>
          <w:sz w:val="18"/>
          <w:szCs w:val="18"/>
        </w:rPr>
        <w:t>ఠ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శాలలో పాసదేనా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కాలిఫోర్నియాలోన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పుల్లర్ సేమినదీ లాంటి వాటిలో భోధింపబడుతున్నాయి</w:t>
      </w:r>
      <w:r>
        <w:rPr>
          <w:rFonts w:cs="TLOT-Harshpriya" w:ascii="TLOT-Harshpriya" w:hAnsi="TLOT-Harshpriya"/>
          <w:sz w:val="18"/>
          <w:szCs w:val="18"/>
          <w:lang w:val="en"/>
        </w:rPr>
        <w:t>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న్యాయ స్థబ్దత పెరుగుదల క్రైస్తవ ప్రేమ లోపించుట</w:t>
      </w:r>
      <w:r>
        <w:rPr>
          <w:rFonts w:cs="TLOT-Harshpriya" w:ascii="TLOT-Harshpriya" w:hAnsi="TLOT-Harshpriya"/>
          <w:sz w:val="18"/>
          <w:szCs w:val="18"/>
          <w:lang w:val="e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క్రమము విస్తరించుట చేత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అనేకుల </w:t>
      </w:r>
      <w:r>
        <w:rPr>
          <w:rFonts w:cs="TLOT-Harshpriya" w:ascii="TLOT-Harshpriya" w:hAnsi="TLOT-Harshpriya"/>
          <w:sz w:val="18"/>
          <w:szCs w:val="18"/>
          <w:lang w:val="e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ప్రేమ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ప్రేమ </w:t>
      </w:r>
      <w:r>
        <w:rPr>
          <w:rFonts w:cs="TLOT-Harshpriya" w:ascii="TLOT-Harshpriya" w:hAnsi="TLOT-Harshpriya"/>
          <w:sz w:val="18"/>
          <w:szCs w:val="18"/>
          <w:lang w:val="e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చల్లారును</w:t>
      </w:r>
      <w:r>
        <w:rPr>
          <w:rFonts w:cs="TLOT-Harshpriya" w:ascii="TLOT-Harshpriya" w:hAnsi="TLOT-Harshpriya"/>
          <w:sz w:val="18"/>
          <w:szCs w:val="18"/>
          <w:lang w:val="en"/>
        </w:rPr>
        <w:t>]" (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val="en"/>
        </w:rPr>
        <w:t>24:12).</w:t>
      </w:r>
    </w:p>
    <w:p>
      <w:pPr>
        <w:pStyle w:val="Normal"/>
        <w:widowControl w:val="false"/>
        <w:autoSpaceDE w:val="false"/>
        <w:ind w:left="720" w:firstLine="720"/>
        <w:jc w:val="both"/>
        <w:rPr>
          <w:rFonts w:ascii="TLOT-Harshpriya" w:hAnsi="TLOT-Harshpriya" w:cs="TLOT-Harshpriya"/>
          <w:sz w:val="18"/>
          <w:szCs w:val="18"/>
          <w:lang w:val="en"/>
        </w:rPr>
      </w:pPr>
      <w:r>
        <w:rPr>
          <w:rFonts w:cs="TLOT-Harshpriya" w:ascii="TLOT-Harshpriya" w:hAnsi="TLOT-Harshpriya"/>
          <w:sz w:val="18"/>
          <w:szCs w:val="18"/>
          <w:lang w:val="e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చూడండి జాన్ ఎఫ్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వాల్వొర్ద్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ఐబిఐడ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పేజిలు </w:t>
      </w:r>
      <w:r>
        <w:rPr>
          <w:rFonts w:cs="TLOT-Harshpriya" w:ascii="TLOT-Harshpriya" w:hAnsi="TLOT-Harshpriya"/>
          <w:sz w:val="18"/>
          <w:szCs w:val="18"/>
          <w:lang w:val="en"/>
        </w:rPr>
        <w:t>354-356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గ్రీకుపదము </w:t>
      </w:r>
      <w:r>
        <w:rPr>
          <w:rFonts w:cs="TLOT-Harshpriya" w:ascii="TLOT-Harshpriya" w:hAnsi="TLOT-Harshpriya"/>
          <w:sz w:val="18"/>
          <w:szCs w:val="18"/>
          <w:lang w:val="e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క్రమమ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మత్తయిలోని 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24:12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అర్ధము </w:t>
      </w:r>
      <w:r>
        <w:rPr>
          <w:rFonts w:cs="TLOT-Harshpriya" w:ascii="TLOT-Harshpriya" w:hAnsi="TLOT-Harshpriya"/>
          <w:sz w:val="18"/>
          <w:szCs w:val="18"/>
          <w:lang w:val="e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నీతిలేకపోవుట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దాని గ్రీకు పదము </w:t>
      </w:r>
      <w:r>
        <w:rPr>
          <w:rFonts w:cs="TLOT-Harshpriya" w:ascii="TLOT-Harshpriya" w:hAnsi="TLOT-Harshpriya"/>
          <w:sz w:val="18"/>
          <w:szCs w:val="18"/>
          <w:lang w:val="e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నోమియా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అది న్యాయములేని జీవితాల </w:t>
      </w:r>
      <w:r>
        <w:rPr>
          <w:rFonts w:cs="TLOT-Harshpriya" w:ascii="TLOT-Harshpriya" w:hAnsi="TLOT-Harshpriya"/>
          <w:sz w:val="18"/>
          <w:szCs w:val="18"/>
          <w:lang w:val="e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క్రైస్తవులన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గూర్చి చెప్పబడుతుంద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దానికి ఆంగ్ల పదము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"/>
          </w:rPr>
          <w:t>ఆంటేనోమియన్</w:t>
        </w:r>
      </w:hyperlink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లా యేసు ఊహించడం ఆఖరి దినాలలో సంఘాలు శారీరక నీతిలేని వ్యక్తులతో నింపబడుతుందన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నేను చూసిన సంకుచిత ఆత్మ కలిగినవారిలో ప్రముఖులు అంటేనోమియన్లు క్రైస్తవులని చెప్పుకుంటార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ఈనాడు సంఘాలు వారితో పోయాయ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వ్యక్తిగతంగా వారు నన్ను ఎలా ఎదుర్కొన్నారో అనే దానిపై ఒక పుస్తకము రాయగలన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ఏదో ఒక రోజ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వారి సంకుచితత్వంతో నా పరిచర్యను వదిలేయాలన్నంతగా నిరుత్సాహపడ్డాన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కొన్ని సార్లు వీరు ఎంత మూర్ఖంగా ఉన్నారంటే గుడి వదిలేయ్యాలన్నంతగా శోధింపబడ్డాన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నిజ క్రైస్తవులపై వారు అలాంటి ముద్రవేస్తార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లాంటి సంకుచితులు వారు తిరిగి జన్మించిన క్రైస్తవులని చెప్పుకున్నార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ఇలాంటి క్రైస్తవులు పెరగడం వలన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నిజ క్రైస్తవుల </w:t>
      </w:r>
      <w:r>
        <w:rPr>
          <w:rFonts w:cs="TLOT-Harshpriya" w:ascii="TLOT-Harshpriya" w:hAnsi="TLOT-Harshpriya"/>
          <w:sz w:val="18"/>
          <w:szCs w:val="18"/>
          <w:lang w:val="e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దేవున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ప్రేమ చల్లారిపోతుంద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అదే క్రీస్తు మత్తయి 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24:12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లో ప్రస్తావించాడ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డాక్టర్ మెక్ గీ అన్నాడు</w:t>
      </w:r>
      <w:r>
        <w:rPr>
          <w:rFonts w:cs="TLOT-Harshpriya" w:ascii="TLOT-Harshpriya" w:hAnsi="TLOT-Harshpriya"/>
          <w:sz w:val="18"/>
          <w:szCs w:val="18"/>
          <w:lang w:val="e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క్రమము విస్తరించినప్పుడ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నేకుల ప్రేమ చల్లారున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ఆఖరి దినాల్లో ఇంకా ఎక్కువ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"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127; note on Matthew 24:12).  </w:t>
      </w:r>
    </w:p>
    <w:p>
      <w:pPr>
        <w:pStyle w:val="BodyTextIndent2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చైనీయ బాప్టిస్టు సంఘములో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"/>
          </w:rPr>
          <w:t>డాక్టర్ తిమోతీలిన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23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సంత్సరాలు నాకు కాపరిగా ఉన్నాడ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ఆఖరి దినాల సంఘాలను గూర్చి డాక్టర్ లిన్ అన్నాడు</w:t>
      </w:r>
      <w:r>
        <w:rPr>
          <w:rFonts w:cs="TLOT-Harshpriya" w:ascii="TLOT-Harshpriya" w:hAnsi="TLOT-Harshpriya"/>
          <w:sz w:val="18"/>
          <w:szCs w:val="18"/>
          <w:lang w:val="e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ఈనాడు </w:t>
      </w:r>
      <w:r>
        <w:rPr>
          <w:sz w:val="18"/>
          <w:sz w:val="18"/>
          <w:szCs w:val="18"/>
          <w:lang w:val="e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ఒకరినొకరు ప్రేమించుట</w:t>
      </w:r>
      <w:r>
        <w:rPr>
          <w:sz w:val="18"/>
          <w:sz w:val="18"/>
          <w:szCs w:val="18"/>
          <w:lang w:val="e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 ఒక వల్లింపు మాత్రమే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సంఘాలచే కాని దృష్టి పెట్టదు</w:t>
      </w:r>
      <w:r>
        <w:rPr>
          <w:rFonts w:cs="TLOT-Harshpriya" w:ascii="TLOT-Harshpriya" w:hAnsi="TLOT-Harshpriya"/>
          <w:sz w:val="18"/>
          <w:szCs w:val="18"/>
          <w:lang w:val="e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ఒక సంఘము ప్రేమ ప్రాముఖ్యము సారాంశాన్ని అర్ధం చేసుకోలేకపోతే</w:t>
      </w:r>
      <w:r>
        <w:rPr>
          <w:rFonts w:cs="TLOT-Harshpriya" w:ascii="TLOT-Harshpriya" w:hAnsi="TLOT-Harshpriya"/>
          <w:sz w:val="18"/>
          <w:szCs w:val="18"/>
          <w:lang w:val="e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దేవుడు ఆమెతో ఉండుట అసంభవము</w:t>
      </w:r>
      <w:r>
        <w:rPr>
          <w:rFonts w:cs="TLOT-Harshpriya" w:ascii="TLOT-Harshpriya" w:hAnsi="TLOT-Harshpriya"/>
          <w:sz w:val="18"/>
          <w:szCs w:val="18"/>
          <w:lang w:val="en"/>
        </w:rPr>
        <w:t>"</w:t>
      </w:r>
      <w:r>
        <w:rPr>
          <w:lang w:val="en-US"/>
        </w:rPr>
        <w:t xml:space="preserve"> (Timothy Lin, Ph.D., </w:t>
      </w:r>
      <w:r>
        <w:rPr>
          <w:b/>
          <w:i/>
          <w:lang w:val="en-US"/>
        </w:rPr>
        <w:t>The Secret of Church Growth,</w:t>
      </w:r>
      <w:r>
        <w:rPr>
          <w:lang w:val="en-US"/>
        </w:rPr>
        <w:t xml:space="preserve"> FCBC, 1992, p. 33).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TLOT-Harshpriya" w:hAnsi="TLOT-Harshpriya" w:cs="TLOT-Harshpriya"/>
          <w:sz w:val="18"/>
          <w:szCs w:val="18"/>
          <w:lang w:val="en"/>
        </w:rPr>
      </w:pPr>
      <w:r>
        <w:rPr>
          <w:rFonts w:eastAsia="TLOT-Harshpriya" w:cs="TLOT-Harshpriya" w:ascii="TLOT-Harshpriya" w:hAnsi="TLOT-Harshpriya"/>
          <w:sz w:val="18"/>
          <w:szCs w:val="18"/>
          <w:lang w:val="en"/>
        </w:rPr>
        <w:t xml:space="preserve">               </w:t>
      </w:r>
      <w:r>
        <w:rPr>
          <w:rFonts w:cs="TLOT-Harshpriya" w:ascii="TLOT-Harshpriya" w:hAnsi="TLOT-Harshpriya"/>
          <w:sz w:val="18"/>
          <w:szCs w:val="18"/>
          <w:lang w:val="e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అంతము వరకు సహించినవాడెవడో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వాడే రక్షింపబడును</w:t>
      </w:r>
      <w:r>
        <w:rPr>
          <w:rFonts w:cs="TLOT-Harshpriya" w:ascii="TLOT-Harshpriya" w:hAnsi="TLOT-Harshpriya"/>
          <w:sz w:val="18"/>
          <w:szCs w:val="18"/>
          <w:lang w:val="en"/>
        </w:rPr>
        <w:t>"</w:t>
      </w:r>
    </w:p>
    <w:p>
      <w:pPr>
        <w:pStyle w:val="Normal"/>
        <w:widowControl w:val="false"/>
        <w:autoSpaceDE w:val="false"/>
        <w:jc w:val="both"/>
        <w:rPr>
          <w:rFonts w:ascii="TLOT-Harshpriya" w:hAnsi="TLOT-Harshpriya" w:cs="TLOT-Harshpriya"/>
          <w:sz w:val="18"/>
          <w:szCs w:val="18"/>
          <w:lang w:val="en"/>
        </w:rPr>
      </w:pPr>
      <w:r>
        <w:rPr>
          <w:rFonts w:eastAsia="TLOT-Harshpriya" w:cs="TLOT-Harshpriya" w:ascii="TLOT-Harshpriya" w:hAnsi="TLOT-Harshpriya"/>
          <w:sz w:val="18"/>
          <w:szCs w:val="18"/>
          <w:lang w:val="en"/>
        </w:rPr>
        <w:t xml:space="preserve">                    </w:t>
      </w:r>
      <w:r>
        <w:rPr>
          <w:rFonts w:cs="TLOT-Harshpriya" w:ascii="TLOT-Harshpriya" w:hAnsi="TLOT-Harshpriya"/>
          <w:sz w:val="18"/>
          <w:szCs w:val="18"/>
          <w:lang w:val="e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val="en"/>
        </w:rPr>
        <w:t>24:13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TLOT-Harshpriya" w:hAnsi="TLOT-Harshpriya" w:cs="TLOT-Harshpriya"/>
          <w:sz w:val="18"/>
          <w:szCs w:val="18"/>
          <w:lang w:val="en"/>
        </w:rPr>
      </w:pP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నిజంగా మారిన వ్యక్తి తట్టుకుంటాడు క్రూర ఆత్మను </w:t>
      </w:r>
      <w:r>
        <w:rPr>
          <w:rFonts w:cs="TLOT-Harshpriya" w:ascii="TLOT-Harshpriya" w:hAnsi="TLOT-Harshpriya"/>
          <w:sz w:val="18"/>
          <w:szCs w:val="18"/>
          <w:lang w:val="e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దొంగతనముగా ప్రవేశించిన దొంగ సోదరులు</w:t>
      </w:r>
      <w:r>
        <w:rPr>
          <w:rFonts w:cs="TLOT-Harshpriya" w:ascii="TLOT-Harshpriya" w:hAnsi="TLOT-Harshpriya"/>
          <w:sz w:val="18"/>
          <w:szCs w:val="18"/>
          <w:lang w:val="e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గలతీయులకు 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2:4)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ఈ శారీరక సంఘ సభ్యులు ఆఖరి దినాల సంఘాల్లోకి ఎంతో భాధ దు</w:t>
      </w:r>
      <w:r>
        <w:rPr>
          <w:rFonts w:cs="TLOT-Harshpriya" w:ascii="TLOT-Harshpriya" w:hAnsi="TLOT-Harshpriya"/>
          <w:sz w:val="18"/>
          <w:szCs w:val="18"/>
          <w:lang w:val="en"/>
        </w:rPr>
        <w:t>: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ఖము తీసుకొస్తారు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>బైబిలు వాటి వివరణ యిస్తుంది</w:t>
      </w:r>
      <w:r>
        <w:rPr>
          <w:rFonts w:cs="TLOT-Harshpriya" w:ascii="TLOT-Harshpriya" w:hAnsi="TLOT-Harshpriya"/>
          <w:sz w:val="18"/>
          <w:szCs w:val="18"/>
          <w:lang w:val="e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numPr>
          <w:ilvl w:val="0"/>
          <w:numId w:val="3"/>
        </w:numPr>
        <w:ind w:left="360" w:hanging="360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ఖరి దినాలలోని సంఘ సభ్యులు చాలామంది తిరిగి జన్మించలేర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sz w:val="20"/>
          <w:lang w:val="en-US"/>
        </w:rPr>
        <w:t>II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ీ </w:t>
      </w:r>
      <w:r>
        <w:rPr>
          <w:rFonts w:cs="TLOT-Harshpriya" w:ascii="TLOT-Harshpriya" w:hAnsi="TLOT-Harshpriya"/>
          <w:sz w:val="18"/>
          <w:szCs w:val="18"/>
        </w:rPr>
        <w:t xml:space="preserve">3:1-7 </w:t>
      </w:r>
      <w:r>
        <w:rPr>
          <w:rFonts w:ascii="TLOT-Harshpriya" w:hAnsi="TLOT-Harshpriya" w:cs="TLOT-Harshpriya"/>
          <w:sz w:val="18"/>
          <w:sz w:val="18"/>
          <w:szCs w:val="18"/>
        </w:rPr>
        <w:t>లో ఆఖరి దినాలలో తప్పిపోయిన సంఘస్థుల వివరణ య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 చూడ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మేక్ ఆర్ధర్ క్రీస్తు రక్తము విషయంలో పొర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ఈ పాఠ్యము విషయములో సరియ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 మానవాళి గూర్చి కాదు రక్షింప ఒకని లోకము కాదు కాని సభ్యుల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సంఘము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sz w:val="24"/>
          <w:lang w:val="en-US"/>
        </w:rPr>
        <w:t xml:space="preserve">(John MacArthur, D.D., </w:t>
      </w:r>
      <w:r>
        <w:rPr>
          <w:b/>
          <w:i/>
          <w:sz w:val="24"/>
          <w:lang w:val="en-US"/>
        </w:rPr>
        <w:t>The MacArthur New Testament Commentary, 2 Timothy,</w:t>
      </w:r>
      <w:r>
        <w:rPr>
          <w:sz w:val="24"/>
          <w:lang w:val="en-US"/>
        </w:rPr>
        <w:t xml:space="preserve"> Moody Press, 1995, p. 108). 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మెక్ గీ అన్నాడు ఈ పాఠ్య భాగ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ంఘ ఆఖరి దినా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ూచుస్తుంద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మెక్ గీ  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</w:rPr>
        <w:t xml:space="preserve">469).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ి వచనాల్లో పంతొమ్మిది వివిధ వివరణలు ఉ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ఇంపుగా ఉం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నం చూడాలి ఎందుకంటే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సంఘ ఆఖరి దినాల చిత్రాన్ని చూపిస్తుంద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నమ్ముతాను మనము ఈ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హీన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ినాల్లో ఉన్నాము ఈ భాగములో వివరింపబడ్డాయ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ెక్ గ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లు </w:t>
      </w:r>
      <w:r>
        <w:rPr>
          <w:rFonts w:cs="TLOT-Harshpriya" w:ascii="TLOT-Harshpriya" w:hAnsi="TLOT-Harshpriya"/>
          <w:sz w:val="18"/>
          <w:szCs w:val="18"/>
        </w:rPr>
        <w:t xml:space="preserve">469, 470). </w:t>
      </w:r>
      <w:r>
        <w:rPr>
          <w:rFonts w:ascii="TLOT-Harshpriya" w:hAnsi="TLOT-Harshpriya" w:cs="TLOT-Harshpriya"/>
          <w:sz w:val="18"/>
          <w:sz w:val="18"/>
          <w:szCs w:val="18"/>
        </w:rPr>
        <w:t>ఈనాడు మారని సంఘస్థులు ఎలా వచ్చారంటే నిర్లక్ష్య సువార్త సాధనలు చార్లెస్ జ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ఫిద్నీ సేవ ద్వారా వచ్చినది </w:t>
      </w:r>
      <w:r>
        <w:rPr>
          <w:rFonts w:cs="TLOT-Harshpriya" w:ascii="TLOT-Harshpriya" w:hAnsi="TLOT-Harshpriya"/>
          <w:sz w:val="18"/>
          <w:szCs w:val="18"/>
        </w:rPr>
        <w:t xml:space="preserve">(1792-1875). </w:t>
      </w:r>
      <w:r>
        <w:rPr>
          <w:rFonts w:ascii="TLOT-Harshpriya" w:hAnsi="TLOT-Harshpriya" w:cs="TLOT-Harshpriya"/>
          <w:sz w:val="18"/>
          <w:sz w:val="18"/>
          <w:szCs w:val="18"/>
        </w:rPr>
        <w:t>సంఘస్థులుగా తీసుకోబడుతున్నారు రక్షణ సాక్ష్యాలు జాగ్రత్తగా చూడ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రక్షింపబడని సంఘస్థులు వివరింపబడ్డారు </w:t>
      </w:r>
      <w:r>
        <w:rPr>
          <w:sz w:val="28"/>
          <w:lang w:val="en-US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ీ </w:t>
      </w:r>
      <w:r>
        <w:rPr>
          <w:rFonts w:cs="TLOT-Harshpriya" w:ascii="TLOT-Harshpriya" w:hAnsi="TLOT-Harshpriya"/>
          <w:sz w:val="18"/>
          <w:szCs w:val="18"/>
        </w:rPr>
        <w:t xml:space="preserve">3:2-4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ో </w:t>
      </w:r>
      <w:r>
        <w:rPr>
          <w:sz w:val="28"/>
          <w:sz w:val="28"/>
          <w:lang w:val="en-US"/>
        </w:rPr>
        <w:t>–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మ్మును తామే ప్రేమించు కొనుదు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ెక్ గీ ఆ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 ఇది మీరు  చూడవచ్చ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>)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శించుట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గా ధనం ప్రేమిక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ెక్ గీ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్వప్రేమికులు కాబట్టి ధనం ప్రేమికులయ్య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పాప స్వభావము ఖర్చుకు చాల ధనము నశిస్తూ ఉంట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ోగుడుకోను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ర్వ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దూషకుల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్రీకు పదము అర్ధ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ూలర్స్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ీరు సంఘస్థ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ేరే వాళ్ళ విషయాల్లో జోక్యము చేసుకుంటూ ఉంట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మెక్ గీ ఐబిఐ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)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బింక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డు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ఇతరుల మంచి పేరును నాశనం చేయడానికి సంఘములో ప్రయత్నిస్త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అసలు తలంప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ల్లిదండ్రులకు అవిదేయ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దండ్రులను ఎదిరించే యవనస్తు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ెక్ ఆర్ధర్ అ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ఎవరిమీదైనా తిరగబడడానికి సన్నద్ధ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</w:rPr>
        <w:t>114)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గందరగోళము సంఘములో కలిగిస్త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ృతజ్ఞత లేని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ఒక వ్యక్తి కి ఉచిత సెమినెరీ విద్య ఇవ్వబడిం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 భార్యకు ఉచిత కళాశాల డిగ్రీ సంఘముచే ఇవ్వ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 పట్టాలు వచ్చిన వెంటన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 వ్యక్తి గుడికి ఎదు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 నాశనం చేయడానికి ప్రయత్నిం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 నిజమైన కథ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ెక్ గీ అ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ాలమంది ఇతరుల నుండి దయ పొందుతారు కాని కృతజ్ఞత చూపాలని కూడా ఆలోచింప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ListParagraph"/>
        <w:rPr>
          <w:rFonts w:ascii="TLOT-Harshpriya" w:hAnsi="TLOT-Harshpriya" w:cs="TLOT-Harshpriya"/>
          <w:sz w:val="6"/>
          <w:szCs w:val="18"/>
        </w:rPr>
      </w:pPr>
      <w:r>
        <w:rPr>
          <w:rFonts w:cs="TLOT-Harshpriya" w:ascii="TLOT-Harshpriya" w:hAnsi="TLOT-Harshpriya"/>
          <w:sz w:val="6"/>
          <w:szCs w:val="18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పవిత్రుల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ListParagrap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నురాగ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హితుల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ీని అర్ధం కుటుంబం పట్ల సంఘ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 అభిమానము లేకపోవు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 వాళ్ళ కొరకు ఏమి చేస్తారోనని ఆశించడం తప్ప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హాయపడరు ఎందుకంటే వాళ్ళు స్వార్ధపరుల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ListParagrap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ిద్వేషుల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ీరు ఇతరులను క్షమించరు వారిని క్షమింపనివ్వ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 సమాదానపడలే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 నిలబెట్టుకో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దీ పట్టదు వాళ్ళను వాల్లే తృప్తిపరుచుకుంటార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ListParagraph"/>
        <w:rPr>
          <w:rFonts w:ascii="TLOT-Harshpriya" w:hAnsi="TLOT-Harshpriya" w:cs="TLOT-Harshpriya"/>
          <w:sz w:val="6"/>
          <w:szCs w:val="18"/>
        </w:rPr>
      </w:pPr>
      <w:r>
        <w:rPr>
          <w:rFonts w:cs="TLOT-Harshpriya" w:ascii="TLOT-Harshpriya" w:hAnsi="TLOT-Harshpriya"/>
          <w:sz w:val="6"/>
          <w:szCs w:val="18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పవాదకుల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వారు ఇతరుల పరపతిని జీవితాలను ద్వంశం చేయడంలో సంతోషం పొందుతూ ఉంట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ెక్ ఆర్ధర్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  <w:lang w:val="en-US"/>
        </w:rPr>
        <w:t>.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</w:rPr>
        <w:t>115)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ీళ్ళలో చాలామంది వార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మ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ుచుకుంట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ListParagrap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జితేంద్రియుల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ీరికి వీళ్ళ మీద నియంత్రణ ఉండ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ListParagraph"/>
        <w:rPr>
          <w:rFonts w:ascii="TLOT-Harshpriya" w:hAnsi="TLOT-Harshpriya" w:cs="TLOT-Harshpriya"/>
          <w:sz w:val="6"/>
          <w:szCs w:val="18"/>
        </w:rPr>
      </w:pPr>
      <w:r>
        <w:rPr>
          <w:rFonts w:cs="TLOT-Harshpriya" w:ascii="TLOT-Harshpriya" w:hAnsi="TLOT-Harshpriya"/>
          <w:sz w:val="6"/>
          <w:szCs w:val="18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ూర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గా భయంకరుల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 వారు చాలామంది సంఘ సభ్యుల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ListParagraph"/>
        <w:rPr>
          <w:rFonts w:ascii="TLOT-Harshpriya" w:hAnsi="TLOT-Harshpriya" w:cs="TLOT-Harshpriya"/>
          <w:sz w:val="6"/>
          <w:szCs w:val="18"/>
        </w:rPr>
      </w:pPr>
      <w:r>
        <w:rPr>
          <w:rFonts w:cs="TLOT-Harshpriya" w:ascii="TLOT-Harshpriya" w:hAnsi="TLOT-Harshpriya"/>
          <w:sz w:val="6"/>
          <w:szCs w:val="18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జ్జనద్వేషుల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ంచివార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హ్యిం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ళ్ళకు తెలుసు ఏది సరియో మంచిది కాని మంచిని అసహ్యించుకుంటారు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ంచి వారిని అసహ్యించ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యీ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ేచెలును అసహ్యించినట్టు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తని చంపేస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యీ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్లో చాలామంది సభ్యులుగా ఉన్న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ListParagrap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్రోహుల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 వారిని నమ్మలే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సంఘాల్లో కుటుంబాలకు స్నేహితులకు వ్యతిరేకంగా ఎదు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త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ListParagrap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ూర్ఖ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గా నిర్లక్షుల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ListParagrap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ర్వాంధ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గర్వముతో అంధులైనవ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ListParagrap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720" w:hanging="432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ంటే సుఖానుభవమునెక్కువగా ప్రేమించు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చెప్తారంత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ీరు ఆదివారం సాయంత్రము ఆరాధనకుర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మధ్య కూటాలకు ర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ందుక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ంటే సుఖానుభవమునెక్కువగా ప్రేమించు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                              </w:t>
      </w:r>
    </w:p>
    <w:p>
      <w:pPr>
        <w:pStyle w:val="BodyTextIndent2"/>
        <w:tabs>
          <w:tab w:val="clear" w:pos="720"/>
          <w:tab w:val="left" w:pos="1152" w:leader="none"/>
        </w:tabs>
        <w:ind w:left="720" w:right="720" w:hanging="0"/>
        <w:rPr/>
      </w:pPr>
      <w:r>
        <w:rPr>
          <w:lang w:val="en-US"/>
        </w:rPr>
        <w:t xml:space="preserve">   </w:t>
      </w:r>
    </w:p>
    <w:p>
      <w:pPr>
        <w:pStyle w:val="BodyTextIndent2"/>
        <w:tabs>
          <w:tab w:val="clear" w:pos="720"/>
          <w:tab w:val="left" w:pos="1152" w:leader="none"/>
        </w:tabs>
        <w:ind w:right="720" w:hanging="0"/>
        <w:rPr/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>నేను చెప్పాను ఆఖరి దినాల సంఘాల్లో ఇలాంటి లక్షణాలు కలిగున్న నశించిన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ని సంఘస్థులు 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ది తేటతెల్లమవుతుంది తరువాతి వచనములో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  <w:lang w:val="en-US"/>
        </w:rPr>
        <w:t>II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ీ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5)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</w:rPr>
        <w:t>19.</w:t>
      </w:r>
    </w:p>
    <w:p>
      <w:pPr>
        <w:pStyle w:val="Normal"/>
        <w:numPr>
          <w:ilvl w:val="0"/>
          <w:numId w:val="7"/>
        </w:numPr>
        <w:ind w:left="1170" w:hanging="36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ైకి భక్తి గల వారివలె ఉండ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శక్తిన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ఆశ్రయించని వార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ీ </w:t>
      </w:r>
      <w:r>
        <w:rPr>
          <w:rFonts w:cs="TLOT-Harshpriya" w:ascii="TLOT-Harshpriya" w:hAnsi="TLOT-Harshpriya"/>
          <w:sz w:val="18"/>
          <w:szCs w:val="18"/>
        </w:rPr>
        <w:t>3:5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వీళ్ళు బాహ్య క్రైస్తవ్యాన్ని కలిగిన సంఘ సభ్యుల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ాళ్ళ జీవితాల్లో ఎన్నడూ క్రీస్తు రక్షించు శక్తిని అనుభవించని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తిరిగి జన్మింపని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నిజక్రైస్తవులు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బైబిలు ఎంత ప్రస్తావించ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ను గూర్చి చెప్పడానికి ఒక పదమే ఉ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ారితప్పినవ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ియ అనువా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లుట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ధ్యస్థ స్వ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ాని అర్ధ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నీవ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రలిప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ఎంత మంచిగా ఉన్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క్కగా మాట్లాడిన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నీవ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రలిప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త దూరము వీలైతే అంత దూరంగా ఉండడ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 పాలు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హోదరుల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 నేర్చుకొనిన భోధ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్యతిరేకముగా బేధములను ఆటంకములను కలుగజేయు వారిని కనిపెట్టేయుడునని మిమ్ములను బతిమాలు కొనుచున్నా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వారిలో ఉండి తొలగి పోవు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ట్టి వారు మన ప్రభువైన క్రీస్తు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క తమ కడుపునకే రాసుల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వారు ఇంపైన మాటలవలనను ఇచ్చకముల వలనను నిష్కపటుల మనస్సులను మోసపుచ్చుదు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>16:17-18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ేథ్యూ హెన్రీ వ్యాఖ్యానం అంట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 సహవాసము వద్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ద్వారా కల్మషులు కాకుండా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ఇది కష్టతరమ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ఇది అవసరం నిజ క్రైస్తవులను తికమక పెట్టేవారి నుండి సంరక్షించడానిక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numPr>
          <w:ilvl w:val="0"/>
          <w:numId w:val="3"/>
        </w:numPr>
        <w:ind w:left="450" w:right="1152" w:hanging="45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ఆఖరి రోజుల్లో భోధకులు </w:t>
      </w:r>
      <w:r>
        <w:rPr>
          <w:rFonts w:cs="TLOT-Harshpriya" w:ascii="TLOT-Harshpriya" w:hAnsi="TLOT-Harshpriya"/>
          <w:b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ొర్రెలను దొంగిలిస్తారు</w:t>
      </w:r>
      <w:r>
        <w:rPr>
          <w:rFonts w:cs="TLOT-Harshpriya" w:ascii="TLOT-Harshpriya" w:hAnsi="TLOT-Harshpriya"/>
          <w:b/>
          <w:sz w:val="18"/>
          <w:szCs w:val="18"/>
        </w:rPr>
        <w:t xml:space="preserve">"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త్మలను రక్షించే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బదులు</w:t>
      </w:r>
      <w:r>
        <w:rPr>
          <w:rFonts w:cs="TLOT-Harshpriya" w:ascii="TLOT-Harshpriya" w:hAnsi="TLOT-Harshpriya"/>
          <w:b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b/>
          <w:b/>
          <w:bCs/>
          <w:sz w:val="8"/>
          <w:szCs w:val="18"/>
          <w:lang w:val="en-US"/>
        </w:rPr>
      </w:pPr>
      <w:r>
        <w:rPr>
          <w:rFonts w:cs="TLOT-Harshpriya" w:ascii="TLOT-Harshpriya" w:hAnsi="TLOT-Harshpriya"/>
          <w:b/>
          <w:bCs/>
          <w:sz w:val="8"/>
          <w:szCs w:val="18"/>
          <w:lang w:val="en-US"/>
        </w:rPr>
      </w:r>
    </w:p>
    <w:p>
      <w:pPr>
        <w:pStyle w:val="Normal"/>
        <w:ind w:firstLine="45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ీ </w:t>
      </w:r>
      <w:r>
        <w:rPr>
          <w:rFonts w:cs="TLOT-Harshpriya" w:ascii="TLOT-Harshpriya" w:hAnsi="TLOT-Harshpriya"/>
          <w:sz w:val="18"/>
          <w:szCs w:val="18"/>
        </w:rPr>
        <w:t xml:space="preserve">3:6-7 </w:t>
      </w:r>
      <w:r>
        <w:rPr>
          <w:rFonts w:ascii="TLOT-Harshpriya" w:hAnsi="TLOT-Harshpriya" w:cs="TLOT-Harshpriya"/>
          <w:sz w:val="18"/>
          <w:sz w:val="18"/>
          <w:szCs w:val="18"/>
        </w:rPr>
        <w:t>లో అపోస్తలుడు చెప్ప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వివేక స్త్రీల యొక్క యిండ్లలో చొచ్చి వారిని చెర పట్టుకొని పోవు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ీరిలో చేరినవారు పాపభరితుల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నా విధములైన దురాశల వలన నడిపింప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ల్లప్పుడును నేర్చుకోన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త్య విషయమైన అనుభవజ్ఞానము ఎల్లప్పుడూ పొందలే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</w:rPr>
        <w:t xml:space="preserve"> (II </w:t>
      </w:r>
      <w:r>
        <w:rPr>
          <w:rFonts w:ascii="TLOT-Harshpriya" w:hAnsi="TLOT-Harshpriya" w:cs="TLOT-Harshpriya"/>
          <w:sz w:val="18"/>
          <w:sz w:val="18"/>
        </w:rPr>
        <w:t xml:space="preserve">తిమోతీ </w:t>
      </w:r>
      <w:r>
        <w:rPr>
          <w:rFonts w:cs="TLOT-Harshpriya" w:ascii="TLOT-Harshpriya" w:hAnsi="TLOT-Harshpriya"/>
          <w:sz w:val="18"/>
        </w:rPr>
        <w:t>3:6-7).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పరులు భోధకులు బలహీన స్త్రీలను వశపరచుకొని వాళ్ళ సంఘాలకు బైబిలు పఠనాలకు మళ్ళించేవారి గురిండి 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ాదారణంగా వారు స్త్రీలను లోపరుచ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లహీన పురుషులను కూ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వరి భార్యలైత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ల దొంగలుచే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శపరచబడిన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మెక్ గీ అన్నాడు </w:t>
      </w:r>
      <w:r>
        <w:rPr/>
        <w:t>“‘</w:t>
      </w:r>
      <w:r>
        <w:rPr>
          <w:rFonts w:ascii="TLOT-Harshpriya" w:hAnsi="TLOT-Harshpriya" w:cs="TLOT-Harshpriya"/>
          <w:sz w:val="18"/>
          <w:sz w:val="18"/>
          <w:szCs w:val="18"/>
        </w:rPr>
        <w:t>అవివేక స్త్రీలు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ంటే స్త్రీ పురుషులిద్ద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</w:rPr>
        <w:t>471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ొర్రెల దొంగ బహుశ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తో చెప్ప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గొర్రెల దొంగ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ీ గుడులు వదిలి నన్ను కలవాలి అన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 గొర్రెల దొంగ ఈ మధ్య నాతో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గొర్రెల దొంగను కా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 ఈయన నిపుణుడైన గొర్రెల దొంగ అయ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ఫోనులో నాతో అలా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ీరు వాళ్ళనే మోసపుచ్చ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పాపము బయటపడకుండ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ోసగిస్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ోసపోతార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ీ </w:t>
      </w:r>
      <w:r>
        <w:rPr>
          <w:rFonts w:cs="TLOT-Harshpriya" w:ascii="TLOT-Harshpriya" w:hAnsi="TLOT-Harshpriya"/>
          <w:sz w:val="18"/>
          <w:szCs w:val="18"/>
        </w:rPr>
        <w:t>3:13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ారు ఏమి చేస్తారంటే గొర్రెను తన గుడిని గూర్చి మాట్లాడ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 పిర్యాదులు చేయకపోతే గొర్రె దొంగ తనను వదిల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వేళ పిర్యాదు చే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యటకు లాగి మెత్తని ప్రశ్నలడుగ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కి వ్యతిరేకంగా గొర్రె చెప్ప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ల దొంగ పని ప్రారంబ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గల అవగాహనగల స్నేహితునిగా కని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 దొంగ ఆ గొర్రెను తన గుడికి లాక్కు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తే నమ్మ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లా చేస్తూ భోధకులు భవిష్యత్తు పొందుత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 లాక్కబడిన వారు చాల మంది ఆ గుడిలో 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టీవల ఒక భోధకుడు చెప్పాడు అలహాబాదులో </w:t>
      </w:r>
      <w:r>
        <w:rPr>
          <w:rFonts w:cs="TLOT-Harshpriya" w:ascii="TLOT-Harshpriya" w:hAnsi="TLOT-Harshpriya"/>
          <w:sz w:val="18"/>
          <w:szCs w:val="18"/>
        </w:rPr>
        <w:t xml:space="preserve">66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 సంఘాలున్నాయ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న్నాడు గొర్రెలు ఆయా దొంగల మధ్య వేదింపబ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క తప్ప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 పట్టణములో ఆత్మీయస్థితి చాల అధోగతిలో ఉంట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్వరూ రక్షింపబడ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ందుకంటే అలాంటి వారు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ఎల్లప్పుడూ నేర్చుకోనుచున్నన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త్యము విషయమైన అనుభవ జ్ఞానముపొంద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తిమోతీ </w:t>
      </w:r>
      <w:r>
        <w:rPr>
          <w:rFonts w:cs="TLOT-Harshpriya" w:ascii="TLOT-Harshpriya" w:hAnsi="TLOT-Harshpriya"/>
          <w:sz w:val="18"/>
        </w:rPr>
        <w:t>3:7).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గొర్రెల దొంగతనాన్ని ఎలా అరికట్టవచ్చంటే మార్పిడ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త్తర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 వేరే సంఘస్థులను కాపరులు వారి సంఘములో చేర్చుకోక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ంగ్మూల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గా సభ్యులు అంగీకరింపబడక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వి చారిత్రాత్మక బాప్తిష్టు స్థాన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ీటిని గొర్రెల దొంగలు ఉల్లంఘిస్తున్న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ఈ ప్రసంగము చేయకూడధన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డాక్టర్ కాగన్ నేను చెయ్యాల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 ఆయన సరియ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కొనసాగే సమస్య ఎందుకంటే కొద్ది మంది కాపరులకు తెలుసు ఆఖరి దినాలలో మారిన వారిని ఎలా జయించాలో క్రమపరచా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రుచూ వాళ్ళు సంఘాలు కట్టుకొంటారు క్రైస్తవులను వారి గుడులను వదిలి వారి దగ్గరకు రమ్మ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చాల బిగ్గరగా చెప్పగా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లాంటి పరిచర్య నాకు హేయ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ొర్రెల దొంగల భోధకులు </w:t>
      </w:r>
      <w:r>
        <w:rPr>
          <w:rFonts w:cs="TLOT-Harshpriya" w:ascii="TLOT-Harshpriya" w:hAnsi="TLOT-Harshpriya"/>
          <w:sz w:val="18"/>
          <w:szCs w:val="18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ములో భయంకర బందిపోటు దొంగలు లాంటి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టీవలే పాతిపెట్టబడిన శవాలను తవ్వి వాటిని వైద్య పాఠశాలలకు పరీక్ష నిమిత్తము అమ్మ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లను దొంగిలించే భోధకుడు బందిపోటు దొంగ కంటే హీనుడు నా ఉద్దేశములో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ప్రసంగము ముగిస్త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ఒక విషయము చెప్పాన ఆఖరి రోజులలో సంఘాలు ఎంత చెడ్డగా ఉన్నప్పటికీ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 క్రీస్తే నీ పాపాన్ని క్షమించడానికి సిద్ధంగా ఉ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ీ ఆత్మ కోసం రక్తము కార్చి సిలువపై మరణ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 ఇప్పుడు నీ కొరకు ప్రార్ధిస్తూ దేవుని కుడి పార్శ్వము ముంద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 ప్రార్ధన నీవు ఆయనను వెదికి కనుగొనాల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 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0"/>
          <w:lang w:val="en-US"/>
        </w:rPr>
      </w:pPr>
      <w:r>
        <w:rPr>
          <w:rFonts w:cs="TLOT-Harshpriya" w:ascii="TLOT-Harshpriya" w:hAnsi="TLOT-Harshpriya"/>
          <w:sz w:val="10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ీరు నన్ను వెదికిన యె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ూర్ణ మరస్సుతో నన్ను గూర్చి విచారణ చేయునే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 నన్ను కనుగొనెదుర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ిర్మియా </w:t>
      </w:r>
      <w:r>
        <w:rPr>
          <w:rFonts w:cs="TLOT-Harshpriya" w:ascii="TLOT-Harshpriya" w:hAnsi="TLOT-Harshpriya"/>
          <w:sz w:val="18"/>
        </w:rPr>
        <w:t>29:13).</w:t>
      </w:r>
    </w:p>
    <w:p>
      <w:pPr>
        <w:pStyle w:val="IndentedVerse"/>
        <w:rPr>
          <w:rFonts w:ascii="TLOT-Harshpriya" w:hAnsi="TLOT-Harshpriya" w:cs="TLOT-Harshpriya"/>
          <w:sz w:val="10"/>
        </w:rPr>
      </w:pPr>
      <w:r>
        <w:rPr>
          <w:rFonts w:cs="TLOT-Harshpriya" w:ascii="TLOT-Harshpriya" w:hAnsi="TLOT-Harshpriya"/>
          <w:sz w:val="10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bCs/>
          <w:sz w:val="18"/>
          <w:lang w:val="en-US"/>
        </w:rPr>
      </w:pPr>
      <w:r>
        <w:rPr>
          <w:rFonts w:cs="TLOT-Harshpriya" w:ascii="TLOT-Harshpriya" w:hAnsi="TLOT-Harshpriya"/>
          <w:b/>
          <w:bCs/>
          <w:sz w:val="18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4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8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Fonts w:cs="TLOT-Harshpriya" w:ascii="TLOT-Harshpriya" w:hAnsi="TLOT-Harshpriya"/>
          <w:sz w:val="18"/>
          <w:szCs w:val="18"/>
          <w:u w:val="single"/>
        </w:rPr>
        <w:t>rlhymersjr@sbcglobal.net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lang w:val="en-US"/>
        </w:rPr>
      </w:pPr>
      <w:r>
        <w:rPr>
          <w:rFonts w:ascii="TLOT-Harshpriya" w:hAnsi="TLOT-Harshpriya" w:cs="TLOT-Harshpriya"/>
          <w:b/>
          <w:b/>
          <w:lang w:val="en-US"/>
        </w:rPr>
        <w:t>సంక్షిప్తంగా</w:t>
      </w:r>
    </w:p>
    <w:p>
      <w:pPr>
        <w:pStyle w:val="TextBody"/>
        <w:ind w:firstLine="720"/>
        <w:jc w:val="center"/>
        <w:rPr>
          <w:rFonts w:ascii="TLOT-Harshpriya" w:hAnsi="TLOT-Harshpriya" w:cs="TLOT-Harshpriya"/>
          <w:b/>
          <w:b/>
          <w:sz w:val="12"/>
          <w:lang w:val="en-US"/>
        </w:rPr>
      </w:pPr>
      <w:r>
        <w:rPr>
          <w:rFonts w:cs="TLOT-Harshpriya" w:ascii="TLOT-Harshpriya" w:hAnsi="TLOT-Harshpriya"/>
          <w:b/>
          <w:sz w:val="12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TLOT-Harshpriya" w:hAnsi="TLOT-Harshpriya" w:cs="TLOT-Harshpriya"/>
          <w:b/>
          <w:b/>
          <w:szCs w:val="18"/>
          <w:lang w:val="en"/>
        </w:rPr>
        <w:t xml:space="preserve">తప్పిపొయిన సంఘస్తులు </w:t>
      </w:r>
      <w:r>
        <w:rPr>
          <w:rFonts w:ascii="TLOT-Harshpriya" w:hAnsi="TLOT-Harshpriya" w:cs="TLOT-Harshpriya"/>
          <w:b/>
          <w:b/>
          <w:szCs w:val="18"/>
        </w:rPr>
        <w:t xml:space="preserve">గొర్రెలను </w:t>
      </w:r>
      <w:r>
        <w:rPr>
          <w:rFonts w:ascii="TLOT-Harshpriya" w:hAnsi="TLOT-Harshpriya" w:cs="TLOT-Harshpriya"/>
          <w:b/>
          <w:b/>
          <w:szCs w:val="18"/>
          <w:lang w:val="en"/>
        </w:rPr>
        <w:t>దొంగిలించే బోధకులు</w:t>
      </w:r>
    </w:p>
    <w:p>
      <w:pPr>
        <w:pStyle w:val="Normal"/>
        <w:widowControl w:val="false"/>
        <w:autoSpaceDE w:val="false"/>
        <w:jc w:val="center"/>
        <w:rPr>
          <w:rFonts w:ascii="TLOT-Harshpriya" w:hAnsi="TLOT-Harshpriya" w:cs="TLOT-Harshpriya"/>
          <w:b/>
          <w:b/>
          <w:szCs w:val="18"/>
          <w:lang w:val="en"/>
        </w:rPr>
      </w:pPr>
      <w:r>
        <w:rPr>
          <w:rFonts w:cs="TLOT-Harshpriya" w:ascii="TLOT-Harshpriya" w:hAnsi="TLOT-Harshpriya"/>
          <w:sz w:val="18"/>
          <w:szCs w:val="18"/>
          <w:lang w:val="e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ఆఖరి దినాల్లో సంఘాలు </w:t>
      </w:r>
      <w:r>
        <w:rPr>
          <w:b/>
          <w:b/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val="en"/>
        </w:rPr>
        <w:t xml:space="preserve">భాగము </w:t>
      </w:r>
      <w:r>
        <w:rPr>
          <w:rFonts w:cs="TLOT-Harshpriya" w:ascii="TLOT-Harshpriya" w:hAnsi="TLOT-Harshpriya"/>
          <w:sz w:val="18"/>
          <w:szCs w:val="18"/>
          <w:lang w:val="en"/>
        </w:rPr>
        <w:t>11)</w:t>
      </w:r>
    </w:p>
    <w:p>
      <w:pPr>
        <w:pStyle w:val="Normal"/>
        <w:ind w:left="-432" w:right="-43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LOST CHURCH MEMBERS AND SHEEP STEALING PREACHER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HE CHURCHES OF THE LAST DAYS – PART II)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TextBody"/>
        <w:ind w:firstLine="72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 గారి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720" w:hanging="101"/>
        <w:rPr>
          <w:rFonts w:ascii="TLOT-Harshpriya" w:hAnsi="TLOT-Harshpriya" w:cs="TLOT-Harshpriya"/>
          <w:sz w:val="18"/>
          <w:szCs w:val="18"/>
          <w:lang w:val="en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యేసు దేవాలయములో నుండ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బయలుదేరి వెళ్ళుచుండగా</w:t>
      </w:r>
      <w:r>
        <w:rPr>
          <w:rFonts w:cs="TLOT-Harshpriya" w:ascii="TLOT-Harshpriya" w:hAnsi="TLOT-Harshpriya"/>
          <w:sz w:val="18"/>
          <w:szCs w:val="24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4"/>
        </w:rPr>
        <w:t>ఆయన శిష్యులు ఆ దేవాలయపు కట్టడములు ఆయనకు చూపింపవచ్చిరి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అందుకాయన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మీరు ఇవన్నియు చూచుచున్నారు గదా</w:t>
      </w:r>
      <w:r>
        <w:rPr>
          <w:rFonts w:cs="TLOT-Harshpriya" w:ascii="TLOT-Harshpriya" w:hAnsi="TLOT-Harshpriya"/>
          <w:sz w:val="18"/>
          <w:szCs w:val="24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4"/>
        </w:rPr>
        <w:t>రాతి మీద రాయి యొకటియైనను ఇక్కడ నిలిఛి యుండకుండ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పడద్రోయ బడున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మీతో నిశ్చయముగా చెప్పుచున్నానని వారితో అనెను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ఒలీవ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కొండమీద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కూర్చుండ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యున్నప్పుడ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శిష్యులాయన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ఏకాంతముగా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వచ్చ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చెప్పండ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మాక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ఇద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జరుగును</w:t>
      </w:r>
      <w:r>
        <w:rPr>
          <w:rFonts w:cs="TLOT-Harshpriya" w:ascii="TLOT-Harshpriya" w:hAnsi="TLOT-Harshpriya"/>
          <w:sz w:val="18"/>
          <w:szCs w:val="24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4"/>
        </w:rPr>
        <w:t>నీ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రాకడకున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ఈ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యుగ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సమాప్తికిన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సూచనలేవి</w:t>
      </w:r>
      <w:r>
        <w:rPr>
          <w:rFonts w:cs="TLOT-Harshpriya" w:ascii="TLOT-Harshpriya" w:hAnsi="TLOT-Harshpriya"/>
          <w:sz w:val="18"/>
          <w:szCs w:val="24"/>
        </w:rPr>
        <w:t>?" (</w:t>
      </w:r>
      <w:r>
        <w:rPr>
          <w:rFonts w:ascii="TLOT-Harshpriya" w:hAnsi="TLOT-Harshpriya" w:cs="TLOT-Harshpriya"/>
          <w:sz w:val="18"/>
          <w:sz w:val="18"/>
          <w:szCs w:val="24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cs="TLOT-Harshpriya" w:ascii="TLOT-Harshpriya" w:hAnsi="TLOT-Harshpriya"/>
          <w:sz w:val="18"/>
          <w:szCs w:val="24"/>
        </w:rPr>
        <w:t>24:1-3).</w:t>
      </w:r>
    </w:p>
    <w:p>
      <w:pPr>
        <w:pStyle w:val="IndentedVerse"/>
        <w:ind w:left="1008" w:right="1008" w:hanging="101"/>
        <w:rPr>
          <w:rFonts w:ascii="TLOT-Harshpriya" w:hAnsi="TLOT-Harshpriya" w:cs="TLOT-Harshpriya"/>
          <w:sz w:val="24"/>
          <w:szCs w:val="24"/>
          <w:lang w:val="en"/>
        </w:rPr>
      </w:pPr>
      <w:r>
        <w:rPr>
          <w:rFonts w:cs="TLOT-Harshpriya" w:ascii="TLOT-Harshpriya" w:hAnsi="TLOT-Harshpriya"/>
          <w:sz w:val="24"/>
          <w:szCs w:val="24"/>
          <w:lang w:val="en"/>
        </w:rPr>
      </w:r>
    </w:p>
    <w:p>
      <w:pPr>
        <w:pStyle w:val="IndentedVerse"/>
        <w:ind w:left="864" w:right="864" w:hanging="101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లూకా </w:t>
      </w:r>
      <w:r>
        <w:rPr>
          <w:sz w:val="24"/>
          <w:szCs w:val="24"/>
        </w:rPr>
        <w:t xml:space="preserve">21:24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మత్తయి </w:t>
      </w:r>
      <w:r>
        <w:rPr>
          <w:sz w:val="24"/>
          <w:szCs w:val="24"/>
        </w:rPr>
        <w:t xml:space="preserve">24:24, 12, 13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గలతీయులకు </w:t>
      </w:r>
      <w:r>
        <w:rPr>
          <w:sz w:val="24"/>
          <w:szCs w:val="24"/>
        </w:rPr>
        <w:t>2:4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ఖరి దినాలలోని సంఘ సభ్యులు చాలామంది తిరిగి జన్మించలేరు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sz w:val="24"/>
        </w:rPr>
        <w:t xml:space="preserve">3:1-5; 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sz w:val="24"/>
        </w:rPr>
        <w:t xml:space="preserve">16:17-18. 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ఖరి రోజుల్లో భోధక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లను దొంగిలిస్తా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ను రక్షించే బదులు</w:t>
      </w:r>
      <w:r>
        <w:rPr>
          <w:sz w:val="24"/>
        </w:rPr>
        <w:t xml:space="preserve">, 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sz w:val="24"/>
        </w:rPr>
        <w:t xml:space="preserve">3:6-7, 13, </w:t>
      </w:r>
      <w:r>
        <w:rPr>
          <w:rFonts w:ascii="TLOT-Harshpriya" w:hAnsi="TLOT-Harshpriya" w:cs="TLOT-Harshpriya"/>
          <w:sz w:val="18"/>
          <w:sz w:val="18"/>
        </w:rPr>
        <w:t xml:space="preserve">యిర్మయా </w:t>
      </w:r>
      <w:r>
        <w:rPr>
          <w:sz w:val="24"/>
        </w:rPr>
        <w:t xml:space="preserve">29:13.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Telugu/2013/090813PM_AntinomianismInItaly.html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6:33:00Z</dcterms:created>
  <dc:creator>Christopher L. Cagan</dc:creator>
  <dc:description/>
  <dc:language>en-US</dc:language>
  <cp:lastModifiedBy>Use This Account</cp:lastModifiedBy>
  <cp:lastPrinted>2013-12-19T21:18:00Z</cp:lastPrinted>
  <dcterms:modified xsi:type="dcterms:W3CDTF">2013-12-19T16:37:00Z</dcterms:modified>
  <cp:revision>5</cp:revision>
  <dc:subject/>
  <dc:title>BEHOLD THE LAMB OF GOD</dc:title>
</cp:coreProperties>
</file>