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val="en-US" w:eastAsia="zh-CN" w:bidi="te-IN"/>
        </w:rPr>
      </w:pPr>
      <w:r>
        <w:rPr>
          <w:rFonts w:cs="Gautami" w:ascii="Calibri" w:hAnsi="Calibri"/>
          <w:sz w:val="18"/>
          <w:szCs w:val="24"/>
          <w:lang w:val="en-US" w:eastAsia="zh-CN"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మనలను బలహీనపరిచే దయ్యములను 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జయించుట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–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“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ఈ విధమైనది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”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>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VERCOMING THE DEMONS THAT WEAKEN US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IS KIND”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elugu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5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ఇంటిలోనికి వెళ్ళిన తరువాత ఆయన శిష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ఆ దెయ్యమును వెల్లగొట్టలేక పోతి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ాంతమున ఆయన అడిగ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ా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గాని మరిదేని వలన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8-29)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నేను దెయ్యములు మరియు సాతానును గూర్చి మాట్లాడబోవ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జ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కర్ చెప్పిన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పు సంఘ పతన స్థితిని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859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అమెరికాలో గొప్ప జాతీయ ఉజ్జీవము లేని దానికి కారణము చెప్పబోవ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మార్టిన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శీర్షికపై నేను ఆధారపడ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ధమిక అంశము రూపు డాక్టర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ind w:left="1440" w:right="1008" w:hanging="86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ఇంటిలోనికి వెళ్ళిన తరువాత ఆయన శిష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ఆ దెయ్యమును వెల్లగొట్టలేక పోతి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ాంతమున ఆయన అడిగ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ా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గాని మరిదేని వలన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8-29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రెండు వచనాలను గూర్చి మీరు ఆలోచించాలని నేను కోర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 వచనములను నేను అమెరికా మరియు పాశ్చాత్య ప్రపంచము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తనమయి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ఘాలకు అన్వయింప బోవుచున్నాన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ొన్ని అంశములు మన సంఘమునకు నిర్దేశింపబడిన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ే పదము ప్రజలను నీరు కారుస్తుంద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దానిని వినడానికి ఇష్టపడ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లా వారు అనుకోవడానికి కారణము సా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ు దానిని గూర్చి ఆలోచించకుండా దెయ్యము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నేను ఈ క్లిష్ట సంఘ సవసరత మన సంఘ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ఇతర సంఘాలలో ఉన్న దానిని గూర్చి మాట్లాడుచుండగా మీరు జాగ్రత్తగా వినాలని ప్రార్ధ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అంశము మన అందరిలో తీవ్రముగా ఆసక్తి రేకెత్త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టి సంఘముల స్థితిని గూర్చి మనకు బాధ్యత లేకపోతే మనము చాలా పేద క్రైస్తవు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ఉజ్జీవములో మీకు ఆసక్తి 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ైస్తవులేనా అని మిమ్మును మీరు ప్రశ్నించ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మన సంఘమును గూర్చి ఇతరుల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పట్టింపు 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కు తప్పకుండా ఉజ్వల క్రైస్తవుల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ళ్ళీ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జ ఉజ్జీవము మన ప్రతి ఒక్కరికి అంత్యంత ఆసక్తి కలిగ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మార్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ొమ్మిదవ అధ్యాయములో ఉన్న సంఘటనను గూర్చి ఆలోచి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చాలా ప్రాముఖ్యమైన సంఘట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మూడు సువార్త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త్త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ుకాలలో ఈ విషయము చెప్పబడడానికి పరిశుద్ధాత్మ చాలా శ్రద్ధ తీసుక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మార్కులో ఇవ్వబడిన వచనాలు నేను చదువుచ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ధ్యాయము మొదటి భాగములో క్రీస్తు పేతు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ాకోబ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యోహానులను రూపాంతరము కొండపైకి తీసుకొని వెళ్ళుటకు మార్కు మనకు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క్కడ వారు అద్భుత సంఘటన చూస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కొండ దిగి వచ్చి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గుంపుల ప్రజలు ఇతర శిష్యులను చుట్టుముట్టి వారితో వాదిస్తున్నట్టు కనుగొ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తో పాటు దిగి వచ్చిన ముగ్గురికి ఆ విషయము అర్ధము కా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గుంపు నుండి ఒక వ్యక్తి వచ్చి తన కుమారునికి దెయ్యము పట్టినదని అది వానిని నురుగు కార్చుకొని పండ్లు కొరుకుకొని మూర్చిల్లునల్లు చేస్తుందని యేసుక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అతడ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వెళ్ళగొట్టు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శిష్యులను అడిగి విని కాని అది వారిచేత కాలేదని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1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ప్రయత్న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వారు విఫల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అతనిని కొన్ని ప్రశ్నలడిగ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చాలా త్వరితముగా ఆయన ఆ బాలుని నుండి దయ్యమును వెళ్ళగొట్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క్రీస్తు ఇంటిలోనికి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ఆయనతో పాటు వెళ్ళ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ంటిలో ఉన్నప్పుడు శిష్యులు ఆయనను అడి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వెళ్ళ గొట్టలేకపోతి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2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చాలా కష్టపడ్డ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ునుపు చాలాసార్లు జయము పొంద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ప్పుడు పూర్తిగా విఫలుల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క్రీస్త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లో నుండి బయటికి రమ్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లుడు స్వస్థత పొ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డి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వెళ్ళ గొట్టలేకపోతి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జవాబిచ్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గాని మరి దేని వలన 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ఈనాటి మన సంఘాలలో ఉన్న సమస్య చూపించడానికి ఈ సంఘటనను ఉపయోగించుకు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ాలుడు ఆధునిక లోకములో ఉన్న యవనస్తులను చూపిస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ఈనాటి మన సంఘాలను సూచి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ు యవనస్తులకు సహాయము చేయలేకపోవడం బాగా కనిపిస్తుంది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లో ఎదిగ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88%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ను మనం కోల్పోతున్నామని జార్జి బర్నా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తక్కువ మంది యవనస్తు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తక్కువ మంద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నుండి సంపాది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ాలు ఎండిపోయి త్వరగా పడిపో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తి ఏటా దక్షిణ బాప్టిస్ట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000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దిని కోల్పో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వారి సంఖ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్వతంత్ర సంఘాలు సరిగా పని చేయ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లెక్కలు ఎవరు చూసినా వంద సంవత్సరాల క్రితము సంఘాలకున్న శక్తిలో ఇప్పుడు సగము కూడ లేదని ఎవరైనా గమనించగల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డాక్టర్ జ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ఐ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ేకర్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స్తుత సంఘ పతన స్థితిని గూర్చి మాట్లాడ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 వల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గలిగినదంతా చే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యినను వారు విఫలులవ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యవన స్థితికి సహాయ పడడంలో విఫలులయినట్లే వారు కూడ విఫలమవు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్రశ్న మనం అడుగుకోవాల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ని మనము ఎందుకు వెళ్ళ గొట్టలె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ైఫల్యానికి కారణము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ర్కు తొమ్మిదవ అధ్యాయ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ఆ ప్రశ్నను గూర్చి మాట్లాడుచున్నట్టు నాక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ఇచ్చిన జవాబు అప్పటి లాగే ఇప్పుడు కూడ అంతే ప్రాముఖ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ఇంటిలోనికి వెళ్ళిన తరువాత ఆయన శిష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ఆ దెయ్యమును వెల్లగొట్టలేక పోతిమ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ాంతమున ఆయన అడిగ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ాయన ప్రార్ధన వలననే గాని మరిదేని వలన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8-29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ాఠ్య భాగము మూడు సామాన్య అంశాలుగా విభజింపబడ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rPr>
          <w:rFonts w:ascii="TLOT-Harshpriya" w:hAnsi="TLOT-Harshpriya" w:eastAsia="Calibri" w:cs="Gautami"/>
          <w:sz w:val="18"/>
          <w:szCs w:val="18"/>
          <w:lang w:bidi="te-IN"/>
        </w:rPr>
      </w:pPr>
      <w:r>
        <w:rPr>
          <w:rFonts w:eastAsia="Calibri" w:cs="Gautami" w:ascii="TLOT-Harshpriya" w:hAnsi="TLOT-Harshpriya"/>
          <w:sz w:val="18"/>
          <w:szCs w:val="18"/>
          <w:lang w:bidi="te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 xml:space="preserve">మొదటి విషయము 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b/>
          <w:bCs/>
          <w:sz w:val="18"/>
          <w:szCs w:val="18"/>
        </w:rPr>
        <w:t>"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ఎందుకు వెళ్ళ గొట్ట లేకపోయ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గాని మరిదేని వలన 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ిధమైనద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ద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దానికి ఇంకొక దానికి తేడాలు ఉంటాయని ఆయన వారితో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తంలో బోధించడానికి దయ్యములను వెళ్ళ గొట్టడానికి క్రీస్తు వారిని పంపాడ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వారు వెళ్లి బోధించి చాలా దయ్యములను వెళ్ళగొట్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ఆనందంగా తిరిగ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్యములు వారికి లోబడ్డాయని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ఈ వ్యక్తి తన కుమారుని వారి దగ్గరకు తెచ్చినప్పుడు మునుపు చేసినట్టే చేయవచ్చు అనుక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ఈ సారి వారు పూర్తిగా విఫలమయ్య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ి ప్రయత్నాలు చేసి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బాలునికి సహాయ పడలేకపోయారు ఎందుకో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క్రీస్తు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కిని మునుపు వాటికి తేడ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ిధ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య ఎప్పుడు ఒక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ము పని యవనస్తులను సాతాను వాని దయ్యముల శక్తి నుండి విడుదల చేయ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చీకటిలో నుండి వెలుగులో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అధికారము నుండి దేవుని వైపునకు తిప్పుట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ల కార్యముల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6:18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ప్రతి తరముల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సంస్కృతిలోను అం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ాలు సాతాను దయ్యములను ఎదుర్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దయ్యాలలో తేడా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ి ఒకటే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పోస్తలుడైన పౌలు అన్న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లయనగా మనము పోరాడునది శరీరులతో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ాన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ప్రధానుల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ధికారుల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స్తుత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ంధకార సంబంధులగు లోక నాధులతో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ఆకాశ మండల మందున్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దురాత్మల సమూహములతో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ోరాడుచున్నా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చెప్పాడు దయ్యాలలో వేరు వేరు రకాలున్నాయ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టికి నాయకుడు సాతాన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యు మండల సంబంధమైన అధిప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అవిధేయులైన వారిని ఇప్పుడు ప్రేరేపించు శక్త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ఫెస్స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2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శక్తితో సాతాను జీవించి య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 క్రింద దయ్యపు శక్తు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లహీన దయ్యాలను శిష్యులు సులభంగా వెళ్ళ గొట్టగలిగ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క్క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బాలుని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ొప్ప శక్తి ఉన్న ఆత్మ ఉ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ే పెద్ద సమస్య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ొదటి విషయము మనం కనుగొనవలసింద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ే ఏమిటి అని దానిని ఎలా ఎదుర్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మాటలు చూస్తుంటే ఈనాటి చాలామంది సంఘ కాపరులు వారు ఆత్మీయ పోరాటములో ఉన్నారు అని గ్రహిస్తున్నారా అని నా ఆశ్చర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 మంది సంఘ కాపరులకు వారు సాతాను దురాత్మలతోను యుద్ధములో ఉన్నారని కచ్చితముగా 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ెమినరీ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ైబిలు కళాశాల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నవ పద్ధతులనే నొక్కి వక్కానిస్త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బోధకులకు నేర్పించరు వారి సమస్య ఆత్మీయ రంగములో ఉంద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వారు గతములో జయవంతమయిన కొన్ని పద్ధతులు గైకొంటూ ఉ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ట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ో ఈ పద్ధతులు పనిచేయవని వారు గ్రహ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వసరత ఉందని ప్రతి ఒక్కరిక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ప్రశ్న ఏమిటంటే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సరిగ్గా ఆ అవసరత 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ియైన అవసరత మీద మనకు అవగాహన లేకపో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కూడ శిష్యుల వలే విఫలుల మయిపో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మి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స్థిత్వ వాదము అనే దయ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స్థిత్వ వాదము చెప్తుంది మీరు ఒకట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ుభవిస్తేనే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ది వాస్తవ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ుభూ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ెందితేన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నాడు ప్రజలు మనస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ూతి దయ్య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 గుడ్డివయిపోయ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స్థిత్వ వాద దయ్యము అనుభూతి చెప్తుంది మీకు తప్పక వాస్తవ అనుభవము ఉండాలని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ుభవ నిశ్చయత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్యము చెప్తుంది ఆ అనుభూతి ఉ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ీరు రక్షింపబడ్డారని ఋజువు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గుడ్డి ప్రజలు దేవుని తీర్పును నమ్మ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 అనుభూతినే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రక్షింపబడడా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ుభూతి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ఉండాలని వారు అను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రిక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నిశ్చయత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ుభూతి కావాలి వారు రక్షింపబడ్డారని నిరూపించ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శ్చయత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విగ్రహ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ారి అనుభూతులను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ను నమ్మ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జలను అడుగు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క్రీస్తును నమ్ముతు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వార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లేదు అని ఎందుకు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ఎందుకంటే వారికి సరియైన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భావన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వారి అనుభూతులను నమ్మ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న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్యములు వారి మనస్సులను గ్రుడ్డివిగా చేస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ెయ్యము కేవలమ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పవాస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మరియ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ప్రార్ధనల వలననే ఓడింప బ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విడిపించబడడానికి మనము ఉపవాసమ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రెండవ విషయము విఫలమైన పద్ధతుల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ాలు గతములో సహాయకరముగా ఉన్న పనులు చేస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పై ఇకపై ప్రభావము చూపించ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పాత పద్ధతులపై ఆధారపడుతున్నాము కాబ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యవనస్తులను చాలా మందిని కోల్పో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నుండి ఎవరిని మచ్చ లేకపో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ార్ధము లేకుండ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బ్బాతు బడిని ఆ కోవలో పెడ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ూట ఇరువది ఐదు సంవత్సరముల క్రిందట అది చాలా చక్కగా పని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ఇప్పుడు దానికి అంత విలువలేదని నేను అ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ే పరిస్థితి రక్షణ కర పత్రముల విషయమ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ప్పుడు ప్రజలు వాటిని చదివి గుడికి వచ్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ఏ కాపరినైనా అడుగు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కరపత్రము చదివి గుడికి వచ్చి రక్షింపబడిన యవనస్తులు ఉన్నార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తములో ఉపయోగించిన పద్ధతులు ఈ రోజులలో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కి పనిచేయడం లేదు అనుకుంట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ే కోవలో ఇంటింటి దర్శనాలను చేర్చ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ములో అది శక్తివంతముగా ఉపయోగించబడ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యవనస్తులను గుడికి నడిపించడములో ఇప్పుడు అంతగా సహాయపడదు ఇంకా కొన్ని ఉన్నాయి ఈనాడు అవి నిరుపయోగ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రోజులలో కొన్నింటికి దానికి అన్వయ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మాటలలో చెప్పాల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చెప్తు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షయములో మీరు విఫలులయ్యారు ఎందుక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ములో మీకున్న శ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దానికి విలువ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ింద ఉన్న బాలునికి సహాయపడడానికి మిమ్ములను శక్తిహీనులనుగా చ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తములో మనము చేసినవి ఈరోజు నిరుపయోగమని చాలా సంఘ కాపరులు గ్రహించారని నా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వారు పద్ధతులను గూర్చి ఆలోచించడానికే తర్భీదు పొందారు కాని సాతాన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తంత్రముల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ూర్చి కాద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II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2:11)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నుక వారు కొత్త పద్దతులు ప్రవేశ పెడతారు కాని పాత వాటికంటే మంచివి కావ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వనస్తులు సంఘములో పటిష్ట సభ్యులుగా ఉండడానికి అవి ఉపయోగపడ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ఉదాహరణకు కొంతమంది అంటారు దీనికి జవాబు ఆదికాండము  సృష్టి క్రమము సరియైనదని అవతరణ సిద్ధాంతము తప్పు అ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ిరూపించగల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నుకుంటారు యవనస్తులు మారత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లోకములో నుండి వస్త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ఒకవేళ అవతరణము తప్పు అని చెప్పి ఆదికాండమునకు జవాబులు కనుగొనగలిగితే వారంకు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పద్ధతి ద్వారా ప్రస్తుత పరిస్థితిని ఎదుర్కొన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ద్దెనిమిదవ శతాబ్దపు ఆరంభములో ఇదే పరిస్థితి ఉండే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్రజలు వారి విశ్వాసము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ోస్తలత్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]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 ఉ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ీట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మనము బోధ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వి క్రైస్తవ్యము నిజత్వమును చూపిస్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లా అవి చే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ఆవిధంగా చేస్తే పనిచే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పద్ధతి విఫలమైనది ఆధునిక అనువాదములను ఉపయోగించ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చెప్పబడింది యవనస్తులు కింగ్ జేమ్స్ వెర్సన్ ను అర్ధము చేసుకోలే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ధునిక భాషలో బైబిలు కా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యవనస్తులు చదు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ంట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క్రైస్తవ్య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వారు మన సంఘాలలోనికి వస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అలా జరగ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రుద్ధమైనది జరిగ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యవనస్తులతో గత అరవై సంవత్సరాలుగా పనిచే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 ఈ ఆధునిక అనువాదములు యవనస్తులను ఆకర్షించ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లామంది నాతో చెప్పడం వి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సరిగ్గా అనిపించడము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బైబిలులా అనిపించడం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ఎన్నడు ఆధునిక తర్జుమా నుండి బోధించ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ోదించను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చూస్తున్నాము యవనస్తులు మారడం అన్ని సమయాల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కము నుండి కూడ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ఆధునిక అనువాదములు ఎంత విలువైనవయి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మస్యను పరిష్కరించలే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తో అని పనిచేయవ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ు ఇంకేమి ప్రయత్నిస్తున్న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ెద్దది ఏంటంటే ఆధునిక సంగీ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సంగీతము ఇస్తే వారు వచ్చి క్రైస్తవులవు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చాలా విచ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పై నేను వ్యాఖ్యానించాల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ాస్ ఎంజిలాస్ లో అద్దేపై ఒక దక్షిణ బాప్టిస్టు సంఘము కూడ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ంఘ కాపరి 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షర్టు వేసుకొని బల్లపై కూర్చుంట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మాట్లాడే ముం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సేపు రాక్ సంగీతము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ాలో ఒకరు దానిని గమనించడానికి వెళ్ళ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డు దిగ్బ్రాంతి నొంద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ఆరాధన అంధకారము విషాధకర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త్మీయంగా లేనేలేదని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న్నాడు వారు ఆత్మలు సంపాదించ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మన యవనస్తుల వలే ఒక గంట వారు ప్రార్ధించలే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 కేవలము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్చిపో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ధునిక రాక్ సంగీతము కూడ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అధిగమించడంలో విఫలమయ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మూడవ విషయము ఏమిటంటే మనకు ఒకటి కావలి అది ఆ దుష్ట శక్తి క్రిందకు వెళ్ళగలగాల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దానిని పటాపంచలు చేయాల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ఒకటే అలా చేయగలదు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sz w:val="18"/>
          <w:sz w:val="18"/>
          <w:szCs w:val="18"/>
          <w:lang w:bidi="te-IN"/>
        </w:rPr>
        <w:t>అది దేవుని శక్తి</w:t>
      </w:r>
      <w:r>
        <w:rPr>
          <w:rFonts w:eastAsia="Calibri" w:cs="TLOT-Harshpriya" w:ascii="TLOT-Harshpriya" w:hAnsi="TLOT-Harshpriya"/>
          <w:b/>
          <w:bCs/>
          <w:sz w:val="18"/>
          <w:szCs w:val="18"/>
          <w:lang w:bidi="te-IN"/>
        </w:rPr>
        <w:t>!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గుర్తెరగాలి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ఎంత గొప్పదైనప్పట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శక్తి అనంతమైనది గొప్ప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కావలసినది జ్ఞాన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అవగాహన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క్కువ నవీన పద్దతుల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[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త్త తర్జుమా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ాక్ సంగీ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eastAsia="Calibri"/>
          <w:sz w:val="18"/>
          <w:szCs w:val="18"/>
          <w:lang w:bidi="te-IN"/>
        </w:rPr>
        <w:t>–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ఒక శక్తి కావాలి అది మనష్యుల ఆత్మలలోనికి వెళ్లి వాటిని విరుగగొట్టి ముక్కలు చేసి వారిని విధేయులుగా చేసి వారిని నూతన పరు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సజీవుడైన దేవుని శ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నలను మన పాఠ్యభాగమునకు నడ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ఇంటిలోనికి వెళ్ళిన తరువాత ఆయన శిష్యులు మేమెందుకు ఆ దయ్యమును వెళ్ళగొట్ట లేకపోతిమని ఏకాంతమున ఆయనను అడిగ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ా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కాని మరి దేనివలన 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9:28-29).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మరియు ఉపవ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దాడిని జయించడానికి ఏదీ మన సంఘాలకు సహాయము చేయ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మన సంఘాలు యవనస్తులను సమీపించుట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ేమీ చేయగ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కేవల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మరియు ఉపవాసము వలన మాత్రమే సాధ్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ేత్త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శ్రేష్టమైన ప్రతులు </w:t>
      </w:r>
      <w:r>
        <w:rPr>
          <w:rFonts w:eastAsia="Calibri"/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eastAsia="Calibri"/>
          <w:sz w:val="18"/>
          <w:sz w:val="18"/>
          <w:szCs w:val="18"/>
          <w:lang w:bidi="te-IN"/>
        </w:rPr>
        <w:t>’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ి చెప్పలేదు 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వేత్తక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య్యాలను గూర్చి ఏమి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తనికేమి తెలుసు వీధుల నుండి అన్యులను మరియు మన పట్టణపు కళాశాల నుండి యవనస్తులను రక్షించడ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జ్జీవమును గూర్చి అతనికేమి తెలుస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ైనాలో అనుభవిస్తున్న ఉజ్జీవమును గూర్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విషయాలను గూర్చి అతనికి ఏమ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ెలియ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జీవితములో మూడు సార్లు పాపాన్ని చెల్లాచెదురు చేసే ఉజ్జీవానికి నేను ప్రత్యక్ష సాక్ష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మూడు ఉజ్జీవములలో నేను బోధించడం ఒక ఆధిక్యతగా భావిస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వి సువార్తిక కూటముల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ములలో దేవుని శక్తి మనష్యుల హృదయలలోనికి ప్రవేశ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రిని విరి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లుగగొట్ట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క్రీస్తు నందు నూతన సృష్టిగా చేసి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పద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 తొలగించిన రెండు పాత ప్రతులను మనము గైకోన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గా శాస్త్రము వారు ఉపవసమును ఎక్కువగా నొక్కి చెప్ప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నుక ఆ ప్రతిని వెంబడించేవార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ను పదముల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ొలగ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గా శాస్త్రము వారు ఆకలితో బాగా అలమటించే వరకు ఉపవాసము చేసేవార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22"/>
        </w:rPr>
        <w:t xml:space="preserve">(William R. Horne, Trinity Evangelical Seminary, “The Practice of Fasting in Church History,” p. 3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ధునిక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త్వవేత్తల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చెప్తారు చూచి వ్రాసేవారు ఈ పదాలన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కలిప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ని వారు వాటిన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తొలగించార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యోగ శాస్త్రపు రహస్య చరిత్ర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చూ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ారి లేఖనాల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మ్మకాలు మరియు సాంప్రదాయాల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డ్రూ ఫిలిప్ స్మిత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ధ్యాయ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5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పుట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తెలుసు క్రీస్త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ియు ఉపవాస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చెప్పాడ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నకెలా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ు కారణాలు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ొదటి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ిష్యులు మునుపు దేయ్యములను వెళ్ళగొట్టేటప్పుడు తప్పక ప్రార్ధించ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ఇంకా ఏదో ఒకటి కలపబ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ఏదో ఒకటి అవసర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ఉపవ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ేవలము ప్రార్ధన సరిపోద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అనుభవము ద్వారా మనకు తెలు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ఉపవసించాము మనకళ్ళతో మనం చూసాం ఉపవాస ప్రార్ధన చేసేటప్పుడు దేవుడు ఏమి చేయగలడ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నేను డాక్టర్ మార్టిన్ ల్లాయిడ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జోన్స్ చెప్పిన మాట చెప్పి ముగ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ంటి బోధక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త గ్రహింప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ను బట్టి నేను దేవునికి వందనస్తుడ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స్థలములో అతన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/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సమును గూర్చి మనము ఆలోచించ వలసిన అవసరత ఏ సమయమందైనా వచ్చిం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స్తవ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మిట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షయము మన జీవితాల నుండి తీసివేయబడడమ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క్రైస్తవ తలంపునుండి తుడిచి పెట్టబడడం కాద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్నింటిని మ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అందుకే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మనము జయింపలేక పోవుచ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 సాధారణ ఉపవాసము కొరకు పిలుపు ఇవ్వబో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గూర్చి ఎక్కువ విషయాలు తరువాత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ఎప్పుడు ఉపవాసము ఉంటామో తరువాత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 ఉపవస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ా ఉపవాసము ముగించాలి నేను మీకు చెప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సమయంలో మనము ఇక్కడకు గుడికి వస్తాము ప్రార్ధన కూటము ముందు భోజనము చ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ఫోన్ చెయ్యమని చెప్త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ిగిలిన వారు ప్రార్ధన చేస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కాగన్ మరియు నేను ప్రశ్నలకు జవాబులు చెప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కొత్త కార్యక్రమాలు విజయవంతమవడానికి మనము ఉపవాసము ఉండి ప్రార్ధన చ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ొత్త అబ్బాయిల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ప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రియు అమ్మాయిల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పుల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మనము ఉపవాసముండి ప్రార్ధన చ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ంప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గా ఐదు లేక ఆరు మంది అందులో ఉంటారు వారు శని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 ఉద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దివారము సాయంకాలము వచ్చేవారు మరియు శిష్యులుగా అవడానికి ఆసక్తి గల వ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 మార్పిడులు జరిగేటట్టు మనము ఉపవసించి ప్రార్ధన చేస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నము ప్రాముఖ్యముగా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ాటిపై దృష్టి పెడతాం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ుభూతి కొరకు సాతాను బానిసలుగా చేసే వారి కొ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ind w:left="1080" w:hanging="36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యేసును గూర్చి మాట్లాడకుండా ఈ కూటము ముగించకూడ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కావలసింది ఆయనలో దొరుక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ెబ్రీయులకు పత్రిక చెప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ృప వల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ప్రతి మనష్యుని కొరకు మరణము అనుభవించునట్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ూతలు కంటే కొంచెము తక్కువ వాడుగా చేయబడిన యేసు మరణము పొందినందు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హిమా ప్రభావములతో కిరీటము ధరించిన వానిగా ఆయనను చూచుచున్నా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2:9).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ైవ కుమార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ుల స్థాన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పులకు ప్రతిగా మరణ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శారీరకం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రీరము ఎముకలతో తిరిగి లే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జీవము ఇవ్వడా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యేసుకు సమర్పించుకున్న క్షణమే మీ పాపములు సిలువపై ఆయన మరణముచే రద్దు చేయబడ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రక్షకుని అప్పగించుకున్న క్షణమ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ీస్తు ప్రశస్త రక్తములో నిత్యత్వములో దేవుని గ్రంధము నుండి మీ పాపములు కడిగి వేయబడ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్రభువైన యేసు క్రీస్తు నందు విశ్వాసము ఉంచి ఆయనచే మీ పాపమూ నుండి రక్షింపబడాలని మా ప్రార్ధ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న్ మరియు ఆమె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 పాటల కాగితములో ఉన్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4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 పాట దయచేసి నిలబడి పాడ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గొప్ప కేడెము మన దేవుడ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ఎన్నడు విఫలుడు కాని శూరుడ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న సహాయకుడు ఆయన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అస్వస్థతల ప్రవాహముల మధ్యలో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న అనాది శత్రువు వ్యతిరేకముగా పనిచేస్తున్ననూ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left="720" w:right="-144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ఆయన చేతిపని శక్తి గొప్పవి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రియ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భయంకర ద్వేషమ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భూమిపై ఏమియు ఆయనకు సమానము కాద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IndentedQuote"/>
        <w:ind w:left="1440" w:right="0" w:hanging="0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right="-16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న స్వశక్తిపై మనము ఆధార పడుచున్నామ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న శ్రమ మనకు పరాజయము నిచ్చున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left="720" w:right="-16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సరియైన వ్యక్తీ మన పక్షాన ఉన్నాడా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దేవునిచే ఎన్నిక చేయబడిన మనష్యుడ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right="-16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ఆయన ఎవరు అని అడగవచ్చ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క్రీస్తు యేస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ఆయనే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;</w:t>
      </w:r>
    </w:p>
    <w:p>
      <w:pPr>
        <w:pStyle w:val="Normal"/>
        <w:ind w:left="720" w:right="-16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ఆయన పేరు సర్వ శక్తి మంతుడ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తరతరాలకు మారనివాడు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,</w:t>
      </w:r>
    </w:p>
    <w:p>
      <w:pPr>
        <w:pStyle w:val="Normal"/>
        <w:ind w:right="-16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రియు ఆయన యుద్ధము జయించాలి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.</w:t>
      </w:r>
    </w:p>
    <w:p>
      <w:pPr>
        <w:pStyle w:val="Normal"/>
        <w:ind w:left="720" w:firstLine="720"/>
        <w:jc w:val="both"/>
        <w:rPr>
          <w:rFonts w:ascii="TLOT-Harshpriya" w:hAnsi="TLOT-Harshpriya" w:eastAsia="Calibri" w:cs="TLOT-Harshpriya"/>
          <w:sz w:val="16"/>
          <w:szCs w:val="16"/>
          <w:lang w:bidi="te-IN"/>
        </w:rPr>
      </w:pPr>
      <w:r>
        <w:rPr>
          <w:rFonts w:eastAsia="Calibri" w:cs="TLOT-Harshpriya" w:ascii="TLOT-Harshpriya" w:hAnsi="TLOT-Harshpriya"/>
          <w:sz w:val="16"/>
          <w:szCs w:val="16"/>
          <w:lang w:bidi="te-IN"/>
        </w:rPr>
        <w:t>(</w:t>
      </w:r>
      <w:r>
        <w:rPr>
          <w:rFonts w:eastAsia="Calibri" w:cs="TLOT-Harshpriya" w:ascii="TLOT-Harshpriya" w:hAnsi="TLOT-Harshpriya"/>
          <w:sz w:val="16"/>
          <w:szCs w:val="16"/>
        </w:rPr>
        <w:t>"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గొప్ప కేడెము మన దేవుడు</w:t>
      </w:r>
      <w:r>
        <w:rPr>
          <w:rFonts w:eastAsia="Calibri" w:cs="TLOT-Harshpriya" w:ascii="TLOT-Harshpriya" w:hAnsi="TLOT-Harshpriya"/>
          <w:sz w:val="16"/>
          <w:szCs w:val="16"/>
        </w:rPr>
        <w:t>"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6"/>
          <w:sz w:val="16"/>
          <w:szCs w:val="16"/>
          <w:lang w:bidi="te-IN"/>
        </w:rPr>
        <w:t>మార్టిన్ లూథర్ చే</w:t>
      </w:r>
      <w:r>
        <w:rPr>
          <w:rFonts w:eastAsia="Calibri" w:cs="TLOT-Harshpriya" w:ascii="TLOT-Harshpriya" w:hAnsi="TLOT-Harshpriya"/>
          <w:sz w:val="16"/>
          <w:szCs w:val="16"/>
          <w:lang w:bidi="te-IN"/>
        </w:rPr>
        <w:t>, 1483-1546).</w:t>
      </w:r>
    </w:p>
    <w:p>
      <w:pPr>
        <w:pStyle w:val="IndentedQuote"/>
        <w:ind w:left="1440" w:right="0" w:firstLine="195"/>
        <w:rPr/>
      </w:pPr>
      <w:r>
        <w:rPr/>
        <w:t xml:space="preserve"> </w:t>
      </w:r>
      <w:r>
        <w:rPr/>
        <w:t xml:space="preserve">(“A Mighty Fortress Is Our God” by Martin Luther, 1483-1546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Normal"/>
        <w:rPr>
          <w:rFonts w:ascii="TLOT-Harshpriya" w:hAnsi="TLOT-Harshpriya" w:cs="Gautami"/>
          <w:b/>
          <w:b/>
          <w:bCs/>
          <w:sz w:val="24"/>
          <w:szCs w:val="22"/>
          <w:lang w:bidi="te-IN"/>
        </w:rPr>
      </w:pPr>
      <w:r>
        <w:rPr>
          <w:rFonts w:cs="Gautami" w:ascii="TLOT-Harshpriya" w:hAnsi="TLOT-Harshpriya"/>
          <w:b/>
          <w:bCs/>
          <w:sz w:val="24"/>
          <w:szCs w:val="22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తకాలపు శక్తి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ల్ రాడెర్ గారి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78-1938)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24"/>
          <w:szCs w:val="22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Old-Time Power” (Paul Rader, 1878-1938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rFonts w:cs="Gautami"/>
          <w:sz w:val="28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22"/>
          <w:lang w:val="en-US" w:bidi="te-IN"/>
        </w:rPr>
        <w:t>సంక్షిప్తంగా</w:t>
      </w:r>
    </w:p>
    <w:p>
      <w:pPr>
        <w:pStyle w:val="BodyTextIndent2"/>
        <w:jc w:val="center"/>
        <w:rPr>
          <w:rFonts w:cs="Gautami"/>
          <w:sz w:val="16"/>
          <w:lang w:bidi="te-IN"/>
        </w:rPr>
      </w:pPr>
      <w:r>
        <w:rPr>
          <w:rFonts w:cs="Gautami"/>
          <w:sz w:val="16"/>
          <w:lang w:bidi="te-IN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మనలను బలహీనపరిచే దయ్యములను</w:t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జయించుట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–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 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“</w:t>
      </w: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>ఈ విధమైనది</w:t>
      </w:r>
      <w:r>
        <w:rPr>
          <w:rFonts w:eastAsia="Calibri"/>
          <w:b/>
          <w:b/>
          <w:bCs/>
          <w:sz w:val="22"/>
          <w:sz w:val="22"/>
          <w:szCs w:val="22"/>
          <w:lang w:bidi="te-IN"/>
        </w:rPr>
        <w:t>”</w:t>
      </w:r>
      <w:r>
        <w:rPr>
          <w:rFonts w:eastAsia="Calibri" w:cs="TLOT-Harshpriya" w:ascii="TLOT-Harshpriya" w:hAnsi="TLOT-Harshpriya"/>
          <w:b/>
          <w:bCs/>
          <w:sz w:val="22"/>
          <w:szCs w:val="22"/>
          <w:lang w:bidi="te-IN"/>
        </w:rPr>
        <w:t>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VERCOMING THE DEMONS THAT WEAKEN US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IS KIND”!</w:t>
      </w:r>
    </w:p>
    <w:p>
      <w:pPr>
        <w:pStyle w:val="BodyTextIndent2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ైమర్స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432" w:right="432" w:hanging="101"/>
        <w:rPr>
          <w:sz w:val="24"/>
          <w:szCs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ఇంటిలోనికి వెళ్ళిన తరువాత ఆయన శిష్యుల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ెందుకు ఆ దెయ్యమును వెల్లగొట్టలేక పోతిమ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ఏకాంతమున ఆయన అడిగి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దుకాయ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న వలననే గాని మరిదేని వలననైన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విధమైనది వదిలిపోవుట అసాధ్యమని వారితో చెప్పె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9:28-29).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ార్కు </w:t>
      </w:r>
      <w:r>
        <w:rPr>
          <w:sz w:val="24"/>
          <w:szCs w:val="24"/>
        </w:rPr>
        <w:t>9:18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ొదటి విషయమ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విధమైన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అపోస్తలుల కార్యములు </w:t>
      </w:r>
      <w:r>
        <w:rPr>
          <w:sz w:val="24"/>
          <w:szCs w:val="24"/>
        </w:rPr>
        <w:t xml:space="preserve">26:18;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ఎఫెస్సీయులకు </w:t>
      </w:r>
      <w:r>
        <w:rPr>
          <w:sz w:val="24"/>
          <w:szCs w:val="24"/>
        </w:rPr>
        <w:t xml:space="preserve">6:12; 2:2. 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ెండవ విషయము విఫలమైన పద్ధతులు</w:t>
      </w:r>
      <w:r>
        <w:rPr>
          <w:sz w:val="24"/>
          <w:szCs w:val="24"/>
        </w:rPr>
        <w:t xml:space="preserve">, II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కొరింధీయులకు </w:t>
      </w:r>
      <w:r>
        <w:rPr>
          <w:sz w:val="24"/>
          <w:szCs w:val="24"/>
        </w:rPr>
        <w:t xml:space="preserve">2:11. </w:t>
      </w:r>
    </w:p>
    <w:p>
      <w:pPr>
        <w:pStyle w:val="BodyTextIndent2"/>
        <w:numPr>
          <w:ilvl w:val="0"/>
          <w:numId w:val="3"/>
        </w:numPr>
        <w:ind w:left="720" w:right="432" w:hanging="360"/>
        <w:rPr>
          <w:rFonts w:cs="Gautami"/>
          <w:sz w:val="24"/>
          <w:szCs w:val="2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ూడవ విషయము ఏమిటంటే మనకు ఒకటి కావలి అది ఆ దుష్ట శక్తి క్రిందకు వెళ్ళగల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ానిని పటాపంచలు చే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టే అలా చేయగల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దేవుని శక్త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  <w:r>
        <w:rPr>
          <w:sz w:val="24"/>
          <w:szCs w:val="24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sz w:val="24"/>
          <w:szCs w:val="24"/>
        </w:rPr>
        <w:t xml:space="preserve">2:9.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58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17T17:03:00Z</dcterms:modified>
  <cp:revision>4</cp:revision>
  <dc:subject/>
  <dc:title>BEHOLD THE LAMB OF GOD</dc:title>
</cp:coreProperties>
</file>