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సంఘర్షణతో కూడిన జీవితం </w:t>
      </w: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LIFE OF CONFLIC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152" w:right="1152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ధానుల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 అంధకార సంబంధులను లోక నాధ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 మందున్న దురాత్మల సమూహములతోను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>6:12).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ాన్న మనము మంచి సమయము కలిగి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నకు తిరిగి జీవమ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ీనిలో తీవ్ర విష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 తీవ్రమైనది ఏది సంతోషకరమైనది మనము చూ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జయమును చ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ూర్వమైన వాటి తెర ఇక్కడ కొద్దిగా తీయబడింది మనకు సంక్షిప్త విషయాన్ని ఇవ్వడానికి దేవుని ప్రజలకు వ్యతిరేకంగా ఉన్న అద్భుత ఆత్మీయ శక్తులను గూర్చిన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 కొలది దేవదూత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2:22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ాస్తవానికి సృష్టించబడిన ఆత్మలలో మూడవ వంతు దేవునికి ఆయన ప్రజలకు వ్యతిరేకంగా పోరాడుచున్న సాతానును వెంబడించ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12:4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పు శక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 సంబంధ శక్తులు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 దురాత్మలను సమూహముగా ఏర్పాటు 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Henry M. Morris, Ph.D., </w:t>
      </w:r>
      <w:r>
        <w:rPr>
          <w:b/>
          <w:i/>
        </w:rPr>
        <w:t>The New Defender’s Study Bible,</w:t>
      </w:r>
      <w:r>
        <w:rPr/>
        <w:t xml:space="preserve"> Word Publishers, 2006; note on Ephesians 6:12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ధానుల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 అంధకార సంబంధులను లోక నాధ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 మందున్న దురాత్మల సమూహములతోను పోర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>6:12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ం సంఘర్షణ జీవితము అని ఈ వచనమ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ామంది క్రైస్తవులు అది మర్చ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తరుచుగా మనము భావిస్తాము క్రైస్తవ జీవితము ఒక యుద్ధ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 భూమ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తున్నాను క్రైస్తవ సంఘము ఈ గొప్ప నూతన నిబంధన సత్యాన్ని మర్చ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నుకుంట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 చాలా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ము సంఘర్షణతో కూడిన జీవితము అని మర్చ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యుద్ధము చెయ్య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అంతరించి పోతా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ిపో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శత్రువు చేతిలో చిక్కిపో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Martyn Lloyd-Jones, </w:t>
      </w:r>
      <w:r>
        <w:rPr>
          <w:b/>
          <w:i/>
        </w:rPr>
        <w:t>The Miracle of Grace and Other Messages,</w:t>
      </w:r>
      <w:r>
        <w:rPr/>
        <w:t xml:space="preserve"> Baker Book House, 1986, pp. 105, 10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ఒక భావన ఉంది మార్పు మనకు సరిపోతుందని అవస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అనుకుంటాము క్రైస్తవ జీవితము మార్పు నొందిన 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 పొందుతున్న నిశ్చల స్థితియ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ోన్స్ చెప్పినట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 నుండి ఏదీ దూరముగా ఉ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 మనము సాతానుతోనూ దెయ్యముల తోనూ నిరంతర సమరము కొనసాగ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లోకము నుండి మార్చబడినందుకు నేను సంతోషిస్త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ములో పెరుగు పిల్లలకు అ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ల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వారికి వెండి పళ్ళెములో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ంఘములో ఉండడానికి కష్టపడనక్కర లేదు పోట్లాడ అవసర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ుడిలో పెరిగ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ొదటి నుండి గ్రహించి ఉండే వాడిని కాదు నా సంరక్షకుని తక్కువ చెయ్యకూడ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ంకర యుద్ధములో ఉన్న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సంఘర్షణను నాకు నేనుగా ఎదుర్కోడానికి చాలా బలహీనుడ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ా జీవిత వచనము ఇలా మ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బలపరచువాని యందు నేను సమస్తమును 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చనము అర్ధము ఈ పోరాట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 యుద్ధము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ాలా బలహీనుడ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దాని తరువాత మరియొక యుద్ధము చేయడానికి కేవలము క్రీస్తు మాత్రమే నాకు శక్తి నివ్వ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 నాతో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ొట్లాటల గురించి చూస్త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ము కాదు నిజము ఏమిటంటే ఇతర ప్రసంగీకులు చేసినట్టు నేను పారిప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ారిపోకపోతే సంఘర్షణ ద్వారా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దెయ్యము నిజమ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 నేను ఎంతో బలహీనుడ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ుడనై పడిపోయే వర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ందర్భాలలో పాఠ్యభాగము చెప్పుకుంటూ బలహీన చంచల విశ్వాసముతో ఆ సందేశానికి అంటి పెట్టు కొని ఉం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బలపరచువాని యందు నేను సమస్తము 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ంటి బలహీనుడు మాత్రమే ఆ వాగ్ధానపు విలువను చూ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 కథను రాయమని లెస్లీ నన్ను అడ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లు వ్రాస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రువాత ఆపేసి ప్రక్కన పెట్ట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నుకున్నాను అలాంటి నిరుత్సాహ పరచే పుస్తకాన్ని చదవడానికి ఎవరు ఆసక్తి చూపార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అది సంఘర్షణ 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 భూ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ఓటమ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దీర్ఘ సంఘర్షణ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వెలుగుమయ ఘట్టాలు మాత్రమే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ివరకు నేను దేవునితో అన్నాను మన సంఘము ఉజ్జీవము అనుభవించే వరకు దానిని నేను ముగించలేనన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 మంచి ముగింప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ాతో చెప్పి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ప్రక్కను పెట్టి ఉజ్జీవము కొరకు కనిపెట్ట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ది పంప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అది ముగించ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ొన్నిసార్లు సువార్త బోధించే సంఘములో నేను ఎదగనందుకు సంతోషిస్త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ఏకాంత లోకములో నుండి వచ్చాను గొప్ప యుద్ధానికి సిద్ధ పర్చ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నాకు మొదటి నుండి తెలుసు క్రైస్తవునిగా జీవించడం చాలా కష్ట త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ే ప్రతి అడుగు క్రీస్తు ఇచ్చే శక్తితో వెయ్య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నేను నిత్యత్వములో నశించి పోత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ేను కాపరినయ్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ారిన తరువాత నేను యుద్ధములో ఉండాల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రంతరమూ యుధ్హములో ఉండకపోతే దేవుని నుండి వైదొలుగ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 సంవత్సరాలలో నేను రక్షణ పొందాక అద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సౌకర్య జీవితము జీవ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ిరంతరము యుద్ధములోన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 పదకొండవ అధ్యాయములోని ఇతర విశ్వాస వీర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ౌలు యవన తిమోతికి చెప్పినప్పుడు నా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 సంబంధమైన మంచి పోరాటము పోరా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మును చేపట్ట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పొందుటకు నీవు పిలువబడి అనేక సాక్షుల యెదుట మంచి ఒప్పుకోలు ఒప్పుకొ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యవనస్తునికి అపోస్తలుకు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యొక్క మంచి సైనిక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కూడ శ్రమను అనుభవ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ష్టాన్ని సహించవలస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శ్వాసపు మంచి పోరాటము పోరాడవలసి వచ్చ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క్రీస్తు సైనిక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 వలే జయము పొందడానికి నాకు వేరే మార్గ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ార్లు బైబిలు కాకుండా మనస్తత్వ శాస్త్రముతో ఆలోచ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బైబిలు బట్టి వెళ్తే ఎందుకు క్రైస్తవుడు పోరాడాలో అర్ధము 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న్నటి రాత్రి ఒక యవనస్తుడు నాతో అన్నాడు నేను నన్ను గూర్చి ఎక్కువ చెప్పుకుంట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యవనస్తుల సంఘాము కాబట్టి నీవు అలా చేస్తున్నావని అ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ంచి తల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గత జీవితానికి వెళ్లి మన సంఘపు యవనస్తులకు సహాయపడే విషయాల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ప్రసంగా వేదికపై నిలబడి వేదాంతముపై మీకు ఉపన్యాసము చెయ్యకూడ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 కొన్ని బైబిలు వచనాలు వివరిం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ఖనాలు ఎలా ఉన్నాయో చెప్పాలి అది నా జీవితంలో ఎంత ప్రాముఖ్యమో చెప్పాల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ం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ఠ్య భాగము చదువ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ధానుల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 అంధకార సంబంధులను లోక నాధ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 మందున్న దురాత్మల సమూహములతోను పోర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>6:12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ఏంటో మీక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ా జీవితంలో అది ఎలా నిజమయిందో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త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నుండి చివరి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ర్షణ జీవిత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ాతానుతో దెయ్యములతో ఆత్మీయ పోరాటముతో కూడిన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ిన తరువాత మీ సమస్యలు ముగుస్తాం అని మీరు 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 పోరాటానికి యుద్ధానికి ఆరంభము మాత్రమ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్లింగ్ టన్ స్వతంత్ర విశ్వ విద్యాలయానికి చెందిన వా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లోకములో ఉన్నప్పటి ఆయన పరిచర్యలో గొప్ప దెయ్యపు కార్యకలాపాలు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ౌలు ప్రకార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[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-3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ంటి భయంకర స్థితి మళ్ళీ రావచ్చు మన ప్రభువు రెండవ రాకాడ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ఉద్యమముల వెనుక దెయ్యపు ప్రభావము 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H. L. Willmington, D.D., </w:t>
      </w:r>
      <w:r>
        <w:rPr>
          <w:b/>
          <w:i/>
        </w:rPr>
        <w:t>Signs of the Times,</w:t>
      </w:r>
      <w:r>
        <w:rPr/>
        <w:t xml:space="preserve"> Tyndale House Publishers, 1983, p. 45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 ప్రతీ సంవత్సరము దయ్యపు కార్యకలాపాలు వేగవంతంగా పెరిగి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ళాశాలలో ఉన్నప్పుడు ఎక్కువగ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 ఒక యవనస్థుడు కళాశాలలో విశ్వవిద్యాలయములోనో హాజరు అవుచున్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పబడకుండా ఉండలేకప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పు ప్రభావ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డాక్టర్ విల్లింగ్ టన్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ఉద్దేశము మిమ్ములను లోకములో పాపముతో పీల్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నిలుచున్నాననుకొను వాడు పడకుండునట్లు జాగ్రత్తగా చూచుకొన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12)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దెయ్యములతో పోరాడకపోతే త్వర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సంబంధము కోల్పోత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్రార్ధనా జీవితములో నీ మొదటి స్థానము తేటగా తెలు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ునుపు ప్రార్ధించినట్లుగా చెయ్య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నీవు దేవుని తిరస్కరిస్తున్న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శోధనకు చోటు ఇస్తున్నావని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ఏ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 వై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 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తండ్రులు పాపాన్ని నమ్మారు సాతాను ఒక శక్తిగా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ారు ఇంకో వైపు దేవుని ఆయన నీతిని పరలోకాన్ని కూడ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శక్తులు ఒకదానికొకటి వ్యతిరేక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 లోతైన సమాధ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ధి అవని శత్రుత్వ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దో ఒక వైపు ఉండ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ధ్యస్తంగా ఉ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జీవన్మరణ సమస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 నర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 నిర్ణయించ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శత్రువులతో బాహాటపు యుద్ధాన్ని కలిగియ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ోరాటము నిజము భయంకరం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 మీ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 ఉన్నంత కాలము కొనసా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ఎలాంటి లోకములో జీవిస్తున్నాడో మర్చిపోలేడ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యుద్ధ భూ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దానిలో గాయ పరచబడ్డారు నరక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ు అతని నాశనము చ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ువార్త శక్తి ద్వారా తనను రక్షించడానికి క్రీస్తు ఎప్పుడు సిద్ధంగా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 కోసం అతడు విశ్వాసముతో విధేయతతో దేవుని వైప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ూర్వికులు అలా 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నమ్మ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బైబిలు బో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ఎంత వేరు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 లోకాన్ని యుద్ధ భూమిగా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 స్థలంగా భావ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ోరాడడానిక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ఇక్కడ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సమయము కొరకు సులభ జీవితము జీవ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నమ్మ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ధునిక మానవ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లంపు ఈ లోకము ఆట స్థలమే కాని యుద్ధ భూమి కాదు అనేది అంగీక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ప్రాధమిక క్రైస్తవ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A. W. Tozer, D.D., “This World: Playground or Battleground?”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దేశం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తోషము లేదని దయచేసి అన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సహవాస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కలిసి భోజనము చేస్తున్నాం పార్టీలు చేసుకుంట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కలిసి పార్కులో ఆటలు ఆడు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వే అంత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ీ వినోదము సహవాసము వెనుక మనం గుర్తుంచుకోవాలి ఒక యుద్ధము ఉంద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ైస్తవ జీవితము సంఘర్షణతో యుద్ధముతో కూడి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 విరామము తీస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తిరిగి మనం తిరిగి యుద్ధానికి వెళ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యవనస్తులు మన గుడిలో ప్రతివారము కలిసి గంట ప్రార్ధనలో గడుప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చాలా అవసరము లేనిచ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మనలను ఓడ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నం సువార్త వినడానికి బయటికి వెళ్లి నశించు వారిని గుడికి తీసుకొని వ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 చాలా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సాతాను మనలను ఓడ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ప్రసంగ వేదిక నుండి బలమైన ప్రసంగాలు బోధింపవలస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 ప్రసంగాలు చాలా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 సాతాను మనలను ఓడ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ీవల నా బోధలో బలహీనత నేను గమ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ుందుగా గమనించనందుకు మీకు క్షమాపణ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 యుద్ధము మీరు మారినప్పుడు ఆగ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యుద్ధానికి ఆరంభ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ోధనలో ప్రవేశించకుండునట్లు మెలుకువగా 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చ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గుడికి 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ట్టు అనిప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ెలకువగా ఉండి ప్రార్ధించకపోతే మీరు శోధనలోను శ్రమలోను పడ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స్తులై రక్షణానందం కోల్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ు గురువారము రాత్రి జరిగే ప్రార్ధాన కూటానికి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ప్పటికే అరణ్య వాసములో అడుగు పెట్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ము లోక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తో సంఘర్షణతో కూ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ాతాను ఉచ్చులో పడ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ుడిచి పెట్టబడతారన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 లోకపు అంధకారములో పడిపోతారని గమ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ప్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ప్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వారిని భయ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లా భయపెట్ట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 వారు అన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 వారు కొందర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రిని భయపెట్ట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ది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 వారే రక్షింపబడతారు నేను ఏమి చెప్పినా చెప్పక పోయినా ఇలాంటి ప్రసంగ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చీలికలో చాలామంది తుడుచుకు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జీవితంలో మోసప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ోసపోయి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మన కొరకు దిగి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ఉగ్రత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వానికి తెలుసు సమయము తక్కువగా 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లోకానికి మిమ్మును ఇచ్చ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మీ మనస్సాక్షిని చం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ేము చెప్పేది ఏమి కూడ మిమ్ములను తిరిగి రప్పించజా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ఒక్క వ్యక్తి కూడ తిరిగి మన దగ్గరకు రావడం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ఒక్క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ోధనలో ప్రవేశింప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 ఉండి ప్రార్ధాన చేయ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8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ృపలో ఎదగడం లేదు లేక పడిపో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స్థ భూమ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టోజర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క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ుద్ధభూ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గాయపడ్డారు చ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ధానుల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 అంధకార సంబంధులను లోక నాధ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 మందున్న దురాత్మల సమూహములతోను పోర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</w:rPr>
        <w:t>6:12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దెయ్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మీ మనసులో వింత తలంపులు పెడు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డు మీరు యేసును నమ్మకుండ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ీ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యేసును నమ్మకుండా కొన్నిసార్లు వాడు భయపెడుత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 అర్ధ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వారు వానిని నమ్ము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ను తిరస్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ాతాను శోధనలను ఎదుర్కొని ఇప్పుడే యేసు వ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ాత్రమే ఆయన ప్రశస్త రక్తములో మీ పాపలన్నింటిని కడగ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ాత్రమే నిన్ను రక్షించ 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దేశపు ఈ ప్రపంచపు చెడు తనము నుండి ఆయనే మిమ్మును భద్రపర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నిలబడి ఏడ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భూమి మీద ఉన్నవారిని చూచ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చుట్టూ ఉండే అంధకార శక్తులు మిమ్మును ఎదురుకుంటున్నాయో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ఉమ్మివే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ష్టమనే లాభముగా ఎ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నుండి వెలుబడే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న్నద్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భావిస్త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లోపల పనిచేస్తాయ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 పెట్ట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నికి 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నక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జార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08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 సన్నద్దుడవు క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 ఉండి ప్రార్ధించి ఉపవ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న్నద్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వారి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ఎలా భయ పెట్టుచ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ప్పుడూ ఉపవసించి మెలకువగా 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ప్పు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ంగా జవాబివ్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పిరి పీలుస్తూ నేను ప్రార్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 తరువాత సమాధాన మో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దినముగా మా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ైస్తవ సైనికులార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న్నద్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వారి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శ్రమ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ూడ అలస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9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యినవా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లిగిన నీవు ఒకరోజు నావాడవ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నికి ముగింపు నా సింహాసము దగ్గర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న్నద్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firstLine="720"/>
        <w:jc w:val="both"/>
        <w:rPr/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ైస్తవుడ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ని చూస్తున్నావా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న్ యం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ల్ చే అనువదింపబడ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 1818-1866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</w:t>
      </w: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స్వరము పాట స్వరము </w:t>
      </w: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దల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6"/>
          <w:szCs w:val="16"/>
          <w:lang w:bidi="te-IN"/>
        </w:rPr>
        <w:t>.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)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/>
        <w:t xml:space="preserve">(“Christian, Dost Thou See Them?” translated by John M. Neale, 1818-1866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>to the tune of and with the chorus from “Onward, Christian Soldiers.”)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6:10-18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ే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788)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కిరీటములతో ఆయనకు కిరీటము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Soldiers of Christ, Arise” (by Charles Wesley, 1707-1788;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to the tune of “Crown Him With Many Crowns”). 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4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4-11T07:05:00Z</dcterms:modified>
  <cp:revision>3</cp:revision>
  <dc:subject/>
  <dc:title>REVIVAL AND EVANGELISM</dc:title>
</cp:coreProperties>
</file>