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1"/>
        <w:ind w:left="0" w:right="0" w:hanging="0"/>
        <w:jc w:val="center"/>
        <w:rPr>
          <w:rFonts w:ascii="Calibri" w:hAnsi="Calibri" w:cs="Gautami"/>
          <w:sz w:val="28"/>
          <w:szCs w:val="22"/>
          <w:lang w:eastAsia="zh-CN" w:bidi="te-IN"/>
        </w:rPr>
      </w:pPr>
      <w:r>
        <w:rPr>
          <w:rFonts w:cs="Gautami" w:ascii="Calibri" w:hAnsi="Calibri"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క్రీస్తు యొక్క శోధన 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సాతాను పడిపోవుట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29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 యేసు క్రీస్తు సాతానుచే ఎదుర్కొన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కోఫీల్డ్ పఠన బైబిల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9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ు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యేస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పవా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ోధిం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డుటకు ఆత్మ వలన అరణ్యమునకు కొనపోబడ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తాను మొదటి పే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వా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ఇవ్వబ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 గ్రీకు పద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యాబోలోస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చువ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వాద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యేసును శోధించ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అపవాదమునక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ు చెయ్య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వచనము మూడ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శోధక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యన యొద్దకు 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దేవుని కుమారుడవై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ళ్ళు రొట్టెలగునట్లు ఆజ్ఞాపించుమనే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3).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తాను కున్న రెండవ పే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ోధ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రేజ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ోధించ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ీక్షిం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బైబిలులో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్వితీయోపదేశ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ప్రస్తా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ష్యుడు రొట్టె వలన మాత్ర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ేవుని నోట నుండి వచ్చు ప్రతి మాట వలనను జీవిం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4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లేఖనాలు పలుకు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షేక్స్ ఫియర్ సరిగ్గా చెప్పాడు ఇ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తన ఉద్దేశము నిమిత్తము లేఖనము ప్రస్తావించగ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తాను 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1:11: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ావించ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గ్గా చెప్పలేకపో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గలు యెహోవా సాక్షులు మెర్మోనులు కొన్ని బైబిలు వచనాలు పలుక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చ్చితముగా చెప్ప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ిక్కచ్చిగా సాతానుకు జవాబ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ు యేసు ప్రభువైన నీ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దేవుని నీవు శోధింపవల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ొక చోట వ్రాయబడి యున్నదని వాన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్వితీయోప దేశ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16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7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సాతాను యేసును మూడవసారి శోధ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తనను ఆరాధిస్తే లోక రాజ్యములన్నియు ఆయనకు ఇస్తాన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ప్పుడు 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1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వాన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 నీ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కి మొక్కి ఆయనను మాత్రము సేవింప వల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వ్రాయబడి యున్నద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్వితీయోప దేశ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0: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క్కడ ప్రస్తావింపబడ్డా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0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ర్నోన్ మెక్ గ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భువు సాతానును ప్రతిసారి వాక్యము ను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వాబ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తానుకు అనిపించి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 జవాబులు ఇచ్చిందని ఎందుకంటే తరువాత వచనములో మనము చదువు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పవాది ఆయనను విడిచి పోయెను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1)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Vernon McGee, </w:t>
      </w:r>
      <w:r>
        <w:rPr>
          <w:b/>
          <w:i/>
        </w:rPr>
        <w:t>Thru the Bible,</w:t>
      </w:r>
      <w:r>
        <w:rPr/>
        <w:t xml:space="preserve"> notes on Matthew 4:1-11).  </w:t>
      </w:r>
    </w:p>
    <w:p>
      <w:pPr>
        <w:pStyle w:val="Normal"/>
        <w:ind w:firstLine="720"/>
        <w:jc w:val="both"/>
        <w:rPr>
          <w:rFonts w:ascii="Calibri" w:hAnsi="Calibri" w:eastAsia="Calibri" w:cs="Gautami"/>
          <w:sz w:val="22"/>
          <w:szCs w:val="22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మనించండి యేసు అపవాదికి మూడవ పేర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సాతా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ీకు ప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ా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ందించు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డిపోలేదని రుజువు చేయడానికి ఆయన పరీక్ష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 మీరు నేను యేసు క్రీస్తు ప్రభువు అంత శక్తి గల వారముక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నము ఆయన ఉదాహరణను వెంబడించాలి మనము ఆయన సైనికుల వలే శిష్యుల వలే తర్ఫీదు పొంద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మనించండి ప్రతి శోధనకు క్రీస్తు బైబిలును ప్రస్తావించడం ద్వారా జవాబ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దేవుని వాక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ఇలా అనుకుంటున్నాను లేక అల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అ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మంచి మార్గముందని నేను అనుకుంటున్నాను అని అ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పవాదికి జవాబుగా సరియైన బైబిలు వచనమ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ఉన్నత విద్య కొరకు నేను ఒక స్వతంత్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ను తిరస్కరించే వేదాంత విద్యా కళాశాలలో చదివ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క్కడకు ఎందుకు వెళ్లవలసిందంటే నాకు సరిపడ్డ డబ్బులేదు జాన్ కాగన్ హాజరవుతున్న మంచి సెమినరీలో చద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 చెడ్డ సెమినరీలో ఒక విషయము నేర్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వాక్యాలు పలుకుట ద్వారా అధ్యాపకులకు జవాబివ్వడం నేర్చ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నన్ను సంకుచిత స్వభావము గల ప్రాధమికునిగా పిలి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న్ను ఏమాత్రము భాద పెట్ట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యేసును వెంబడిస్తూ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శిష్యుడ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ిక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మీరు ఇక్కడకు వచ్చి బైబిలు నేర్చుకోవడం అంత ప్రాముఖ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ే గుడికి గాని బైబిలు పఠనమునకు గాని పారిపో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గుంపును నడిపించే వాడికి బైబిలు ఎక్కువగా తెలియక ప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వారు మిమ్ములను క్రీస్తు శిష్యునిగా తర్భీదు చెయ్య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ఇక్కడకు వస్తూ ఉ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మీకు స్వచ్చమైన దేవుని వాక్యము బోధి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ముఖ్య వచనమును కంఠత పటి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చనము ఈరోజు మీరు కంఠస్తము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యెదుట నేను పాపము చేయకుండ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హృదయములో నీ వాక్యము ఉంచుకొని య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19:11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ఎక్కడ నుండి వచ్చాడో బైబిల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ాక్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ూడాలని నేను ఆశ పడ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మంది బలహీన సువార్తికులు మీతో చెప్తారు సాతాను గూర్చి తెలుసుకోవడం అంత ప్రాముఖ్యము కా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క్రీస్తు శిష్యులు కావాలనుకుంటే 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ప్ప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ెయ్యమును గూర్చి తెలుస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12-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కోఫీల్డ్ పఠన బైబిలులో ఇ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లో ఉ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నిలబడి మౌనంగా చదవండి నేను గట్టిగా చదువ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ేజో నక్షత్రము వేకువ చుక్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లూసిఫ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ెట్లు ఆకాశము నుండి పడితి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ములను పడగొట్టిన నీవు నేల మట్టము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ట్లు నరకబడితి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ఆకాశమున కెక్కి పోయెద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నక్షత్రములకు పైగా నా సింహాసనమును హెచ్చిం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త్తర దిక్కున నున్న సభా పర్వతము మీద కూర్చు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ఘ మండలము మీదికేక్క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హోన్నతునితో నన్ను సమానునిగా చేసికొ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దేవు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నీవు మనస్సులో అనుకొంటివి గ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పాతాళ మునకు నరకములో ఒక మూలకు త్రోయబడితివ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12-15)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 వచనములో సాతా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సిఫర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ిలువ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సిఫర్ అనగా హెబ్రీ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ేజోనక్షత్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అర్ధ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తాను పే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ేజో నక్షత్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తెలుసుకుంటే అది తరువాత మీకు సహాయ ప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న్ని తెగలలోను పెంతేకోస్తుల గుంపులలోను ప్రజ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ేజో నక్షత్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చి అది పరిశుద్ధాత్మ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లూసీఫ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1:1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ఆశ్చర్యము కాదు సాతాను తానే వెలుగు దూత వేషము ధరించుకొను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ి తలపైనైనా మీరు వెలుగు చూ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దేవు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పరిశుద్ధాత్మ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గు దూతగా మార్చ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ప్రసిద్ధ పుస్తకాలు ఉన్నాయి అవి చెప్తాయి ప్రజలు చనిపో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ునకు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 భూమికి వచ్చ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ఎప్పుడు పరలోకము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గ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చినట్టు చెప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తి విషయములో వారు సాతానుచే మోసగింప బడుచున్న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సాతానును చూచి దేవుడు అన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ి సాధ్య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మనక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ును ఎప్పుడైనను దేవుని చూడ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:18)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నిజముగా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గ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్తే అది దేవుడ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లూసిఫర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చ్చు లేక అతని దెయ్యములు కా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కానే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వ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సిఫర్ పరలోకము నుండి భూమిపైకి త్రోయబడినప్పుడు 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్యమును బలహీన పర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సిఫర్ ఆదిలో పరలోకములో గొప్ప దూ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లూసిఫర్ పరలోకము నుండి త్రోసివేయబడింది ఎందుకంటే వాడు శక్తిగల దేవుని స్థానమును తీసుకోవ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13-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దువు చ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నిల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ఆకాశమున కెక్కి పోయెద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నక్షత్రములకు పై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ింహాసనమును హెచ్చింత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త్తర దిక్కున ఉ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ా పర్వతము మీద కూర్చు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ఘ మండలము మీదికేక్క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హోన్నతునితో నన్ను సమానునిగా చేసికొ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మనసులో దేవునితో సమానం అనుకొంటివి గ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పాతాళమునకు నరకములో ఒక మూలకు త్రోయబడితిద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:13-15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కోఫీల్డ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లో క్రింద గమనిక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-1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కు సంబందించ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భాగము విశ్వములో పాపము ఆరంభమును తెలియ పర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ైతే లూసిఫ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ూ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చెప్పాడో పాపము ప్రారంభమ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ప్పుడు 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: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ైబిలు చివరి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34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ు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చుండగా నన్ను వెంబడ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గా సర్వలోకమును మోసపుచ్చు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వాది య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నియు పేరుగ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 సర్పమ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మహా ఘట సర్పము పడద్రోయ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భూమి మీద పడద్రోయ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దూతలు దానితో కూడ పడద్రోయబడ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2: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గొప్ప ఘట సర్పము లూసిఫ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ర్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ఆధునిక వేత్తలు చెప్తారు భూమి అంతములో ఇది సాతానును తోలివేయ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మనము 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చదివిన దానిని అర్ధము చేసుకొనడానికి సహాయ ప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క్కడ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 వచనములో చెప్పబడి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దూతలు దానితో కూడ పడ ద్రోయబడ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తిరుగుబాటు చేసిన దూతలు బైబిలులో యేసును ఎదుర్కొ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: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ఇంకొక పద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్వలోకమును మోసగించిన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్ స్టన్ చర్చిల్ గుడికి వెళ్ళే క్రైస్తవుడు కాకపోయ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 ఉందని అతడు అర్ధము చే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్రపంచ యుద్ధములో దెయ్యము హిట్లర్ వెనుక ఉందని చర్చిల్ 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అతడు హిట్లర్ తో సమాధాన పడలేదని అతనికి అర్ధము అ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చాంచెర్ లెయి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ార్డ్ హోలీఫాక్స్ మర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ీసర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కున్నారు వారు హిట్లర్ తో సమాధాన పడగల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చర్చిల్ కు తెలుసు ఈలోక దెయ్యపు శక్తులు ఆపబడాలి లేనిచో అంతము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ని చర్చిల్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నాగరికత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శిష్యులుగా ఆ పోరాటము మనము చ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హాయ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వరెండ్ జాన్ కాగ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 శత్రువైన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ాతానుపై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ఈ రాత్ర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మాట్లాడ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వేడి మంచి భోజనమ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పాస్టర్ జాన్ భోద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రాత్రి తిరిగ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తప్పక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నిలబడి లూథర్ గొప్ప 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దేవుడు గొప్ప దుర్గ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ాటల కాగితములో మొదటి 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నిలబడి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దుర్గము మన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నున్న వాడు ఎన్నడు విఫలుడు క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న సహాయ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సాగే వివిధ అనారోగ్యముల మధ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్రాచీన శత్రువు మనలను పనిలో కొనసాగకుండా ఆపినప్పటికిన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ైపుణ్యము శక్తి గొప్ప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 ద్వేష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పై ఏదియు ఆయనకు సమ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్వంత శక్తితో జయిస్తామ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శ్రమ ఓడ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యైన వ్యక్తి మన పక్షమున 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చే ఎన్నిక చేయబడిన వ్య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ు అని అడగ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 సైన్యములు ఆయన ప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గ యుగములకు మారన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యుద్ధములో జయ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దేవుడు గొప్ప దుర్గ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 లూథర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483-1546).</w:t>
      </w:r>
    </w:p>
    <w:p>
      <w:pPr>
        <w:pStyle w:val="IndentedQuote"/>
        <w:ind w:left="1440" w:right="0" w:hanging="0"/>
        <w:rPr/>
      </w:pPr>
      <w:r>
        <w:rPr/>
        <w:t xml:space="preserve">(“A Mighty Fortress is Our God” by Martin Luther, 1483-1546)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దేవుడు గొప్పదుర్గ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 లూథర్ గారి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483-1546).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“A Mighty Fortress Is Our God” (by Martin Luther, 1483-1546).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20:00Z</dcterms:created>
  <dc:creator>Christopher L. Cagan</dc:creator>
  <dc:description/>
  <dc:language>en-US</dc:language>
  <cp:lastModifiedBy>CJC</cp:lastModifiedBy>
  <cp:lastPrinted>2018-08-08T16:48:00Z</cp:lastPrinted>
  <dcterms:modified xsi:type="dcterms:W3CDTF">2018-08-08T18:21:00Z</dcterms:modified>
  <cp:revision>3</cp:revision>
  <dc:subject/>
  <dc:title>TALITHA CUMI – ARISE FROM THE DEAD</dc:title>
</cp:coreProperties>
</file>