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ాక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సహాయ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డ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u w:val="single"/>
          </w:rPr>
          <w:t xml:space="preserve">,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ముస్లీమ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హిందూ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దేశాలక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val="en-US" w:eastAsia="zh-CN" w:bidi="te-IN"/>
        </w:rPr>
      </w:pPr>
      <w:r>
        <w:rPr>
          <w:rFonts w:cs="Gautami" w:ascii="Calibri" w:hAnsi="Calibri"/>
          <w:sz w:val="18"/>
          <w:szCs w:val="24"/>
          <w:lang w:val="en-US"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డాక్టర్ జాన్ సంగ్ యొక్క నిజమైన మార్పు 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"/>
          <w:szCs w:val="16"/>
          <w:lang w:bidi="te-IN"/>
        </w:rPr>
      </w:pPr>
      <w:r>
        <w:rPr>
          <w:rFonts w:eastAsia="Calibri" w:cs="TLOT-Harshpriya" w:ascii="TLOT-Harshpriya" w:hAnsi="TLOT-Harshpriya"/>
          <w:b/>
          <w:bCs/>
          <w:sz w:val="16"/>
          <w:szCs w:val="16"/>
          <w:lang w:bidi="te-IN"/>
        </w:rPr>
        <w:t>(</w:t>
      </w:r>
      <w:r>
        <w:rPr>
          <w:rFonts w:ascii="TLOT-Harshpriya" w:hAnsi="TLOT-Harshpriya" w:eastAsia="Calibri" w:cs="TLOT-Harshpriya"/>
          <w:b/>
          <w:b/>
          <w:bCs/>
          <w:sz w:val="16"/>
          <w:sz w:val="16"/>
          <w:szCs w:val="16"/>
          <w:lang w:bidi="te-IN"/>
        </w:rPr>
        <w:t xml:space="preserve">చైనీయ మిడ్ </w:t>
      </w:r>
      <w:r>
        <w:rPr>
          <w:rFonts w:eastAsia="Calibri"/>
          <w:b/>
          <w:b/>
          <w:bCs/>
          <w:sz w:val="16"/>
          <w:sz w:val="16"/>
          <w:szCs w:val="16"/>
          <w:lang w:bidi="te-IN"/>
        </w:rPr>
        <w:t>–</w:t>
      </w:r>
      <w:r>
        <w:rPr>
          <w:rFonts w:ascii="TLOT-Harshpriya" w:hAnsi="TLOT-Harshpriya" w:eastAsia="Calibri" w:cs="TLOT-Harshpriya"/>
          <w:b/>
          <w:b/>
          <w:bCs/>
          <w:sz w:val="16"/>
          <w:sz w:val="16"/>
          <w:szCs w:val="16"/>
          <w:lang w:bidi="te-IN"/>
        </w:rPr>
        <w:t xml:space="preserve"> ఆటమ్న్ పండుగలో ఇవ్వబడిన ప్రసంగము</w:t>
      </w:r>
      <w:r>
        <w:rPr>
          <w:rFonts w:eastAsia="Calibri" w:cs="TLOT-Harshpriya" w:ascii="TLOT-Harshpriya" w:hAnsi="TLOT-Harshpriya"/>
          <w:b/>
          <w:bCs/>
          <w:sz w:val="16"/>
          <w:szCs w:val="16"/>
          <w:lang w:bidi="te-IN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REAL CONVERSION OF DR. JOHN SUNG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3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3, 201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 సర్వలోకమును సంపాద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పోగొట్టుకొన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కేమి ప్రయోజ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)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, 2018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యానామెన్ స్క్వేర్ దారుణ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ొక్క ఇరవై తొమ్మిదవ వార్షికోత్సవాన్ని సూచ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98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ఆరు వార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కొలది చైనీయ విద్యార్ధులు శాంతియుతంగా ప్రదర్శన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ోచనల స్వతంత్రము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ూ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తఃకాల సమయా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త్వమూ సైన్యము ప్రదర్శకులపై కాల్పులు జరి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మంది చనిపోయారు వేలకొలదీ ప్రజలు గాయ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ంగ్ యంజియాన్ టెలివిజన్ లో విద్వంసాన్ని చూసాడు అప్పుడు అతడు పెన్సిలేవేనియా విశ్వ విద్యాలయములో విద్యార్ధిగా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యాన్ మెన్ స్క్వేర్ దారుణము సామాన్య శాస్త్రము రాజకీయాలలో తనకున్న నిరీక్షణను ప్రశ్నించేదిగా చేసి క్రైస్తవునిగా మారడానికి దారి చూపింది అని అతడ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ియాన్ మెన్ దారుణము అతడు ఇతరులు వారి పాపములు చూడడానికి క్రీస్తు అవసరత తెలుసుకోవడానికి సహాయపడిందని అతడ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ీయ ప్రజల హృదయాన్ని సిద్ధ పరచడానికి అది దారి చూపించని దైవ కార్యముని నేననుకుంట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World</w:t>
      </w:r>
      <w:r>
        <w:rPr/>
        <w:t xml:space="preserve"> Magazine, June 6, 2009, p. 3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ల్లవ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6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రీ 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మ్స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10-1883).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ll For Jesus,” Mary D. James, 1810-1883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ప్రపంచ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త్రిక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త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లో చైనాలో క్రైస్తవ్య ఎదుగుదల లెక్క బాగా పె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ేగవంతమైన పట్టణ అభివృద్ధి క్రీస్తును హత్తుకొనే వారి సంఖ్య గణనీయంగా పెరగడం నిపుణులు చూస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4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ునిష్టులు చైనాను ఆక్రమించుక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నుల కంటే తక్కువ స్థానిక చైనీయ క్రైస్తవులు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చైనా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నుల కంటే ఎక్కువగా క్రైస్తవులు ఉన్నారని అంచనా వే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ఇప్పుడు ఆదివారము గుడిలో చాలామంది క్రైస్తవులు ఉన్నారు అమెరి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ెన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ేట్ బ్రిటన్ ఆస్ట్రేలియా మొత్తముతో కలిపి పోల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గ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ణాంకవేత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క్రైస్తవ్యములో ప్రతి గంట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జ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 ఎక్కువగా మార్పిడులు జరుగుతున్నాయని అంచనా 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ల్లవి మళ్ళీ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క్రైస్తవ్య చరిత్ర ప్రతిచోట ఉన్న క్రైస్తవులకు చాలా ఆసక్తికరం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ధునిక మిస్సెనరీ ఉద్యమము చైనాలో రోబర్ట్ మోరిసన్ చే ప్రారంభించబడ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782-1834). 180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లండన్ మిస్సెనరీ సమాజముచే మోరిసన్ చైనాకు ప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సహోద్యోగ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ియం మిల్నే సహాయము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అంతటిని చైనీయ భాషలోనికి అనువద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ైనాలో అతనున్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వత్సరాలలో కొంతమంది చైనీయులు మాత్రమే బాప్తిస్మము పొంద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యినను అందరు నమ్మకస్తులైన క్రైస్తవులుగా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రిసన్ బైబిలు చైనీయ అనువా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 సాహిత్య ముద్ర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సువార్తిక క్రైస్తవ్యానికి పునాది వ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5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ఆంగ్ల వైద్యున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మ్స్ హడ్ సన్ టేల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కు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8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అతడు చైనా ద్వీప మిస్సల్ ను కనుగొ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ది ఓవర్ సీస్ మిస్సెనరీ సహవాసముగా పిలువ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టేలర్ సమకాలికులు చైనా అంతా క్రైస్తవ్యానికి వ్యాపింప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డ్ సన్ టేలర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0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చాంగ్ షాలో 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0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జాన్ సంగ్ 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 చరిత్రలోనే గొప్ప సువార్తికునిగా ప్రసిద్ధిగా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ద్వారా మారిన వేలమంది క్రీస్తు పట్ల నమ్మకస్తులుగా ఉన్న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4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కమ్యునిష్టులు స్వాధీన పరచుకొన్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ధునిక చరిత్రలో గత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క్రైస్తవుల సంఖ్య గణనీయంగా పె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ఉదయము నేను డాక్టర్ జాన్ సంగ్ ప్రసిద్ధ కధను మీకు చెప్పతో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ఎల్జిన్ ఎ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యర్ అతని జీవితమును గూర్చి ఇచ్చిన సమాచారముతో నేను ప్రారంభ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ాన్ సంగ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901-1944)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తీయంగా ప్రసిద్ధ చైనీయ సువార్తి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ైనా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ింగ్ 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ుకీన్ లో 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థడిస్ట్ సంఘకాపరి కుమా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ొమ్మిదవ ఏట అతడు తప్పు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ి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క్కని విద్యార్ధ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వేస్లీయన్ విశ్వ విద్యాల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హియ రాష్ట్ర విశ్వ విద్యాల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నియన్ వేదాంత కళాశాలలో విద్య నభ్యస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సాయనిక శాస్త్రములో పి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ాజిక శాస్త్ర బోధన బదులు సువార్త ప్రకటించడానికి చైనాకు తిరిగి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ిశిష్ట శక్తితో ప్రభావముతో పదిహేను సంవత్సరాలు చైనా పరిసర ప్రాంతాలలో సువార్త సేవ చేసాడు </w:t>
      </w:r>
      <w:r>
        <w:rPr/>
        <w:t xml:space="preserve">(Elgin S. Moyer, Ph.D., </w:t>
      </w:r>
      <w:r>
        <w:rPr>
          <w:b/>
          <w:i/>
        </w:rPr>
        <w:t xml:space="preserve">Who Was Who in Church History, </w:t>
      </w:r>
      <w:r>
        <w:rPr/>
        <w:t xml:space="preserve">Moody Press, 1968 edition, p. 394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డాక్టర్ జాన్ సంగ్ జీవిత సంక్షిప్త సమాచ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వ ఏట నమ్మడని నేను అనుక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92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బ్రవరి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మారాడని నేను అనుక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సంగ్ స్వయంగా చెప్ప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యేట అమెరికాలో అతడు ఆత్మీయ సంక్షోభము ద్వారా వెళ్ళేంత వరకు అతడు మారలే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ి సంవత్సరాల ప్రాయములో హింగ్ వా లో ఉజ్జీవము చోటు చేస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నెల రోజుల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క్రీస్తు విశ్వాసములోనిక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ుభ శుక్రవారము ఉదయ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ెత్సమనే వనములో యేసుపై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ము వి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కుడు నిద్రపోవు శిష్యులు యేసు ధైర్యము మధ్య విభిన్నత చూపిస్తూ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ము ముగింపులో చాలామంది ఏడ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థడిష్టు బోధకుని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ి సంవత్సరాల జాన్ సంగ్ వారిలో ఒక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జాన్ సంగ్ క్రీస్తుకు తన జీవితాన్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కిత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ుకున్నాడు కాని అప్పుడు పూర్తిగా మార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ునుపటి సంఘ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hyperlink r:id="rId5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తండ్రి కూడ భోధ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పదమూడవ ఏట నుండి బోధిస్తూ అతని తండ్రికి సహాయ పడ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లిన్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మార్పు పొంద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పట్టుదల కలిగిన విద్యార్ధి ఉన్నత పాఠశాలలో తరగతి మొదటి స్థానములో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సమయము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సంఘ కాప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గుర్త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ని ఉత్సాహము అతని హృదయ ఉత్సాహము సంపూర్ణము క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ిచర్యలో అతని పనిని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ింగ్ ఫిషర్ ఈక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సవి ఆకుల వలే ఉన్నన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కు తాజాఫలము ఇచ్చింది లేదు అని అభివర్ణ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Gautami"/>
          <w:sz w:val="22"/>
          <w:lang w:val="en-US" w:bidi="te-IN"/>
        </w:rPr>
        <w:t xml:space="preserve">(Leslie T. Lyall, </w:t>
      </w:r>
      <w:r>
        <w:rPr>
          <w:rFonts w:cs="Gautami"/>
          <w:b/>
          <w:i/>
          <w:sz w:val="22"/>
          <w:lang w:val="en-US" w:bidi="te-IN"/>
        </w:rPr>
        <w:t>A Biography of John Sung,</w:t>
      </w:r>
      <w:r>
        <w:rPr>
          <w:rFonts w:cs="Gautami"/>
          <w:sz w:val="22"/>
          <w:lang w:val="en-US" w:bidi="te-IN"/>
        </w:rPr>
        <w:t xml:space="preserve"> China Inland Mission, 1965 edition, p. 15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సంగ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యే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 వెళ్ళడానికి నిర్ణయ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హియా వేస్లీయన్ విశ్వ విద్యాలయములో ఉచిత చదువుగా అంగీకరింప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వైద్యపర మరియు వేదాంత పర చదువు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ేదాంత పర చదువు ఆపేసి లెక్కలు రసాయనిక శాస్త్రాలలో నిపుణుడవడానికి నిర్ణయ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్రమముగా గుడికి వెళ్లి విద్యార్ధుల మధ్య సువార్తిక బృందాలు ఏర్పర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చివరికి నిర్ణీత కాలములో బైబిలు పఠనము నిర్లక్ష్యము చేసాడు ప్రార్ధనన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ీక్ష పత్రాలలో మోస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92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అతడు పట్టభద్రుడ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వందల మందిలో మొదటి నలుగురిలో ఒకడుగా న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ౌతిక శాస్త్రము రసాయనిక శాస్త్రాలలో అతనికి బంగారు పతకము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ఫి బేతా కప్పా ప్రేటర్నిటిక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ిక అ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ముఖ స్థానము పొ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ిష్టత పొంద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ాలా విశ్వ విద్యాలయము నుండి స్కాలర్ షిప్ లు పొంద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ర్వర్డ్ విశ్వ విద్యాలయము నుండి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హియో రాష్ట్ర విశ్వ విద్యాలయములో సామాజిక పట్టాకు స్కాలర్ షిప్ అంగీ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ి నెలలలో పట్ట భద్ర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ర్వార్డ్ లో వైద్య విద్యకు స్కాలర్ షిప్ ఇవ్వ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కళాశాలలో చదవడానికి ఇంకొక అవకాశము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విద్య చదవ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ని పేరు ప్రతిష్ట మంత్రి అవాలని ప్రోత్సాహ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దులుగా రసాయనికంగా శాస్త్రములో ఒహియో రాష్ట్ర విశ్వ విద్యాలయములో వైద్య కార్యక్రమములో ప్రవేశ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వై ఒక నెలలో అతడు పి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అతడు అమెరికాలో పి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ిన తొలి చైనీయ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వార్తా పత్రిక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హియో అతి ప్రసిద్ధ విద్యార్ధి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వర్ణిం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ని హృదయాంతరంగములో సమాధాన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 అసమాధానము అతనిని లోతైన మనస్తాపానికి గురి చేస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యా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2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ములో అతడు స్వతంత్ర వేదాంతముతో ప్రభావితము చేయ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 బోధ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ాజిక సువార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 వేదాంతము యేసు ఒక మంచి మాదిరి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కుడు కాదు అని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కనిపిస్తుంది జాన్ సంగ్ యేసును ఒ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 మాదిరి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ి ఏళ్లు అప్పుడు అందుకే అతనిది అబద్ధపు మార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డు ఇంకను అతని పిలుచ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సాయంకాలము ఒంటరిగా కూర్చున్నప్పుడు అతడు దేవుని స్వరము వి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 సర్వ లోకమును సంపాద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పోగొట్టుకొన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కేమి ప్రయోజ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ునాడు అతడు స్వతంత్ర మేథడిష్టు అధ్యాపకునితో సంభాష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పకునితో వేదాంత విద్య చదవడానికి అమెరికా వచ్చినట్ట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పకుడు న్యూయార్క్ వెళ్లి స్వతంత్ర యూనియన్ వేదాంత కళాశాలలో మతముపై పఠన చేయమని సవాల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షణము సంకోచించి వెళ్ళాలని నిర్ణయి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నియన్ సెమినరీలో పూర్తి స్కాలర్ షిప్ భత్యము ఇ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పరిచర్యలో ఆసక్తి లే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ని తృప్తి పర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విద్య చదవాలనుకున్నాడని అతడ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హృదయము శ్రమ అంధకారముతో నిండుకొని 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డాక్టర్ జాన్ సంగ్ యూనియన్ వేదాంత కళాశాలలో నమోదు చే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తంత్ర డాక్టర్ హెన్రీ స్లోన్ కాఫిన్ అధ్యక్షునిగా ఏర్పాటు చేయ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పకులలో స్వతంత్రులు డాక్టర్ హేరీ ఎమర్ సన్ ఫోస్ డిక్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బైబిలు నమ్మే క్రైస్తవ్యానికి వ్యతిరేకంగా చాలా పుస్తకాల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ఆధునిక వినియోగ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జమాని మానవ రూప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ంటి పుస్తకాల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ోస్ డిక్ ప్రసిద్ధ ఉపన్యాస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ధమికులు నెగ్గుతారా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199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ోస్ డిక్ క్రీస్తు శారీరక పునరుత్థానము బైబిలు నమ్మకత్వములకు వ్యతిరేకంగా ప్రతివారము అతని రేడియో కార్యక్రమములో చెప్ప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ేదాంత కళాశాల బైబిలు విమర్శకు సువార్తిక వేదాంతము విమర్శలకు వేదికగా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స్త్రీయంగా నిరూపించబడని బాబిలులో ఏ విషయమైనా తిరస్కరించబ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కాండము చారిత్రాత్మకము కాదని అద్భుతాలలో నమ్మకము అశాస్త్రీయమైనదని భావించే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ిత్రాత్మక యేసు అనుకరించడానికి మాత్రమే అని చెప్ప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సిలువపై మ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శారీరక పునరుత్థానము నిరాకరింప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సమయము వృధాగా భావింపబ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టిత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ీభవించకపో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లికి ఎగతాళికి గురిచేసే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యా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జీలు 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9-30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సంగ్ తన తెలివి తేటలతో స్వతంత్ర వేదాంత విద్యను చద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ంవత్సరము మంచి మార్కులు పొ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్రైస్తవ్యాని నుండి వైదొలగాడు బుద్దిజం టావోయిజం చదివాడ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తరగతి గదిలో బుద్దిజము లేఖనాలను వల్లించే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ేక్షించుకొనుట శాంతినిస్తుంద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లా జర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త్మ అరణ్యములో సంచరించ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మ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జీవితమూ భరించలేనిదిగా తయార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ద్ర పోలేకపోతున్నాను తినలేక పో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తైన ఆనందము లేని స్థితిలో నా హృదయము నింపబడ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కళాశాల అధికారులు అతడు మనస్థాప స్థితిలో ఉన్నాట్టు గమ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భావోద్రేక పరిస్థితిలో ఇతర విధ్యార్ధులతో కలిసి అతడు డాక్టర్ ఐ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ల్డ్ మాన్ చెప్పినది వినడాన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్రాధమి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నమ్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్యూయార్క్ మొదటి బాప్టిస్టు సంఘ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్య జన్మను తిరస్కరించేవాడు బైబిలు క్రైస్తవ్యాన్ని తిరస్కరిస్త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హాల్డ్ మాన్ చెప్ప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హాల్డ్ మాన్ యూనియన్ వేదాంత కళాశాలలో ఉన్న హేరీ ఎమెర్ సన్ ఫోస్ డిక్ తో నేరుగా ఘర్షణకు ద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ఆతృతతో అతడు బోధించేది వినడాన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డాక్టర్ హాల్డ్ మాన్ ఆ రాత్రి బోధ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దులుగా పదిహేను సంవత్సరాల అమ్మాయి సాక్ష్యము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లేఖనాలు చదివి సిలువపై క్రీస్తు ప్రత్యామ్నాయ మరణమును గూర్చి మాట్లా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గ్ ఆ ఆరాధనలో దేవుని సన్నిధి అనుభవించడానికి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అనుచరులు నవ్వి గెలి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డు మరి నాలుగు సువార్తిక కూటాలకు హాజర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బాప్టిస్టు సంఘములో సువార్త కూటములలో తను కనుగొన్న శక్తిని గూర్చి తెలుసుకోవడానికి అతడు జాన్ వెస్ల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్జి వైట్ ఫీల్డ్ మరియు ఇతర గొప్ప బోధ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ీయ చరిత్రలు చదవ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కళాశాలలో ఒక తరగతిలో ఒక అధ్యాపకుడు గట్టిగా సిలువపై క్రీస్తు ప్రత్యామ్నాయ మరణానికి వ్యతిరేకంగా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నిలబడి విద్యార్ధులందరి సమక్షంలో అతనికి జవాబ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, 192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నిజమైన మార్పు అనుభ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ముందున్న తన పాపాలన్నీ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 అనిపించింది పాపములు వదులుకోవడానికి మార్గము లేదని నరకానికే పోవ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లను మరచిపోవాలన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ీలు ప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ి అతని హృదయములో దూసుకు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XXI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సిలువ కథను అతడు చది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ికతను తెలు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సిలువ చెంత ఉం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శస్త రక్తములో తన పాపాలు కడగమని ప్రాధేయ ప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్ధరాత్రి వరకు ఏడుస్తూ ప్రార్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్పుడు అతడు స్వర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్నట్టు అ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పాపములు క్షమింపబడియున్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ాప భారమంతయు తన భుజాల నుండి వైదొల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ల్లెలూ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అరచి నిలబడ్డ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యాల్ 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లు 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3-3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కలు వేయుచు దేవుని స్తుతిస్తూ గది అంతా తిర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అతడు క్రీస్తు అవసరతను గూర్చి అందరితో మాట్లాడడం 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తరగతి వారితో సెమినరీలో అధ్యాపకుల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ేరీ ఎమర్ సన్ ఫోస్డిక్ తో కూడ చెప్పాడు రక్షింపబడ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ినములన్నియు నా ఘడియల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దాంత కళాశాల అధ్యక్షుడు అనుకున్నాడు యితడు మనసు పాడయిందని అతిగా చదవడం వల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సిక వ్యాధుల గదిలో చేర్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ు నెలలు అక్కడ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అంగీ అతనికి తోడిగ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ంలో నలభై సార్లు బైబిలును మొదటి నుండి చివరి వరకు చది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సిక ఆసుపత్రి జాన్ సంగ్ కు నిజమైన వేదాంత కళాశాల అ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యా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రిగి చైనాకు రావాలనే షరతుపై చివరకు విడుదల చేయబడ్డ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మెరికాకు రా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యూనియన్ సెమినరీతో సంబంధాలు తెగతెంపులు చేసుకున్నాడు స్వతంత్ర వేదాంత పుస్తకాలు కాల్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ట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్యాల పుస్తకా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 చైనాకు వస్తున్నప్పుడు తనకు తెలుసు తప్పక చైనీయ విశ్వ విద్యాలయములో రసాయనిక శాస్త్ర అధ్యాపకుడు అవుత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ోజ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డ ప్రయాణము అంతము కొచ్చే సర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తన గద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దృవ పత్రాలను తీస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తకాల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ుద్ర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ద్య పత్రమును మాత్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తండ్రిని సంతోష పెట్టడానికి ఉం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యా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0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జాన్ సంగ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2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పడవ నుండి ఘంగాయ్ లో అడుగు 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ీయ చరిత్రలోనే ప్రసిద్ధ సువార్తికుడు కావ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స్లీ ఆఫ్ చైనా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ిలువ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శక్తివంతమైన సువార్త బోధకునిగా అ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ూడు సంవత్సరాల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00,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కి పైగా అతని బోధల వలన చైనాలో మార్చ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ర్మ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బోడ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ంగపూ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ర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డోనేషియా మరియు ఫిలిప్ఫీన్స్ లో కూడ అతడు బో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్పుడు ఒక అనువాదకుని పెట్టుకొన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అతని రీతి అంతగా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్జి వైట్ ఫీల్డ్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సంగ్ వ్యక్తిగతంగా చాలామందిని ఉపదేశ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చైనా తైవాన్ లలో క్రైస్తవులు సంగ్ పరిచార్యకు ఋణపడి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వై శతాబ్దంలో తూర్పు దేశాలకు యితడు దేవుని గొప్ప బహుమాన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T. Farak, in J. D. Douglas, Ph.D., </w:t>
      </w:r>
      <w:r>
        <w:rPr>
          <w:b/>
          <w:i/>
        </w:rPr>
        <w:t>Who’s Who in Christian History,</w:t>
      </w:r>
      <w:r>
        <w:rPr/>
        <w:t xml:space="preserve"> Tyndale House, 1992, p. 650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సంగ్ శ్రేష్ట స్వీయ చరిత్ర రెవరెండ్ విలియమ్ 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కబెర్ట్ చే ఇవ్వ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జాన్ సంగ్ ను గుర్తుంచుకు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hyperlink r:id="rId6">
        <w:r>
          <w:rPr>
            <w:rStyle w:val="InternetLink"/>
            <w:color w:val="000000"/>
          </w:rPr>
          <w:t>www.strategicpress.org</w:t>
        </w:r>
      </w:hyperlink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ందు లభ్యమ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hyperlink r:id="rId7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ఇక్కడ క్లిక్ చెయ్యండి రెవరెండ్ స్కబెర్ట్ స్వీయ చరిత్ర కొనడానికి</w:t>
        </w:r>
      </w:hyperlink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hyperlink r:id="rId8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ఇక్కడ క్లిక్ చేయండి డాక్టర్ జాన్ సంగ్ స్వీయ చరిత్ర లెస్లీ లియాల్ చే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కబెర్ట్ అంత ఆసక్తికరము కాదు కాని విమర్శనాత్మ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hyperlink r:id="rId9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ఇక్కడ క్లిక్ చేయండి డాక్టర్ జాన్ సన్ డైరీ కొనడానికి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 xml:space="preserve">, 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 xml:space="preserve">దానిపేరు 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</w:rPr>
          <w:t>"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ఒకసారి పోయిన పత్రిక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>.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</w:rPr>
          <w:t>"</w:t>
        </w:r>
      </w:hyperlink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hyperlink r:id="rId10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ఇక్కడ క్లిక్ చెయ్యండి డాక్టర్ సంగ్ పై వికిపీడియా శీర్షిక చదవడానికి</w:t>
        </w:r>
      </w:hyperlink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944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లభై రెండు సంవత్సరాలకు కేన్సర్ తో 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 సర్వ లోకమును సంపాద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 పోగొట్టుకొన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కేమి ప్రయోజ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8:36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సంగ్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ూడ నిజమైన మార్పు పొందాలని 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జీవితపు వెలితిని దేవుడు మీకు చూపాలని న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ిమ్ములను లోతైన పాపపు ఒప్పుకోలుకు తీసుకొని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క్తము ద్వారా పాపము కడగడానికి దేవుడు క్రీస్తు నొద్దకు మిమ్మును చేర్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ను విశ్వసి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ిరిగి జన్మ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తో అద్భుత కొత్త జీవితమూ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రాత్రి తిరిగ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మీరు రావాలని నా ప్రార్ధన ఇంకొక ప్రసంగము వినడానికి దాని ప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డాక్టర్ జాన్ సంగ్ తో స్వతంత్ర సెమినరీ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hyperlink r:id="rId11"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>(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చదవడానికి ఇక్కడ క్లిక్ చెయ్యండి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>)</w:t>
        </w:r>
      </w:hyperlink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లేచి నిలబడి పాటల కాగితములో మొదటి పాట పాడ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రక్షకుడు అనడం వి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క్తి నిజంగా చాలా తక్కువ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 బిడ్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లకువగా ప్రార్ధిం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ో నీ సమస్తము కనుక్క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ే అంతా ఋణపడి ఉ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ఒక మరకను ఉ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దానిని హిమము కంటే తెల్లగా కడ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35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ిజంగా నేను మీ శక్తిని కనుగొ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శక్తిని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35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చిరుత మచ్చలను మా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ండ హృదయాలను కరిగ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right="-135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ే అంతా ఋణపడి ఉ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35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ఒక మరకను ఉ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దానిని హిమము కంటే తెల్లగా కడ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ంతా చెల్ల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వినా య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ల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20-188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“Jesus Paid It All,” Elvina M. Hall, 1820-1889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12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Gautami"/>
          <w:b/>
          <w:b/>
          <w:sz w:val="22"/>
          <w:szCs w:val="22"/>
          <w:lang w:val="en-US" w:bidi="te-IN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1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Gautami"/>
          <w:b/>
          <w:b/>
          <w:sz w:val="16"/>
          <w:szCs w:val="18"/>
          <w:lang w:val="en-US" w:bidi="te-IN"/>
        </w:rPr>
      </w:pPr>
      <w:r>
        <w:rPr>
          <w:rFonts w:cs="Gautami" w:ascii="TLOT-Harshpriya" w:hAnsi="TLOT-Harshpriya"/>
          <w:b/>
          <w:sz w:val="16"/>
          <w:szCs w:val="18"/>
          <w:lang w:val="en-US"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 యేసు కొరక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రీ 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మ్స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10-1883)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All For Jesus” (by Mary D. James, 1810-1883). </w:t>
      </w:r>
    </w:p>
    <w:p>
      <w:pPr>
        <w:pStyle w:val="Heading"/>
        <w:ind w:left="720" w:right="-144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amazon.com/Biography-John-Sung-Leslie-Lyall/dp/9814138193/ref=sr_1_1?ie=UTF8&amp;s=books&amp;qid=1244947182&amp;sr=1-1" TargetMode="External"/><Relationship Id="rId9" Type="http://schemas.openxmlformats.org/officeDocument/2006/relationships/hyperlink" Target="http://www.amazon.com/Journal-Once-Lost-Extracts-Diary/dp/9814222089/ref=sr_1_2?ie=UTF8&amp;s=books&amp;qid=1244947182&amp;sr=1-2" TargetMode="External"/><Relationship Id="rId10" Type="http://schemas.openxmlformats.org/officeDocument/2006/relationships/hyperlink" Target="http://en.wikipedia.org/wiki/John_Sung" TargetMode="External"/><Relationship Id="rId11" Type="http://schemas.openxmlformats.org/officeDocument/2006/relationships/hyperlink" Target="https://www.rlhymersjr.com/Online_Sermons/2018/092318PM_WithDrJohnSungAtALibralSeminary.html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sermonsfortheworld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8:05:00Z</dcterms:created>
  <dc:creator>Christopher L. Cagan</dc:creator>
  <dc:description/>
  <dc:language>en-US</dc:language>
  <cp:lastModifiedBy>CJC</cp:lastModifiedBy>
  <cp:lastPrinted>2012-09-30T15:49:00Z</cp:lastPrinted>
  <dcterms:modified xsi:type="dcterms:W3CDTF">2018-10-05T18:06:00Z</dcterms:modified>
  <cp:revision>3</cp:revision>
  <dc:subject/>
  <dc:title>TALITHA CUMI – ARISE FROM THE DEAD</dc:title>
</cp:coreProperties>
</file>