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0"/>
          <w:szCs w:val="28"/>
          <w:u w:val="single"/>
          <w:lang w:bidi="te-IN"/>
        </w:rPr>
      </w:pPr>
      <w:r>
        <w:rPr>
          <w:rFonts w:cs="TLOT-Harshpriya" w:ascii="TLOT-Harshpriya" w:hAnsi="TLOT-Harshpriya"/>
          <w:sz w:val="20"/>
          <w:szCs w:val="28"/>
          <w:u w:val="single"/>
          <w:lang w:bidi="te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దేవుని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చిత్తమును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తెలుసుకొనుట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ఎలా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TO KNOW THE WILL OF G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ab/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ఉదయ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మే </w:t>
      </w:r>
      <w:r>
        <w:rPr>
          <w:rFonts w:cs="TLOT-Harshpriya" w:ascii="TLOT-Harshpriya" w:hAnsi="TLOT-Harshpriya"/>
          <w:sz w:val="18"/>
          <w:szCs w:val="18"/>
          <w:lang w:bidi="te-IN"/>
        </w:rPr>
        <w:t>15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Morning, May 15, 2016</w:t>
      </w:r>
      <w:r>
        <w:rPr>
          <w:sz w:val="24"/>
        </w:rPr>
        <w:br/>
      </w:r>
    </w:p>
    <w:p>
      <w:pPr>
        <w:pStyle w:val="TextBody"/>
        <w:ind w:left="1008" w:right="1008" w:hanging="101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ు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త్రమ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సపుచ్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కుండ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కా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వర్తిం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న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డుడి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:22). 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ింక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(1886-1952)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ేవారు</w:t>
      </w:r>
      <w:r>
        <w:rPr>
          <w:sz w:val="18"/>
          <w:sz w:val="18"/>
          <w:szCs w:val="18"/>
          <w:lang w:val="en-US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మం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ే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యభక్తుల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ే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సక్తి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ే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య్య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ే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ావిత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: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ధానాన్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మ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తున్న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కా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మమ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ామ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స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ుచ్చుకు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..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క్య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రుగుచున్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్పగిం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కపోత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రుగుచున్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్ఞాన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రిగ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ిక్ష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క్య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కిచ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డిపించ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్యమంటున్నాడ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లుసుకోవ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lang w:val="en-US"/>
        </w:rPr>
        <w:t xml:space="preserve">(Arthur W. Pink, “The Scriptures and Obedience,” in </w:t>
      </w:r>
      <w:r>
        <w:rPr>
          <w:b/>
          <w:i/>
          <w:lang w:val="en-US"/>
        </w:rPr>
        <w:t>Profiting From the Word,</w:t>
      </w:r>
      <w:r>
        <w:rPr>
          <w:lang w:val="en-US"/>
        </w:rPr>
        <w:t xml:space="preserve"> Free Grace Broadcaster, Summer 2015, pages 1, 2). </w:t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క్య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కిచ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డిపించ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ింక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ి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కీభవిస్త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నుప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క్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యస్స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ాజ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య్య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ంటింగ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ట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ర్కులో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షయా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ట్టు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ట్లాడుతాడ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త్త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ఖనా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పిస్తాడ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పపడ్డ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ావా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భిప్రాయా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త్త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ద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ూడద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ర్చుక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పర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hyperlink r:id="rId4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తిమోత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లిన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hyperlink r:id="rId5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జె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val="en-US"/>
          </w:rPr>
          <w:t xml:space="preserve">.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వెర్నోన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మె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val="en-US"/>
          </w:rPr>
          <w:t>గీ</w:t>
        </w:r>
      </w:hyperlink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ర్చుక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ృప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ట్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ీర్త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రుని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గలన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దముల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ీపమ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్రోవ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లుగునైయున్నది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19:105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మెత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6:22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్రోవ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ళ్ళు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డిపించు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ండ్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ు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పాడు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ే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ు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చ్చటించు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ు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త్రమ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సపుచ్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కుండ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కా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వర్తిం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న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డుడి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:22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త్త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లుసుకోవా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720" w:hanging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చిత్త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విషయంలో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తమము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తా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మోసపరుచ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కొనువారిన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పాఠ్యభాగ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మాట్లాడుతుంది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.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ఠ్యభాగములో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ాగముప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ొద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్యాఖ్యానిస్తాన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స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ుచ్చుకొనుట</w:t>
      </w:r>
      <w:r>
        <w:rPr>
          <w:rFonts w:cs="TLOT-Harshpriya" w:ascii="TLOT-Harshpriya" w:hAnsi="TLOT-Harshpriya"/>
          <w:sz w:val="18"/>
          <w:szCs w:val="18"/>
          <w:lang w:val="en-US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కా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డ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రాకరిం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సపో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ా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త్త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లుసుకోలే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నా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జ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ర్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ధారణ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సపో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ా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త్త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లుసుకోలే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మోసగాడ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మర్చిపో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పంచ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శా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సగిస్త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0:3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ెయ్య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త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ర్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పంచ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సగిం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డ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ిలు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డ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12:9).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త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్యతిరే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త్రువ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్ధ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్యతిరేకి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ుట్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సగించడ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ర్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పంచ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సగి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సపోవడ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లేన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్ధము</w:t>
      </w:r>
      <w:r>
        <w:rPr>
          <w:rFonts w:cs="TLOT-Harshpriya" w:ascii="TLOT-Harshpriya" w:hAnsi="TLOT-Harshpriya"/>
          <w:sz w:val="18"/>
          <w:szCs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డిపోయేటట్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డం</w:t>
      </w:r>
      <w:r>
        <w:rPr>
          <w:rFonts w:cs="TLOT-Harshpriya" w:ascii="TLOT-Harshpriya" w:hAnsi="TLOT-Harshpriya"/>
          <w:sz w:val="18"/>
          <w:szCs w:val="18"/>
          <w:lang w:val="en-US"/>
        </w:rPr>
        <w:t>,"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లత్కరించడం</w:t>
      </w:r>
      <w:r>
        <w:rPr>
          <w:rFonts w:cs="TLOT-Harshpriya" w:ascii="TLOT-Harshpriya" w:hAnsi="TLOT-Harshpriya"/>
          <w:sz w:val="18"/>
          <w:szCs w:val="18"/>
          <w:lang w:val="en-US"/>
        </w:rPr>
        <w:t>,"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ో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ట్టించడం</w:t>
      </w:r>
      <w:r>
        <w:rPr>
          <w:rFonts w:cs="TLOT-Harshpriya" w:ascii="TLOT-Harshpriya" w:hAnsi="TLOT-Harshpriya"/>
          <w:sz w:val="18"/>
          <w:szCs w:val="18"/>
          <w:lang w:val="en-US"/>
        </w:rPr>
        <w:t>,"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కర్షిం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రపడ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ంభం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ల్లిదండ్ర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సగ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డిపోవ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డిప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ోటలో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పింపబడ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ఫల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న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లవంతపెట్ట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ైస్తవులమ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ుకున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ా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త్త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ుకు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జ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తాను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ళ్ళింపబడ్డ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డిపింపబడుతున్న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ుకు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ెయ్యము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డిపించబడ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్చిపోకూడ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ద్దిస్త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బ్బరమై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వార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ెలకువ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తెలివిగా ఉండండి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ాగ్రత్త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రోధ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ై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వాది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ర్జిం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ంహ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ల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వర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్రింగుదు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దకు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రుగు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5:8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తాన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దిరిస్తార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ుకో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శ్వాస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తోపా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లబడాల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ru the  Bible;</w:t>
      </w:r>
      <w:r>
        <w:rPr>
          <w:lang w:val="en-US"/>
        </w:rPr>
        <w:t xml:space="preserve"> note on I Peter 5:9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ాడని నేననుకుంట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ట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లవం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ట్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ల్లి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ింపబడ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్యక్తి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న్నిహి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ారీరకం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హోదర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యి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హోద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యినా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ుల సహవాసము చేయువాడు జ్ఞానము గలవాడ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ర్ఖుల సహవాసము చేయువాడు చెడిపోవ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</w:rPr>
        <w:t xml:space="preserve">13:20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ర్ఖుడ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 స్కోఫీల్డ్ గమనిక బాగా నిర్వచ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ది చెప్తుంది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678)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ర్ఖుడ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ఖనాలలో మానసిక లోపము గలవాడు 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పొగరుగా ఉండి స్వార్ధము కలిగ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లేనట్టుగా తన జీవితాన్ని తానే శాషించుకుంట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ుడిలో కూడ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ొగరు బోతు మూర్ఖుడ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సహవాసము జ్ఞానులతో ఉండేటట్టు చూసుకో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ర్ఖులతో 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చిత్తము నుండి మీరు తొలగి పోయేటట్టు దెయ్యము మూర్ఖులను వాడుకుంట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తరువాత</w:t>
      </w:r>
      <w:r>
        <w:rPr>
          <w:rFonts w:cs="TLOT-Harshpriya" w:ascii="TLOT-Harshpriya" w:hAnsi="TLOT-Harshpriya"/>
          <w:sz w:val="18"/>
          <w:szCs w:val="18"/>
          <w:u w:val="single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ఇంకా</w:t>
      </w:r>
      <w:r>
        <w:rPr>
          <w:rFonts w:cs="TLOT-Harshpriya" w:ascii="TLOT-Harshpriya" w:hAnsi="TLOT-Harshpriya"/>
          <w:sz w:val="18"/>
          <w:szCs w:val="18"/>
          <w:u w:val="single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అబద్ధపు క్రైస్తవుల ద్వారా కూడ మీరు మోసపోవచ్చ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ఆఖరి దినాలలో ఇది నిజంగా వాస్తవ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4"/>
          <w:szCs w:val="12"/>
          <w:lang w:val="en-US"/>
        </w:rPr>
      </w:pPr>
      <w:r>
        <w:rPr>
          <w:rFonts w:cs="TLOT-Harshpriya" w:ascii="TLOT-Harshpriya" w:hAnsi="TLOT-Harshpriya"/>
          <w:sz w:val="14"/>
          <w:szCs w:val="12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యితే దుర్జనులను వంచకులన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ెరుగున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ను మోసపరచ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ామును మోసపోవ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తకంతకు చెడి పోవుద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</w:rPr>
        <w:t xml:space="preserve">3:13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బద్ధపు క్రైస్తవులు తప్పకుండా మిమ్మును మోసము చేసి దారి మళ్ళి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3:13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ు వచనమ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4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5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వాబు ఇస్తు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చెడ్డ దినాలలో దేవుని వాక్యము మంచి దిక్చూచ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కు విదేయులగు వారితో సన్నిహితంగా ఉం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సము చేస్త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సపోయే వార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టలు వినవద్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తరువాత</w:t>
      </w:r>
      <w:r>
        <w:rPr>
          <w:rFonts w:cs="TLOT-Harshpriya" w:ascii="TLOT-Harshpriya" w:hAnsi="TLOT-Harshpriya"/>
          <w:sz w:val="18"/>
          <w:szCs w:val="18"/>
          <w:u w:val="single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పరిశుద్ధాత్మ </w:t>
      </w:r>
      <w:r>
        <w:rPr>
          <w:rFonts w:cs="TLOT-Harshpriya" w:ascii="TLOT-Harshpriya" w:hAnsi="TLOT-Harshpriya"/>
          <w:sz w:val="18"/>
          <w:szCs w:val="18"/>
          <w:u w:val="single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నడిపించుట</w:t>
      </w:r>
      <w:r>
        <w:rPr>
          <w:rFonts w:cs="TLOT-Harshpriya" w:ascii="TLOT-Harshpriya" w:hAnsi="TLOT-Harshpriya"/>
          <w:sz w:val="18"/>
          <w:szCs w:val="18"/>
          <w:u w:val="single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ద్వారా కూడ మీరు మోసపోవచ్చ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ఇది ఈనాటి కొత్త సువార్తికుల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ఉచ్చ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ారికి బోధింప బడింది వారి మనసులో వచ్చిన ప్రతీ తలంపు దేవుని ఆత్మ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డిపింప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మంది దాని గూర్చి చాలా ఎక్కువగా మాట్లాడ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నన్ను ఇది చెయ్యమని నడిప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నన్ను అది చెయ్యమని నడిప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ప్పుడు అదే వి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ఆత్మీయము అని అని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 బలమైన క్రైస్తవుడని మీరనుకు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ాని బైబిలు వారిన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ర్ఖుల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 పిలు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 మనస్సును నమ్ముకొనువాడు బుద్దిహీన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</w:rPr>
        <w:t xml:space="preserve">28:26). 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 వీధిలో కూడ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లా చెప్పడం వి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వు ఇది చెయ్యమని నన్ను నడిప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వు నన్ను ఇక్కడను నడిప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వు నన్ను వెళ్ళనిచ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లాంటి మాటలు మీరు వినినప్పుడల్ల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ఒక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ర్ఖున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 మీరు వింట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 మనస్సును నమ్ముకొనువాడు బుద్దిహీన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</w:rPr>
        <w:t xml:space="preserve">28:26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 తేటగా 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వ బుద్ధిని ఆధారము చేసుకొనక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3:5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లా చెయ్యడానికి ప్రజలు నిరాకరిస్తే వారు మోసపో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తిరిగి మన పాఠ్య భాగానికి తీసుకెళ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ు వినువారు మాత్రమై య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 మీరు మోసపుచ్చు కొన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 ప్రకారము ప్రవర్తించు వారునై యుండ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</w:rPr>
        <w:t xml:space="preserve">1:22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720"/>
        <w:rPr>
          <w:rFonts w:ascii="TLOT-Harshpriya" w:hAnsi="TLOT-Harshpriya" w:cs="TLOT-Harshpriya"/>
          <w:b/>
          <w:b/>
          <w:bCs/>
          <w:sz w:val="18"/>
          <w:szCs w:val="18"/>
          <w:lang w:val="en-US"/>
        </w:rPr>
      </w:pPr>
      <w:r>
        <w:rPr>
          <w:b/>
          <w:bCs/>
          <w:sz w:val="24"/>
          <w:lang w:val="en-US"/>
        </w:rPr>
        <w:t xml:space="preserve">I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val="en-US"/>
        </w:rPr>
        <w:t>నిజంగా దేవుని చిత్తాన్ని కనుగొనే వారిని గూర్చి ఈ పాఠ్య భాగము మాట్లాడుతుంది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ు వినువారు మాత్రమై కా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 ప్రకారము ప్రవర్తించు వారునై యుండుడ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</w:rPr>
        <w:t xml:space="preserve">1:22). </w:t>
      </w:r>
    </w:p>
    <w:p>
      <w:pPr>
        <w:pStyle w:val="BodyTextIndent2"/>
        <w:rPr>
          <w:sz w:val="16"/>
          <w:szCs w:val="14"/>
          <w:lang w:val="en-US"/>
        </w:rPr>
      </w:pPr>
      <w:r>
        <w:rPr>
          <w:sz w:val="16"/>
          <w:szCs w:val="14"/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వాక్యము విని దాని నుండి నడిపింపు పొంద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 వినే డానికి లోబడే ఇష్టత కలిగి యుండ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డానికి షరతు ముందు వచనములో ఇవ్వ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  <w:lang w:val="en-US"/>
        </w:rPr>
        <w:t>1:21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దుచేత సమస్త కల్మషము విర్రవీగుచున్న దుష్టత్వమును మ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ోలోపల నాటబడి మీ ఆత్మలను రక్షించుటకు శక్తి గల వాక్యమ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్వికముతో అంగీకరించ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</w:rPr>
        <w:t xml:space="preserve">1:21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పష్టత కొరకు ఆధునిక అనువాదము మీకు ఇస్త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స్తమైన చెడుతనము దుష్టత్వమును విడిచిపె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లో నాటబడిన వాక్యమును విధేయతతో అంగీకరించ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మిమ్మును రక్షిస్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ఎన్ఐవి</w:t>
      </w:r>
      <w:r>
        <w:rPr>
          <w:rFonts w:cs="TLOT-Harshpriya" w:ascii="TLOT-Harshpriya" w:hAnsi="TLOT-Harshpriya"/>
          <w:sz w:val="18"/>
          <w:szCs w:val="18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>(NIV)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 వ్యక్తి సమస్తమైన చెడుతన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ుష్టత్వము విడిచిపెట్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దులో అశ్లీల చిత్రాలు మత్సరము వస్త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ంతమంది అపవిత్ర తలంపులకు బానిసలుగా ఉంటూ దేవుని చిత్తాన్ని తెలుసు కోవాలనుకు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ంతమంది తల్లిదండ్రులతో మత్సరము కలిగ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 కాపరిత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ుడిలో ఇతర నాయకులతో ఈర్ష్య కలిగి దేవుని చిత్తము తెలుసు కోవాలని ఆశి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కి ఈర్ష్య హృదయాలు ఉ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తరులైతే దేవునికి వ్యతిరేకంగా ఉన్నవారితో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కస్తులతోను సన్నిహిత స్నేహము కలిగి ఉ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ఒక వ్యక్తిని ఎంతగానో ఇష్ట పడతారు ఈ వచనాన్ని మర్చిపోయ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లోకముతో స్నేహము కలవాడు దేవునికి శత్రువ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4:4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గిలిన వారు ద్వేషము గర్వము కలిగి ఉ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వీటిని గూర్చి దేవుని దగ్గర ఒప్పుకోవాలి మీ హృదయాలలో నుండి తొలగించమని దేవునినడగ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్పుడు మాత్రమే దేవుని వాక్యాన్ని నీ జీవిత దిక్చూచిగా ఉండడానికి వినయంగా అంగీకరిస్తావ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ప్పుడు మాత్రమే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వినువారు కాకుండ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ువారుగా ఉ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వచనముపై వ్యాఖ్యానిస్త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 స్పర్జన్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ఇది వాస్తవము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్యక్తులు క్రైస్తవులని చెప్పుకుంటూ తప్పిపోయే 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 అది పట్టుకొ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హస్య దుష్టత్వము వారి జీవితాలలో ఉంచుకొని వారి మనస్సాక్షితో వాటిని కప్పి పుచ్చుకోవాలనుకు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తాను వారిని శోధిస్తుంది పరిచర్యలో ఎందుకంటే సువార్త వారి నేరారోపణ చేసే స్థితిపై ఒత్తిడి తెచ్చ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 పాపాల విషయంలో అసౌకర్యము కలిగ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దేవుని వాక్యాన్ని సంతోషంగా విని మీకు లాభము చేకూర్చాలనుకుంట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ీరు </w:t>
      </w:r>
      <w:r>
        <w:rPr>
          <w:sz w:val="18"/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ుష్టత్వమును సమస్త కల్మషము విడిచి పెట్టాలి</w:t>
      </w:r>
      <w:r>
        <w:rPr>
          <w:sz w:val="18"/>
          <w:sz w:val="18"/>
          <w:szCs w:val="18"/>
          <w:lang w:val="en-US"/>
        </w:rPr>
        <w:t>’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ందుకంటే ఇవి మిమ్మును దేవుని వాక్యానికి వ్యతిరేకము చేస్తాయ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lang w:val="en-US"/>
        </w:rPr>
        <w:t>(C. H. Spurgeon, “Before Sermon, At Sermon, and After Sermon,” MTP, No. 1,847).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దేవుని వాక్యము నుండి లాభము పొందుకోవాలనుకుంటే సమస్త దుష్టత్వము విడిచిపెట్ట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ప్పుడు మాత్రమే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క్యము ప్రకారము చేసే వారవు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దేవుని వాక్యానికి లోబడినప్పుడు మాత్రమే మీ జీవితాలకు ఆయన చిత్తాన్ని తెలుసు కు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ప్పుడు నేను బైబిలు నుండి దేవుని చిత్తాన్ని తెలుసుకునే ఆరు మార్గాలు మీకు తెలియ చెస్త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ళ్ళీ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 చాలా ప్రాముఖ్య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చిత్తము తెలుసుకోవడానికి మీ హృదయాన్ని మీరు నమ్మవద్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మీకు ముందు చెప్పినట్టు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 చాలా తేటగా 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ind w:left="1080" w:right="720" w:hanging="36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 మనస్సును నమ్ముకొనువాడు బుద్దిహీన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</w:rPr>
        <w:t xml:space="preserve">28:26). </w:t>
      </w:r>
    </w:p>
    <w:p>
      <w:pPr>
        <w:pStyle w:val="TextBody"/>
        <w:ind w:left="1080" w:right="720" w:hanging="36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ఎందుకు అంత ప్రాముఖ్య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ందుకంట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ind w:left="1080" w:right="72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హృదయము అన్నిటికంటే మోసకరమై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ఘోరమైన వ్యాధి కలద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గ్రహింపు గలవాడెవాడ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</w:rPr>
        <w:t xml:space="preserve">17:9)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ind w:left="1080" w:right="720" w:hanging="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తన స్వంత హృదయాన్ని నమ్ముకొనువాడ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ర్ఖుడ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డంలో ఆశ్చర్యము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చిత్తము తెలుసుకోవడానికి నీవు దేవుని చిత్తము చేయు ఇష్టత కలిగి యుండ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చిత్తము 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ind w:right="720" w:hanging="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354" w:righ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వడైనను ఆయన చిత్తము చొప్పు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 నిశ్చయించుకొనిన యెడల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 బోధ దేవుని వలన కలిగినద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 నాయంతట నేనే బోధించు చున్నా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 తెలుసుకొన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ind w:left="1354" w:right="1440" w:hanging="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7:17). </w:t>
      </w:r>
    </w:p>
    <w:p>
      <w:pPr>
        <w:pStyle w:val="IndentedVerse"/>
        <w:rPr/>
      </w:pPr>
      <w:r>
        <w:rPr/>
      </w:r>
    </w:p>
    <w:p>
      <w:pPr>
        <w:pStyle w:val="BodyTextIndent2"/>
        <w:ind w:left="1080" w:right="72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ైస్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ీని అర్ధము ఒక వ్యక్తి దేవుని చిత్తము చెయ్యాలని ఎన్నుకుంట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అది అతనికి బయలు పరు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Son of God,</w:t>
      </w:r>
      <w:r>
        <w:rPr>
          <w:lang w:val="en-US"/>
        </w:rPr>
        <w:t xml:space="preserve"> commentary on the Gospel of John, Sword of the Lord Publishers, 1976, p. 162).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హెన్రీ య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రిస్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 చదవబడవచ్చ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వరైనా యదార్ధంగా దేవుని చిత్తము చెయ్యాలనుకుంట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ికి తెలు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ల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 విషయముపై దేవుని చిత్తము కనుగొనడానికి మొదటి అవసర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చిత్తాన్ని గైకొనడానికి యదార్ధమైన ఇష్టత కలిగి యుండ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ి ప్రాధాన్యతకు వ్యతిరేకంగా జవాబు వచ్చినప్పటికినీ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Defender’s Study Bible;</w:t>
      </w:r>
      <w:r>
        <w:rPr>
          <w:lang w:val="en-US"/>
        </w:rPr>
        <w:t xml:space="preserve"> note on John 7:17).  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చిత్తము తెలుసుకోవడానికి నీవు నీ పాపములు ఒప్పుకొని వాటిని విడిచిపెట్ట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్రిక్రమములను దాచి పెట్టువాడు వర్ధిల్లడ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 ఒప్పుకొని విడిచి పెట్టువాడు కనికరము పొంద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మూ భయము కలిగి ప్రవర్తించువాడు ధన్యుడ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హృదయమును కఠిన పరచుకొనువాడు కీడ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</w:rPr>
        <w:t xml:space="preserve">28:13, 14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చిత్తమును తెలుసుకోడానికి నీవు నీ క్రైస్తవ తండ్రి ఉపదేశము త్రోసి వేయకూడ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ూర్ఖుడు తన తండ్రి చేయు శిక్షను తిరస్కరించ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గద్దింపునకు లోబడువాడు బుద్ధి మంతుడగ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</w:rPr>
        <w:t xml:space="preserve">15:5).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 శిక్షించిన కుమారుడు జ్ఞానము గలవాడగ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పహాసకుడు గద్దింపు నకు లోబడ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</w:rPr>
        <w:t xml:space="preserve">13:1). 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చిత్తమును తెలుసుకోవడానికి నీవు సంఘములో ఆత్మీయ నాయకుల ఉపదేశమునకు లోబడాల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right="72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పై నాయకులుగా ఉన్నవార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స్కోఫీల్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ైడ్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 ఒప్ప చెప్పవలసిన వారి వలే మీ ఆత్మలను కాయుచున్నార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దుఃఖముతో ఆ పని చేసిన యెడల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నిస్పృహ యోజ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దుఃఖముతో కాక ఆనందముతో చేయునట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మాట విని వారికి లోబడి యుండుడ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</w:rPr>
        <w:t xml:space="preserve">13:17)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ind w:left="1080" w:right="720" w:hanging="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3:17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ు సంబంధించి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val="en-US"/>
        </w:rPr>
        <w:t>సంస్కరణ పఠన బైబి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మ్మకస్తులైన సంఘ నాయకులు నమ్మకస్తులైన కాపరుల వలే లేక కాపలా దారుల వలే ఉండి పట్టణానికి ప్రమాద సూచనలు ఇస్తు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యకుల కాపుదల లోతైనది సరియైనది ఎందుకంటే వారు దేవునిచే ఏర్పరచబడిన వారు ఆయనకు లెక్క అప్పగి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 పరిచర్యను నిరాకరిస్తే ప్రతి ఒక్కరు కష్ట పడ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చిత్తము తెలుసుకోడానికి నీవు నీ జీవితాన్ని దేవునికి సమర్పించుకోవ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ియు లోకాను సారంగా ఉండకూడ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 సహోదర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మ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 అనుకూలమునైన సజీవ యాగమ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శరీరము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 సమర్పించుకొను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వాత్సల్యమును 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 బతిమాలుకొన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ట్టి సేవ మీకు యుక్తమైనద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ఈ లోక మర్యాదను అనుసరింపక ఉత్తమ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ుకూలమును సంపూర్ణమునైన దేవుని చిత్తమేదో పరీక్ష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ి కొను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మనస్సు మారి నూతనమగుట వల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ూపాంతరము పొంద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 xml:space="preserve">12:1, 2).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ind w:left="1080" w:right="720" w:hanging="0"/>
        <w:rPr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ిన మనస్సు దేవుని వాక్యముచే నియంత్రించ బడు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MacArthur Study Bible;</w:t>
      </w:r>
      <w:r>
        <w:rPr>
          <w:lang w:val="en-US"/>
        </w:rPr>
        <w:t xml:space="preserve"> note on Romans 12:2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యచేసి నిలబడి మీ పాటల కాగితంలో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4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 పాట పా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ము ఆయన వాక్యపు వెలుగులో ప్రభువుతో నడిచేట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మార్గములో ఎంత గొప్ప మహిమను చూపి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ము ఆయన మంచి చిత్తాన్ని చేస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మనతోనే జీవి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ను విశ్వసించి విధేయులయిన వారందరిత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శ్వసించి విధేయులవ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రే మార్గము లేదు</w:t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నందు ఆనందించ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శ్వసించి విధేయులవడం తప్ప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jc w:val="left"/>
        <w:rPr>
          <w:rFonts w:ascii="TLOT-Harshpriya" w:hAnsi="TLOT-Harshpriya" w:cs="TLOT-Harshpriya"/>
          <w:sz w:val="8"/>
          <w:szCs w:val="8"/>
          <w:lang w:val="en-US"/>
        </w:rPr>
      </w:pPr>
      <w:r>
        <w:rPr>
          <w:rFonts w:cs="TLOT-Harshpriya" w:ascii="TLOT-Harshpriya" w:hAnsi="TLOT-Harshpriya"/>
          <w:sz w:val="8"/>
          <w:szCs w:val="8"/>
          <w:lang w:val="en-US"/>
        </w:rPr>
      </w:r>
      <w:r>
        <w:br w:type="page"/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ాని ఆయన ప్రేమలో ఉన్న అమితానందాన్ని మనము నిరూపించలేము </w:t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టిని బలిపీఠంపై పెట్టె వరక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చూపే దయ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క్రుమ్మరించే ఆనంద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ను విశ్వసించి విధేయులైన వార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శ్వసించి విధేయులవ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రే మార్గము లేదు</w:t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నందు ఆనందించ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శ్వసించి విధేయులవడం తప్ప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IndentedQuote"/>
        <w:ind w:left="0" w:right="0" w:hanging="0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్పుడు మధుర సహవసములో ఆయన పాదాల దగ్గర కూర్చుంటా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క మార్గములో ఆయన ప్రక్క నడుస్తాం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చెప్పింది మనం చేస్తా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పంపే దగ్గరకు మనం వెళ్తాం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న్నడూ భయపడవద్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శ్వసించి విధేయులవండి అంత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శ్వసించి విధేయులవ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రే మార్గము లేదు</w:t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నందు ఆనందించ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శ్వసించి విధేయులవడం తప్ప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శ్వసించి విధేయులవండ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ాన్ హెచ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ామ్మిస్ చ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1846-1919). </w:t>
      </w:r>
    </w:p>
    <w:p>
      <w:pPr>
        <w:pStyle w:val="IndentedQuote"/>
        <w:ind w:left="0" w:right="0" w:hanging="0"/>
        <w:jc w:val="left"/>
        <w:rPr/>
      </w:pPr>
      <w:r>
        <w:rPr/>
        <w:t xml:space="preserve"> </w:t>
      </w:r>
      <w:r>
        <w:rPr/>
        <w:t xml:space="preserve">(“Trust and Obey” by John H. Sammis, 1846-1919). </w:t>
      </w:r>
    </w:p>
    <w:p>
      <w:pPr>
        <w:pStyle w:val="IndentedQuote"/>
        <w:ind w:left="1440" w:right="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యచేసి నిలబడే ఉం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0:16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ోస్తలుడైన పౌలు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యినను అందరు సువార్తకు లోబడ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మార్టిన్ ల్లాయిడ్</w:t>
      </w:r>
      <w:r>
        <w:rPr>
          <w:rFonts w:cs="TLOT-Harshpriya" w:ascii="TLOT-Harshpriya" w:hAnsi="TLOT-Harshpriya"/>
          <w:sz w:val="18"/>
          <w:szCs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ౌలు ఎలా చెప్పాడో గమనించ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ఆయన చెప్పలేదు వారందరూ సువార్త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నమ్మలేద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ాని వారందరూ దాన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లోబడలే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అని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ువార్త స్పందనను ఆశ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ర్యాచరణ కోరు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ధేయతను ఆశ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ువార్త ఒకని జీవితాన్ని అంతటిని తాకు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అదుపు చేయడానికి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ంలో కేంద్ర బిందువ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ఒకని మొత్తము దృక్పదాన్ని శాశ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ిధేయత అంటే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లోబడు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అని అర్ధ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ిధేయత అవసరము ఎందుకంటే పాపములో ఉన్న సారంశము దేవున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అవిధేయులగుట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సువార్త విధేయత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>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మీరు మీ పాపములను బట్టి పశ్చాత్తాప పడి ఆయన దగ్గరకు రావాలని పిలుస్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మీపాపాలు చెల్లించడానికి సిలువపై మరణ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సువార్తకు విధేయులవాలని ఆయన మిమ్ములను పిలుస్తున్నాడు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ఆయన ఆజ్ఞకు లోబడి విధేయతతో ఆయన దగ్గరకు రావాలని ఆయన మిమ్ములను పిలుస్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దగ్గరకు రావడానికి నిరాకరిస్తే ఆయన ఆజ్ఞకు మీరు అవిదేయులవుత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మిమ్మును మీరు యేసు క్రీస్తుపై తప్పకుండా సంపూర్ణంగా వేసుకోవ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సువార్తకు విధేయత అంటే అర్ధ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మిమ్మును క్రైస్తవునిగా చ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ోన్స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ఐబిఐ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నిజ రక్షణలో సువార్తకు విధేయులవుట విషయంలో మీరు మాతో మాట్లాడాలను కుంట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యచేసి డాక్టర్ కాగన్ మరియు నోవా సాంగ్ మరియు జాన్ కాగన్ ను ఆవరణము వెనుకకు వెంబడించ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రు కళ్ళు మూసుకొని ఉండ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యచేసి వారిని వెంబడించి వెనుకకు వెంట ఇప్పుడే వెళ్ళ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 మిమ్ములను విచారణ గదిలోనికి తీసుకొని వెళ్లి మీతో మాట్లాడి ప్రార్ధి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eastAsia="PMingLiU;新細明體" w:cs="TLOT-Harshpriya"/>
          <w:b w:val="false"/>
          <w:b w:val="false"/>
          <w:sz w:val="18"/>
          <w:szCs w:val="24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18"/>
          <w:szCs w:val="24"/>
          <w:lang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8"/>
          <w:szCs w:val="8"/>
          <w:lang w:val="en-US" w:bidi="te-IN"/>
        </w:rPr>
      </w:pPr>
      <w:r>
        <w:rPr>
          <w:rFonts w:cs="TLOT-Harshpriya" w:ascii="TLOT-Harshpriya" w:hAnsi="TLOT-Harshpriya"/>
          <w:bCs/>
          <w:sz w:val="8"/>
          <w:szCs w:val="8"/>
          <w:lang w:val="en-US" w:bidi="te-IN"/>
        </w:rPr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sz w:val="24"/>
        </w:rPr>
        <w:t>1:21-25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jc w:val="left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</w:p>
    <w:p>
      <w:pPr>
        <w:pStyle w:val="Normal"/>
        <w:ind w:right="-1440" w:hanging="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cs="TLOT-Harshpriya" w:ascii="TLOT-Harshpriya" w:hAnsi="TLOT-Harshpriya"/>
          <w:sz w:val="16"/>
          <w:szCs w:val="18"/>
          <w:lang w:bidi="te-IN"/>
        </w:rPr>
        <w:t>"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విశ్వసించి విధేయులవండి</w:t>
      </w:r>
      <w:r>
        <w:rPr>
          <w:rFonts w:cs="TLOT-Harshpriya" w:ascii="TLOT-Harshpriya" w:hAnsi="TLOT-Harshpriya"/>
          <w:sz w:val="16"/>
          <w:szCs w:val="18"/>
          <w:lang w:bidi="te-IN"/>
        </w:rPr>
        <w:t>" (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జాన్ హెచ్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సామిస్ చే</w:t>
      </w:r>
      <w:r>
        <w:rPr>
          <w:rFonts w:cs="TLOT-Harshpriya" w:ascii="TLOT-Harshpriya" w:hAnsi="TLOT-Harshpriya"/>
          <w:sz w:val="16"/>
          <w:szCs w:val="18"/>
          <w:lang w:bidi="te-IN"/>
        </w:rPr>
        <w:t>,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 18</w:t>
      </w:r>
      <w:r>
        <w:rPr>
          <w:rFonts w:cs="TLOT-Harshpriya" w:ascii="TLOT-Harshpriya" w:hAnsi="TLOT-Harshpriya"/>
          <w:sz w:val="16"/>
          <w:szCs w:val="18"/>
          <w:lang w:bidi="te-IN"/>
        </w:rPr>
        <w:t>46</w:t>
      </w:r>
      <w:r>
        <w:rPr>
          <w:rFonts w:cs="TLOT-Harshpriya" w:ascii="TLOT-Harshpriya" w:hAnsi="TLOT-Harshpriya"/>
          <w:sz w:val="16"/>
          <w:szCs w:val="18"/>
          <w:lang w:bidi="te-IN"/>
        </w:rPr>
        <w:t>-</w:t>
      </w:r>
      <w:r>
        <w:rPr>
          <w:rFonts w:cs="TLOT-Harshpriya" w:ascii="TLOT-Harshpriya" w:hAnsi="TLOT-Harshpriya"/>
          <w:sz w:val="16"/>
          <w:szCs w:val="18"/>
          <w:lang w:bidi="te-IN"/>
        </w:rPr>
        <w:t>1919</w:t>
      </w:r>
      <w:r>
        <w:rPr>
          <w:rFonts w:cs="TLOT-Harshpriya" w:ascii="TLOT-Harshpriya" w:hAnsi="TLOT-Harshpriya"/>
          <w:sz w:val="16"/>
          <w:szCs w:val="18"/>
          <w:lang w:bidi="te-IN"/>
        </w:rPr>
        <w:t>)</w:t>
      </w:r>
      <w:r>
        <w:rPr>
          <w:rFonts w:cs="TLOT-Harshpriya" w:ascii="TLOT-Harshpriya" w:hAnsi="TLOT-Harshpriya"/>
          <w:sz w:val="16"/>
          <w:szCs w:val="18"/>
          <w:lang w:bidi="te-IN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 xml:space="preserve">“Trust and Obey” (by John H. Sammis, 1846-1919).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22"/>
          <w:szCs w:val="24"/>
          <w:lang w:bidi="te-IN"/>
        </w:rPr>
      </w:pPr>
      <w:r>
        <w:rPr>
          <w:rFonts w:ascii="TLOT-Harshpriya" w:hAnsi="TLOT-Harshpriya" w:cs="TLOT-Harshpriya"/>
          <w:sz w:val="22"/>
          <w:sz w:val="22"/>
          <w:szCs w:val="24"/>
          <w:lang w:bidi="te-IN"/>
        </w:rPr>
        <w:t xml:space="preserve">సంక్షిప్తంగా </w:t>
      </w:r>
    </w:p>
    <w:p>
      <w:pPr>
        <w:pStyle w:val="Normal"/>
        <w:jc w:val="center"/>
        <w:rPr>
          <w:rFonts w:ascii="TLOT-Harshpriya" w:hAnsi="TLOT-Harshpriya" w:cs="TLOT-Harshpriya"/>
          <w:sz w:val="16"/>
          <w:szCs w:val="24"/>
          <w:lang w:bidi="te-IN"/>
        </w:rPr>
      </w:pPr>
      <w:r>
        <w:rPr>
          <w:rFonts w:cs="TLOT-Harshpriya" w:ascii="TLOT-Harshpriya" w:hAnsi="TLOT-Harshpriya"/>
          <w:sz w:val="16"/>
          <w:szCs w:val="24"/>
          <w:lang w:bidi="te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దేవుని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చిత్తమును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తెలుసుకొనుట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ఎలా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TO KNOW THE WILL OF GOD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ు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త్రమ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సపుచ్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కుండ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కా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వర్తిం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న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డుడి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:22). </w:t>
      </w:r>
    </w:p>
    <w:p>
      <w:pPr>
        <w:pStyle w:val="Normal"/>
        <w:ind w:left="1253" w:right="1152" w:hanging="101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253" w:right="1152" w:hanging="101"/>
        <w:jc w:val="center"/>
        <w:rPr/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sz w:val="24"/>
        </w:rPr>
        <w:t>119:105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ెతలు</w:t>
      </w:r>
      <w:r>
        <w:rPr>
          <w:sz w:val="24"/>
          <w:sz w:val="24"/>
        </w:rPr>
        <w:t xml:space="preserve"> </w:t>
      </w:r>
      <w:r>
        <w:rPr>
          <w:sz w:val="24"/>
        </w:rPr>
        <w:t>6:22)</w:t>
      </w:r>
    </w:p>
    <w:p>
      <w:pPr>
        <w:pStyle w:val="Normal"/>
        <w:ind w:left="1253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4"/>
        </w:numPr>
        <w:rPr>
          <w:sz w:val="24"/>
          <w:lang w:val="en-US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మొదటిది</w:t>
      </w:r>
      <w:r>
        <w:rPr>
          <w:rFonts w:cs="TLOT-Harshpriya" w:ascii="TLOT-Harshpriya" w:hAnsi="TLOT-Harshpriya"/>
          <w:bCs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చిత్తము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విషయంలో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తమమును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తాము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మోసపరుచు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కొనువారిని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పాఠ్యభాగము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మాట్లాడుతుంద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0:3; 12:9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5: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ెతల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3:20; 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3:1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ెతల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8:26; 3:5. </w:t>
      </w:r>
    </w:p>
    <w:p>
      <w:pPr>
        <w:pStyle w:val="TextBody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జంగా దేవుని చిత్తాన్ని కనుగొనే వారిని గూర్చి ఈ పాఠ్య భాగము మాట్లాడుతుంద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:21; 4: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ెతల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8:2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ిర్మియ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7: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7:1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ెతల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8:13, 14; 15:5; 13:1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sz w:val="24"/>
        </w:rPr>
        <w:t xml:space="preserve">13:1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2:1, 2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sz w:val="24"/>
        </w:rPr>
        <w:t xml:space="preserve">10:16.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://www.ttb.org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03:00Z</dcterms:created>
  <dc:creator>Christopher L. Cagan</dc:creator>
  <dc:description/>
  <dc:language>en-US</dc:language>
  <cp:lastModifiedBy>Use This Account</cp:lastModifiedBy>
  <cp:lastPrinted>2016-05-13T23:49:00Z</cp:lastPrinted>
  <dcterms:modified xsi:type="dcterms:W3CDTF">2016-05-23T07:07:00Z</dcterms:modified>
  <cp:revision>4</cp:revision>
  <dc:subject/>
  <dc:title>REVIVAL AND EVANGELISM</dc:title>
</cp:coreProperties>
</file>