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24"/>
          <w:lang w:eastAsia="zh-CN" w:bidi="te-IN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  <w:lang w:eastAsia="zh-CN" w:bidi="te-IN"/>
        </w:rPr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18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ఈ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ు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తీ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ఏట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2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ేశాలక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సుమార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,50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ద్వారా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ెళ్ళుచ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ందల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మంద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యుట్యూబ్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విడియోల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చూస్తార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46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భాషలలో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120,000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ఇవ్వబడుతున్నాయి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మీర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నెల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ిరాళాల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ఎలా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వ్వవచ్చ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 w:val="18"/>
            <w:sz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ఈ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గొప్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న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ప్రపంచమంతట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సువార్తన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వ్యాపింప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ేయడంలో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మాకు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సహాయ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>పడ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  <w:lang w:bidi="te-IN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తెలుసుకోవడానిక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దయచేసి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ఇక్కడ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క్లిక్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 xml:space="preserve"> </w:t>
        </w:r>
        <w:r>
          <w:rPr>
            <w:rStyle w:val="InternetLink"/>
            <w:rFonts w:ascii="TLOT-Harshpriya;Microsoft New Tai Lue" w:hAnsi="TLOT-Harshpriya;Microsoft New Tai Lue" w:cs="TLOT-Harshpriya;Microsoft New Tai Lue"/>
            <w:color w:val="0000FF"/>
            <w:szCs w:val="18"/>
            <w:u w:val="single"/>
          </w:rPr>
          <w:t>చెయ్యండి</w:t>
        </w:r>
      </w:hyperlink>
      <w:r>
        <w:rPr>
          <w:rFonts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LOT-Harshpriya;Microsoft New Tai Lue" w:hAnsi="TLOT-Harshpriya;Microsoft New Tai Lue" w:cs="TLOT-Harshpriya;Microsoft New Tai Lue"/>
          <w:sz w:val="18"/>
          <w:szCs w:val="24"/>
        </w:rPr>
      </w:pPr>
      <w:r>
        <w:rPr>
          <w:rFonts w:cs="TLOT-Harshpriya;Microsoft New Tai Lue" w:ascii="TLOT-Harshpriya;Microsoft New Tai Lue" w:hAnsi="TLOT-Harshpriya;Microsoft New Tai Lue"/>
          <w:sz w:val="18"/>
          <w:szCs w:val="24"/>
        </w:rPr>
      </w:r>
    </w:p>
    <w:p>
      <w:pPr>
        <w:pStyle w:val="Normal"/>
        <w:jc w:val="both"/>
        <w:rPr>
          <w:sz w:val="24"/>
          <w:szCs w:val="22"/>
          <w:lang w:eastAsia="zh-CN" w:bidi="te-IN"/>
        </w:rPr>
      </w:pP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;Microsoft New Tai Lue" w:ascii="TLOT-Harshpriya;Microsoft New Tai Lue" w:hAnsi="TLOT-Harshpriya;Microsoft New Tai Lue"/>
          <w:b/>
          <w:bCs/>
          <w:sz w:val="18"/>
          <w:szCs w:val="18"/>
          <w:lang w:eastAsia="zh-CN"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;Microsoft New Tai Lue" w:ascii="TLOT-Harshpriya;Microsoft New Tai Lue" w:hAnsi="TLOT-Harshpriya;Microsoft New Tai Lue"/>
          <w:b/>
          <w:bCs/>
          <w:sz w:val="18"/>
          <w:szCs w:val="18"/>
          <w:lang w:eastAsia="zh-CN" w:bidi="te-IN"/>
        </w:rPr>
        <w:t>.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eastAsia="zh-CN" w:bidi="te-IN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.  </w:t>
      </w:r>
    </w:p>
    <w:p>
      <w:pPr>
        <w:pStyle w:val="Normal"/>
        <w:ind w:left="-288" w:right="-288" w:hanging="0"/>
        <w:jc w:val="center"/>
        <w:rPr>
          <w:rFonts w:ascii="TLOT-Harshpriya;Microsoft New Tai Lue" w:hAnsi="TLOT-Harshpriya;Microsoft New Tai Lue" w:eastAsia="Calibri" w:cs="TLOT-Harshpriya;Microsoft New Tai Lue"/>
          <w:bCs/>
          <w:sz w:val="22"/>
          <w:szCs w:val="22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bCs/>
          <w:sz w:val="22"/>
          <w:sz w:val="22"/>
          <w:szCs w:val="22"/>
          <w:lang w:bidi="te-IN"/>
        </w:rPr>
        <w:t>మూడవ ప్రపంచములో పెంతెకోస్తలత్వము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PENTECOSTALISM IN THE THIRD WORLD</w:t>
      </w:r>
    </w:p>
    <w:p>
      <w:pPr>
        <w:pStyle w:val="Normal"/>
        <w:jc w:val="center"/>
        <w:rPr>
          <w:sz w:val="18"/>
          <w:szCs w:val="14"/>
        </w:rPr>
      </w:pPr>
      <w:r>
        <w:rPr>
          <w:sz w:val="18"/>
          <w:szCs w:val="14"/>
        </w:rPr>
        <w:t>(Telugu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డాక్టర్ క్రిష్టాఫర్ ఎల్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కాగన్ </w:t>
      </w:r>
    </w:p>
    <w:p>
      <w:pPr>
        <w:pStyle w:val="Heading8"/>
        <w:spacing w:before="0" w:after="0"/>
        <w:rPr/>
      </w:pPr>
      <w:r>
        <w:rPr/>
        <w:t>by Dr. Christopher L. Caga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LOT-Harshpriya;Microsoft New Tai Lue" w:hAnsi="TLOT-Harshpriya;Microsoft New Tai Lue" w:cs="TLOT-Harshpriya;Microsoft New Tai Lue"/>
          <w:sz w:val="18"/>
          <w:lang w:bidi="te-IN"/>
        </w:rPr>
      </w:pP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పాఠము తలంపు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బోధింపబడిన ప్రసంగమ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ప్రభువు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>దినము మధ్యాహ్నము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sz w:val="18"/>
          <w:sz w:val="18"/>
          <w:szCs w:val="18"/>
          <w:lang w:bidi="te-IN"/>
        </w:rPr>
        <w:t xml:space="preserve">నవంబర్ </w:t>
      </w:r>
      <w:r>
        <w:rPr>
          <w:rFonts w:cs="TLOT-Harshpriya;Microsoft New Tai Lue" w:ascii="TLOT-Harshpriya;Microsoft New Tai Lue" w:hAnsi="TLOT-Harshpriya;Microsoft New Tai Lue"/>
          <w:sz w:val="18"/>
          <w:szCs w:val="18"/>
          <w:lang w:bidi="te-IN"/>
        </w:rPr>
        <w:t>21</w:t>
      </w:r>
      <w:r>
        <w:rPr>
          <w:rFonts w:cs="TLOT-Harshpriya;Microsoft New Tai Lue" w:ascii="TLOT-Harshpriya;Microsoft New Tai Lue" w:hAnsi="TLOT-Harshpriya;Microsoft New Tai Lue"/>
          <w:sz w:val="18"/>
        </w:rPr>
        <w:t>,</w:t>
      </w:r>
      <w:r>
        <w:rPr>
          <w:rFonts w:cs="TLOT-Harshpriya;Microsoft New Tai Lue" w:ascii="TLOT-Harshpriya;Microsoft New Tai Lue" w:hAnsi="TLOT-Harshpriya;Microsoft New Tai Lue"/>
          <w:sz w:val="18"/>
          <w:lang w:bidi="te-IN"/>
        </w:rPr>
        <w:t xml:space="preserve"> 2021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A </w:t>
      </w:r>
      <w:r>
        <w:rPr>
          <w:sz w:val="24"/>
          <w:lang w:val="en-US"/>
        </w:rPr>
        <w:t>lesson taught</w:t>
      </w:r>
      <w:r>
        <w:rPr>
          <w:sz w:val="24"/>
        </w:rPr>
        <w:t xml:space="preserve"> at the Baptist Tabernacle of Los Angeles</w:t>
        <w:br/>
        <w:t xml:space="preserve">Lord’s Day </w:t>
      </w:r>
      <w:r>
        <w:rPr>
          <w:sz w:val="24"/>
          <w:lang w:val="en-US"/>
        </w:rPr>
        <w:t>Afternoon, November 21, 2021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Hymn Sung Before the Lesson: “Hallelujah, What a Saviour!” </w:t>
      </w:r>
    </w:p>
    <w:p>
      <w:pPr>
        <w:pStyle w:val="TextBody"/>
        <w:ind w:left="720" w:hanging="0"/>
        <w:jc w:val="left"/>
        <w:rPr>
          <w:sz w:val="24"/>
          <w:lang w:val="en-US"/>
        </w:rPr>
      </w:pPr>
      <w:r>
        <w:rPr>
          <w:rFonts w:cs="Times New Roman"/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(by Philip P. Bliss, 1838-1876).  </w:t>
      </w:r>
    </w:p>
    <w:p>
      <w:pPr>
        <w:pStyle w:val="TextBody"/>
        <w:ind w:left="720" w:hanging="0"/>
        <w:jc w:val="left"/>
        <w:rPr>
          <w:sz w:val="24"/>
          <w:lang w:val="en-US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ాఠము కంటే ముందు పాట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హల్లెలూయ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ంతటి రక్షకుడ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!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ఫిలిప్ ప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బ్లిస్ చ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, 1838-1876).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18"/>
          <w:szCs w:val="22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ేనే మార్గమ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త్యమ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జీవమునై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య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నా ద్వారానే తప్ప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ఎవడును తండ్రి యొద్దకు ర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యోహాన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4:6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 xml:space="preserve">పేజీ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1135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</w:rPr>
        <w:t>స్కఫీల్డ్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)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్రీస్తు చెప్పాడు దేవుని చేరడానికి ఆయనే మార్గమ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రక్షణకు యేసు అత్యవసర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యన ద్వారానే తప్ప ఎవడును తండ్రి యొద్దకు ర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రు బుద్ధ ద్వారా గాని హైందవ దేవుళ్ల ద్వారా కాని దేవుని దగ్గరకు రాలే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 సత్ర్కియల చేత మీరు రక్షింపబడ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పరిశుద్దాత్మ ద్వారా కూడ రక్షింపబడ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ు ద్వారా మాత్రమ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పోస్తలుడైన పేతురు అదే విషయాన్నీ చెప్త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రి ఏనామమున రక్షణ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కాశము క్రింద ఏ నామమందైన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రక్షణ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4:12;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పేజీ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1153).</w:t>
      </w:r>
    </w:p>
    <w:p>
      <w:pPr>
        <w:pStyle w:val="BodyTextIndent2"/>
        <w:rPr/>
      </w:pPr>
      <w:r>
        <w:rPr/>
      </w:r>
    </w:p>
    <w:p>
      <w:pPr>
        <w:pStyle w:val="IndentedVerse"/>
        <w:ind w:left="0" w:right="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ు క్రీస్తును నమ్మకుండా ఎవడును పరలోకమునకు వెళ్ళ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యన ఆయన మాత్రమే పరిపూర్ణ దైవ కుమారుడు మన పాపముల నిమిత్తము సిలువపై మరణిం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న పాపాలు కడగడానికి రక్తము కార్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నకు జీవాన్ని ఇవ్వడానికి మృతుల నుండి లే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ది చిన్న వివరణ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ది ప్రాధమిక క్రైస్తవ సిద్ధాంత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ీనిని తరాల నుండి నిజ క్రైస్తవులు అందరు నమ్ము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చార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పెంతేకోస్తలులు దీనిని తీవ్రముగా పరిగణించరు వీరు మూడవ ప్రపంచప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్రైస్తవ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తాన్ని ఆధిపత్యము వహి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వ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న్ని సంఘాలు పెంతకోస్తువి కా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వాటిని కనుగోనలే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ంతేకోస్తలత్వము క్రైస్తవ్యములో ప్రాముఖ్యభాగ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ఈ సంఘాలు ఏమి భోధి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ఏమి చే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?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భారతదేశము కొన్ని ఆఫ్రికా దేశాలకు నేను మిసను ప్రయాణముపై వెళ్ళ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 చెప్పినట్టు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క్కడ సంఘాలన్నీ పెంతేకోస్తులవ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వి చాలా తక్కువ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టిని గూర్చి ఎవ్వరు మాట్లాడ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్రైస్తవ్యముగా భావించే వన్ని పెంతేకోస్తులవ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కొద్ది మంది మార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 చూసినది మీతో చెప్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ఈ సంఘాలలో యేసును గూర్చి సువార్తను గూర్చి చాలా తక్కువ వి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దులు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ప్రసంగీకు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ాంత్రిక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ా మారి ప్రజలను దీవి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ఫ్రికాలో మంత్ర వైద్యుడు చేసినట్టు భారతదేశములో గురువు చేసినట్ట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ిన్న సంఘపు కాపరి తనను తాను కాపరి భోధకుడు అని పిలుచుకుంట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తడు పెద్ద సంఘాన్ని పరిచర్యను నడిపిస్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ిషప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ి పిలుచుకుంట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యన విజయవంతుడై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అతడ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పోస్తల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వు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ంతమంది బోధకులకు మంత్రశక్తులు ఉంట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ంతమంది చాలాధనవంత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ేద దేశము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భివృద్ధి బోధకులు దృష్టిని పొందుకు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ద్ద ఎత్తున వారి కొరకు ప్రకటనలు చే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ికి టెలివిజన్ కార్యక్రమాలు ఉంట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భారతదేశములో టెలివిజన్ లో ఒకరు అభివృద్ధిపై పెద్ద ప్రసంగము చేస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ివరలో అతనన్నాడు నీవు రక్షించబడకపోతే ఈ ధనము ఉండద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రువాత పాపి ప్రార్ధన చేయించాడు రక్షింప బడడ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ప్రజలు పాప క్షమాపణ కొరకు ప్రార్ధించ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ానిని అభివృద్ధికి ప్రవేశము కొరకు చేస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వారు గొప్ప వారవడానికి యేసున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శ్వస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న్నిసార్లు నేను చెప్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డబ్బు సార్వత్రిక భాష అందరికి అర్ధమవు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ది పెంతెకోస్తు బోధకుల విషయములో సత్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సువార్తను బోధింపక పో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కాని డబ్బును అర్ధం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i/>
          <w:i/>
          <w:iCs/>
          <w:sz w:val="18"/>
          <w:sz w:val="18"/>
          <w:szCs w:val="18"/>
          <w:lang w:bidi="te-IN"/>
        </w:rPr>
        <w:t>చేసుకు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 కూటము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 బోధకుడు ప్రజలను చేతులెత్తి గట్టిగ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 గొప్పవాడ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 గొప్పవాడ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ి చెప్ప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ప్రసంగీకుడు ఒక్కడే గొప్పవాడయ్య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భివృద్ధి వేదాంతము పనిచేయ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గమ్మత్తు మాత్రమ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 ప్రశ్న అడుగు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ేద ప్రజలకు గ్రామాల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భివృద్ధి బోధకుడు ఎందుకు అవసర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డబ్బు వారికి అవసరము లేద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ేశములో ఒక్క అభివృద్ధి బోధకుని నేను చూడ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ంద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క్కడి పేదవారు ఆ బోధకులకు ఇచ్చే అంత గొప్పవార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తని గొప్ప కారు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ిమాన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ద్ద ఇంట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భార్యకు కొత్త బట్టలక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ి దగ్గర డబ్బు ఉండ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ందుకు బోధకుడు పేదవారిని పట్టించుకో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తని బోధ విన్నా వారు గొప్పవారవరని అతనికి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అంత ఇచ్చుకోలేరని అతనికి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భివృద్ధి బోధకులను డబ్బు ఉన్న చోట చూస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ోడులు ఉన్నచోటికే నక్క వెళ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!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 చూసింది ఇంకా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ోధకుడు ముట్టాలని ప్రజలు నిలబడ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క్రింద పడి అపస్మారక స్థితిలో ఉ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న్నిసార్లు ఊగు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దానిన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త్మ వశులవ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పరిశుద్దాత్ముడు వారికి ఏమి చేయ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ోధపడు తాకకముంద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ు మోకాళ్ళ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ంగ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లలు వెనుకకు వంచు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ోధకుడు నుదుటిపై చెయ్యిపెట్టి వెనుకకు నెట్టు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నిజమైత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కాళ్ళు వంచినా లేకున్నా పరిశుద్దాత్మ పనిచే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అది మొత్తం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-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వాస్తవ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సాతాను సంబందిత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భారతదేశములో ఒకడు పరుగెత్తి కొనివచ్చి నా కాళ్ళు పట్టుకు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ందుకు అని అడిగ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న్ను ముట్టుట ద్వార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రక్షణ పొందుకోవాలనుకుంటున్నాన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 తనకు రక్షణ ఇవ్వలేదని చెప్ప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 మనిషి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ాపిని అని చెప్ప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నాకంటే గొప్పవాడు </w:t>
      </w:r>
      <w:r>
        <w:rPr>
          <w:rFonts w:ascii="TLOT-Harshpriya;Microsoft New Tai Lue" w:hAnsi="TLOT-Harshpriya;Microsoft New Tai Lue" w:eastAsia="Calibri" w:cs="TLOT-Harshpriya;Microsoft New Tai Lue"/>
          <w:b/>
          <w:b/>
          <w:bCs/>
          <w:i/>
          <w:i/>
          <w:iCs/>
          <w:sz w:val="18"/>
          <w:sz w:val="18"/>
          <w:szCs w:val="18"/>
          <w:lang w:bidi="te-IN"/>
        </w:rPr>
        <w:t>ఉన్నాడు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అతని దగ్గరకు వస్తే రక్షణ ఇస్తాడు అని చెప్ప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తని పేరు యే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ును గూర్చ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యన చేసిన దానిని అతనికి చెప్ప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 భారతీయుని క్రీస్తు నొద్దకు నడిపించ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తడు యేసును విశ్వసిం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ెల తరువాత అతడు చనిపోయి పరలోకానికి వెళ్ళ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భారతదేశపు పెంతెకొస్తూ బోధకు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ఆత్మీయ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ురు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ా మారుత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ది చాలాసార్లు చూస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ప్రసంగము తరువాత ప్రజలు ముందుకొచ్చి బోధకునితో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త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)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వారి మనవి చెప్తార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స్వస్థ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డబ్బ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లేక ఇంకేద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ేతులు జోడించి హిందూ గురువుకు చేసినట్టు చే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ి నుదుటిపై చేయి ఉంచి ప్రార్ధించమని నన్ను అడిగ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మాట్లాడేట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ురువుకు చెప్పినట్టే క్రైస్తవ బోధకునికి కూడ చెప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వార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ైవజన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అన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ద్దరికీ పలుకు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ీర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సంగము ప్రాముఖ్యము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తరువాత వచ్చేది వారికి ముఖ్య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బోధకులు ముట్టుట ద్వారా వచ్చే ఆశీర్వాద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భారతదేశములో కాని ఆప్రికా లో కాని నేను శాస్త్రీయ పాట విన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కు భాష ర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స్వరములను గుర్తు పడత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ద్ద సంఘములో రాక్ సంగీత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మెరికాలో జరిగినట్ట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ు తరచూ పల్లవులు పాడుతు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భారతదేశములో పేద సంఘములో రాక్ బాండ్ కి విద్యుత్తు గిటారులకు స్పీకరులకు వారికి డబ్బు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డ్రమ్ము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య్య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ి ఇరవై నిమిషాలు పాడడం వి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ఒక ఏనుగు వస్తున్నట్టు అనిపించింద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డ్రమ్ము అలా వాయ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యేసుక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య్య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ని పే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ఆ పేరును వల్ల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్తుతిస్తూ పాడ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ు అని పలికిన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్రీస్తు గాని ఆయన సువార్త గాని ఈ సంఘాలలో కేంద్రముగా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మిగిలిన విషయాలు కేంద్రంగా ఉన్నాయ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రిశుద్ధాత్మ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ోధకుని ముట్టుట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అభివృద్ధ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అవి తప్ప పాపమూ నిమిత్తము క్రీస్తు సిలువపై రక్తము కార్చుట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ఫ్రికాలో ఒక కుటుంబములో ప్రసంగము ముందు గంట సంగీతము వి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ు వేదికపై నాట్యమాడుచు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ంగీతము అనంతరము కాపరి నా దగ్గరకు వచ్చి తిరిగి రక్షింపబడడానికి కొందరున్నారు అన్న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సువార్త విన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ఏమ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త్త జన్మ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పొందుకుంట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ుందు సువార్త వినని వారితో నేను కౌన్సిల్ చేయనని కాపరితో చెప్ప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తడు ఆశ్చర్య పడ్డ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సంగము తరువాత వారితో మాట్లాడి క్రీస్తు నొద్దకు నడిపించ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బహ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ెడ్డ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ారడానికి అవకాశము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ంతమంది మంత్రక్రియలు చేసేవారున్నారని వి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సంగము తరువాత వారికి ప్రత్యేక ఆహ్వానము ఇవ్వమని కాపరికి చెప్ప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అతడు చేయ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ల్గవసారి అతడు ఆహ్వానము ఇచ్చారు ఆంగ్లములో తరువాత స్థానిక భాష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రేడుగురు వచ్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తప్పు చేసారని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ు మునుపు క్రైస్తవులు క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శ్రమలో ఉన్నారని వారికి తెలుస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ిని కౌన్సిల్ చేస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రువాత సువార్త చెప్పి క్రీస్తు నొద్దకు నడిపించ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ంతెకోస్తులత్వములో ఎక్కువ భావోద్రేకము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క్కువ రక్షణ ఉ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ంవత్సర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శాబ్ద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జీవితమంతా వెళ్ళొ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ార్పు లేకుండ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హైందవునిగా అన్యుడిగా నరకానికి వెళ్ళినట్టే పెంతెకోస్తులను కూడ నరకానికి వెళ్ళ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ంతెకోస్తు సంఘాలకు శాస్త్రీయ క్రైస్తవ్యానికి తేడా ఏమి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శాస్త్రీయ పెంతెకోస్తు సంఘుము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సంగము ప్రాముఖ్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పరి వాక్యము బోధిస్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ువార్త ఇవ్వబడు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ంతెకోస్తు సంఘములో ప్రాముఖ్యమైనవి భావోద్రేకాలు అనుభవ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ు సంగీతముతో మురిసిపో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ివరలో కాపరి ప్రార్ధిస్త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ానానికి దారి చూపి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కొన్నిసార్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త్మత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ాకబడి పడిపో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ంతా భ్రమలు మాత్రమ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రక్షణ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మయము వృధా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య్యము సంబందితమైన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ంతమంది అనుకోవచ్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 xml:space="preserve"> 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ూడవ ప్రపంచములో ఇదే చూస్త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మెరికాలో మనము నయ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ఇక్కడేమి వ్యత్యాసమ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రువాత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ూడవ ప్రపంచపు పెంతెకోస్తులు మన దేశపు పెంతెకోస్తుల వలన పిచ్చి వారిగా మార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ొన్ని సంవత్సరాల క్రితము జాక్ నాన్ మరియు నేను ఒక పెంతెకోస్తు కూటము దర్శించ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ఉజ్జీవ కూటము వాస్తవాన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పెద్ద సంగీత శబ్దముతో మొదలయ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ివరకు సర్కస్ లో వలే ఒక పురుషుడు స్త్రీ వచ్చి వెనుకకు ముందుకు తాడుపై నడి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ైకి ఊగినప్పు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ము అనే పదా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ద్ద అక్షరాలలో తెరపై చూపిస్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ఉజ్జీవమే కా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ప్రజలు హర్ష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రువాత కొంతమంది కాపరులు మాట్లాడ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ంటల తరబడి ప్రసంగాల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సారే ప్రభువు మాట ఉచ్చర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ువార్త చెప్పబడ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ఆరిజోనా నుండి వచ్చిన కాపరి అతని ప్రజల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గ్ని గుండాల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ద్వారా వెళ్తున్నారని చెప్ప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 అలా ఆలోచిస్తున్నా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బైబిల్ లో అగ్ని గుండాలు లే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జరిగిన వాటిని బట్టి వారంతా ఉత్సాహ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ివరకు నడిపించే కాపరి ప్రజలతో చెప్పాడు ప్రార్ధన చేయించుకో దలచిన 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ేదికపైకి రావచ్చన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ు వచ్చారు కాపరులు వారిపై చేతులుంచి ప్రార్ధించ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ు వణుకుతూ మెలికలు తిరుగుత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్రింద పడ్డ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ఒక కాపరి అరి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ట్టుకునేవ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!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డేవారిని పట్టుకోవడానికి అప్పటికే వీరు సిద్ధంగా ఉన్న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ఒక పథక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9:3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ి కూటము ముగిస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రు చూస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అద్దె గది కనుక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09:3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ంటలకు ముగించ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కనుక అద్దె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రిశుద్ధాత్మ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09:30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ంటలకు గదిని విడిచి వెళ్ళిపోయి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ు వచ్చినట్టే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ెళ్ళ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క్కువగా దయ్యాలతో ప్రభావితులయ్య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అది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ఉజ్జీవ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ా ఉ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ఇలా 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తి పెంతెకోస్తు ఆకర్షిత సంఘము అంత విపరీతముగా ఉండ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కాని ఒక్కానించేది ఒక్కటే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సువార్త కాదు వినోదము ఉత్తెజ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మెరికాల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చాలా సంఘాలలో సువార్త చెప్పబడదు బోధింపబడ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వారిక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భువు ఒక సహాయకుడు పరలోకానికి సులువుగా టికెట్టు ఇచ్చేవ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యన ముఖ్యపని పాపాలు క్షమించడం కాదు ప్రజలను సంతోష పరచడం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ంతెకోస్తు సంఘాలు భావాలు అనుభవాలు ఇస్తుంద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ను ఉత్తేజ పరచడానికి సంగీతాన్నిస్త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ెంతెకోస్తు భాషల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ధన నిరీక్షణ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్వస్థత ఇస్తాయ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ని అవి సిలువ క్రీస్తును అందించవ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.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జవాబు ఏమిట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?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ు క్రీస్తు జవాబు ఇచ్చ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ేను మార్గమ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సత్యమ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జీవమున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: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నా ద్వారానే తప్ప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ఎవడును తండ్రి యొద్దకురాడ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</w:rPr>
        <w:t>"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(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యోహాను 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14:6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0" w:right="0" w:hanging="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కాపర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ును నమ్మావో లేదో నీకు నువ్వు చూసుకో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తరువాత యేసు క్రీస్తుని గూర్చి బోధించు ప్రకటించ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!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ు ఎవరో ఆయన మన కొరకు ఏమి చేసాడో తేటగా చెప్ప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సువార్తను జాగ్రత్తగా బోధించాల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 xml:space="preserve"> సువార్త చెప్ప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దివారం స్కూలు బైబిలు పఠనాలలో చెప్పే దానిని చూడ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 సంఘములో క్రీస్తును మరియు సువార్తను ప్రధానమైన విషయాలుగా చేయాల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త్మీయ బహుమానములను గూర్చి అభివృద్ధి ఆశీర్వాదాలను గూర్చి మనసున పెట్టవద్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ు గొప్ప వారవురు అనుకోవద్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గొప్ప వారవరు కూడ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భాషలను గూర్చి బాదపడవద్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భాషలు ఎవరికీ ఉపయోగపడలేద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ు క్రీస్తును బోధించండి ప్రకటించ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>!</w:t>
      </w:r>
    </w:p>
    <w:p>
      <w:pPr>
        <w:pStyle w:val="IndentedVerse"/>
        <w:ind w:left="0" w:right="0" w:firstLine="720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మీ సంఘములో వ్యక్తిగతంగా ప్రతి వ్యక్తితో మాట్లాడ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ప్రజలు సువార్తను అర్ధం చేసుకోవడానికి యేసును అంగీకరించునట్లు సర్వదా ప్రయత్నించండి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ప్పుడు వారు నిజమైన క్రైస్తవులవుతార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మీ నిజ సేవా పరిచర్య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అది మీరు చేస్తుండగా దేవుడు మిమ్మును దీవించు గాక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యేసు నామమున అడుగుచున్నాము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eastAsia="Calibri" w:cs="TLOT-Harshpriya;Microsoft New Tai Lue"/>
          <w:sz w:val="18"/>
          <w:sz w:val="18"/>
          <w:szCs w:val="18"/>
          <w:lang w:bidi="te-IN"/>
        </w:rPr>
        <w:t>ఆమెన్</w:t>
      </w: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;Microsoft New Tai Lue" w:hAnsi="TLOT-Harshpriya;Microsoft New Tai Lue" w:eastAsia="Calibri" w:cs="TLOT-Harshpriya;Microsoft New Tai Lue"/>
          <w:sz w:val="18"/>
          <w:szCs w:val="18"/>
          <w:lang w:bidi="te-IN"/>
        </w:rPr>
      </w:pPr>
      <w:r>
        <w:rPr>
          <w:rFonts w:eastAsia="Calibri" w:cs="TLOT-Harshpriya;Microsoft New Tai Lue" w:ascii="TLOT-Harshpriya;Microsoft New Tai Lue" w:hAnsi="TLOT-Harshpriya;Microsoft New Tai Lue"/>
          <w:sz w:val="18"/>
          <w:szCs w:val="18"/>
          <w:lang w:bidi="te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దేశమ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చెప్పండి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లేకపోతే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మీ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ప్రశ్నక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జవాబు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bCs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;Microsoft New Tai Lue" w:ascii="TLOT-Harshpriya;Microsoft New Tai Lue" w:hAnsi="TLOT-Harshpriya;Microsoft New Tai Lue"/>
          <w:b/>
          <w:bCs/>
          <w:sz w:val="18"/>
          <w:szCs w:val="18"/>
          <w:lang w:bidi="te-IN"/>
        </w:rPr>
        <w:t>.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్రసంగ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ిమ్ముల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ఈ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ంప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ిషయమ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యచేస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ేశం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నుండ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గారి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ఇమెయిల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hyperlink r:id="rId5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color w:val="0000FF"/>
            <w:sz w:val="18"/>
            <w:u w:val="single"/>
          </w:rPr>
          <w:t>rlhymersjr@sbcglobal.net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 (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్లిక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)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భాషలోనైన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ంగ్లములో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ఒకవేళ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డాక్టర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హైమర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ోస్ట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ిరునామ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బాక్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15308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ాస్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,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సిఏ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90015.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మీర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ఆయనక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 xml:space="preserve">(818) 352-0452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ద్వారా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ఫోను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22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22"/>
        </w:rPr>
        <w:t>.</w:t>
      </w:r>
    </w:p>
    <w:p>
      <w:pPr>
        <w:pStyle w:val="Normal"/>
        <w:jc w:val="center"/>
        <w:rPr>
          <w:sz w:val="22"/>
          <w:szCs w:val="32"/>
          <w:lang w:val="en-US"/>
        </w:rPr>
      </w:pPr>
      <w:r>
        <w:rPr>
          <w:sz w:val="2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(</w:t>
      </w:r>
      <w:r>
        <w:rPr>
          <w:rFonts w:ascii="TLOT-Harshpriya;Microsoft New Tai Lue" w:hAnsi="TLOT-Harshpriya;Microsoft New Tai Lue" w:cs="TLOT-Harshpriya;Microsoft New Tai Lue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;Microsoft New Tai Lue" w:hAnsi="TLOT-Harshpriya;Microsoft New Tai Lue" w:eastAsia="PMingLiU;新細明體" w:cs="TLOT-Harshpriya;Microsoft New Tai Lue"/>
          <w:sz w:val="18"/>
          <w:szCs w:val="18"/>
          <w:lang w:bidi="te-IN"/>
        </w:rPr>
      </w:pP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6">
        <w:r>
          <w:rPr>
            <w:rStyle w:val="InternetLink"/>
            <w:rFonts w:eastAsia="PMingLiU;新細明體" w:cs="TLOT-Harshpriya;Microsoft New Tai Lue" w:ascii="TLOT-Harshpriya;Microsoft New Tai Lue" w:hAnsi="TLOT-Harshpriya;Microsoft New Tai Lue"/>
            <w:sz w:val="18"/>
            <w:u w:val="single"/>
            <w:lang w:bidi="te-IN"/>
          </w:rPr>
          <w:t>http://www.sermonsfortheworld.com</w:t>
        </w:r>
      </w:hyperlink>
      <w:r>
        <w:rPr>
          <w:rFonts w:eastAsia="PMingLiU;新細明體" w:cs="TLOT-Harshpriya;Microsoft New Tai Lue" w:ascii="TLOT-Harshpriya;Microsoft New Tai Lue" w:hAnsi="TLOT-Harshpriya;Microsoft New Tai Lue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;Microsoft New Tai Lue"/>
          <w:b/>
          <w:sz w:val="18"/>
          <w:szCs w:val="18"/>
          <w:lang w:bidi="te-IN"/>
        </w:rPr>
        <w:t>“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;Microsoft New Tai Lue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;Microsoft New Tai Lue" w:hAnsi="TLOT-Harshpriya;Microsoft New Tai Lue" w:eastAsia="PMingLiU;新細明體" w:cs="TLOT-Harshpriya;Microsoft New Tai Lue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ind w:left="360" w:right="360" w:hanging="0"/>
        <w:jc w:val="both"/>
        <w:rPr>
          <w:rFonts w:cs="Gautami"/>
          <w:b/>
          <w:b/>
          <w:sz w:val="24"/>
          <w:szCs w:val="24"/>
          <w:lang w:bidi="te-IN"/>
        </w:rPr>
      </w:pPr>
      <w:r>
        <w:rPr>
          <w:rFonts w:cs="Gautami"/>
          <w:b/>
          <w:sz w:val="24"/>
          <w:szCs w:val="24"/>
          <w:lang w:bidi="te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/>
          <w:b/>
          <w:b/>
          <w:sz w:val="22"/>
          <w:szCs w:val="22"/>
        </w:rPr>
      </w:pP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.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 xml:space="preserve">, </w:t>
      </w:r>
      <w:r>
        <w:rPr>
          <w:rFonts w:ascii="TLOT-Harshpriya;Microsoft New Tai Lue" w:hAnsi="TLOT-Harshpriya;Microsoft New Tai Lue" w:cs="TLOT-Harshpriya;Microsoft New Tai Lue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;Microsoft New Tai Lue" w:ascii="TLOT-Harshpriya;Microsoft New Tai Lue" w:hAnsi="TLOT-Harshpriya;Microsoft New Tai Lue"/>
          <w:b/>
          <w:sz w:val="18"/>
          <w:szCs w:val="18"/>
          <w:lang w:bidi="te-IN"/>
        </w:rPr>
        <w:t>.</w:t>
      </w:r>
      <w:r>
        <w:rPr>
          <w:rFonts w:eastAsia="SimSun;宋体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SimSun;宋体" w:cs="Gautami"/>
          <w:b/>
          <w:b/>
          <w:sz w:val="22"/>
          <w:szCs w:val="22"/>
          <w:lang w:bidi="te-IN"/>
        </w:rPr>
      </w:pPr>
      <w:r>
        <w:rPr>
          <w:rFonts w:eastAsia="SimSun;宋体" w:cs="Gautami"/>
          <w:b/>
          <w:sz w:val="22"/>
          <w:szCs w:val="22"/>
          <w:lang w:bidi="te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altName w:val="Microsoft New Tai L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20:04:00Z</dcterms:created>
  <dc:creator>Christopher L. Cagan</dc:creator>
  <dc:description/>
  <cp:keywords/>
  <dc:language>en-US</dc:language>
  <cp:lastModifiedBy>Curtis Sanders</cp:lastModifiedBy>
  <cp:lastPrinted>2016-02-27T08:58:00Z</cp:lastPrinted>
  <dcterms:modified xsi:type="dcterms:W3CDTF">2022-04-15T20:05:00Z</dcterms:modified>
  <cp:revision>3</cp:revision>
  <dc:subject/>
  <dc:title>REVIVAL AND EVANGELISM</dc:title>
</cp:coreProperties>
</file>