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సంగ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త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త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ె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215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శాల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ుమ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116,000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ంప్యూటర్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్వార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u w:val="single"/>
          <w:lang w:bidi="te-IN"/>
        </w:rPr>
        <w:t>www.sermonsfortheworld.com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్వార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ళ్ళుచున్నాయ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ంద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ం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ుట్యూబ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డియో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ూస్త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ంటన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ూట్యూబ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దిలివేస్తున్న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ందుకంట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త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ీడియ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బ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ైట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ీసుకువెళ్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ూట్యూబ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జల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బ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ైట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ిచయ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స్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త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ె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సంగ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త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34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ాషల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ే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ంద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వ్వబడుతున్నాయ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సంగ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తుల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లాంట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ప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ధికార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ను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ోధక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ంద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ొక్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ుమత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కుండ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టి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పయోగించుకోవచ్చ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hyperlink r:id="rId2"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>దయచేసి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>మీరు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>నెల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>విరాళాలు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>ఎలా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>ఇవ్వవచ్చో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>ఈ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>గొప్ప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>పని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>చేయడానికి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>ప్రపంచమంతటికి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>ఎలా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>సహాయపడాలో</w:t>
        </w:r>
        <w:r>
          <w:rPr>
            <w:rStyle w:val="InternetLink"/>
            <w:rFonts w:cs="TLOT-Harshpriya" w:ascii="TLOT-Harshpriya" w:hAnsi="TLOT-Harshpriya"/>
            <w:sz w:val="18"/>
            <w:szCs w:val="18"/>
            <w:lang w:bidi="te-IN"/>
          </w:rPr>
          <w:t xml:space="preserve">,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>ముస్లీము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>హిందూ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>దేశాలకు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>సువార్తను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>వ్యాపింపచేయడంలో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>తెలుసుకోవడానికి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>దయచేసి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>ఇక్కడ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>క్లిక్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>చెయ్యండి</w:t>
        </w:r>
        <w:r>
          <w:rPr>
            <w:rStyle w:val="InternetLink"/>
            <w:rFonts w:cs="TLOT-Harshpriya" w:ascii="TLOT-Harshpriya" w:hAnsi="TLOT-Harshpriya"/>
            <w:sz w:val="18"/>
            <w:szCs w:val="18"/>
            <w:lang w:bidi="te-IN"/>
          </w:rPr>
          <w:t>.</w:t>
        </w:r>
      </w:hyperlink>
      <w:r>
        <w:rPr>
          <w:rFonts w:cs="TLOT-Harshpriya" w:ascii="TLOT-Harshpriya" w:hAnsi="TLOT-Harshpriya"/>
          <w:sz w:val="18"/>
          <w:szCs w:val="18"/>
          <w:u w:val="single"/>
          <w:lang w:bidi="te-IN"/>
        </w:rPr>
        <w:t xml:space="preserve"> </w:t>
      </w:r>
    </w:p>
    <w:p>
      <w:pPr>
        <w:pStyle w:val="TextBody"/>
        <w:rPr>
          <w:rFonts w:ascii="TLOT-Harshpriya" w:hAnsi="TLOT-Harshpriya" w:cs="TLOT-Harshpriya"/>
          <w:sz w:val="24"/>
          <w:szCs w:val="18"/>
          <w:u w:val="single"/>
          <w:lang w:val="en-US" w:bidi="te-IN"/>
        </w:rPr>
      </w:pPr>
      <w:r>
        <w:rPr>
          <w:rFonts w:cs="TLOT-Harshpriya" w:ascii="TLOT-Harshpriya" w:hAnsi="TLOT-Harshpriya"/>
          <w:sz w:val="24"/>
          <w:szCs w:val="18"/>
          <w:u w:val="single"/>
          <w:lang w:val="en-US" w:bidi="te-IN"/>
        </w:rPr>
      </w:r>
    </w:p>
    <w:p>
      <w:pPr>
        <w:pStyle w:val="TextBody"/>
        <w:rPr>
          <w:sz w:val="24"/>
          <w:lang w:val="en-US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మీరు డాక్టర్ హైమర్స్ వ్రాసేటప్పుడు మీరు ఏ దేశంలో నివసిస్తున్నారో వ్రాయండ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లేకపోతే వారు సమాధానం చెప్ప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డాక్టర్ హైమర్స్ గారి మెయిల్ </w:t>
      </w:r>
      <w:hyperlink r:id="rId3">
        <w:r>
          <w:rPr>
            <w:rStyle w:val="InternetLink"/>
            <w:color w:val="000000"/>
            <w:sz w:val="24"/>
            <w:lang w:val="en-US"/>
          </w:rPr>
          <w:t>rlhymersjr@sbcglobal.net</w:t>
        </w:r>
      </w:hyperlink>
      <w:r>
        <w:rPr>
          <w:sz w:val="24"/>
          <w:lang w:val="en-US"/>
        </w:rPr>
        <w:t>.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LOT-Harshpriya" w:hAnsi="TLOT-Harshpriya" w:cs="TLOT-Harshpriya"/>
          <w:b/>
          <w:b/>
          <w:sz w:val="24"/>
          <w:szCs w:val="24"/>
          <w:lang w:bidi="te-IN"/>
        </w:rPr>
      </w:pPr>
      <w:r>
        <w:rPr>
          <w:rFonts w:ascii="TLOT-Harshpriya" w:hAnsi="TLOT-Harshpriya" w:cs="TLOT-Harshpriya"/>
          <w:b/>
          <w:b/>
          <w:sz w:val="24"/>
          <w:sz w:val="24"/>
          <w:szCs w:val="24"/>
          <w:lang w:val="en-US" w:bidi="te-IN"/>
        </w:rPr>
        <w:t>పాపపు ప్రదేశాల నుండి వారిని లోపలి తీసుకొని రండి</w:t>
      </w:r>
      <w:r>
        <w:rPr>
          <w:rFonts w:cs="TLOT-Harshpriya" w:ascii="TLOT-Harshpriya" w:hAnsi="TLOT-Harshpriya"/>
          <w:b/>
          <w:sz w:val="24"/>
          <w:szCs w:val="24"/>
          <w:lang w:val="en-US" w:bidi="te-IN"/>
        </w:rPr>
        <w:t xml:space="preserve">!  </w:t>
      </w:r>
    </w:p>
    <w:p>
      <w:pPr>
        <w:pStyle w:val="Normal"/>
        <w:jc w:val="center"/>
        <w:rPr/>
      </w:pPr>
      <w:r>
        <w:rPr>
          <w:b/>
          <w:sz w:val="24"/>
          <w:szCs w:val="28"/>
        </w:rPr>
        <w:t>BRING THEM IN FROM THE FIELDS OF SIN!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Telugu)</w:t>
      </w:r>
    </w:p>
    <w:p>
      <w:pPr>
        <w:pStyle w:val="Normal"/>
        <w:jc w:val="center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jc w:val="center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 ఆర్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ల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ైమర్స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జూనియర్ గారిచే 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rFonts w:ascii="TLOT-Harshpriya" w:hAnsi="TLOT-Harshpriya" w:cs="TLOT-Harshpriya"/>
          <w:sz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4"/>
        </w:rPr>
        <w:t xml:space="preserve">బోధింపబడిన ప్రసంగము </w:t>
      </w:r>
      <w:r>
        <w:rPr>
          <w:rFonts w:ascii="TLOT-Harshpriya" w:hAnsi="TLOT-Harshpriya" w:cs="TLOT-Harshpriya"/>
          <w:sz w:val="18"/>
          <w:sz w:val="18"/>
        </w:rPr>
        <w:t>బాప్టిస్టు టేబర్నేకల్ ఆఫ్ లాస్ ఏంజలిస్ నందు ప్రభువు దినమ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ాయంకాల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ఆగష్టు </w:t>
      </w:r>
      <w:r>
        <w:rPr>
          <w:rFonts w:cs="TLOT-Harshpriya" w:ascii="TLOT-Harshpriya" w:hAnsi="TLOT-Harshpriya"/>
          <w:sz w:val="18"/>
          <w:szCs w:val="18"/>
          <w:lang w:bidi="te-IN"/>
        </w:rPr>
        <w:t>7</w:t>
      </w:r>
      <w:r>
        <w:rPr>
          <w:rFonts w:cs="TLOT-Harshpriya" w:ascii="TLOT-Harshpriya" w:hAnsi="TLOT-Harshpriya"/>
          <w:sz w:val="18"/>
        </w:rPr>
        <w:t>, 201</w:t>
      </w:r>
      <w:r>
        <w:rPr>
          <w:rFonts w:cs="TLOT-Harshpriya" w:ascii="TLOT-Harshpriya" w:hAnsi="TLOT-Harshpriya"/>
          <w:sz w:val="18"/>
          <w:lang w:bidi="te-IN"/>
        </w:rPr>
        <w:t>6</w:t>
      </w:r>
    </w:p>
    <w:p>
      <w:pPr>
        <w:pStyle w:val="TextBody"/>
        <w:jc w:val="center"/>
        <w:rPr/>
      </w:pPr>
      <w:r>
        <w:rPr>
          <w:sz w:val="24"/>
        </w:rPr>
        <w:t xml:space="preserve">A sermon </w:t>
      </w:r>
      <w:r>
        <w:rPr>
          <w:sz w:val="24"/>
          <w:lang w:val="en-US"/>
        </w:rPr>
        <w:t xml:space="preserve">given to </w:t>
      </w:r>
      <w:r>
        <w:rPr>
          <w:sz w:val="24"/>
        </w:rPr>
        <w:t>the Baptist Tabernacle of Los Angeles</w:t>
      </w:r>
    </w:p>
    <w:p>
      <w:pPr>
        <w:pStyle w:val="TextBody"/>
        <w:jc w:val="center"/>
        <w:rPr>
          <w:sz w:val="24"/>
          <w:lang w:val="en-US"/>
        </w:rPr>
      </w:pPr>
      <w:r>
        <w:rPr>
          <w:sz w:val="24"/>
        </w:rPr>
        <w:t>Lord’s Day Evening, A</w:t>
      </w:r>
      <w:r>
        <w:rPr>
          <w:sz w:val="24"/>
          <w:lang w:val="en-US"/>
        </w:rPr>
        <w:t>ugust 7, 2016</w:t>
      </w:r>
    </w:p>
    <w:p>
      <w:pPr>
        <w:pStyle w:val="TextBody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IndentedVerse"/>
        <w:ind w:left="720" w:right="720" w:hanging="101"/>
        <w:rPr>
          <w:sz w:val="24"/>
          <w:szCs w:val="24"/>
        </w:rPr>
      </w:pPr>
      <w:r>
        <w:rPr>
          <w:rFonts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నా ఇల్లు నిండునట్లు నీవు రాజ మార్గములోనికి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కంచెలలోనికి వెళ్లి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లోపలి వచ్చుటకు అక్కడి వారిని బలవంతము చేయుమ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లూకా 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14:23).</w:t>
      </w:r>
    </w:p>
    <w:p>
      <w:pPr>
        <w:pStyle w:val="BodyTextIndent2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val="en-US"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చాలా సంవత్సరాలు ఆత్మలను ఎలా సంపాదించాలో నాకు తెలియద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నశించు ప్రజలు రక్షింపబడిన తరువాత వారిని గుడిలోనికి ఎలా తీసుకొని రావాలో నాకు తెలియద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నేను ప్రతి అవకాశమున్న పద్ధతిని ప్రయత్నించాన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కరపత్రాలు ఇవ్వ ప్రయత్నించాన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కాని కరపత్రాలు పంచడం నశించు ప్రజలను గుడిలోనికి తీసుకొని రాలేద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వీధిలో బోధించాన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కాని అది నశించు ప్రజలను గుడిలోనికి తీసుకొని రాలేద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వారి ఇంటి తలుపు ముందర ప్రజలకు సాక్ష్యమివ్వడానికి ప్రయత్నించాన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కాని అది కూడ పని చెయ్యలేద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వారు రక్షణ కొరకు ప్రార్ధన చెప్పేవార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కాని వారు గుడికి వచ్చేవారు కాద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వారు ప్రార్ధించిన తరువాత వారిని 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వెంబడింప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ప్రయత్నించాన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కాని 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వెంబడించే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పని వారిని గుడికి తీసుకొని రాలేకపోయింది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నేను చాలా మనస్థాపము నొంది ఓడిపోయాన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. 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val="en-US"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అయినను వదిలిపెట్టడానికి నిరాకరించాన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నాకు తెలుసు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val="en-US" w:bidi="te-IN"/>
        </w:rPr>
        <w:t>ఏదో ఒక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 మార్గము ఉంటుందని నశించు వారిని మార్చి గుడిలోనికి తీసుకొని రావడానికి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అప్పుడు మన పాఠ్యభాగము చదివాన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నేను దానిని మునుపు కూడ చదివాన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కాని అకస్మాత్తుగా అది నాపైకి వచ్చినట్టు అనిపించింది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ఆ సమయంలో మన సువర్తీకరణ పధ్ధతి జన్మించింది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ఆత్మల సంపాదనలో యేసు పలికిన మాటలు మనకు మార్గ దర్శకాల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.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val="en-US" w:bidi="te-IN"/>
        </w:rPr>
      </w:pPr>
      <w:r>
        <w:rPr>
          <w:rFonts w:cs="TLOT-Harshpriya" w:ascii="TLOT-Harshpriya" w:hAnsi="TLOT-Harshpriya"/>
          <w:sz w:val="18"/>
          <w:szCs w:val="18"/>
          <w:lang w:val="en-US" w:bidi="te-IN"/>
        </w:rPr>
      </w:r>
    </w:p>
    <w:p>
      <w:pPr>
        <w:pStyle w:val="IndentedVerse"/>
        <w:ind w:left="1440" w:right="720" w:hanging="86"/>
        <w:rPr>
          <w:sz w:val="24"/>
          <w:szCs w:val="24"/>
        </w:rPr>
      </w:pPr>
      <w:r>
        <w:rPr>
          <w:rFonts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నా ఇల్లు నిండునట్లు నీవు రాజ మార్గములోనికి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కంచెలలోనికి వెళ్లి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లోపలి వచ్చుటకు అక్కడి వారిని బలవంతము చేయుమ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లూకా 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14:23).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val="en-US"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ప్రజల దగ్గరకు వెళ్లి వారితో 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పాపి ప్రార్ధన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చెప్పించే బదులు </w:t>
      </w:r>
      <w:r>
        <w:rPr>
          <w:sz w:val="18"/>
          <w:sz w:val="18"/>
          <w:szCs w:val="18"/>
          <w:lang w:val="en-US" w:bidi="te-I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మరియు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val="en-US" w:bidi="te-IN"/>
        </w:rPr>
        <w:t>తరువాత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 వారిని గుడికి రప్పించే బదుల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కొత్త పని చేసామ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వారిని రక్షింప ప్రయత్నించే ముందు వారు గుడికి వచ్చేలా చేసే వారమ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అది పనిచేసింది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యేసు చెప్పినది ఇప్పుడు మనం చేస్తున్నామ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వారు 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లోపలి వచ్చునట్ల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బలవంత పెడుతున్నాము తరువాత వారు నా ప్రసంగాలలోని సువార్త ద్వారా కదిలింపబడుచున్నార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.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val="en-US"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చాలామంది గుడిలోపలికి రాలేడ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కొంతమంది మాత్రము వచ్చార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కొంతమంది నా బోధ విని రక్షింపబడ్డార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కాని వారు లోపలి రావడానికి బలవంత పెట్టబడ్డార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గుడిలో వారితో స్నేహితులయ్యార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వారు అప్పటికే క్రమంగా గుడి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val="en-US" w:bidi="te-IN"/>
        </w:rPr>
        <w:t>ముందు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 హాజరయ్యే వారే కాని తరువాత వారు సువర్తతో సంధింపబడ్డార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. 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నేను చెప్పినట్ట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మేము ఆహ్వానించిన ప్రతి ఒక్కరు గుడిలోనికి రాలేద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చాలామంది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val="en-US" w:bidi="te-IN"/>
        </w:rPr>
        <w:t>రారు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 అని యేసు ఉపమానము మనకు చెప్తుంది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. 18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వ వచనము చెప్తుంది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వారందరూ ఏక మనస్సుతో నెపములు చెప్పసాగిరి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రాకపోవడానికి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చాలామంది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val="en-US" w:bidi="te-IN"/>
        </w:rPr>
        <w:t>రానేరార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మేము గుడిలోనికి రావాలని వారిని 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బలవంత పెట్టామ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,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కాని కొద్దిమంది మాత్రమే వాస్తవానికి వచ్చార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లోపలి రమ్మని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వారిని అడిగామ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ఎక్కడికి రావడం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బహుశా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గుడిలోనికి రావడానికి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ఉపమానములో ఇంకెక్కడికి వారు 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లోనికి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వస్తార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కొద్దిమంది వాస్తవానికి గుడిలోనికి వస్తార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వారు కదిలించే సువార్త ప్రసంగాలు వింటార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. 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వాస్తవానికి వారు 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గొప్ప వింద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మాతో చేస్తారు </w:t>
      </w:r>
      <w:r>
        <w:rPr>
          <w:sz w:val="18"/>
          <w:sz w:val="18"/>
          <w:szCs w:val="18"/>
          <w:lang w:val="en-US" w:bidi="te-I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16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వ వచనము చెప్పినట్ల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మంచి భోజనము మాతో చేస్తారు </w:t>
      </w:r>
      <w:r>
        <w:rPr>
          <w:sz w:val="18"/>
          <w:sz w:val="18"/>
          <w:szCs w:val="18"/>
          <w:lang w:val="en-US" w:bidi="te-I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 ఒక సభ్యుని పుట్టిన రోజు సందడిలో వారు ఉంటార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ఈ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పార్టీలో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మీకు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చాలా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గొప్ప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సమయం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ఉంటుంది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!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వచ్చే ఆదివారము తిరిగి రమ్మని వారిని ఆహ్వానించే వారమ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. 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val="en-US"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చాలామంది తిరిగి వచ్చేవారు కాద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కాని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val="en-US" w:bidi="te-IN"/>
        </w:rPr>
        <w:t>కొందరు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 వచ్చేవార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వారికి మేము ప్రతీ ఆరాధనలో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మళ్ళీ మళ్ళీ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సువార్త బోధించే వారమ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కొంతకాలానికి సువార్తను అర్ధం చేసుకోవడం ఆరంభించే వార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ఇంకా చాలా కాలము తరువాత పాపపు ఒప్పుకోలు పొంది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కొంతమంది అప్పడు యేసును నమ్మి రక్షింపబడేవార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ఈ సాయంకాలము మీలో ఎంతమంది అలా ఈ గుడిలోనికి వచ్చార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మీరింకా మారనప్పటికినీ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మీలో ఎంతమంది అలా మా గుడిలోనికి వచ్చార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దయచేసి నిలబడండి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. (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వారు నిలబడ్డార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.)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చూసారా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మన గుడిలో చాలామంది అలా వచ్చినవారే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మేము క్రీస్తుకు లోబడ్డాము కాబట్టి మీరు మా గుడిలోనికి వచ్చార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ఆయనన్నాడ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,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val="en-US" w:bidi="te-IN"/>
        </w:rPr>
      </w:pPr>
      <w:r>
        <w:rPr>
          <w:rFonts w:cs="TLOT-Harshpriya" w:ascii="TLOT-Harshpriya" w:hAnsi="TLOT-Harshpriya"/>
          <w:sz w:val="18"/>
          <w:szCs w:val="18"/>
          <w:lang w:val="en-US" w:bidi="te-IN"/>
        </w:rPr>
      </w:r>
    </w:p>
    <w:p>
      <w:pPr>
        <w:pStyle w:val="IndentedVerse"/>
        <w:ind w:left="1440" w:right="720" w:hanging="86"/>
        <w:rPr>
          <w:sz w:val="24"/>
          <w:szCs w:val="24"/>
        </w:rPr>
      </w:pPr>
      <w:r>
        <w:rPr>
          <w:rFonts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నా ఇల్లు నిండునట్లు నీవు రాజ మార్గములోనికి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కంచెలలోనికి వెళ్లి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లోపలి వచ్చుటకు అక్కడి వారిని బలవంతము చేయుమ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లూకా 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14:23).</w:t>
      </w:r>
    </w:p>
    <w:p>
      <w:pPr>
        <w:pStyle w:val="IndentedVer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b/>
          <w:b/>
          <w:bCs/>
          <w:lang w:val="en-US"/>
        </w:rPr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వారిని లోపలి రప్పించండి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sz w:val="18"/>
          <w:szCs w:val="18"/>
        </w:rPr>
        <w:t>–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ాతో కలిపి పాడండి</w:t>
      </w:r>
      <w:r>
        <w:rPr>
          <w:rFonts w:cs="TLOT-Harshpriya" w:ascii="TLOT-Harshpriya" w:hAnsi="TLOT-Harshpriya"/>
          <w:sz w:val="18"/>
          <w:szCs w:val="18"/>
        </w:rPr>
        <w:t>!</w:t>
      </w:r>
    </w:p>
    <w:p>
      <w:pPr>
        <w:pStyle w:val="IndentedQuote"/>
        <w:ind w:left="1440" w:right="0" w:hanging="0"/>
        <w:rPr>
          <w:rFonts w:cs="Gautami"/>
          <w:b/>
          <w:b/>
          <w:bCs/>
          <w:lang w:val="en-US" w:bidi="te-IN"/>
        </w:rPr>
      </w:pPr>
      <w:r>
        <w:rPr>
          <w:rFonts w:cs="Gautami"/>
          <w:b/>
          <w:bCs/>
          <w:lang w:val="en-US" w:bidi="te-IN"/>
        </w:rPr>
      </w:r>
    </w:p>
    <w:p>
      <w:pPr>
        <w:pStyle w:val="Normal"/>
        <w:ind w:left="1440" w:hanging="0"/>
        <w:jc w:val="both"/>
        <w:rPr>
          <w:rFonts w:ascii="TLOT-Harshpriya" w:hAnsi="TLOT-Harshpriya" w:cs="TLOT-Harshpriya"/>
          <w:sz w:val="18"/>
          <w:szCs w:val="18"/>
          <w:lang w:val="en-US"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వారిని లోనికి రప్పించండి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వారిని లోనికి రప్పించండి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, </w:t>
      </w:r>
    </w:p>
    <w:p>
      <w:pPr>
        <w:pStyle w:val="Normal"/>
        <w:ind w:left="1440" w:hanging="0"/>
        <w:jc w:val="both"/>
        <w:rPr>
          <w:rFonts w:ascii="TLOT-Harshpriya" w:hAnsi="TLOT-Harshpriya" w:cs="TLOT-Harshpriya"/>
          <w:sz w:val="18"/>
          <w:szCs w:val="18"/>
          <w:lang w:val="en-US" w:bidi="te-IN"/>
        </w:rPr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పాప ప్రదేశాల నుండి వారిని లోనికి రప్పించండి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;</w:t>
      </w:r>
    </w:p>
    <w:p>
      <w:pPr>
        <w:pStyle w:val="Normal"/>
        <w:ind w:left="1440" w:hanging="0"/>
        <w:jc w:val="both"/>
        <w:rPr>
          <w:rFonts w:ascii="TLOT-Harshpriya" w:hAnsi="TLOT-Harshpriya" w:cs="TLOT-Harshpriya"/>
          <w:sz w:val="18"/>
          <w:szCs w:val="18"/>
          <w:lang w:val="en-US"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వారిని లోనికి రప్పించండి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వారిని లోనికి రప్పించండి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,</w:t>
      </w:r>
    </w:p>
    <w:p>
      <w:pPr>
        <w:pStyle w:val="Normal"/>
        <w:ind w:left="1440" w:hanging="0"/>
        <w:jc w:val="both"/>
        <w:rPr>
          <w:rFonts w:ascii="TLOT-Harshpriya" w:hAnsi="TLOT-Harshpriya" w:cs="TLOT-Harshpriya"/>
          <w:sz w:val="18"/>
          <w:szCs w:val="18"/>
          <w:lang w:val="en-US" w:bidi="te-IN"/>
        </w:rPr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తిరిగే వారిని యేసు నొద్దకు తీసికొని రండి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.</w:t>
      </w:r>
    </w:p>
    <w:p>
      <w:pPr>
        <w:pStyle w:val="Normal"/>
        <w:ind w:left="720" w:right="-990" w:firstLine="720"/>
        <w:jc w:val="both"/>
        <w:rPr>
          <w:rFonts w:ascii="TLOT-Harshpriya" w:hAnsi="TLOT-Harshpriya" w:cs="TLOT-Harshpriya"/>
          <w:sz w:val="18"/>
          <w:szCs w:val="18"/>
          <w:lang w:val="en-US" w:bidi="te-IN"/>
        </w:rPr>
      </w:pPr>
      <w:r>
        <w:rPr>
          <w:rFonts w:cs="TLOT-Harshpriya" w:ascii="TLOT-Harshpriya" w:hAnsi="TLOT-Harshpriya"/>
          <w:sz w:val="18"/>
          <w:szCs w:val="18"/>
          <w:lang w:val="en-US" w:bidi="te-IN"/>
        </w:rPr>
        <w:t>(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వారిని లోనికి రప్పించండి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అలెక్సేనా థామస్ చే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, 19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వ శతాభ్దమ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). </w:t>
      </w:r>
    </w:p>
    <w:p>
      <w:pPr>
        <w:pStyle w:val="IndentedQuote"/>
        <w:ind w:left="1440" w:right="0" w:hanging="0"/>
        <w:rPr/>
      </w:pPr>
      <w:r>
        <w:rPr/>
        <w:t xml:space="preserve"> </w:t>
      </w:r>
      <w:r>
        <w:rPr/>
        <w:t xml:space="preserve">(“Bring Them In,” Alexcenah Thomas, 19th century).  </w:t>
      </w:r>
    </w:p>
    <w:p>
      <w:pPr>
        <w:pStyle w:val="BodyTextIndent2"/>
        <w:rPr/>
      </w:pPr>
      <w:r>
        <w:rPr/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val="en-US"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క్రీస్తు సువర్తీకరణ పద్ధతిని అవలంబిస్తూ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మేము క్రమేణా మిగిలిన విషయాలు నేర్చుకున్నామ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మేము తీసుకొచ్చే వారి విషయంలో జాగ్రత్తగా ఎన్నుకోవడం నేర్చుకున్నామ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మొదట్లో ప్రతి ఒక్కరిని తీసుకొచ్చాం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కాని మా సంఘము పట్టణము లోపల ఉంది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మేము లాస్ ఎంజలాస్ డౌన్ టౌన్ మధ్యలో ఉన్నామ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ఇక్కడ చాలామందికి మంచి భవిష్యత్తు లేద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కొందరు మారక ద్రవ్యాలు తీసుకుంటూ ఉన్నార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వారికి ఎక్కువ సహాయ పడలేక పోయామ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కొంతమంది వృద్ధులు వారి మార్గములో వారుండే వార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వారికి కూడ ఎక్కువ సహాయ పడలేద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యేసు దినాలలో ఆయన చెప్పాడు 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బీదలన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అంగ హీనులన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కుంటి వారిని గ్రుడ్డి వారిని తీసుకొని రమ్మని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వచనము 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21).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కాని యేసు దినాలలో ప్రజలు నేటి ప్రజల కంటే ఎక్కువ నాగరికత కలిగిన వారు తీవ్రంగా ఉండేవార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అలాంటి వారిని గుడిలోనికి మీరు తేవచ్చు వారు పిచ్చి పనులు చేయర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కాని ఈనాడు చాలామంది చాల క్రూరంగా అక్రమంగా ఉంటున్నారు వారిని గుడిలోనికి తేలేమ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అందుకు ఎన్నిక చేసుకోవాలని యేసే చెప్పాడ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యేసు తన శిష్యులతో అన్నాడ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,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val="en-US" w:bidi="te-IN"/>
        </w:rPr>
      </w:pPr>
      <w:r>
        <w:rPr>
          <w:rFonts w:cs="TLOT-Harshpriya" w:ascii="TLOT-Harshpriya" w:hAnsi="TLOT-Harshpriya"/>
          <w:sz w:val="18"/>
          <w:szCs w:val="18"/>
          <w:lang w:val="en-US" w:bidi="te-IN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 అన్య జనుల దారిలోనికి వెళ్ళకు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మరయుల ఏ పట్టణంలో నైనను ప్రవేశింపకు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: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ాని ఇశ్రాయేలు వంశములోని నశించిన గొర్రెల యొద్దకే వెళ్ళుడి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మత్తయి 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10:5, 6). </w:t>
      </w:r>
    </w:p>
    <w:p>
      <w:pPr>
        <w:pStyle w:val="BodyTextIndent2"/>
        <w:rPr/>
      </w:pPr>
      <w:r>
        <w:rPr/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  <w:lang w:val="en-US"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తరువాత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ఎన్నికలో జాగ్రత్తగా ఉండాలని ఆయన చెప్పాడ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యేసు వారికి చెప్పాడు కొంతమందిని సువర్తీకరణ చెయ్యకూడదని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కొన్ని పట్టణాలను కూడ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ఆయన చెప్పాడ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, </w:t>
      </w:r>
    </w:p>
    <w:p>
      <w:pPr>
        <w:pStyle w:val="TextBody"/>
        <w:rPr>
          <w:rFonts w:ascii="TLOT-Harshpriya" w:hAnsi="TLOT-Harshpriya" w:cs="TLOT-Harshpriya"/>
          <w:sz w:val="18"/>
          <w:szCs w:val="18"/>
          <w:lang w:val="en-US" w:bidi="te-IN"/>
        </w:rPr>
      </w:pPr>
      <w:r>
        <w:rPr>
          <w:rFonts w:cs="TLOT-Harshpriya" w:ascii="TLOT-Harshpriya" w:hAnsi="TLOT-Harshpriya"/>
          <w:sz w:val="18"/>
          <w:szCs w:val="18"/>
          <w:lang w:val="en-US" w:bidi="te-IN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ఎవడైనను మిమ్మును చేర్చుకొనక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మీ మాటలు వినకుండిన యెడల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మీరు ఆ ఇంటినైనను ఆ పట్టణమైనను విడిచి పోవునప్పుడ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మీ పాదధూళి దులిపి వేయుడి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విమర్శ దినమంద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ఆ పట్టణపు గతికంటే సోదొమ గోమోర్రా ప్రదేశము గతి ఓర్వ తగినదై యుండునని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మీతో చెప్పుచున్నాన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మత్తయి 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10:14, 15). </w:t>
      </w:r>
    </w:p>
    <w:p>
      <w:pPr>
        <w:pStyle w:val="BodyTextIndent2"/>
        <w:rPr/>
      </w:pPr>
      <w:r>
        <w:rPr/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val="en-US"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క్రీస్తు ఎన్నుకున్నాడు మనం కూడ అలాగే ఉండాలి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ఒకరన్నార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నీవు ప్రతి ఒక్కరినీ జయించాలనుకుంటే ఒక్కరిని కూడ జయించ లేవ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మేము కనుగొన్నాము కళాశాల యవనస్తులు 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16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నుండి 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24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మధ్య వయస్సు గలవారు శ్రేష్టులు మన పద్దతిలో వారిని సువర్తీకరించవచ్చ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ఆ వయస్సు వారిపై మన సంఘము కట్టబడింది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మేము ఇంకా కనుగొన్నాము కళాశాల విద్యార్ధులైన చైనీయ యవనస్తులు ఇతరుల కంటే వారిని సులువుగా జయింపవచ్చ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ఇతరులు కూడ వస్తార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మన సంఘములో 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20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జాతుల గుంపుల వారు ఉన్నార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వారంతా 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(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అప్పుడ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)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కళాశాల విద్యార్ధులు మన సంఘ ఐక్యత వారిపై ఆధారపడి ఉంది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వారు కేవలము కళాశాల విద్యార్ధులు కాద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కాని మత్తు పదార్ధాలు తీసుకొని పవిత్ర యవనస్తుల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వారిని 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గురి గుంప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అని పిలుస్తామ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మా సువర్తీకరణ దృష్టి వారిపై ఉంటుంది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గత కొద్ది సంవత్సరాలలో ఈ యవనస్తులలో 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50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మందిని మన గుడిలో కలిపామ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.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val="en-US" w:bidi="te-IN"/>
        </w:rPr>
      </w:pPr>
      <w:r>
        <w:rPr>
          <w:rFonts w:cs="TLOT-Harshpriya" w:ascii="TLOT-Harshpriya" w:hAnsi="TLOT-Harshpriya"/>
          <w:sz w:val="18"/>
          <w:szCs w:val="18"/>
          <w:lang w:val="en-US" w:bidi="te-IN"/>
        </w:rPr>
      </w:r>
    </w:p>
    <w:p>
      <w:pPr>
        <w:pStyle w:val="IndentedVerse"/>
        <w:ind w:left="1440" w:right="720" w:hanging="86"/>
        <w:rPr>
          <w:sz w:val="24"/>
          <w:szCs w:val="24"/>
        </w:rPr>
      </w:pPr>
      <w:r>
        <w:rPr>
          <w:rFonts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నా ఇల్లు నిండునట్లు నీవు రాజ మార్గములోనికి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కంచెలలోనికి వెళ్లి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లోపలి వచ్చుటకు అక్కడి వారిని బలవంతము చేయుమ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లూకా 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14:23).</w:t>
      </w:r>
    </w:p>
    <w:p>
      <w:pPr>
        <w:pStyle w:val="IndentedVer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మళ్ళీ ఆ పాట పాడండి</w:t>
      </w:r>
      <w:r>
        <w:rPr>
          <w:rFonts w:cs="TLOT-Harshpriya" w:ascii="TLOT-Harshpriya" w:hAnsi="TLOT-Harshpriya"/>
          <w:sz w:val="18"/>
          <w:szCs w:val="18"/>
          <w:lang w:bidi="te-IN"/>
        </w:rPr>
        <w:t>!</w:t>
      </w:r>
    </w:p>
    <w:p>
      <w:pPr>
        <w:pStyle w:val="IndentedQuote"/>
        <w:ind w:left="1440" w:right="0" w:hanging="0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Normal"/>
        <w:ind w:left="1440" w:hanging="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వారిని లోనికి రప్పించండి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వారిని లోనికి రప్పించండి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,</w:t>
      </w:r>
    </w:p>
    <w:p>
      <w:pPr>
        <w:pStyle w:val="Normal"/>
        <w:ind w:left="1440" w:hanging="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పాప ప్రదేశాల నుండి వారిని లోనికి రప్పించండి</w:t>
      </w:r>
      <w:r>
        <w:rPr>
          <w:rFonts w:cs="TLOT-Harshpriya" w:ascii="TLOT-Harshpriya" w:hAnsi="TLOT-Harshpriya"/>
          <w:sz w:val="18"/>
          <w:szCs w:val="18"/>
          <w:lang w:bidi="te-IN"/>
        </w:rPr>
        <w:t>;</w:t>
      </w:r>
    </w:p>
    <w:p>
      <w:pPr>
        <w:pStyle w:val="Normal"/>
        <w:ind w:left="1440" w:hanging="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వారిని లోనికి రప్పించండి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వారిని లోనికి రప్పించండి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,</w:t>
      </w:r>
    </w:p>
    <w:p>
      <w:pPr>
        <w:pStyle w:val="Normal"/>
        <w:ind w:left="1440" w:hanging="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ిరగే వారిని యేసు వద్దకు తీసుకొని రండ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ఈనాడు ప్రజలను జయించడం చాలా కష్టమని సువర్తికులు అనడం నేను వింటున్నాన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ప్రతి సంవత్సరం ఇంకా కష్టమవుతుందని వారంటార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మనం ఆఖరి దినాలలో జీవిస్తున్నామని వారంటార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లోకము నుండి ఆత్మలు సంపాదించడం చాలా కష్టతరం చేస్తుంది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ఇతరులు అంటారు కళాశాల ఆవరణలో కాని దుకాణంలో కాని కొత్త వ్యక్తికి ఎవ్వరు ఫోను నంబరు ఇవ్వ ఇష్టపడర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వారి సిద్ధాంతము వాస్తవాలపై ఆధార పడలేద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మనం చేసినట్టు వారు పరీక్షించలేద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మనకు తెలుస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అనుభవ పూర్వకంగా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చాలామం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యవనస్తులు నిజానికి కళాశాల ఆవరణలో వారి పేరు పేరు ఫోను నంబరు స్నేహితులకు ఇస్తార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వారు ప్రతివారం అలా చేస్తార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ఇరవై సంవత్సరాల క్రితం వారు అల చేసి ఉండ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అందుకే ఇది పని చేయదు అనే తలంపు అలా బోధకులకు వచ్చి ఉంటుంది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వారు గ్రహింపరు సంభాషించే దారులు ముఖ పుస్తకము ఇంకా ఇలాంటివి ఉన్న నూతన శకములో మనం ప్రవేశించాం అనే సంగతి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యవనస్తులు ఈనాటి 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మిల్లేనియన్ల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నిజానికి స్నేహంగా ఉండే అపరిచితునికి వారి ఫోను నంబరు ఇస్తార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ప్రతివారము మన గుడిలో వందల మంది అలా చేస్తార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కాని కళాశాల యవనస్తుల మీద దృష్టి పెట్టాలి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ఎందుకంటే పెద్దవారు వారి నంబరు ఇవ్వర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బోధకులు అనుకుంటారు ఏదీ పని చెయ్యడం లేద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ప్రతి సువర్తీకరణ పధ్ధతి చాలా కష్ట తరమన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కాని వారిది తప్ప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యేసు అన్నాడ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,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ఇదిగో మీ కన్నులెత్త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పొలములను చూడుడి</w:t>
      </w:r>
      <w:r>
        <w:rPr>
          <w:rFonts w:cs="TLOT-Harshpriya" w:ascii="TLOT-Harshpriya" w:hAnsi="TLOT-Harshpriya"/>
          <w:sz w:val="18"/>
          <w:szCs w:val="18"/>
          <w:lang w:bidi="te-IN"/>
        </w:rPr>
        <w:t>;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అవి ఇప్పుడే తెల్లబారి కోతకు వచ్చియున్నవని మీతో చెప్పుచున్నాన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యోహాను 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4:35). </w:t>
      </w:r>
    </w:p>
    <w:p>
      <w:pPr>
        <w:pStyle w:val="BodyTextIndent2"/>
        <w:rPr/>
      </w:pPr>
      <w:r>
        <w:rPr/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  <w:lang w:val="en-US"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కళాశాలల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దుకాణాల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వీధులు యవనస్తులతో నిండి ఉన్నాయి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కాని మనం వారి వెంట వెళ్ళాలి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ఉత్సాహంతో కృత నిశ్చయతతో వారి వెనుక మనం వెళ్ళాలి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పట్టణము వారితో నిండి ఉంది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కోత ఎప్పుడు విస్తారమే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ప్రతి సెమిస్టరుకు కొత్త కళాశాల విద్యార్ధులు వస్తుంటారు కాబట్టి అది ఎప్పుడు పెరుగుతూ ఉంటుంది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యేసు చెప్పాడ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, </w:t>
      </w:r>
    </w:p>
    <w:p>
      <w:pPr>
        <w:pStyle w:val="TextBody"/>
        <w:rPr>
          <w:rFonts w:ascii="TLOT-Harshpriya" w:hAnsi="TLOT-Harshpriya" w:cs="TLOT-Harshpriya"/>
          <w:sz w:val="18"/>
          <w:szCs w:val="18"/>
          <w:lang w:val="en-US" w:bidi="te-IN"/>
        </w:rPr>
      </w:pPr>
      <w:r>
        <w:rPr>
          <w:rFonts w:cs="TLOT-Harshpriya" w:ascii="TLOT-Harshpriya" w:hAnsi="TLOT-Harshpriya"/>
          <w:sz w:val="18"/>
          <w:szCs w:val="18"/>
          <w:lang w:val="en-US" w:bidi="te-IN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కోత విస్తారమే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కాని పనివారు కొద్దిగా ఉన్నారు</w:t>
      </w:r>
      <w:r>
        <w:rPr>
          <w:rFonts w:cs="TLOT-Harshpriya" w:ascii="TLOT-Harshpriya" w:hAnsi="TLOT-Harshpriya"/>
          <w:sz w:val="18"/>
          <w:szCs w:val="18"/>
          <w:lang w:bidi="te-IN"/>
        </w:rPr>
        <w:t>;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కనుక తన కోతకు పనివారిని పంపుమన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కోత యజమానిని వేడుకొనుడని తన శిష్యులతో చెప్పెన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మత్తయి 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9:37, 38). </w:t>
      </w:r>
    </w:p>
    <w:p>
      <w:pPr>
        <w:pStyle w:val="BodyTextIndent2"/>
        <w:rPr/>
      </w:pPr>
      <w:r>
        <w:rPr/>
      </w:r>
    </w:p>
    <w:p>
      <w:pPr>
        <w:pStyle w:val="TextBody"/>
        <w:rPr>
          <w:rFonts w:cs="Gautami"/>
          <w:lang w:val="en-US"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ళ్ళీ పాడండి</w:t>
      </w:r>
      <w:r>
        <w:rPr>
          <w:rFonts w:cs="TLOT-Harshpriya" w:ascii="TLOT-Harshpriya" w:hAnsi="TLOT-Harshpriya"/>
          <w:sz w:val="18"/>
          <w:szCs w:val="18"/>
          <w:lang w:bidi="te-IN"/>
        </w:rPr>
        <w:t>!</w:t>
      </w:r>
    </w:p>
    <w:p>
      <w:pPr>
        <w:pStyle w:val="TextBody"/>
        <w:rPr>
          <w:rFonts w:cs="Gautami"/>
          <w:lang w:val="en-US" w:bidi="te-IN"/>
        </w:rPr>
      </w:pPr>
      <w:r>
        <w:rPr>
          <w:rFonts w:cs="Gautami"/>
          <w:lang w:val="en-US" w:bidi="te-IN"/>
        </w:rPr>
      </w:r>
    </w:p>
    <w:p>
      <w:pPr>
        <w:pStyle w:val="Normal"/>
        <w:ind w:left="1440" w:hanging="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వారిని లోనికి రప్పించండి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వారిని లోనికి రప్పించండి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,</w:t>
      </w:r>
    </w:p>
    <w:p>
      <w:pPr>
        <w:pStyle w:val="Normal"/>
        <w:ind w:left="1440" w:hanging="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పాప ప్రదేశాల నుండి వారిని లోనికి రప్పించండి</w:t>
      </w:r>
      <w:r>
        <w:rPr>
          <w:rFonts w:cs="TLOT-Harshpriya" w:ascii="TLOT-Harshpriya" w:hAnsi="TLOT-Harshpriya"/>
          <w:sz w:val="18"/>
          <w:szCs w:val="18"/>
          <w:lang w:bidi="te-IN"/>
        </w:rPr>
        <w:t>;</w:t>
      </w:r>
    </w:p>
    <w:p>
      <w:pPr>
        <w:pStyle w:val="Normal"/>
        <w:ind w:left="1440" w:hanging="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వారిని లోనికి రప్పించండి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వారిని లోనికి రప్పించండి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,</w:t>
      </w:r>
    </w:p>
    <w:p>
      <w:pPr>
        <w:pStyle w:val="Normal"/>
        <w:ind w:left="1440" w:hanging="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ిరగే వారిని యేసు వద్దకు తీసుకొని రండ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0"/>
          <w:szCs w:val="18"/>
          <w:lang w:bidi="te-IN"/>
        </w:rPr>
      </w:pPr>
      <w:r>
        <w:rPr>
          <w:rFonts w:cs="TLOT-Harshpriya" w:ascii="TLOT-Harshpriya" w:hAnsi="TLOT-Harshpriya"/>
          <w:sz w:val="10"/>
          <w:szCs w:val="18"/>
          <w:lang w:bidi="te-IN"/>
        </w:rPr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val="en-US"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ఇది సులభమైన పనికాద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సువార్త నిమిత్తము మన ప్రజలు వెళ్లి చాలా తక్కువ పేర్లు ఫోను నంబర్లు తేవడం చూచి నేను దిగ్బ్రాంతి చెందాన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కొందరైతే సువార్త కొరకు పేర్లు ఫోను నంబర్లు ఎప్పుడు తీసుకురార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మొన్న రాత్రి ఇది నన్ను కలవర పరిచ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సత్యమేమిటంటే కోత పొలాలు యవనస్తులతో నిండి ఉన్నాయ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యేసు అన్నాడు 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కోతకు పనివారిని పంపుమని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దేవుని వేడుకోవాలన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మీలో కొందరు సువార్త నిమిత్తము బయటకి వెళ్తున్నార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కాని మీరు ఎక్కువ పేర్లు తీసుకురార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ఎక్కువ పేర్లు తీసుకురారు ఎందుకంటే పేర్ల కొరకు మీరు 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కష్టపడర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వందలలో నశించు యవనస్తులున్నార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వారి పేర్లు తేవడానికి మీరు 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కష్టపడడం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>!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పనివార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పదము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కష్టప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వార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అని తర్జుమా చేయబడవచ్చ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. 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val="en-US"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మీరు సువార్త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val="en-US" w:bidi="te-IN"/>
        </w:rPr>
        <w:t>ప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మీద వెళ్ళినప్పుడు మీరు దాని మీద పనిచెయ్యాలి</w:t>
      </w:r>
      <w:r>
        <w:rPr>
          <w:rFonts w:cs="TLOT-Harshpriya" w:ascii="TLOT-Harshpriya" w:hAnsi="TLOT-Harshpriya"/>
          <w:sz w:val="18"/>
          <w:szCs w:val="18"/>
          <w:lang w:bidi="te-IN"/>
        </w:rPr>
        <w:t>!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మీరు కష్ట పడాలి లేనిచో పేర్లు తేలేర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ఎక్కువ పేర్లు ఫోను నంబరు తేడానికి ఆత్మలను సంపాదించడానికి మీరు కష్టపడి పని చెయ్యాలి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వచ్చేవారము దీనిపై మీరు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val="en-US" w:bidi="te-IN"/>
        </w:rPr>
        <w:t>పని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 చేస్తారని నా ప్రార్ధన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సోమరితనంగా ఉండకండి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దృష్టి మళ్ళించకండి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నిలబడి సమయము వ్యర్ధ పరచకండి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వారి పేర్లు తేవడానికి మీరు కష్ట పడాలి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!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val="en-US" w:bidi="te-IN"/>
        </w:rPr>
      </w:pPr>
      <w:r>
        <w:rPr>
          <w:rFonts w:cs="TLOT-Harshpriya" w:ascii="TLOT-Harshpriya" w:hAnsi="TLOT-Harshpriya"/>
          <w:sz w:val="18"/>
          <w:szCs w:val="18"/>
          <w:lang w:val="en-US" w:bidi="te-IN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నా ఇల్లు నిండునట్లు నీవు రాజ మార్గములోనికి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కంచెలలోనికి వెళ్లి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లోపలి వచ్చుటకు అక్కడి వారిని బలవంతము చేయుమ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లూకా 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14:23).</w:t>
      </w:r>
    </w:p>
    <w:p>
      <w:pPr>
        <w:pStyle w:val="IndentedVerse"/>
        <w:rPr>
          <w:sz w:val="18"/>
        </w:rPr>
      </w:pPr>
      <w:r>
        <w:rPr>
          <w:sz w:val="18"/>
        </w:rPr>
      </w:r>
    </w:p>
    <w:p>
      <w:pPr>
        <w:pStyle w:val="TextBody"/>
        <w:rPr>
          <w:rFonts w:cs="Gautami"/>
          <w:lang w:val="en-US"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డండి</w:t>
      </w:r>
      <w:r>
        <w:rPr>
          <w:rFonts w:cs="TLOT-Harshpriya" w:ascii="TLOT-Harshpriya" w:hAnsi="TLOT-Harshpriya"/>
          <w:sz w:val="18"/>
          <w:szCs w:val="18"/>
          <w:lang w:val="en-US"/>
        </w:rPr>
        <w:t>!</w:t>
      </w:r>
    </w:p>
    <w:p>
      <w:pPr>
        <w:pStyle w:val="TextBody"/>
        <w:rPr>
          <w:rFonts w:cs="Gautami"/>
          <w:lang w:val="en-US" w:bidi="te-IN"/>
        </w:rPr>
      </w:pPr>
      <w:r>
        <w:rPr>
          <w:rFonts w:cs="Gautami"/>
          <w:lang w:val="en-US" w:bidi="te-IN"/>
        </w:rPr>
      </w:r>
    </w:p>
    <w:p>
      <w:pPr>
        <w:pStyle w:val="Normal"/>
        <w:ind w:left="1440" w:hanging="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వారిని లోనికి రప్పించండి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వారిని లోనికి రప్పించండి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,</w:t>
      </w:r>
    </w:p>
    <w:p>
      <w:pPr>
        <w:pStyle w:val="Normal"/>
        <w:ind w:left="1440" w:hanging="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పాప ప్రదేశాల నుండి వారిని లోనికి రప్పించండి</w:t>
      </w:r>
      <w:r>
        <w:rPr>
          <w:rFonts w:cs="TLOT-Harshpriya" w:ascii="TLOT-Harshpriya" w:hAnsi="TLOT-Harshpriya"/>
          <w:sz w:val="18"/>
          <w:szCs w:val="18"/>
          <w:lang w:bidi="te-IN"/>
        </w:rPr>
        <w:t>;</w:t>
      </w:r>
    </w:p>
    <w:p>
      <w:pPr>
        <w:pStyle w:val="Normal"/>
        <w:ind w:left="1440" w:hanging="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వారిని లోనికి రప్పించండి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వారిని లోనికి రప్పించండి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,</w:t>
      </w:r>
    </w:p>
    <w:p>
      <w:pPr>
        <w:pStyle w:val="Normal"/>
        <w:ind w:left="1440" w:hanging="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ిరగే వారిని యేసు వద్దకు తీసుకొని రండ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BodyTextIndent2"/>
        <w:rPr>
          <w:rFonts w:ascii="TLOT-Harshpriya" w:hAnsi="TLOT-Harshpriya" w:cs="TLOT-Harshpriya"/>
          <w:sz w:val="20"/>
          <w:szCs w:val="18"/>
          <w:lang w:bidi="te-IN"/>
        </w:rPr>
      </w:pPr>
      <w:r>
        <w:rPr>
          <w:rFonts w:cs="TLOT-Harshpriya" w:ascii="TLOT-Harshpriya" w:hAnsi="TLOT-Harshpriya"/>
          <w:sz w:val="20"/>
          <w:szCs w:val="18"/>
          <w:lang w:bidi="te-IN"/>
        </w:rPr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val="en-US"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గత ఆదివారము ఉదయము నోవసాంగ్ గొప్ప ప్రసంగము చేసాడ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అది అతని రెండవ ప్రసంగమ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అయినను అది శక్తివంతంగా ఉంది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నోవసాంగ్ అన్నాడ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,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val="en-US" w:bidi="te-IN"/>
        </w:rPr>
      </w:pPr>
      <w:r>
        <w:rPr>
          <w:rFonts w:cs="TLOT-Harshpriya" w:ascii="TLOT-Harshpriya" w:hAnsi="TLOT-Harshpriya"/>
          <w:sz w:val="18"/>
          <w:szCs w:val="18"/>
          <w:lang w:val="en-US" w:bidi="te-IN"/>
        </w:rPr>
      </w:r>
    </w:p>
    <w:p>
      <w:pPr>
        <w:pStyle w:val="IndentedQuote"/>
        <w:rPr/>
      </w:pP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యవనస్తులు ఎదుర్కొంటున్న అతి పెద్ద సమస్య వంటరితనమ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అది నిజమని నాకు తెలుస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మీరు గుంపులో ఉండవచ్చ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కాని నిజానికి మీకు ప్రజలు వ్యక్తిగతంగా తెలియద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తేదిపై వెళతార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అది ఎక్కువ కాలముండదని మీకు తెలుస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మీరు ప్రేమలో పడవచ్చ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కాని అది త్వరలో ముగిసిపోతుంది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మీరు దుకాణంలో నడుస్తుండొచ్చ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ఎవరికీ మీరు తెలియదు ఎవరు మిమ్మల్ని పట్టించుకోర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మీరు ముఖ పుస్తకానికి వెళ్ళవచ్చ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సంభాషించవచ్చ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/>
        <w:t>–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 కాని మీరు మాట్లాడేవారు మిమ్ముల్ని పట్టించుకోరని మీకు తెలుస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వారు కేవలము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val="en-US" w:bidi="te-IN"/>
        </w:rPr>
        <w:t>సైబర్ స్నేహితులు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 </w:t>
      </w:r>
      <w:r>
        <w:rPr/>
        <w:t xml:space="preserve">–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val="en-US" w:bidi="te-IN"/>
        </w:rPr>
        <w:t>నిజ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 స్నేహితులు కాద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సమాధానము ఏమిటి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జవాబు ఇక్కడే ఉంది 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కొత్త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బాప్టిస్టు గుడారములో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!</w:t>
      </w:r>
      <w:r>
        <w:rPr/>
        <w:t xml:space="preserve"> (Noah Song, “</w:t>
      </w:r>
      <w:hyperlink r:id="rId4">
        <w:r>
          <w:rPr>
            <w:rStyle w:val="InternetLink"/>
          </w:rPr>
          <w:t>God Hates Loneliness!</w:t>
        </w:r>
      </w:hyperlink>
      <w:r>
        <w:rPr/>
        <w:t xml:space="preserve">”).   </w:t>
      </w:r>
    </w:p>
    <w:p>
      <w:pPr>
        <w:pStyle w:val="BodyTextIndent2"/>
        <w:rPr>
          <w:sz w:val="20"/>
        </w:rPr>
      </w:pPr>
      <w:r>
        <w:rPr>
          <w:sz w:val="20"/>
        </w:rPr>
      </w:r>
    </w:p>
    <w:p>
      <w:pPr>
        <w:pStyle w:val="TextBody"/>
        <w:rPr>
          <w:rFonts w:ascii="TLOT-Harshpriya" w:hAnsi="TLOT-Harshpriya" w:cs="TLOT-Harshpriya"/>
          <w:sz w:val="18"/>
          <w:szCs w:val="18"/>
          <w:lang w:val="en-US"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వు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ోవ సరియ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ిల్లలు ఈనాడు ఒంటరిగా ఉన్న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ంతమంది కా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ందరు ఒంటరి తనాన్ని అనుభవిస్తున్న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 దగ్గరకు వెళ్ళ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నవ్వి వారికి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లో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ప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యపడకండి</w:t>
      </w:r>
      <w:r>
        <w:rPr>
          <w:rFonts w:cs="TLOT-Harshpriya" w:ascii="TLOT-Harshpriya" w:hAnsi="TLOT-Harshpriya"/>
          <w:sz w:val="18"/>
          <w:szCs w:val="18"/>
          <w:lang w:val="en-US"/>
        </w:rPr>
        <w:t>!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ాన్ కాగన్ నాతో చెప్ప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 సంఘములోని సందడికి వారిని ఆహ్వానించడం ద్వారా వారికి పెద్ద మేలు చేస్తున్నాము</w:t>
      </w:r>
      <w:r>
        <w:rPr>
          <w:rFonts w:cs="TLOT-Harshpriya" w:ascii="TLOT-Harshpriya" w:hAnsi="TLOT-Harshpriya"/>
          <w:sz w:val="18"/>
          <w:szCs w:val="18"/>
          <w:lang w:val="en-US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డు సరియ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కి ఏమి అవసరమో అది మనము వారికి ఇస్తున్నాం కనుక వారికి గొప్ప మేలు చేస్తున్నా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 ఒంటరి తనానికి మం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ంచి జీవితానికి ఏమి కావాలో ఇస్తున్నా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 క్రీస్తు ద్వారా దేవునితో సమాధాన పడడానికి వారికి సహాయము చేస్తున్నా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 వస్తువును అమ్మే వ్యక్తిగా వారితో మాట్లాడడం 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 దగ్గర నుండి ఏదైనా పొందుకోడానికి అమ్మే వ్యక్తి ప్రయత్నిస్త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 అమ్మేవారు కానే కా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 సువార్త పని మీద ఉన్న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వారి నుండి ఏదో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తీసుకోవడా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కా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య చేయడానికి కా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కి అవసరము లేనిది అమ్మడానికి కా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వారికి ఏదో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ఇవ్వడా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మీరు అక్కడ ఉన్న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వారికి అత్యవసరంగా ఉన్నదానిని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ఇవ్వడా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మీరు అక్కడ ఉన్నారు</w:t>
      </w:r>
      <w:r>
        <w:rPr>
          <w:rFonts w:cs="TLOT-Harshpriya" w:ascii="TLOT-Harshpriya" w:hAnsi="TLOT-Harshpriya"/>
          <w:sz w:val="18"/>
          <w:szCs w:val="18"/>
          <w:lang w:bidi="te-IN"/>
        </w:rPr>
        <w:t>!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 సంఘములోని సందడికి వారిని తేవడానికి మీరు అక్కడ ఉన్న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 మంచి స్నేహితులను కనుగొనేలా చేయడానికి మీరక్కడ ఉన్న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వారిని ఇంటికి తేవడానికి గుడికి తేవడానికి మీరు అక్కడ ఉన్నారు యేసు క్రీస్తును గూర్చి వినడానికి </w:t>
      </w:r>
      <w:r>
        <w:rPr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ఉచిత బహుమానమైన రక్షణను ఆయన నిత్యత్వపు ప్రేమను వారు పొందుకునేటట్టు చేయడానిక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</w:p>
    <w:p>
      <w:pPr>
        <w:pStyle w:val="TextBody"/>
        <w:rPr>
          <w:rFonts w:ascii="TLOT-Harshpriya" w:hAnsi="TLOT-Harshpriya" w:cs="TLOT-Harshpriya"/>
          <w:sz w:val="20"/>
          <w:szCs w:val="18"/>
          <w:lang w:val="en-US" w:bidi="te-IN"/>
        </w:rPr>
      </w:pPr>
      <w:r>
        <w:rPr>
          <w:rFonts w:cs="TLOT-Harshpriya" w:ascii="TLOT-Harshpriya" w:hAnsi="TLOT-Harshpriya"/>
          <w:sz w:val="20"/>
          <w:szCs w:val="18"/>
          <w:lang w:val="en-US" w:bidi="te-IN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నా ఇల్లు నిండునట్లు నీవు రాజ మార్గములోనికి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కంచెలలోనికి వెళ్లి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లోపలి వచ్చుటకు అక్కడి వారిని బలవంతము చేయుమ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లూకా 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14:23).</w:t>
      </w:r>
    </w:p>
    <w:p>
      <w:pPr>
        <w:pStyle w:val="IndentedVerse"/>
        <w:rPr/>
      </w:pPr>
      <w:r>
        <w:rPr/>
      </w:r>
    </w:p>
    <w:p>
      <w:pPr>
        <w:pStyle w:val="TextBody"/>
        <w:rPr>
          <w:rFonts w:cs="Gautami"/>
          <w:lang w:val="en-US"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డ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</w:p>
    <w:p>
      <w:pPr>
        <w:pStyle w:val="TextBody"/>
        <w:rPr>
          <w:rFonts w:cs="Gautami"/>
          <w:lang w:val="en-US" w:bidi="te-IN"/>
        </w:rPr>
      </w:pPr>
      <w:r>
        <w:rPr>
          <w:rFonts w:cs="Gautami"/>
          <w:lang w:val="en-US" w:bidi="te-IN"/>
        </w:rPr>
      </w:r>
      <w:r>
        <w:br w:type="page"/>
      </w:r>
    </w:p>
    <w:p>
      <w:pPr>
        <w:pStyle w:val="Normal"/>
        <w:ind w:left="1440" w:hanging="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వారిని లోనికి రప్పించండి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వారిని లోనికి రప్పించండి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,</w:t>
      </w:r>
    </w:p>
    <w:p>
      <w:pPr>
        <w:pStyle w:val="Normal"/>
        <w:ind w:left="1440" w:hanging="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పాప ప్రదేశాల నుండి వారిని లోనికి రప్పించండి</w:t>
      </w:r>
      <w:r>
        <w:rPr>
          <w:rFonts w:cs="TLOT-Harshpriya" w:ascii="TLOT-Harshpriya" w:hAnsi="TLOT-Harshpriya"/>
          <w:sz w:val="18"/>
          <w:szCs w:val="18"/>
          <w:lang w:bidi="te-IN"/>
        </w:rPr>
        <w:t>;</w:t>
      </w:r>
    </w:p>
    <w:p>
      <w:pPr>
        <w:pStyle w:val="Normal"/>
        <w:ind w:left="1440" w:hanging="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వారిని లోనికి రప్పించండి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వారిని లోనికి రప్పించండి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,</w:t>
      </w:r>
    </w:p>
    <w:p>
      <w:pPr>
        <w:pStyle w:val="Normal"/>
        <w:ind w:left="1440" w:hanging="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ిరగే వారిని యేసు వద్దకు తీసుకొని రండ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TextBody"/>
        <w:rPr>
          <w:rFonts w:ascii="TLOT-Harshpriya" w:hAnsi="TLOT-Harshpriya" w:cs="TLOT-Harshpriya"/>
          <w:sz w:val="18"/>
          <w:szCs w:val="18"/>
          <w:lang w:val="en-US" w:bidi="te-IN"/>
        </w:rPr>
      </w:pPr>
      <w:r>
        <w:rPr>
          <w:rFonts w:cs="TLOT-Harshpriya" w:ascii="TLOT-Harshpriya" w:hAnsi="TLOT-Harshpriya"/>
          <w:sz w:val="18"/>
          <w:szCs w:val="18"/>
          <w:lang w:val="en-US" w:bidi="te-IN"/>
        </w:rPr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val="en-US"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మీరు సువార్త పని మీద వెళ్తున్నప్పుడ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భయపడకండి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మనమిచ్చేది వారికి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val="en-US" w:bidi="te-IN"/>
        </w:rPr>
        <w:t>అవసరమ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వారికి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val="en-US" w:bidi="te-IN"/>
        </w:rPr>
        <w:t>ఎట్లాగైనా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 కావాలి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మీరు వారికి మేలు చేస్తున్నార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వారికి సహాయ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పడడానికి అక్కడ ఉన్నార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వారికి అవసరమైనది ఇవ్వడానికి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వారి పేర్లు తీసుకోవడానికి తద్వారా లోపలి తీసుకురావడానికి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ప్రేమను వారికి తెలియని స్నేహాన్ని మనం వారికి ఇవ్వవచ్చు </w:t>
      </w:r>
      <w:r>
        <w:rPr>
          <w:sz w:val="18"/>
          <w:sz w:val="18"/>
          <w:szCs w:val="18"/>
          <w:lang w:val="en-US" w:bidi="te-IN"/>
        </w:rPr>
        <w:t>–</w:t>
      </w:r>
      <w:r>
        <w:rPr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దేవుని ప్రేమ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తండ్రి కుమార పరిశుద్ధాత్మల యొక్క ఆశ్చర్య ప్రేమ </w:t>
      </w:r>
      <w:r>
        <w:rPr>
          <w:sz w:val="18"/>
          <w:sz w:val="18"/>
          <w:szCs w:val="18"/>
          <w:lang w:val="en-US" w:bidi="te-IN"/>
        </w:rPr>
        <w:t>–</w:t>
      </w:r>
      <w:r>
        <w:rPr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స్నేహమ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వెచ్చదనమ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కొత్త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బాప్టిస్టు గుడారము యొక్క సహవాసము ఆనందమ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! 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val="en-US"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కోత కొరకు పొలాలు తెల్లబారాయి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ఇప్పుడు వచ్చేవారము వెళ్లి వ్యక్తిగత సువార్త సేవ ద్వారా ఎక్కువ పేర్లు ఫోను నంబర్లు తీసుకొని రండి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బుధవారము రాత్రి సువార్త సేవకు మాతో పాటు రండి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గురువారము రాత్రి సువార్త సేవకు మాతోరండి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శనివారము రాత్రి కూడ రండి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అవ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/>
        <w:t>–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 మళ్ళీ ఆదివారము మధ్యాహ్నము వెళ్ళండి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ఎక్కువ పేర్లు తెండి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ఒకటి రెండు కాద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ఎక్కువ పేర్లు తెండి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మీరు చేయగలర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భయపడకండి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ఆ యవనస్తులకు అత్యవసరంగా కావలసింది మీ దగ్గర ఉంది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వెళ్లి ఆ పని చెయ్యండి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వెళ్లి ఆ పని చెయ్యండి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వెళ్లి ఆ పని చెయ్యండి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!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val="en-US" w:bidi="te-IN"/>
        </w:rPr>
      </w:pPr>
      <w:r>
        <w:rPr>
          <w:rFonts w:cs="TLOT-Harshpriya" w:ascii="TLOT-Harshpriya" w:hAnsi="TLOT-Harshpriya"/>
          <w:sz w:val="18"/>
          <w:szCs w:val="18"/>
          <w:lang w:val="en-US" w:bidi="te-IN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నా ఇల్లు నిండునట్లు నీవు రాజ మార్గములోనికి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కంచెలలోనికి వెళ్లి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లోపలి వచ్చుటకు అక్కడి వారిని బలవంతము చేయుమ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లూకా 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14:23).</w:t>
      </w:r>
    </w:p>
    <w:p>
      <w:pPr>
        <w:pStyle w:val="BodyTextIndent2"/>
        <w:rPr/>
      </w:pPr>
      <w:r>
        <w:rPr/>
      </w:r>
    </w:p>
    <w:p>
      <w:pPr>
        <w:pStyle w:val="TextBody"/>
        <w:rPr>
          <w:rFonts w:cs="Gautami"/>
          <w:lang w:val="en-US"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దయచేసి నిలబడి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8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 పాట పాడ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ోనికి తీసుకొని రండి</w:t>
      </w:r>
      <w:r>
        <w:rPr>
          <w:rFonts w:cs="TLOT-Harshpriya" w:ascii="TLOT-Harshpriya" w:hAnsi="TLOT-Harshpriya"/>
          <w:sz w:val="18"/>
          <w:szCs w:val="18"/>
          <w:lang w:val="en-US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డ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పాటల కాగితములో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8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 పాట</w:t>
      </w:r>
      <w:r>
        <w:rPr>
          <w:rFonts w:cs="TLOT-Harshpriya" w:ascii="TLOT-Harshpriya" w:hAnsi="TLOT-Harshpriya"/>
          <w:sz w:val="18"/>
          <w:szCs w:val="18"/>
          <w:lang w:val="en-US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డండి</w:t>
      </w:r>
      <w:r>
        <w:rPr>
          <w:rFonts w:cs="TLOT-Harshpriya" w:ascii="TLOT-Harshpriya" w:hAnsi="TLOT-Harshpriya"/>
          <w:sz w:val="18"/>
          <w:szCs w:val="18"/>
          <w:lang w:val="en-US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వచ్చేవారమంతా అలా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చెయ్యండి</w:t>
      </w:r>
      <w:r>
        <w:rPr>
          <w:rFonts w:cs="TLOT-Harshpriya" w:ascii="TLOT-Harshpriya" w:hAnsi="TLOT-Harshpriya"/>
          <w:sz w:val="18"/>
          <w:szCs w:val="18"/>
          <w:lang w:bidi="te-IN"/>
        </w:rPr>
        <w:t>!</w:t>
      </w:r>
    </w:p>
    <w:p>
      <w:pPr>
        <w:pStyle w:val="TextBody"/>
        <w:rPr>
          <w:rFonts w:cs="Gautami"/>
          <w:lang w:val="en-US" w:bidi="te-IN"/>
        </w:rPr>
      </w:pPr>
      <w:r>
        <w:rPr>
          <w:rFonts w:cs="Gautami"/>
          <w:lang w:val="en-US" w:bidi="te-IN"/>
        </w:rPr>
      </w:r>
      <w:r>
        <w:br w:type="page"/>
      </w:r>
    </w:p>
    <w:p>
      <w:pPr>
        <w:pStyle w:val="Normal"/>
        <w:ind w:left="1440" w:hanging="0"/>
        <w:rPr>
          <w:rFonts w:ascii="TLOT-Harshpriya" w:hAnsi="TLOT-Harshpriya" w:cs="TLOT-Harshpriya"/>
          <w:sz w:val="18"/>
          <w:szCs w:val="18"/>
          <w:lang w:val="en-US"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ఓ</w:t>
      </w:r>
      <w:r>
        <w:rPr>
          <w:rFonts w:cs="TLOT-Harshpriya" w:ascii="TLOT-Harshpriya" w:hAnsi="TLOT-Harshpriya"/>
          <w:sz w:val="18"/>
          <w:szCs w:val="18"/>
          <w:lang w:bidi="te-IN"/>
        </w:rPr>
        <w:t>!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నేను గొర్రెల కాపరి నేను వింటున్నాన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,</w:t>
      </w:r>
    </w:p>
    <w:p>
      <w:pPr>
        <w:pStyle w:val="Normal"/>
        <w:ind w:left="1440" w:hanging="0"/>
        <w:rPr>
          <w:rFonts w:ascii="TLOT-Harshpriya" w:hAnsi="TLOT-Harshpriya" w:cs="TLOT-Harshpriya"/>
          <w:sz w:val="18"/>
          <w:szCs w:val="18"/>
          <w:lang w:val="en-US" w:bidi="te-IN"/>
        </w:rPr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అంధకార భయంకర ఎడారిలో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,</w:t>
      </w:r>
    </w:p>
    <w:p>
      <w:pPr>
        <w:pStyle w:val="Normal"/>
        <w:ind w:left="1440" w:hanging="0"/>
        <w:rPr>
          <w:rFonts w:ascii="TLOT-Harshpriya" w:hAnsi="TLOT-Harshpriya" w:cs="TLOT-Harshpriya"/>
          <w:sz w:val="18"/>
          <w:szCs w:val="18"/>
          <w:lang w:val="en-US"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చెదిరిన గొర్రెలను పిలుస్తూ ఉన్నాడు </w:t>
      </w:r>
    </w:p>
    <w:p>
      <w:pPr>
        <w:pStyle w:val="Normal"/>
        <w:ind w:left="1440" w:hanging="0"/>
        <w:rPr>
          <w:rFonts w:ascii="TLOT-Harshpriya" w:hAnsi="TLOT-Harshpriya" w:cs="TLOT-Harshpriya"/>
          <w:sz w:val="18"/>
          <w:szCs w:val="18"/>
          <w:lang w:val="en-US" w:bidi="te-IN"/>
        </w:rPr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గొర్రెల కాపరి కావలి నుండి దూరంగా వెళ్ళిపోయాయి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.</w:t>
      </w:r>
    </w:p>
    <w:p>
      <w:pPr>
        <w:pStyle w:val="IndentedQuote"/>
        <w:ind w:left="1440" w:right="0" w:hanging="0"/>
        <w:jc w:val="left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వారిని లోనికి రప్పించండి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వారిని లోనికి రప్పించండి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,</w:t>
      </w:r>
    </w:p>
    <w:p>
      <w:pPr>
        <w:pStyle w:val="Normal"/>
        <w:ind w:left="1440" w:hanging="0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పాప ప్రదేశాల నుండి వారిని లోనికి రప్పించండి</w:t>
      </w:r>
      <w:r>
        <w:rPr>
          <w:rFonts w:cs="TLOT-Harshpriya" w:ascii="TLOT-Harshpriya" w:hAnsi="TLOT-Harshpriya"/>
          <w:sz w:val="18"/>
          <w:szCs w:val="18"/>
          <w:lang w:bidi="te-IN"/>
        </w:rPr>
        <w:t>;</w:t>
      </w:r>
    </w:p>
    <w:p>
      <w:pPr>
        <w:pStyle w:val="Normal"/>
        <w:ind w:left="1440" w:hanging="0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వారిని లోనికి రప్పించండి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వారిని లోనికి రప్పించండి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,</w:t>
      </w:r>
    </w:p>
    <w:p>
      <w:pPr>
        <w:pStyle w:val="Normal"/>
        <w:ind w:left="1440" w:hanging="0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ిరగే వారిని యేసు వద్దకు తీసుకొని రండ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Normal"/>
        <w:ind w:left="1440" w:hanging="0"/>
        <w:rPr>
          <w:rFonts w:ascii="TLOT-Harshpriya" w:hAnsi="TLOT-Harshpriya" w:cs="TLOT-Harshpriya"/>
          <w:sz w:val="18"/>
          <w:szCs w:val="18"/>
          <w:lang w:val="en-US" w:bidi="te-IN"/>
        </w:rPr>
      </w:pPr>
      <w:r>
        <w:rPr/>
        <w:br/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ఎవరు వెళ్లి ఈ గొర్రెల కాపరికి సహాయము చేస్తార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,</w:t>
      </w:r>
    </w:p>
    <w:p>
      <w:pPr>
        <w:pStyle w:val="Normal"/>
        <w:ind w:left="1440" w:hanging="0"/>
        <w:rPr>
          <w:rFonts w:ascii="TLOT-Harshpriya" w:hAnsi="TLOT-Harshpriya" w:cs="TLOT-Harshpriya"/>
          <w:sz w:val="18"/>
          <w:szCs w:val="18"/>
          <w:lang w:val="en-US" w:bidi="te-IN"/>
        </w:rPr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చెదిరిని వారిని కనుగొనేటట్టు ఆయనకు సహాయ పడతావా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?</w:t>
      </w:r>
    </w:p>
    <w:p>
      <w:pPr>
        <w:pStyle w:val="Normal"/>
        <w:ind w:left="1440" w:hanging="0"/>
        <w:rPr>
          <w:rFonts w:ascii="TLOT-Harshpriya" w:hAnsi="TLOT-Harshpriya" w:cs="TLOT-Harshpriya"/>
          <w:sz w:val="18"/>
          <w:szCs w:val="18"/>
          <w:lang w:val="en-US"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నశించిన వారిని దారిలోనికి ఎవరు తీసుకొని వస్తార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, </w:t>
      </w:r>
    </w:p>
    <w:p>
      <w:pPr>
        <w:pStyle w:val="Normal"/>
        <w:ind w:left="1440" w:hanging="0"/>
        <w:rPr>
          <w:rFonts w:ascii="TLOT-Harshpriya" w:hAnsi="TLOT-Harshpriya" w:cs="TLOT-Harshpriya"/>
          <w:sz w:val="18"/>
          <w:szCs w:val="18"/>
          <w:lang w:val="en-US" w:bidi="te-IN"/>
        </w:rPr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చలి బారినుండి అవి కాపాడ బడేటట్టుగా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?</w:t>
      </w:r>
    </w:p>
    <w:p>
      <w:pPr>
        <w:pStyle w:val="IndentedQuote"/>
        <w:ind w:left="1440" w:right="0" w:hanging="0"/>
        <w:jc w:val="left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వారిని లోనికి రప్పించండి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వారిని లోనికి రప్పించండి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,</w:t>
      </w:r>
    </w:p>
    <w:p>
      <w:pPr>
        <w:pStyle w:val="Normal"/>
        <w:ind w:left="1440" w:hanging="0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పాప ప్రదేశాల నుండి వారిని లోనికి రప్పించండి</w:t>
      </w:r>
      <w:r>
        <w:rPr>
          <w:rFonts w:cs="TLOT-Harshpriya" w:ascii="TLOT-Harshpriya" w:hAnsi="TLOT-Harshpriya"/>
          <w:sz w:val="18"/>
          <w:szCs w:val="18"/>
          <w:lang w:bidi="te-IN"/>
        </w:rPr>
        <w:t>;</w:t>
      </w:r>
    </w:p>
    <w:p>
      <w:pPr>
        <w:pStyle w:val="Normal"/>
        <w:ind w:left="1440" w:hanging="0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వారిని లోనికి రప్పించండి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వారిని లోనికి రప్పించండి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,</w:t>
      </w:r>
    </w:p>
    <w:p>
      <w:pPr>
        <w:pStyle w:val="Normal"/>
        <w:ind w:left="1440" w:hanging="0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ిరగే వారిని యేసు వద్దకు తీసుకొని రండ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IndentedQuote"/>
        <w:ind w:left="1440" w:right="0" w:hanging="0"/>
        <w:jc w:val="left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Normal"/>
        <w:ind w:left="1440" w:hanging="0"/>
        <w:rPr>
          <w:rFonts w:ascii="TLOT-Harshpriya" w:hAnsi="TLOT-Harshpriya" w:cs="TLOT-Harshpriya"/>
          <w:sz w:val="18"/>
          <w:szCs w:val="18"/>
          <w:lang w:val="en-US"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ఎడారి ప్రాంతంలో వారి మోర విన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,</w:t>
      </w:r>
    </w:p>
    <w:p>
      <w:pPr>
        <w:pStyle w:val="Normal"/>
        <w:ind w:left="1440" w:hanging="0"/>
        <w:rPr>
          <w:rFonts w:ascii="TLOT-Harshpriya" w:hAnsi="TLOT-Harshpriya" w:cs="TLOT-Harshpriya"/>
          <w:sz w:val="18"/>
          <w:szCs w:val="18"/>
          <w:lang w:val="en-US" w:bidi="te-IN"/>
        </w:rPr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భయంకరమైన ఎతైన కొండల ప్రాంతములో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;</w:t>
      </w:r>
    </w:p>
    <w:p>
      <w:pPr>
        <w:pStyle w:val="Normal"/>
        <w:ind w:left="1440" w:hanging="0"/>
        <w:rPr>
          <w:rFonts w:ascii="TLOT-Harshpriya" w:hAnsi="TLOT-Harshpriya" w:cs="TLOT-Harshpriya"/>
          <w:sz w:val="18"/>
          <w:szCs w:val="18"/>
          <w:lang w:val="en-US"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ఓ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యజమానుడు మీతో మాట్లాడుచున్నాడ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,</w:t>
      </w:r>
    </w:p>
    <w:p>
      <w:pPr>
        <w:pStyle w:val="Normal"/>
        <w:ind w:left="1440" w:hanging="0"/>
        <w:rPr>
          <w:rFonts w:ascii="TLOT-Harshpriya" w:hAnsi="TLOT-Harshpriya" w:cs="TLOT-Harshpriya"/>
          <w:sz w:val="18"/>
          <w:szCs w:val="18"/>
          <w:lang w:val="en-US" w:bidi="te-IN"/>
        </w:rPr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వెళ్లి ఎక్కడ ఉన్నప్పటికినీ నా గొర్రెలను కనుగొన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"</w:t>
      </w:r>
    </w:p>
    <w:p>
      <w:pPr>
        <w:pStyle w:val="IndentedQuote"/>
        <w:ind w:left="1440" w:right="0" w:hanging="0"/>
        <w:jc w:val="left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వారిని లోనికి రప్పించండి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వారిని లోనికి రప్పించండి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,</w:t>
      </w:r>
    </w:p>
    <w:p>
      <w:pPr>
        <w:pStyle w:val="Normal"/>
        <w:ind w:left="1440" w:hanging="0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పాప ప్రదేశాల నుండి వారిని లోనికి రప్పించండి</w:t>
      </w:r>
      <w:r>
        <w:rPr>
          <w:rFonts w:cs="TLOT-Harshpriya" w:ascii="TLOT-Harshpriya" w:hAnsi="TLOT-Harshpriya"/>
          <w:sz w:val="18"/>
          <w:szCs w:val="18"/>
          <w:lang w:bidi="te-IN"/>
        </w:rPr>
        <w:t>;</w:t>
      </w:r>
    </w:p>
    <w:p>
      <w:pPr>
        <w:pStyle w:val="Normal"/>
        <w:ind w:left="1440" w:hanging="0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వారిని లోనికి రప్పించండి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వారిని లోనికి రప్పించండి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,</w:t>
      </w:r>
    </w:p>
    <w:p>
      <w:pPr>
        <w:pStyle w:val="Normal"/>
        <w:ind w:left="1440" w:hanging="0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ిరగే వారిని యేసు వద్దకు తీసుకొని రండ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Normal"/>
        <w:ind w:left="1440" w:hanging="0"/>
        <w:rPr/>
      </w:pPr>
      <w:r>
        <w:rPr>
          <w:rFonts w:cs="TLOT-Harshpriya" w:ascii="TLOT-Harshpriya" w:hAnsi="TLOT-Harshpriya"/>
          <w:sz w:val="18"/>
          <w:szCs w:val="18"/>
          <w:lang w:val="en-US" w:bidi="te-IN"/>
        </w:rPr>
        <w:t>(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వారిని లోనికి రప్పించండి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అలెక్సేనా థామస్ చే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, 19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వ శతాబ్దమ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)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/>
        <w:t>(“Bring Them In,” Alexcenah Thomas, 19th century).</w:t>
      </w:r>
    </w:p>
    <w:p>
      <w:pPr>
        <w:pStyle w:val="IndentedQuote"/>
        <w:ind w:left="1440" w:right="0"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val="en-US"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ఎక్కువ పేర్లు తెచ్చేటట్టు ఈ ప్రసంగము మిమ్ములను ప్రేరేపించిందా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అవసరత చూస్తున్నారా ఈ రాత్రి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మీరు చెప్పగలరా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అవున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డాక్టర్ హైమర్స్ గార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వచ్చేవారమ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ఇంకా ఎక్కువ పనిచేస్తాన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అది మీ కోరక అయితే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మీ సీటు వదిలి ముందు భాగానికి రండ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నేరుగా వేదికపైకి రండి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వేదిక క్రిందకు కూడ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ఏమి 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వారిని లోనికి రప్పించండి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అనే పాట వాయిస్తారు మీరు వస్తూ ఉండగా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. (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వారు వచ్చార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). 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val="en-US"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జాన్ శామ్యూల్ కాగన్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వచ్చేవారము ప్రతీ ఒక్కరు ఎక్కువ పేర్లు తెచ్చేటట్టు దయచేసి ప్రార్ధించండి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. (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జాన్ కాగన్ ప్రార్ధిస్తార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).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ఇప్పుడు నోవాసాంగ్ ప్రార్ధన చేస్తారు 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(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ఆయన ప్రార్ధిస్తార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).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ఏమి పల్లవి వాయిస్తూ ఉండగా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మీరు మీ స్థలాలకు వెళ్లి ఆ పాట పాడండి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. </w:t>
      </w:r>
    </w:p>
    <w:p>
      <w:pPr>
        <w:pStyle w:val="BodyTextIndent2"/>
        <w:rPr>
          <w:rFonts w:ascii="TLOT-Harshpriya" w:hAnsi="TLOT-Harshpriya" w:cs="TLOT-Harshpriya"/>
          <w:sz w:val="16"/>
          <w:szCs w:val="18"/>
          <w:lang w:val="en-US" w:bidi="te-IN"/>
        </w:rPr>
      </w:pPr>
      <w:r>
        <w:rPr>
          <w:rFonts w:cs="TLOT-Harshpriya" w:ascii="TLOT-Harshpriya" w:hAnsi="TLOT-Harshpriya"/>
          <w:sz w:val="16"/>
          <w:szCs w:val="18"/>
          <w:lang w:val="en-US" w:bidi="te-IN"/>
        </w:rPr>
      </w:r>
    </w:p>
    <w:p>
      <w:pPr>
        <w:pStyle w:val="Normal"/>
        <w:ind w:left="1440" w:hanging="0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వారిని లోనికి రప్పించండి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వారిని లోనికి రప్పించండి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,</w:t>
      </w:r>
    </w:p>
    <w:p>
      <w:pPr>
        <w:pStyle w:val="Normal"/>
        <w:ind w:left="1440" w:hanging="0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పాప ప్రదేశాల నుండి వారిని లోనికి రప్పించండి</w:t>
      </w:r>
      <w:r>
        <w:rPr>
          <w:rFonts w:cs="TLOT-Harshpriya" w:ascii="TLOT-Harshpriya" w:hAnsi="TLOT-Harshpriya"/>
          <w:sz w:val="18"/>
          <w:szCs w:val="18"/>
          <w:lang w:bidi="te-IN"/>
        </w:rPr>
        <w:t>;</w:t>
      </w:r>
    </w:p>
    <w:p>
      <w:pPr>
        <w:pStyle w:val="Normal"/>
        <w:ind w:left="1440" w:hanging="0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వారిని లోనికి రప్పించండి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వారిని లోనికి రప్పించండి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,</w:t>
      </w:r>
    </w:p>
    <w:p>
      <w:pPr>
        <w:pStyle w:val="Normal"/>
        <w:ind w:left="1440" w:hanging="0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ిరగే వారిని యేసు వద్దకు తీసుకొని రండ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BodyTextIndent2"/>
        <w:rPr>
          <w:rFonts w:ascii="TLOT-Harshpriya" w:hAnsi="TLOT-Harshpriya" w:cs="TLOT-Harshpriya"/>
          <w:sz w:val="16"/>
          <w:szCs w:val="18"/>
          <w:lang w:bidi="te-IN"/>
        </w:rPr>
      </w:pPr>
      <w:r>
        <w:rPr>
          <w:rFonts w:cs="TLOT-Harshpriya" w:ascii="TLOT-Harshpriya" w:hAnsi="TLOT-Harshpriya"/>
          <w:sz w:val="16"/>
          <w:szCs w:val="18"/>
          <w:lang w:bidi="te-IN"/>
        </w:rPr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val="en-US"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కూర్చోండి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నశించ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ఆత్మలను రక్షించడం యేసు క్రీస్తు యొక్క ప్రాముఖ్యమైన పని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యేసు చెప్పా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నశించిన దానిని వెదికి రక్షించుటకు మనష్యు కుమారుడు వచ్చెన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లూకా 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19:10).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మీరు ఇంకా రక్షింపబడకపోతే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యేసు మిమ్ములను రక్షిస్తాడు అని చెప్పడానికి నేను ఇక్కడ ఉన్నాన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మీ జీవితములోని పాపముల నుండి వైదొలిగి యేసు క్రీస్తు నొద్దకు 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ముఖాముఖి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గా రండి </w:t>
      </w:r>
      <w:r>
        <w:rPr>
          <w:sz w:val="18"/>
          <w:sz w:val="18"/>
          <w:szCs w:val="18"/>
          <w:lang w:val="en-US" w:bidi="te-I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 నోవాసాంగ్ పాడినట్ట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యేసు శ్రమ పడి సిలువపై మరణించాడ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ఆయన నీ స్థానములో చనిపోయాడ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నీ పాపానికి ప్రాయశ్చిత్తము చెల్లించడానికి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సమస్త పాపము నుండి నిన్ను కడగడానికి ఆయన తన రక్తాన్ని కార్చాడ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మీరు యేసును నమ్మాలని అనుకుంటే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దయచేసి ఈ రాత్రి డాక్టర్ కాగన్ గారిని కలవండి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లేక ఆయన ఇంటి ఆఫీసుకు ఫోను చెయ్యండి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డాక్టర్ కాగన్ ను కలుసుకోవడానికి ఏర్పాటు చేసుకోండి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తద్వారా ఆయన రక్షింపబడే విషయంలో మీకు నచ్చ చెప్పుతార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దేవుడు మీ అందరిని దీవించును గాక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ఆమెన్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.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Normal"/>
        <w:ind w:left="720" w:right="720" w:hanging="0"/>
        <w:jc w:val="both"/>
        <w:rPr/>
      </w:pP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ప్రసంగమ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ిమ్ములన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శీర్వదిస్తే</w:t>
      </w:r>
      <w:r>
        <w:rPr>
          <w:rFonts w:ascii="TLOT-Harshpriya" w:hAnsi="TLOT-Harshpriya" w:eastAsia="PMingLiU;新細明體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దగ్గర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ినాలని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హైమర్స్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గార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ఇష్టపడుచున్నారు</w:t>
      </w:r>
      <w:r>
        <w:rPr>
          <w:rFonts w:eastAsia="PMingLiU;新細明體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హైమర్స్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క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ెయిల్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్రాసేటప్పుడ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ఏ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దేశమ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రాస్తున్నారో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యనక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చెప్పండి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లేకపోతె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ప్రశ్నక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జవాబ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ఇవ్వలేరు</w:t>
      </w:r>
      <w:r>
        <w:rPr>
          <w:rFonts w:eastAsia="PMingLiU;新細明體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ఈ ప్రసంగము మిమ్ములను ఆశీర్వదిస్తే దయచేసి మీరు ఈ మెయిల్ డాక్టర్ హైమర్స్ కు పంపి ఆ విషయము చెప్పండి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దయచేసి మీరు ఏ దేశం నుండి వ్రాస్తున్నారో చెప్పండి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డాక్టర్ హైమర్స్ గారి ఇమెయిల్ </w:t>
      </w:r>
      <w:r>
        <w:rPr>
          <w:rFonts w:eastAsia="PMingLiU;新細明體" w:cs="TLOT-Harshpriya" w:ascii="TLOT-Harshpriya" w:hAnsi="TLOT-Harshpriya"/>
          <w:sz w:val="18"/>
          <w:szCs w:val="22"/>
          <w:u w:val="single"/>
        </w:rPr>
        <w:t>rlhymersjr@sbcglobal.net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 (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క్లిక్ చెయ్యండి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).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మీరు డాక్టర్ హైమర్స్ కు ఏ భాషలోనైనా వ్రాయవచ్చు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వ్రాయగలిగితే ఆంగ్లములో వ్రాయండి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ఒకవేళ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డాక్టర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హైమర్స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క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పోస్ట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ద్వారా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వ్రాయాలనుకుంటే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ఆయన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చిరునామా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పి</w:t>
      </w:r>
      <w:r>
        <w:rPr>
          <w:rFonts w:eastAsia="PMingLiU;新細明體" w:cs="TLOT-Harshpriya" w:ascii="TLOT-Harshpriya" w:hAnsi="TLOT-Harshpriya"/>
          <w:sz w:val="18"/>
          <w:szCs w:val="22"/>
        </w:rPr>
        <w:t>.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ఓ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బాక్స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15308,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లాస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ఎంజిలాస్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సిఏ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90015.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మీర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ఆయనక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(818) 352-0452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ద్వారా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ఫోన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చెయ్యవచ్చు</w:t>
      </w:r>
      <w:r>
        <w:rPr>
          <w:rFonts w:eastAsia="PMingLiU;新細明體" w:cs="TLOT-Harshpriya" w:ascii="TLOT-Harshpriya" w:hAnsi="TLOT-Harshpriya"/>
          <w:sz w:val="18"/>
          <w:szCs w:val="22"/>
        </w:rPr>
        <w:t>.</w:t>
      </w:r>
    </w:p>
    <w:p>
      <w:pPr>
        <w:pStyle w:val="Normal"/>
        <w:ind w:left="936" w:right="936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>
          <w:rFonts w:cs="TLOT-Harshpriya" w:ascii="TLOT-Harshpriya" w:hAnsi="TLOT-Harshpriya"/>
          <w:b/>
          <w:sz w:val="18"/>
          <w:szCs w:val="18"/>
          <w:lang w:bidi="te-IN"/>
        </w:rPr>
        <w:t>(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ప్రసంగము ముగింపు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>)</w:t>
      </w:r>
    </w:p>
    <w:p>
      <w:pPr>
        <w:pStyle w:val="Normal"/>
        <w:jc w:val="center"/>
        <w:rPr>
          <w:rFonts w:ascii="TLOT-Harshpriya" w:hAnsi="TLOT-Harshpriya" w:eastAsia="PMingLiU;新細明體" w:cs="TLOT-Harshpriya"/>
          <w:sz w:val="18"/>
          <w:szCs w:val="18"/>
          <w:lang w:bidi="te-IN"/>
        </w:rPr>
      </w:pP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మీరు డాక్టర్ హైమర్స్ గారి ప్రసంగములు ప్రతీవారము అంతర్జాలములో </w:t>
      </w:r>
      <w:hyperlink r:id="rId5">
        <w:r>
          <w:rPr>
            <w:rStyle w:val="InternetLink"/>
            <w:rFonts w:eastAsia="PMingLiU;新細明體" w:cs="TLOT-Harshpriya" w:ascii="TLOT-Harshpriya" w:hAnsi="TLOT-Harshpriya"/>
            <w:sz w:val="18"/>
            <w:u w:val="single"/>
            <w:lang w:bidi="te-IN"/>
          </w:rPr>
          <w:t>www.sermonsfortheworld.com</w:t>
        </w:r>
      </w:hyperlink>
      <w:r>
        <w:rPr>
          <w:rFonts w:eastAsia="PMingLiU;新細明體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లో </w:t>
      </w:r>
    </w:p>
    <w:p>
      <w:pPr>
        <w:pStyle w:val="Normal"/>
        <w:jc w:val="center"/>
        <w:rPr/>
      </w:pPr>
      <w:r>
        <w:rPr>
          <w:rFonts w:eastAsia="PMingLiU;新細明體" w:cs="TLOT-Harshpriya"/>
          <w:sz w:val="18"/>
          <w:szCs w:val="18"/>
          <w:lang w:bidi="te-IN"/>
        </w:rPr>
        <w:t>“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సర్ మన్ మెన్యు స్క్రిపు</w:t>
      </w:r>
      <w:r>
        <w:rPr>
          <w:rFonts w:eastAsia="PMingLiU;新細明體" w:cs="TLOT-Harshpriya"/>
          <w:sz w:val="18"/>
          <w:sz w:val="18"/>
          <w:szCs w:val="18"/>
          <w:lang w:bidi="te-IN"/>
        </w:rPr>
        <w:t>”</w:t>
      </w:r>
      <w:r>
        <w:rPr>
          <w:rFonts w:eastAsia="Times New Roman"/>
          <w:sz w:val="18"/>
          <w:sz w:val="18"/>
          <w:szCs w:val="18"/>
          <w:lang w:bidi="te-IN"/>
        </w:rPr>
        <w:t xml:space="preserve"> </w:t>
      </w:r>
      <w:r>
        <w:rPr>
          <w:rFonts w:eastAsia="PMingLiU;新細明體" w:cs="TLOT-Harshpriya"/>
          <w:sz w:val="18"/>
          <w:sz w:val="18"/>
          <w:szCs w:val="18"/>
          <w:lang w:bidi="te-IN"/>
        </w:rPr>
        <w:t>మీద</w:t>
      </w:r>
      <w:r>
        <w:rPr>
          <w:rFonts w:eastAsia="Times New Roman"/>
          <w:sz w:val="18"/>
          <w:sz w:val="18"/>
          <w:szCs w:val="18"/>
          <w:lang w:bidi="te-IN"/>
        </w:rPr>
        <w:t xml:space="preserve"> </w:t>
      </w:r>
      <w:r>
        <w:rPr>
          <w:rFonts w:eastAsia="PMingLiU;新細明體" w:cs="TLOT-Harshpriya"/>
          <w:sz w:val="18"/>
          <w:sz w:val="18"/>
          <w:szCs w:val="18"/>
          <w:lang w:bidi="te-IN"/>
        </w:rPr>
        <w:t>క్లిక్</w:t>
      </w:r>
      <w:r>
        <w:rPr>
          <w:rFonts w:eastAsia="Times New Roman"/>
          <w:sz w:val="18"/>
          <w:sz w:val="18"/>
          <w:szCs w:val="18"/>
          <w:lang w:bidi="te-IN"/>
        </w:rPr>
        <w:t xml:space="preserve"> </w:t>
      </w:r>
      <w:r>
        <w:rPr>
          <w:rFonts w:eastAsia="PMingLiU;新細明體" w:cs="TLOT-Harshpriya"/>
          <w:sz w:val="18"/>
          <w:sz w:val="18"/>
          <w:szCs w:val="18"/>
          <w:lang w:bidi="te-IN"/>
        </w:rPr>
        <w:t>చేసి</w:t>
      </w:r>
      <w:r>
        <w:rPr>
          <w:rFonts w:eastAsia="Times New Roman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చదువవచ్చు</w:t>
      </w:r>
      <w:r>
        <w:rPr>
          <w:rFonts w:eastAsia="PMingLiU;新細明體"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Normal"/>
        <w:jc w:val="center"/>
        <w:rPr>
          <w:rFonts w:ascii="TLOT-Harshpriya" w:hAnsi="TLOT-Harshpriya" w:eastAsia="PMingLiU;新細明體" w:cs="Gautami"/>
          <w:sz w:val="24"/>
          <w:szCs w:val="18"/>
          <w:lang w:val="en-US" w:bidi="te-IN"/>
        </w:rPr>
      </w:pPr>
      <w:r>
        <w:rPr>
          <w:rFonts w:eastAsia="PMingLiU;新細明體" w:cs="Gautami" w:ascii="TLOT-Harshpriya" w:hAnsi="TLOT-Harshpriya"/>
          <w:sz w:val="24"/>
          <w:szCs w:val="18"/>
          <w:lang w:val="en-US" w:bidi="te-IN"/>
        </w:rPr>
      </w:r>
    </w:p>
    <w:p>
      <w:pPr>
        <w:pStyle w:val="Normal"/>
        <w:jc w:val="center"/>
        <w:rPr>
          <w:rFonts w:ascii="TLOT-Harshpriya" w:hAnsi="TLOT-Harshpriya" w:cs="TLOT-Harshpriya"/>
          <w:bCs/>
          <w:sz w:val="18"/>
          <w:szCs w:val="18"/>
          <w:lang w:val="en-US" w:bidi="te-IN"/>
        </w:rPr>
      </w:pPr>
      <w:r>
        <w:rPr>
          <w:rFonts w:ascii="TLOT-Harshpriya" w:hAnsi="TLOT-Harshpriya" w:cs="TLOT-Harshpriya"/>
          <w:bCs/>
          <w:sz w:val="18"/>
          <w:sz w:val="18"/>
          <w:szCs w:val="18"/>
          <w:lang w:val="en-US" w:bidi="te-IN"/>
        </w:rPr>
        <w:t>ఈ ప్రసంగపు మాన్యు స్క్రిప్టులకు కాపి రైట్ లేదు</w:t>
      </w:r>
      <w:r>
        <w:rPr>
          <w:rFonts w:cs="TLOT-Harshpriya" w:ascii="TLOT-Harshpriya" w:hAnsi="TLOT-Harshpriya"/>
          <w:bCs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cs="TLOT-Harshpriya"/>
          <w:bCs/>
          <w:sz w:val="18"/>
          <w:sz w:val="18"/>
          <w:szCs w:val="18"/>
          <w:lang w:val="en-US" w:bidi="te-IN"/>
        </w:rPr>
        <w:t>మీర్ వాటిని డాక్టర్ హైమర్స్ గారి అనుమతి లేకుండా వాడవచ్చు</w:t>
      </w:r>
      <w:r>
        <w:rPr>
          <w:rFonts w:cs="TLOT-Harshpriya" w:ascii="TLOT-Harshpriya" w:hAnsi="TLOT-Harshpriya"/>
          <w:bCs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cs="TLOT-Harshpriya"/>
          <w:bCs/>
          <w:sz w:val="18"/>
          <w:sz w:val="18"/>
          <w:szCs w:val="18"/>
          <w:lang w:val="en-US" w:bidi="te-IN"/>
        </w:rPr>
        <w:t>కాని</w:t>
      </w:r>
      <w:r>
        <w:rPr>
          <w:rFonts w:cs="TLOT-Harshpriya" w:ascii="TLOT-Harshpriya" w:hAnsi="TLOT-Harshpriya"/>
          <w:bCs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cs="TLOT-Harshpriya"/>
          <w:bCs/>
          <w:sz w:val="18"/>
          <w:sz w:val="18"/>
          <w:szCs w:val="18"/>
          <w:lang w:val="en-US" w:bidi="te-IN"/>
        </w:rPr>
        <w:t>డాక్టర్ హైమర్స్ గారి విడియో ప్రసంగాలకు</w:t>
      </w:r>
      <w:r>
        <w:rPr>
          <w:rFonts w:cs="TLOT-Harshpriya" w:ascii="TLOT-Harshpriya" w:hAnsi="TLOT-Harshpriya"/>
          <w:bCs/>
          <w:sz w:val="18"/>
          <w:szCs w:val="18"/>
          <w:lang w:val="en-US" w:bidi="te-IN"/>
        </w:rPr>
        <w:t>,</w:t>
      </w:r>
      <w:r>
        <w:rPr>
          <w:rFonts w:cs="TLOT-Harshpriya" w:ascii="TLOT-Harshpriya" w:hAnsi="TLOT-Harshpriya"/>
          <w:b/>
          <w:sz w:val="18"/>
          <w:szCs w:val="18"/>
          <w:lang w:val="en-US" w:bidi="te-IN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val="en-US" w:bidi="te-IN"/>
        </w:rPr>
        <w:t xml:space="preserve">ఇతర అన్ని ప్రసంగాలు విడియో ద్వారా మా సంఘము నుండి వెలువడినది </w:t>
      </w:r>
      <w:r>
        <w:rPr>
          <w:rFonts w:ascii="TLOT-Harshpriya" w:hAnsi="TLOT-Harshpriya" w:cs="TLOT-Harshpriya"/>
          <w:bCs/>
          <w:sz w:val="18"/>
          <w:sz w:val="18"/>
          <w:szCs w:val="18"/>
          <w:lang w:val="en-US" w:bidi="te-IN"/>
        </w:rPr>
        <w:t xml:space="preserve">కాపీ రైట్ 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val="en-US" w:bidi="te-IN"/>
        </w:rPr>
        <w:t>చేయబడ్డాయి</w:t>
      </w:r>
      <w:r>
        <w:rPr>
          <w:rFonts w:cs="TLOT-Harshpriya" w:ascii="TLOT-Harshpriya" w:hAnsi="TLOT-Harshpriya"/>
          <w:b/>
          <w:sz w:val="18"/>
          <w:szCs w:val="18"/>
          <w:lang w:val="en-US" w:bidi="te-IN"/>
        </w:rPr>
        <w:t>,</w:t>
      </w:r>
      <w:r>
        <w:rPr>
          <w:rFonts w:cs="TLOT-Harshpriya" w:ascii="TLOT-Harshpriya" w:hAnsi="TLOT-Harshpriya"/>
          <w:bCs/>
          <w:sz w:val="18"/>
          <w:szCs w:val="18"/>
          <w:lang w:val="en-US" w:bidi="te-IN"/>
        </w:rPr>
        <w:t xml:space="preserve"> </w:t>
      </w:r>
      <w:r>
        <w:rPr>
          <w:rFonts w:ascii="TLOT-Harshpriya" w:hAnsi="TLOT-Harshpriya" w:cs="TLOT-Harshpriya"/>
          <w:bCs/>
          <w:sz w:val="18"/>
          <w:sz w:val="18"/>
          <w:szCs w:val="18"/>
          <w:lang w:val="en-US" w:bidi="te-IN"/>
        </w:rPr>
        <w:t>కాబట్టి వాటిని అనుమతి తీసుకొని మాత్రమే వాడాలి</w:t>
      </w:r>
      <w:r>
        <w:rPr>
          <w:rFonts w:cs="TLOT-Harshpriya" w:ascii="TLOT-Harshpriya" w:hAnsi="TLOT-Harshpriya"/>
          <w:bCs/>
          <w:sz w:val="18"/>
          <w:szCs w:val="18"/>
          <w:lang w:val="en-US" w:bidi="te-IN"/>
        </w:rPr>
        <w:t>.</w:t>
      </w:r>
    </w:p>
    <w:p>
      <w:pPr>
        <w:pStyle w:val="Normal"/>
        <w:jc w:val="center"/>
        <w:rPr>
          <w:rFonts w:eastAsia="Malgun Gothic" w:cs="Gautami"/>
          <w:bCs/>
          <w:sz w:val="10"/>
          <w:szCs w:val="24"/>
          <w:lang w:val="en-US" w:bidi="te-IN"/>
        </w:rPr>
      </w:pPr>
      <w:r>
        <w:rPr>
          <w:rFonts w:eastAsia="Times New Roman" w:cs="Times New Roman"/>
          <w:b/>
          <w:sz w:val="22"/>
          <w:lang w:val="en-US" w:bidi="te-IN"/>
        </w:rPr>
        <w:t xml:space="preserve"> </w:t>
      </w:r>
    </w:p>
    <w:p>
      <w:pPr>
        <w:pStyle w:val="Normal"/>
        <w:ind w:right="-1710" w:hanging="0"/>
        <w:jc w:val="both"/>
        <w:rPr>
          <w:rFonts w:ascii="TLOT-Harshpriya" w:hAnsi="TLOT-Harshpriya" w:cs="TLOT-Harshpriya"/>
          <w:bCs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ప్రసంగమునకు ముందు వాక్య పఠనము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ఎబెల్ ప్రుదోమ్</w:t>
      </w:r>
      <w:r>
        <w:rPr>
          <w:rFonts w:cs="TLOT-Harshpriya" w:ascii="TLOT-Harshpriya" w:hAnsi="TLOT-Harshpriya"/>
          <w:sz w:val="18"/>
          <w:szCs w:val="18"/>
        </w:rPr>
        <w:t>: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లూకా </w:t>
      </w:r>
      <w:r>
        <w:rPr>
          <w:sz w:val="24"/>
        </w:rPr>
        <w:t>14:1</w:t>
      </w:r>
      <w:r>
        <w:rPr>
          <w:bCs/>
          <w:sz w:val="24"/>
          <w:szCs w:val="24"/>
        </w:rPr>
        <w:t xml:space="preserve">6-23. </w:t>
      </w:r>
    </w:p>
    <w:p>
      <w:pPr>
        <w:pStyle w:val="Normal"/>
        <w:rPr>
          <w:rFonts w:ascii="TLOT-Harshpriya" w:hAnsi="TLOT-Harshpriya" w:cs="TLOT-Harshpriya"/>
          <w:b/>
          <w:b/>
          <w:sz w:val="18"/>
          <w:szCs w:val="18"/>
          <w:lang w:val="en-US" w:bidi="te-IN"/>
        </w:rPr>
      </w:pPr>
      <w:r>
        <w:rPr>
          <w:rFonts w:ascii="TLOT-Harshpriya" w:hAnsi="TLOT-Harshpriya" w:cs="TLOT-Harshpriya"/>
          <w:bCs/>
          <w:sz w:val="18"/>
          <w:sz w:val="18"/>
          <w:szCs w:val="18"/>
          <w:lang w:val="en-US" w:bidi="te-IN"/>
        </w:rPr>
        <w:t xml:space="preserve">ప్రసంగము ముందు పాట 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val="en-US" w:bidi="te-IN"/>
        </w:rPr>
        <w:t>బెంజమెన్ కినీకెయిడ్ గ్రిఫిత్ గారు</w:t>
      </w:r>
      <w:r>
        <w:rPr>
          <w:rFonts w:cs="TLOT-Harshpriya" w:ascii="TLOT-Harshpriya" w:hAnsi="TLOT-Harshpriya"/>
          <w:b/>
          <w:sz w:val="18"/>
          <w:szCs w:val="18"/>
          <w:lang w:val="en-US" w:bidi="te-IN"/>
        </w:rPr>
        <w:t xml:space="preserve">: </w:t>
      </w:r>
    </w:p>
    <w:p>
      <w:pPr>
        <w:pStyle w:val="Normal"/>
        <w:ind w:right="-1170" w:firstLine="720"/>
        <w:jc w:val="both"/>
        <w:rPr>
          <w:rFonts w:ascii="TLOT-Harshpriya" w:hAnsi="TLOT-Harshpriya" w:cs="TLOT-Harshpriya"/>
          <w:sz w:val="18"/>
          <w:szCs w:val="18"/>
          <w:lang w:val="en-US" w:bidi="te-IN"/>
        </w:rPr>
      </w:pPr>
      <w:r>
        <w:rPr>
          <w:rFonts w:cs="TLOT-Harshpriya" w:ascii="TLOT-Harshpriya" w:hAnsi="TLOT-Harshpriya"/>
          <w:sz w:val="18"/>
          <w:szCs w:val="18"/>
          <w:lang w:val="en-US" w:bidi="te-IN"/>
        </w:rPr>
        <w:t>(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వారిని లోనికి రప్పించండి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అలెక్సేనా థామస్ చే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, 19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వ శతాబ్దమ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).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ab/>
        <w:tab/>
        <w:t xml:space="preserve">“Bring Them In” (Alexcenah Thomas, 19th century).   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ectPr>
      <w:headerReference w:type="default" r:id="rId6"/>
      <w:footerReference w:type="default" r:id="rId7"/>
      <w:type w:val="nextPage"/>
      <w:pgSz w:w="12240" w:h="15840"/>
      <w:pgMar w:left="2160" w:right="2160" w:gutter="0" w:header="576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LOT-Harshpriy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TELUG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basedOn w:val="DefaultParagraphFont"/>
    <w:qFormat/>
    <w:rPr>
      <w:b/>
      <w:sz w:val="24"/>
    </w:rPr>
  </w:style>
  <w:style w:type="character" w:styleId="BodyTextChar">
    <w:name w:val="Body Text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lhymersjr.com/donate.html" TargetMode="External"/><Relationship Id="rId3" Type="http://schemas.openxmlformats.org/officeDocument/2006/relationships/hyperlink" Target="mailto:rlhymersjr@sbcglobal.net" TargetMode="External"/><Relationship Id="rId4" Type="http://schemas.openxmlformats.org/officeDocument/2006/relationships/hyperlink" Target="http://www.rlhymersjr.com/Online_Sermons/2016/080716AM_GodHatesLoneliness.html" TargetMode="External"/><Relationship Id="rId5" Type="http://schemas.openxmlformats.org/officeDocument/2006/relationships/hyperlink" Target="http://www.sermonsfortheworld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6T16:37:00Z</dcterms:created>
  <dc:creator>Christopher L. Cagan</dc:creator>
  <dc:description/>
  <dc:language>en-US</dc:language>
  <cp:lastModifiedBy>Use This Account</cp:lastModifiedBy>
  <cp:lastPrinted>2016-08-16T10:44:00Z</cp:lastPrinted>
  <dcterms:modified xsi:type="dcterms:W3CDTF">2016-08-16T16:42:00Z</dcterms:modified>
  <cp:revision>3</cp:revision>
  <dc:subject/>
  <dc:title>BEHOLD THE LAMB OF GOD</dc:title>
</cp:coreProperties>
</file>