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సాతానీయ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అంధత్వమ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 వారి విషయంలోనే మరుగు చేయ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వరూపియై యున్న క్రీస్తు మహిమను కనుపర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్రకాశము వారికి ప్రకాశింపకుండు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 సంబంధియైన దేవత అవిశ్వసులైన వార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 నేత్రములకు గుడ్డితనము కలుగ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>4:3, 4).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తర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ోద్ఘాత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ాలనుకు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ప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ృశ్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ంద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ి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క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ిక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న్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ిక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రిక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తుల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ు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చ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షుణ్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బ్ర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వత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త</w:t>
      </w:r>
      <w:r>
        <w:rPr>
          <w:rFonts w:cs="TLOT-Harshpriya" w:ascii="TLOT-Harshpriya" w:hAnsi="TLOT-Harshpriya"/>
          <w:sz w:val="18"/>
          <w:szCs w:val="18"/>
          <w:lang w:bidi="te-IN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ిరిం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క్స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ల్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త్వ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మన విద్యా సమాజంలో నిలవబడి తెలివిగా ఉపన్యాసాల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 విధానంలో అతడు అధ్యక్షత వహ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వదిలి పెట్టబడేటట్టు చూ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ఈలోకానికి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/>
        <w:t xml:space="preserve">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బుల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గుప్తీయు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తదేశ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3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ిష్టమొచ్చిన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ద్ధ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షింట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ద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లియ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ద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్లీ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్ల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క్షల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ళ్ళ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ర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్రధారణ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స్థ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ి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లా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గ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బా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ై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!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ా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చంద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లివు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గ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శ్ల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ఫిల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నేర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ర్ప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ఖ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ద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యిడ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ిలీ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రయింప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5)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కిల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ప్రయత్నించ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కమైన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ా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ేకుడ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త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పర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యవస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ు</w:t>
      </w:r>
      <w:r>
        <w:rPr/>
        <w:t xml:space="preserve"> </w:t>
      </w:r>
      <w:r>
        <w:rPr/>
        <w:t xml:space="preserve">(W. A. Criswell, Ph.D., “The Fall of Lucifer,” </w:t>
      </w:r>
      <w:r>
        <w:rPr>
          <w:b/>
          <w:i/>
        </w:rPr>
        <w:t xml:space="preserve">Great Doctrines of the Bible – Angelology, </w:t>
      </w:r>
      <w:r>
        <w:rPr/>
        <w:t xml:space="preserve">volume 7, Zondervan Publishing House, 1987, pp. 93-95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చ్చ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ాల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 వారి విషయంలోనే మరుగు చేయ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వరూపియై యున్న క్రీస్తు మహిమను కనుపర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్రకాశము వారికి ప్రకాశింపకుండు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 సంబంధియైన దేవత అవిశ్వసులైన వార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 నేత్రములకు గుడ్డితనము కలుగ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>4:3, 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ఏ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లో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 ప్రకారము క్రీస్తు మన పాపముల నిమిత్తము మృతి 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 చేయ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ఖనముల ప్రకారము మూడవ దినమున లేప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 xml:space="preserve">15:3,4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ి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్భ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వర్న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:3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ము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ాల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గొ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త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ూర్ణ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హ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యశ్చ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ీతి మంతుల కొరకు నీతిమంతుడైన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 విషయంలో ఒక్కసారే శ్రమప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3:18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తిక్రమములను బట్టి అతడు గాయపరచ 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5). </w:t>
      </w:r>
    </w:p>
    <w:p>
      <w:pPr>
        <w:pStyle w:val="IndentedVerse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మన అందరి దోషము అతని మీద మో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ష్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ల్ల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హ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 ఎందరు అంగీకరించు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శింపక నిత్య జీవము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3:15). </w:t>
      </w:r>
    </w:p>
    <w:p>
      <w:pPr>
        <w:pStyle w:val="BodyTextIndent2"/>
        <w:rPr>
          <w:rFonts w:ascii="TLOT-Harshpriya" w:hAnsi="TLOT-Harshpriya" w:cs="TLOT-Harshpriya"/>
          <w:sz w:val="18"/>
          <w:szCs w:val="16"/>
        </w:rPr>
      </w:pPr>
      <w:r>
        <w:rPr>
          <w:rFonts w:cs="TLOT-Harshpriya" w:ascii="TLOT-Harshpriya" w:hAnsi="TLOT-Harshpriya"/>
          <w:sz w:val="18"/>
          <w:szCs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ింకను పాపులమై యుండగాన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న కొరకు చన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న మనము ఇప్పుడు నీతిమంతులుగా తీర్చ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ంత నిశ్చయంగ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5:8-10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3)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ుచున్న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 నేత్రమ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చేసే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ా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యు దుష్టుని యంద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19).</w:t>
      </w:r>
    </w:p>
    <w:p>
      <w:pPr>
        <w:pStyle w:val="IndentedVerse"/>
        <w:rPr>
          <w:rFonts w:ascii="TLOT-Harshpriya" w:hAnsi="TLOT-Harshpriya" w:cs="TLOT-Harshpriya"/>
          <w:sz w:val="10"/>
          <w:szCs w:val="10"/>
        </w:rPr>
      </w:pPr>
      <w:r>
        <w:rPr>
          <w:rFonts w:cs="TLOT-Harshpriya" w:ascii="TLOT-Harshpriya" w:hAnsi="TLOT-Harshpriya"/>
          <w:sz w:val="10"/>
          <w:szCs w:val="10"/>
        </w:rPr>
      </w:r>
    </w:p>
    <w:p>
      <w:pPr>
        <w:pStyle w:val="IndentedVerse"/>
        <w:ind w:left="1354" w:right="1440" w:hanging="1354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డ్ సెంటర్ నోట్ దానిని ఇలా అనువద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యు దుష్టుని చేతిలో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6"/>
          <w:szCs w:val="6"/>
        </w:rPr>
      </w:pPr>
      <w:r>
        <w:rPr>
          <w:rFonts w:cs="TLOT-Harshpriya" w:ascii="TLOT-Harshpriya" w:hAnsi="TLOT-Harshpriya"/>
          <w:sz w:val="6"/>
          <w:szCs w:val="6"/>
        </w:rPr>
      </w:r>
    </w:p>
    <w:p>
      <w:pPr>
        <w:pStyle w:val="IndentedVerse"/>
        <w:ind w:left="1440" w:right="1440" w:hanging="144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NASV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అ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8"/>
          <w:szCs w:val="8"/>
        </w:rPr>
      </w:pPr>
      <w:r>
        <w:rPr>
          <w:rFonts w:cs="TLOT-Harshpriya" w:ascii="TLOT-Harshpriya" w:hAnsi="TLOT-Harshpriya"/>
          <w:sz w:val="8"/>
          <w:szCs w:val="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ంతయు దుష్టుని శక్తిలో ఇమిడి ఉ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ాస్మో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 నాయక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ింపబ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గ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త్మ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ి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క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Ellicott’s Commentary on the Whole Bible,</w:t>
      </w:r>
      <w:r>
        <w:rPr/>
        <w:t xml:space="preserve"> volume VII, Zondervan, n.d., p. 375; note on II Corinthians 4:4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ికా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రుద్ధ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ంచు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నహాయి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ెలి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ొ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ైటానిక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ర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న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స్తవం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వ్వ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యంత్ర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లికాట్ 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7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ంతర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ర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త్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ిన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ు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ప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దేయ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న్న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IndentedQuot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వేశపెడుతుంది </w:t>
      </w:r>
      <w:r>
        <w:rPr/>
        <w:t xml:space="preserve">(Martyn Lloyd-Jones, M.D., </w:t>
      </w:r>
      <w:r>
        <w:rPr>
          <w:b/>
          <w:i/>
        </w:rPr>
        <w:t>Spiritual Blessing,</w:t>
      </w:r>
      <w:r>
        <w:rPr/>
        <w:t xml:space="preserve"> Kingsway Publications, 1999, p. 158).</w:t>
      </w:r>
    </w:p>
    <w:p>
      <w:pPr>
        <w:pStyle w:val="IndentedQuot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పత్ర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ష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హ్య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</w:t>
      </w:r>
      <w:r>
        <w:rPr>
          <w:b/>
          <w:i/>
        </w:rPr>
        <w:t>Authentic Christianity,</w:t>
      </w:r>
      <w:r>
        <w:rPr/>
        <w:t xml:space="preserve"> volume 4, The Banner of Truth Trust, 1966, p. 42)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ికీ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  <w:lang w:bidi="te-IN"/>
        </w:rPr>
        <w:t>ఎల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ు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6"/>
          <w:szCs w:val="14"/>
          <w:lang w:bidi="te-IN"/>
        </w:rPr>
      </w:pPr>
      <w:r>
        <w:rPr>
          <w:rFonts w:cs="TLOT-Harshpriya" w:ascii="TLOT-Harshpriya" w:hAnsi="TLOT-Harshpriya"/>
          <w:b/>
          <w:bCs/>
          <w:sz w:val="16"/>
          <w:szCs w:val="14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ాయు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ేచ్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స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ప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శిం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త్రమ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త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ె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ధా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క్క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యోగిం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ాగ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ోవా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ాగ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ం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డుగ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ిచ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ద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?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ొట్టుక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ోజనము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36, 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ిచ్చే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ణ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గొట్ట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గ్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ు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ుండా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ప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ణశీల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సా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ల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శన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ListParagraph"/>
        <w:rPr>
          <w:rFonts w:ascii="TLOT-Harshpriya" w:hAnsi="TLOT-Harshpriya" w:cs="TLOT-Harshpriya"/>
          <w:sz w:val="12"/>
          <w:szCs w:val="12"/>
          <w:lang w:bidi="te-IN"/>
        </w:rPr>
      </w:pPr>
      <w:r>
        <w:rPr>
          <w:rFonts w:cs="TLOT-Harshpriya" w:ascii="TLOT-Harshpriya" w:hAnsi="TLOT-Harshpriya"/>
          <w:sz w:val="12"/>
          <w:szCs w:val="12"/>
          <w:lang w:bidi="te-I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ొ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ే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ించ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sz w:val="18"/>
          <w:szCs w:val="18"/>
          <w:lang w:bidi="te-IN"/>
        </w:rPr>
        <w:t>’</w:t>
      </w:r>
      <w:r>
        <w:rPr>
          <w:rFonts w:cs="Gautami"/>
          <w:lang w:bidi="te-IN"/>
        </w:rPr>
        <w:t xml:space="preserve"> </w:t>
      </w:r>
      <w:r>
        <w:rPr>
          <w:rFonts w:cs="Gautami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న్న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ం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b/>
          <w:i/>
        </w:rPr>
        <w:t>(Life in God,</w:t>
      </w:r>
      <w:r>
        <w:rPr/>
        <w:t xml:space="preserve"> Crossway Books, 1995, p. 105).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ల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ు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లే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త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/>
        <w:t>(</w:t>
      </w:r>
      <w:r>
        <w:rPr>
          <w:b/>
          <w:i/>
        </w:rPr>
        <w:t>Assurance,</w:t>
      </w:r>
      <w:r>
        <w:rPr/>
        <w:t xml:space="preserve"> Banner of Truth, 1971, p. 310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ు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ష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గ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న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నికరప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ి చూ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శుద్దుడవు కమ్మ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తో 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1:41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42).</w:t>
      </w:r>
    </w:p>
    <w:p>
      <w:pPr>
        <w:pStyle w:val="Normal"/>
        <w:jc w:val="both"/>
        <w:rPr>
          <w:rFonts w:ascii="TLOT-Harshpriya" w:hAnsi="TLOT-Harshpriya" w:cs="TLOT-Harshpriya"/>
          <w:sz w:val="6"/>
          <w:szCs w:val="6"/>
          <w:lang w:bidi="te-IN"/>
        </w:rPr>
      </w:pPr>
      <w:r>
        <w:rPr>
          <w:rFonts w:cs="TLOT-Harshpriya" w:ascii="TLOT-Harshpriya" w:hAnsi="TLOT-Harshpriya"/>
          <w:sz w:val="6"/>
          <w:szCs w:val="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త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ా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ై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ష్టమై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శుద్ద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ిష్టమే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తిక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గల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షారోపణ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హీ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రుగు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స్తాల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తున్న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ట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స్తా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ో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ద్ద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left="720" w:right="-99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2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99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I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Gautami"/>
          <w:sz w:val="24"/>
          <w:szCs w:val="24"/>
          <w:lang w:bidi="te-IN"/>
        </w:rPr>
        <w:t>4</w:t>
      </w:r>
      <w:r>
        <w:rPr>
          <w:sz w:val="24"/>
          <w:szCs w:val="24"/>
        </w:rPr>
        <w:t>:</w:t>
      </w:r>
      <w:r>
        <w:rPr>
          <w:rFonts w:cs="Gautami"/>
          <w:sz w:val="24"/>
          <w:szCs w:val="24"/>
          <w:lang w:bidi="te-IN"/>
        </w:rPr>
        <w:t>3</w:t>
      </w:r>
      <w:r>
        <w:rPr>
          <w:sz w:val="24"/>
          <w:szCs w:val="24"/>
        </w:rPr>
        <w:t>-6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left="1440" w:right="-126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2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Yes, I Know!” (by Anna W. Waterman, 1920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  <w:r>
        <w:br w:type="page"/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cs="TLOT-Harshpriya" w:ascii="TLOT-Harshpriya" w:hAnsi="TLOT-Harshpriya"/>
          <w:sz w:val="18"/>
          <w:szCs w:val="22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Normal"/>
        <w:jc w:val="center"/>
        <w:rPr>
          <w:rFonts w:ascii="TLOT-Harshpriya" w:hAnsi="TLOT-Harshpriya" w:cs="TLOT-Harshpriya"/>
          <w:sz w:val="10"/>
          <w:szCs w:val="14"/>
          <w:lang w:bidi="te-IN"/>
        </w:rPr>
      </w:pPr>
      <w:r>
        <w:rPr>
          <w:rFonts w:cs="TLOT-Harshpriya" w:ascii="TLOT-Harshpriya" w:hAnsi="TLOT-Harshpriya"/>
          <w:sz w:val="10"/>
          <w:szCs w:val="14"/>
          <w:lang w:bidi="te-IN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సాతానీయ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</w:rPr>
        <w:t>అంధత్వమ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TANIC BLINDING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IndentedVerse"/>
        <w:ind w:left="720" w:right="720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ువార్త మరుగు చేయబడిన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 వారి విషయంలోనే మరుగు చేయబడియున్నద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స్వరూపియై యున్న క్రీస్తు మహిమను కనుపరచ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ప్రకాశము వారికి ప్రకాశింపకుండు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యుగ సంబంధియైన దేవత అవిశ్వసులైన వార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ో నేత్రములకు గుడ్డితనము కలుగ చేస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</w:rPr>
        <w:t>4:3, 4).</w:t>
      </w:r>
    </w:p>
    <w:p>
      <w:pPr>
        <w:pStyle w:val="IndentedVerse"/>
        <w:ind w:left="1008" w:right="1008" w:hanging="101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2"/>
          <w:szCs w:val="24"/>
        </w:rPr>
        <w:t xml:space="preserve">(II </w:t>
      </w:r>
      <w:r>
        <w:rPr>
          <w:rFonts w:ascii="TLOT-Harshpriya" w:hAnsi="TLOT-Harshpriya" w:cs="TLOT-Harshpriya"/>
          <w:sz w:val="16"/>
          <w:sz w:val="16"/>
          <w:szCs w:val="18"/>
          <w:lang w:bidi="te-IN"/>
        </w:rPr>
        <w:t>తిమోతి</w:t>
      </w:r>
      <w:r>
        <w:rPr>
          <w:sz w:val="22"/>
          <w:sz w:val="22"/>
          <w:szCs w:val="24"/>
        </w:rPr>
        <w:t xml:space="preserve"> </w:t>
      </w:r>
      <w:r>
        <w:rPr>
          <w:sz w:val="22"/>
          <w:szCs w:val="24"/>
        </w:rPr>
        <w:t>3:5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5"/>
        </w:numPr>
        <w:ind w:left="720" w:right="-720" w:hanging="36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/>
        <w:t xml:space="preserve">, 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కొరిందీయులకు </w:t>
      </w:r>
      <w:r>
        <w:rPr/>
        <w:t xml:space="preserve">15:3, 4;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8:38; 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ేతరు</w:t>
      </w:r>
      <w:r>
        <w:rPr/>
        <w:t xml:space="preserve"> </w:t>
      </w:r>
      <w:r>
        <w:rPr/>
        <w:t xml:space="preserve">3:18;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ెషయా </w:t>
      </w:r>
      <w:r>
        <w:rPr/>
        <w:t xml:space="preserve">53:5, 6;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3:15;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రోమా </w:t>
      </w:r>
      <w:r>
        <w:rPr/>
        <w:t xml:space="preserve">5:8-10.  </w:t>
      </w:r>
    </w:p>
    <w:p>
      <w:pPr>
        <w:pStyle w:val="Normal"/>
        <w:numPr>
          <w:ilvl w:val="0"/>
          <w:numId w:val="5"/>
        </w:numPr>
        <w:ind w:left="720" w:right="-72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చున్నది</w:t>
      </w:r>
      <w:r>
        <w:rPr/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  <w:szCs w:val="24"/>
        </w:rPr>
        <w:t xml:space="preserve">12:31; 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  <w:szCs w:val="24"/>
        </w:rPr>
        <w:t xml:space="preserve">5:1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/>
        <w:t xml:space="preserve"> </w:t>
      </w:r>
      <w:r>
        <w:rPr>
          <w:sz w:val="24"/>
          <w:szCs w:val="24"/>
        </w:rPr>
        <w:t>2:2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ind w:left="720" w:right="-720" w:hanging="360"/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ుతుంది</w:t>
      </w:r>
      <w:r>
        <w:rPr/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  <w:szCs w:val="24"/>
        </w:rPr>
        <w:t>8:36,</w:t>
      </w:r>
      <w:r>
        <w:rPr>
          <w:rFonts w:cs="Gautami"/>
          <w:sz w:val="24"/>
          <w:szCs w:val="24"/>
          <w:lang w:bidi="te-IN"/>
        </w:rPr>
        <w:t xml:space="preserve"> </w:t>
      </w:r>
      <w:r>
        <w:rPr>
          <w:sz w:val="24"/>
          <w:szCs w:val="24"/>
        </w:rPr>
        <w:t xml:space="preserve">37;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ార్కు</w:t>
      </w:r>
      <w:r>
        <w:rPr/>
        <w:t xml:space="preserve"> </w:t>
      </w:r>
      <w:r>
        <w:rPr>
          <w:sz w:val="24"/>
          <w:szCs w:val="24"/>
        </w:rPr>
        <w:t xml:space="preserve">1:41, 42.  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Subtitle"/>
        <w:ind w:left="0" w:hanging="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6:54:00Z</dcterms:created>
  <dc:creator>Christopher L. Cagan</dc:creator>
  <dc:description/>
  <dc:language>en-US</dc:language>
  <cp:lastModifiedBy>Use This Account</cp:lastModifiedBy>
  <cp:lastPrinted>2015-02-21T15:29:00Z</cp:lastPrinted>
  <dcterms:modified xsi:type="dcterms:W3CDTF">2015-03-03T16:57:00Z</dcterms:modified>
  <cp:revision>3</cp:revision>
  <dc:subject/>
  <dc:title>GO</dc:title>
</cp:coreProperties>
</file>