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8"/>
          <w:lang w:bidi="te-IN"/>
        </w:rPr>
      </w:pPr>
      <w:r>
        <w:rPr>
          <w:rFonts w:cs="Gautami"/>
          <w:b/>
          <w:sz w:val="2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18"/>
        </w:rPr>
      </w:pPr>
      <w:r>
        <w:rPr>
          <w:rFonts w:ascii="TLOT-Harshpriya" w:hAnsi="TLOT-Harshpriya" w:cs="TLOT-Harshpriya"/>
          <w:bCs/>
          <w:szCs w:val="24"/>
          <w:lang w:bidi="te-IN"/>
        </w:rPr>
        <w:t>ఆయన రక్తము ద్వారా మనము కడుగబడ్డాము</w:t>
      </w:r>
      <w:r>
        <w:rPr>
          <w:rFonts w:cs="TLOT-Harshpriya" w:ascii="TLOT-Harshpriya" w:hAnsi="TLOT-Harshpriya"/>
          <w:bCs/>
          <w:szCs w:val="18"/>
        </w:rPr>
        <w:t xml:space="preserve">!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HIS BLOOD WE ARE CLEANSED!</w:t>
      </w:r>
    </w:p>
    <w:p>
      <w:pPr>
        <w:pStyle w:val="Heading3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8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8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ృణీకరింపబడిన వాడును ఆ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 వలన విసర్జింపబడిన వాడ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్యసనా క్రాంతుడు గాను ఆయ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్యాధిని అనుభవించిన వాడు గాను 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ృణీకరింప బడిన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నుక మనము అతనిని ఎన్నిక చేయకపో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3).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 అతిక్రమములను బట్టి అతడు గాయపరచబడ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దోషములను నలుగ గోట్టబడ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పొంది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 చేత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స్వస్థత కలుగుచ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5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ఆదివారము రాత్రి క్రీస్తు రక్తము అవసరతను గూర్చి ఒక ప్రసంగము చేస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రక్తముతో లేక రక్తము లేకుండా</w:t>
        </w:r>
      </w:hyperlink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రెండు విషయ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రక్త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కు ఏమి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రక్త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కు 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కేమి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అంశము ప్రారంభములో నరకమును గూర్చి నేను విషయాలు సంక్షిప్తంగా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ూర్చ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 యేసు రక్తమ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ుండి నీకు స్వేచ్చ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ుండి నీకు విడుదల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ుండి స్వతంత్రత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షమాప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రెండవ విషయానికి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రక్తము కలిగ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కేమి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లుగు పూర్తి పేజీలు  ఉపయోగించాను ప్రకటించడానికి క్రీస్తు రక్తము యొక్క అద్భుత శక్తిని వర్ణించ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ను తుడిచి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ను క్ష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 నుండి విడుదల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 నుండి స్వతంత్రత 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ను క్ష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 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న్నాను పరలోకములో ఉండువారు పాడతారు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చే విమోచింపబడ్డ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ఫేన్నీ క్రాస్ బీ పాటను గూర్చ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 పిల్ల రక్తముచే విమోచింపబడ్డ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ు చెప్పింద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లేని 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ల 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 పాట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అపవిత్రుని శుద్ధ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ా కొరకు అందుబాట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వెయ్యి నాలుక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O For a Thousand Tongues” by Charles Wesley, 1707-178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పాట పాడ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ఇంకొక పాట పాడ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 పిల్ల ప్రశస్త రక్తములో అద్భుత శక్తి ఉ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 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65-19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 మూడు సార్లు పాడ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పు గొప్ప ప్రసంగీ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టావియాస్ విన్ స్లో చెప్పిన విషయాన్ని ప్రస్తా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ుందు మొకాల్లని ఆయన రక్తముతో మనస్సాక్షిని కడుగ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ష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ి పుచ్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ను రద్ద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స్పర్జన్ ఒక యువకునితో చెప్పినద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లో ఆయన మీ పాపములను కడిగి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ాటున నే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 పాట గురించి చెప్పాను ఆపాట చెప్తుంది యేసు రక్త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క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్రసంగము ఇలా చెప్పి ముగ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శస్త రక్తములో కడుగబ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ఎంత తేటగా చెప్పాలో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సామ్యూల్ కాగన్ 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6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రీస్తు ఆధిక్యత</w:t>
        </w:r>
      </w:hyperlink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గన్ కొలస్స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 ప్రసంగము ము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ుమారునియందు మనకు విమో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 పాప క్షమాపణ కలుగ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కాగన్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ీకు పాప ప్రాయశ్చిత్తము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ృపపై ఆధారప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ద్వారా ఆయనే నీ పాపము నుండి విమోచ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ను విశ్వసిస్తారని నా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గన్ ప్రసంగము గ్రిఫిత్ గారు ఈ పాట పాడాక ప్రారంభమయి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పరిశుద్ధ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గాయ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 పాపము నిమిత్తము క్రీస్తు రక్త త్యాగాన్ని తెలియ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రాత్రి గ్రిఫిత్ గారి పాటయందు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ాట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లియమ్ కౌపర్ చ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 నింపబడిన ప్రవాహ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యేలు సిరలు నుండి 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వాహ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న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 మరకలను పోగొ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ఆ ప్రసంగము పాటలు యేసు రక్తము పాపమును కడుగును అనే విషయము నశించు అనేక మందిపై ప్రభావము చ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సల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 ప్రసంగము తరువాత ఒక అమ్మాయి నన్ను కలి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ుని యేసును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గా నా వైప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మ్మ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నన్ను కలవడానికి ఎందుక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ూస్తే రక్షింపబడుతుంది అనుక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శ్చర్య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వనస్థుడు నన్ను చూడ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 కార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ప్పుకోలులో ఉన్నాడు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 వెళ్తానేమోనని భయప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సంగములో అది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ను గూర్చి భయప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్క మాట కూడ చెప్పలే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్క మాట కూడ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ములను కడుగ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ేసు 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క్తి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్క మాట కూడ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డుగు యేసు రక్తము గూర్చి రోజంతా వినినప్పటికినీ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దివారము ఉదయము జాన్ కాగన్ ప్రసంగము మొదలు ఆదివారము రాత్రి నా ప్రసంగమ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పాపము కడుగుతుంది ఆ విషయము కూడ ప్రస్తావ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జంతా శుద్ధి చేసే యేసు రక్తపు శక్తిని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ట కూడ విననట్టు చేస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ట కూడ తనకు గుర్త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ేమను గూర్చి పాపము నిమిత్తము కార్చే త్యాగము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 నిమిషము కూడ ఆలోచించకుండా ఆ అమ్మాయి ఎందుకు కోపముతో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ు ఆ యవనస్తుడు నరక భయంతో రావ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పము కడిగే యేసు రక్తమును గూర్చి ఒక్క పదము కూడ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 మన మొదటి పాఠ్య భాగమ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ణీకరింపబడిన వాడును ఆయెను మనష్యుల వలన విసర్జింపబడిన వాడును ఆయ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చూడనోల్లని వాడుగాను 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ృణీకరింపబడి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నము అతనిని ఎన్నిక చేయకపోతి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ియ స్నేహి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తిరస్కరించడం తృణీకరించడం నశించు పాపులు అద్భుత కృపచే తనే ఆప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పాపి యేసు నుండి తన ముఖమును చాటు చేసుకొనకుండా పరిశుద్ధాత్మ నశించు పాపిని మేల్కొలుపు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ప శుద్ధి నిమిత్తము ఆయన రక్త త్యాగమును గూర్చి హెచ్చింప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రెండవ పాఠ్యభాగము మీక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ిమ్మును రక్షింప డానికి ఏమి చేసాడో ఆయన రక్షించు రక్తమును తిరస్కరించి తృణీ కరించి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 రక్తమును ఆయనను తిరస్కరించినప్పటిక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క్రమములను బట్టి అతడు గాయపరచ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లను బట్టి నలుగ గోట్ట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పొందిన దెబ్బల చేత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 కలుగుచ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5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ఆదివారము రాత్రి నేను బోధించే ముందు స్పర్జన్ సంఘము హాజరయిన ఇద్దరు యవ్వన స్త్రీల సాక్ష్యము నేను 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 ఇ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హృదయము కఠినముగా ఉంది స్పర్జన్ బోధ వినే ముంద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పమునకు తీర్పును గూర్చి ఆమె చాలా భయ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వస్తున్నప్పటికీ చాలా నెలలు నిస్పృహ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ె స్పర్జన్ బోధ వినిన 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విశ్వసించి విమోచించే రక్తాన్ని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మాత్రమే న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యవ్వన స్త్రీని గూర్చి ఇలా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ృతతో స్పర్జన్ బోధ వినాలన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తో గుడిని విడిచి వెళ్ళ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 వినకుంటే బాగు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వెళ్లకూడదని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 ఉంటే దుర్భరమ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 వినడానికి వచ్చి దుర్భర స్థితి తెచ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 ఉన్నా దుర్భరంగాన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యేసును విశ్వసించాను ఆయనలో శాంతిని ఆదరణను పొంద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 శాంతిని వెదక ఆరంభించినప్పుడు మాత్రమే యేసును 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 అంతా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ఏది శాంతిని ఇవ్వలేదు క్రీస్తును ఆయన రక్షించు రక్తమును కనుగొన్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ఈ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గొర్రె పిల్ల రక్తము ద్వారా 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ేను నిత్యము ఆయన బిడ్డను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6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6"/>
          <w:lang w:bidi="te-IN"/>
        </w:rPr>
        <w:tab/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ఫేన్నీ జ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్రాస్ బీ చే</w:t>
      </w:r>
      <w:r>
        <w:rPr>
          <w:rFonts w:cs="TLOT-Harshpriya" w:ascii="TLOT-Harshpriya" w:hAnsi="TLOT-Harshpriya"/>
          <w:sz w:val="18"/>
          <w:szCs w:val="16"/>
          <w:lang w:bidi="te-IN"/>
        </w:rPr>
        <w:t>, 1820-1915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Redeemed” by Fanny J. Crosby, 1820-1915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గొర్రె పిల్ల రక్తము ద్వారా 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మోచింపబడ్డ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ేను నిత్యము ఆయన బిడ్డను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విమోచించే యేసు రక్తము సామాన్య రక్త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మనం నేర్చుకున్నాము యేసు రక్తము ఎంత గొప్ప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ు సంఘ పెద్దలకు పౌలు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ిన తన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 జేమ్స్ బైబిలు అనువాదము తప్పనుకు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నూతన అంతర్జాతీయ అనువాదమ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మునకు కాపరుల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 తన స్వరక్తమ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ంకా ఒప్పింపబడలేద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ొత్త అమెరికాను ప్రమాణ అనువాదమ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మును కాపాడండి దానిని ఆయన త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్వంత 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ను కడిగ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 రక్తము కాదని తేటగా చూ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రక్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మనము పాపము నుండి విమోచింప బడ్డ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త్రిత్వములో రెండవ వ్యక్త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ైవ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రావత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శరీరములో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ుక రక్తము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రక్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ుచుట చాలా పరిపూర్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గొప్ప 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 కడుగ లేని పాపాలు ఏమి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 బా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శక్తిని ఆయన విరి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ైదీలను ఆయన విడుదల చేస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అపవిత్రులను శుద్ధులన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ాకు అందుబాట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వేయినాలుకలు పా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కు బయలు పర్చబ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 </w:t>
      </w:r>
      <w:r>
        <w:rPr/>
        <w:t xml:space="preserve">(“O For a Thousand Tongues to Sing” by Charles Wesley, 1707-1788;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</w:t>
      </w:r>
      <w:r>
        <w:rPr/>
        <w:t xml:space="preserve">to the tune of “O Set Ye Open Unto Me”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శక్తిని ఆయన విరి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ైదీలను ఆయన విడుదల చేస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అపవిత్రులను శుద్ధులన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ాకు అందుబాట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పాపము లేదని అనుకు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 మునుపు చార్లెస్ వెస్లీ అంత శుద్దులుగా మీరు ఉండ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నికి చాలా రోజులు వారు ఉపవ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ేస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గంటలు అంతులేకుండా ఆయన 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ేయగల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మెరికాను భారతీయుల దగ్గరకు మిస్సేనరీగ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ెళ్ళగల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ములో పాపము ఉందని ఆయన ఒప్ప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్పర్జన్ సంఘపు అమ్మాయిలా ఉన్నాడు తన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ుందు అంతా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 శాంతిని వెదక ప్రయత్నించే వరకు క్రీస్తును నేను కనుగ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ుందు అంతా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నాకు ఏమి శాంతి ఇవ్వలేదు నేను ఆయన రక్షించు రక్తము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ది చేస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అంతా ప్రయత్న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ది నీకు శాంతిని ఇవ్వలే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 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ఎప్పుడు శాంత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 ఎప్పుడ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 ఎప్పుడ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ఆపేసి ఆయన రక్షించే రక్తము కావాలని ఒప్పుకునేవరకు నీకు ఎన్నాడలా శాంత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యవన స్త్రీని గూర్చి ఇలా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గుడికి వస్తుంది కాని చాలా నెలలు నిస్పృహలో ఉండి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స్పర్జన్ బోధ వ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ఆయన విమోచించే రక్తాన్ని న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యేసును మాత్రమే 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తప్ప మిగిలినది వెదకడం మానేసినంత వరకు నేను క్రీస్తును కనుగ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 ప్రతీది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ఆయన రక్షించు రక్తమును కనుగోనేంత వరకు నేను శాంతిని కనుగ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విమోచన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కూ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జాన్ శామ్యూల్ కాగ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మీకు పాప విమోచన 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ృపపై ఆధారప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ద్వారా ఆయన మాత్రమే మిమ్ములను విమోచింప 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ఈరోజు మీరు నమ్మాలని నా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నష్యుల వలన విసర్జింపబడిన వాడును వ్యసనా క్రాంతుడు గాను ఆయ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మనం చేసామ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న ముఖాలను ఆయన నుండి దూరం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పర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గొట్టబడ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ఆయ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గాయాలత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ం స్వస్థత పరచబడ్దా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3</w:t>
      </w:r>
      <w:r>
        <w:rPr>
          <w:rFonts w:cs="TLOT-Harshpriya" w:ascii="TLOT-Harshpriya" w:hAnsi="TLOT-Harshpriya"/>
          <w:sz w:val="18"/>
          <w:szCs w:val="18"/>
        </w:rPr>
        <w:t>, 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చిందింపకుండా విమోచనమ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కి వందన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ుమారుడైన యేసు క్రీస్తు రక్తము ప్రతి పాపము నుండి మనలను పవిత్రులుగా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ర్లేట్టే ఇల్లియాట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89-187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ట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టలు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ాటున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మి చెప్పకుండా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క్తము నా కొరకు చింద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దగ్గరకు రమ్మని పిలు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ుని గొర్రె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 సంవత్సరాల వయస్స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ామ్యూల్ కాగన్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లాంటి శాంతి కనుగొన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 హింస భావన నాలో ఆ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 పడడంతో అలస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తో విసిగ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మ్మాలనుకున్నాను కాని అలా చెయ్య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 నా ఇష్టాన్ని ఇవ్వ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డానికి నిర్ణయించుకోలేకప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రీక్షణ లేకుండా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యన జీవితాన్ని నా కొరక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ఆయన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లంపు నన్ను విరుగగొ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యేస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నేను ఆయనకు అర్ప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 ఆయన యొద్ద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 పూర్వ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 ఆనుకున్నాను 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 రక్తముతో కడుగబడి పాపమునకు దూరం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ఎలాంటి భావన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ను కలిగియ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డంలో నా పాపము నా ఆత్మను విడిచి వెళ్లి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నుండి మర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ైపే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న్ను మ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కు జీవితం శాంతిని అనుగ్ర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ా దగ్గర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ికు ఆయనను విడిచి పెట్ట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నా పాపాన్ని కడిగి 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ాటున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మి చెప్పకుండా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క్తము నా కొరకు చింద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 దగ్గరకు రమ్మని పిలు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ుని గొర్రె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ాటున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చి యుండకుండా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 నుండి ఆ ఆత్మను తప్పించ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క్తము ప్రతి మచ్చ నుండి కడ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ుని గొర్రె 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 పాటున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న్ను చేర్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మీ వాగ్ధానము నేను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ుని గొర్రె 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క్తము ప్రతి మచ్చ నుండి కడ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ుని గొర్రె పిల్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 నొద్దకు వస్తావా ఆయన ప్రశస్త రక్తములో పాపమంతటి నుండి కడుగబడ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 నొద్దకు రావాలనుకుంటే మీ కొరకు ప్రార్ధింప వేచి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ు పైఅంతస్తుకు భోజనానికి వెళ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వచ్చి మొదటి రెండు వరుసలలో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-432" w:right="-18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వేయబడిన వాని రక్తముతో రక్ష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ండేర్ స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02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Saved by the Blood of the Crucified One” (S. J. Henderson, 1902).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Telugu/2018/012118PM_WithOrWithoutTheBlood.html" TargetMode="External"/><Relationship Id="rId6" Type="http://schemas.openxmlformats.org/officeDocument/2006/relationships/hyperlink" Target="http://www.rlhymersjr.com/Online_Sermons/2018/012118AM_ThePreeminenceOfChrist.html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6:09:00Z</dcterms:created>
  <dc:creator>PacifiCare Health Systems</dc:creator>
  <dc:description/>
  <dc:language>en-US</dc:language>
  <cp:lastModifiedBy>CJC</cp:lastModifiedBy>
  <cp:lastPrinted>2018-01-24T10:05:00Z</cp:lastPrinted>
  <dcterms:modified xsi:type="dcterms:W3CDTF">2018-02-10T16:13:00Z</dcterms:modified>
  <cp:revision>3</cp:revision>
  <dc:subject/>
  <dc:title>FINDING THE UNKNOWN GOD</dc:title>
</cp:coreProperties>
</file>