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val="en-US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ప్రసంగ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ప్రత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ప్రత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నె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215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దేశా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>1</w:t>
      </w:r>
      <w:r>
        <w:rPr>
          <w:rFonts w:eastAsia="Times New Roman" w:cs="TLOT-Harshpriya" w:ascii="TLOT-Harshpriya" w:hAnsi="TLOT-Harshpriya"/>
          <w:sz w:val="18"/>
          <w:szCs w:val="18"/>
        </w:rPr>
        <w:t>,500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eastAsia="Times New Roman"/>
            <w:sz w:val="24"/>
            <w:u w:val="single"/>
            <w:lang w:val="en-US"/>
          </w:rPr>
          <w:t>www.sermonsfortheworld.com</w:t>
        </w:r>
      </w:hyperlink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వెళ్ళుచున్నాయి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వంద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యుట్యూబ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విడియో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చూస్తారు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ప్రజలను మా వెబ్ సైట్ కు యూట్యుబ్ తీసుకొని వస్తుంది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ప్రసంగ ప్రతులు ప్రతినెలా 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>3</w:t>
      </w:r>
      <w:r>
        <w:rPr>
          <w:rFonts w:eastAsia="Times New Roman" w:cs="TLOT-Harshpriya" w:ascii="TLOT-Harshpriya" w:hAnsi="TLOT-Harshpriya"/>
          <w:sz w:val="18"/>
          <w:szCs w:val="18"/>
        </w:rPr>
        <w:t>5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భాషల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వే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మంద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>1</w:t>
      </w:r>
      <w:r>
        <w:rPr>
          <w:rFonts w:eastAsia="Times New Roman" w:cs="TLOT-Harshpriya" w:ascii="TLOT-Harshpriya" w:hAnsi="TLOT-Harshpriya"/>
          <w:sz w:val="18"/>
          <w:szCs w:val="18"/>
        </w:rPr>
        <w:t>20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ఇవ్వబడుతున్నాయి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ప్రసంగ ప్రతులు కాపీ రైట్ చెయ్యబడలేదు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కనుక ప్రసంగీకులు వాటిని మా అనుమతి లేకుండా వాడవచ్చును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మీర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నెల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విరాళాల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ఎలా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ఇవ్వవచ్చో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మాక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సహాయ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పడడానిక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ఈ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గొప్ప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పన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చేయడానిక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ప్రపంచమంతటికి</w:t>
        </w:r>
        <w:r>
          <w:rPr>
            <w:rStyle w:val="InternetLink"/>
            <w:rFonts w:eastAsia="Times New Roman" w:cs="TLOT-Harshpriya" w:ascii="TLOT-Harshpriya" w:hAnsi="TLOT-Harshpriya"/>
            <w:sz w:val="18"/>
            <w:szCs w:val="18"/>
            <w:lang w:val="en-US"/>
          </w:rPr>
          <w:t xml:space="preserve">,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ముస్లీమ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హిందూ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దేశాలక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సువార్తను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వ్యాపింపచేయడంలో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తెలుసుకోవడానిక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దయచేస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ఇక్కడ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క్లిక్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val="en-US"/>
          </w:rPr>
          <w:t>చెయ్యండి</w:t>
        </w:r>
      </w:hyperlink>
      <w:r>
        <w:rPr>
          <w:rFonts w:eastAsia="Times New Roman"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eastAsia="Times New Roman" w:cs="TLOT-Harshpriya"/>
          <w:sz w:val="24"/>
          <w:szCs w:val="24"/>
          <w:lang w:val="en-US"/>
        </w:rPr>
      </w:pPr>
      <w:r>
        <w:rPr>
          <w:rFonts w:eastAsia="Times New Roman"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eastAsia="Times New Roman" w:cs="Gautami"/>
          <w:sz w:val="24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eastAsia="Times New Roman" w:cs="Gautami"/>
            <w:sz w:val="24"/>
            <w:u w:val="single"/>
            <w:lang w:bidi="te-IN"/>
          </w:rPr>
          <w:t>rlhymersjr@sbcglobal.net</w:t>
        </w:r>
      </w:hyperlink>
      <w:r>
        <w:rPr>
          <w:rFonts w:eastAsia="Times New Roman"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eastAsia="Times New Roman" w:cs="Gautami"/>
          <w:sz w:val="24"/>
          <w:lang w:bidi="te-IN"/>
        </w:rPr>
      </w:pPr>
      <w:r>
        <w:rPr>
          <w:rFonts w:eastAsia="Times New Roman" w:cs="Gautami"/>
          <w:sz w:val="24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ind w:left="-720" w:right="-720" w:hanging="0"/>
        <w:jc w:val="center"/>
        <w:outlineLvl w:val="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b/>
          <w:b/>
          <w:bCs/>
          <w:sz w:val="22"/>
          <w:sz w:val="22"/>
          <w:szCs w:val="24"/>
          <w:lang w:bidi="te-IN"/>
        </w:rPr>
        <w:t>నూత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b/>
          <w:bCs/>
          <w:sz w:val="22"/>
          <w:szCs w:val="24"/>
          <w:lang w:bidi="te-IN"/>
        </w:rPr>
        <w:t xml:space="preserve"> </w:t>
      </w:r>
      <w:r>
        <w:rPr>
          <w:rFonts w:ascii="TLOT-Harshpriya" w:hAnsi="TLOT-Harshpriya" w:eastAsia="Times New Roman" w:cs="TLOT-Harshpriya"/>
          <w:b/>
          <w:b/>
          <w:bCs/>
          <w:sz w:val="22"/>
          <w:sz w:val="22"/>
          <w:szCs w:val="24"/>
          <w:lang w:bidi="te-IN"/>
        </w:rPr>
        <w:t>నూతన బాప్టిస్టు మందిరము</w:t>
      </w:r>
      <w:r>
        <w:rPr>
          <w:rFonts w:eastAsia="Times New Roman" w:cs="TLOT-Harshpriya" w:ascii="TLOT-Harshpriya" w:hAnsi="TLOT-Harshpriya"/>
          <w:b/>
          <w:bCs/>
          <w:sz w:val="22"/>
          <w:szCs w:val="24"/>
          <w:lang w:bidi="te-IN"/>
        </w:rPr>
        <w:t xml:space="preserve">! 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“NEW” NEW BAPTIST TABERNACLE!</w:t>
      </w:r>
    </w:p>
    <w:p>
      <w:pPr>
        <w:pStyle w:val="Normal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w:t>(Telugu)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jc w:val="center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ఆఫ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భువు దినమ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2, 2017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సంగము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64:1).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దేవుడు దిగి వచ్చునప్పుడు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ని పర్వతములు 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యన సన్నిధిలో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అపనమ్మక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పర్వతాలు తత్తరిల్లుత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యన సన్నిధిలో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సందేహ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పర్వతాలు తత్తరిల్లుత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యన సన్నిధిలో పర్వతాలు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భయం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యన సన్నిధిలో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గర్వ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పర్వతాలు 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యన సన్నిధిలో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నిరుత్సాహ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పర్వతాలు 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యన సన్నిధిలో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స్వార్ధ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పర్వతాలు 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యన సన్నిధిలో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సాత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అణచివే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పర్వతాలు 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దేవుడు ఉజ్జీవంలో క్రిందికి దిగి వచ్చునప్పుడు క్రీస్తుకు వ్యతిరేకంగా నిలిచే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పర్వతాలన్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తత్తరిల్లుత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దేవుని సన్నిధిలో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ండ నుండి పుట్టువార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లే పర్వతాలు తత్తరిల్లుతాయ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నిజ ఉజ్జీవపు ప్రార్ధన అర్ధము దేవుని విడువకుండా గట్టిగా పట్టుకోవడం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రాత్రంతా ప్రార్ధనలో క్రీస్తుతో పోరాడిన యాకోబు వలే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 నన్ను ఆశీర్వదిస్తే గా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 పోనియ్యను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32:26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జోన్స్ అన్నాడు ఉజ్జీవ ప్రార్ధన అంటే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 పట్టుకోవడ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తో పోరాడడ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హోతుకంగా మాట్లాడడ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్రతిమాలడ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ంటాను ఒక క్రైస్తవుడు ఈ స్థితికి వచ్చునప్పుడు మాత్రమే అతడు నిజంగా ప్రార్ధింప ప్రారంభిస్తాడు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 ప్రార్ధన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/>
        <w:t xml:space="preserve"> (Lloyd-Jones, </w:t>
      </w:r>
      <w:r>
        <w:rPr>
          <w:b/>
          <w:i/>
        </w:rPr>
        <w:t>Revival,</w:t>
      </w:r>
      <w:r>
        <w:rPr/>
        <w:t xml:space="preserve"> p. 305).  </w:t>
      </w:r>
    </w:p>
    <w:p>
      <w:pPr>
        <w:pStyle w:val="TextBody"/>
        <w:ind w:firstLine="72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ఉజ్జీవపు ప్రార్ధన యెషయా లాంటి మనష్యుల నుండి రా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ప్రవక్త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ఉన్న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ంప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6:8) </w:t>
      </w:r>
      <w:r>
        <w:rPr>
          <w:rFonts w:cs="Times New Roman"/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మనష్యులు మన తండ్రి ఆయన క్రీస్తు సేవ విషయంలో త్యాగము చేయడానికి ఇష్ట పడ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ఏ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Verse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్యము సజీవంగా ఉండాలంటే దానిలో వ్యక్తులు ఉండ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రైన వ్యక్తు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యటికి మాట్లాడలేని వారిని అది తొలగించ గలిగ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 సత్తా ఉన్న ప్రవక్తలను హత సాక్ష్యులను వెతక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ారు దైవ జనులుగా ధైర్యవంతులుగా ఉంట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వారు ప్రార్ధనలు శ్రమల ద్వారా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లస్యమైన ఉజ్జీవాన్ని పంపుతాడు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 ఏ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బ్ల్య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టోజర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ళ్ళీ మనకు దైవ జనులు కావ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ఈ ఘడియలో మన సంఘానికి అది అవసరము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ైవ జను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ధైర్య వంతు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 లోక శూన్యతను చూచిన వ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భద్రత కంటే త్యాగము ఇష్టపడే వారు మనకు కావ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భయము నుండి విడుదలైన స్త్రీ పురుషు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వక్తతో పాట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న్న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న్ను పంపుము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6:8)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ి చెప్పగలిగే వ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త్మల లోతులలో నుండి ప్రార్ధింప గల యవ్వన స్త్రీలు పురుషులు మనకు కావ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 శత్రువులకు నీ నామమును తెలియ చేయుటకై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గ్ని గచ్చ పొదలను కాల్చు రీతి గ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గ్ని నీళ్ళను పొంగ చేయురీతి గ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64:1-2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నస్త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చి మీ పెదవులతో పట్టుదలతో శక్తితో ఆ ప్రార్ధన చెయ్య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నస్త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చి దేవుని కుమారుడైన యేసు క్రీస్తు నిమిత్త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 శాంతిని ఐశ్వర్యమ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 జీవితాలను ఆయన కొరకు త్యాగము చెయ్య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నస్త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చి సాతాను వాని అనుచరులతో ప్రార్ధనలో మీ శక్తి అంతటితో పోరాడ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ొప్ప ఉజ్జీవపు క్రుమ్మరింపు కొరకు దేవుని మహిమతో దిగి వచ్చి నట్టు ప్రార్ధించ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దల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టల కాగితంలో మొదటి పాట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డ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లబడి పాడ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దల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ద్ధానికి వెళ్తున్నట్ట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right="-1260"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ీస్త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ాజ నాయక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త్రువుకు వ్యతిరేకంగా నడిపిస్తుండ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ద్ధానికి ముందుకు వెళ్ళ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 పతాకము చూడ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దల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ద్ధానికి వెళ్తున్నట్ట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right="-990"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దల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బీన్ బారింగ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ోల్డ్ చ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1834-1924).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Onward, Christian Soldiers” by Sabine Baring-Gould, 1834-1924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్వనస్థ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వకుడన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సలివాడ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యక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డ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ాన్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ీర్ఘ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ీలిక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ము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డిపించా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ాగుండాల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మయ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ధన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ల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్యాగ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సా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ాగ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ల్లించా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ంతర్జాలము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్యాప్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ిచర్య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మ్మిత్త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ల్లించా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ొసట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్వ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ండ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ెట్టు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ీసుకెళ్లడ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ల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ండవ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థిత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ీసుకెళ్ల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టుత్వ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ెరుగుద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వ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ల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ంపడ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చ్చించా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ూతన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ందిర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ర్మించ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నులై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య్య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నిచ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రగ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రు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ర్ధ్య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ించగలి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దర్శ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కాగ్ర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ప్ప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న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బ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న్స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గ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వాడ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్య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ెట్టకూడ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త్వ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ి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ంభి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imes New Roman"/>
          <w:sz w:val="18"/>
          <w:sz w:val="18"/>
          <w:szCs w:val="18"/>
        </w:rPr>
        <w:t>–</w:t>
      </w:r>
      <w:r>
        <w:rPr>
          <w:rFonts w:eastAsia="Times New Roman" w:cs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సమ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ీతాకా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పెడ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ని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ద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క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్యూ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షేక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ాల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దిగిపోయ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డిపిస్తాన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గౌరవ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ూచిక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ంఘ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ాపరిగా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తిపాదిస్తున్న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ోవాసాంగ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రిచర్య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అనుమత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ఇవ్వాలి</w:t>
      </w:r>
      <w:r>
        <w:rPr>
          <w:rFonts w:eastAsia="Times New Roman" w:cs="TLOT-Harshpriya" w:ascii="TLOT-Harshpriya" w:hAnsi="TLOT-Harshpriya"/>
          <w:sz w:val="18"/>
          <w:szCs w:val="18"/>
        </w:rPr>
        <w:t>,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ారన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ాన్సీ</w:t>
      </w:r>
      <w:r>
        <w:rPr>
          <w:rFonts w:eastAsia="Times New Roman" w:cs="TLOT-Harshpriya" w:ascii="TLOT-Harshpriya" w:hAnsi="TLOT-Harshpriya"/>
          <w:sz w:val="18"/>
          <w:szCs w:val="18"/>
        </w:rPr>
        <w:t>,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ాక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్ఞావ్</w:t>
      </w:r>
      <w:r>
        <w:rPr>
          <w:rFonts w:eastAsia="Times New Roman" w:cs="TLOT-Harshpriya" w:ascii="TLOT-Harshpriya" w:hAnsi="TLOT-Harshpriya"/>
          <w:sz w:val="18"/>
          <w:szCs w:val="18"/>
        </w:rPr>
        <w:t>,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బెల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ుదోమ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రియు క్యూ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ంగ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లీ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ంఘ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రిచారకులుగా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ఉండాల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ూరన్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ాన్సీ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శాశ్వతంగా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రిచారక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అధ్యక్షుడ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గా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ఉండాల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ఒక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ద్దత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్రవేశ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ెడదాం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వ్వనస్థు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ురుకైన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రిచారకులు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గా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ఏర్పాట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ెయ్యాల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భ్రమణ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ద్దతిలో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్వా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</w:rPr>
        <w:t>ఇ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యవ్వనస్థు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అందచెయ్యాల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వాస్తవ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ూతన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మందిర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డిపించాల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దలండ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సైనికులారా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చరణము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ల్లవి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పాడండి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జయోత్సాహ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ురుతు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రిపోవ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నికు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య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గు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తు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ేక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ునాద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ణుక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ోదర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వర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ైకెత్త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ీతాన్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లపించ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దల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ైనిక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ద్ధ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లునట్ట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లుచుండ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రవ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ుభవం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న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ెరవేర్చలే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ుమ్మరిం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వాల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నిచ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యలే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hyperlink r:id="rId5"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డాక్టర్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తిమోతి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eastAsia="Times New Roman" w:cs="TLOT-Harshpriya"/>
            <w:sz w:val="18"/>
            <w:sz w:val="18"/>
            <w:szCs w:val="18"/>
            <w:lang w:bidi="te-IN"/>
          </w:rPr>
          <w:t>లిన్</w:t>
        </w:r>
      </w:hyperlink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24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పర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ోధ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ొందుట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న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ంత్య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నా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ము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దగాలంట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యత్నాలన్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్యర్ధ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రియు నిరుపయోగ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దగలేమ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ాకడ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మీపమయ్య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ద్దీ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థ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త్తి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ె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all quotations are from Dr. Lin’s book, </w:t>
      </w:r>
      <w:r>
        <w:rPr>
          <w:b/>
          <w:i/>
        </w:rPr>
        <w:t>The Secret of Church Growth</w:t>
      </w:r>
      <w:r>
        <w:rPr/>
        <w:t xml:space="preserve">).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ొస్తలుడై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ోరాడున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రీరుల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ాని సాత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ురాత్మ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పోరాడుచున్నాము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6:12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ంధకార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ుల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ోరాడగల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ానిక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ివిధమై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జ్ఞాప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లిగియుండ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6:18)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ేరొక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స్తున్నప్ప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యక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స్తుండ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న్నపము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న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న్నప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రువాత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న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యక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థన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వం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నలు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థన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ి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రు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రణ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డ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జయోత్సాహ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ురుతు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రిపోవ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నికు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య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గు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తు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ేక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ునాద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ణుక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ోదర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వర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ైకెత్త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ీతాన్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లపించ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దల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ైనిక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ద్ధ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లునట్ట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లుచుండ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ని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వచ్చేటట్టు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ూపం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రావడ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గ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వచ్చెదవ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్వతమ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త్తరిల్లు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64:1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ధ్య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్వతమ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అపనమ్మక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్వత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అనుమాన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్వత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అసూయ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్వత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మన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విడదీస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్వత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త్తరిల్ల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ఒకరిపై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ఒకర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లోతైన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ప్రేమ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వహించ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్వత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ండలో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్వా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ల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గ్నివల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వచ్చ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ము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ింద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త్తేజపరుస్తున్న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ూపము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ునట్ట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తిరోజ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ట్టుకొ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ంచుట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ీవిస్తేనేగా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ోనివ్వ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్లాయిడ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ట్టుకోవడ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ోరాడుట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హేతుకం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డుగుట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్రతిమాలుట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స్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న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స్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]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జ్జీవము</w:t>
      </w:r>
      <w:r>
        <w:rPr>
          <w:rFonts w:eastAsia="Times New Roman"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ేజ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305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లోకొందర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ంచడ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ష్టంలే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రనుకోవచ్చ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ాకి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య్యలేద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ప్ప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ాకి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ొందు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ఫలిత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ూడం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ిరస్కరించడ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ప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కటించడ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మర్పించుకు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ాకి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ద్భవిం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రన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ాన్సీ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ోవాసాంగ్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ాక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్ఞాన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ాకి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ీతాకాల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నంత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ూడురెట్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క్కువమం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ొందు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త్త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ేసవిలో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ాకి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రణ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డ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డ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జయోత్సాహ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ురుతు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రిపోవ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నికు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య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ాగుతార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తు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ేక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ునాద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ణుకు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ోదర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వర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ైకెత్త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ీతాన్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లపించ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దల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ైనికులార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ద్ధ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లునట్ట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లుచుండగ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గించేట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ప్పా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ాకి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ొందా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ుమ్మరిం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స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రవ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ుభవం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రుగుతుంద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ెలుస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డుగబడక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ాకి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ొందుకోవచ్చ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రిగ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ొదట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తాకి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ెండవ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కడగబడడ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ూస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య్యగల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వ్వనస్థు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యకత్వము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ంచినం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ాత్రా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లపడద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ూతన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ందిరము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ూడలే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ిశుద్ధ సన్నిధ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ావాల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గ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ీల్చ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గివచ్చెదవ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న్నిధ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్వతమ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త్తరిల్లు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ాక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64:1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3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డ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శక్త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ాడార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1879 - 1938.</w:t>
      </w:r>
    </w:p>
    <w:p>
      <w:pPr>
        <w:pStyle w:val="TextBody"/>
        <w:ind w:firstLine="720"/>
        <w:rPr>
          <w:rFonts w:ascii="TLOT-Harshpriya" w:hAnsi="TLOT-Harshpriya" w:eastAsia="Times New Roman" w:cs="TLOT-Harshpriya"/>
          <w:sz w:val="18"/>
          <w:szCs w:val="18"/>
          <w:lang w:val="en-US"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350" w:firstLine="720"/>
        <w:jc w:val="both"/>
        <w:rPr>
          <w:rFonts w:ascii="TLOT-Harshpriya" w:hAnsi="TLOT-Harshpriya" w:eastAsia="Times New Roman" w:cs="TLOT-Harshpriya"/>
          <w:sz w:val="14"/>
          <w:szCs w:val="14"/>
          <w:lang w:bidi="te-IN"/>
        </w:rPr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ీ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ఆశీర్వాదమ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ొరక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ేమ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ూడుకొన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యున్నామ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ొరక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నిపెడతాం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;</w:t>
      </w:r>
    </w:p>
    <w:p>
      <w:pPr>
        <w:pStyle w:val="Normal"/>
        <w:ind w:right="-1710"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మ్మున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్రేమించిన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ఆయన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యంద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విశ్వాసమ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ఉంచుతాం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ఆయన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తన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రక్తముతో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మ్ములన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ొన్నాడ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Normal"/>
        <w:ind w:right="-1350"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ఆత్మ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ఇప్పుడ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్రేమతో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హృదయములన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రిగించ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</w:p>
    <w:p>
      <w:pPr>
        <w:pStyle w:val="Normal"/>
        <w:ind w:right="-1350" w:firstLine="720"/>
        <w:jc w:val="both"/>
        <w:rPr>
          <w:rFonts w:ascii="TLOT-Harshpriya" w:hAnsi="TLOT-Harshpriya" w:eastAsia="Times New Roman" w:cs="TLOT-Harshpriya"/>
          <w:sz w:val="14"/>
          <w:szCs w:val="14"/>
          <w:lang w:bidi="te-IN"/>
        </w:rPr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ైనుండ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పై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ఊద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ాతకాలప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శక్తితో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Normal"/>
        <w:ind w:right="-1350" w:hanging="0"/>
        <w:jc w:val="both"/>
        <w:rPr>
          <w:rFonts w:ascii="TLOT-Harshpriya" w:hAnsi="TLOT-Harshpriya" w:eastAsia="Times New Roman" w:cs="TLOT-Harshpriya"/>
          <w:sz w:val="14"/>
          <w:szCs w:val="14"/>
          <w:lang w:bidi="te-IN"/>
        </w:rPr>
      </w:pPr>
      <w:r>
        <w:rPr>
          <w:rFonts w:eastAsia="Times New Roman" w:cs="TLOT-Harshpriya" w:ascii="TLOT-Harshpriya" w:hAnsi="TLOT-Harshpriya"/>
          <w:sz w:val="14"/>
          <w:szCs w:val="14"/>
          <w:lang w:bidi="te-IN"/>
        </w:rPr>
      </w:r>
      <w:r>
        <w:br w:type="page"/>
      </w:r>
    </w:p>
    <w:p>
      <w:pPr>
        <w:pStyle w:val="Normal"/>
        <w:ind w:right="-1350"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ీ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శక్తిన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హిమ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రుస్తాం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అద్భుత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ృపన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బట్ట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ేమ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ాడతాం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;</w:t>
      </w:r>
    </w:p>
    <w:p>
      <w:pPr>
        <w:pStyle w:val="Normal"/>
        <w:ind w:right="-1350"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ీర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వాగ్దానమ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చేసినట్ట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ధ్యక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,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రమ్మ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రమ్మ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ీ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స్థానమ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తీసుకో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ఆత్మా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ఇప్పుడ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్రేమతో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హృదయములన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రిగించ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,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ైనుండ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పై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ఊద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ాతకాలప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శక్తితో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TextBody"/>
        <w:ind w:left="1440" w:hanging="0"/>
        <w:rPr>
          <w:rFonts w:ascii="TLOT-Harshpriya" w:hAnsi="TLOT-Harshpriya" w:eastAsia="Times New Roman" w:cs="TLOT-Harshpriya"/>
          <w:sz w:val="20"/>
          <w:szCs w:val="14"/>
          <w:lang w:val="en-US" w:bidi="te-IN"/>
        </w:rPr>
      </w:pPr>
      <w:r>
        <w:rPr>
          <w:rFonts w:eastAsia="Times New Roman" w:cs="TLOT-Harshpriya" w:ascii="TLOT-Harshpriya" w:hAnsi="TLOT-Harshpriya"/>
          <w:sz w:val="20"/>
          <w:szCs w:val="14"/>
          <w:lang w:val="en-US" w:bidi="te-IN"/>
        </w:rPr>
      </w:r>
    </w:p>
    <w:p>
      <w:pPr>
        <w:pStyle w:val="Normal"/>
        <w:ind w:right="-1260" w:firstLine="720"/>
        <w:jc w:val="both"/>
        <w:rPr>
          <w:rFonts w:ascii="TLOT-Harshpriya" w:hAnsi="TLOT-Harshpriya" w:eastAsia="Times New Roman" w:cs="TLOT-Harshpriya"/>
          <w:sz w:val="14"/>
          <w:szCs w:val="14"/>
          <w:lang w:bidi="te-IN"/>
        </w:rPr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ీ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ుంద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్రార్ధనలో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తగ్గింప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దయచేయుమ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విశ్వాసముతో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ఆత్మలక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స్ఫూర్త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నిమ్మ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,</w:t>
      </w:r>
    </w:p>
    <w:p>
      <w:pPr>
        <w:pStyle w:val="Normal"/>
        <w:ind w:right="-1260"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ేమ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,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విశ్వాసముతో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రిశుద్ధాత్మ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అగ్న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వాగ్దానమ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ొందుకునే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వరక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.</w:t>
      </w:r>
    </w:p>
    <w:p>
      <w:pPr>
        <w:pStyle w:val="Normal"/>
        <w:ind w:right="-1260"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ఆత్మా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ఇప్పుడ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్రేమతో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హృదయములన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కరిగించు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,</w:t>
      </w:r>
    </w:p>
    <w:p>
      <w:pPr>
        <w:pStyle w:val="Normal"/>
        <w:ind w:right="-1260" w:firstLine="720"/>
        <w:jc w:val="both"/>
        <w:rPr/>
      </w:pP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ైనుండి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మాపై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ఊద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ాతకాలప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శక్తితో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Normal"/>
        <w:ind w:right="-1260" w:firstLine="720"/>
        <w:jc w:val="both"/>
        <w:rPr/>
      </w:pP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("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ాతకాలపు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శక్తి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పాల్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రాడార్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4"/>
          <w:sz w:val="14"/>
          <w:szCs w:val="14"/>
          <w:lang w:bidi="te-IN"/>
        </w:rPr>
        <w:t>చే</w:t>
      </w:r>
      <w:r>
        <w:rPr>
          <w:rFonts w:eastAsia="Times New Roman" w:cs="TLOT-Harshpriya" w:ascii="TLOT-Harshpriya" w:hAnsi="TLOT-Harshpriya"/>
          <w:sz w:val="14"/>
          <w:szCs w:val="14"/>
          <w:lang w:bidi="te-IN"/>
        </w:rPr>
        <w:t>, 1879-1938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  <w:t xml:space="preserve">(“Old-Time Power” by Paul Rader, 1879-1938).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నేహితుడ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యాశ్చిత్త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రణిం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డిగివేయడ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ర్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చ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లోకములో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ార్ధిస్తు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మ్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మ్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మ్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త్మ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రియ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ఊరిలో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ాత్మురాలైన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త్రీ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ిశయ్య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భోజనము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ర్చున్నాడ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ెలుస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ుద్ధి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్త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ీసికొనివచ్చ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నుకతట్ట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దముల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లబ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డ్చుచ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న్నీళ్ల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దము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డిప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లవెంట్రుకల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ుడిచ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దము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ద్దుపెట్టుకొ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్త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ూసె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7:37-38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ట్టణ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ేరుగాంచి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ాత్మురాల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ెలుస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డ్డపే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నుక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దముల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త్త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ూస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దము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ద్ద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ెట్టుక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మ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షమించబ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న్నవ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ె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ప్పుడాయన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భోజ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ంక్త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ూర్చుండి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మ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షమించుచున్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తడెవడన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తమలోతా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ుకొనసాగిర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ందుకా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ంచె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గలదానివ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ళ్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త్రీ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ప్పె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7:48-50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ాత్మురా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i/>
          <w:i/>
          <w:iCs/>
          <w:sz w:val="18"/>
          <w:sz w:val="18"/>
          <w:szCs w:val="18"/>
          <w:lang w:bidi="te-IN"/>
        </w:rPr>
        <w:t>వచ్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దా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ుద్ద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ెట్టుక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ము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షమించబ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న్నవ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సిందల్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చ్చ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ాల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షమించబడ్డాయ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డ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యవలసిందల్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సినట్ట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య్యాల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ంపబడి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Times New Roman" w:cs="TLOT-Harshpriya"/>
          <w:sz w:val="16"/>
          <w:szCs w:val="18"/>
          <w:lang w:bidi="te-IN"/>
        </w:rPr>
      </w:pPr>
      <w:r>
        <w:rPr>
          <w:rFonts w:eastAsia="Times New Roman"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మ్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శ్రాంత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చ్చెద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11:28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స్త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దయన్న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్షమించ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ంచినట్ట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స్త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తము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డిగేస్త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తివస్త్రముత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ప్పుత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యవలసిందల్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ావడ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జీవుడ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రలోకములో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కు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ర్శ్వము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శీనుడై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ున్నాడ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స్తావా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తపాట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ెప్తుంద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Times New Roman" w:cs="TLOT-Harshpriya"/>
          <w:sz w:val="16"/>
          <w:szCs w:val="18"/>
          <w:lang w:bidi="te-IN"/>
        </w:rPr>
      </w:pPr>
      <w:r>
        <w:rPr>
          <w:rFonts w:eastAsia="Times New Roman"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బంధకాల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ు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షాద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ు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 వస్త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స్త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వతంత్రమ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ంతోష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ెలుగులోనిక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వస్తాను </w:t>
      </w:r>
      <w:r>
        <w:rPr>
          <w:rFonts w:eastAsia="Times New Roman"/>
          <w:sz w:val="18"/>
          <w:sz w:val="18"/>
          <w:szCs w:val="18"/>
          <w:lang w:bidi="te-IN"/>
        </w:rPr>
        <w:t>–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ేమలో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వసించడానిక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ిరుత్సాహ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ైకెత్తబడడానిక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ావురమ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ఎల్లప్పుడ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ూస్తూ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ద్ద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స్త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ేస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స్తాన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ట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స్లీపర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1819-1904). </w:t>
      </w:r>
    </w:p>
    <w:p>
      <w:pPr>
        <w:pStyle w:val="IndentedQuote"/>
        <w:rPr/>
      </w:pPr>
      <w:r>
        <w:rPr>
          <w:rFonts w:eastAsia="Times New Roman"/>
        </w:rPr>
        <w:t xml:space="preserve"> </w:t>
      </w:r>
      <w:r>
        <w:rPr/>
        <w:t xml:space="preserve">(“Jesus, I Come” by William T. Sleeper, 1819-1904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360" w:hanging="0"/>
        <w:jc w:val="both"/>
        <w:rPr>
          <w:rFonts w:eastAsia="Times New Roma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jc w:val="center"/>
        <w:rPr/>
      </w:pP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eastAsia="Times New Roman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rFonts w:eastAsia="Times New Roman"/>
          <w:b/>
          <w:b/>
          <w:sz w:val="22"/>
          <w:lang w:val="en-US"/>
        </w:rPr>
      </w:pPr>
      <w:r>
        <w:rPr>
          <w:rFonts w:eastAsia="PMingLiU;新細明體" w:cs="TLOT-Harshpriya"/>
          <w:b/>
          <w:sz w:val="18"/>
          <w:szCs w:val="18"/>
          <w:lang w:val="en-US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/>
        </w:rPr>
        <w:t>.</w:t>
      </w:r>
    </w:p>
    <w:p>
      <w:pPr>
        <w:pStyle w:val="Normal"/>
        <w:jc w:val="center"/>
        <w:rPr>
          <w:rFonts w:eastAsia="Times New Roman"/>
          <w:b/>
          <w:b/>
          <w:sz w:val="18"/>
          <w:szCs w:val="22"/>
          <w:lang w:val="en-US"/>
        </w:rPr>
      </w:pPr>
      <w:r>
        <w:rPr>
          <w:rFonts w:eastAsia="Times New Roman"/>
          <w:b/>
          <w:sz w:val="18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rFonts w:eastAsia="Times New Roman"/>
          <w:b/>
          <w:b/>
        </w:rPr>
      </w:pP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eastAsia="Times New Roman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eastAsia="Times New Roman"/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bCs/>
          <w:sz w:val="22"/>
          <w:szCs w:val="24"/>
        </w:rPr>
      </w:pPr>
      <w:r>
        <w:rPr>
          <w:rStyle w:val="Emphasis"/>
          <w:rFonts w:eastAsia="Times New Roman" w:cs="Times New Roman"/>
          <w:i w:val="false"/>
          <w:sz w:val="22"/>
        </w:rPr>
        <w:t xml:space="preserve"> </w:t>
      </w:r>
    </w:p>
    <w:p>
      <w:pPr>
        <w:pStyle w:val="Normal"/>
        <w:jc w:val="both"/>
        <w:rPr>
          <w:rFonts w:eastAsia="Times New Roman"/>
          <w:bCs/>
          <w:sz w:val="22"/>
          <w:szCs w:val="22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బైబిలు పఠనము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నోవాసాంగ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64:1-4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-432" w:right="-1170" w:hanging="0"/>
        <w:jc w:val="both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eastAsia="Times New Roman"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 w:bidi="te-IN"/>
        </w:rPr>
        <w:t>బెంజమిన్ కిన్ కెయిడ్ గ్రిఫిత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val="en-US"/>
        </w:rPr>
        <w:t>గారిచే</w:t>
      </w:r>
      <w:r>
        <w:rPr>
          <w:rFonts w:eastAsia="Times New Roman"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Normal"/>
        <w:ind w:right="-1170" w:firstLine="720"/>
        <w:jc w:val="both"/>
        <w:rPr>
          <w:rFonts w:ascii="TLOT-Harshpriya" w:hAnsi="TLOT-Harshpriya" w:eastAsia="Times New Roman" w:cs="TLOT-Harshpriya"/>
          <w:sz w:val="18"/>
          <w:szCs w:val="18"/>
          <w:lang w:bidi="te-IN"/>
        </w:rPr>
      </w:pP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నిని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ఉజ్జీవింప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యండి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ప్రభు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ఆల్బర్ట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మిడ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లేన్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Times New Roman" w:cs="TLOT-Harshpriya"/>
          <w:sz w:val="18"/>
          <w:sz w:val="18"/>
          <w:szCs w:val="18"/>
          <w:lang w:bidi="te-IN"/>
        </w:rPr>
        <w:t>చే</w:t>
      </w:r>
      <w:r>
        <w:rPr>
          <w:rFonts w:eastAsia="Times New Roman" w:cs="TLOT-Harshpriya" w:ascii="TLOT-Harshpriya" w:hAnsi="TLOT-Harshpriya"/>
          <w:sz w:val="18"/>
          <w:szCs w:val="18"/>
          <w:lang w:bidi="te-IN"/>
        </w:rPr>
        <w:t>, 1825-1909).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Revive Thy Work, O Lord” (by Albert Midlane, 1825-1909)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Gautami"/>
      <w:sz w:val="24"/>
      <w:lang w:val="en-US" w:bidi="te-IN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00:00Z</dcterms:created>
  <dc:creator>Christopher L. Cagan</dc:creator>
  <dc:description/>
  <dc:language>en-US</dc:language>
  <cp:lastModifiedBy>Use this account</cp:lastModifiedBy>
  <cp:lastPrinted>2017-07-02T16:41:00Z</cp:lastPrinted>
  <dcterms:modified xsi:type="dcterms:W3CDTF">2017-07-14T04:05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