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FF"/>
            <w:sz w:val="18"/>
            <w:u w:val="single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center"/>
        <w:rPr>
          <w:rFonts w:ascii="Calibri" w:hAnsi="Calibri" w:cs="Gautami"/>
          <w:b/>
          <w:b/>
          <w:sz w:val="28"/>
          <w:szCs w:val="22"/>
          <w:lang w:eastAsia="zh-CN" w:bidi="te-IN"/>
        </w:rPr>
      </w:pPr>
      <w:r>
        <w:rPr>
          <w:rFonts w:cs="Gautami" w:ascii="Calibri" w:hAnsi="Calibri"/>
          <w:b/>
          <w:sz w:val="28"/>
          <w:szCs w:val="22"/>
          <w:lang w:eastAsia="zh-CN" w:bidi="te-IN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అంత్యదినములకు సూచనలు </w:t>
      </w:r>
    </w:p>
    <w:p>
      <w:pPr>
        <w:pStyle w:val="Normal"/>
        <w:jc w:val="center"/>
        <w:rPr/>
      </w:pPr>
      <w:r>
        <w:rPr>
          <w:b/>
          <w:sz w:val="24"/>
        </w:rPr>
        <w:t>SIGNS OF THE LAST DAYS</w:t>
      </w:r>
    </w:p>
    <w:p>
      <w:pPr>
        <w:pStyle w:val="Normal"/>
        <w:overflowPunct w:val="true"/>
        <w:autoSpaceDE w:val="true"/>
        <w:jc w:val="center"/>
        <w:textAlignment w:val="auto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ెప్ట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9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9, 2018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 ఎప్పుడు అంతమవునో శిష్యులు తెలుసుకోవాలన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అ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ి ఇప్పుడు జర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రాకడను ఈ యుగ సమాప్తికిని సూచనలే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4: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 ఒక సూచన నిమ్మని వారు క్రీస్తును అడిగ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వ్రాయబడి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సూచనలి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ాంతర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సూచనలను ఇ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టిలో చాలా వాటిని 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క్కువగా ఈరాత్రి 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 గూర్చి వింట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రాకడకు సూచనలేమ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గ సమాప్త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క్రీస్తు చాలా సూచనల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 ముందు చూ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త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 అధ్యా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చన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కోఫీల్డ్ పఠన బైబిలులో అ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ుట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ఇలా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BlockText"/>
        <w:ind w:left="1440" w:right="144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హాసకులు అపహసించుచు వచ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ంత్య దినములలో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మ స్వకీయ దురాశల చేత నడుచు కొం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3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నేను అంశ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దినములకు సూచన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 మాట్లాడ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మనము ఇప్పుడు అంత్య దినములలో జీవిస్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యము తక్కువగా ఉ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విషయ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ంత్యదిన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ట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ంత్య దినము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మన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విషయము అంశము మళ్ళీ మళ్ళీ బైబిలులో చూస్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దినముల చరిత్ర ఉందని బైబిలు మనకు బోధ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మంది బైబిలు పండితులు మనము ఆ కాలములో ఉన్నామని చెప్ప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సరియే అని నేన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ేదీలు ఖాయం చెయ్యడంపై బైబిలు హెచ్చర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దినము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ే కాల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్తుత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ఆ కాలములో ఉన్నామని ప్రతి సూచన సూచ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నార్డ్ రావెన్ హెల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u w:val="single"/>
          <w:lang w:bidi="te-IN"/>
        </w:rPr>
        <w:t>ఇవ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ంత్య దిన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3: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ో తరువాత పద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హాస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ీరు క్రీస్తు రెండువ రాకడను గూర్చి యుగ సమాప్తిని గూర్చి అపహాస్యము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గేలిచేసి నవ్వ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అవిశ్వాస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ు ఆ దేవుని ఎక్కడా కనుగోనలే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లోకాన్ని అంతము చేస్తాడని మేము అనుకో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ేవుడు ఉన్నాడనే విషయమ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నమ్మ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విష్యత్తు తీర్పును గూర్చి మేము క్రీస్తు రెండవ రాకడ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రోహణను గూర్చి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హ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భయంకర ఉగ్రతతో యుగ సమాప్తిని గూర్చి వారు నవ్వ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BlockText"/>
        <w:ind w:left="1440" w:right="144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దిన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హాసకులు అపహసించుచు వచ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మ స్వకీయ దురాశల చేత నడుచుకొం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3).</w:t>
      </w:r>
    </w:p>
    <w:p>
      <w:pPr>
        <w:pStyle w:val="BlockText"/>
        <w:ind w:left="1440" w:right="1440" w:hanging="86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 వారు నవ్వి అపహసి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మాటలు మనకు చెప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కీయ దురాశల చేత నడుచుకుంట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కీయ దురాశల వెంట వెళ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పాపములో జీవ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క్రీస్తు వచ్చి వారి పాప జీవితములో జోక్యము చేసుకోవడం ఇష్టము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దురాశను ప్రేమ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పాపాన్ని ప్రేమిస్తారు వారు క్రీస్తును రానివ్వ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వారు దేవుని తీర్పును గూర్చిన బైబిలు బోధను తిరస్కర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ప్రేమ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ఆయన ఉగ్రత తీర్పు కలిగిన దే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నకు దుష్టత్వమునకు దేవుడు వ్యతిరే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రిహసించు వేషధారులు రుజువును పరిశీలించ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బైబిలు చదవ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త్యాన్ని తెలుసుకొన ఇష్టపడ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ు వేషధారుల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అపహాసక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కీయ దురాశలచే నడుచు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నమ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బుద్ధి పూర్వకంగా అవివేకులుగా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మాటలచే ఆకాశములు ఉన్నవి అను విషయం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వచనము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న్న ఆకారము భూమ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క్తిహీనుల తీర్ప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శనము జరుగు దినము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గ్ని కొరకు నిలువ చేయబడి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3-7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వచనము పది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BlockText"/>
        <w:ind w:left="1440" w:right="144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తే ప్రభువు దినము దొంగ వచ్చినట్లు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 ఆకాశములు మహాద్వనితో గతించిపో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ంచ భూతములు మిక్కటమైన వేండ్రముతోలయమై పో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యు దానిమీద నున్న కృత్యములను కాలిపో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లేఖన భాగము చెప్తుంది తీర్పు దినము వస్తుం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్వ పాప ప్రపంచము దేవుని తీర్పు ముందు నిల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మారకపోతే ఆ రోజున మీరు దేవుని ముందు నిలవ బ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రక్షింపబడకపోతే మీరు తీర్పు నొంద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దినమును గూర్చి శిష్యులు అడుగ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ి ఎప్పుడు జర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రాకడకును ఈ యుగ సమాప్తికిని సూచనలే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4:3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క్రీస్తు వారికి చాలా సూచనలు 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ిలో కొని మీ ముందు ఉంచ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ంతము సమీపము అన్ని చెప్పడానికి జీవావరణ సూచనలు ఉన్నాయ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ఇలా చెప్పాడు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BlockText"/>
        <w:ind w:left="1440" w:right="144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క్కడ గొప్ప భూకంపములు కలుగ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గుళ్ళ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రువులును తటస్థిం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కాశము నుండి మహా భయోత్పాతములును గొప్ప సూచనలును పుట్ట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సూర్య చంద్ర నక్షత్ర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ూచనలను కదలింపబ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 మీద సముద్ర తరంగముల ఘోష వలన కలవరపడిన జనములకు శ్రమయు కలుగును ఆకాశమందలి శక్తులు కదలింపబ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లోకము మీదికి రాబోవు చున్న వాటి విషయమై భయము కలిగ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ష్యులు ఎదురు చూచుచు ధైర్యము చెడి కూలు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1:11, 25-26).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ీనిని గూర్చి ఆలోచ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జల హృదయాలు సోమ్మసిల్లుతాయ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పై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భవించుచున్న దానిని చూచి 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్నాడు నిరుత్సాహము అసంతృప్తి ఆవేదన మరియు గొప్ప భయము కల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 మీదికి రాబోవుచున్న వాటి విషయమ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టీవలమైనే రాష్ట్రమంతా రంద్రమును ఆకాశ ఉపరితలముపై శాస్త్రజ్ఞులు కనుగొ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త్రిక కొత్త కథ చెప్పి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వరు మీద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 కరిగిన స్థి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ష్ణోగ్రత పెరుగుచ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గ్రహముపై చల్లదనాన్ని పం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22"/>
        </w:rPr>
        <w:t>(</w:t>
      </w:r>
      <w:r>
        <w:rPr>
          <w:b/>
          <w:i/>
          <w:sz w:val="22"/>
        </w:rPr>
        <w:t>Time</w:t>
      </w:r>
      <w:r>
        <w:rPr>
          <w:sz w:val="22"/>
        </w:rPr>
        <w:t xml:space="preserve"> magazine, September 4, 2000, pp. 52-56)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టైమ్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త కరుగుదల వాతావరణాన్ని అతలాకుతలం చేయగల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శాస్త్రవేత్తలు భయపడుచున్నారు మనము కొత్త ఐసు తరములో ప్రవేశిస్తున్నామ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ైమ్ సంచిక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రిచర్డ్ ఎల్ల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న్ రాష్ట్ర విశ్వ విద్యాలయ భూగర్భ శాస్త్రవేత్త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డిపోతున్న ఉష్ణోగ్రతలు మానవాళిని చరిత్ర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ావితం చేస్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ానవాళికి అంతమ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ఎల్లీ చెప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మానవాళికి అసౌకర్య సమ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సౌకర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 తుపాకులు యుద్ధముతో నిండ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ు నేలపై పడ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మని నేను ఆశ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right="-16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మని నేను ఆశిస్తున్నా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రీ నోర్మా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947-2008).</w:t>
      </w:r>
    </w:p>
    <w:p>
      <w:pPr>
        <w:pStyle w:val="Normal"/>
        <w:ind w:left="1440" w:firstLine="195"/>
        <w:rPr/>
      </w:pPr>
      <w:r>
        <w:rPr/>
        <w:t xml:space="preserve"> </w:t>
      </w:r>
      <w:r>
        <w:rPr/>
        <w:t xml:space="preserve">(“I Wish We’d All Been Ready” by Larry Norman, 1947-2008). 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 xml:space="preserve">మీరు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ద్ధంగా ఉ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ాక్టర్ ఎల్లీ లాంటి శాస్త్రజ్ఞుల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భయకంపితులవుతున్న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jc w:val="both"/>
        <w:rPr>
          <w:rFonts w:ascii="TLOT-Harshpriya" w:hAnsi="TLOT-Harshpriya" w:eastAsia="Calibri" w:cs="TLOT-Harshpriya"/>
          <w:sz w:val="22"/>
          <w:szCs w:val="18"/>
          <w:lang w:bidi="te-IN"/>
        </w:rPr>
      </w:pPr>
      <w:r>
        <w:rPr>
          <w:rFonts w:eastAsia="Calibri" w:cs="TLOT-Harshpriya" w:ascii="TLOT-Harshpriya" w:hAnsi="TLOT-Harshpriya"/>
          <w:sz w:val="22"/>
          <w:szCs w:val="18"/>
          <w:lang w:bidi="te-IN"/>
        </w:rPr>
      </w:r>
    </w:p>
    <w:p>
      <w:pPr>
        <w:pStyle w:val="BlockText"/>
        <w:ind w:left="1440" w:right="1440" w:hanging="86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 మీదికి రాబోవు చున్న వాటి విషయమై మనష్యులు ఎదురు చూచుచ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1:26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త్తర ద్రువములో మంచు కరుగుట ఇంకొ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25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లో సంభవించబోతుంద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భయ కంప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ఫ్రికాను ఎయిడ్స్ వ్యాధి ఎలాంటి అంతము లే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శనము చేస్తుందంటే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భయమును కలిగ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ందులకు నయము కాని భయంకర వ్యాధు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ు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టిపై పని చేయవ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టే అది భయ కంపి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మంది యవనస్తులకు భవిష్యత్తును గూర్చిన భయ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మధ్య జరిగిన విశ్లేషణము ప్రకార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ాతము ఈనాటి యువకుడు మంచి భవిష్యత్తు లేదు అని భయము చెంద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యుక్త వయస్కులు ఉత్తర దృవపు మంచు కరగడం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ంత పడ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్రపంచము బాగా పాడై పోతుందని యవనస్తుల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వారిని భయపె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క్షిణ కాలిఫోర్నియాలో సంవత్సరమంతా గడ్డ కట్టించే చలి ఉందంటే మనము ఏమి చే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ాబోవుచున్న వాటి విషయమై భయము కలిగ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ష్యులు ఎదురు చూచుచ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>21:26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ాళి మన ఉపగ్రహాన్ని నాశనము చేస్తుందని యవనస్తులు లోతుగా భయము నొంద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తో నేన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గా ఏకీభవ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భార్య నేను మా ఇంట బయట నిలబడ్డ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ఆమెను అడిగ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ఆఖరి సారిగా ఎప్పుడు ఆధిపత్య సీతాకోక చిలుక చూస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చివరిసారిగా ఎప్పుడు కప్పను చూసా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వి పోయాయ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నాతో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పర్యావరణముతో అతలాకుతలమై పోయ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రు నాతో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గూడును పాడు చేసుకొని ప్రపంచాన్ని నాశనము చేస్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చార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అంగీకరింపవలసి 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చన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ఖగోళ శాస్త్రములో భయపెట్టే సమస్య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్తా పత్రికలలో వ్రాయబడే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గ సమాప్తి క్రీస్తు రెండవ రాకడ సమీపమని చెప్పడానికి సూచన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దేవుని కలుగుకోవడానికి సిద్ధముగా ఉండ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ిద్ధ పడడానికి చాలిన సమయము లేద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రీ నోర్మాన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 తుపాకులు యుద్ధముతో నిండ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ు నేలపై పడ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మని నేను ఆశ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firstLine="195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 xml:space="preserve">మీరు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ద్ధంగా ఉ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దుకే మీరు గుడికి వచ్చి క్రీస్తున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నుగొన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ప్రపంచానికి సమయము గడిచ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్రీస్తును కనుగొనడానికి త్వరపడ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పు నొంద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ీర్పు రాకముందు గుడిలో లోతుగా ఉ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్రీస్తులో ఉ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అపాయము నుండి భద్రముగా ఉంటారని దేవుని వాగ్దానాలు చెప్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left="1440" w:hanging="0"/>
        <w:jc w:val="left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దా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నా రక్షక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 తుఫానులన్ని గతించిపోయే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 నడిపింపు భద్రత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చివరిలో నా ఆత్మను స్వీకరిం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ప్రాణ ప్రియుడ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ర్లెస్ వెస్లీ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707-1788).</w:t>
      </w:r>
    </w:p>
    <w:p>
      <w:pPr>
        <w:pStyle w:val="TextBody"/>
        <w:ind w:left="216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(“Jesus, Lover of My Soul” by Charles Wesley, 1707-1788).  </w:t>
      </w:r>
    </w:p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ind w:left="450" w:hanging="450"/>
        <w:rPr>
          <w:b/>
          <w:b/>
          <w:sz w:val="24"/>
        </w:rPr>
      </w:pPr>
      <w:r>
        <w:rPr>
          <w:b/>
          <w:sz w:val="24"/>
        </w:rPr>
        <w:t xml:space="preserve">II.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కాని రెండవదిగా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అంతము సమీపము అని చెప్పడానికి జాతిపర సూచనలు ఉన్నాయ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1:2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గూర్చి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 ఆయన వారితో ఇట్లనె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నము మీదికి జనమును రాజ్యము మీదికి రాజ్యమును లేచ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జనము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గ్రీకు పదము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</w:rPr>
        <w:t>ఎత్నో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లేక ఎత్నిక్ గుంప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)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రియు రాజ్యము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</w:rPr>
        <w:t>బాసీలియస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=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ాతీయ గుంపు</w:t>
      </w:r>
      <w:r>
        <w:rPr>
          <w:rFonts w:eastAsia="Calibri" w:cs="TLOT-Harshpriya" w:ascii="TLOT-Harshpriya" w:hAnsi="TLOT-Harshpriya"/>
          <w:sz w:val="18"/>
          <w:szCs w:val="18"/>
        </w:rPr>
        <w:t>)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ాజ్యముకు వ్యతిరేకం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>21:10).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ఈనాడు మనము చూస్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 పరిజ్ఞానముతో మనము జాతి వివక్షల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దేశమ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ధ్య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యుద్ధ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పలేక పో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అధ్యక్ష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రబ్భులకు యూదులకు మధ్య శాంతి నెలకొల్ప ప్రయత్న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అద్యక్షులందరూ విఫలు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వచ్చిన తరువాత మాత్రమే అన్ని తెగల మధ్య గుంపుల మధ్య శాంతి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రాకడ తరువాత ఆయన అన్ని రాజ్యములు జాతుల మధ్యన శాంతి తీసుకొని వ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వరు చెయ్యలే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రాబోవు అంత్య క్రీస్తు కూడ పూర్తిగా జయవంతుడు కా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యేసు క్రీస్తు మాత్రమే వివిధ జాతుల మధ్య గుంపుల మధ్య రాజ్యముల మధ్య శాంతి తేగలడు </w:t>
      </w:r>
      <w:r>
        <w:rPr>
          <w:rFonts w:eastAsia="Calibri"/>
          <w:b/>
          <w:b/>
          <w:bCs/>
          <w:i/>
          <w:i/>
          <w:iCs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ఆయన భూమి మీదికి వచ్చినప్పు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మాత్ర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భూమి మీద నిజ సమాధానము ఉంటుంద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 తుపాకులు యుద్ధముతో నిండ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ు నేలపై పడ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మని నేను ఆశ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firstLine="195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రాత్ర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ిద్ధమే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TextBody"/>
        <w:rPr>
          <w:rFonts w:ascii="TLOT-Harshpriya" w:hAnsi="TLOT-Harshpriya" w:eastAsia="Calibri" w:cs="TLOT-Harshpriya"/>
          <w:b/>
          <w:b/>
          <w:i/>
          <w:i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b/>
          <w:i/>
          <w:sz w:val="18"/>
          <w:szCs w:val="18"/>
          <w:lang w:bidi="te-IN"/>
        </w:rPr>
      </w:r>
    </w:p>
    <w:p>
      <w:pPr>
        <w:pStyle w:val="TextBody"/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I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తరువాత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మూడవదిగా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అంతము సమీపము అని చెప్పడానిక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మన చుట్టూ వ్యతిరేక సూచనలు ఉన్నాయ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మంది మూర్ఖ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ూమిపై దేవుడు ఎన్నుకున్న యూదులను అసహ్యించ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 2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క్యభాగము ఇలా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యేరూషలేము దండల చేత చుట్టబడుట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ుట్టబడిన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చూచున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ాని నాశనము సమీపమై యున్నదని తెలుసుకొనుడి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మీపము</w:t>
      </w:r>
      <w:r>
        <w:rPr>
          <w:rFonts w:eastAsia="Calibri" w:cs="TLOT-Harshpriya" w:ascii="TLOT-Harshpriya" w:hAnsi="TLOT-Harshpriya"/>
          <w:sz w:val="18"/>
          <w:szCs w:val="18"/>
        </w:rPr>
        <w:t>)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>21:20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తిరేక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దులను ద్వేషించ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దినములలో బలంగా తయారవ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య సైన్యములు యేరూషలేములోని యూదులపై తిరుగబడి వారిని నశింపచే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II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 యుద్ధములో హిట్లర్ చేసినట్టు చేయాల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భూమిపై యూదులు దేవునిచే ఎన్నిక చేయబడిన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ప్రక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ఏర్పాటు విషయమైతే పితరులను బట్టి ప్రియులైయున్న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రోమా </w:t>
      </w:r>
      <w:r>
        <w:rPr>
          <w:rFonts w:eastAsia="Calibri" w:cs="TLOT-Harshpriya" w:ascii="TLOT-Harshpriya" w:hAnsi="TLOT-Harshpriya"/>
          <w:sz w:val="18"/>
          <w:szCs w:val="18"/>
        </w:rPr>
        <w:t>11:28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బ్రహాము బట్టి కాకపొ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 ప్రవక్తల విషయము కాకపొతే ఈరాత్రి మీరు ఇక్కడ ఉంటే వార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బైబిలు నమ్మే బాప్టిస్టులు ఇశ్రాయేలుకు మద్దతు ఇచ్చే వారిలో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బైబిలు చెప్తుంది పాపపు ప్రపంచము అంత్య దినములలో యూదులకు వ్యతిరేకంగా తి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చెప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ేను ఆ దినమందు యేరూషలేమును సమస్తమైన జనులకు బరువైన రాయిగా చేత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జేకర్యా </w:t>
      </w:r>
      <w:r>
        <w:rPr>
          <w:rFonts w:eastAsia="Calibri" w:cs="TLOT-Harshpriya" w:ascii="TLOT-Harshpriya" w:hAnsi="TLOT-Harshpriya"/>
          <w:sz w:val="18"/>
          <w:szCs w:val="18"/>
        </w:rPr>
        <w:t>12:3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ఇప్పుడు జ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అంత్య దినములలో జీవిస్తున్నామనడానికి ఇది ఒక సూచ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 తుపాకులు యుద్ధముతో నిండ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ు నేలపై పడ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మని నేను ఆశ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firstLine="195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రు సిద్ధమేనా</w:t>
      </w: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  <w:t>?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u w:val="single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</w:r>
    </w:p>
    <w:p>
      <w:pPr>
        <w:pStyle w:val="TextBody"/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IV.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మరియు తరువాత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నాల్గవదిగా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 xml:space="preserve">మతపర సూచనలు ఉన్నాయి </w:t>
      </w:r>
      <w:r>
        <w:rPr>
          <w:rFonts w:eastAsia="Calibri"/>
          <w:b/>
          <w:b/>
          <w:bCs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 xml:space="preserve"> అబద్ధపు మతముతో మోసగించే సూచనలు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అంతము సమీపమని ఇది చూపిస్తుంద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ీర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 xml:space="preserve">మోసపోకుండా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ూచుకొను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నేకులు నా పేరట వచ్చి నేనే ఆయనననియు కాలము సమీపించెనని చెప్పుదు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వారి వెంబడి పోకుడ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>21:8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 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ప్పుడు అబద్ధపు క్రీస్తుల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బద్ధపు ప్రవక్తలను వచ్చ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ాధ్యమైతే ఏర్పరచబడిన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ని సహిత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మోసపరచుటక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గొప్ప సూచక క్రియల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హాత్కార్యములను కనబరచెద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>24:24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టిబిఎన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TBN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ో చూస్త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ఈ ప్రాంతములో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ానెల్ లో మీరు చూస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ఇది మోస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ెన్నిహీన్ ఒక మోస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యర్ ఓస్టీన్ ఒక మోస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ిక రేడియో మరియు టెలివిజన్ ఒక మోస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నేను డాక్టర్ మెక్ గీని తప్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ిని సిఫారసు చేయ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ెత్తని కొత్త సువార్తికులను నమ్మ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ఎందుకనగా జనులు హితబోధను సహించక దురద చెవులు గలవారై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మ స్వకీయ దురాశలకు అనుకూలమైన బోధకుల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మ కొరకు పోగు చేసుకొం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తిమోత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4:3).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ఈ సూచన జర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ము దగ్గరగ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720" w:right="720" w:hanging="720"/>
        <w:rPr/>
      </w:pPr>
      <w:r>
        <w:rPr>
          <w:b/>
          <w:sz w:val="24"/>
        </w:rPr>
        <w:t xml:space="preserve">V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ఐదవదిగా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అంతము సమీపము అనడానిక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మత సంబందిత చిత్రహింస సూచనలు ఉన్నాయి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ఎక్కువగా ప్రపంచమంతటా క్రైస్తవులపై హింసలు జరుగు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ాహరణ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మ్యూనిష్టు చైనాలో చాలామంది క్రైస్తవులు రహస్యముగా కలు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లాస్ ఎంజిలాస్ టైమ్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నివేదిక ఇచ్చింది సువార్త పంచుకున్నందుకు ముగ్గురు ఆత్మల సంపాదకులు చైనా నుండి పంపి వేయబ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చైనా ముగ్గురు అమెరికా సువార్తికులను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త్మల సంపాదికుల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ధ్య చైనాలో పంపించివేయబడ్డ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ివేదిక చెప్ప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ిపోర్ట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దుల కొలది చైనీయ ఆరాధికులు కూడ వారితో పాటు జైలుకు పంపబడ్డ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ంకొక యాభై మంది అనుచర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ొటెస్టెంట్ సహవసములో మూడు రాష్ట్రాలలో బంధింపబడ్డ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హాంగ్ కాంగ్ సమాచారము ప్రకారము మానవ హక్కుల ప్రజాస్వామిక ఉద్యమము చైనా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్తుతము ప్రపంచమంతటా క్రైస్తవులకు చిత్రహింసలు యేసు ముందుగానే ఊహ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ు మిమ్మును బలాత్కారముగా పట్టుకొన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మాజమందిరముల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చెరసాలకు అప్పగించ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హింసింత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>21:12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న్నాడు తల్లిదండ్రులు బంధువులు కూడ మీర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్రైస్తవులైతే మిమ్మును హింస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క్కడ లాస్ ఎంజిలాస్ తో అది మళ్ళీ మళ్ళీ జరగడం చూస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ల్లిదండ్రుల చేత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హోదరుల చేత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ంధువుల చేత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 స్నేహితుల చేతను మీరు అప్పగించబడుదు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ా నామము నిమిత్తము మీరు మనుష్యులందరి చేత ద్వేషించబడు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21:16-17).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ాలామంది తల్లిదండ్రులు స్నేహితులు వాస్తవంగా మిమ్ములను ద్వేషిస్తారన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ిజ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్రైస్తవుడు అయినందుకు అని 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వ్వక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మంతటా ఇది నిజ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స్లీములు మనలను ద్వేష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చంప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ైలులో పె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సంఘానికి వచ్చి రక్షింపబడకుండా వారు సకల విధాలుగా ప్రయత్న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మీరు గుడికి వస్తూ రక్షింపబడ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మీపై తిరుగబడి ద్వేషి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మ్ములను ఆపలేరని తెలిస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నెలల తరువాత అలా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ెల లెక్కించ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ిజ క్రైస్తవులైతే కొందరు ఇష్టపడ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మీకు వ్యతిరేకంగా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చీకటి కాలములో నిజ క్రైస్తవుడవడంకు చాలా వెల చెల్ల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అంత్య దినములలో ఉన్నమనడానికి ఇది ఒక సూచ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 తుపాకులు యుద్ధముతో నిండ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ు నేలపై పడ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మని నేను ఆశ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firstLine="195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ిద్ధమే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u w:val="single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u w:val="single"/>
          <w:lang w:bidi="te-IN"/>
        </w:rPr>
      </w:r>
    </w:p>
    <w:p>
      <w:pPr>
        <w:pStyle w:val="TextBody"/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V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చివరగా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మనము అంతమునకు సమీపము అని చెప్పడానికి క్రీస్తు మనకు ఆరవ సూచన ఇచ్చాడు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 xml:space="preserve">నేను దానిని 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మానసిక సూచన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</w:rPr>
        <w:t>అని పిలుస్తాను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ీ హృదయములు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ెల్లించుట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లన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ఒకవేళ తిండి వలనను మత్తు వలనను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రువు తగ్గిన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ేక తగ్గిపోయిన</w:t>
      </w:r>
      <w:r>
        <w:rPr>
          <w:rFonts w:eastAsia="Calibri" w:cs="TLOT-Harshpriya" w:ascii="TLOT-Harshpriya" w:hAnsi="TLOT-Harshpriya"/>
          <w:sz w:val="18"/>
          <w:szCs w:val="18"/>
        </w:rPr>
        <w:t>)...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ని</w:t>
      </w:r>
      <w:r>
        <w:rPr>
          <w:rFonts w:eastAsia="Calibri" w:cs="TLOT-Harshpriya" w:ascii="TLOT-Harshpriya" w:hAnsi="TLOT-Harshpriya"/>
          <w:sz w:val="18"/>
          <w:szCs w:val="18"/>
        </w:rPr>
        <w:t>)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ఐహిక విచారముల వలన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ీవిత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 దినము ఆకస్మాత్తుగా మీ మీదికి వచ్చినట్టు రాకుండా మీ విషయమై మీరు జాగ్రత్తగా ఉండు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 దినము భూమి యందంతట నివసించు వారందరి మీదికి అకస్మాత్తుగా వచ్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21:34-35).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సార్లు గుడికి వచ్చిన ఒక యవనస్తుడ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వచ్చే ఆదివారము రాలే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నా పిన్నికి సహాయము చే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కు ఆరు రోజుల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ఆదివారము ఉదయమ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పన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 సమస్యలతో సతమతమవుచ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ప్రజలు అవివేకపు కారణాలతో గుడికి రావడం మానే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 సమస్యలతో సతమతమవుచ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ేవుని తీర్పు దినము అకస్మాత్తుగా వారిపైకి వచ్చున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ుకొనని సమ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ము 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 తుపాకులు యుద్ధముతో నిండ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ు నేలపై పడిపో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మని నేను ఆశ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firstLine="195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u w:val="single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సిద్దమేన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మత్తు పదార్ధాలు లైంగిక క్రియలు మాన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కుటుంబ సమస్యలతో మందముగా ఉండ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సంవత్సరాలుగా యవ్వన జంటల మధ్య అది జరగడం నేను చూస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రియు అప్పుడు యేసు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: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కాబట్టి మీరు జరగబోవ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వీటినెల్లను తప్పించుకొన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నష్యుకుమారుని యెదుట నిలబడుటకు శక్తి గల వారగునట్లు ఎల్లప్పుడ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ార్ధన చేయుచు మెలకువగా ఉండునని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</w:rPr>
        <w:t>21:36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గాంతమునకు రాబోవు తీర్పుకు సిద్ధంగా ఉండడానికి ఇది మీరు చే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ు విషయాలు మీరు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numPr>
          <w:ilvl w:val="0"/>
          <w:numId w:val="2"/>
        </w:numPr>
        <w:ind w:left="1800" w:right="1440" w:hanging="360"/>
        <w:rPr>
          <w:sz w:val="20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గుడికి ర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ది చెయ్యకపోతే ఏదీ మీకు సహాయ పడద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TextBody"/>
        <w:ind w:left="1872" w:right="1440" w:hanging="43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1800" w:right="1440" w:hanging="360"/>
        <w:rPr>
          <w:sz w:val="20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 నొద్దకు ర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 పాపముల నిమిత్తము ఆయన చనిపోయ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శారీరకంగా వాస్తవంగా మృతులలో నుండి లేచ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స్తుతము దేవుని కుడి పార్శ్వమున ఆయన సజీవుడుగా ఉ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మీ కొరకు ఉ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 వద్దకు ర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ను నమ్మి రక్షించబడండి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ListParagrap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1800" w:right="1440" w:hanging="360"/>
        <w:rPr>
          <w:sz w:val="20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ఈ గుడికి రావడం మాత్రమే కాకుండ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 నొద్దకు వచ్చుట మాత్రమే కాకుండ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ప్రార్ధన కూడ చెయ్య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ార్ధన జయవంత క్రైస్తవ జీవితానికి ఈ అంత్య దినాలలో మూలమని యేసు చెప్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left="1872" w:right="1440" w:hanging="432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ాబోవు తీర్పున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లా తప్పించ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్రానుపై ఆయన శరీరములో మన పాపములు భరించ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మీకు ప్రత్యామ్నా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్థానములో ఆయన శిక్షించ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పై పాప ప్రాయశ్చిత్తము చెల్లించడం ద్వ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తన ప్రశస్త రక్తాన్ని సిలువపై కార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యన రక్తము మీ పాపమునంతటిని కడిగివేయున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ంతము వచ్చునప్పుడు మీరు సిద్ధముగా ఉండ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ఈ రాత్రి యేసు క్రీస్తును విశ్వసించాలని అడుగ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ర్లెస్ వెస్లీ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 దా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నా రక్షక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 తుఫానులు పోయే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్రిత నడిపింపులో భద్రమ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 చివరిలో నా ఆత్మను స్వీకరించ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left="1440" w:firstLine="240"/>
        <w:rPr/>
      </w:pPr>
      <w:r>
        <w:rPr/>
        <w:t xml:space="preserve">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ువార్త పాట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1440" w:hanging="0"/>
        <w:jc w:val="left"/>
        <w:rPr>
          <w:sz w:val="20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ఈనాడు ప్రపంచానికి యేసు సమాధాన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పైన ఎవరు 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ే మార్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left="1440" w:hanging="0"/>
        <w:jc w:val="left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రాత్రి యేసును విశ్వసించుడి ఆయన మిమ్మును రక్షి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2"/>
          <w:szCs w:val="12"/>
          <w:lang w:bidi="te-IN"/>
        </w:rPr>
      </w:pPr>
      <w:r>
        <w:rPr>
          <w:rFonts w:eastAsia="Calibri" w:cs="TLOT-Harshpriya" w:ascii="TLOT-Harshpriya" w:hAnsi="TLOT-Harshpriya"/>
          <w:sz w:val="12"/>
          <w:szCs w:val="12"/>
          <w:lang w:bidi="te-I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ంగమునకు ముందు పాట బెంజమిన్ కిన్ కెయిడ్ గ్రిఫిత్ గారి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overflowPunct w:val="true"/>
        <w:autoSpaceDE w:val="true"/>
        <w:ind w:right="-1440" w:firstLine="720"/>
        <w:jc w:val="both"/>
        <w:textAlignment w:val="auto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సిద్ధంగా ఉండాలని నా ఆశ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ర్రీ నొర్మా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947-2008)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I Wish We’d All Been Ready” (by Larry Norman, 1947-2008).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ind w:left="360" w:right="360" w:hanging="0"/>
        <w:jc w:val="both"/>
        <w:textAlignment w:val="auto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overflowPunct w:val="true"/>
        <w:autoSpaceDE w:val="true"/>
        <w:ind w:left="-432" w:right="-432" w:hanging="0"/>
        <w:jc w:val="center"/>
        <w:textAlignment w:val="auto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16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eastAsia="Calibri" w:cs="TLOT-Harshpriya"/>
          <w:bCs/>
          <w:szCs w:val="22"/>
        </w:rPr>
        <w:t>సంక్షిప్తంగా</w:t>
      </w:r>
      <w:r>
        <w:rPr>
          <w:sz w:val="28"/>
          <w:sz w:val="28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అంత్యదినములకు సూచనలు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0" w:right="1080" w:hanging="101"/>
        <w:jc w:val="both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హాసకులు అపహసించుచు వచ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్య దినము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మ స్వకీయ దురాశల చేత నడుచు కొందు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3:3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అంతము సమీపము అన్ని చెప్పడానికి జీవావరణ సూచనలు ఉన్నాయి</w:t>
      </w:r>
      <w:r>
        <w:rPr>
          <w:sz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>21:11, 25-26.</w:t>
      </w:r>
    </w:p>
    <w:p>
      <w:pPr>
        <w:pStyle w:val="Normal"/>
        <w:numPr>
          <w:ilvl w:val="0"/>
          <w:numId w:val="1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కాని రెండవదిగా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అంతము సమీపము అని చెప్పడానికి జాతిపర సూచనలు ఉన్నాయి</w:t>
      </w:r>
      <w:r>
        <w:rPr>
          <w:sz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>21:10.</w:t>
      </w:r>
    </w:p>
    <w:p>
      <w:pPr>
        <w:pStyle w:val="Normal"/>
        <w:numPr>
          <w:ilvl w:val="0"/>
          <w:numId w:val="1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మూడవదిగా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అంతము సమీపము అని చెప్పడానికి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మన చుట్టూ వ్యతిరేక సూచనలు ఉన్నాయి</w:t>
      </w:r>
      <w:r>
        <w:rPr>
          <w:sz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1:20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 </w:t>
      </w:r>
      <w:r>
        <w:rPr>
          <w:sz w:val="24"/>
        </w:rPr>
        <w:t xml:space="preserve">11:28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ేకర్యా</w:t>
      </w:r>
      <w:r>
        <w:rPr>
          <w:sz w:val="24"/>
          <w:sz w:val="24"/>
        </w:rPr>
        <w:t xml:space="preserve"> </w:t>
      </w:r>
      <w:r>
        <w:rPr>
          <w:sz w:val="24"/>
        </w:rPr>
        <w:t>12:3.</w:t>
      </w:r>
    </w:p>
    <w:p>
      <w:pPr>
        <w:pStyle w:val="Normal"/>
        <w:numPr>
          <w:ilvl w:val="0"/>
          <w:numId w:val="1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నాల్గవదిగా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 xml:space="preserve">మతపర సూచనలు ఉన్నాయి </w:t>
      </w:r>
      <w:r>
        <w:rPr>
          <w:rFonts w:eastAsia="Calibri"/>
          <w:b/>
          <w:b/>
          <w:sz w:val="18"/>
          <w:sz w:val="18"/>
          <w:szCs w:val="18"/>
        </w:rPr>
        <w:t>–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 xml:space="preserve"> అబద్ధపు మతముతో మోసగించే సూచనలు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అంతము సమీపమని ఇది చూపిస్తుంది</w:t>
      </w:r>
      <w:r>
        <w:rPr>
          <w:sz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1:8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4:24; </w:t>
        <w:tab/>
        <w:t xml:space="preserve">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తి</w:t>
      </w:r>
      <w:r>
        <w:rPr>
          <w:sz w:val="24"/>
          <w:sz w:val="24"/>
        </w:rPr>
        <w:t xml:space="preserve"> </w:t>
      </w:r>
      <w:r>
        <w:rPr>
          <w:sz w:val="24"/>
        </w:rPr>
        <w:t>4:2-3.</w:t>
      </w:r>
    </w:p>
    <w:p>
      <w:pPr>
        <w:pStyle w:val="Normal"/>
        <w:numPr>
          <w:ilvl w:val="0"/>
          <w:numId w:val="1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ఐదవదిగా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అంతము సమీపము అనడానికి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మత సంబందిత చిత్రహింస సూచనలు ఉన్నాయి</w:t>
      </w:r>
      <w:r>
        <w:rPr>
          <w:sz w:val="24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>21:12, 16-17.</w:t>
      </w:r>
    </w:p>
    <w:p>
      <w:pPr>
        <w:pStyle w:val="Normal"/>
        <w:numPr>
          <w:ilvl w:val="0"/>
          <w:numId w:val="1"/>
        </w:numPr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ఆరవ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ది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 xml:space="preserve">నేను దానిని </w:t>
      </w:r>
      <w:r>
        <w:rPr>
          <w:rFonts w:eastAsia="Calibri" w:cs="TLOT-Harshpriya" w:ascii="TLOT-Harshpriya" w:hAnsi="TLOT-Harshpriya"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ానసిక సూచన</w:t>
      </w:r>
      <w:r>
        <w:rPr>
          <w:rFonts w:eastAsia="Calibri" w:cs="TLOT-Harshpriya" w:ascii="TLOT-Harshpriya" w:hAnsi="TLOT-Harshpriya"/>
          <w:bCs/>
          <w:sz w:val="18"/>
          <w:szCs w:val="18"/>
        </w:rPr>
        <w:t>"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అని పిలుస్తాను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నము అంతమునకు సమీపము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</w:rPr>
        <w:t>గా ఉన్నది</w:t>
      </w:r>
      <w:r>
        <w:rPr>
          <w:rFonts w:eastAsia="Calibri"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sz w:val="24"/>
        </w:rPr>
        <w:t xml:space="preserve">21:34-36.  </w:t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23:00Z</dcterms:created>
  <dc:creator>Chris Cagan</dc:creator>
  <dc:description/>
  <dc:language>en-US</dc:language>
  <cp:lastModifiedBy>CJC</cp:lastModifiedBy>
  <cp:lastPrinted>2018-09-09T22:44:00Z</cp:lastPrinted>
  <dcterms:modified xsi:type="dcterms:W3CDTF">2018-09-24T16:26:00Z</dcterms:modified>
  <cp:revision>3</cp:revision>
  <dc:subject/>
  <dc:title>SIGNS OF THE LAST DAYS</dc:title>
</cp:coreProperties>
</file>