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సర్పము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మరియ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రక్షకుడు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THE SERPENTS AND THE SAVIOU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8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 ప్రజల కొరకు ప్రార్ధన చేయ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నీవు తాపకరమైన సర్పము వంటి ప్రతిమను చేయ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 మీద 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కరవబడిన ప్రతి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వైప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ుక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కు సెలవి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మోషే ఇత్తడి సర్పమొకటి చేయ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 మీద దానిని 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పు కాటు తినిన ప్రత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ఇత్తడి సర్పమును నిదానించి చూచ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ఖ్యా కాండము </w:t>
      </w:r>
      <w:r>
        <w:rPr>
          <w:rFonts w:cs="TLOT-Harshpriya" w:ascii="TLOT-Harshpriya" w:hAnsi="TLOT-Harshpriya"/>
          <w:sz w:val="18"/>
          <w:szCs w:val="18"/>
        </w:rPr>
        <w:t>21:8-9).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ణ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ుత్సాహ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తివ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్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పాహ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ువ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8:25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ణిగ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ణ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చ్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Gautami"/>
          <w:sz w:val="22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ోన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ర్గా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శరీరానుసారమైన మనస్సు దేవునికి విరోధమై 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>8:7).</w:t>
      </w:r>
    </w:p>
    <w:p>
      <w:pPr>
        <w:pStyle w:val="BodyTextIndent2"/>
        <w:rPr>
          <w:rFonts w:ascii="TLOT-Harshpriya" w:hAnsi="TLOT-Harshpriya" w:cs="TLOT-Harshpriya"/>
          <w:sz w:val="18"/>
          <w:szCs w:val="16"/>
          <w:lang w:val="en-US"/>
        </w:rPr>
      </w:pPr>
      <w:r>
        <w:rPr>
          <w:rFonts w:cs="TLOT-Harshpriya" w:ascii="TLOT-Harshpriya" w:hAnsi="TLOT-Harshpriya"/>
          <w:sz w:val="18"/>
          <w:szCs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0"/>
        </w:rPr>
      </w:pPr>
      <w:r>
        <w:rPr>
          <w:rFonts w:cs="TLOT-Harshpriya" w:ascii="TLOT-Harshpriya" w:hAnsi="TLOT-Harshpriya"/>
          <w:sz w:val="10"/>
          <w:szCs w:val="10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ను పాపమునకు లోనై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దును గూర్చి వ్రాయబడిన వేమ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తిమంతుడ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న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>3:9-10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ర్య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ణుగ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ి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యెహోవా ప్రజలలోనికి తాప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ైన సర్పములను పం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ప్రజలను కరువగ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లో అనేకులు చనిపోయ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ఖ్యాకాండము </w:t>
      </w:r>
      <w:r>
        <w:rPr>
          <w:rFonts w:cs="TLOT-Harshpriya" w:ascii="TLOT-Harshpriya" w:hAnsi="TLOT-Harshpriya"/>
          <w:sz w:val="18"/>
          <w:szCs w:val="18"/>
        </w:rPr>
        <w:t>21:6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హేజ్క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:4, 20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ిడు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ఖ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:7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Gautami"/>
          <w:sz w:val="22"/>
          <w:sz w:val="22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య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 గ్ర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బిక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ంత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ువ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నమ్మకస్థులుగ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ణ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ర్య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్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ిప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ారాలలో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ా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క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్డాయి</w:t>
      </w:r>
      <w:r>
        <w:rPr/>
        <w:t xml:space="preserve"> </w:t>
      </w:r>
      <w:r>
        <w:rPr/>
        <w:t xml:space="preserve">(John R. Rice, D.D., “Snakes in the Camp,” </w:t>
      </w:r>
      <w:r>
        <w:rPr>
          <w:b/>
          <w:i/>
        </w:rPr>
        <w:t>Blood and Tears on the Stairway,</w:t>
      </w:r>
      <w:r>
        <w:rPr/>
        <w:t xml:space="preserve"> Sword of the Lord Publishers, 1970, pp. 34, 3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ట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కోద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వే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య్య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డ్ర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)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ావిస్త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మాణ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ంస్కరణ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డం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ఘాంత పోయ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్స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ర్మ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ు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514; note on John 3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14, 1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1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ైబిల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ఖ్యా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ప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1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>1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్కోఫీల్డ్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1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 మోషే సర్పమును ఎలాగు ఎత్తెన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విశ్వశించు ప్రతివాడును నశింప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్వారా నిత్య జీవము 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డు ఎత్తబడ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3:14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15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ుళ్ళ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ణ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ా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వడానికి మెలితిర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వర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ర్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గా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ళ్ళ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ోల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న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క్రమ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ాం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రుమ్బ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ౌ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్ఞ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ఢ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ా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వ్వ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ుపయో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డడానికి </w:t>
      </w:r>
      <w:r>
        <w:rPr/>
        <w:t xml:space="preserve">(W. A. Criswell, Ph.D., “The Brazen Serpent,” </w:t>
      </w:r>
      <w:r>
        <w:rPr>
          <w:b/>
          <w:i/>
        </w:rPr>
        <w:t>What a Savior!</w:t>
      </w:r>
      <w:r>
        <w:rPr/>
        <w:t xml:space="preserve">, Broadman Press, 1978, pp. 49-5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రిక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్రభువును శోదింపక యు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కొందరు శోధ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 వలన నశ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ణిగ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కొందరు సణ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హరకుని చేత నశ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గతులు దృష్టాంతములుగా వారికి సంభవ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ాంతమంద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బుద్ధి కలుగుటకై వ్రా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0:9-11)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సంభవించ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ాంత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టక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1 </w:t>
      </w:r>
      <w:r>
        <w:rPr/>
        <w:t>–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వారణ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వ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 ప్రజల కొరకు ప్రార్ధన చేయ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నీవు తాపకరమైన సర్పము వంటి ప్రతిమను చేయ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 మీద 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కరవబడిన ప్రతి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వైప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ుక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కు సెలవి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మోషే ఇత్తడి సర్పమొకటి చేయ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 మీద దానిని 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పు కాటు తినిన ప్రత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ఇత్తడి సర్పమును నిదానించి చూచ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ఖ్యా కాండము </w:t>
      </w:r>
      <w:r>
        <w:rPr>
          <w:rFonts w:cs="TLOT-Harshpriya" w:ascii="TLOT-Harshpriya" w:hAnsi="TLOT-Harshpriya"/>
          <w:sz w:val="18"/>
          <w:szCs w:val="18"/>
        </w:rPr>
        <w:t>21:8-9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ుపత్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ద్య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ాల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త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యోగ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ి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వ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దృశ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ఖ్యా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1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ానే తన శరీర మందు మన పాపములను మ్రాను మీద మోసి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ొందిన గాయముల చేత మీరు స్వస్థత నొంది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>2:24)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 మోషే సర్పమును ఎలాగు ఎత్తెన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విశ్వసించు ప్రతివాడును నశింపక ఉండునట్లు మనష్యు కుమారుడు ఎత్త బడ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3:14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బడ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దృశ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క్కిర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ండ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త్త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ప్త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చ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right="-9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ల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1838-1876).</w:t>
      </w:r>
    </w:p>
    <w:p>
      <w:pPr>
        <w:pStyle w:val="IndentedQuote"/>
        <w:ind w:left="1440" w:right="0" w:hanging="0"/>
        <w:rPr/>
      </w:pPr>
      <w:r>
        <w:rPr/>
        <w:t xml:space="preserve">(“Hallelujah, What a Saviour!” by Philip P. Bliss, 1838-187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 మోషే సర్పమును ఎలాగు ఎత్తెన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విశ్వసించు ప్రతివాడును నశింపక ఉండునట్లు మనష్యు కుమారుడు ఎత్త బడ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"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3:1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వారణ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ొందుకొన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 మోషే సర్పమును ఎలాగు ఎత్తెన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విశ్వశించు ప్రతివాడును నశింప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్వారా నిత్య జీవము 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 కుమారుడు ఎత్తబడ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3:1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 xml:space="preserve">15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మ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 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సా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ొ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ాన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ఖ్యా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1:9).</w:t>
      </w:r>
    </w:p>
    <w:p>
      <w:pPr>
        <w:pStyle w:val="BodyTextIndent2"/>
        <w:rPr>
          <w:rFonts w:cs="Gautami"/>
          <w:sz w:val="18"/>
          <w:lang w:val="en-US" w:bidi="te-IN"/>
        </w:rPr>
      </w:pPr>
      <w:r>
        <w:rPr>
          <w:rFonts w:cs="Gautami"/>
          <w:sz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గల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గల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్త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ంహాస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న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2: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నిర్మా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నియ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ట్ట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40-1901).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te-IN"/>
        </w:rPr>
        <w:t xml:space="preserve"> </w:t>
      </w:r>
      <w:r>
        <w:rPr/>
        <w:t xml:space="preserve">    </w:t>
      </w:r>
      <w:r>
        <w:rPr/>
        <w:t xml:space="preserve">(“Moment by Moment” by Daniel W. Whittle, 1840-1901)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లనుకుంటే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right="-81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838-1914).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ok to the Lamb of God” by Henry G. Jackson, 1838-1914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ఖిత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గ్డ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41-1897).</w:t>
      </w:r>
    </w:p>
    <w:p>
      <w:pPr>
        <w:pStyle w:val="IndentedQuote"/>
        <w:ind w:left="1440" w:right="0" w:hanging="0"/>
        <w:rPr/>
      </w:pPr>
      <w:r>
        <w:rPr/>
        <w:t xml:space="preserve">(“Look and Live” by William A. Ogden, 1841-1897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క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ి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ాన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ఖ్యా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1:9).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ఖిత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ఫ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పడి 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ా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థడి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ర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క్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త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ాస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డ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5:22). </w:t>
      </w:r>
    </w:p>
    <w:p>
      <w:pPr>
        <w:pStyle w:val="BodyTextIndent2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ేయు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పొ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ఖిత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ష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>!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న 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నే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వల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దై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3:43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ఖిత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99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సంఖ్యాకాండము </w:t>
      </w:r>
      <w:r>
        <w:rPr>
          <w:rFonts w:cs="Gautami"/>
          <w:sz w:val="24"/>
          <w:szCs w:val="24"/>
          <w:lang w:bidi="te-IN"/>
        </w:rPr>
        <w:t>21</w:t>
      </w:r>
      <w:r>
        <w:rPr>
          <w:sz w:val="24"/>
          <w:szCs w:val="24"/>
        </w:rPr>
        <w:t>:</w:t>
      </w:r>
      <w:r>
        <w:rPr>
          <w:rFonts w:cs="Gautami"/>
          <w:sz w:val="24"/>
          <w:szCs w:val="24"/>
          <w:lang w:bidi="te-IN"/>
        </w:rPr>
        <w:t>5</w:t>
      </w:r>
      <w:r>
        <w:rPr>
          <w:sz w:val="24"/>
          <w:szCs w:val="24"/>
        </w:rPr>
        <w:t>-</w:t>
      </w:r>
      <w:r>
        <w:rPr>
          <w:rFonts w:cs="Gautami"/>
          <w:sz w:val="24"/>
          <w:szCs w:val="24"/>
          <w:lang w:bidi="te-IN"/>
        </w:rPr>
        <w:t>9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గ్డ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41-1897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   “Look and Live” (by William A. Ogden, 1841-1897). </w:t>
      </w:r>
      <w:r>
        <w:br w:type="page"/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సర్పము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మరియ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రక్షకుడ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ERPENTS AND THE SAVIOUR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008" w:right="1008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 ప్రజల కొరకు ప్రార్ధన చేయ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నీవు తాపకరమైన సర్పము వంటి ప్రతిమను చేయి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 మీద 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కరవబడిన ప్రతి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వైప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ుకు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కు సెలవి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మోషే ఇత్తడి సర్పమొకటి చేయ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 మీద దానిని పెట్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పు కాటు తినిన ప్రత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ఇత్తడి సర్పమును నిదానించి చూచ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క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ఖ్యా కాండము </w:t>
      </w:r>
      <w:r>
        <w:rPr>
          <w:rFonts w:cs="TLOT-Harshpriya" w:ascii="TLOT-Harshpriya" w:hAnsi="TLOT-Harshpriya"/>
          <w:sz w:val="18"/>
          <w:szCs w:val="18"/>
        </w:rPr>
        <w:t>21:8-9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ీర్తనలు </w:t>
      </w:r>
      <w:r>
        <w:rPr>
          <w:sz w:val="24"/>
          <w:szCs w:val="24"/>
        </w:rPr>
        <w:t xml:space="preserve">78:25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రోమా </w:t>
      </w:r>
      <w:r>
        <w:rPr>
          <w:sz w:val="24"/>
          <w:szCs w:val="24"/>
        </w:rPr>
        <w:t xml:space="preserve">8:7; 3:9-10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సంఖ్యాకాండము </w:t>
      </w:r>
      <w:r>
        <w:rPr>
          <w:sz w:val="24"/>
          <w:szCs w:val="24"/>
        </w:rPr>
        <w:t xml:space="preserve">21:6; 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రోమా </w:t>
      </w:r>
      <w:r>
        <w:rPr>
          <w:sz w:val="24"/>
          <w:szCs w:val="24"/>
        </w:rPr>
        <w:t xml:space="preserve">6:23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ెహెజ్కేలు </w:t>
      </w:r>
      <w:r>
        <w:rPr>
          <w:sz w:val="24"/>
          <w:szCs w:val="24"/>
        </w:rPr>
        <w:t xml:space="preserve">18:4, 20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సంఖ్యాకాండము </w:t>
      </w:r>
      <w:r>
        <w:rPr>
          <w:sz w:val="24"/>
          <w:szCs w:val="24"/>
        </w:rPr>
        <w:t xml:space="preserve">21:7; 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ోహాను </w:t>
      </w:r>
      <w:r>
        <w:rPr>
          <w:sz w:val="24"/>
          <w:szCs w:val="24"/>
        </w:rPr>
        <w:t>3:2, 7, 9; 14-15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4"/>
        </w:numPr>
        <w:ind w:left="1080" w:hanging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/>
        <w:t>, I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ొరిందీయులకు </w:t>
      </w:r>
      <w:r>
        <w:rPr/>
        <w:t xml:space="preserve">10:9-11. </w:t>
      </w:r>
    </w:p>
    <w:p>
      <w:pPr>
        <w:pStyle w:val="Subtitle"/>
        <w:numPr>
          <w:ilvl w:val="0"/>
          <w:numId w:val="4"/>
        </w:numPr>
        <w:ind w:left="1080" w:hanging="72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ారణ</w:t>
      </w:r>
      <w:r>
        <w:rPr/>
        <w:t xml:space="preserve">, I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ేతురు </w:t>
      </w:r>
      <w:r>
        <w:rPr/>
        <w:t xml:space="preserve">2:24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ోహాను </w:t>
      </w:r>
      <w:r>
        <w:rPr/>
        <w:t xml:space="preserve">3:14.  </w:t>
      </w:r>
    </w:p>
    <w:p>
      <w:pPr>
        <w:pStyle w:val="Subtitle"/>
        <w:numPr>
          <w:ilvl w:val="0"/>
          <w:numId w:val="4"/>
        </w:numPr>
        <w:ind w:left="1080" w:hanging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/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ోహాను </w:t>
      </w:r>
      <w:r>
        <w:rPr/>
        <w:t xml:space="preserve">3:14, 15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హెబ్రీయులకు </w:t>
      </w:r>
      <w:r>
        <w:rPr/>
        <w:t xml:space="preserve">12:2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ెషయా </w:t>
      </w:r>
      <w:r>
        <w:rPr/>
        <w:t xml:space="preserve">45:22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ూకా</w:t>
      </w:r>
      <w:r>
        <w:rPr/>
        <w:t xml:space="preserve"> </w:t>
      </w:r>
      <w:r>
        <w:rPr/>
        <w:t xml:space="preserve">23:43.  </w:t>
      </w:r>
    </w:p>
    <w:p>
      <w:pPr>
        <w:pStyle w:val="Subtitle"/>
        <w:tabs>
          <w:tab w:val="clear" w:pos="720"/>
          <w:tab w:val="left" w:pos="1008" w:leader="none"/>
        </w:tabs>
        <w:ind w:left="720" w:right="720" w:hanging="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sz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20"/>
          <w:tab w:val="left" w:pos="1008" w:leader="none"/>
        </w:tabs>
        <w:ind w:left="720" w:right="720" w:hanging="0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18:00Z</dcterms:created>
  <dc:creator>Christopher L. Cagan</dc:creator>
  <dc:description/>
  <dc:language>en-US</dc:language>
  <cp:lastModifiedBy>Use This Account</cp:lastModifiedBy>
  <cp:lastPrinted>2015-03-13T09:22:00Z</cp:lastPrinted>
  <dcterms:modified xsi:type="dcterms:W3CDTF">2015-03-13T16:22:00Z</dcterms:modified>
  <cp:revision>4</cp:revision>
  <dc:subject/>
  <dc:title>GO</dc:title>
</cp:coreProperties>
</file>