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,</w:t>
      </w:r>
      <w:r>
        <w:rPr>
          <w:rFonts w:cs="TLOT-Harshpriya" w:ascii="TLOT-Harshpriya" w:hAnsi="TLOT-Harshpriya"/>
          <w:sz w:val="18"/>
          <w:szCs w:val="18"/>
          <w:lang w:val="en-US"/>
        </w:rPr>
        <w:t>500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rPr>
          <w:rFonts w:cs="Gautami"/>
          <w:sz w:val="24"/>
          <w:lang w:val="en-US" w:bidi="te-IN"/>
        </w:rPr>
      </w:pPr>
      <w:r>
        <w:rPr>
          <w:rFonts w:cs="Gautami"/>
          <w:sz w:val="24"/>
          <w:lang w:val="en-US" w:bidi="te-IN"/>
        </w:rPr>
      </w:r>
    </w:p>
    <w:p>
      <w:pPr>
        <w:pStyle w:val="Normal"/>
        <w:keepNext w:val="true"/>
        <w:numPr>
          <w:ilvl w:val="0"/>
          <w:numId w:val="0"/>
        </w:numPr>
        <w:ind w:left="-720" w:right="-720" w:hanging="0"/>
        <w:jc w:val="center"/>
        <w:outlineLvl w:val="0"/>
        <w:rPr/>
      </w:pPr>
      <w:r>
        <w:rPr>
          <w:rFonts w:ascii="TLOT-Harshpriya" w:hAnsi="TLOT-Harshpriya" w:cs="TLOT-Harshpriya"/>
          <w:b/>
          <w:b/>
          <w:bCs/>
          <w:sz w:val="22"/>
          <w:sz w:val="22"/>
          <w:szCs w:val="24"/>
          <w:lang w:bidi="te-IN"/>
        </w:rPr>
        <w:t>ఉజ్జీవము ఎంపిక కాదు</w:t>
      </w:r>
      <w:r>
        <w:rPr>
          <w:rFonts w:cs="TLOT-Harshpriya" w:ascii="TLOT-Harshpriya" w:hAnsi="TLOT-Harshpriya"/>
          <w:b/>
          <w:bCs/>
          <w:sz w:val="22"/>
          <w:szCs w:val="24"/>
          <w:lang w:bidi="te-IN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IS NO 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దిన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టోబర్ </w:t>
      </w:r>
      <w:r>
        <w:rPr>
          <w:rFonts w:cs="TLOT-Harshpriya" w:ascii="TLOT-Harshpriya" w:hAnsi="TLOT-Harshpriya"/>
          <w:sz w:val="18"/>
          <w:szCs w:val="18"/>
        </w:rPr>
        <w:t xml:space="preserve">1, 2017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మొదట నీకుండిన ప్రేమ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వదిలితివన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ీ మీద తప్ప ఒకటి మొప వలసియున్న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ఏ స్థితిలో నుండి పడితివో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జ్ఞాపకము చేసుకొని మారు మనస్సు పొంది ఆ మొదటి క్రియలను చేయుమ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ని యెడల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ీ యొద్దకు వచ్చి నీ దీప స్థంభము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చోట నుండి తీసివేత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</w:rPr>
        <w:t>2:4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5).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ులోని సంఘము గొప్ప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ంచి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పు సిద్ధాంతాలను అసహ్యించుకొనే ప్రాధమిక సంఘమ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నిలో ఒక లోప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ఘమునకు ఆత్మ సంతృప్త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ము కొన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డబ్బున్న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విస్తారంగా డబ్బ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కొదువ ఏమ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ీస్తు అన్నాడు వారిపై ఒక నేరము మోపవలసియున్నది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ొదటి ప్రేమను విడిచి 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పశ్చాత్తాప పడమ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పిలిచి వెళ్లి సంవత్సరాల తరబడి వారు కోల్పోయిన ప్రేమను ఉత్సాహమును కనుగొనమ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తిరస్కర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 తీర్పును గూర్చి వారిని హెచ్చ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ఒక దీప స్తంభము వలే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ీకటి ప్రపంచములో వెలుగు కలిగ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సంఘము పశ్చాత్తాప ప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 యొద్దకు త్వరగా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దీప స్థంభమును దాని చోట నుండి తీసివే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 ప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తో ఆత్మ చెప్ప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ి గలవాడు వినును గా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ంఘము పశ్చాత్తాప పడలేదు రక్షింపబడడానికి తగి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ు అనుభవ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ొప్ప సంఘము రోమా సైన్యముచే నాశనము 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శతాభ్దపు ఆరంభములో చక్రవర్తి డొమిషియన్ క్రిం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సంఘము నిర్మింపబడింది కాని చివరకు పట్టణమంతా ముస్లీముల చేత నాశనము చేయ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సంఘమునకు అన్వయించ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పు దినమ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ులోని సంఘము జీవముతో క్రైస్తవ ప్రేమతో న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్రేమించే ఉజ్జీవింపబడిన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సంఘము వలే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సంఘ చీలిక ఏర్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ంకితము సమర్పణల విషయంలో ఎప్పుడు చీలికలు 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 వెళ్ళిపోయిన వారు తీవ్రమైన క్రైస్తవులుగా ఉండ ఇష్టపడలేదు గనుక విడిచి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ప్రేమించమని చెప్పిన ప్రతిస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గుంపులు వెళ్ళిపోయే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ప్పుడు సిద్ధాంతాలు బోధిస్తున్నానని వారు ఎప్పుడు వెళ్ళిప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కావాలని ఆశ లేదు కాబట్టి వారు ఎప్పుడు విడిచి వెళ్ళిపోయ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యేసు శిష్యులుగా ఉండడం ఇష్ట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చార్డ్ ఒలివాస్ భయంకర చీలికకు కారక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ఆజ్ఞ కేవలము అపోస్తలుకే అని అత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ెవ్వరూ ఆత్మలు సంపాదించవలసిన అవసరము లేదు అ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అతని మొదటి ఫిర్య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వాస్తవానికి యేసు పలుకులను అసహ్యిం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రాజ్యమును నీ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 వెదక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6:33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రాజ్యమునకు బదులు విజయము డబ్బు వెదకమని అతడు ప్రజలక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 కొరకు ప్రార్ధన నిమిత్తము వారి జీవితాలను వ్యయము చేయాలని నేను ప్రజలకు భోధించే 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వందల మంది అతనిని వెంబడ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 మాత్రమూ ఉం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జలు క్రీస్తును కేంద్ర బిందువుగా పెట్టుకొని అతని వారి కంటే ఎక్కువ మంది అయ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ిల్లలంతా కళాశాల నుండి పట్టభద్ర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మొదటి నుండి ఉండేవారు గృహములను నివాసములను కలిగ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జనులు నాలుగు ప్రక్కలా చెదిర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చాలా తక్కువ విడాకులు ఉండే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జనులు విడాకుల కొరకు కనిపెట్ట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ఎవరు మంచిగా మా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నానికి కట్టడానికి మనము కష్టపడ్డ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ది యేసు యొక్క బలమైన శిష్యులముగా మారడానికి సహాయ 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చిన్న గుంపు బలహీనమైన కొంత సువార్తికులుగా మ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యేసు నిమిత్తము కొంత శ్రమ పడ్డాము కాని మనము ఆశీర్వదింపబడ్డ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తే లోకము వైపు డబ్బు వైపు పరుగెత్తి సాతానుచే నాశనము చేయ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ేవునికిని సిరికిని దాసులుగా ఉండనేర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ఒప్పు వారిది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వెంబడింప నిర్ణయ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వెంబడింప నిర్ణయ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వెంబడింప నిర్ణయ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వెంబడింప నిర్ణయ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 తిరిగేద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 తిరిగేద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ుందు సిలువ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 నా వెనుక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ుందు సిలువ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 నా వెనుక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ుందు సిలువ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 నా వెనుక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 తిరిగేద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 తిరిగేది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26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యేసును వెంబడింప నిర్ణయిం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ిన హిందువుకి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ాదించ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భ్దము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/>
        <w:t xml:space="preserve">(“I Have Decided to Follow Jesus,” attributed to a Hindu convert, 19th century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ూర్చో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ఎఫెస్సులోని సంఘమునకు బహుచెడ్డది 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 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మొదట నీకుండిన ప్రేమను నీవు వదిలితివ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 మీద తప్పు ఒకటి మోప వలసి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:4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 ప్రేమ నుండి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యా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ఆయన అనడ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ొదటి ప్రేమను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 పెట్టార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వారికి చెప్పుచ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మొదట నీకుండిన ప్రేమను నీవు వదిలితివ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 మీద తప్పు ఒకటి మోప వలసియున్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:4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ఎఫ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ల్ ఊర్డ్ కారణమ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ులోని సంఘము రెండవ తరము క్రైస్తవులతో నిండి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ింకా ఎక్కువ చెప్పా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ంఘము ఇప్పుడు తన రెండవ తరములో ఉన్నద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ంతా తెలియ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డాక్టర్ వాల్ ఊర్డ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ొదటి తరములో ఇమిడి యున్న దేవుని ప్రేమ మాయమయి పోయ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(John F. Walvoord, Th.D., </w:t>
      </w:r>
      <w:r>
        <w:rPr>
          <w:b/>
          <w:i/>
          <w:lang w:val="en-US"/>
        </w:rPr>
        <w:t>The Revelation of Jesus Christ,</w:t>
      </w:r>
      <w:r>
        <w:rPr>
          <w:lang w:val="en-US"/>
        </w:rPr>
        <w:t xml:space="preserve"> Moody Press, 1973, p. 56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న సంఘపు రెండవ త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సంఘ భవనమును రక్షించి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మీర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ొదటి త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చెప్పాడు ఎలా మొదటి తరము వ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cs="TLOT-Harshpriya" w:ascii="TLOT-Harshpriya" w:hAnsi="TLOT-Harshpriya"/>
          <w:sz w:val="18"/>
          <w:szCs w:val="18"/>
          <w:lang w:bidi="te-IN"/>
        </w:rPr>
        <w:t>39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 ప్రేమించి సేవించ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ువకునిగా మన సంఘములోనికి వ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్రీస్తును నమ్మినప్పుడు నా జీవితమూ నిత్యత్వములో మార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ాపము ఆయన రక్తము ద్వారా కడుగ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ఇప్పుడు నా రెండవ ఇళ్ళ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ెంటనే క్రీస్తు కొరకు పని చేయుటకు నా జీవితాన్ని ఇ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పదే పదే బోధించారు క్రీస్తు శిష్యునిగా ఉండడం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ను మొదటిగా ఉ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్నుతాను ఉపేక్షిం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 సంపాద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ధులు లేకపోవ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ు వ్యతిరేకంగా బోధించ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నగా న్యాయము లే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వునిగ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బోధించినది నిజమని నా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ా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!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కలిసి ప్రార్ధించి పాటలు పాడుక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దర్భాలు నాకు బాగా జ్ఞాపకము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ములో చాలాసార్లు సువార్త ప్రకటించే 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రణమంతా ప్రజలతో నింపేవ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జూడీ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లిస్సా సాండ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ీ యాంగ్ ను తీసుకొ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ీ నా భార్య 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ుసిఎల్ఏ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ULCA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ంపస్ లో సువార్త ద్వారా వారిని తీసుకొని రావడానికి దేవుడు నాకు సహాయమ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భార్య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యువతి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జీవితాన్ని సంఘ పరిచర్యలో పెట్టి ఏమి వెనుకకు ఆశ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ిద్దరము యువకులుగా ఉన్నప్పుడు ఆమె మొదటిసారిగా మా గుడిలోనికి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క్రీస్తు పట్ల గొప్ప ప్రేమ క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ఆత్మలను సంపాదించడంలో తపన కలిగి యు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 సంఘములో ఆమె ఇద్దరు మగవారి పని చే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త పాఠశాలలో పట్ట భద్రురాలు కాకమునుప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ఆమె యవన చైనీయులతోను ఆసియా అమ్మాయిలతోను పూర్తిగా పనిచే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మెలాంటి చాలా ఉదృతమైన వివిధ ఆచారాలు కలిగిన వారి మధ్య పనిచేసే మిస్సేనరీని ఎవరుని చూడలేద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్రతికూలాలక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విరుద్ధంగా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ియానా తరువాత రోగి అ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ఆమె ఎప్పుడు ప్రార్ధనా కూటాలు మానలేదు లేక బుధవారము గురువారము రాత్రులు ఫోను చేయడం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వినడానికి నశించు వారిని గుడిలోనికి రప్ప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గొప్ప స్త్రీ శ్రీమతి సాలాజా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మధర్ టెరిస్సా 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బాప్టిస్టు శుద్ద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ు వారి వలే రెండవ తరము వారిలా మన సంఘము తలదించుకునేలా చెయ్య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న సంఘ భవిష్యత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ట్ల మీ మొదటి ప్రేమను విడిచి పెట్ట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స్కోఫీల్డ్ పఠన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ేజీ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సహనము క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నామము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ము భర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య లేదని నేనెరుగుద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>2:3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ధునిక తర్జుమా ఇలా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ట్టుదల కలిగి నా నామము నిమిత్తము కష్టాలు భ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ిసిపో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/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ఎన్ఐవి</w:t>
      </w:r>
      <w:r>
        <w:rPr>
          <w:rFonts w:cs="TLOT-Harshpriya" w:ascii="TLOT-Harshpriya" w:hAnsi="TLOT-Harshpriya"/>
          <w:sz w:val="18"/>
          <w:szCs w:val="18"/>
        </w:rPr>
        <w:t>)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(NIV)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 గతంలో వారు ఎలా ఉన్నారో తెలుస్తు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ఎలా భరించార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కష్టములను సహ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అలసిపో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ములో వారు ఉన్న విధానానికి అది వివరణ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ాల్ ఊర్డ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తరపు క్రైస్తవులతో గుడి నిండ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తరమునకున్న దేవుని ప్రేమ కనబడ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నిమ్మల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త్మీయ సానుభూతికి ముంగుర్త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ము లేకపోవ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ఆ ప్రముఖ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 సాక్ష్యమును తరువాత తుడిచి పె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సంఘ చరిత్రలో ఇది ఎప్పుడ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 ప్రేమ చల్లార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దేవుని ప్రేమ బదులు లోకములోని వస్తువులపట్ల ప్రేమ కలిగి యు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విశ్వాసము నుండి దూరమై సమగ్ర సాక్ష్యము కోల్పోవడానికి దారి తీ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్ ఊర్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న సంఘములో జరుగుతుందని నేను ఒప్ప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పు రెండవ తరము మన మొదటి తరము వారికంటే చల్లబడిపోయి ఉత్సాహము లేకుండా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ూడీ కాగ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్రీమతి హైమర్స్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రు ఆది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7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 మన సంఘములోనికి వచ్చ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జీవము కలి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సాహముతో న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ూర్తి ప్రేమ కలిగి లోతైన సహవాసము కలిగ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పట్ల దృఢమైన సమర్పణ కలిగ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మాట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ు సంఘములో చాలామంది మొదటి తరము క్రైస్తవులు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వేడిమి ఉత్సాహము చాలామంది సంఘ పిల్లలకు బదిలీ చేయ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 రెండవ తరములో ఎది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తరము వారు జీవితమంతా ఎక్కడ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లికల ద్వారా వెళ్ళ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నా కూటాలకు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ు ప్రార్ధించలేదు లేక ఉత్సాహము లేని పొడి ప్రార్ధనల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్రేమ మొదటి తరము వారిలో ఉండినది వీరు జీవితాలలో కనిప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 జాన్ కాగన్ మాత్రము నిలబడి మొదటితరము వానిలా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జీవితాన్ని మార్చేసిన మార్పిడి పొందుకున్నాడు పాతతరము వారికున్న ప్రేమ ఉత్సాహము కలిగ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ఒక ఆటగాడిగా సహజ నాయకునిగా 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కూడ మిగిలిన పిల్లల వలే చల్లారిపోయ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వయసులో ఉన్న కొందరు గుడి విడిచి 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ు చల్లారి 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ఇంకా అలాగ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ు కూడ కొన్నిసార్లు తికమక 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రము వారు ఎందుకు చల్లబడి లోకరిత్యా ఉన్నారని ఆశ్చర్య పో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సందర్భములో మనకు ఉజ్జీవము కావాలని నేను గ్రహ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తరము వారు మన సంఘాన్ని జీవము తోను ప్రేమ శక్తులతో నింపలేదు శక్తివంత మార్పులో క్రీస్తుతో నిజ అనుభవము ద్వారా మారితే 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 తరములో చాలామంది తిరుగబడి సంఘాన్ని విడిచి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చల్లారిపోయి ఉం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క్రీస్తును తిరస్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ఉన్నప్పటికినీ మారడానికి నిరాకర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 మార్పు వాస్తవము కాదు అని ఆలోచింప ప్రారంభ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వారు క్రీస్తు నిజము అని నిరూపించడానికి అంతర్గత మార్పును కోర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 తరువాత ఒకరు మనము వారితో వారు నిజముగా మారే వరకు లేక గుడి విడిచి వెళ్ళిపోయే వరకు ఘర్షణ పడుతూనే 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 చాలామంది మార్పు నొంద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ొదటి తరము వారి వలే అవడానికి చాలా కష్ట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చెయ్య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ఎక్కడ పడిపోయారో గుర్తించ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కాగన్ వలే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ప్ఫై తొమ్మిది మ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శ్వాసముతో పోలిస్తే వారి విశ్వాసము మృతమని గ్రహించ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వీరి తల్లిదండ్రులు పాతతరము 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 పడి మొదటి క్రియలు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మనస్సు మరియు హృదయము మార్పు నొంద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తిరిగి వెళ్లి నిజ మార్పు పొందాల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క్రి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ంతమంది అలా చేసారు దేవునికి వందనాల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ఏమి అయా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 తిమో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ెస్లీ నోవా ఇంకా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దేవుడు మన మధ్యలో ఉజ్జీవము పంపప్రారంభ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వంద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ఆత్మను మన పైకి క్రుమ్మరింపడానికి మనలను 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కొద్ది నెలలలో </w:t>
      </w:r>
      <w:r>
        <w:rPr>
          <w:rFonts w:cs="TLOT-Harshpriya" w:ascii="TLOT-Harshpriya" w:hAnsi="TLOT-Harshpriya"/>
          <w:sz w:val="18"/>
          <w:szCs w:val="18"/>
          <w:lang w:bidi="te-IN"/>
        </w:rPr>
        <w:t>2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వ్యక్తులు వచ్చి రక్ష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ూటములు ఈ నూతన యవనస్తులను విశ్వాసములో స్థిర పరచడానికి కొనసాగ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జాన్ కాగన్ చెప్ప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గజిబిజిలోని తరువాత భాగ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 మళ్ళీ మళ్ళీ ఉజ్జీవాన్ని నొక్కి వక్కానించాలి లేనిచో మన సంఘములో తొలి సభ్యుల వలే రోషము కలిగిన మారిన వారిని మనము చూడ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ఫెస్సు సంఘములో అది అవసరమైనద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మన సంఘమునకు అది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ని 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ానికి ఉజ్జీవము అని పిలు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దరీ 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పాలను మనం పదేపదే ఒప్పుకోవాలి ఉజ్జీతరంగ రూపములో దేవుని సన్నిధి దిగి వచ్చేటట్టు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చి నిలబడి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ఆయన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ేమ మీకు అర్ప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గొర్రెపిల్ల దేవా నా కొరకు మరణించ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మ్మకస్తునిగా ఉ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ిన వారి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ూ ఎంత తృప్తి 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ిన వారి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2"/>
          <w:szCs w:val="12"/>
          <w:lang w:bidi="te-IN"/>
        </w:rPr>
      </w:pPr>
      <w:r>
        <w:rPr>
          <w:rFonts w:cs="TLOT-Harshpriya" w:ascii="TLOT-Harshpriya" w:hAnsi="TLOT-Harshpriya"/>
          <w:sz w:val="12"/>
          <w:szCs w:val="12"/>
          <w:lang w:bidi="te-IN"/>
        </w:rPr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మ్ముతాను మీరు స్వీకరి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జీవించునట్లుగా మీరు మరణ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81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ఇకమీదట మిమ్మును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ిన వారి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ూ ఎంత తృప్తి 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ిన వారి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IndentedQuote"/>
        <w:ind w:left="144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మీరు కల్వరిలో మరణ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 రక్షించడానికి నన్ను విడుదల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ా జీవితమూ అర్పించ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ిన వారి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జీవితమూ ఎంత తృప్తి చెంద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కొరకు మరణించిన వారి కొరకు జీవ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రక్షకా నా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ను ఆయన కొరకు జీవిస్తాను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ాల్ఫ్ య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హాడ్సన్ చ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1843-1901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పరిచే మార్చబడినది</w:t>
      </w:r>
      <w:r>
        <w:rPr>
          <w:rFonts w:cs="TLOT-Harshpriya" w:ascii="TLOT-Harshpriya" w:hAnsi="TLOT-Harshpriya"/>
          <w:sz w:val="16"/>
          <w:szCs w:val="16"/>
          <w:lang w:bidi="te-IN"/>
        </w:rPr>
        <w:t>).</w:t>
      </w:r>
    </w:p>
    <w:p>
      <w:pPr>
        <w:pStyle w:val="Normal"/>
        <w:ind w:right="-162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/>
        <w:t xml:space="preserve">(“I’ll Live For Him” by Ralph E. Hudson, 1843-1901; altered by the Pastor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</w:rPr>
        <w:t>వ పాట పా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ఇది ప్రేమ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ంతా విశాల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ే కరుణ ప్రవాహము 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 క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విమోచ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శస్త రక్తమును మన కొరకు కార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ప్రేమను ఎవరు గుర్తుపెట్ట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స్తుతిని పాడకుండా ఎవరు ఆగ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ఎన్నటికినీ మరువబడ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 నిత్య దినములంత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4"/>
          <w:szCs w:val="18"/>
          <w:lang w:bidi="te-IN"/>
        </w:rPr>
      </w:pPr>
      <w:r>
        <w:rPr>
          <w:rFonts w:cs="TLOT-Harshpriya" w:ascii="TLOT-Harshpriya" w:hAnsi="TLOT-Harshpriya"/>
          <w:sz w:val="14"/>
          <w:szCs w:val="18"/>
          <w:lang w:bidi="te-IN"/>
        </w:rPr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 వేయబడిన పర్వత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ాహములు లోతుగా వెడల్పుగా తెరుచ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ృపా ద్వారాముల నుండి విశాలమైన కృపా కెరటము ప్రవహ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నదుల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 పరిమళము కృమ్మర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 సమాధానము పరిపూర్ణ న్య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ో లోకాన్ని ముద్దా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-432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్రేమను అంగీకరింప 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ినములన్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 ప్రేమింప 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రాజ్యమునే వెదకనిమ్ము నా జీవితము మీకు స్తుతిగా ఉ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ాత్రమే నా మహి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లోకములో దేనిని చూడ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న్ను కడిగి శుద్ధి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ీరే నన్ను విడుదల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1440" w:right="-432"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త్యములో నన్ను నడిపించు మీ ఆత్మ ద్వారా మీ వాక్య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ృప నా అవసరత కలుసుక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 విశ్వస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ంపూర్ణతలో మీ గొప్ప ప్రేమను శక్తిని నాపై కృమ్మర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త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 అనంత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పట్ల నా హృదయమును చేర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80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ము వలే విశాల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మ్ రీ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802-1883).</w:t>
      </w:r>
    </w:p>
    <w:p>
      <w:pPr>
        <w:pStyle w:val="IndentedQuote"/>
        <w:ind w:left="1440" w:right="-432" w:hanging="0"/>
        <w:rPr/>
      </w:pPr>
      <w:r>
        <w:rPr/>
        <w:t xml:space="preserve">(“Here is Love, Vast as the Ocean” by William Rees, 1802-1883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 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మనలను ప్రార్ధనలోను కృపలోను నడిపించ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6"/>
          <w:szCs w:val="16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బెంజమిన్ కిన్ కెయిడ్ గ్రిఫిత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Normal"/>
        <w:ind w:right="-99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యేసు అతి మధుర నామ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లా లాంగ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24). 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“Jesus is the Sweetest Name I Know” (Lela Long, 1924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7:35:00Z</dcterms:created>
  <dc:creator>Dr. R. L. Hymers Jr.</dc:creator>
  <dc:description/>
  <dc:language>en-US</dc:language>
  <cp:lastModifiedBy>CJC</cp:lastModifiedBy>
  <cp:lastPrinted>2017-10-13T20:25:00Z</cp:lastPrinted>
  <dcterms:modified xsi:type="dcterms:W3CDTF">2017-10-13T17:36:00Z</dcterms:modified>
  <cp:revision>3</cp:revision>
  <dc:subject/>
  <dc:title>LOVING ADVICE TO LOST SINNERS</dc:title>
</cp:coreProperties>
</file>