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6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 xml:space="preserve">34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0"/>
          <w:szCs w:val="18"/>
          <w:lang w:val="en-US"/>
        </w:rPr>
      </w:pPr>
      <w:r>
        <w:rPr>
          <w:rFonts w:cs="TLOT-Harshpriya" w:ascii="TLOT-Harshpriya" w:hAnsi="TLOT-Harshpriya"/>
          <w:sz w:val="20"/>
          <w:szCs w:val="18"/>
          <w:lang w:val="en-US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TextBody"/>
        <w:rPr>
          <w:rFonts w:cs="Gautami"/>
          <w:sz w:val="24"/>
          <w:lang w:val="en-US" w:bidi="te-IN"/>
        </w:rPr>
      </w:pPr>
      <w:r>
        <w:rPr>
          <w:rFonts w:cs="Gautami"/>
          <w:sz w:val="24"/>
          <w:lang w:val="en-US" w:bidi="te-IN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22"/>
          <w:szCs w:val="22"/>
        </w:rPr>
      </w:pP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>వాతవేయబడిన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>మనస్సాక్షి</w:t>
      </w:r>
      <w:r>
        <w:rPr>
          <w:rFonts w:ascii="TLOT-Harshpriya" w:hAnsi="TLOT-Harshpriya" w:cs="TLOT-Harshpriya"/>
          <w:b/>
          <w:b/>
          <w:sz w:val="22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SEARED CONSCIENC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ోధింపబడిన ప్రసంగము బాప్టిస్టు టేబర్నేకల్ ఆఫ్ లాస్ ఏంజలిస్ నంద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టోబ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6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/>
      </w:pPr>
      <w:r>
        <w:rPr>
          <w:sz w:val="24"/>
          <w:lang w:val="en-US"/>
        </w:rPr>
        <w:t>Lord’s Day Morning</w:t>
      </w:r>
      <w:r>
        <w:rPr>
          <w:sz w:val="24"/>
        </w:rPr>
        <w:t xml:space="preserve">, October </w:t>
      </w:r>
      <w:r>
        <w:rPr>
          <w:sz w:val="24"/>
          <w:lang w:val="en-US"/>
        </w:rPr>
        <w:t>16</w:t>
      </w:r>
      <w:r>
        <w:rPr>
          <w:sz w:val="24"/>
        </w:rPr>
        <w:t>, 2016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rPr>
          <w:szCs w:val="22"/>
        </w:rPr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అయిత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డవ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ినము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ంద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బద్ధిక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షధార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లన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ోసపరచ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త్మ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ందు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య్యమ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యంద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క్ష్యముంచి</w:t>
      </w:r>
      <w:r>
        <w:rPr>
          <w:rFonts w:cs="TLOT-Harshpriya" w:ascii="TLOT-Harshpriya" w:hAnsi="TLOT-Harshpriya"/>
          <w:sz w:val="18"/>
          <w:szCs w:val="22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స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్రష్టులగుదుర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త్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ేట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ుచున్నాడు</w:t>
      </w:r>
      <w:r>
        <w:rPr>
          <w:rFonts w:cs="TLOT-Harshpriya" w:ascii="TLOT-Harshpriya" w:hAnsi="TLOT-Harshpriya"/>
          <w:sz w:val="18"/>
          <w:szCs w:val="22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బద్ధిక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తవేయబడ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ాక్ష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లవార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ుందురు</w:t>
      </w:r>
      <w:r>
        <w:rPr>
          <w:rFonts w:cs="TLOT-Harshpriya" w:ascii="TLOT-Harshpriya" w:hAnsi="TLOT-Harshpriya"/>
          <w:sz w:val="18"/>
          <w:szCs w:val="22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22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4:1-2).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కడవ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ినము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నవాళ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యంక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వుతుంద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ిస్త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్రస్తు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ివ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మ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త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ూచ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ియచేస్త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ర్జుమ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ద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నండ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ఖ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ిన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రిత్ర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వహరిస్తార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ఇ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ది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IndentedVerse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అంత్యదినము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పాయకరమ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లమ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ు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ఏలాగన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ుష్య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వార్ధప్రియ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ధనాపేక్ష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బింక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ాడువ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హంకార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ూషక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తల్లిదండ్ర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ిధేయ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ృతజ్ఞ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నివ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పవిత్ర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నురాగ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హిత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తిద్వేష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పవాదక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జితేంద్రియ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్రూర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జ్జ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ేష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్రోహ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ూర్ఖ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గర్వాంధ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ుఖానుభ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ంచ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cs="TLOT-Harshpriya" w:ascii="TLOT-Harshpriya" w:hAnsi="TLOT-Harshpriya"/>
          <w:sz w:val="18"/>
          <w:szCs w:val="22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ం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ద్భక్తి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్రత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ద్దేశించ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ంద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ింస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ొందుదు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యిత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ుర్జన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ంచక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తర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ోసపరచుచ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తా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ోసపోవుచ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తకంత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డిపోవుదుర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 </w:t>
      </w:r>
      <w:r>
        <w:rPr>
          <w:rFonts w:cs="TLOT-Harshpriya" w:ascii="TLOT-Harshpriya" w:hAnsi="TLOT-Harshpriya"/>
          <w:sz w:val="18"/>
          <w:szCs w:val="22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22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3:1-4, 12-13, </w:t>
      </w:r>
      <w:r>
        <w:rPr>
          <w:rFonts w:ascii="TLOT-Harshpriya" w:hAnsi="TLOT-Harshpriya" w:cs="TLOT-Harshpriya"/>
          <w:sz w:val="18"/>
          <w:sz w:val="18"/>
          <w:szCs w:val="22"/>
        </w:rPr>
        <w:t>ఎన్ఐవి</w:t>
      </w:r>
      <w:r>
        <w:rPr>
          <w:rFonts w:cs="TLOT-Harshpriya" w:ascii="TLOT-Harshpriya" w:hAnsi="TLOT-Harshpriya"/>
          <w:sz w:val="18"/>
          <w:szCs w:val="22"/>
        </w:rPr>
        <w:t xml:space="preserve">).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ఖ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మంద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యంక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స్థిత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ధర్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ద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దుర్కొనే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పాయకరమ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ల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మ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ైంగ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క్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ుద్ధ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స్తున్నా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సినిమ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యంకర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ామ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ిశాచా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హత్యల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ంపబ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టున్నాయ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ాలోవీ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ి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య్య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ి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ణం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ంచడ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ఏమాత్ర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శ్చర్యపోనవసర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డు</w:t>
      </w:r>
      <w:r>
        <w:rPr>
          <w:rFonts w:cs="TLOT-Harshpriya" w:ascii="TLOT-Harshpriya" w:hAnsi="TLOT-Harshpriya"/>
          <w:sz w:val="18"/>
          <w:szCs w:val="22"/>
        </w:rPr>
        <w:t>.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వ్వనస్థ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బగబ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ిజువానాలాం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వసిం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త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ార్ధ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తున్న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ను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డ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ఖాళీ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టున్నాయ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్రత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త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స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వ్వడ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శ్చర్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విత్ర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ి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దివిత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రి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సహజ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లోచిస్త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ుంది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అంత్యదిన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పాయకరమ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లమ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ెను</w:t>
      </w:r>
      <w:r>
        <w:rPr>
          <w:rFonts w:cs="TLOT-Harshpriya" w:ascii="TLOT-Harshpriya" w:hAnsi="TLOT-Harshpriya"/>
          <w:sz w:val="18"/>
          <w:szCs w:val="22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22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3:1).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ానిక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తికమకక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చావ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ణమేంటి</w:t>
      </w:r>
      <w:r>
        <w:rPr>
          <w:rFonts w:cs="TLOT-Harshpriya" w:ascii="TLOT-Harshpriya" w:hAnsi="TLOT-Harshpriya"/>
          <w:sz w:val="18"/>
          <w:szCs w:val="22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జకీ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యక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ుష్టుల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రు</w:t>
      </w:r>
      <w:r>
        <w:rPr>
          <w:rFonts w:cs="TLOT-Harshpriya" w:ascii="TLOT-Harshpriya" w:hAnsi="TLOT-Harshpriya"/>
          <w:sz w:val="18"/>
          <w:szCs w:val="22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ంప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ీధు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ుకొ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ోలీస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ల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వనా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గ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ెట్టుతున్నారు</w:t>
      </w:r>
      <w:r>
        <w:rPr>
          <w:rFonts w:cs="TLOT-Harshpriya" w:ascii="TLOT-Harshpriya" w:hAnsi="TLOT-Harshpriya"/>
          <w:sz w:val="18"/>
          <w:szCs w:val="22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</w:rPr>
        <w:t>ముస్లీమ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గ్రవాద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త్య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ంబ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ణాలేమిటి</w:t>
      </w:r>
      <w:r>
        <w:rPr>
          <w:rFonts w:cs="TLOT-Harshpriya" w:ascii="TLOT-Harshpriya" w:hAnsi="TLOT-Harshpriya"/>
          <w:sz w:val="18"/>
          <w:szCs w:val="22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ా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వార్ధ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రి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ష్ట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త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స్తున్నారు</w:t>
      </w:r>
      <w:r>
        <w:rPr>
          <w:rFonts w:cs="TLOT-Harshpriya" w:ascii="TLOT-Harshpriya" w:hAnsi="TLOT-Harshpriya"/>
          <w:sz w:val="18"/>
          <w:szCs w:val="22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</w:rPr>
        <w:t>జవాబ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ఠ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ాగ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వ్వబడింది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IndentedVerse"/>
        <w:rPr>
          <w:szCs w:val="22"/>
        </w:rPr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అయిత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డవ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ినము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ంద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బద్ధిక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షధార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ల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[</w:t>
      </w:r>
      <w:r>
        <w:rPr>
          <w:rFonts w:ascii="TLOT-Harshpriya" w:hAnsi="TLOT-Harshpriya" w:cs="TLOT-Harshpriya"/>
          <w:sz w:val="18"/>
          <w:sz w:val="18"/>
          <w:szCs w:val="22"/>
        </w:rPr>
        <w:t>కడవ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ినములలో</w:t>
      </w:r>
      <w:r>
        <w:rPr>
          <w:rFonts w:cs="TLOT-Harshpriya" w:ascii="TLOT-Harshpriya" w:hAnsi="TLOT-Harshpriya"/>
          <w:sz w:val="18"/>
          <w:szCs w:val="22"/>
        </w:rPr>
        <w:t xml:space="preserve">], </w:t>
      </w:r>
      <w:r>
        <w:rPr>
          <w:rFonts w:ascii="TLOT-Harshpriya" w:hAnsi="TLOT-Harshpriya" w:cs="TLOT-Harshpriya"/>
          <w:sz w:val="18"/>
          <w:sz w:val="18"/>
          <w:szCs w:val="22"/>
        </w:rPr>
        <w:t>మోసపరచ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త్మ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ందు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య్యమ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[</w:t>
      </w:r>
      <w:r>
        <w:rPr>
          <w:rFonts w:ascii="TLOT-Harshpriya" w:hAnsi="TLOT-Harshpriya" w:cs="TLOT-Harshpriya"/>
          <w:sz w:val="18"/>
          <w:sz w:val="18"/>
          <w:szCs w:val="22"/>
        </w:rPr>
        <w:t>దయ్యముల</w:t>
      </w:r>
      <w:r>
        <w:rPr>
          <w:rFonts w:cs="TLOT-Harshpriya" w:ascii="TLOT-Harshpriya" w:hAnsi="TLOT-Harshpriya"/>
          <w:sz w:val="18"/>
          <w:szCs w:val="22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22"/>
        </w:rPr>
        <w:t>బోధయంద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క్ష్యముంచి</w:t>
      </w:r>
      <w:r>
        <w:rPr>
          <w:rFonts w:cs="TLOT-Harshpriya" w:ascii="TLOT-Harshpriya" w:hAnsi="TLOT-Harshpriya"/>
          <w:sz w:val="18"/>
          <w:szCs w:val="22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సభ్రష్టులగుదుర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త్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ేట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ుచున్నాడు</w:t>
      </w:r>
      <w:r>
        <w:rPr>
          <w:rFonts w:cs="TLOT-Harshpriya" w:ascii="TLOT-Harshpriya" w:hAnsi="TLOT-Harshpriya"/>
          <w:sz w:val="18"/>
          <w:szCs w:val="22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బద్ధిక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తవేయబడ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ాక్ష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లవార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ుందురు</w:t>
      </w:r>
      <w:r>
        <w:rPr>
          <w:rFonts w:cs="TLOT-Harshpriya" w:ascii="TLOT-Harshpriya" w:hAnsi="TLOT-Harshpriya"/>
          <w:sz w:val="18"/>
          <w:szCs w:val="22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22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4:1-2).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ీ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తేటగా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ున్న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ద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ీ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ేట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ున్న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ముఖ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త్య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కోవాల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ోరుచున్న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దెయ్య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య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రగాల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ఫీ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ేట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ున్న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ేధిం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[</w:t>
      </w:r>
      <w:r>
        <w:rPr>
          <w:rFonts w:ascii="TLOT-Harshpriya" w:hAnsi="TLOT-Harshpriya" w:cs="TLOT-Harshpriya"/>
          <w:sz w:val="18"/>
          <w:sz w:val="18"/>
          <w:szCs w:val="22"/>
        </w:rPr>
        <w:t>మోసపుచ్చే</w:t>
      </w:r>
      <w:r>
        <w:rPr>
          <w:rFonts w:cs="TLOT-Harshpriya" w:ascii="TLOT-Harshpriya" w:hAnsi="TLOT-Harshpriya"/>
          <w:sz w:val="18"/>
          <w:szCs w:val="22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22"/>
        </w:rPr>
        <w:t>దెయ్యాలున్నాయ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ున్న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దెయ్య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బద్ధ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ై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డిపిస్తాయి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దెయ్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ద్ధాంతాలు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బద్ధ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షధారుల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క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స్తాయ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ఠశ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ళాశ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పాధ్యాయ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వచ్చ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రిణామ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బద్ధ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ిస్త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ంతువ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ిస్త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ంచిచె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వ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ిస్త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ప్పులున్నాయ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ిస్త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ల్లిదండ్ర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బద్ధాల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ార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ట్టణ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రపూరితమయ్యాయ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ఏ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ా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ర్ధ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ెయ్య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్తార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ాక్ష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వే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నుము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ట్టబడింది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అ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ాక్ష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ల్చబ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ల్ల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ాక్ష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ెయ్యాల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ారుణ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ల్చబడ్డాయ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డ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ే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ియనం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ాక్ష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ల్చబ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యబడ్డాయ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ృదయ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ెయ్య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ధీన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య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ాక్ష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శ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యడమ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య్య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ద్దేశ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యంత్రిస్తాయ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ాక్ష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తపెట్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ుప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చుతాయ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న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ృజించిన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ాక్షినిచ్చ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ానవున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జీవాత్మ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ఊద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హెబ్రీ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నిషామా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నిషామ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ంతువ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ెం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షయా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ిష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చ్చి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22"/>
        </w:rPr>
        <w:t>మొదటి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కొ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క్త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రెండవ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డ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కొ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క్త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డిస్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నిమ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పినాచ్చియా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చూసారు</w:t>
      </w:r>
      <w:r>
        <w:rPr>
          <w:rFonts w:cs="TLOT-Harshpriya" w:ascii="TLOT-Harshpriya" w:hAnsi="TLOT-Harshpriya"/>
          <w:sz w:val="18"/>
          <w:szCs w:val="22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</w:rPr>
        <w:t>పినాచ్చియ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క్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ొమ్మ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బ్బాయ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వాలనుకుంట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బొమ్మ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ాక్ష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ాక్ష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ద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ి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క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మర్చ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ప్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ే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క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న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ష్ట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డే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బ్బాయ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ిన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్గదర్శక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యవలస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సర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బ్బా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యిన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ప్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ిప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జ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ాక్ష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ొందుకున్న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మొద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నవు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దామ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రిగ్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తిరేకమై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దా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ిన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న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ద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ీ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ొమ్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య్య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ాక్ష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శ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ి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త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ీ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ొమ్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యిపోయ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దా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ిన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రిగ్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నిచేయకు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ాక్ష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ట్టబడ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డిగిన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ుంటిసాక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ద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ాగుకొ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యత్నించ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నుగొన్నప్పు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ు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ద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ుంటిసాక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త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ద్ద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యీ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శ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యబడ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ాక్ష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వాస్థ్య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ొంద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హోదర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ంపినప్పు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ు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ద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ుం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క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త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ు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ద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యంకరుడయిపోయ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ాక్ష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నుము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ట్టింది</w:t>
      </w:r>
      <w:r>
        <w:rPr>
          <w:rFonts w:cs="TLOT-Harshpriya" w:ascii="TLOT-Harshpriya" w:hAnsi="TLOT-Harshpriya"/>
          <w:sz w:val="18"/>
          <w:szCs w:val="22"/>
        </w:rPr>
        <w:t>. "</w:t>
      </w:r>
      <w:r>
        <w:rPr>
          <w:rFonts w:ascii="TLOT-Harshpriya" w:hAnsi="TLOT-Harshpriya" w:cs="TLOT-Harshpriya"/>
          <w:sz w:val="18"/>
          <w:sz w:val="18"/>
          <w:szCs w:val="22"/>
        </w:rPr>
        <w:t>అంత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యీ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న్నిధ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ళిపోయి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నో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ంత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ంచె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తిరుగులాడుట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పా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శ్చత్తాప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స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ననుకున్న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ోప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ట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శ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ిమ్మరియై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లోకమంత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రుగుచ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నిపో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రక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ోయ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ోధించ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హోదర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ంపి పోయాడు</w:t>
      </w:r>
      <w:r>
        <w:rPr>
          <w:rFonts w:cs="TLOT-Harshpriya" w:ascii="TLOT-Harshpriya" w:hAnsi="TLOT-Harshpriya"/>
          <w:sz w:val="18"/>
          <w:szCs w:val="22"/>
        </w:rPr>
        <w:t>.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నుము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ాక్ష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ట్టి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పబడ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లస్యమై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ాక్ష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డిత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పబడ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లస్యమయిపోత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రారోప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ాక్ష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చ్చిపోయ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డగబడ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జీవితమంత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రుగులాడుచ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నిపో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త్యత్వ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రక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ళిపోత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దయా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క్క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దర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రుగుతు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ాక్ష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తపడ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రక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్త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కపోతె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నం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్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డగబడనం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రక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రారోప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నివ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పబడనేర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ట్టబడత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షమింపర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యీ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ల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ెయ్య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నిస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యిపోయ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ాక్ష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ెయ్యము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ట్టబ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ద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ెచ్చరిస్తున్న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ిరంతరమ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ాక్ష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తపెట్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డ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నుప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ైదొలగ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ై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రగండ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ి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ాక్షి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న్మించ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దా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యీ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ద్భవించ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బాలునిగా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ాక్ష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ట్టబడ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ల్లిదండ్రుల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బద్ధ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ినప్పుడల్ల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ంక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్తున్న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దొంగిలించినప్పుడల్ల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ఇంక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్తున్న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ాఠశ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ోస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ినప్పుడల్ల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ంక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్తున్న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శ్లీ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ిత్ర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ైంగ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లంపుల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ద్రే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చుకొన్న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ంక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ొ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ీరిపోత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ీట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ుద్ధ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ర్వక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్త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ద్ద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ద్ద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ల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ాక్ష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ుకుంట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ఎవరిక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ియ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ల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ల్ల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మానపరిచేవ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ాక్ష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డ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ోతుం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నుకొ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ధ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్తున్న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్తుంట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నందిస్త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ఏ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త్రమ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ధ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ట్టావ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నవసర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ింతపడ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ాప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డ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స్తున్న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వ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సహ్యించుకుంట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ా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ిస్తున్నందుక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ా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ిస్తున్నంద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సహ్యించుకుంట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ట్ట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ించ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న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నంద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ద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ా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గ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ోవాసాంగ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ిస్తునంద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తోష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ా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యమనుకుంట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ా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ట్ట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ిస్తున్న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ీ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ందరనుకుంటున్న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దిలేయ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ప్పించుకోవచ్చునన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మీరెవర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హృద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ంతట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ేషిస్తున్నార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ోత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గుం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కుంటున్న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ోవ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ా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ోవాల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ోరుతున్న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ాక్ష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ం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రిపోయి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దిలేయాల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ణాళ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్తున్న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దెయ్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ప్పెట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ట్ట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ట్టుకోండ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ే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నుము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ాక్ష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ట్ట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ప్పటిక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ై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పబడవలస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మీలో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కూడ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ద్వేషిస్తున్నారు</w:t>
      </w:r>
      <w:r>
        <w:rPr>
          <w:rFonts w:cs="TLOT-Harshpriya" w:ascii="TLOT-Harshpriya" w:hAnsi="TLOT-Harshpriya"/>
          <w:sz w:val="18"/>
          <w:szCs w:val="22"/>
          <w:u w:val="single"/>
        </w:rPr>
        <w:t>!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నామమును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వినాలంటే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మీకు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అసహ్యంగా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ఉంది</w:t>
      </w:r>
      <w:r>
        <w:rPr>
          <w:rFonts w:cs="TLOT-Harshpriya" w:ascii="TLOT-Harshpriya" w:hAnsi="TLOT-Harshpriya"/>
          <w:sz w:val="18"/>
          <w:szCs w:val="22"/>
        </w:rPr>
        <w:t>!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ఓ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ంత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ేషించగలరు</w:t>
      </w:r>
      <w:r>
        <w:rPr>
          <w:rFonts w:cs="TLOT-Harshpriya" w:ascii="TLOT-Harshpriya" w:hAnsi="TLOT-Harshpriya"/>
          <w:sz w:val="18"/>
          <w:szCs w:val="22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</w:rPr>
        <w:t>ఎవ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ంచనంత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స్తున్నార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లోక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హిమ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ట్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ిగివచ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్రమపడ్డ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హి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త్మ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డ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ెత్సమనే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మ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ల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ర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ౌన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లబడ్డ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ోరుతున్నపుడ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డ్డ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ాగ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ఖం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మ్మివేసినప్పు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ఏ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్క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ంచ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్ర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డ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వస్థ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చ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ూ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వ్వడానిక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స్తున్న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ప్పిస్త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యా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ొలగి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త్మ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వస్థ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ుస్త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రిద్ర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లిగి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ాక్ష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ునరుద్ధరిస్త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ణించ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ళ్ళ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త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ద్ద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ేక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ట్ట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ండుటెండ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రేలాడ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లు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ండిపోయ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ోటిలో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గట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టుక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ేషించ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ేషిస్తాడు</w:t>
      </w:r>
      <w:r>
        <w:rPr>
          <w:rFonts w:cs="TLOT-Harshpriya" w:ascii="TLOT-Harshpriya" w:hAnsi="TLOT-Harshpriya"/>
          <w:sz w:val="18"/>
          <w:szCs w:val="22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స్తున్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బట్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లోక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స్తున్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క్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యంక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ణ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ొంద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ేమించ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స్తున్న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జా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గ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తిరేకమై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క్ష్య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స్తవ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టే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జా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ర్విస్త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తర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ధించుట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తోషిం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ర్వించలే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తర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ధిం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యత్నిం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జా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తిరేకిం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లిస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ంకొ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్లల్ల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ిల్లల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ిల్ల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యిష్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ూర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ేవాడిన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ా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ొందుకున్న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ఏడ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ింద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జా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డ్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లున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దలుచుకున్న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లున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లచుకొన్న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క్ష్య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రుద్ధ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య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ెం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ధాల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ే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రిగ్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లాగ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ేమిద్దరమ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పబడాల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యత్నిస్తున్నా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రగ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జా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ాడ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చ్చుకోలే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ోయ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ున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ర్ణయించుకోలేకపోయ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నివాన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ింది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లాగ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ిపించ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జా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ింద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ఏడ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ింద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జా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కర్షించాడ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లే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ోయ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డిని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అద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జరిగి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జా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డ్డవాన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యత్నించ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ంచివాన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యత్నించ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ేమిద్దర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సించకు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మ్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ే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సించుకున్నా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ంచివాన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యత్నించ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లున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ెం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యత్నించాన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ొగ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్రాగ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నేస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్ర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ద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ల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్ర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ళ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సంఘ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పరినవ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ులభ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దులుకున్నాను</w:t>
      </w:r>
      <w:r>
        <w:rPr>
          <w:rFonts w:cs="TLOT-Harshpriya" w:ascii="TLOT-Harshpriya" w:hAnsi="TLOT-Harshpriya"/>
          <w:sz w:val="18"/>
          <w:szCs w:val="22"/>
        </w:rPr>
        <w:t xml:space="preserve">. 17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ా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ిం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ర్పించుకున్నాను</w:t>
      </w:r>
      <w:r>
        <w:rPr>
          <w:rFonts w:cs="TLOT-Harshpriya" w:ascii="TLOT-Harshpriya" w:hAnsi="TLOT-Harshpriya"/>
          <w:sz w:val="18"/>
          <w:szCs w:val="22"/>
        </w:rPr>
        <w:t xml:space="preserve">. 19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ాలక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కున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మ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భించ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ెల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ైనీ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స్సేనరీ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ల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లుడన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ద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కున్న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త్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ియ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ం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డ్డద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ియ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లూక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8 </w:t>
      </w:r>
      <w:r>
        <w:rPr>
          <w:rFonts w:ascii="TLOT-Harshpriya" w:hAnsi="TLOT-Harshpriya" w:cs="TLOT-Harshpriya"/>
          <w:sz w:val="18"/>
          <w:sz w:val="18"/>
          <w:szCs w:val="22"/>
        </w:rPr>
        <w:t>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్లాడ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శయ్య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ాం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డన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ియ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22"/>
        </w:rPr>
        <w:t>మంచ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పబ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యత్నించ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చైనీ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లుని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ాక్ష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ృదయ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ినన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ంచలే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సహ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ిన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ద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ంచాడ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ును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ియ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ఇత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లు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ంచివ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కున్న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హ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డ్డవాడిన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తముం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రుగ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ేవాడ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డననుకున్న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బద్దమ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ాక్ష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పమ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డగ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చ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ిగివచ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ర్చుకున్న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డిగ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ఒకరుడిగార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పాస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్లాడతారు</w:t>
      </w:r>
      <w:r>
        <w:rPr>
          <w:rFonts w:cs="TLOT-Harshpriya" w:ascii="TLOT-Harshpriya" w:hAnsi="TLOT-Harshpriya"/>
          <w:sz w:val="18"/>
          <w:szCs w:val="22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ులువ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ుకోలేని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ంతగాన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వరక్త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డిగేస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స్తున్న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స్త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సిం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మూ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స్సాక్ష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దేశ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ోధన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ిమ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ేట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డగబడతా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స్తున్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బట్ట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వ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ంచ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లివేయబడ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డ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రెండేళ్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డిచిపెట్ట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న్నెండేళ్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ల్లి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ంచలేకపోయ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ష్టపడ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జల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ంచ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ఎవ్వ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ష్టపడ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షయ్యనీ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ందరి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ంచివాడన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ుడనగ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కున్నాన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అ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య్యలేకపోయాన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చా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యత్నించాన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చెయ్యలే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ోయ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శి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ోయ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22"/>
        </w:rPr>
        <w:t>మత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శించిపోయాన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కా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ంచ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ంచినట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కాస్ట్మాట్ట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్రహించ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చ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లాం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షదార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స్తే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దయా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వరినై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పగల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స్తున్న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డిగేస్త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ృద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ా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జీవి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ాల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స్తున్న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స్త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ుద్ధ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్త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స్తున్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బట్ట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మెన్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రక్షక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న్నాన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క్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ిన్నది</w:t>
      </w:r>
      <w:r>
        <w:rPr>
          <w:rFonts w:cs="TLOT-Harshpriya" w:ascii="TLOT-Harshpriya" w:hAnsi="TLOT-Harshpriya"/>
          <w:sz w:val="18"/>
          <w:szCs w:val="22"/>
        </w:rPr>
        <w:t>;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  <w:tab/>
      </w:r>
      <w:r>
        <w:rPr>
          <w:rFonts w:ascii="TLOT-Harshpriya" w:hAnsi="TLOT-Harshpriya" w:cs="TLOT-Harshpriya"/>
          <w:sz w:val="18"/>
          <w:sz w:val="18"/>
          <w:szCs w:val="22"/>
        </w:rPr>
        <w:t>బలహీ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ిడ్డవ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లే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ించ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ంతానా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నుగొను</w:t>
      </w:r>
      <w:r>
        <w:rPr>
          <w:rFonts w:cs="TLOT-Harshpriya" w:ascii="TLOT-Harshpriya" w:hAnsi="TLOT-Harshpriya"/>
          <w:sz w:val="18"/>
          <w:szCs w:val="22"/>
        </w:rPr>
        <w:t>."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త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ల్లించా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ుణస్తుడను</w:t>
      </w:r>
      <w:r>
        <w:rPr>
          <w:rFonts w:cs="TLOT-Harshpriya" w:ascii="TLOT-Harshpriya" w:hAnsi="TLOT-Harshpriya"/>
          <w:sz w:val="18"/>
          <w:szCs w:val="22"/>
        </w:rPr>
        <w:t>;</w:t>
      </w:r>
    </w:p>
    <w:p>
      <w:pPr>
        <w:pStyle w:val="Normal"/>
        <w:ind w:right="-990" w:hanging="0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  <w:tab/>
      </w:r>
      <w:r>
        <w:rPr>
          <w:rFonts w:ascii="TLOT-Harshpriya" w:hAnsi="TLOT-Harshpriya" w:cs="TLOT-Harshpriya"/>
          <w:sz w:val="18"/>
          <w:sz w:val="18"/>
          <w:szCs w:val="22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కపోయిం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ిమ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్ల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డిగాడు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ప్రభ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నుగొన్న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  <w:tab/>
      </w:r>
      <w:r>
        <w:rPr>
          <w:rFonts w:ascii="TLOT-Harshpriya" w:hAnsi="TLOT-Harshpriya" w:cs="TLOT-Harshpriya"/>
          <w:sz w:val="18"/>
          <w:sz w:val="18"/>
          <w:szCs w:val="22"/>
        </w:rPr>
        <w:t>కుష్ఠ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ోగ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ుద్ధ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్తు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ఠ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రిగించింది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త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ల్లించా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ుణస్తుడను</w:t>
      </w:r>
      <w:r>
        <w:rPr>
          <w:rFonts w:cs="TLOT-Harshpriya" w:ascii="TLOT-Harshpriya" w:hAnsi="TLOT-Harshpriya"/>
          <w:sz w:val="18"/>
          <w:szCs w:val="22"/>
        </w:rPr>
        <w:t>;</w:t>
      </w:r>
    </w:p>
    <w:p>
      <w:pPr>
        <w:pStyle w:val="Normal"/>
        <w:ind w:right="-810" w:hanging="0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  <w:tab/>
      </w:r>
      <w:r>
        <w:rPr>
          <w:rFonts w:ascii="TLOT-Harshpriya" w:hAnsi="TLOT-Harshpriya" w:cs="TLOT-Harshpriya"/>
          <w:sz w:val="18"/>
          <w:sz w:val="18"/>
          <w:szCs w:val="22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కపోయిం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ిమ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్ల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డిగాడు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నా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ఏ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త్రమ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ృప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ొందడానికి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Normal"/>
        <w:ind w:right="-810" w:hanging="0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  <w:tab/>
      </w:r>
      <w:r>
        <w:rPr>
          <w:rFonts w:ascii="TLOT-Harshpriya" w:hAnsi="TLOT-Harshpriya" w:cs="TLOT-Harshpriya"/>
          <w:sz w:val="18"/>
          <w:sz w:val="18"/>
          <w:szCs w:val="22"/>
        </w:rPr>
        <w:t>కల్వ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ిల్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స్త్ర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్ల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డుగుకొంటాను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త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ల్లించా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ుణస్తుడను</w:t>
      </w:r>
      <w:r>
        <w:rPr>
          <w:rFonts w:cs="TLOT-Harshpriya" w:ascii="TLOT-Harshpriya" w:hAnsi="TLOT-Harshpriya"/>
          <w:sz w:val="18"/>
          <w:szCs w:val="22"/>
        </w:rPr>
        <w:t>;</w:t>
      </w:r>
    </w:p>
    <w:p>
      <w:pPr>
        <w:pStyle w:val="Normal"/>
        <w:ind w:right="-990" w:hanging="0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  <w:tab/>
      </w:r>
      <w:r>
        <w:rPr>
          <w:rFonts w:ascii="TLOT-Harshpriya" w:hAnsi="TLOT-Harshpriya" w:cs="TLOT-Harshpriya"/>
          <w:sz w:val="18"/>
          <w:sz w:val="18"/>
          <w:szCs w:val="22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ోయిం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ిమ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్ల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డిగాడు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  <w:t>("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త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ల్లించాడ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ఎల్వి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ం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హాల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</w:t>
      </w:r>
      <w:r>
        <w:rPr>
          <w:rFonts w:cs="TLOT-Harshpriya" w:ascii="TLOT-Harshpriya" w:hAnsi="TLOT-Harshpriya"/>
          <w:sz w:val="18"/>
          <w:szCs w:val="22"/>
        </w:rPr>
        <w:t>, 1820-1889).</w:t>
        <w:tab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  <w:tab/>
      </w:r>
      <w:r>
        <w:rPr/>
        <w:t xml:space="preserve"> (“Jesus Paid It All” by Elvina M. Hall, 1820-1889). 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8"/>
        </w:rPr>
      </w:pPr>
      <w:r>
        <w:rPr>
          <w:sz w:val="12"/>
        </w:rPr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jc w:val="center"/>
        <w:rPr/>
      </w:pPr>
      <w:r>
        <w:rPr>
          <w:rFonts w:eastAsia="PMingLiU;新細明體" w:cs="TLOT-Harshpriya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rPr>
          <w:rFonts w:ascii="TLOT-Harshpriya" w:hAnsi="TLOT-Harshpriya" w:eastAsia="PMingLiU;新細明體" w:cs="TLOT-Harshpriya"/>
          <w:b w:val="false"/>
          <w:b w:val="false"/>
          <w:sz w:val="22"/>
          <w:szCs w:val="18"/>
          <w:lang w:bidi="te-IN"/>
        </w:rPr>
      </w:pPr>
      <w:r>
        <w:rPr>
          <w:rFonts w:eastAsia="PMingLiU;新細明體" w:cs="TLOT-Harshpriya" w:ascii="TLOT-Harshpriya" w:hAnsi="TLOT-Harshpriya"/>
          <w:b w:val="false"/>
          <w:sz w:val="22"/>
          <w:szCs w:val="18"/>
          <w:lang w:bidi="te-IN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rPr>
          <w:b w:val="false"/>
          <w:b w:val="false"/>
          <w:bCs/>
          <w:szCs w:val="24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ind w:left="-432" w:right="-432" w:hanging="0"/>
        <w:jc w:val="left"/>
        <w:rPr/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ముంద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ఠనమ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యారోన్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యాన్సీ</w:t>
      </w:r>
      <w:r>
        <w:rPr>
          <w:rFonts w:cs="TLOT-Harshpriya" w:ascii="TLOT-Harshpriya" w:hAnsi="TLOT-Harshpriya"/>
          <w:b w:val="false"/>
          <w:bCs/>
          <w:sz w:val="18"/>
          <w:szCs w:val="22"/>
        </w:rPr>
        <w:t xml:space="preserve">: </w:t>
      </w:r>
      <w:r>
        <w:rPr>
          <w:rFonts w:cs="TLOT-Harshpriya" w:ascii="TLOT-Harshpriya" w:hAnsi="TLOT-Harshpriya"/>
          <w:b w:val="false"/>
          <w:bCs/>
          <w:sz w:val="18"/>
          <w:szCs w:val="22"/>
          <w:lang w:val="en-US"/>
        </w:rPr>
        <w:t xml:space="preserve">II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22"/>
        </w:rPr>
        <w:t>తిమోతి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b w:val="false"/>
          <w:bCs/>
          <w:sz w:val="18"/>
          <w:szCs w:val="22"/>
          <w:lang w:val="en-US"/>
        </w:rPr>
        <w:t>3:1-8.</w:t>
      </w:r>
    </w:p>
    <w:p>
      <w:pPr>
        <w:pStyle w:val="Heading"/>
        <w:ind w:left="-432" w:right="-432" w:hanging="0"/>
        <w:jc w:val="left"/>
        <w:rPr>
          <w:b w:val="false"/>
          <w:b w:val="false"/>
          <w:bCs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ముంద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ాట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22"/>
        </w:rPr>
        <w:t>నోవాసాంగ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గారిచే</w:t>
      </w:r>
      <w:r>
        <w:rPr>
          <w:rFonts w:cs="TLOT-Harshpriya" w:ascii="TLOT-Harshpriya" w:hAnsi="TLOT-Harshpriya"/>
          <w:b w:val="false"/>
          <w:bCs/>
          <w:sz w:val="18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22"/>
        </w:rPr>
        <w:tab/>
        <w:t xml:space="preserve">    "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త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ల్లించాడు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ఎల్వి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ం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హాల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</w:t>
      </w:r>
      <w:r>
        <w:rPr>
          <w:rFonts w:cs="TLOT-Harshpriya" w:ascii="TLOT-Harshpriya" w:hAnsi="TLOT-Harshpriya"/>
          <w:sz w:val="18"/>
          <w:szCs w:val="22"/>
        </w:rPr>
        <w:t>, 1820-1889).</w:t>
        <w:tab/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  <w:tab/>
        <w:tab/>
        <w:tab/>
        <w:tab/>
        <w:t xml:space="preserve">“Jesus Paid It All” (Elvina M. Hall, 1820-1889). </w:t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5:16:00Z</dcterms:created>
  <dc:creator>Christopher L. Cagan</dc:creator>
  <dc:description/>
  <dc:language>en-US</dc:language>
  <cp:lastModifiedBy>Use This Account</cp:lastModifiedBy>
  <cp:lastPrinted>2016-10-25T08:17:00Z</cp:lastPrinted>
  <dcterms:modified xsi:type="dcterms:W3CDTF">2016-10-25T15:20:00Z</dcterms:modified>
  <cp:revision>4</cp:revision>
  <dc:subject/>
  <dc:title>BEHOLD THE LAMB OF GOD</dc:title>
</cp:coreProperties>
</file>