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cs="TLOT-Harshpriya" w:ascii="TLOT-Harshpriya" w:hAnsi="TLOT-Harshpriya"/>
          <w:sz w:val="24"/>
          <w:szCs w:val="24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TextBody"/>
        <w:ind w:left="-288" w:right="-288" w:hanging="0"/>
        <w:jc w:val="center"/>
        <w:rPr>
          <w:rFonts w:cs="Gautami"/>
          <w:b/>
          <w:b/>
          <w:sz w:val="28"/>
          <w:szCs w:val="28"/>
          <w:lang w:bidi="te-IN"/>
        </w:rPr>
      </w:pPr>
      <w:r>
        <w:rPr>
          <w:rFonts w:cs="Gautami"/>
          <w:b/>
          <w:sz w:val="28"/>
          <w:szCs w:val="28"/>
          <w:lang w:bidi="te-IN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rFonts w:ascii="TLOT-Harshpriya" w:hAnsi="TLOT-Harshpriya" w:cs="TLOT-Harshpriya"/>
          <w:bCs/>
          <w:sz w:val="20"/>
          <w:sz w:val="20"/>
          <w:szCs w:val="22"/>
          <w:lang w:bidi="te-IN"/>
        </w:rPr>
        <w:t>క్రీస్తు పునరుత్థానమును గూర్చిన మూడు ఋజువులు</w:t>
      </w:r>
    </w:p>
    <w:p>
      <w:pPr>
        <w:pStyle w:val="TextBody"/>
        <w:ind w:left="-288" w:right="-288" w:hanging="0"/>
        <w:jc w:val="center"/>
        <w:rPr/>
      </w:pPr>
      <w:r>
        <w:rPr>
          <w:b/>
          <w:sz w:val="24"/>
          <w:szCs w:val="28"/>
        </w:rPr>
        <w:t xml:space="preserve">THREE PROOFS OF CHRIST’S RESURRECTION </w:t>
      </w:r>
    </w:p>
    <w:p>
      <w:pPr>
        <w:pStyle w:val="Heading"/>
        <w:rPr>
          <w:b w:val="false"/>
          <w:b w:val="false"/>
          <w:bCs/>
          <w:sz w:val="18"/>
          <w:lang w:val="en-US"/>
        </w:rPr>
      </w:pPr>
      <w:r>
        <w:rPr>
          <w:b w:val="false"/>
          <w:bCs/>
          <w:sz w:val="18"/>
        </w:rPr>
        <w:t>(Telugu)</w:t>
      </w:r>
    </w:p>
    <w:p>
      <w:pPr>
        <w:pStyle w:val="Heading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ప్రిల్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1, 20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 ఈ సంగతులు ఎ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అతని యెదుట నేను ధైర్యముగా మాటలాడ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లో ఒకటియు అతనికి మరుగై యుండలేదని రూడిగా నమ్మ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ఇది ఒక మూలను జరిగిన కార్యమ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6:26).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6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అధ్యాయములో లూకా పౌలు మార్పును గూర్చిన సాక్ష్యము మూడుసార్లు లిఖ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 మూడు సార్లు వ్రాయడాన్ని మనము సులభంగా అర్ధం చేస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రణము పునరుత్థానము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 చరిత్రలో అపోస్తలుడైన పౌలు మార్పిడిని గూర్చిన అంశమును మించినది ఇంకొకట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ఇలా బోధించాడు కాబట్టి బంధ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 ఒకని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యేసు బ్రతికి యున్నాడని పౌలు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5:19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పౌ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చేతులు బంధి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రిప్పరాజు ముందు విలువ 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రిప్ప యూద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క్రీస్తు పునరుత్థానమును గూర్చి పాత నిబంధన ప్రవచనాల ఆదరంగా పౌలు తాను బోధించిన దానిని సమర్ధ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 అగ్రిప్పకు క్రీస్తు సిలువ వేయబడడం పునరుత్థానము గూర్చి ముందే తెలుసని చెప్పి పౌలు తనను సమర్ధ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 ముప్ఫై సంవత్సరాల ముందు సిలువ వేయబడడం పునరుత్థానము చోటు చేసుక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యూదునికి అద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రిప్ప రాజుక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 పౌల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 ఈ సంగతులు ఎ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అతని యెదుట నేను ధైర్యముగా మాటలాడ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లో ఒకటియు అతనికి మరుగై యుండలేదని రూడిగా నమ్మ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ఇది ఒక మూలను జరిగిన కార్యమ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6:26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ఒక మూలను జరిగిన కార్య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ామూలుగా గ్రీకులో ఇలా వ్యక్తము చేయ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గయోబెలిన్ వ్యాఖ్యానము ఇలా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స్తీనా ప్రాంతములో యేసు పరిచర్య బాగా సుపరిచ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రిప్ప అది వినే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రణ పునరుత్థానములు ముద్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ువార్త మూడు దశాబ్దాలుగా ప్రకటింప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 ఈ విషయాలు రాజు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ఇది ఒక మూలను జరిగిన కార్యమ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Expositor’s Bible Commentary,</w:t>
      </w:r>
      <w:r>
        <w:rPr/>
        <w:t xml:space="preserve"> Frank E. Gaebelein, D.D., General Editor, Zondervan Publishing House, 1981, volume 9, p. 554; note on Acts 26:25-27). 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చాలామంది అనుకుంటారు క్రీస్తు పునరుత్థానము ఒక తేలికగా అర్ధము కాని సంఘటన అని అది కేవలము కొంతమంది జాలరులకు మాత్రమే తెలుస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సత్యమునకు ఏదీ దూర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ునరుత్థానము ఇశ్రాయేలులో ఉన్న ప్రతి యూదునిక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ప్ఫై సంవత్సరాలుగా రోమా ప్రపంచమంతటా ఈ విషయము చర్చిం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ునరుత్థానము రహస్యంగా ఉంచ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ఒక మూలను జరిగిన కార్యమ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6:26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ెన్ స్క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గూర్చి చెప్పబడినది దేశ రాజధానిలో చోటు చేస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 గవర్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ెంబ్లీ సమక్షంలో పిలాతు కూడ జోక్యము చే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దేశమంతా తెలిసిన 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ర ప్రాంతాలకు కూడ ఆయన ప్రఖ్యాతి వ్యా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మూల జరిగినది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అర్ధము కాని చిన్న విషయము కాదు ఎవరికీ తెలియక ప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గొప్ప ప్రాధాన్య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ాటంగా జరిగింది వ్యా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గ్రిప్ప పూర్తి ఏకాగ్రతతో విన్నాడు </w:t>
      </w:r>
      <w:r>
        <w:rPr/>
        <w:t xml:space="preserve">(R. C. H. Lenski, D.D., </w:t>
      </w:r>
      <w:r>
        <w:rPr>
          <w:b/>
          <w:i/>
        </w:rPr>
        <w:t>The Interpretation of the Acts of the Apostles,</w:t>
      </w:r>
      <w:r>
        <w:rPr/>
        <w:t xml:space="preserve"> Augsburg Publishing House, 1961 edition, p. 1053; note on Acts 26:26). 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ఒక మూలను జరిగిన కార్యమ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6:26).</w:t>
      </w:r>
    </w:p>
    <w:p>
      <w:pPr>
        <w:pStyle w:val="IndentedQuote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విరోధులు ఆయన మృతులలో నుండి లేవలేదని చెప్పడానికి మూడు దశాబ్దాలు ప్రయత్న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యినను వారు విఫలులయ్యార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గట్టిగా ప్రయత్నించ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లు ఆయన చనిపోయే ఉన్నాడు అని నిరూపించలేక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రిప్పరాజుతో పౌలు మాట్లాడే సమయ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కొలదీ యూద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వేల మంది అన్య జన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ృతులలో నుండి లేచి య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ానికి పునాది క్రీస్తు పునరుత్థ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శరీరము సమాధి నుండి లేచి ఉం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విశ్వాసమునకు ఆధారము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క్రీస్తు లేపబడి ఉండని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చేయు ప్రకటన వ్యర్ధ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విశ్వాసము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ర్ధమే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5:14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ునరుత్థానము లేదని నిరూపించడానికి క్రీస్తు విరోధులు చాలా కష్ట 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వారంతా విఫలమ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ెగ్ లారీతో చాలా విషయాలలో అంగీకరించ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్రీస్తు పునరుత్థానము విషయంలో ఏకీభ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విరోధులు ఎందుకు విఫలులయ్యారో చెప్పడానికి గ్రెగ్ లారీ మూడు కారణాలు చెప్ప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ృతులలో నుండి యేసు క్రీస్తు పునరుత్థానమునకు మూడు సాక్ష్యాలు </w:t>
      </w:r>
      <w:r>
        <w:rPr/>
        <w:t xml:space="preserve">(Greg Laurie, </w:t>
      </w:r>
      <w:r>
        <w:rPr>
          <w:b/>
          <w:i/>
        </w:rPr>
        <w:t>Why the Resurrection?</w:t>
      </w:r>
      <w:r>
        <w:rPr/>
        <w:t xml:space="preserve">  Tyndale House Publishers, 2004, pp. 13-24).  I am going to paraphrase them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ఒక మూలను జరిగిన కార్యమ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6:26)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b/>
          <w:bCs/>
          <w:sz w:val="24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ాళీ సమాధ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ునరుత్థానమునకు మొదటి ఋజువు కాలి సమాధ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మాధి మూడు రోజుల తరువాత కాలి అయింది అనేది ఆయన పునరుత్థానమునకు గొప్ప ఋజ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నిపోయిన తరువాత మూడవ దినమున సమాధి కాలి అయింది అనే విషయముపై నాలుగు సువార్తల గ్రంథకర్తలు పూర్తిగా ఏకీభవ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 సమాధి వాస్తవమును వేరే సాక్ష్యాలు కూడ దృవీకర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ునరుత్థానమునకు వ్యతిరేకంగా చేయబడిన దాడి ఎవరో యేసు దేహమును దొంగిలించ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ధాన యాజకులు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వారు పెద్దలతో కూడి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న 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ైనికులకు చాలా ద్రవ్యమి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నిద్రపోవ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శిష్యులు రాత్రివేళ వచ్చి అతనిని ఎత్తుకొనిపోయిరి మీరు చెప్పుడి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వారు ఆ ద్రవ్యము తీ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కు బోధింపబడిన ప్రకారము చ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ాట యూదులలో వ్యాపించి నేటి వరకు ప్రసిద్ధమైయ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8:12-15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 వాదన చాలామందిని ఒప్ప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 ఆయన దేహమును దొంగిలించి ఆయన పునరుత్థానుడయ్యాడని వారు నటించడం జరగలేదని ఇట్టే అర్ధ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 రోజులు ముందు శిష్యులు క్రీస్తు బంధింపబడి సిలువ వేయబడిన తరువాత పార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పిరికి మనష్యులు ధైర్యముతో యేసు దేహమును దొంగిలించడం వీలు కాని ప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ు తెగించి ఆయన మృతులలో నుండి లేచాడని ధైర్యంగా బోధ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వారి జీవితాలకు ప్రమాద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ితండ వాద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 జత అవ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 భయము వల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ిష్యులు తలుపు వేసుకొని గదిలో దాగుకొన్న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:1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దిగ్బ్రాంతి చె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లేస్తాడని వారు నమ్మ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అనుచరులెవారికి రోమా ప్రభుత్వాన్ని సవాలు చేసి యేసు దేహమును దొంగిలించేంత ధైర్యము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ానసిక విషయము దానిని తీసిపడేయ్య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 అనుమాని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దేహాన్ని దొంగిలించగల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త్రు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ిద్ధాంతపు సమస్య క్రీస్తు విరోధులకు ఆయన సమాధిని దొంగిలించే ఉద్దేశ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 యాజకులు ఇతర మత నాయకులు క్రీస్తును చంపారు ఎందుకంటే ఆయన వారి మత వ్యవస్తను జీవిత విధానాన్ని భయ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ీరు కోరుకున్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ి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ిషయము క్రీస్తు తిరిగి జీవించాడు అని ప్రజలు అనుకునేటట్టు చ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ఈ మత నాయకులు ఆయన పునరుత్థానమును గూర్చిన విషయాలు నిర్మూల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 సువార్త చెప్తుంది వారు రోమా గవర్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తిపిలాతు దగ్గరకు వెళ్లి ఇలా 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వంచకుడు సజీవుడ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 దినములై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లేచేదనని చెప్పినది మాకు జ్ఞాపకమ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మూడవ దినము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ని భద్రము చేయ ఆజ్ఞాపి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 శిష్యులు వచ్చి వానిని ఎత్తుకొని 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ృతులలో నుండి లేచ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తో చెప్పుదురేమ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మొదటి వంచనకంటే కడపటి వంచన మరి చెడ్డదై యుండునని చెప్ప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7:63-64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ు పిలాతు కావలి వారిని తీసుకొని వెళ్ల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చేతనైనంతమట్టు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మాధిని భద్రము చేయుడని చెప్పెన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7:6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వెళ్లి కావలివారిని కూడ ఉంచుకొని రాతికి ముద్రవేసి సమాధిని భద్రము చేసిర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7:6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ిత్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ధాన యాజకులు మత నాయకులకు క్రీస్తు పునరుత్థానము విషయంలో ఆయన శిష్యుల కంటే ఎక్కువ నమ్మక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ేమిటంటే మత నాయకులు క్రీస్తు దేహము దొంగిలించ బడకుండా చాలా చర్యలు తీస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 నుండి లేవడం అబద్ధమని నిరూపిద్దామ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ృతులలో నుండి లేచాడు అనే విషయము పూర్తిగా రూపు మాపాలని మత నాయకులు విశ్వ ప్రయత్నమ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హమును దొంగిలించడం శత్రువులు చేయగలిగే ఆఖరి ప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దేహమును దొంగిలించ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 ఆయన పునరుత్థానమును గూర్చి బోధించేటప్పుడు తప్పక చూపించి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్రీస్తు విరోధులు ఎన్నడు ఆయన దేహమును చూప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ఎందుకంటే చూపించడానికి దేహము లేదు కాబట్టి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 కాళీ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ృతులలో నుండ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ఒక మూలను జరిగిన కార్యమ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6:26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ునరుత్థానమునకు మొదటి ఋజువు కాళీ సమాధ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ంకా చాలా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b/>
          <w:bCs/>
          <w:sz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త్యక్ష సాక్షి కధనమ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వేయ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ిష్యులు నిస్సహాయులు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విశ్వాసము నాశనమయ్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సజీవునిగా చూస్తామనే నిరీక్ష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యేసు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చ్చి మధ్యన నిల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సమాధానము కలుగ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వారితో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20:19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 ఆయనను సజీవునిగా మళ్ళీ మళ్ళీ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్రమపడిన తరువాత నలబది దినముల వరకు వారికి అగపడుచు అనేక ప్రయానములు చూపి వార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తాను సజీవునిగా కనుపరచుకొన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1:3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తిరిగి లేచిన క్రీస్తును గూర్చి ఇల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ఫా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పన్నెండు గురికి కన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 పిమ్మ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 వందలకు ఎక్కువైన సహోదరులకు ఒక్క సమయమందే కన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ాకోబ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 తరువాత అపోస్తలుల కందరికీ కన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చివరగా నాతో సహా అందరికి కనబ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5:5-8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ునరుత్థానము తరువాత యేసును వందలాది మంది చూడడం ఎంత ఆనందదాయ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ఆయనను నలభై రోజులలో మళ్ళీ మళ్ళీ చూసారు</w:t>
      </w:r>
      <w:r>
        <w:rPr>
          <w:sz w:val="18"/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>!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3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 నియమావళ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 ముగ్గురు సాక్ష్యుల నోట నిర్ధారించ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వందల మంది సాక్ష్యులు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 ఇద్దరు సాక్ష్యుల సాక్షముతో చాలామందికి మరణ శిక్ష విధ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ిచారణను ముగించడానికి పన్నెండు మంది అంగీకర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ృతులలో నుండి లేచాడని ఇక్కడ వందలమంది ప్రత్యక్ష సాక్ష్యులు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ఆయన మృత దేహమును మూడు రోజుల తరువాత చూసామని కనీసము ఒక్కరు కూడ చెప్పలేద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ఋజువు చూపలేద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ప్రత్యక్ష సాక్షులు సాక్ష్య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త్యక్ష సాక్ష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రక్షకుని ముట్ట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క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ాళ్ళలో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లోని గాయాల ముద్రలను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లభై రోజులు ఆయనతో భోజనం చేసిన సహవాసము చేసార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ాక్ష్యము బలమైన ఋజువు అమెరికా దేశపు ప్రధాన న్యాయస్థానము ముందు కాని ప్రపంచంలో ఏ న్యాయ స్థానము ముందైనా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ఋజువు చాలా నిర్దిష్టమైనది నమ్మని వారు మాత్రము దానిని తిరస్కర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 ప్రకటిస్తుంది యే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 ప్రమాణములను చూపి వారికి తన్నువారు సజీవునిగా కనుపరచ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3 </w:t>
      </w:r>
      <w:r>
        <w:rPr/>
        <w:t xml:space="preserve">(John R. Rice, D.D., </w:t>
      </w:r>
      <w:r>
        <w:rPr>
          <w:b/>
          <w:i/>
        </w:rPr>
        <w:t xml:space="preserve">The Resurrection of Jesus Christ, </w:t>
      </w:r>
      <w:r>
        <w:rPr/>
        <w:t xml:space="preserve">Sword of the Lord Publishers, 1953, pp. 49-50).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ఒక మూలను జరిగిన కార్యమ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6:26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ళీ సమాధ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మంది ప్రత్యక్ష సాక్ష్య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 నుండి క్రీస్తు పునరుత్థానమునకు బలమైన ఋజు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ంకా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b/>
          <w:bCs/>
          <w:sz w:val="24"/>
        </w:rPr>
        <w:t xml:space="preserve">I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పోస్తలులు హత సాక్ష్యులవడమ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 అబద్ధమైతే ఎందుకు అపోస్తలులు అందరు అది ప్రకటించడానికి ఎందుకు అంత శ్రమ ప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ు క్రీస్తు పునరుత్థానము బోధించడం కొనసాగించడం మాత్రమే క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కాదనే బదులు వారు చనిపోయార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ఘ చరిత్ర చదివితే ప్రతి అపోస్తల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తప్ప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తడు హింసింపబడి వెలి 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 మరణాలు పొందారు ఎందుకంటే వారు క్రీస్తు మృతులలో నుండి లేచాడని బోధించార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 కెన్నడ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చాలా ప్రాముఖ్యమైన సత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తత్వ శాస్త్ర చరిత్రలో అబద్ధము నకు ప్రాణము పెట్టిన పురుషుడు కాని స్త్రీ కాన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శ్చర్య పోయేవాడిని ఎందుకు దేవుడు అపోస్తలులను ఆది క్రైస్తవులను ఈ కష్టాల ద్వారా ఎందుకు నడిపించ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 దారుణ నమ్మశక్యము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 హింసల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ఈ ప్రత్యక్ష సాక్షులు నమ్మక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నశీల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మరణము ఎరుగుద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చాలామంది వారి రక్తముతో వారి సాక్ష్యానికి ముద్రవేశ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 లిటిర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మ్మినది నిజమనుకున్నప్పుడు మనష్యులు చన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ం అన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D. James Kennedy, Ph.D., </w:t>
      </w:r>
      <w:r>
        <w:rPr>
          <w:b/>
          <w:i/>
        </w:rPr>
        <w:t>Why I Believe,</w:t>
      </w:r>
      <w:r>
        <w:rPr/>
        <w:t xml:space="preserve"> Thomas Nelson Publishers, 2005 edition, p. 47). 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 నుండి క్రీస్తు పునరుత్థానము చూసామని చెప్పినందుకు ఈ మనష్యులు మరణ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పేతు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 w:val="16"/>
          <w:szCs w:val="16"/>
          <w:lang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భయంకరంగా కొరడాలతో కొట్టబడి తలక్రిందులుగా సిలువ వేయబడ్డ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</w:p>
    <w:p>
      <w:pPr>
        <w:pStyle w:val="Normal"/>
        <w:ind w:left="720" w:right="-1530" w:hanging="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</w:t>
      </w: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ఆంద్రియ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 w:val="16"/>
          <w:szCs w:val="16"/>
          <w:lang w:bidi="te-IN"/>
        </w:rPr>
        <w:t>–</w:t>
      </w:r>
      <w:r>
        <w:rPr>
          <w:sz w:val="16"/>
          <w:sz w:val="16"/>
          <w:szCs w:val="16"/>
          <w:lang w:bidi="te-IN"/>
        </w:rPr>
        <w:t xml:space="preserve"> </w:t>
      </w:r>
      <w:r>
        <w:rPr>
          <w:rFonts w:cs="TLOT-Harshpriya" w:ascii="TLOT-Harshpriya" w:hAnsi="TLOT-Harshpriya"/>
          <w:sz w:val="16"/>
          <w:lang w:bidi="te-IN"/>
        </w:rPr>
        <w:t>X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ూపంలో ఉన్న సిలువపై సిలువ వేయబడ్డా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యాకోబ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జేబెదాయ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కుమారుడ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 w:val="16"/>
          <w:szCs w:val="16"/>
          <w:lang w:bidi="te-IN"/>
        </w:rPr>
        <w:t>–</w:t>
      </w:r>
      <w:r>
        <w:rPr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శిరచ్చేదనము చేయబడ్డా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  </w:t>
      </w: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యోహా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 w:val="16"/>
          <w:szCs w:val="16"/>
          <w:lang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మరుగుచున్న నూనెలో వేయబ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రువాత</w:t>
      </w:r>
    </w:p>
    <w:p>
      <w:pPr>
        <w:pStyle w:val="Normal"/>
        <w:ind w:right="-1530" w:firstLine="153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బహిష్కరింపబడి పత్మాసు ద్వీపమునకు పంపబడ్డా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720"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ఫిలిప్ప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 w:val="16"/>
          <w:szCs w:val="16"/>
          <w:lang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కొరడాలతో కొట్టబడి సిలువ వేయబడ్డా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720"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</w:t>
      </w: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బర్తిలోమయ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 w:val="16"/>
          <w:szCs w:val="16"/>
          <w:lang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సజీవంగా </w:t>
      </w:r>
      <w:r>
        <w:rPr>
          <w:rFonts w:cs="TLOT-Harshpriya" w:ascii="TLOT-Harshpriya" w:hAnsi="TLOT-Harshpriya"/>
          <w:sz w:val="16"/>
          <w:szCs w:val="16"/>
          <w:lang w:bidi="te-IN"/>
        </w:rPr>
        <w:t>[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శరీరమంతా కోయబ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]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రువాత సిలువ వేయబడ్డ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</w:p>
    <w:p>
      <w:pPr>
        <w:pStyle w:val="Normal"/>
        <w:ind w:left="720"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మత్తయ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 w:val="16"/>
          <w:szCs w:val="16"/>
          <w:lang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శిరచ్చేదనము చేయబడ్డ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</w:p>
    <w:p>
      <w:pPr>
        <w:pStyle w:val="Normal"/>
        <w:ind w:left="720"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  </w:t>
      </w: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యాకోబ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ప్రభువు సహోదరుడు </w:t>
      </w:r>
      <w:r>
        <w:rPr>
          <w:sz w:val="16"/>
          <w:sz w:val="16"/>
          <w:szCs w:val="16"/>
          <w:lang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దేవాలయముపై నుండి క్రిందికి తోయబడ్డార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</w:p>
    <w:p>
      <w:pPr>
        <w:pStyle w:val="Normal"/>
        <w:ind w:left="1440"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రువాత కొట్టబడి చంపబడ్డార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720"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    </w:t>
      </w: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తద్డయ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 w:val="16"/>
          <w:szCs w:val="16"/>
          <w:lang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బానములచే చంపబడ్డా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1440"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మార్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 w:val="16"/>
          <w:szCs w:val="16"/>
          <w:lang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ఈడ్చబడి చంపబడ్డా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1440"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</w:t>
      </w: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పౌల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 w:val="16"/>
          <w:szCs w:val="16"/>
          <w:lang w:bidi="te-IN"/>
        </w:rPr>
        <w:t>–</w:t>
      </w:r>
      <w:r>
        <w:rPr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శిరచ్చేదనము చేయబడ్డా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1440"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లూక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 w:val="16"/>
          <w:szCs w:val="16"/>
          <w:lang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ఒళీవ చెట్టుకు వ్రేలాడ దీయబడ్డా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2160" w:right="-1530" w:hanging="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  </w:t>
      </w:r>
      <w:r>
        <w:rPr>
          <w:rFonts w:ascii="TLOT-Harshpriya" w:hAnsi="TLOT-Harshpriya" w:cs="TLOT-Harshpriya"/>
          <w:sz w:val="16"/>
          <w:sz w:val="16"/>
          <w:szCs w:val="16"/>
          <w:u w:val="single"/>
          <w:lang w:bidi="te-IN"/>
        </w:rPr>
        <w:t>తోమ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 w:val="16"/>
          <w:szCs w:val="16"/>
          <w:lang w:bidi="te-IN"/>
        </w:rPr>
        <w:t>–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ఈటెలతో వెంటాడబ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రువాత</w:t>
      </w:r>
    </w:p>
    <w:p>
      <w:pPr>
        <w:pStyle w:val="Normal"/>
        <w:ind w:left="2880" w:right="-153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గ్ని గంధకములో త్రోసి వేయబడ్డ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</w:p>
    <w:p>
      <w:pPr>
        <w:pStyle w:val="IndentedQuote"/>
        <w:rPr/>
      </w:pPr>
      <w:r>
        <w:rPr/>
        <w:t xml:space="preserve"> </w:t>
      </w:r>
      <w:r>
        <w:rPr/>
        <w:t>(</w:t>
      </w:r>
      <w:r>
        <w:rPr>
          <w:b/>
          <w:i/>
        </w:rPr>
        <w:t>The New Foxe’s Book of Martyrs,</w:t>
      </w:r>
      <w:r>
        <w:rPr/>
        <w:t xml:space="preserve"> Bridge-Logos Publishers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1997, pp. 5-10; Greg Laurie, </w:t>
      </w:r>
      <w:r>
        <w:rPr>
          <w:b/>
          <w:i/>
        </w:rPr>
        <w:t>Why the Resurrection?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Tyndale House Publishers, 2004, pp. 19-20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నష్యులు భయంకర శ్రమల ద్వారా 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 చావు పొ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వారు క్రీస్తు మృతులలో నుండి లేచాడని చెప్ప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ూ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ాని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ధై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సమాధిలో నుండి లేచిన తరువాత ఈ మనష్యులు ఆయన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చిత్ర హింసలు మరణము వారిని ప్రకటించడం నుండి ఆపలేక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ృతులలో నుండి లేచి యున్నాడు అన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 సముద్ర తీరాన్న ఆయనను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 ప్రాంతాన్న ఆయనతో భోజనమ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డుగ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 వ్యక్తి పెదవ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న్ను ప్రేమించుచున్న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 వాడు తిరిగి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 వాడు తిరిగి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ణపు బలమైన బంధకాలను విరుగగొట్టాడు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 వారు తిరిగి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జీవించ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రాడార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78-1938).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Alive Again” by Paul Rader, 1878-1938). 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మనష్యులు నమ్మని పిరికివారుగా ఉండి భయములేని హత సాక్ష్యులుగా అయ్య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ందుకంటే వారు సమాధిలో నుండి లేచిన క్రీస్తును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మా గదిలో ఆయనను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తన యజమానిగా ప్రభువుగా 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ములలో తన వెళ్ళాను పెట్టాడు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మేకులతో కత్తితో చే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 వాడు తిరిగ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 వాడు తిరిగ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లమైన మరణపు బంధకాలను విరుగగొట్టాడు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 వాడు తిరిగ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 రాడా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).</w:t>
      </w:r>
    </w:p>
    <w:p>
      <w:pPr>
        <w:pStyle w:val="IndentedQuote"/>
        <w:rPr/>
      </w:pPr>
      <w:r>
        <w:rPr/>
        <w:t>   </w:t>
      </w:r>
      <w:r>
        <w:rPr/>
        <w:t xml:space="preserve">(Paul Rader, ibid.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 రాడార్ చే రచించబడిన ఆ గొప్ప పాటను మన సంఘాలు నేర్చుకొని పాడాలని నా ఆశ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కు వ్రాసి మనవి చేస్తే మీకు సంగీతము పంప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ండి 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 ఎంజిలా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0015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వి చేయండి పాల్ రాడార్ పాట సంగీతము కొర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క్రీస్తు పునరుత్థానము గూర్చి ఇంకా ఎన్నో ఋజువులు మీకు చూపించగల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వి మిమ్మును ఒప్పింప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ంతమంది చనిపోయి మృతులలో నుండి లేచిన క్రీస్తును చూచి కూడ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హించ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: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ిశ్వాసము ద్వారా క్రీస్తు నొద్దకు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ావతారియైన క్రీస్త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న్ను వెదక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ణ మనస్సుతో నన్ను గూర్చి విచారణ చేయున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న్ను కనుగొం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  <w:lang w:bidi="te-IN"/>
        </w:rPr>
        <w:t>29:13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 నీతి కలుగునట్లు మనష్యుడు హృదయములో విశ్వసించును రక్షణ కలుగునట్లు నోటితో ఒప్పుకొన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10</w:t>
      </w:r>
      <w:r>
        <w:rPr>
          <w:rFonts w:cs="Gautami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>10)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తిరిగి లేచిన క్రీస్తును ఉదయం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ెప్ట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28, 1961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 బయోలా కళాశాల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విశ్వ విద్యాలయ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ొన్నాను డాక్టర్ చార్లెస్ 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డ్ బ్రిడ్జి ప్రసంగము విన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5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 పుల్లర్ వేదాంత కళాశాలను స్వతంత్ర కారణంగా విడిచిపెట్టాడు </w:t>
      </w:r>
      <w:r>
        <w:rPr/>
        <w:t xml:space="preserve">(see Harold Lindsell, Ph.D., </w:t>
      </w:r>
      <w:r>
        <w:rPr>
          <w:b/>
          <w:i/>
        </w:rPr>
        <w:t>The Battle for the Bible,</w:t>
      </w:r>
      <w:r>
        <w:rPr/>
        <w:t xml:space="preserve"> Zondervan Publishing House, 1978 edition, p. 11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రిగి లేచిన క్రీస్తును మీరు కూడ తెలుసుకోవచ్చ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రు ఆయనను గూర్చి ఎక్కువగా తెలుసుకోవాలనుకు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ుకు ద్వారమున ప్రవేశింప పోరాడ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క్రీస్తు నొద్దకు వచ్చినప్పుడు మీ పాపములు క్షమించబడి ఆయన రక్తములో కడుగబడతాయ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 మృతుల పునరుత్థానము కారణంగా మీరు తిరిగి జన్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త్వరలో క్రీస్తు నొద్దకు రావాలని నా ప్రార్ధ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2"/>
        <w:ind w:hanging="0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cs="TLOT-Harshpriya" w:ascii="TLOT-Harshpriya" w:hAnsi="TLOT-Harshpriya"/>
          <w:sz w:val="24"/>
          <w:szCs w:val="24"/>
          <w:lang w:bidi="te-IN"/>
        </w:rPr>
      </w:r>
    </w:p>
    <w:p>
      <w:pPr>
        <w:pStyle w:val="Normal"/>
        <w:ind w:left="720" w:right="720" w:hanging="0"/>
        <w:jc w:val="both"/>
        <w:rPr>
          <w:szCs w:val="24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lang w:bidi="te-IN"/>
          </w:rPr>
          <w:t>www.sermonsfortheworld.com</w:t>
        </w:r>
      </w:hyperlink>
      <w:r>
        <w:rPr/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rStyle w:val="Emphasis"/>
          <w:i w:val="false"/>
          <w:sz w:val="22"/>
          <w:szCs w:val="24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right="-1620" w:hanging="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్రీస్తులో మాత్రమే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(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ీత్ గెట్టీ స్టార్ట్ టౌన్ ఎండ్ చే</w:t>
      </w:r>
      <w:r>
        <w:rPr>
          <w:rFonts w:cs="TLOT-Harshpriya" w:ascii="TLOT-Harshpriya" w:hAnsi="TLOT-Harshpriya"/>
          <w:sz w:val="16"/>
          <w:szCs w:val="16"/>
          <w:lang w:bidi="te-IN"/>
        </w:rPr>
        <w:t>, 2001)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 xml:space="preserve"> “</w:t>
      </w:r>
      <w:r>
        <w:rPr>
          <w:bCs/>
          <w:sz w:val="24"/>
          <w:szCs w:val="24"/>
        </w:rPr>
        <w:t xml:space="preserve">In Christ Alone” (by Keith Getty and Stuart Townend, 2001).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bCs/>
          <w:sz w:val="18"/>
          <w:sz w:val="18"/>
          <w:szCs w:val="22"/>
        </w:rPr>
        <w:t>సంక్షిప్తంగ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rFonts w:ascii="TLOT-Harshpriya" w:hAnsi="TLOT-Harshpriya" w:cs="TLOT-Harshpriya"/>
          <w:bCs/>
          <w:sz w:val="20"/>
          <w:sz w:val="20"/>
          <w:szCs w:val="22"/>
          <w:lang w:bidi="te-IN"/>
        </w:rPr>
        <w:t>క్రీస్తు పునరుత్థానమును గూర్చిన మూడు ఋజువులు</w:t>
      </w:r>
    </w:p>
    <w:p>
      <w:pPr>
        <w:pStyle w:val="TextBody"/>
        <w:ind w:left="-288" w:right="-288" w:hanging="0"/>
        <w:jc w:val="center"/>
        <w:rPr/>
      </w:pPr>
      <w:r>
        <w:rPr>
          <w:b/>
          <w:sz w:val="24"/>
          <w:szCs w:val="28"/>
        </w:rPr>
        <w:t xml:space="preserve">THREE PROOFS OF CHRIST’S RESURRECTION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53" w:right="1253" w:hanging="101"/>
        <w:jc w:val="both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 ఈ సంగతులు ఎ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అతని యెదుట నేను ధైర్యముగా మాటలాడ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లో ఒకటియు అతనికి మరుగై యుండలేదని రూడిగా నమ్మ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ఇది ఒక మూలను జరిగిన కార్యమ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6:26).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 కార్యముల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:19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ధీయులక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5:14)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ళీ సమాధ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28:12-1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>20:19;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27:63-64, 65, 66.     </w:t>
      </w:r>
    </w:p>
    <w:p>
      <w:pPr>
        <w:pStyle w:val="Subtitle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 సాక్షి కధన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20:1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 కార్యములు</w:t>
      </w:r>
      <w:r>
        <w:rPr/>
        <w:t xml:space="preserve"> </w:t>
      </w:r>
      <w:r>
        <w:rPr/>
        <w:t>1:3;</w:t>
      </w:r>
      <w:r>
        <w:rPr>
          <w:rFonts w:cs="Gautami"/>
          <w:lang w:bidi="te-IN"/>
        </w:rPr>
        <w:t xml:space="preserve"> </w:t>
      </w:r>
      <w:r>
        <w:rPr/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/>
        <w:t xml:space="preserve">15:5-8.  </w:t>
      </w:r>
    </w:p>
    <w:p>
      <w:pPr>
        <w:pStyle w:val="Subtitle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ు హత సాక్ష్యులవడ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28:1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/>
        <w:t xml:space="preserve">29:1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/>
        <w:t xml:space="preserve">10:10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 xml:space="preserve">13:24.  </w:t>
      </w:r>
    </w:p>
    <w:p>
      <w:pPr>
        <w:pStyle w:val="Subtitle"/>
        <w:ind w:left="1440" w:hanging="0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Subtitle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58:00Z</dcterms:created>
  <dc:creator>PacifiCare</dc:creator>
  <dc:description/>
  <dc:language>en-US</dc:language>
  <cp:lastModifiedBy>CJC</cp:lastModifiedBy>
  <cp:lastPrinted>2012-04-11T12:20:00Z</cp:lastPrinted>
  <dcterms:modified xsi:type="dcterms:W3CDTF">2018-04-16T15:59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