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"/>
        <w:ind w:right="-270" w:hanging="0"/>
        <w:rPr/>
      </w:pPr>
      <w:r>
        <w:rPr>
          <w:rFonts w:ascii="TLOT-Harshpriya" w:hAnsi="TLOT-Harshpriya" w:cs="TLOT-Harshpriya"/>
          <w:bCs/>
          <w:szCs w:val="24"/>
          <w:lang w:val="en-US"/>
        </w:rPr>
        <w:t>కనుమరుగవుతున్న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  <w:r>
        <w:rPr>
          <w:rFonts w:ascii="TLOT-Harshpriya" w:hAnsi="TLOT-Harshpriya" w:cs="TLOT-Harshpriya"/>
          <w:bCs/>
          <w:szCs w:val="24"/>
          <w:lang w:val="en-US"/>
        </w:rPr>
        <w:t>దేవుని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  <w:r>
        <w:rPr>
          <w:rFonts w:ascii="TLOT-Harshpriya" w:hAnsi="TLOT-Harshpriya" w:cs="TLOT-Harshpriya"/>
          <w:bCs/>
          <w:szCs w:val="24"/>
          <w:lang w:val="en-US"/>
        </w:rPr>
        <w:t>ఆత్మ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  <w:r>
        <w:rPr>
          <w:rFonts w:ascii="TLOT-Harshpriya" w:hAnsi="TLOT-Harshpriya" w:cs="TLOT-Harshpriya"/>
          <w:bCs/>
          <w:szCs w:val="24"/>
          <w:lang w:val="en-US"/>
        </w:rPr>
        <w:t>కార్యము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లున్న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ీలవడ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ు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తు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చ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>NASV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>NIV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వ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య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ం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ం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వార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ిపో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పోవ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చ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:6-8).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మ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క్త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మి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ో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ద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ఖార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ిచ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ధించ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స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ిన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#7121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8: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ాళ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ూ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డి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ుగెత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బిగ్గరగ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చేయు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8:1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తిస్మమి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తిస్మమి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0: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ూచ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క్తయ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రో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ళ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ు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ుగెత్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ొరపెట్టె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బ్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23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0:3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2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బ్ద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బోవా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వదిం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చుట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ుట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ం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చుట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8:1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ొగ్గర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్లా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>...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ేవ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ద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రోజు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ధా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రోజు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న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ిధేయ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చారక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మ్మద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ోధిస్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త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ధేయులవ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యెషయాక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ట్టిగా మోర పెట్ట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దలకండి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ధునిక బోధన యేసు మాదిరిని గైకొనడ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ేస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ాలయంలో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/>
        </w:rPr>
        <w:t>7:28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7:3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ో యేస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బడి అరి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ంతే కోస్తు దినాన పేతురు చేసినట్టు కూ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త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ుగెత్తి స్వరాన్ని పెంచ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ేవుడు తనకిచ్చిన మాటలను చెప్పాడు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:1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ాన్ గిల్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/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స్వరాన్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పెం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న సమూహమంతా వినేట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 ఉత్సాహాన్ని ఆసక్తిని కనుపర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 మనష్యును కనుపరిచే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ధిక ఆత్మ నింపుదల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మనష్యులకు భయప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కొత్త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నిబంధ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వివరణ</w:t>
      </w:r>
      <w:r>
        <w:rPr>
          <w:rFonts w:cs="TLOT-Harshpriya" w:ascii="TLOT-Harshpriya" w:hAnsi="TLOT-Harshpriya"/>
          <w:b/>
          <w:i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గమనిక 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:1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మళ్ళీ చెప్ప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ఈనాట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వేదికలపై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పట్ల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ప్రాధమిక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వ్యతిరేకత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ఉంది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బోధనా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విధానం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భయంకరమై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అవిధేయత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ోస్తలుడైన పౌలు దీనిని ఆఖరి దినాలలో ఒక సూచనగా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క్య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ించుడ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నగా ఒక సమయము వచ్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జనులు హిత బోధను సహింపక దురద చెవులు గలవారై తమ స్వకీయ దురాశాలకు అనుకూలమై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కుల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మ కొరకు పోగుచేసుకుందు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రద చెవులు గలవారై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NASV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val="en-US"/>
        </w:rPr>
        <w:t>4:2, 3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 సమయంలో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సాగుతూనే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ించ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రచి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ం వినేదంతా చెప్పడం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వసరత అగ్ని లే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cs="TLOT-Harshpriya" w:ascii="TLOT-Harshpriya" w:hAnsi="TLOT-Harshpriya"/>
          <w:sz w:val="18"/>
          <w:szCs w:val="18"/>
          <w:lang w:val="en-US"/>
        </w:rPr>
        <w:t>"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 ఈనాటి వేదాంత కళాశాలలో నేర్చుకుంట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ట్టిలా ఎండి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 వెంబడి వచ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ఏ ఒక్కడు సువార్తతో చేధింపబడలేదు ఏ ఒక్కర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 వారి ఆత్మీయ నిద్ర నుండి మేల్కొనుట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రు మేకలకు గొర్రెలవమ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రి పాప భూఇష్టతను గూర్చ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ింపబ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రము చెప్ప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ోర పెట్టండ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val="en-US"/>
        </w:rPr>
        <w:t>40:6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ద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నిజమై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సువార్త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బోధ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బోధ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మాత్రమే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మృత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హృదయాల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నిద్రలో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ఉన్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మనసుల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కదిలించడానిక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ఉపయోగ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త్మను రేకెత్తించ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ాత్రమే దానిని చేయగల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్రెయిన్ హెచ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డ్వర్డ్స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జ్జీవ బోధకు శక్తి అధికారము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దేవుని వాక్యాన్ని హృదయానికి మనస్సాక్షికి సుత్తిలా ఉపయోగ పడేందుకు ఇది ఈనాటి బాధలో కనబడుట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జ్జీవంలో బోధించే వారిలో భయము 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evival! A People Saturated With God,</w:t>
      </w:r>
      <w:r>
        <w:rPr>
          <w:lang w:val="en-US"/>
        </w:rPr>
        <w:t xml:space="preserve"> Evangelical Press, 1997 edition, p. 103)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ోన్స్ ఇరవైవ శతాబ్దపు గొప్ప బోధకులలో ఒక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ుట అంటే ఏమి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పై తర్కము</w:t>
      </w:r>
      <w:r>
        <w:rPr>
          <w:rFonts w:cs="TLOT-Harshpriya" w:ascii="TLOT-Harshpriya" w:hAnsi="TLOT-Harshpriya"/>
          <w:sz w:val="18"/>
          <w:szCs w:val="18"/>
          <w:lang w:val="en-US"/>
        </w:rPr>
        <w:t>!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అగ్నిపై వేదాం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ని తీసుకొని వేదాంతము లోప భూ ఇష్టత వేదాంతమ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 ఉన్న వ్యక్తీ నుండి వచ్చేది వేదాంత బోధ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ంటాను తపన లేకుండా ఈ విషయాలపై మాట్లాడే వానికి వేదికపైకి హక్క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నిని అనుమతింప కూడ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బోధ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బోధకులు</w:t>
      </w:r>
      <w:r>
        <w:rPr>
          <w:rFonts w:cs="TLOT-Harshpriya" w:ascii="TLOT-Harshpriya" w:hAnsi="TLOT-Harshpriya"/>
          <w:b/>
          <w:i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val="en-US"/>
        </w:rPr>
        <w:t>9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 యెషయ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ేనేమ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ోర 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0:6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ెమినరీ అధ్యాపకుడు చెప్పిన దానీ ఒక యవనస్థుడు నాతో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 ఆరు నెలల ప్రసంగాలు ముందుగానే సిద్ధం చేస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వ్యతిరేకిస్తాను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అలాంట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వ్యక్తీ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నిజమైన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దేవుడిచ్చిన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కలిగ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యుండలేదు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వీలుకాదు</w:t>
      </w:r>
      <w:r>
        <w:rPr>
          <w:rFonts w:cs="TLOT-Harshpriya" w:ascii="TLOT-Harshpriya" w:hAnsi="TLOT-Harshpriya"/>
          <w:i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పర్జన్ గొప్ప ప్రసంగీక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లా చెయ్య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 బోధకుడు ప్రసంగాలు దేవుని నడగ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ిచ్చే వరకు కని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ేమ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ిచ్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స్తాన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త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ియ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బద్ధ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న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తపన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న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ుష్య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ూప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వరణ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ైబిల్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్రతిపాదన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ిద్ర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ుచ్చుతాయి</w:t>
      </w:r>
      <w:r>
        <w:rPr>
          <w:rFonts w:cs="TLOT-Harshpriya" w:ascii="TLOT-Harshpriya" w:hAnsi="TLOT-Harshpriya"/>
          <w:sz w:val="18"/>
          <w:szCs w:val="18"/>
          <w:u w:val="single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ాయిడ్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్తు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రుష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చ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రుష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ధ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ల్పంగానై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ంగ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ద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ియ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ంగ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గించ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సరం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ు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తు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చ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వ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య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ం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:6-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మొదటిగా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జీవిత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పరిమిత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ప్రకటించాల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ు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వ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య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ం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ం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:6, 8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గబ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న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ించి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ీ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డ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ర్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య్యమ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బ్బ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ళ్ళ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్వనస్థుని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ూర్య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దయ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డి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వ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కస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నిపో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మిత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మ్మరాని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శాశ్విత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క్షిప్త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ొస్తలుడ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కోబ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నవంతు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ించిపోవ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ూర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డగ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డ్చివేయ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పో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ౌంద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నవంతు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పోవ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0-11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ష్టప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క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సాగాల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హించకుండ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ట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1860-1931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ధనవంతు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శ్వర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చిపె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సేనరీ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ాయకాల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ఫ్రిక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ట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ిందే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్వనస్త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ట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ద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యకున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ిందే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లోక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పోట్టుకొన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ోజన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య్యగలుగున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:36, 37)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ు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చున్నాడు</w:t>
      </w:r>
      <w:r>
        <w:rPr>
          <w:rFonts w:cs="TLOT-Harshpriya" w:ascii="TLOT-Harshpriya" w:hAnsi="TLOT-Harshpriya"/>
          <w:sz w:val="18"/>
          <w:szCs w:val="18"/>
        </w:rPr>
        <w:t>? [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వ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య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ంత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డ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:6-8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మాణ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మి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ోచ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్ఞా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ుగునట్ల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ుమ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ు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్ఞా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గించుమ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90:12)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720" w:hanging="720"/>
        <w:rPr/>
      </w:pPr>
      <w:r>
        <w:rPr>
          <w:b/>
          <w:bCs/>
          <w:sz w:val="24"/>
          <w:lang w:val="en-US"/>
        </w:rPr>
        <w:t xml:space="preserve">II.  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కనుమరుగవుతున్న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పరిశుద్ధాత్మ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కార్య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>ప్రకటించాల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వ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చిపోవ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డిపోవ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ాజాతన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ోవు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0: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ే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:7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ష్పమ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ట్ట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cs="TLOT-Harshpriya" w:ascii="TLOT-Harshpriya" w:hAnsi="TLOT-Harshpriya"/>
          <w:sz w:val="18"/>
          <w:szCs w:val="18"/>
          <w:lang w:val="en-US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చు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ానుసార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లే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'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ప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ం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శ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గ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ద్య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ేల్కొ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రుణించు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గ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గ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శ్చర్యపో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గ్రత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యాస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ాన్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లు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ట్ట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డిగివేస్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లాప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" (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వుత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కార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ేజీ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375, 376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శ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ప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నిజ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చిత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రికిగుడ్డల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ినదంత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గీకారమ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య్యలేద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ినదంత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గ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ంత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చ్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ిడులన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చిపెట్టాడ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ిడ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యోగించుకుంట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యోగించుకుంట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టి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డిపోవ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ిపోవ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చ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ీక్షణ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్యూట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ీక్షించ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ఘడియ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్కసార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వ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వాబిస్త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దనలే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శక్త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ణి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రాంతినిచ్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ీ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దుల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ిప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ం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ష్టత్వాన్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క్తులన్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గ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ధ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ోక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మ్మ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ేమంత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ా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lang w:val="en-US"/>
        </w:rPr>
        <w:t>–</w:t>
      </w:r>
      <w:r>
        <w:rPr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ీలాజ్ఞ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వ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విసిగ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నేను చాల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 w:bidi="te-IN"/>
        </w:rPr>
        <w:t>విసిగ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కాగన్ మరియు నేను ఆమెక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ాధారణం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కాకుండా ఎక్కువగా భావన కలిగేలా ఆమెకు చెప్ప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షీలా వల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ఆమె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సహ్యించుకోవ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కు మీరుగా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సహ్యించుకాకపోతే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మీ అనుభవాలను కనుమరుగయ్యేలా 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ోయ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మాన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ముఖ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ిగ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ుకోవ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వ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ఎండిపోవటం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ీటివల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) ..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ిగ్గుపడడ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అయోమయం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రియు కనుమరుగవడం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లంగా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# 300</w:t>
      </w:r>
      <w:r>
        <w:rPr>
          <w:rFonts w:cs="TLOT-Harshpriya" w:ascii="TLOT-Harshpriya" w:hAnsi="TLOT-Harshpriya"/>
          <w:sz w:val="18"/>
          <w:szCs w:val="18"/>
          <w:lang w:val="en-US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ి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వారే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0:7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గ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నమ్మక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ర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ర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చ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భావ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గ్గుప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య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షీ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సిగి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ిడ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నుమరుగవ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ి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ే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0:7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Gautami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సిగిపోయ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మ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డిగ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ెప్పుడై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ావ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ుకున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ు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సమర్ధ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ప్పుకునే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శా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శ్వస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ావ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నిచ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ాధా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చ్చునుగా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నిపోక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కాశ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వక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>" (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్దతి</w:t>
      </w:r>
      <w:r>
        <w:rPr>
          <w:rFonts w:cs="TLOT-Harshpriya" w:ascii="TLOT-Harshpriya" w:hAnsi="TLOT-Harshpriya"/>
          <w:sz w:val="18"/>
          <w:szCs w:val="18"/>
          <w:lang w:val="en-US"/>
        </w:rPr>
        <w:t>")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రాట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భవించా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ొందే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గ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మొరపెట్టినప్పుడు తప్పక కొంచెం భావన కలిగియుండ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ునంత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ందుతున్న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ండ్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మై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ిన్న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ొద్ద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ొలగిం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26:38, 39).</w:t>
      </w: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ఖ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ుల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ండి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ాపులారా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ేద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దౌర్భాగ్యులారా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బలహీ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గాయపడి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ోగ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ేదనలో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ఉన్నవారలారా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6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క్షింప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ిద్ధంగా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ఉన్నా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ూర్తి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దయ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్రేమ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శక్తితో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:</w:t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మర్ధు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మర్ధు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ఇష్టపడుతున్నా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ందేహమ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ద్దు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440" w:firstLine="720"/>
        <w:rPr/>
      </w:pPr>
      <w:r>
        <w:rPr>
          <w:rFonts w:eastAsia="TLOT-Harshpriya" w:cs="TLOT-Harshpriya" w:ascii="TLOT-Harshpriya" w:hAnsi="TLOT-Harshpriya"/>
          <w:sz w:val="16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మర్ధు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మర్ధు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ఇష్టపడుతున్నాడ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ందేహమ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ద్దు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.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BodyTextIndent2"/>
        <w:ind w:right="-153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ండి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భార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హృదయములారా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లిగి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ిరిగిన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ారలారా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6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ంచిగా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అయ్యే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రక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వేచియుంటే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ఎన్నటికీ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ానేరారు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:</w:t>
      </w:r>
    </w:p>
    <w:p>
      <w:pPr>
        <w:pStyle w:val="BodyTextIndent2"/>
        <w:ind w:right="-153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ీతిమంతుల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ీతిమంతుల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ాపులన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ిలుచుచున్నాడు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6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ీతిమంతుల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ీతిమంతుల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కాద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ాపులన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ిలుచుచున్నాడు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క్షకుని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చూడండి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రోహణమై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క్తమ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ోర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ెడుతున్నాడు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440" w:firstLine="720"/>
        <w:rPr/>
      </w:pPr>
      <w:r>
        <w:rPr>
          <w:rFonts w:eastAsia="TLOT-Harshpriya" w:cs="TLOT-Harshpriya" w:ascii="TLOT-Harshpriya" w:hAnsi="TLOT-Harshpriya"/>
          <w:sz w:val="16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ూర్తిగా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ఆయనపై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భారముంచు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అపనమ్మకం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ానివ్వవద్దు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440" w:firstLine="720"/>
        <w:rPr/>
      </w:pP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ాత్రమే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ాత్రమే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ిస్సహాయ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ాపులక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ంచి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చెయ్యగలడు</w:t>
      </w:r>
      <w:r>
        <w:rPr>
          <w:rFonts w:cs="TLOT-Harshpriya" w:ascii="TLOT-Harshpriya" w:hAnsi="TLOT-Harshpriya"/>
          <w:sz w:val="16"/>
          <w:szCs w:val="18"/>
          <w:lang w:val="en-US"/>
        </w:rPr>
        <w:t>;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6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ాత్రమే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ాత్రమే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నిస్సహాయ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ాపులకు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మంచి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చెయ్యగలడు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.</w:t>
      </w:r>
    </w:p>
    <w:p>
      <w:pPr>
        <w:pStyle w:val="BodyTextIndent2"/>
        <w:ind w:right="-990" w:firstLine="720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/>
        </w:rPr>
        <w:t>("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రండి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పాపులారా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జోసెఫ్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హార్ట్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చే</w:t>
      </w:r>
      <w:r>
        <w:rPr>
          <w:rFonts w:cs="TLOT-Harshpriya" w:ascii="TLOT-Harshpriya" w:hAnsi="TLOT-Harshpriya"/>
          <w:sz w:val="16"/>
          <w:szCs w:val="18"/>
          <w:lang w:val="en-US"/>
        </w:rPr>
        <w:t>, 1712-1768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;</w:t>
      </w:r>
      <w:r>
        <w:rPr>
          <w:rFonts w:cs="TLOT-Harshpriya" w:ascii="TLOT-Harshpriya" w:hAnsi="TLOT-Harshpriya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కాపరిచే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  <w:lang w:val="en-US"/>
        </w:rPr>
        <w:t>సవరింపబడింది</w:t>
      </w:r>
      <w:r>
        <w:rPr>
          <w:rFonts w:cs="TLOT-Harshpriya" w:ascii="TLOT-Harshpriya" w:hAnsi="TLOT-Harshpriya"/>
          <w:sz w:val="16"/>
          <w:szCs w:val="18"/>
          <w:lang w:val="en-US"/>
        </w:rPr>
        <w:t>)</w:t>
      </w:r>
      <w:r>
        <w:rPr>
          <w:rFonts w:cs="TLOT-Harshpriya" w:ascii="TLOT-Harshpriya" w:hAnsi="TLOT-Harshpriya"/>
          <w:sz w:val="16"/>
          <w:szCs w:val="18"/>
          <w:lang w:val="en-US"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Come, Ye Sinners” by Joseph Hart, 1712-1768; altered by the Pastor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్వనస్థ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క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ుక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ిష్ఠి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ా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కలాప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్గొన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ంగ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పాపిననే ఆలోచన నుండి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కో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నేన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దారిలో ఉండేలా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త్మకమె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ృ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థించే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తక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ున్నా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సి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ుకోల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నీ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ల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ుడనయ్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లేకపోతున్నా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ుల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ెత్త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ద్రియ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త్త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స్తున్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ిసా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కపోయ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ల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ల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ంద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త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గ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్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తజ్ఞ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్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తజ్ఞ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ిగిన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ఠమయ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  <w:lang w:bidi="te-IN"/>
        </w:rPr>
      </w:pPr>
      <w:r>
        <w:rPr>
          <w:rFonts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szCs w:val="22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్గపు పావురం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ఇసాక్ వాట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74</w:t>
      </w:r>
      <w:r>
        <w:rPr>
          <w:rFonts w:cs="TLOT-Harshpriya" w:ascii="TLOT-Harshpriya" w:hAnsi="TLOT-Harshpriya"/>
          <w:sz w:val="18"/>
          <w:szCs w:val="18"/>
        </w:rPr>
        <w:t>-17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  <w:szCs w:val="18"/>
        </w:rPr>
        <w:t>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  <w:tab/>
        <w:tab/>
        <w:tab/>
        <w:tab/>
        <w:tab/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 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నా యొద్దకు రండి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“Come, Holy Spirit, Heavenly Dove” (by Dr. Isaac Watts, 1674-1748;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o the tune of “O Set Ye Open Unto Me”).   </w:t>
      </w:r>
      <w:r>
        <w:br w:type="page"/>
      </w:r>
    </w:p>
    <w:p>
      <w:pPr>
        <w:pStyle w:val="Normal"/>
        <w:ind w:left="2880"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Heading"/>
        <w:ind w:right="-270" w:hanging="0"/>
        <w:rPr/>
      </w:pPr>
      <w:r>
        <w:rPr>
          <w:rFonts w:ascii="TLOT-Harshpriya" w:hAnsi="TLOT-Harshpriya" w:cs="TLOT-Harshpriya"/>
          <w:bCs/>
          <w:szCs w:val="24"/>
          <w:lang w:val="en-US"/>
        </w:rPr>
        <w:t>కనుమరుగవుతున్న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  <w:r>
        <w:rPr>
          <w:rFonts w:ascii="TLOT-Harshpriya" w:hAnsi="TLOT-Harshpriya" w:cs="TLOT-Harshpriya"/>
          <w:bCs/>
          <w:szCs w:val="24"/>
          <w:lang w:val="en-US"/>
        </w:rPr>
        <w:t>దేవుని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  <w:r>
        <w:rPr>
          <w:rFonts w:ascii="TLOT-Harshpriya" w:hAnsi="TLOT-Harshpriya" w:cs="TLOT-Harshpriya"/>
          <w:bCs/>
          <w:szCs w:val="24"/>
          <w:lang w:val="en-US"/>
        </w:rPr>
        <w:t>ఆత్మ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  <w:r>
        <w:rPr>
          <w:rFonts w:ascii="TLOT-Harshpriya" w:hAnsi="TLOT-Harshpriya" w:cs="TLOT-Harshpriya"/>
          <w:bCs/>
          <w:szCs w:val="24"/>
          <w:lang w:val="en-US"/>
        </w:rPr>
        <w:t>కార్యము</w:t>
      </w:r>
      <w:r>
        <w:rPr>
          <w:rFonts w:ascii="TLOT-Harshpriya" w:hAnsi="TLOT-Harshpriya" w:cs="TLOT-Harshpriya"/>
          <w:bCs/>
          <w:szCs w:val="24"/>
          <w:lang w:val="en-US"/>
        </w:rPr>
        <w:t xml:space="preserve"> 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లకించు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ు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తు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చ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న్ఏయ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ౌర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న్ఐవ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వ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ద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య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ం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ం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వార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డ్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డిపో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పోవ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ుచ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:6-8).  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40:5; 58:1; 40: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1: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7:28, 37; </w:t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  <w:szCs w:val="24"/>
        </w:rPr>
        <w:t xml:space="preserve">2:14; II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:2, 3)</w:t>
      </w:r>
    </w:p>
    <w:p>
      <w:pPr>
        <w:pStyle w:val="Normal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మి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ించాల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40:6;</w:t>
      </w:r>
      <w:r>
        <w:rPr>
          <w:rFonts w:cs="Gautami"/>
          <w:sz w:val="2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10-1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8:36, 3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sz w:val="24"/>
        </w:rPr>
        <w:t xml:space="preserve">90:12. 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మరుగవుత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్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sz w:val="24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40: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6:38, 39. 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5:13:00Z</dcterms:created>
  <dc:creator>PacifiCare Health Systems</dc:creator>
  <dc:description/>
  <dc:language>en-US</dc:language>
  <cp:lastModifiedBy>CJC</cp:lastModifiedBy>
  <cp:lastPrinted>2017-03-12T21:50:00Z</cp:lastPrinted>
  <dcterms:modified xsi:type="dcterms:W3CDTF">2017-03-24T15:16:00Z</dcterms:modified>
  <cp:revision>3</cp:revision>
  <dc:subject/>
  <dc:title>FINDING THE UNKNOWN GOD</dc:title>
</cp:coreProperties>
</file>