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 w:bidi="te-IN"/>
        </w:rPr>
      </w:pPr>
      <w:r>
        <w:rPr>
          <w:rFonts w:cs="Gautami" w:ascii="Calibri" w:hAnsi="Calibri"/>
          <w:sz w:val="24"/>
          <w:szCs w:val="24"/>
          <w:lang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40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నెల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ఎలా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FF"/>
            <w:sz w:val="18"/>
            <w:sz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ఈ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పన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FF"/>
            <w:sz w:val="18"/>
            <w:u w:val="single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/>
        </w:rPr>
      </w:pPr>
      <w:r>
        <w:rPr>
          <w:rFonts w:cs="Gautam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rFonts w:ascii="Calibri" w:hAnsi="Calibri" w:cs="Gautami"/>
          <w:sz w:val="24"/>
          <w:szCs w:val="22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Heading"/>
        <w:rPr>
          <w:rFonts w:ascii="Calibri" w:hAnsi="Calibri" w:cs="Gautami"/>
          <w:sz w:val="28"/>
          <w:szCs w:val="22"/>
          <w:lang w:eastAsia="zh-CN" w:bidi="te-IN"/>
        </w:rPr>
      </w:pPr>
      <w:r>
        <w:rPr>
          <w:rFonts w:cs="Gautami" w:ascii="Calibri" w:hAnsi="Calibri"/>
          <w:sz w:val="28"/>
          <w:szCs w:val="22"/>
          <w:lang w:eastAsia="zh-CN" w:bidi="te-IN"/>
        </w:rPr>
      </w:r>
    </w:p>
    <w:p>
      <w:pPr>
        <w:pStyle w:val="Normal"/>
        <w:jc w:val="center"/>
        <w:rPr>
          <w:rFonts w:ascii="TLOT-Harshpriya" w:hAnsi="TLOT-Harshpriya" w:eastAsia="Calibri" w:cs="TLOT-Harshpriya"/>
          <w:b/>
          <w:b/>
          <w:bCs/>
          <w:sz w:val="22"/>
          <w:szCs w:val="22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>మీరు విడిచి పెట్టబడతారా</w:t>
      </w:r>
      <w:r>
        <w:rPr>
          <w:rFonts w:eastAsia="Calibri" w:cs="TLOT-Harshpriya" w:ascii="TLOT-Harshpriya" w:hAnsi="TLOT-Harshpriya"/>
          <w:b/>
          <w:bCs/>
          <w:sz w:val="22"/>
          <w:szCs w:val="22"/>
          <w:lang w:bidi="te-IN"/>
        </w:rPr>
        <w:t xml:space="preserve">? </w:t>
      </w:r>
    </w:p>
    <w:p>
      <w:pPr>
        <w:pStyle w:val="Heading"/>
        <w:rPr/>
      </w:pPr>
      <w:r>
        <w:rPr/>
        <w:t>WILL YOU BE LEFT BEHIND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3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 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ోధింపబడిన ప్రసంగము </w:t>
      </w:r>
    </w:p>
    <w:p>
      <w:pPr>
        <w:pStyle w:val="Normal"/>
        <w:jc w:val="center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దిన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ెప్టెంబర్ </w:t>
      </w:r>
      <w:r>
        <w:rPr>
          <w:rFonts w:cs="TLOT-Harshpriya" w:ascii="TLOT-Harshpriya" w:hAnsi="TLOT-Harshpriya"/>
          <w:sz w:val="18"/>
          <w:szCs w:val="18"/>
          <w:lang w:bidi="te-IN"/>
        </w:rPr>
        <w:t>16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>2018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September 16, 20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1152" w:right="1152" w:hanging="101"/>
        <w:rPr>
          <w:sz w:val="24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ావున</w:t>
      </w:r>
      <w:r>
        <w:rPr>
          <w:rFonts w:eastAsia="Calibri" w:cs="TLOT-Harshpriya" w:ascii="TLOT-Harshpriya" w:hAnsi="TLOT-Harshpriya"/>
          <w:sz w:val="18"/>
          <w:szCs w:val="18"/>
        </w:rPr>
        <w:t>: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ఏదినమున మీ ప్రభువు వచ్చునో మీకు తెలియదు గనుక మెలకువగా నుండుడ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</w:rPr>
        <w:t>24:42).</w:t>
      </w:r>
    </w:p>
    <w:p>
      <w:pPr>
        <w:pStyle w:val="TextBody"/>
        <w:ind w:left="1238" w:right="1152" w:hanging="8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చదువు ప్రతి వార్తా పత్రికలో నేను బైబిలు ప్రవచన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ుగ సమప్తిని గూర్చిన విషయాలు చదువుచ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సూచనలు దేవుడు మనకు ఇచ్చాడు యుగాంతమునకు ముందు మనకు ఎంత తక్కువ సమయము ఉందో చెప్ప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ఇక్కడ లాస్ ఎంజిలాస్ లో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నుదిన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వార్తలలో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వ్వబడిన ముఖ్యంశాలు విన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1440" w:right="1440" w:hanging="0"/>
        <w:rPr>
          <w:sz w:val="20"/>
        </w:rPr>
      </w:pP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</w:rPr>
        <w:t>వంతెనలు పతనమగుచున్నాయి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ూడవ వంతు జాతీయ వంతెనలు చాలా బలహీనంగా ఉ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స్తుతపు రద్దీ తట్టుకోలేక పోతున్నాయి ఫెడరల్ వేదికల నివేదికల ప్రకారము అవి అమెరికా రహదారి వ్యవస్థకు సరిపోవటం లే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ind w:left="1440" w:right="1440" w:hanging="0"/>
        <w:rPr>
          <w:sz w:val="20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అమెరికా భూమిపై చాలా గొప్ప దేశ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ాని మనము మన రహదారులు వంతెనలు పనిచేసేటట్టు ఉంచుకోలేకపోతున్నా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ind w:left="1440" w:right="1440" w:hanging="0"/>
        <w:rPr>
          <w:sz w:val="20"/>
        </w:rPr>
      </w:pP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</w:rPr>
        <w:t>మందుల కొరత ఆసుపత్రులను దెబ్బ కొడుతుంది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ేశమంతటా ఆసుపత్రులు ధనుర్వాత మందులపై నియంత్రణ ఉంచాయి</w:t>
      </w:r>
      <w:r>
        <w:rPr>
          <w:rFonts w:eastAsia="Calibri"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 మందుల కొరతను బట్టి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సంవత్సరాలుగా ఈ భయంకర కొరతను ఆసుపత్రులు ఎదుర్కొంటున్నాయి </w:t>
      </w:r>
      <w:r>
        <w:rPr>
          <w:rFonts w:eastAsia="Calibri"/>
          <w:sz w:val="18"/>
          <w:sz w:val="18"/>
          <w:szCs w:val="18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ఇంకా కొనసాగుతూనే ఉ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ందుల కొరత ఆసుపత్రులకు చాలా తరుచుగా వస్తుంది </w:t>
      </w:r>
      <w:r>
        <w:rPr>
          <w:rFonts w:eastAsia="Calibri"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ఇప్పుడు</w:t>
      </w:r>
      <w:r>
        <w:rPr>
          <w:rFonts w:eastAsia="Calibri" w:cs="TLOT-Harshpriya" w:ascii="TLOT-Harshpriya" w:hAnsi="TLOT-Harshpriya"/>
          <w:sz w:val="18"/>
          <w:szCs w:val="18"/>
        </w:rPr>
        <w:t>]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రియు చాలా అధ్వాన్నంగ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త్యామ్నాయ మందులు వాడకములోనికి వస్తున్నాయి</w:t>
      </w:r>
      <w:r>
        <w:rPr>
          <w:rFonts w:eastAsia="Calibri" w:cs="TLOT-Harshpriya" w:ascii="TLOT-Harshpriya" w:hAnsi="TLOT-Harshpriya"/>
          <w:sz w:val="18"/>
          <w:szCs w:val="18"/>
        </w:rPr>
        <w:t>... [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ైద్యులను మందులమ్మే వారిని కష్టపెడుతు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సుపత్రులు కొరతను మునుపెన్నడూ లేని విధంగా ఎదుర్కొంటున్నాయి ఎందుకంటే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ైద్య ఖర్చు పెరిగి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ాలామంది తక్కువ సరుకును ఉంచుతున్న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left="1440" w:right="144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left="1440" w:right="1440" w:hanging="0"/>
        <w:rPr>
          <w:sz w:val="20"/>
        </w:rPr>
      </w:pP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</w:rPr>
        <w:t>కిలిమంజారో ఐసు మైదానము కరుగుట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ఆఫ్రికా పర్వతము కిలిమంజారోపై ఐసు అదృశ్యమవు </w:t>
      </w:r>
      <w:r>
        <w:rPr>
          <w:rFonts w:eastAsia="Calibri"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ు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]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ాని ప్రభావము ప్రతి చోట కనిపిస్తు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ఐసు కప్పులు కరుగుతున్నాయ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తావరణం మార్ప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లన అది ప్రపంచమంతటిని ఈరాత్రి భయపెడుతు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ind w:left="1440" w:right="1440" w:hanging="0"/>
        <w:rPr>
          <w:sz w:val="20"/>
        </w:rPr>
      </w:pP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</w:rPr>
        <w:t xml:space="preserve">గొప్ప భూ కంపములు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జలను గొప్ప భయముతో నింపుతున్నాయ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ind w:left="1440" w:right="1440" w:hanging="0"/>
        <w:rPr>
          <w:sz w:val="20"/>
        </w:rPr>
      </w:pP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</w:rPr>
        <w:t>యేరూషలేములో కారు బాంబు పేలింది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ేరూషలేములో చాదస్తపు యూదా ప్రాంతములో కారు బాంబు పేలి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ది భవనాలను వణికించింది లోహములు గాలిలోనికి ఎగిరాయ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వి స్వల్ప సంఘటనలు అనిపించ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బైబిలు ప్రవచనము తెలిసిన వారు గ్రహిస్తారు మనము అంత్య దినములలో జీవిస్తున్నాం అనడానికి అవి సూచనల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ుగ సమాప్తి మనకు తెలుసు చాలా సమీపంగా ఉంది అది బైబిలు ప్రవచనాలు అర్ధము చేసుకునే వారు గ్రహ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1526" w:right="1440" w:hanging="86"/>
        <w:rPr>
          <w:sz w:val="20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ావున</w:t>
      </w:r>
      <w:r>
        <w:rPr>
          <w:rFonts w:eastAsia="Calibri" w:cs="TLOT-Harshpriya" w:ascii="TLOT-Harshpriya" w:hAnsi="TLOT-Harshpriya"/>
          <w:sz w:val="18"/>
          <w:szCs w:val="18"/>
        </w:rPr>
        <w:t>: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ఏదినమున మీ ప్రభువు వచ్చునో మీకు తెలియదు గనుక మెలకువగా నుండుడ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</w:rPr>
        <w:t>24:42)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తేదీలు నిర్ణయించడంనకు వ్యతిరేకంగా యేసు హెచ్చరించాడ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4:36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:7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సమీపిస్తున్న అంతమును సూచనల ద్వారా గమనించాలని ఆయన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అదేసమయంలో నివసిస్తున్నామని నేను నమ్ము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ము సమీపముగా ఉందని బైబిలు బోధ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మేఘములో వచ్చుచున్నాడని బైబిలు బోధ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జీవులు మృత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జంగా మారిన క్రైస్తవ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కాశములో ఆయన కలుసుకోవడానికి లేపబడతార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చన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ెస్సలోనీక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4:14-18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ను నమ్మనివారు బైబిలులోని ఈ వచనమును గేలి చే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నవ్వి అది ఎన్నడు జరగదు అ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ాని వారిది తప్పు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రోజు త్వరలో ఎత్తబడుట సంభవ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ీరు విడిచి పెట్టబడతారు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త్తబడుటను గూర్చి మూడు విషయాలను మనము సంక్షిప్తంగా చూద్ద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I. 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>మొదటిది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>ఎత్తబడుటకు ముందు పరిస్థితులు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త్తబడుటకు ముందు ప్రపంచములో ఎలా ఉంటుందో బైబిలు సరిగ్గా చెప్ప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TextBody"/>
        <w:ind w:left="720"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1526" w:right="1440" w:hanging="86"/>
        <w:rPr>
          <w:sz w:val="20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ోవహ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ినములు ఎలాగుండెనో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నష్య కుమారుని రాకడయు అలాగే ఉండ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జల ప్రళయమునకు ముందటి దినములలో నోవహు ఓడలోనికి వెళ్ళిన దినము వరకు వారు తినుచు త్రాగుచ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ెండ్లి చేసుకొనుచు పెండ్లి కిచ్చుచు</w:t>
      </w:r>
      <w:r>
        <w:rPr>
          <w:rFonts w:eastAsia="Calibri" w:cs="TLOT-Harshpriya" w:ascii="TLOT-Harshpriya" w:hAnsi="TLOT-Harshpriya"/>
          <w:sz w:val="18"/>
          <w:szCs w:val="18"/>
        </w:rPr>
        <w:t>,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ోవహ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జల ప్రళయము వచ్చు వరక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ందరిని కొట్టుకొని పోవు వరక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ఎరుగక పోయిర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లాగుననే మనష్యు కుమారుని రాకడయు ఉండ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</w:rPr>
        <w:t>24:37-39)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ోవహు నీతిని ప్రకటించిన వాడ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:5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ీర్పు వస్తుందని అతడు తన తరము వారిని గద్ద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ప్రజలు అతనిని చూచి నవ్వి అతని ప్రసంగమును అపహస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విన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వస్తు పర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పు జీవితాలలోనికి వెళ్ళిపో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రోజు కూడ అలాగే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రో మిమ్మును గుడికి తె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ప్రసంగము వి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మీపాత జీవిత శైలికి వెళ్ళిపో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పశ్చాత్తాప పడ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యేసు క్రీస్తును విశ్వస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ేము మీకు ఫోను చేసి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తిరిగి ఈ గుడికి ర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కు వినోదము కా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ఏ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బ్ల్య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టోజర్ మాటల్లో చెప్పాల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రనుకుంటారు ప్రపంచమ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ట స్థలము కాని యుద్ధ భూమి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తమూ డిస్నీ లేండ్ అన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జీవితపు ఉద్దేశమ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నోద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 ఆదివారము దేవునికి సమయమివ్వడానికి తిరస్కర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దైనా వస్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డి మానే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మార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నిజ క్రైస్తవులు క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ణము వచ్చేట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సిద్ధంగా ఉండ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ఎత్తబడే సమయములో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ీరు విడిచిపెట్టబడతారు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్రిఫిత్ గారు పాడినట్ట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మారుడు వ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విడిచిపెట్ట బ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1526" w:right="1440" w:hanging="86"/>
        <w:rPr>
          <w:sz w:val="20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ావున</w:t>
      </w:r>
      <w:r>
        <w:rPr>
          <w:rFonts w:eastAsia="Calibri" w:cs="TLOT-Harshpriya" w:ascii="TLOT-Harshpriya" w:hAnsi="TLOT-Harshpriya"/>
          <w:sz w:val="18"/>
          <w:szCs w:val="18"/>
        </w:rPr>
        <w:t>: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ఏదినమున మీ ప్రభువు వచ్చునో మీకు తెలియదు గనుక మెలకువగా నుండుడ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</w:rPr>
        <w:t>24:42)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720"/>
        <w:jc w:val="left"/>
        <w:rPr>
          <w:b/>
          <w:b/>
          <w:sz w:val="24"/>
        </w:rPr>
      </w:pPr>
      <w:r>
        <w:rPr>
          <w:b/>
          <w:sz w:val="24"/>
        </w:rPr>
        <w:t xml:space="preserve">II.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>తరువాత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>రెండవది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>ఎత్తబడుటకు సిద్ధముగా లేకపోవడంలోని ప్రమాదమును గూర్చి ఆలోచించండి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యచేసి మత్త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25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్యాయము 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ఇది స్కోఫీల్డ్ పఠన బైబిలులో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035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టలో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త ప్రసంగీకులంతా చెప్పారు ఈ పాఠ్యభాగములోని కన్యకలు క్రీస్తును కలవడానికి సిద్ధంగా లేని వారిని సూచిస్తున్నార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చెప్పింది సరియే నేను ఒప్పింపబడ్డ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పాఠ్యభాగ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ఒక ఉపమానమ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 ఆత్మీయ సత్యమును చూపించే కథ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మాట్లాడుచున్న ఆ గొప్ప సత్యము ఏమి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5:13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1526" w:right="1440" w:hanging="86"/>
        <w:rPr>
          <w:sz w:val="20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దినమైన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గడియైనను మీకు తెలియదు గనుక మెలకువగా ఉండుడ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</w:rPr>
        <w:t xml:space="preserve">25:13).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 పాఠ్యభాగము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ఒక హెచ్చరి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ీరిలో ఐదుగురు కన్యకలు సిద్ధంగా ఉ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రాకడ కొరకు సిద్ధంగా ఉ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వచ్చినప్పుడు మిగిలిన ఐదుగురు సిద్ధంగా లే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ఉపమానాన్ని అర్ధం చేసుకోవడానికి ఇంకా లోతుగా వెళ్ళడం ప్రమాదక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పాఠ్యభాగములోని సందేశము ఇ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యేసు రాకడ వచ్చునప్పుడు చాలామంది ఉండరు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వచనము పది 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1526" w:right="1440" w:hanging="86"/>
        <w:rPr>
          <w:sz w:val="20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రు కొనబోవుచుండగ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ెండ్లి కుమారుడు వచ్చె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ప్పుడు సిద్ధ పడియున్నవారు అతనితో కూడ పెండ్లి విందుకు లోపలికి పోయిర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</w:rPr>
        <w:t>అంతట తలుపు వేయబడెను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</w:rPr>
        <w:t>25:10).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జ క్రైస్తవులు ఎత్తబడిన తరువా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లుపు వేయబడ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ోవహు ఓడ తలుపు మూయబడినట్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ఇంకా ఎవ్వరు లోనికి రా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ట తలుపు వేయబడ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1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 వచనము 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1526" w:right="1440" w:hanging="86"/>
        <w:rPr>
          <w:sz w:val="20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 తరువాత తక్కిన కన్యక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చ్చ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య్య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య్య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ాకు తలుపు తీయుమని అడిగ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ాని మిమ్ము నేరుగనన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ేను మీతో నిశ్చయముగ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ెప్పుచున్నానన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</w:rPr>
        <w:t>25:11-12).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చన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3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ేసు ఈ అన్వయింపు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కొరకు చేస్త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1526" w:right="1440" w:hanging="86"/>
        <w:rPr>
          <w:sz w:val="20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దినమైన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గడియైనను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</w:rPr>
        <w:t>మీక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తెలియదు గనుక కుమారుడి రాక కొరకు మెలకువగా ఉండుడ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</w:rPr>
        <w:t>25:13)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కు సూచాయిగా సమయము తెలు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ఆ దినము గాని ఘడియ కాని తెలియ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దినము ఘడియ వచ్చి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కు చాలా ఆలస్యము అయిపో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ప్రసంగమునకు ముందు గ్రిఫిత్ గారు పాడినట్ట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మారుడు వచ్చియ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విడువబడియ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720" w:hanging="720"/>
        <w:jc w:val="left"/>
        <w:rPr>
          <w:b/>
          <w:b/>
          <w:sz w:val="24"/>
        </w:rPr>
      </w:pPr>
      <w:r>
        <w:rPr>
          <w:b/>
          <w:sz w:val="24"/>
        </w:rPr>
        <w:t xml:space="preserve">III. 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>తరువాత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>మూడవదిగా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>ఎత్తబడిన తరువాత విడువబడినవారు దేవునిచే విడిచి పెట్టబడతారు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>వారు దుర్మార్గులు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>రక్షింపబడలేదు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కటన గ్రంథ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దహారవ అధ్యాయము విన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పాఠ్యభాగములో దేవుని ఉగ్రతను గూర్చి మనము నేర్చుకుంట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రాకడ తరువాత క్రీస్తును తిరస్కరించిన ప్రపంచముపై క్రుమ్మరింపబడ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ెండవ వచనము చెప్తుంది వారు శ్రమలు పొందు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నము నాలుగు చెప్తుంది ప్రపంచపు నీరు విషపూరితమవ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నము ఎనిమిది చెప్తుంది మానవాళి అగ్నిచే దహించబడ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నము పది చెప్తుంది గొప్ప అంధకారము ఉంటుంది నాలుకలు తడి ఆరిపోత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నము పద్దెనిమిది చెప్తుంది గొప్ప భూకంపాలు వస్తాయ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చనము ఇరవై ఒకటి చెప్తుంద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ెద్ద వడగండ్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కాశము నుండి పడ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ంతా జరిగినప్పుడు ప్రజలు క్రీస్తు వైపు తిరుగుత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లేదు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నము తొమ్మిది ఆఖరి భాగము విన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1526" w:right="1440" w:hanging="86"/>
        <w:rPr>
          <w:sz w:val="20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యన మహిమ పరచునట్లు వారు మారు మనస్సు పొందిన వారు కాద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్రకటన </w:t>
      </w:r>
      <w:r>
        <w:rPr>
          <w:rFonts w:eastAsia="Calibri" w:cs="TLOT-Harshpriya" w:ascii="TLOT-Harshpriya" w:hAnsi="TLOT-Harshpriya"/>
          <w:sz w:val="18"/>
          <w:szCs w:val="18"/>
        </w:rPr>
        <w:t>16:9)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నము పదకొం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TextBody"/>
        <w:ind w:left="1526" w:right="1440" w:hanging="86"/>
        <w:rPr>
          <w:rFonts w:ascii="TLOT-Harshpriya" w:hAnsi="TLOT-Harshpriya" w:eastAsia="Calibri" w:cs="TLOT-Harshpriya"/>
          <w:sz w:val="20"/>
          <w:szCs w:val="18"/>
          <w:lang w:bidi="te-IN"/>
        </w:rPr>
      </w:pPr>
      <w:r>
        <w:rPr>
          <w:rFonts w:eastAsia="Calibri" w:cs="TLOT-Harshpriya" w:ascii="TLOT-Harshpriya" w:hAnsi="TLOT-Harshpriya"/>
          <w:sz w:val="20"/>
          <w:szCs w:val="18"/>
          <w:lang w:bidi="te-IN"/>
        </w:rPr>
      </w:r>
    </w:p>
    <w:p>
      <w:pPr>
        <w:pStyle w:val="TextBody"/>
        <w:ind w:left="1526" w:right="1440" w:hanging="86"/>
        <w:rPr>
          <w:sz w:val="20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మకు కలిగిన వేదనలను బట్టియు పుండ్లను బట్టియు పరలోకమందున్న దేవుని దూషించిర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ాని తమ క్రియలను మాని మారు మనస్సు పొందిన వారు కాద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్రకటన </w:t>
      </w:r>
      <w:r>
        <w:rPr>
          <w:rFonts w:eastAsia="Calibri" w:cs="TLOT-Harshpriya" w:ascii="TLOT-Harshpriya" w:hAnsi="TLOT-Harshpriya"/>
          <w:sz w:val="18"/>
          <w:szCs w:val="18"/>
        </w:rPr>
        <w:t>16:11)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నము ఇరవై ఒకటి చివరి భాగ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1526" w:right="1440" w:hanging="86"/>
        <w:rPr>
          <w:sz w:val="20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ెద్ద వడగండ్లు ఆకాశము నుండి </w:t>
      </w:r>
      <w:r>
        <w:rPr>
          <w:rFonts w:eastAsia="Calibri"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ర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నష్యుల మీద పడె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 వడగండ్ల దెబ్బ మిక్కిలి గొప్ప దైనందున మనష్యులు ఆ దెబ్బను బట్టి దేవుని దూషించిర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్రకటన </w:t>
      </w:r>
      <w:r>
        <w:rPr>
          <w:rFonts w:eastAsia="Calibri" w:cs="TLOT-Harshpriya" w:ascii="TLOT-Harshpriya" w:hAnsi="TLOT-Harshpriya"/>
          <w:sz w:val="18"/>
          <w:szCs w:val="18"/>
        </w:rPr>
        <w:t>16:21)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దేవునిచే విడిచిపెట్టబ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క్షింపబడడానికి చాలా ఆలస్యము అయిపొయ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షమింపరాని పాపము చేస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left="1526" w:right="1440" w:hanging="86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వారిని విడిచిపెట్ట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:24).</w:t>
      </w:r>
    </w:p>
    <w:p>
      <w:pPr>
        <w:pStyle w:val="TextBody"/>
        <w:ind w:left="1526" w:right="1440" w:hanging="86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వారిని విడిచి పెట్ట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:26).</w:t>
      </w:r>
    </w:p>
    <w:p>
      <w:pPr>
        <w:pStyle w:val="TextBody"/>
        <w:ind w:left="1526" w:right="1440" w:hanging="86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భ్రష్టమనస్సుకు వారిని అప్పగించ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:28).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్రిఫిత్ గారు పాడినట్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మారుడు వచ్చియ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విడిచి పెట్టబడియ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ఎత్తబడాలనుకు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రక్షింపబడాలనుకు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 xml:space="preserve">మీరు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u w:val="single"/>
          <w:lang w:bidi="te-IN"/>
        </w:rPr>
        <w:t>ఇప్పుడే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 xml:space="preserve"> రక్షింపబడాలి</w:t>
      </w:r>
      <w:r>
        <w:rPr>
          <w:rFonts w:eastAsia="Calibri" w:cs="TLOT-Harshpriya" w:ascii="TLOT-Harshpriya" w:hAnsi="TLOT-Harshpriya"/>
          <w:sz w:val="18"/>
          <w:szCs w:val="18"/>
          <w:u w:val="single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తో దేవుడు మాట్లాడుచుండ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ర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చాలా కాల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వేచియు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చాలా ఆలస్య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యిపో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త వారములో సుడిగాలి ఫ్లోరెన్స్ ఉత్తర దక్షిణ కేరలీనాలను తాక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జలు బయటకు వెళ్ళాలని హెచ్చరింపబ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్యక్షుడు వారిని హెచ్చర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వర్నరు వారిని హెచ్చర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ోలీసు అగ్ని మాపక దళము వారు వీధులలో మైకులలో విడిచి పెట్టాలని వారిని హెచ్చర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సార్లు వారు హెచ్చరింపబ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కొందరు బుద్ధిహీనులు ఉండిపోయ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ప్రవాహములో కొట్టుకుపో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వస్తున్నాడని మీరు హెచ్చరింపబడు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వినకపో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రాకడలో విడిచిపెట్టబడ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చాలాకాల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కనిపెడి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చాలా ఆలస్య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యిపో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పాపముల నిమిత్తము క్రీస్తు చనిపోయ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మృతులలో నుండి లేచి పరలోకములో దేవుని కుడి పార్శ్వమున కూర్చ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ఆయనను నమ్మితే ఆయన రక్తము మీ పాపములను కడిగి వే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రాకడకు సిద్ధంగా ఉ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కనిపెడి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గురించి చెప్పబడ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మారుడు వచ్చియ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విడిచి పెట్టబడియ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్రిఫిత్ గారు పాడినట్ట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మారుడు వచ్చియ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విడిచి పెట్టబడియ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 పాటల కాగితములో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3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 పా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లబడి పా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్వరగా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టలను గూర్చి ఆలోచించ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ind w:left="1440" w:hanging="0"/>
        <w:rPr>
          <w:rFonts w:ascii="TLOT-Harshpriya" w:hAnsi="TLOT-Harshpriya" w:eastAsia="Calibri" w:cs="TLOT-Harshpriya"/>
          <w:sz w:val="20"/>
          <w:szCs w:val="18"/>
          <w:lang w:bidi="te-IN"/>
        </w:rPr>
      </w:pPr>
      <w:r>
        <w:rPr>
          <w:rFonts w:eastAsia="Calibri" w:cs="TLOT-Harshpriya" w:ascii="TLOT-Harshpriya" w:hAnsi="TLOT-Harshpriya"/>
          <w:sz w:val="20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తమూ తుపాకులతోను యుద్ధముతోను నింప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 ఒక్కరు నేలపై పడిపో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ందరము సిద్ధంగా ఉండాలని నా ఆశ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్లలు చనిపో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ినాలు చల్లబడిపోయ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 రొట్టె ముక్క సంచుడు బంగారాన్ని కొనగల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ందరము సిద్ధంగా ఉండాలని నా ఆశ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మనస్సు మార్చుకోవడానికి సమయము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అంత గుడ్డిగా ఎలా ఉండగల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క్షకుడు పిలి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మీరు తిరస్కర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మారుడు వచ్చియున్నాడు కాని మీరు విడిచి పెట్టబ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విడిచి పెట్టబ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విడిచి పెట్టబ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left="1440" w:hanging="0"/>
        <w:rPr>
          <w:rFonts w:ascii="TLOT-Harshpriya" w:hAnsi="TLOT-Harshpriya" w:eastAsia="Calibri" w:cs="TLOT-Harshpriya"/>
          <w:sz w:val="20"/>
          <w:szCs w:val="18"/>
          <w:lang w:bidi="te-IN"/>
        </w:rPr>
      </w:pPr>
      <w:r>
        <w:rPr>
          <w:rFonts w:eastAsia="Calibri" w:cs="TLOT-Harshpriya" w:ascii="TLOT-Harshpriya" w:hAnsi="TLOT-Harshpriya"/>
          <w:sz w:val="20"/>
          <w:szCs w:val="18"/>
          <w:lang w:bidi="te-IN"/>
        </w:rPr>
      </w:r>
      <w:r>
        <w:br w:type="page"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ార్యాభర్తలు ఒక మంచముపై పడ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right="-171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మె స్వరము వింటుంది తల తిప్పుకుంటుంద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తడు వెళ్ళిపోయ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ందరము సిద్ధంగా ఉండాలని నా ఆశ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్దరు కొండ ఎక్కుత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రు మాయమవుతారు ఒకరు ఉండిపో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ందరము సిద్ధంగా ఉండాలని నా ఆశ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మనస్సు మార్చుకోడానికి సమయము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అంత గుడ్డిగా ఎలా ఉండగల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క్షకుడు పిలి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మీరు తిరస్కర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మారుడు వచ్చియున్నాడు కాని మీరు విడిచి పెట్టబ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విడిచి పెట్టబ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విడిచి పెట్టబ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right="-126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ందరము సిద్ధంగా ఉండాలని నా ఆశ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ారీ నార్మోన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1947-2008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ల్లవి కాపరిచే సవరింప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(“I Wish We’d All Been Ready” by Larry Norman, 1947-2008; </w:t>
      </w:r>
    </w:p>
    <w:p>
      <w:pPr>
        <w:pStyle w:val="TextBody"/>
        <w:ind w:left="1440" w:hanging="0"/>
        <w:rPr>
          <w:sz w:val="20"/>
        </w:rPr>
      </w:pPr>
      <w:r>
        <w:rPr>
          <w:sz w:val="20"/>
        </w:rPr>
        <w:t xml:space="preserve">chorus altered by the Pastor)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విడువ బడక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ను విశ్వసించి ఇప్పుడే రక్షింపబడ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రాత్ర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hyperlink r:id="rId5">
        <w:r>
          <w:rPr>
            <w:rStyle w:val="InternetLink"/>
            <w:rFonts w:eastAsia="PMingLiU;新細明體" w:cs="TLOT-Harshpriya" w:ascii="TLOT-Harshpriya" w:hAnsi="TLOT-Harshpriya"/>
            <w:color w:val="0000FF"/>
            <w:sz w:val="18"/>
            <w:u w:val="single"/>
          </w:rPr>
          <w:t>rlhymersjr@sbcglobal.net</w:t>
        </w:r>
      </w:hyperlink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6">
        <w:r>
          <w:rPr>
            <w:rStyle w:val="InternetLink"/>
            <w:rFonts w:eastAsia="PMingLiU;新細明體" w:cs="TLOT-Harshpriya" w:ascii="TLOT-Harshpriya" w:hAnsi="TLOT-Harshpriya"/>
            <w:sz w:val="18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b/>
          <w:b/>
          <w:sz w:val="16"/>
          <w:szCs w:val="18"/>
          <w:lang w:bidi="te-IN"/>
        </w:rPr>
      </w:pPr>
      <w:r>
        <w:rPr>
          <w:rFonts w:cs="TLOT-Harshpriya" w:ascii="TLOT-Harshpriya" w:hAnsi="TLOT-Harshpriya"/>
          <w:b/>
          <w:sz w:val="16"/>
          <w:szCs w:val="18"/>
          <w:lang w:bidi="te-IN"/>
        </w:rPr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పఠ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24:37-42.</w:t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ిమ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left="720" w:right="-126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ందరము సిద్ధంగా ఉండాలని నా ఆశ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ారీ నార్మోన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947-2008).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 xml:space="preserve">“I Wish We’d All Been Ready” (by Larry Norman, 1947-2008).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cs="Gautami"/>
          <w:sz w:val="28"/>
          <w:lang w:val="en-US" w:bidi="te-IN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val="en-US" w:bidi="te-IN"/>
        </w:rPr>
        <w:t>సంక్షిప్తంగా</w:t>
      </w:r>
      <w:r>
        <w:rPr>
          <w:sz w:val="28"/>
          <w:sz w:val="28"/>
          <w:lang w:val="en-US" w:bidi="te-IN"/>
        </w:rPr>
        <w:t xml:space="preserve"> </w:t>
      </w:r>
    </w:p>
    <w:p>
      <w:pPr>
        <w:pStyle w:val="Normal"/>
        <w:jc w:val="center"/>
        <w:rPr>
          <w:rFonts w:cs="Gautami"/>
          <w:sz w:val="28"/>
          <w:lang w:val="en-US" w:bidi="te-IN"/>
        </w:rPr>
      </w:pPr>
      <w:r>
        <w:rPr>
          <w:rFonts w:cs="Gautami"/>
          <w:sz w:val="28"/>
          <w:lang w:val="en-US" w:bidi="te-IN"/>
        </w:rPr>
      </w:r>
    </w:p>
    <w:p>
      <w:pPr>
        <w:pStyle w:val="Normal"/>
        <w:jc w:val="center"/>
        <w:rPr>
          <w:rFonts w:ascii="TLOT-Harshpriya" w:hAnsi="TLOT-Harshpriya" w:eastAsia="Calibri" w:cs="TLOT-Harshpriya"/>
          <w:b/>
          <w:b/>
          <w:bCs/>
          <w:sz w:val="22"/>
          <w:szCs w:val="22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>మీరు విడిచి పెట్టబడతారా</w:t>
      </w:r>
      <w:r>
        <w:rPr>
          <w:rFonts w:eastAsia="Calibri" w:cs="TLOT-Harshpriya" w:ascii="TLOT-Harshpriya" w:hAnsi="TLOT-Harshpriya"/>
          <w:b/>
          <w:bCs/>
          <w:sz w:val="22"/>
          <w:szCs w:val="22"/>
          <w:lang w:bidi="te-IN"/>
        </w:rPr>
        <w:t xml:space="preserve">? </w:t>
      </w:r>
    </w:p>
    <w:p>
      <w:pPr>
        <w:pStyle w:val="Heading"/>
        <w:rPr>
          <w:sz w:val="32"/>
        </w:rPr>
      </w:pPr>
      <w:r>
        <w:rPr>
          <w:sz w:val="32"/>
        </w:rPr>
        <w:t>WILL YOU BE LEFT BEHIND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 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238" w:right="1152" w:hanging="86"/>
        <w:jc w:val="both"/>
        <w:rPr>
          <w:sz w:val="24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వు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దినమున మీ ప్రభువు వచ్చునో మీకు తెలియదు గనుక మెలకువగా నుండుడ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4:42).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</w:rPr>
        <w:t>మొదటిది</w:t>
      </w:r>
      <w:r>
        <w:rPr>
          <w:rFonts w:eastAsia="Calibri"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</w:rPr>
        <w:t>ఎత్తబడుటకు ముందు పరిస్థితులు</w:t>
      </w:r>
      <w:r>
        <w:rPr>
          <w:sz w:val="24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త్తయి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4:37-41. </w:t>
      </w:r>
    </w:p>
    <w:p>
      <w:pPr>
        <w:pStyle w:val="TextBody"/>
        <w:numPr>
          <w:ilvl w:val="0"/>
          <w:numId w:val="2"/>
        </w:numPr>
        <w:rPr/>
      </w:pP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రెండవది</w:t>
      </w:r>
      <w:r>
        <w:rPr>
          <w:rFonts w:eastAsia="Calibri"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ఎత్తబడుటకు సిద్ధముగా లేకపోవడంలోని ప్రమాదమును గూర్చి ఆలోచించండి</w:t>
      </w:r>
      <w:r>
        <w:rPr>
          <w:sz w:val="24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త్తయి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5:1-13.  </w:t>
      </w:r>
    </w:p>
    <w:p>
      <w:pPr>
        <w:pStyle w:val="TextBody"/>
        <w:numPr>
          <w:ilvl w:val="0"/>
          <w:numId w:val="2"/>
        </w:numPr>
        <w:rPr/>
      </w:pP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</w:rPr>
        <w:t>మూడవదిగా</w:t>
      </w:r>
      <w:r>
        <w:rPr>
          <w:rFonts w:eastAsia="Calibri"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</w:rPr>
        <w:t>ఎత్తబడిన తరువాత విడువబడినవారు దేవునిచే విడిచి పెట్టబడతారు</w:t>
      </w:r>
      <w:r>
        <w:rPr>
          <w:sz w:val="24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కటన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6:9, 11, 21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</w:rPr>
  </w:style>
  <w:style w:type="character" w:styleId="FooterChar">
    <w:name w:val="Footer Char"/>
    <w:basedOn w:val="DefaultParagraphFont"/>
    <w:qFormat/>
    <w:rPr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../in/www.sermonsfortheworld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08:00Z</dcterms:created>
  <dc:creator>PacifiCare Health Systems</dc:creator>
  <dc:description/>
  <dc:language>en-US</dc:language>
  <cp:lastModifiedBy>CJC</cp:lastModifiedBy>
  <cp:lastPrinted>2018-09-14T21:30:00Z</cp:lastPrinted>
  <dcterms:modified xsi:type="dcterms:W3CDTF">2018-09-27T07:11:00Z</dcterms:modified>
  <cp:revision>3</cp:revision>
  <dc:subject/>
  <dc:title>FINDING THE UNKNOWN GOD</dc:title>
</cp:coreProperties>
</file>