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TLOT-Harshpriya" w:hAnsi="TLOT-Harshpriya" w:eastAsia="Calibri" w:cs="TLOT-Harshpriya"/>
          <w:bCs/>
          <w:sz w:val="22"/>
          <w:szCs w:val="28"/>
          <w:lang w:val="en-US" w:eastAsia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పడిపోయిన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దేవదూతలు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eastAsia="Calibri" w:cs="TLOT-Harshpriya" w:ascii="TLOT-Harshpriya" w:hAnsi="TLOT-Harshpriya"/>
          <w:bCs/>
          <w:sz w:val="22"/>
          <w:szCs w:val="28"/>
          <w:lang w:val="en-US" w:eastAsia="en-US"/>
        </w:rPr>
        <w:t xml:space="preserve">-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పడిపోయిన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మనుష్యులకు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హెచ్చరిక</w:t>
      </w:r>
    </w:p>
    <w:p>
      <w:pPr>
        <w:pStyle w:val="Heading"/>
        <w:ind w:left="-432" w:right="-432" w:hanging="0"/>
        <w:rPr>
          <w:sz w:val="18"/>
          <w:szCs w:val="28"/>
        </w:rPr>
      </w:pPr>
      <w:r>
        <w:rPr>
          <w:rFonts w:eastAsia="Calibri" w:cs="TLOT-Harshpriya" w:ascii="TLOT-Harshpriya" w:hAnsi="TLOT-Harshpriya"/>
          <w:bCs/>
          <w:sz w:val="16"/>
          <w:szCs w:val="28"/>
          <w:lang w:val="en-US" w:eastAsia="en-US"/>
        </w:rPr>
        <w:t xml:space="preserve">(II 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>పేతురుపై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 xml:space="preserve"> </w:t>
      </w:r>
      <w:r>
        <w:rPr>
          <w:rFonts w:eastAsia="Calibri" w:cs="TLOT-Harshpriya" w:ascii="TLOT-Harshpriya" w:hAnsi="TLOT-Harshpriya"/>
          <w:bCs/>
          <w:sz w:val="16"/>
          <w:szCs w:val="28"/>
          <w:lang w:val="en-US" w:eastAsia="en-US"/>
        </w:rPr>
        <w:t xml:space="preserve">4 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>వ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>ప్రసంగము</w:t>
      </w:r>
      <w:r>
        <w:rPr>
          <w:rFonts w:eastAsia="Calibri" w:cs="TLOT-Harshpriya" w:ascii="TLOT-Harshpriya" w:hAnsi="TLOT-Harshpriya"/>
          <w:bCs/>
          <w:sz w:val="16"/>
          <w:szCs w:val="28"/>
          <w:lang w:val="en-US" w:eastAsia="en-US"/>
        </w:rPr>
        <w:t>)</w:t>
      </w:r>
    </w:p>
    <w:p>
      <w:pPr>
        <w:pStyle w:val="Heading"/>
        <w:ind w:left="-432" w:right="-432" w:hanging="0"/>
        <w:rPr/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17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17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008" w:right="1008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త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ట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ిల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ో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ల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బడ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ె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:4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మిపై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ోయ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ెహెజ్క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8:11-19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4:13-14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వ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ిరుగుబాట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స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ెయ్యాలుగ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బ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వేయబ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ై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రోయ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ో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-4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ింపబడి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(</w:t>
      </w:r>
      <w:r>
        <w:rPr>
          <w:b/>
          <w:i/>
        </w:rPr>
        <w:t>The Ryrie Study Bible,</w:t>
      </w:r>
      <w:r>
        <w:rPr/>
        <w:t xml:space="preserve"> Moody Press, 1978; note on II Peter 2: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1-17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ీన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ుకో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ురుక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ట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ేలకొల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క్ష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ల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రాత్మలున్నాయ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(</w:t>
      </w:r>
      <w:r>
        <w:rPr>
          <w:b/>
          <w:i/>
        </w:rPr>
        <w:t>Christian Unity,</w:t>
      </w:r>
      <w:r>
        <w:rPr/>
        <w:t xml:space="preserve"> The Banner of Truth Trust, 1980, p. 58). 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 xml:space="preserve">1970 </w:t>
      </w:r>
      <w:r>
        <w:rPr>
          <w:rFonts w:ascii="TLOT-Harshpriya" w:hAnsi="TLOT-Harshpriya" w:cs="TLOT-Harshpriya"/>
          <w:sz w:val="18"/>
          <w:sz w:val="18"/>
        </w:rPr>
        <w:t>ఆరంభ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ప్పీ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ప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ె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రగ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ప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హ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ల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త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</w:rPr>
        <w:t>ఈనాడ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</w:rPr>
        <w:t>లోకముల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</w:rPr>
        <w:t>దెయ్యాలు</w:t>
      </w:r>
      <w:r>
        <w:rPr>
          <w:rFonts w:cs="TLOT-Harshpriya" w:ascii="TLOT-Harshpriya" w:hAnsi="TLOT-Harshpriya"/>
          <w:b/>
          <w:bCs/>
          <w:i/>
          <w:iCs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ర్ర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గ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ల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మినర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ెయ్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చేస్తాయ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ధ్యా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ీర్షిక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్మత్వము</w:t>
      </w:r>
      <w:r>
        <w:rPr>
          <w:rFonts w:cs="TLOT-Harshpriya" w:ascii="TLOT-Harshpriya" w:hAnsi="TLOT-Harshpriya"/>
          <w:sz w:val="18"/>
        </w:rPr>
        <w:t>," "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్రము</w:t>
      </w:r>
      <w:r>
        <w:rPr>
          <w:rFonts w:cs="TLOT-Harshpriya" w:ascii="TLOT-Harshpriya" w:hAnsi="TLOT-Harshpriya"/>
          <w:sz w:val="18"/>
        </w:rPr>
        <w:t>," "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ించుట</w:t>
      </w:r>
      <w:r>
        <w:rPr>
          <w:rFonts w:cs="TLOT-Harshpriya" w:ascii="TLOT-Harshpriya" w:hAnsi="TLOT-Harshpriya"/>
          <w:sz w:val="18"/>
        </w:rPr>
        <w:t>," "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ధ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మ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Merrill F. Unger, Ph.D., Th.D., </w:t>
      </w:r>
      <w:r>
        <w:rPr>
          <w:b/>
          <w:i/>
        </w:rPr>
        <w:t>Demons in the World Today,</w:t>
      </w:r>
      <w:r>
        <w:rPr/>
        <w:t xml:space="preserve"> Tyndale House Publishers, 197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్కొ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డ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్త్రీ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ంగత్యమ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చాయ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cs="TLOT-Harshpriya" w:ascii="TLOT-Harshpriya" w:hAnsi="TLOT-Harshpriya"/>
          <w:b/>
          <w:i/>
          <w:sz w:val="18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ెక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ఆర్డర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ైబిల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4).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యారుచేస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ప్ప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టా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ారస్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్డ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>అంధకా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ింపబ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ెన్నెత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స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నుపించ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చ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ింపబడ్డ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వ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ంహాస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డ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వేయబడతాయి</w:t>
      </w:r>
      <w:r>
        <w:rPr/>
        <w:t xml:space="preserve"> </w:t>
      </w:r>
      <w:r>
        <w:rPr/>
        <w:t xml:space="preserve">(Kenneth S. Wuest, </w:t>
      </w:r>
      <w:r>
        <w:rPr>
          <w:b/>
          <w:i/>
        </w:rPr>
        <w:t>Wuest’s Word Studies From the Greek New Testament;</w:t>
      </w:r>
      <w:r>
        <w:rPr/>
        <w:t xml:space="preserve"> volume 2, Eerdmans Publishing Company, 1954, note on II Peter 2: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న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ోర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ెయ్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తల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బాట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ంచడ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ుండా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మానవాళినంతట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్మష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ంచ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మనుష్య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్తెలను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ాధీ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కో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-4; 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4)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ధీ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ధకా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దియున్నారు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Henry M. Morris, Ph.D., </w:t>
      </w:r>
      <w:r>
        <w:rPr>
          <w:b/>
          <w:i/>
        </w:rPr>
        <w:t>The Defender’s Study Bible,</w:t>
      </w:r>
      <w:r>
        <w:rPr/>
        <w:t xml:space="preserve"> World Publishing, 1995; note on Jude 6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త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ట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ిల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ో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ల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బడ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ె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:4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ిక్ష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డ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ోచింపబ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ుత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మన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ాఠ్యభాగాన్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ఒక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హెచ్చరికగా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లోచించండి</w:t>
      </w:r>
      <w:r>
        <w:rPr>
          <w:rFonts w:cs="TLOT-Harshpriya" w:ascii="TLOT-Harshpriya" w:hAnsi="TLOT-Harshpriya"/>
          <w:b/>
          <w:sz w:val="18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వేసాడు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ాప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భవిష్య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ీక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బడ్డ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గమనించ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ుష్టత్వ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బం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ల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ుకు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ు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ర్ష్య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ర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ుబ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క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్డ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వతంత్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ేరర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ై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దండ్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డ్డ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ొ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పో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ధకార</w:t>
      </w:r>
      <w:r>
        <w:rPr>
          <w:sz w:val="18"/>
        </w:rPr>
        <w:t>..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కాల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చ్చు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హిట్ల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దా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ా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ిట్ల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గీ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గీ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ృంద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గీ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ాయ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ెస్టం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టాల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ర్య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ద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మినెరీ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ర్వ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దా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భద్ర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స్తవ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ాంత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భద్ర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ాన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ల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లెక్కలేన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చ్చి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విన్సెం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ార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ద్రిం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ండ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వ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బ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ంతే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నిస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ద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వ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చ్చి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త్మహ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ు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మి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ిక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జరయ్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ందర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మి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ిక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దిలో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ిచ్చిద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స్ఫ్రుహ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నవచ్చ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లాంట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చ్చితమ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ా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చున్నా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ుకొ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కు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ుకోనవల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0:12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వె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వంతుడవై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వై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దూత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చ్చ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ూసిఫ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త్ర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తాన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మితమై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రలోక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ృంగా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ల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ాళ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్భుత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ెయ్య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ట్టిన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ద్వంశ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త్రుడై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ాడ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ా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చున్నా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ుకొ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కు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ుకోనవలెను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భాగ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కొన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డియ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ిక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ిన్న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ి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్ల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ే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డుకునేవ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ష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ర్చీలో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ద్రపో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ర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గ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ు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ప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ణ్యములో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ుగెత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ిపో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చ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తయ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ని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బడ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య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ు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వర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ంతు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ు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ల్చ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త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ో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ృశ్యమగ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పడ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ంద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త్వ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వ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ర్య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యినవ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రవ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ొ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ట్ట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ధ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్క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్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క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ు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ం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నట్ట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డుగ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రద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ర్ల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ినట్ట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ె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ొప్ప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ె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:22).</w:t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డ్డదగు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:20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పెట్టలే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ీ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ా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ల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ంప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ంట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ుండ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తల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ద్ధపరి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దో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ిక్ష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పెట్ట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లో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సాగు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హెచ్చర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ిం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ind w:left="450" w:hanging="45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పాఠ్యభాగములో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అగుపడే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ిరీక్షణన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లోచించండి</w:t>
      </w:r>
      <w:r>
        <w:rPr>
          <w:rFonts w:cs="TLOT-Harshpriya" w:ascii="TLOT-Harshpriya" w:hAnsi="TLOT-Harshpriya"/>
          <w:b/>
          <w:sz w:val="18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పెట్ట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మోచిం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డ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యినప్పటికి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న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్చ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ుబాట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ింప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ా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ుల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ల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డ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ింప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ట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ధకా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ింపబడ్డ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ెట్ట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ట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బడ్డార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ంత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స్తున్నావ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త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ందలే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స్త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ుచ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ుచున్నప్పటికి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డుతు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య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ిష్యత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వ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నిపో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శ్చాత్తాప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ి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ి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మన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ెయ్య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ా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ా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యాస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త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చేత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:28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హ్వ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ు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నీ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ా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ద్దకు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ేస్తాన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డ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ు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లవుతుంది</w:t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డం</w:t>
      </w:r>
      <w:r>
        <w:rPr>
          <w:rFonts w:cs="TLOT-Harshpriya" w:ascii="TLOT-Harshpriya" w:hAnsi="TLOT-Harshpriya"/>
          <w:sz w:val="18"/>
        </w:rPr>
        <w:t xml:space="preserve">?" </w:t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వీలవుతుంద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 xml:space="preserve">, 1707-1788). </w:t>
      </w:r>
    </w:p>
    <w:p>
      <w:pPr>
        <w:pStyle w:val="IndentedVerse"/>
        <w:ind w:left="1440" w:right="0" w:hanging="86"/>
        <w:rPr/>
      </w:pPr>
      <w:r>
        <w:rPr/>
        <w:t xml:space="preserve">(“And Can It Be?” by Charles Wesley, 1707-1788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ణా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ద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కష్టం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లభ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స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్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ాం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్రీస్త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ొర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చిత్ర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హిం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స్ట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రొమేనియ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దస్త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ష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మ్యూనిస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వ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ర్రెల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ంట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ల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ోట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చ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ీకరిస్తాడ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శ్చాత్తాపపడ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ష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ీకరిస్త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ంద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Richard Wurmbrand, </w:t>
      </w:r>
      <w:r>
        <w:rPr>
          <w:b/>
          <w:i/>
        </w:rPr>
        <w:t>Tortured for Christ,</w:t>
      </w:r>
      <w:r>
        <w:rPr/>
        <w:t xml:space="preserve"> Living Sacrifice Books, 1998, p. 9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ేద్దామనుకున్న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ద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దస్త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ష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ేవ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ె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ోసివేయ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6:37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హ్వానిస్త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ిమాల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చకితుడనవ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స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ిమాల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యిన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ిమాలుచు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ిమాలు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ిమాలు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ర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త్మ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డ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ర్తె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ుఅ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ుచ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నువాడ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వల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ప్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న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నిమ్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చ్చయించువ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చి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చ్చుకొననిమ్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2:17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స్తా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"! </w:t>
      </w:r>
      <w:r>
        <w:rPr>
          <w:rFonts w:ascii="TLOT-Harshpriya" w:hAnsi="TLOT-Harshpriya" w:cs="TLOT-Harshpriya"/>
          <w:sz w:val="18"/>
          <w:sz w:val="18"/>
        </w:rPr>
        <w:t>మనమందర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డ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ు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వ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ండ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4:33). </w:t>
      </w:r>
      <w:r>
        <w:rPr>
          <w:rFonts w:ascii="TLOT-Harshpriya" w:hAnsi="TLOT-Harshpriya" w:cs="TLOT-Harshpriya"/>
          <w:sz w:val="18"/>
          <w:sz w:val="18"/>
        </w:rPr>
        <w:t>మనమందర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డ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దూత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హలన్నిం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ాలన్నిం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లన్నిం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IndentedQuote"/>
        <w:ind w:left="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డ్డ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యప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స్త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చ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నిప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స్తున్న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క్కలోత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(“Depth of Mercy” by Charles Wesley, 1707-178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Indent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1080" w:right="864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య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>
          <w:rFonts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క్ల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ండి</w:t>
      </w:r>
      <w:r>
        <w:rPr>
          <w:rFonts w:cs="TLOT-Harshpriya" w:ascii="TLOT-Harshpriya" w:hAnsi="TLOT-Harshpriya"/>
          <w:sz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Indent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-9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8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కృప యొక్క లోతు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చార్లెస్ వెస్లీ చే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, 1707-1788;</w:t>
      </w:r>
    </w:p>
    <w:p>
      <w:pPr>
        <w:pStyle w:val="Heading"/>
        <w:ind w:left="1440" w:right="-144" w:firstLine="720"/>
        <w:jc w:val="left"/>
        <w:rPr>
          <w:rFonts w:ascii="TLOT-Harshpriya" w:hAnsi="TLOT-Harshpriya" w:cs="TLOT-Harshpriya"/>
          <w:b w:val="false"/>
          <w:b w:val="false"/>
          <w:sz w:val="18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ఉన్నపాటున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 xml:space="preserve">"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రాగమునకు పాడబడినది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)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Depth of Mercy” (by Charles Wesley, 1707-1788;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ab/>
        <w:t xml:space="preserve">sung to the tune of “Just As I Am”). </w:t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22"/>
          <w:lang w:bidi="te-IN"/>
        </w:rPr>
      </w:pPr>
      <w:r>
        <w:rPr>
          <w:rFonts w:cs="TLOT-Harshpriya" w:ascii="TLOT-Harshpriya" w:hAnsi="TLOT-Harshpriya"/>
          <w:sz w:val="20"/>
          <w:szCs w:val="22"/>
          <w:lang w:bidi="te-IN"/>
        </w:rPr>
      </w:r>
    </w:p>
    <w:p>
      <w:pPr>
        <w:pStyle w:val="Heading"/>
        <w:rPr>
          <w:rFonts w:ascii="TLOT-Harshpriya" w:hAnsi="TLOT-Harshpriya" w:eastAsia="Calibri" w:cs="TLOT-Harshpriya"/>
          <w:bCs/>
          <w:sz w:val="22"/>
          <w:szCs w:val="28"/>
          <w:lang w:val="en-US" w:eastAsia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పడిపోయిన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దేవదూతలు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eastAsia="Calibri"/>
          <w:bCs/>
          <w:sz w:val="22"/>
          <w:sz w:val="22"/>
          <w:szCs w:val="28"/>
          <w:lang w:val="en-US" w:eastAsia="en-US"/>
        </w:rPr>
        <w:t>–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పడిపోయిన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మనుష్యులకు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హెచ్చరిక</w:t>
      </w:r>
    </w:p>
    <w:p>
      <w:pPr>
        <w:pStyle w:val="Heading"/>
        <w:rPr>
          <w:sz w:val="18"/>
          <w:szCs w:val="28"/>
        </w:rPr>
      </w:pPr>
      <w:r>
        <w:rPr>
          <w:rFonts w:eastAsia="Calibri" w:cs="TLOT-Harshpriya" w:ascii="TLOT-Harshpriya" w:hAnsi="TLOT-Harshpriya"/>
          <w:bCs/>
          <w:sz w:val="16"/>
          <w:szCs w:val="28"/>
          <w:lang w:val="en-US" w:eastAsia="en-US"/>
        </w:rPr>
        <w:t xml:space="preserve">(II 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>పేతురుపై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 xml:space="preserve"> </w:t>
      </w:r>
      <w:r>
        <w:rPr>
          <w:rFonts w:eastAsia="Calibri" w:cs="TLOT-Harshpriya" w:ascii="TLOT-Harshpriya" w:hAnsi="TLOT-Harshpriya"/>
          <w:bCs/>
          <w:sz w:val="16"/>
          <w:szCs w:val="28"/>
          <w:lang w:val="en-US" w:eastAsia="en-US"/>
        </w:rPr>
        <w:t xml:space="preserve">4 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>వ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16"/>
          <w:sz w:val="16"/>
          <w:szCs w:val="28"/>
          <w:lang w:val="en-US" w:eastAsia="en-US"/>
        </w:rPr>
        <w:t>ప్రసంగము</w:t>
      </w:r>
      <w:r>
        <w:rPr>
          <w:rFonts w:eastAsia="Calibri" w:cs="TLOT-Harshpriya" w:ascii="TLOT-Harshpriya" w:hAnsi="TLOT-Harshpriya"/>
          <w:bCs/>
          <w:sz w:val="16"/>
          <w:szCs w:val="28"/>
          <w:lang w:val="en-US" w:eastAsia="en-US"/>
        </w:rPr>
        <w:t>)</w:t>
      </w:r>
    </w:p>
    <w:p>
      <w:pPr>
        <w:pStyle w:val="Heading"/>
        <w:rPr/>
      </w:pPr>
      <w:r>
        <w:rPr>
          <w:lang w:val="en-US"/>
        </w:rPr>
        <w:t>FALLEN ANGELS – A WARNING TO FALLEN MEN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864" w:right="864" w:hanging="101"/>
        <w:rPr>
          <w:sz w:val="24"/>
          <w:szCs w:val="24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దూ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త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ట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ిల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ో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ల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బడ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ె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:4).</w:t>
      </w:r>
    </w:p>
    <w:p>
      <w:pPr>
        <w:pStyle w:val="BodyTextIndent2"/>
        <w:ind w:left="1296" w:right="1296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4" w:hanging="0"/>
        <w:rPr>
          <w:rFonts w:ascii="TLOT-Harshpriya" w:hAnsi="TLOT-Harshpriya" w:cs="TLOT-Harshpriya"/>
          <w:b w:val="false"/>
          <w:b w:val="false"/>
          <w:sz w:val="18"/>
          <w:szCs w:val="24"/>
          <w:lang w:val="en-US"/>
        </w:rPr>
      </w:pPr>
      <w:r>
        <w:rPr>
          <w:szCs w:val="24"/>
        </w:rPr>
        <w:t>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యెహెజ్కెలు </w:t>
      </w:r>
      <w:r>
        <w:rPr>
          <w:b w:val="false"/>
          <w:szCs w:val="24"/>
          <w:lang w:val="en-US"/>
        </w:rPr>
        <w:t xml:space="preserve">28:11-19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>యెషయ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14:13-14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ఆదికాండము </w:t>
      </w:r>
      <w:r>
        <w:rPr>
          <w:b w:val="false"/>
          <w:szCs w:val="24"/>
          <w:lang w:val="en-US"/>
        </w:rPr>
        <w:t xml:space="preserve">6:1-4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ఎఫెస్సీయులకు </w:t>
      </w:r>
      <w:r>
        <w:rPr>
          <w:b w:val="false"/>
          <w:szCs w:val="24"/>
          <w:lang w:val="en-US"/>
        </w:rPr>
        <w:t>6:11-17</w:t>
      </w:r>
      <w:r>
        <w:rPr>
          <w:b w:val="false"/>
          <w:szCs w:val="24"/>
        </w:rPr>
        <w:t>)</w:t>
      </w:r>
    </w:p>
    <w:p>
      <w:pPr>
        <w:pStyle w:val="Normal"/>
        <w:ind w:left="1440" w:right="1440" w:hanging="115"/>
        <w:jc w:val="both"/>
        <w:rPr>
          <w:rFonts w:ascii="TLOT-Harshpriya" w:hAnsi="TLOT-Harshpriya" w:cs="TLOT-Harshpriya"/>
          <w:b/>
          <w:b/>
          <w:sz w:val="18"/>
          <w:szCs w:val="24"/>
          <w:lang w:val="en-US"/>
        </w:rPr>
      </w:pPr>
      <w:r>
        <w:rPr>
          <w:rFonts w:cs="TLOT-Harshpriya" w:ascii="TLOT-Harshpriya" w:hAnsi="TLOT-Harshpriya"/>
          <w:b/>
          <w:sz w:val="18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భాగ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క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lang w:val="en-US"/>
        </w:rPr>
        <w:t xml:space="preserve">, II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పేతురు </w:t>
      </w:r>
      <w:r>
        <w:rPr>
          <w:lang w:val="en-US"/>
        </w:rPr>
        <w:t xml:space="preserve">2:4a; I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కొరిందీయులకు </w:t>
      </w:r>
      <w:r>
        <w:rPr>
          <w:lang w:val="en-US"/>
        </w:rPr>
        <w:t xml:space="preserve">10:12; II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పేతురు </w:t>
      </w:r>
      <w:r>
        <w:rPr>
          <w:lang w:val="en-US"/>
        </w:rPr>
        <w:t xml:space="preserve">2:22, 20.  </w:t>
      </w:r>
    </w:p>
    <w:p>
      <w:pPr>
        <w:pStyle w:val="Heading"/>
        <w:numPr>
          <w:ilvl w:val="0"/>
          <w:numId w:val="2"/>
        </w:numPr>
        <w:ind w:left="360" w:right="-144" w:hanging="360"/>
        <w:jc w:val="both"/>
        <w:rPr>
          <w:b w:val="false"/>
          <w:b w:val="false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రెండవది</w:t>
      </w:r>
      <w:r>
        <w:rPr>
          <w:rFonts w:cs="TLOT-Harshpriya" w:ascii="TLOT-Harshpriya" w:hAnsi="TLOT-Harshpriya"/>
          <w:b w:val="false"/>
          <w:sz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పాఠ్యభాగములో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అగుపడే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నిరీక్షణను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గూర్చి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</w:rPr>
        <w:t>ఆలోచించండి</w:t>
      </w:r>
      <w:r>
        <w:rPr>
          <w:b w:val="false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మత్తయి </w:t>
      </w:r>
      <w:r>
        <w:rPr>
          <w:b w:val="false"/>
          <w:lang w:val="en-US"/>
        </w:rPr>
        <w:t xml:space="preserve">11:28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యోహాను </w:t>
      </w:r>
      <w:r>
        <w:rPr>
          <w:b w:val="false"/>
          <w:lang w:val="en-US"/>
        </w:rPr>
        <w:t xml:space="preserve">6:37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ప్రకటన </w:t>
      </w:r>
      <w:r>
        <w:rPr>
          <w:b w:val="false"/>
          <w:lang w:val="en-US"/>
        </w:rPr>
        <w:t xml:space="preserve">22:17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లూకా </w:t>
      </w:r>
      <w:r>
        <w:rPr>
          <w:b w:val="false"/>
          <w:lang w:val="en-US"/>
        </w:rPr>
        <w:t xml:space="preserve">14:23.  </w:t>
      </w:r>
    </w:p>
    <w:p>
      <w:pPr>
        <w:pStyle w:val="Heading"/>
        <w:ind w:left="360" w:right="-144" w:hanging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360" w:hanging="36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Heading"/>
        <w:ind w:left="360" w:right="-144" w:hanging="36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4:47:00Z</dcterms:created>
  <dc:creator>PacifiCare</dc:creator>
  <dc:description/>
  <dc:language>en-US</dc:language>
  <cp:lastModifiedBy>Use This Account</cp:lastModifiedBy>
  <cp:lastPrinted>2015-05-15T19:20:00Z</cp:lastPrinted>
  <dcterms:modified xsi:type="dcterms:W3CDTF">2015-05-31T14:49:00Z</dcterms:modified>
  <cp:revision>3</cp:revision>
  <dc:subject/>
  <dc:title>The Scripture Reading: Romans 1:18-32</dc:title>
</cp:coreProperties>
</file>