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8"/>
        </w:rPr>
      </w:pP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మత</w:t>
      </w: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భ్రష్టత్వానికి</w:t>
      </w: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22"/>
          <w:sz w:val="22"/>
          <w:szCs w:val="18"/>
        </w:rPr>
        <w:t>విరుగుడ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NTIDOTE FOR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నందు ఉంచవలసిన విశ్వాసము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ణార్ధమైన జ్ఞానము నీకు కలిగించుటక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శక్తిగా పరిశుద్ధ లేఖనములను బాల్యము నుండి నీవెరుగుదువు 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ేర్చుకొని రూడియని తెలిసికొన్నవి ఎవని వలన నేర్చుకుంటివో ఆ సంగతి తెలిసికొని వాటియందు నిలకడగా ఉండుమ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4-15).</w:t>
      </w:r>
    </w:p>
    <w:p>
      <w:pPr>
        <w:pStyle w:val="BodyTextIndent2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ీర్షిక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. 19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యస్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వరి</w:t>
      </w:r>
      <w:r>
        <w:rPr>
          <w:rFonts w:cs="TLOT-Harshpriya" w:ascii="TLOT-Harshpriya" w:hAnsi="TLOT-Harshpriya"/>
          <w:sz w:val="18"/>
          <w:szCs w:val="18"/>
        </w:rPr>
        <w:t xml:space="preserve">, 1961, </w:t>
      </w:r>
      <w:r>
        <w:rPr>
          <w:rFonts w:ascii="TLOT-Harshpriya" w:hAnsi="TLOT-Harshpriya" w:cs="TLOT-Harshpriya"/>
          <w:sz w:val="18"/>
          <w:sz w:val="18"/>
          <w:szCs w:val="18"/>
        </w:rPr>
        <w:t>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ిమోత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లిన్</w:t>
        </w:r>
      </w:hyperlink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వవే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్యాల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బ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శ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ూ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ీ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ీల్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ి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ట్రిన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జె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.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ెర్నాన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ె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ీ</w:t>
        </w:r>
      </w:hyperlink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ౌ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ౌ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550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భ్య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ేడి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క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ైనూన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స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ధా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ము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దర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ంచ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చ్చ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4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ోటేరియాలజీ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>"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Cs w:val="18"/>
        </w:rPr>
        <w:t>I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3, p. 472; note on II Timothy 3:14-15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ెట్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మ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వ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ివేయబడుట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ెబ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ర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డిక్షనరీ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్రిడ్జేడ్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ి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డ్</w:t>
      </w:r>
      <w:r>
        <w:rPr>
          <w:rFonts w:cs="TLOT-Harshpriya" w:ascii="TLOT-Harshpriya" w:hAnsi="TLOT-Harshpriya"/>
          <w:sz w:val="18"/>
          <w:szCs w:val="18"/>
        </w:rPr>
        <w:t xml:space="preserve">, 1975)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ానిక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నందు ఉంచవలసిన విశ్వాసము ద్వారా రక్షణార్ధమైన జ్ఞ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కలిగించుటకు శక్తిగా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పరిశుద్ధ లేఖనములను బాల్యము నుండి నీవెరుగుదువు 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ేర్చుకొని రూడియని తెలిసికొన్నవి ఎవని వలన నేర్చుకుంటివో ఆ సంగతి తెలిసికొని వాటియందు నిలకడగా ఉండ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4-15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ద్ద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ుంద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720" w:hanging="720"/>
        <w:jc w:val="left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>, 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b/>
          <w:sz w:val="18"/>
          <w:szCs w:val="18"/>
        </w:rPr>
        <w:t xml:space="preserve">"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రించుట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ని నీవు నేర్చుకొనిన వాటియందు నిలకడగా ఉండుము</w:t>
      </w:r>
      <w:r>
        <w:rPr>
          <w:rFonts w:cs="TLOT-Harshpriya" w:ascii="TLOT-Harshpriya" w:hAnsi="TLOT-Harshpriya"/>
          <w:sz w:val="18"/>
        </w:rPr>
        <w:t xml:space="preserve">...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4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ుష్ట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జార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గ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పోత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ుము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వై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సాగుత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ూప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)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, 8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“‘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బడ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69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పాయ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ాయకరమ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ేపోస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:28 "</w:t>
      </w:r>
      <w:r>
        <w:rPr>
          <w:rFonts w:ascii="TLOT-Harshpriya" w:hAnsi="TLOT-Harshpriya" w:cs="TLOT-Harshpriya"/>
          <w:sz w:val="18"/>
          <w:sz w:val="18"/>
          <w:szCs w:val="18"/>
        </w:rPr>
        <w:t>మిగ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ులై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దరేనీ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న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దయ్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జువ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ె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న్నా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పబడ్డాయ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న్నాయ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స్వార్ధ గలవార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ధనాపేక్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లాషకులు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ిం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డువారు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హంకారుల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ూష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దూషించువార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దే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తర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చ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జమ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ృతజ్ఞ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వారు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విత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నుర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పబడరు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వాద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ల్ల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ల్ల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జితేంద్రి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నిగ్ర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వారు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ూ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ూరత్వమ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జ్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ే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ువార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్రోహ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ోహం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ర్ఖ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నిర్లక్ష్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ేశం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ర్వాం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అహంకారము</w:t>
      </w:r>
      <w:r>
        <w:rPr>
          <w:rFonts w:cs="TLOT-Harshpriya" w:ascii="TLOT-Harshpriya" w:hAnsi="TLOT-Harshpriya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ఖా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వారు</w:t>
      </w:r>
    </w:p>
    <w:p>
      <w:pPr>
        <w:pStyle w:val="Normal"/>
        <w:numPr>
          <w:ilvl w:val="0"/>
          <w:numId w:val="5"/>
        </w:numPr>
        <w:ind w:left="720" w:right="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ై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వ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రయిం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ోస్త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ాహ్య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ల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)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య్య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ై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ు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ీక్క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ుర్భాష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పించుక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</w:rPr>
        <w:t>గంట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ాధన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గీ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ృం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దపడ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ుఖ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ేబ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ం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ళ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వ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రక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950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యో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ొక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పోర్నియా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ంగ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ర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ిలించడ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ా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గ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ు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ద్ద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లాడుకోవ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ాచక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బ్భ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ేం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త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క్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్నాయ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లే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వ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ష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గుప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లే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్చుక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త్మహ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వీ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మిస్మ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పోత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ీ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ిత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క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ుద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త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ం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వమ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సదస్స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ోపల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షయాల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బద్రుడన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స్బిటేర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స్బిటేరియ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ఘోర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స్తి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వ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స్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తొమ్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ుకుంట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డ్చ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ాజ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రణ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త్సాహమ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ా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స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ర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దునాల్గ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ిగత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ాగముప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రించుట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వు నేర్చుకొని రూడియని తెలుసుకొన్నవి ఎవని వలన నేర్చుకుంటివ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సంగతి తెలుసుకొని వాటి యందు నిలకడగా ఉండుమ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దిన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గల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మున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ో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ి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పమైయున్నది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9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ెయ్య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ే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న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రూడ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ొన్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ి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ిలక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4). </w:t>
      </w:r>
      <w:r>
        <w:rPr>
          <w:rFonts w:ascii="TLOT-Harshpriya" w:hAnsi="TLOT-Harshpriya" w:cs="TLOT-Harshpriya"/>
          <w:sz w:val="18"/>
          <w:sz w:val="18"/>
          <w:szCs w:val="18"/>
        </w:rPr>
        <w:t>య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మ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2, 5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్రష్ట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చన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ల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ే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ీన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ుల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ం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3)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ాతంత్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డ్జ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ట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9:99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ేను శాసనముల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ధ్యానించు 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ావున నా భోధకులందరి కంటే నాకు విశేష జ్ఞానము కల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99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వనస్త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ిపోర్న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ే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ూనివర్శ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భద్రుడయ్య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, 1970)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ిరిస్త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లనాడతా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శిస్త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ల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త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మే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గల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వాక్యములు వెల్లడి అగుట తోడనే వెలుగు కలుగ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వి తెలివి లేని వారికి తెలివి కలిగించ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130);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/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వాక్యము నా పాదముల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ీపము నా త్రోవకు వెలుగునైయున్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19:105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ఉపదేశములన్నియు యదార్ధములని నేను వాటిని మన్నించు 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అబద్ద మార్గములన్నియు నా కసహ్యముల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 </w:t>
      </w:r>
      <w:r>
        <w:rPr>
          <w:rFonts w:cs="TLOT-Harshpriya" w:ascii="TLOT-Harshpriya" w:hAnsi="TLOT-Harshpriya"/>
          <w:sz w:val="18"/>
        </w:rPr>
        <w:t>119:128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్రఫ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IndentedQuote"/>
        <w:ind w:left="1440" w:right="0" w:hanging="0"/>
        <w:rPr/>
      </w:pPr>
      <w:r>
        <w:rPr>
          <w:rFonts w:cs="TLOT-Harshpriya"/>
          <w:sz w:val="16"/>
        </w:rPr>
        <w:t>‘</w:t>
      </w:r>
      <w:r>
        <w:rPr>
          <w:rFonts w:ascii="TLOT-Harshpriya" w:hAnsi="TLOT-Harshpriya" w:cs="TLOT-Harshpriya"/>
          <w:sz w:val="16"/>
          <w:sz w:val="16"/>
        </w:rPr>
        <w:t>అనుమానం అపనమ్మకం తుఫాను మద్య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మనం భయపడతాం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 xml:space="preserve">నిత్య జీవ గ్రంధాన్ని </w:t>
      </w:r>
      <w:r>
        <w:rPr>
          <w:rFonts w:cs="TLOT-Harshpriya" w:ascii="TLOT-Harshpriya" w:hAnsi="TLOT-Harshpriya"/>
          <w:sz w:val="16"/>
        </w:rPr>
        <w:t>[</w:t>
      </w:r>
      <w:r>
        <w:rPr>
          <w:rFonts w:ascii="TLOT-Harshpriya" w:hAnsi="TLOT-Harshpriya" w:cs="TLOT-Harshpriya"/>
          <w:sz w:val="16"/>
          <w:sz w:val="16"/>
        </w:rPr>
        <w:t>మనం తప్పక</w:t>
      </w:r>
      <w:r>
        <w:rPr>
          <w:rFonts w:cs="TLOT-Harshpriya" w:ascii="TLOT-Harshpriya" w:hAnsi="TLOT-Harshpriya"/>
          <w:sz w:val="16"/>
        </w:rPr>
        <w:t xml:space="preserve">] </w:t>
      </w:r>
      <w:r>
        <w:rPr>
          <w:rFonts w:ascii="TLOT-Harshpriya" w:hAnsi="TLOT-Harshpriya" w:cs="TLOT-Harshpriya"/>
          <w:sz w:val="16"/>
          <w:sz w:val="16"/>
        </w:rPr>
        <w:t>పట్టుకోవాలి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6"/>
          <w:sz w:val="16"/>
        </w:rPr>
        <w:t>అవిశ్రాంత</w:t>
      </w:r>
      <w:r>
        <w:rPr>
          <w:rFonts w:cs="TLOT-Harshpriya"/>
          <w:sz w:val="16"/>
          <w:sz w:val="16"/>
        </w:rPr>
        <w:t>’</w:t>
      </w:r>
      <w:r>
        <w:rPr>
          <w:rFonts w:ascii="TLOT-Harshpriya" w:hAnsi="TLOT-Harshpriya" w:cs="TLOT-Harshpriya"/>
          <w:sz w:val="16"/>
          <w:sz w:val="16"/>
        </w:rPr>
        <w:t xml:space="preserve"> తరాలలో అది అలానే నిలుస్తుంద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0" w:hanging="0"/>
        <w:rPr/>
      </w:pPr>
      <w:r>
        <w:rPr>
          <w:rFonts w:cs="TLOT-Harshpriya"/>
          <w:sz w:val="16"/>
        </w:rPr>
        <w:t>‘</w:t>
      </w:r>
      <w:r>
        <w:rPr>
          <w:rFonts w:ascii="TLOT-Harshpriya" w:hAnsi="TLOT-Harshpriya" w:cs="TLOT-Harshpriya"/>
          <w:sz w:val="16"/>
          <w:sz w:val="16"/>
        </w:rPr>
        <w:t>అది దైవ గ్రంధం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ని పేరు బైబిలు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eastAsia="TLOT-Harshpriya" w:cs="TLOT-Harshpriya" w:ascii="TLOT-Harshpriya" w:hAnsi="TLOT-Harshpriya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త గ్రంధం పాత విశ్వాసం అనే బండపై నేను నిలుస్తాను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పాత గ్రంధం పాత విశ్వాసం భూభాగానికి తలమానికం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cs="TLOT-Harshpriya"/>
          <w:sz w:val="16"/>
          <w:sz w:val="16"/>
        </w:rPr>
        <w:t>’</w:t>
      </w:r>
      <w:r>
        <w:rPr>
          <w:rFonts w:ascii="TLOT-Harshpriya" w:hAnsi="TLOT-Harshpriya" w:cs="TLOT-Harshpriya"/>
          <w:sz w:val="16"/>
          <w:sz w:val="16"/>
        </w:rPr>
        <w:t xml:space="preserve"> ఒత్తిడిలో పరీక్షకు నిలుస్తాయ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ప్రతి స్థితిలో జాతి దీవించబడుతుంది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పాత గ్రంధం పాత విశ్వాసం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అవి నిరీక్షణ ప్రతి భూభాగానికి</w:t>
      </w:r>
      <w:r>
        <w:rPr>
          <w:rFonts w:cs="TLOT-Harshpriya" w:ascii="TLOT-Harshpriya" w:hAnsi="TLOT-Harshpriya"/>
          <w:sz w:val="16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 </w:t>
      </w:r>
      <w:r>
        <w:rPr>
          <w:rFonts w:cs="TLOT-Harshpriya" w:ascii="TLOT-Harshpriya" w:hAnsi="TLOT-Harshpriya"/>
          <w:sz w:val="16"/>
          <w:szCs w:val="18"/>
        </w:rPr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పా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గ్రంధ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త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ిశ్వాసం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జార్జ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హెచ్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కార్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914).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(“The Old Book and the Old Faith” by George H. Carr, 1914).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దిహేనుప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ారించుట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14"/>
          <w:szCs w:val="18"/>
          <w:lang w:val="en-US"/>
        </w:rPr>
      </w:pPr>
      <w:r>
        <w:rPr>
          <w:rFonts w:cs="TLOT-Harshpriya" w:ascii="TLOT-Harshpriya" w:hAnsi="TLOT-Harshpriya"/>
          <w:b/>
          <w:sz w:val="14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...</w:t>
      </w:r>
      <w:r>
        <w:rPr>
          <w:rFonts w:ascii="TLOT-Harshpriya" w:hAnsi="TLOT-Harshpriya" w:cs="TLOT-Harshpriya"/>
          <w:sz w:val="18"/>
          <w:sz w:val="18"/>
        </w:rPr>
        <w:t>క్రీస్తు యేసు నందుంచవలసిన విశ్వాసము ద్వారా రాక్షనార్ధమైన జ్ఞ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కలిగించుటకు శక్తి గల పరిశుద్ధ లేఖనముల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5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ిద్ధాంతాల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(1)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6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ువార్తిక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ప్రసంగాలు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నందుంచవలసిన విశ్వాసము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క్షనార్ధమైన జ్ఞానము నీకు కలిగించుటకు శక్తి గల పరిశుద్ధ లేఖనముల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5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వ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వచ్చ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బ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న్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ాకు 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 తెలు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కు తెలుసు బైబిలు సత్యమని</w:t>
      </w:r>
      <w:r>
        <w:rPr>
          <w:rFonts w:cs="TLOT-Harshpriya" w:ascii="TLOT-Harshpriya" w:hAnsi="TLOT-Harshpriya"/>
          <w:sz w:val="16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దైవికంగా పూర్తిగా ప్రేరేపించ బడినది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ascii="TLOT-Harshpriya" w:hAnsi="TLOT-Harshpriya" w:cs="TLOT-Harshpriya"/>
          <w:sz w:val="16"/>
          <w:sz w:val="16"/>
        </w:rPr>
        <w:t>నాకు తెలుసు బైబిలు సత్యమని</w:t>
      </w:r>
      <w:r>
        <w:rPr>
          <w:rFonts w:cs="TLOT-Harshpriya" w:ascii="TLOT-Harshpriya" w:hAnsi="TLOT-Harshpriya"/>
          <w:sz w:val="16"/>
        </w:rPr>
        <w:t>.</w:t>
      </w:r>
    </w:p>
    <w:p>
      <w:pPr>
        <w:pStyle w:val="Normal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ab/>
      </w:r>
      <w:r>
        <w:rPr>
          <w:rFonts w:cs="TLOT-Harshpriya" w:ascii="TLOT-Harshpriya" w:hAnsi="TLOT-Harshpriya"/>
          <w:sz w:val="16"/>
          <w:szCs w:val="18"/>
        </w:rPr>
        <w:t xml:space="preserve"> ("</w:t>
      </w:r>
      <w:r>
        <w:rPr>
          <w:rFonts w:ascii="TLOT-Harshpriya" w:hAnsi="TLOT-Harshpriya" w:cs="TLOT-Harshpriya"/>
          <w:sz w:val="16"/>
          <w:sz w:val="16"/>
          <w:szCs w:val="18"/>
        </w:rPr>
        <w:t>నా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తెలుస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ైబిల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త్యమని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డాక్ట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rFonts w:cs="TLOT-Harshpriya" w:ascii="TLOT-Harshpriya" w:hAnsi="TLOT-Harshpriya"/>
          <w:sz w:val="16"/>
          <w:szCs w:val="18"/>
        </w:rPr>
        <w:t>.</w:t>
      </w:r>
      <w:r>
        <w:rPr>
          <w:rFonts w:ascii="TLOT-Harshpriya" w:hAnsi="TLOT-Harshpriya" w:cs="TLOT-Harshpriya"/>
          <w:sz w:val="16"/>
          <w:sz w:val="16"/>
          <w:szCs w:val="18"/>
        </w:rPr>
        <w:t>బి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మెక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ిన్నీచే</w:t>
      </w:r>
      <w:r>
        <w:rPr>
          <w:rFonts w:cs="TLOT-Harshpriya" w:ascii="TLOT-Harshpriya" w:hAnsi="TLOT-Harshpriya"/>
          <w:sz w:val="16"/>
          <w:szCs w:val="18"/>
        </w:rPr>
        <w:t>, 1886-1952).</w:t>
      </w:r>
    </w:p>
    <w:p>
      <w:pPr>
        <w:pStyle w:val="IndentedQuote"/>
        <w:ind w:left="0" w:right="0" w:hanging="0"/>
        <w:rPr/>
      </w:pPr>
      <w:r>
        <w:rPr/>
        <w:t xml:space="preserve">              </w:t>
      </w:r>
      <w:r>
        <w:rPr/>
        <w:t xml:space="preserve">(“I Know the Bible is True” by Dr. B. B. McKinney, 1886-1952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యి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పొవచ్చ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దేయుడన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క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5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ుదువ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31)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తావ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5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ిశ్వాసము దేవుని బహుమానము ఆత్మ కొరకు ఇంద్రియాలతో దాని సంపాదించ గల సమాచారముతో కాని సంబంధము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ిశ్వాసము అద్భుతమ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తన కుమారుని నమ్మడానికి దేవుడను గ్రహించు సమర్ధత </w:t>
      </w:r>
      <w:r>
        <w:rPr/>
        <w:t xml:space="preserve">(A. W. Tozer, D.D., </w:t>
      </w:r>
      <w:r>
        <w:rPr>
          <w:b/>
          <w:i/>
        </w:rPr>
        <w:t xml:space="preserve">Man: The Dwelling Place of God, </w:t>
      </w:r>
      <w:r>
        <w:rPr/>
        <w:t xml:space="preserve">Christian Publications, 1966, p. 33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ాలనుకున్నప్పుడు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6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క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  <w:r>
        <w:rPr>
          <w:rStyle w:val="Emphasis"/>
          <w:b/>
          <w:i w:val="false"/>
          <w:sz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 </w:t>
      </w:r>
      <w:r>
        <w:rPr>
          <w:sz w:val="24"/>
        </w:rPr>
        <w:t xml:space="preserve">II </w:t>
      </w:r>
      <w:r>
        <w:rPr>
          <w:rFonts w:ascii="TLOT-Harshpriya" w:hAnsi="TLOT-Harshpriya" w:cs="TLOT-Harshpriya"/>
          <w:sz w:val="16"/>
          <w:sz w:val="16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</w:rPr>
        <w:t xml:space="preserve">3:1-7, 12-15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ర్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914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e Old Book and the Old Faith” (by George H. Carr, 1914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Cs w:val="18"/>
        </w:rPr>
      </w:pPr>
      <w:r>
        <w:rPr>
          <w:rFonts w:ascii="TLOT-Harshpriya" w:hAnsi="TLOT-Harshpriya" w:cs="TLOT-Harshpriya"/>
          <w:b/>
          <w:b/>
          <w:szCs w:val="18"/>
        </w:rPr>
        <w:t>మత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భ్రష్టత్వానికి</w:t>
      </w:r>
      <w:r>
        <w:rPr>
          <w:rFonts w:ascii="TLOT-Harshpriya" w:hAnsi="TLOT-Harshpriya" w:cs="TLOT-Harshpriya"/>
          <w:b/>
          <w:b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Cs w:val="18"/>
        </w:rPr>
        <w:t>విరుగుడు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  <w:szCs w:val="16"/>
        </w:rPr>
      </w:pPr>
      <w:r>
        <w:rPr>
          <w:rFonts w:cs="TLOT-Harshpriya" w:ascii="TLOT-Harshpriya" w:hAnsi="TLOT-Harshpriya"/>
          <w:b/>
          <w:sz w:val="22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22"/>
        </w:rPr>
      </w:pPr>
      <w:r>
        <w:rPr>
          <w:rFonts w:cs="TLOT-Harshpriya" w:ascii="TLOT-Harshpriya" w:hAnsi="TLOT-Harshpriya"/>
          <w:sz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నందు ఉంచవలసిన విశ్వాసము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ణార్ధమైన జ్ఞానము నీకు కలిగించుటక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శక్తిగా పరిశుద్ధ లేఖనములను బాల్యము నుండి నీవెరుగుదువు 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నేర్చుకొని రూడియని తెలిసికొన్నవి ఎవని వలన నేర్చుకుంటివో ఆ సంగతి తెలిసికొని వాటియందు నిలకడగా ఉండుమ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3:14-15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ుట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/>
        <w:t xml:space="preserve"> </w:t>
      </w:r>
      <w:r>
        <w:rPr/>
        <w:t>3:14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/>
        <w:t xml:space="preserve">, 5, 7, 8.  </w:t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దునాల్గ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గ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ుట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/>
        <w:t xml:space="preserve"> </w:t>
      </w:r>
      <w:r>
        <w:rPr/>
        <w:t>3:14</w:t>
      </w:r>
      <w:r>
        <w:rPr>
          <w:rFonts w:ascii="TLOT-Harshpriya" w:hAnsi="TLOT-Harshpriya" w:cs="TLOT-Harshpriya"/>
          <w:sz w:val="14"/>
          <w:sz w:val="14"/>
          <w:szCs w:val="18"/>
        </w:rPr>
        <w:t>బి</w:t>
      </w:r>
      <w:r>
        <w:rPr>
          <w:rFonts w:cs="TLOT-Harshpriya" w:ascii="TLOT-Harshpriya" w:hAnsi="TLOT-Harshpriya"/>
          <w:sz w:val="14"/>
          <w:szCs w:val="18"/>
        </w:rPr>
        <w:t xml:space="preserve">;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:19; 3:3; </w:t>
      </w:r>
      <w:r>
        <w:rPr>
          <w:rFonts w:ascii="TLOT-Harshpriya" w:hAnsi="TLOT-Harshpriya" w:cs="TLOT-Harshpriya"/>
          <w:sz w:val="18"/>
          <w:sz w:val="18"/>
          <w:szCs w:val="18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19:99, 130, 105, 128.  </w:t>
      </w:r>
    </w:p>
    <w:p>
      <w:pPr>
        <w:pStyle w:val="TextBody"/>
        <w:numPr>
          <w:ilvl w:val="0"/>
          <w:numId w:val="4"/>
        </w:numPr>
        <w:ind w:left="270" w:hanging="27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ిహేన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ించుట</w:t>
      </w:r>
      <w:r>
        <w:rPr/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3:15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3:25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6:31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en.wikipedia.org/wiki/J._Vernon_McGee" TargetMode="External"/><Relationship Id="rId4" Type="http://schemas.openxmlformats.org/officeDocument/2006/relationships/hyperlink" Target="http://www.thruthebible.org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33:00Z</dcterms:created>
  <dc:creator>Dr. R. L. Hymers Jr.</dc:creator>
  <dc:description/>
  <dc:language>en-US</dc:language>
  <cp:lastModifiedBy>Use This Account</cp:lastModifiedBy>
  <cp:lastPrinted>2014-03-22T12:51:00Z</cp:lastPrinted>
  <dcterms:modified xsi:type="dcterms:W3CDTF">2014-04-11T16:38:00Z</dcterms:modified>
  <cp:revision>7</cp:revision>
  <dc:subject/>
  <dc:title>LOVING ADVICE TO LOST SINNERS</dc:title>
</cp:coreProperties>
</file>