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</w:rPr>
        <w:t>పరిశుద్ధాత్మక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</w:rPr>
        <w:t>వ్యతిరేకంగా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</w:rPr>
        <w:t>దేవదూషణ</w:t>
      </w:r>
      <w:r>
        <w:rPr>
          <w:sz w:val="28"/>
          <w:sz w:val="28"/>
          <w:lang w:val="en-US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t>BLASPHEMY AGAINST THE HOLY SPIRI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నవరి </w:t>
      </w:r>
      <w:r>
        <w:rPr>
          <w:rFonts w:cs="TLOT-Harshpriya" w:ascii="TLOT-Harshpriya" w:hAnsi="TLOT-Harshpriya"/>
          <w:sz w:val="18"/>
          <w:szCs w:val="18"/>
          <w:lang w:bidi="te-IN"/>
        </w:rPr>
        <w:t>18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Evening, January 18, 2015</w:t>
      </w:r>
    </w:p>
    <w:p>
      <w:pPr>
        <w:pStyle w:val="Normal"/>
        <w:ind w:left="1152" w:right="1152" w:hanging="101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right="576" w:hanging="101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 నేను మీతో చెప్పేది ఏమనగ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ు చేయు ప్రతి పాపమును దూషణయు వారికి క్షమింపబడున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 ఆత్మ విషయమైన దూషణకు పాప క్షమాపణ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 కుమారునికి విరోధంగా మాటలాడు వానిక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 క్షమాపణ కలద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పరిశుద్దాత్మకు విరోధముగా మాటలాడు వానిక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యుగమందైన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బోవు యుగమందైన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 క్షమాపణ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>12:31-32).</w:t>
      </w:r>
    </w:p>
    <w:p>
      <w:pPr>
        <w:pStyle w:val="Normal"/>
        <w:ind w:left="1152" w:right="1152" w:hanging="101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619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ా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hyperlink r:id="rId2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బైబి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ప్రవచన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అమెరిక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ఎందు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లేద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అని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ో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: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యెల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ి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ను</w:t>
      </w:r>
      <w:r>
        <w:rPr>
          <w:rFonts w:cs="TLOT-Harshpriya" w:ascii="TLOT-Harshpriya" w:hAnsi="TLOT-Harshpriya"/>
          <w:sz w:val="18"/>
          <w:szCs w:val="18"/>
          <w:lang w:bidi="te-IN"/>
        </w:rPr>
        <w:t>.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ి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ై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పరచాడ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ి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భవి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్రష్టత్వ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ిష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్ర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ప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ికో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దాత్మ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కబడ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్ర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స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28)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ిమో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ువలే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ంపబడ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ిపో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)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ర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కర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ౌ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ౌ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జిలా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లవ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్రీ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్రిని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థడిష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షూల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క్త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చ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శాబ్దా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ేడియ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ద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రణ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్డ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ంట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డ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క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ట్ట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్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ెక్క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షూల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ష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ల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ు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ె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cs="TLOT-Harshpriya" w:ascii="TLOT-Harshpriya" w:hAnsi="TLOT-Harshpriya"/>
          <w:sz w:val="18"/>
          <w:szCs w:val="18"/>
          <w:lang w:bidi="te-IN"/>
        </w:rPr>
        <w:t>!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ి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న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న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ధ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5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ౌ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ోప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ి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పె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ో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స్థాప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డాక్టర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ఆర్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lang w:bidi="te-IN"/>
          </w:rPr>
          <w:t>.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ఎ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lang w:bidi="te-IN"/>
          </w:rPr>
          <w:t xml:space="preserve">.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టోరీ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శ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ి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ేడియ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hyperlink r:id="rId4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డాక్టర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జె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lang w:bidi="te-IN"/>
          </w:rPr>
          <w:t xml:space="preserve">.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వెర్నోన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మె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గీ</w:t>
        </w:r>
      </w:hyperlink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904-1988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లియ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లర్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న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లియ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లర్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ణిక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ల్పో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లియ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ల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ల్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ుకోవాలనుక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ార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స్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ల్పోయ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$2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లియ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లర్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ొందుకొన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$2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లియ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ల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ల్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జి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ర్గ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గ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>!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ి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న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ోప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ధ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షూల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లాక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ిమ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లా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ంజిల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ొడ్డు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నీ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యకుల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ిన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0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ెళ్ళ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భయుల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రుష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న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ా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ుమూల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9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సాగ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పోయ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డా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ి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క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ట్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ుక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ి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ోక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గ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ోక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థ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ల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థ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క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ి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స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ిక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ుకుతాడా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ి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ీవ్రంగా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రిగణ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స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ౌ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ౌ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ల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ండగ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ల్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ర్ష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ేక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ంభమ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ిష్యత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ర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న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ప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ార్య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ిష్యత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ర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లభ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ెడ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ాల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ోక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ెట్ట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ర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చ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లభ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చ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ు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ు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ల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త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డ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కేత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ల్ల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్ర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ుక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ోక్కసా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వలె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యమింప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బ్ర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9:27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స్రా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వ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థ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జమ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స్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ధ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జమాన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గ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గెత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రానివ్వ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ంచ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్దాద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ిపో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జమ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గ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గెత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ర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వ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వేగ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్ద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స్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ధ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జమాన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స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వ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ెట్టావు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ెట్ట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స్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ధ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్దాద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వబో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ిష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స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యమ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>, 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ి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ర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0"/>
          <w:szCs w:val="14"/>
        </w:rPr>
      </w:pPr>
      <w:r>
        <w:rPr>
          <w:rFonts w:cs="TLOT-Harshpriya" w:ascii="TLOT-Harshpriya" w:hAnsi="TLOT-Harshpriya"/>
          <w:sz w:val="10"/>
          <w:szCs w:val="14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 నేను మీతో చెప్పేది ఏమన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ు చేయు ప్రతి పాపమును దూషణయు వారికి క్షమింప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గాని ఆత్మ విషయమైన దూషణకు పాప క్షమాపణ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>12:31).</w:t>
      </w:r>
    </w:p>
    <w:p>
      <w:pPr>
        <w:pStyle w:val="BodyTextIndent2"/>
        <w:rPr>
          <w:rFonts w:ascii="TLOT-Harshpriya" w:hAnsi="TLOT-Harshpriya" w:cs="TLOT-Harshpriya"/>
          <w:sz w:val="16"/>
          <w:szCs w:val="14"/>
        </w:rPr>
      </w:pPr>
      <w:r>
        <w:rPr>
          <w:rFonts w:cs="TLOT-Harshpriya" w:ascii="TLOT-Harshpriya" w:hAnsi="TLOT-Harshpriya"/>
          <w:sz w:val="16"/>
          <w:szCs w:val="1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 పాపమేంట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బడనిది మానవులకు</w:t>
      </w:r>
      <w:r>
        <w:rPr>
          <w:rFonts w:cs="TLOT-Harshpriya" w:ascii="TLOT-Harshpriya" w:hAnsi="TLOT-Harshpriya"/>
          <w:sz w:val="18"/>
          <w:szCs w:val="18"/>
          <w:lang w:bidi="te-IN"/>
        </w:rPr>
        <w:t>"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పరిశుద్ధాత్మ సాక్ష్యమునకు వ్యతిరేకంగా రక్షించు యేసు కృప విష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పురుషుడు కాని స్త్రీ కాని పదే పదే పరిశుద్ధాత్మ సాక్ష్యమును తిరస్కరిస్తున్నట్లయిత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వ్యక్తి క్షమింపరాని పాపము చేసి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బడనేరని పాపము ఏమిటంటే స్త్రీ గాని పురుషుడు గాని యేసును నమ్ము విషయంలో పరిశుద్ధాత్మ పిలుపును తిరస్కర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కు వ్రాసిన పత్రిక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వ అధ్యాయములో అది చెప్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 ప్రుధోమ్ గారు చదివి వినిప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ఒకసారి వెలిగింప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 సంబంధమైన వరమును రుచి చ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త్మలో పాలివార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దివ్య వాక్యమును రాబోవు యుగ సంబంధమైన శక్తుల ప్రభావమును అనుభవించిన 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ప్రపంచ శక్తులు వచ్చిన తరువాత</w:t>
      </w:r>
      <w:r>
        <w:rPr>
          <w:rFonts w:cs="TLOT-Harshpriya" w:ascii="TLOT-Harshpriya" w:hAnsi="TLOT-Harshpriya"/>
          <w:sz w:val="18"/>
          <w:szCs w:val="18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ుమారుని మరల సిలువ వేయు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బాహాటంగా ఆయనను అవమాన పరుచుచున్నార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మారు మనస్సు పొందునట్లు అట్టి వార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ల నూతన పరచుట అసాధ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6:4-6).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సంభవించినప్పుడు నీ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ంభవం</w:t>
      </w:r>
      <w:r>
        <w:rPr>
          <w:rFonts w:cs="TLOT-Harshpriya" w:ascii="TLOT-Harshpriya" w:hAnsi="TLOT-Harshpriya"/>
          <w:sz w:val="18"/>
          <w:szCs w:val="18"/>
          <w:lang w:bidi="te-IN"/>
        </w:rPr>
        <w:t>...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 పరచుట మారు మనస్సు పొంద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6:</w:t>
      </w:r>
      <w:r>
        <w:rPr>
          <w:rFonts w:cs="TLOT-Harshpriya" w:ascii="TLOT-Harshpriya" w:hAnsi="TLOT-Harshpriya"/>
          <w:sz w:val="18"/>
          <w:szCs w:val="18"/>
          <w:lang w:bidi="te-IN"/>
        </w:rPr>
        <w:t>4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6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ంభవం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దే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ంభవం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ు మనస్సు పొందునట్లు నూతన పరచుట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ంభ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 దేవుడ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ంభ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క్షమ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ని ప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ఇక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ణ చెయ్యక మా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క్షమింపబడ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యుగమందైన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బోవు యుగ మందైన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12:32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రాని పాపం చేయడం సులభ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హోదరుడు తన స్నేహితులతో పాటు ఒక వేశ్యను చూడడానికి కారులో టిజువానాకు వెళ్ళ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ిజువానా లో వేశ్యను చూచినందుకు అతడు నరకానికి 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రెండు ఆరు పేకుల బీరు తీసుకొని తన స్నేహితులతో ఇంటి వెనుక భాగంలో తాగ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 వెనుక భాగంలో తన స్నేహితులతో కలిసి బీరు తాగినందుకు తను నరకానికి 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చేసిన ఇతర పనులు గుడిలో చెప్ప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 చేసినందుకు అతడు నరకానికి 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తడు నరకానికి వెళ్ళాడు క్షమింపరాని పాపము చేసాడు 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 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ు చేయు ప్రతి పాపమును దూషణయు వారికి క్షమింప 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 ఆత్మ విషయమైన దూషణకు పాప క్షమాపణ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12:31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ోదరుడు నాతో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కొడుకు పుట్ట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కాళ్ళపై ప్రార్ధించాడ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బాప్టిస్టు అని చెప్పుక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 గుడికి వెల్లనప్పటికి క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ప్రార్ధించాడని నాతో చెప్ప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ి నమ్మి రక్షింపబడాలని చెప్ప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చెప్పింది నేనెప్పుడు మర్చి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ిదీ వారిక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బర్ట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ి వారికే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 అర్ధమ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ీకు మంచ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 గూర్చి ఎప్పుడు చెప్పినా అలానే అన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 ప్రవాహంలో అతడు క్షమింపరాని పాపము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అకస్మాత్తుగా నలభై ఏళ్ళకే అతడు చన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భూస్థాపన కూటము చెయ్యమ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తల నేరవ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ము ముడతలు ప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నికి వెళ్ళేటప్పుడు అతడు యవనస్థ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రాని పాపం చేసాడు కాబట్టి నరకానికి 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ికన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ణ చేయక మానన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క్షమింపబడ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యుగమందైన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బోవు యుగమందైన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12:32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చాల మంచి వాడు కాబట్టి చాల మంది వ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ికి అతడు ఇష్ట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కూడా ఇష్ట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నా స్నేహిత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ాశ్చాత్యులను ప్రేమ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శ్చాత్యులను ప్రతి 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ివిలో చూస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చీన పాశ్చాత్య వేటగాళ్ళను గూర్చి అతడు చెప్ప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 బిల్ హికాక్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ల్లి ద కిడ్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 హేలిడ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ాన్ వెస్లీ హర్డిన్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ళ్ళంతా ప్రముఖ వేటగాళ్ళు వారిని గూర్చి చెప్ప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కొడుకులు పుట్టినప్పుడు అతడిని చూడడానికి తీసుకెళ్ళ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పేర్లు అడ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ని పేరు జాన్ వెస్లీ హైమర్స్ అని చెప్ప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 గదిలోనికి వెళ్లి తన స్నేహితునికి ఫోన్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చెప్పడం వి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దార్ధం చెప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బర్ట్ తన కొడుకుకి వేటగాడైన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వెస్లీ హర్డిన్ పేరు 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వెస్లీ అనే గొప్ప బోధకుడు న్నాడని అతనికి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ోదరుడంటే అందరికి ఇష్ట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క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మంచి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రకానికి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భూస్థాపన సమయంలో మాట్లాడుచ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కుటుంభానికి గాని స్నేహితులకు గాని నిరీక్షణ మాట చెప్పలేక 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ఒక్క 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ూడా నిరీక్షణ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అతడు నిరీక్షణ లేని స్థలానికి వెళ్ళ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ంటే అలీఘిరీ </w:t>
      </w:r>
      <w:r>
        <w:rPr>
          <w:rFonts w:cs="TLOT-Harshpriya" w:ascii="TLOT-Harshpriya" w:hAnsi="TLOT-Harshpriya"/>
          <w:sz w:val="18"/>
          <w:szCs w:val="18"/>
          <w:lang w:bidi="te-IN"/>
        </w:rPr>
        <w:t>(1265-1321)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ని ప్రసిద్ధ పుస్తకమ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ద ఇన్ పెర్న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లో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పు ద్వారముపై ఇలా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 ప్రవేశించు వార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ోదరుడు క్షమింపరాని పాపము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 తన హృదయముతో మాట్లాడేటప్పుడు యేసును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డ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ికన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ణ చేయక మానను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క్షమింపబ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యుగమందైన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బోవు యుగమందైన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12:31-32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రకంలో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 అవకాశ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సంగ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: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చెప్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్రాను అది పడిన చోటన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ని గుణశీలత నిలకడగా నిర్ణయత వైపు వెళ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తర నిశ్చల తలంపు యొక్క అలవాట్ల వైపు కదుల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ిషి ఈ సంవత్సరం ఎలా ఉన్నాడ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 సంవత్సరం కూడా అలానే ఉ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 గడిచే కొద్ది అతని గుణ శీలత నిలకడ అ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దృడమ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మెంటంత దృఢమ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ాకు </w:t>
      </w:r>
      <w:hyperlink r:id="rId5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డాక్టర్ డబ్ల్యూ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lang w:bidi="te-IN"/>
          </w:rPr>
          <w:t xml:space="preserve">.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ఏ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lang w:bidi="te-IN"/>
          </w:rPr>
          <w:t xml:space="preserve">.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క్రీస్ వెల్</w:t>
        </w:r>
      </w:hyperlink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ెప్పేది వినడం ఎంతో ప్రీ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యాభై సంవత్సరా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ల్లాస్ పస్ట్ బాప్టిస్టు సంఘానికి కాప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 వయస్కునిగా ఎర్రని జుట్టుతో బోధిస్తున్నప్పుడు నుండి నేను వినే 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ృద్ధునిగా కూడా అతడు చెప్పేది వి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 తెల్లని జుట్టుత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ా ఆదర్శ బోధ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క్రీస్ వెల్ చెప్పిన కథ మీకు చెప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యవన కాపరిగా ఉ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 పరిచారకుడు పక్ష వాతంతో భాద పడుచున్న సంఘ సభ్యుని దర్శించమని అడ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క్రీస్ వెల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Quote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గృహంలో ప్రవేశి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భార్య 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పడక గదిలో ఉన్నా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ిలబడి మంచముపై ఉన్న అతని 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కొత్త సంఘ కాపరిన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 చూడడానికి వచ్చా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యిడేంగ్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చుడి పక్షవాతం వచ్చి మంచముపై నుండి లేవలేక పోతున్నార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యిడేంగ్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్నా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 అందంగ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బయటికి వెళ్ళాలని నా ఆశ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న్న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యిడేంగ్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ంతా చెప్పక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అరిచ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యిడేంగ్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ిరుత్సాహ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్డాను ఏమి చెప్పాలో తెలియ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 ప్రార్ధన చెయ్యవచ్చా అని అడగబోయ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నుకున్నాడు నేను వెళ్లి పోతున్న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చూపిస్తూ 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యిడేంగ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యిడేంగ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యిడేంగ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యిడేంగ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యిడేంగ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యిడేంగ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భార్య నాతో అ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ష్టరు గ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ప్రార్ధించాలని కోరుచున్నా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ఆనందమని చెప్ప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కాళ్ళుని ప్రార్ధించ మొదలుపెట్ట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పు తండ్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అనారోగ్యస్తునితో మంచిగా ఉండండ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అరిచ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యిడేంగ్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్న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య తండ్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లేవనేత్తండ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అరిచ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యిడేంగ్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 అయిపోయాక అతను 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యిడేంగ్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 అయ్యాక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యిడేంగ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 అ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నిన్ను దీవించ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యిడేంగ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ుపు దగ్గరకు వెళ్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 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్నాను </w:t>
      </w:r>
      <w:r>
        <w:rPr>
          <w:rFonts w:cs="TLOT-Harshpriya"/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డు అన్న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యిడేంగ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</w:p>
    <w:p>
      <w:pPr>
        <w:pStyle w:val="IndentedQuote"/>
        <w:ind w:left="1440" w:right="1440" w:firstLine="432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ారకు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గ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శా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చి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క్ర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క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వా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క్షవా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మా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వ్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నక్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ంట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యిడేంగ్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క్ష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ీలత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్లమవుతుంది</w:t>
      </w:r>
      <w:r>
        <w:rPr/>
        <w:t xml:space="preserve"> </w:t>
      </w:r>
      <w:r>
        <w:rPr/>
        <w:t xml:space="preserve">(“What a Saviour” by W. A. Criswell, Ph.D., Broadman Press, 1978, pages 41, 42).  </w:t>
      </w:r>
    </w:p>
    <w:p>
      <w:pPr>
        <w:pStyle w:val="BodyTextIndent2"/>
        <w:rPr>
          <w:rFonts w:cs="Gautami"/>
          <w:sz w:val="20"/>
          <w:lang w:bidi="te-IN"/>
        </w:rPr>
      </w:pPr>
      <w:r>
        <w:rPr>
          <w:rFonts w:cs="Gautami"/>
          <w:sz w:val="20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ిద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బర్ట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స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ిద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బర్ట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ం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ెప్పినా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వ్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వా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వ్వనవచ్చ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వా అని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వ్వ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పవా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ీలత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్లమ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ార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రప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ోకుండ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ప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భా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పర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ర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జాల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్ర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ున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ి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బడ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బో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ర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ర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ంటుపడ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ుకుంట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ఘడ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డుస్త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ద్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మెంటు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ఢ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ైపో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నిత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ిలింపబడ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ణశీల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్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య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ద్రింప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ర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బ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రంగ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జ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ుకు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స్త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ూ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స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ూత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ాన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జ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భావ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ణశీలత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ైపో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అడిగ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వాటయిపో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ంచి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ంచుకో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భావ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ై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ది</w:t>
      </w:r>
      <w:r>
        <w:rPr>
          <w:rFonts w:cs="TLOT-Harshpriya" w:ascii="TLOT-Harshpriya" w:hAnsi="TLOT-Harshpriya"/>
          <w:sz w:val="18"/>
          <w:szCs w:val="18"/>
        </w:rPr>
        <w:t>, 194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ికార్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లేయ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ికార్డ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ికార్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క్క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డ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క్క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ికార్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ిగిపో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ది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వా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ఔ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కాల్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 కనిపెడ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ష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ర్చ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మ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వా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సాగుతూ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చ్చుకు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ర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చేస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మాద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ంట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ి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బడ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గ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బో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గ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న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ర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టికి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బ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ే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లు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ందించు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దిలి వేయుట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ె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ో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6:3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ే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ో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ిగ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ు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ూ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6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7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22"/>
          <w:szCs w:val="18"/>
          <w:lang w:val="en-US" w:bidi="te-IN"/>
        </w:rPr>
      </w:pPr>
      <w:r>
        <w:rPr>
          <w:rFonts w:cs="Gautami" w:ascii="TLOT-Harshpriya" w:hAnsi="TLOT-Harshpriya"/>
          <w:sz w:val="22"/>
          <w:szCs w:val="18"/>
          <w:lang w:val="en-US" w:bidi="te-IN"/>
        </w:rPr>
      </w:r>
    </w:p>
    <w:p>
      <w:pPr>
        <w:pStyle w:val="Normal"/>
        <w:ind w:right="-99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 ముందు వాక్య పఠనము ఏబెల్ ఫ్రుథోమ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హెబ్రీయులకు</w:t>
      </w:r>
      <w:r>
        <w:rPr>
          <w:b/>
          <w:b/>
          <w:szCs w:val="24"/>
        </w:rPr>
        <w:t xml:space="preserve"> </w:t>
      </w:r>
      <w:r>
        <w:rPr>
          <w:sz w:val="24"/>
          <w:szCs w:val="24"/>
        </w:rPr>
        <w:t>6:4-6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Heading"/>
        <w:ind w:left="720" w:right="-1080" w:firstLine="720"/>
        <w:jc w:val="left"/>
        <w:rPr>
          <w:szCs w:val="24"/>
        </w:rPr>
      </w:pP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కాలం ఊగిసలాడితే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జాన్ 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ైస్ చే</w:t>
      </w:r>
      <w:r>
        <w:rPr>
          <w:rFonts w:cs="TLOT-Harshpriya" w:ascii="TLOT-Harshpriya" w:hAnsi="TLOT-Harshpriya"/>
          <w:sz w:val="18"/>
          <w:szCs w:val="18"/>
        </w:rPr>
        <w:t>, 1895-1980).</w:t>
      </w:r>
    </w:p>
    <w:p>
      <w:pPr>
        <w:pStyle w:val="Heading"/>
        <w:ind w:right="-144" w:hanging="0"/>
        <w:jc w:val="left"/>
        <w:rPr/>
      </w:pPr>
      <w:r>
        <w:rPr>
          <w:b w:val="false"/>
          <w:szCs w:val="24"/>
          <w:lang w:val="en-US"/>
        </w:rPr>
        <w:tab/>
        <w:tab/>
        <w:t xml:space="preserve">“If You Linger Too Long” (by Dr. John R. Rice, 1895-1980).  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Telugu/2015/011815AM_AmericaNotInProphecy.html" TargetMode="External"/><Relationship Id="rId3" Type="http://schemas.openxmlformats.org/officeDocument/2006/relationships/hyperlink" Target="http://en.wikipedia.org/wiki/R._A._Torrey" TargetMode="External"/><Relationship Id="rId4" Type="http://schemas.openxmlformats.org/officeDocument/2006/relationships/hyperlink" Target="http://www.ttb.org/" TargetMode="External"/><Relationship Id="rId5" Type="http://schemas.openxmlformats.org/officeDocument/2006/relationships/hyperlink" Target="http://en.wikipedia.org/wiki/W._A._Criswell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6:43:00Z</dcterms:created>
  <dc:creator>Christopher L. Cagan</dc:creator>
  <dc:description/>
  <dc:language>en-US</dc:language>
  <cp:lastModifiedBy>Use This Account</cp:lastModifiedBy>
  <cp:lastPrinted>2015-01-17T13:32:00Z</cp:lastPrinted>
  <dcterms:modified xsi:type="dcterms:W3CDTF">2015-02-21T16:46:00Z</dcterms:modified>
  <cp:revision>6</cp:revision>
  <dc:subject/>
  <dc:title>SHOULD A STUDENT IN A SECULAR</dc:title>
</cp:coreProperties>
</file>