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edQuote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నాకు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Cs w:val="18"/>
        </w:rPr>
        <w:t>కావలసింది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Cs w:val="18"/>
        </w:rPr>
        <w:t>యేసే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24"/>
          <w:szCs w:val="28"/>
        </w:rPr>
        <w:t>ALL I NEED IS JESU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y 3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యితే ఆయన మూలమ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 క్రీస్తు యేసు నంద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చు 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నంద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ప వలె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బడినది నెరవేరునట్లు దేవుని మూలమ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 మనకు జ్ఞాన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యు పరిశుద్ధతయు విమోచనమును ఆయెన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ధీయులకు  </w:t>
      </w:r>
      <w:r>
        <w:rPr>
          <w:rFonts w:cs="TLOT-Harshpriya" w:ascii="TLOT-Harshpriya" w:hAnsi="TLOT-Harshpriya"/>
          <w:sz w:val="18"/>
          <w:lang w:val="en-US"/>
        </w:rPr>
        <w:t xml:space="preserve">1:30, 31).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ుథో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లాడ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లుకుబడి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వ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ు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ద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ు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ఖ్య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దిహీను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ు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పు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్రాజ్యమం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బ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ుని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ే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720" w:right="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ట్స్</w:t>
      </w:r>
      <w:r>
        <w:rPr>
          <w:rFonts w:cs="TLOT-Harshpriya" w:ascii="TLOT-Harshpriya" w:hAnsi="TLOT-Harshpriya"/>
          <w:sz w:val="18"/>
          <w:szCs w:val="18"/>
        </w:rPr>
        <w:t>, 1837-1900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Faith is the Victory” by John H. Yates, 1837-1900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శయించకుండ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శరీ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కుండ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9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ాన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ోద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12).  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రించమ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ోయ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ర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ొదర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మ్మును పిలిచిన పిలుపును చూడ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లో లోక రీతిని జ్ఞాన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ఘనుల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రంగము వార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ేకులు పిలువ బడలే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ాని ఏ శరీరియు దేవుని యెదుట అతిశయ పడకుండునట్ల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జ్ఞానులను సిగ్గుపరుచుటకు లోకములో నుండు వెర్రి వారిని దేవుడు ఏర్పరచు కొనియున్నాడ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లోకములో నుం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న్నికైన వార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ర్ధము చేయ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కములో నీచులైన వార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ృ</w:t>
      </w:r>
      <w:r>
        <w:rPr>
          <w:rFonts w:ascii="TLOT-Harshpriya" w:hAnsi="TLOT-Harshpriya" w:cs="TLOT-Harshpriya"/>
          <w:sz w:val="18"/>
          <w:sz w:val="18"/>
        </w:rPr>
        <w:t>ణీ</w:t>
      </w:r>
      <w:r>
        <w:rPr>
          <w:rFonts w:ascii="TLOT-Harshpriya" w:hAnsi="TLOT-Harshpriya" w:cs="TLOT-Harshpriya"/>
          <w:sz w:val="18"/>
          <w:sz w:val="18"/>
        </w:rPr>
        <w:t>కరింపబడిన వార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న్నిక లేని వారిని ఏర్పరచుకొనియున్నా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ుడు ఏర్పరచు కొనియ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 </w:t>
      </w:r>
      <w:r>
        <w:rPr>
          <w:rFonts w:cs="TLOT-Harshpriya" w:ascii="TLOT-Harshpriya" w:hAnsi="TLOT-Harshpriya"/>
          <w:sz w:val="18"/>
        </w:rPr>
        <w:t>1:26-29).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ు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గ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ూళ్ళ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ుతున్న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ిద్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వుతార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ృప్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హ్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ప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వ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క్య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యితే ఆయన మూలమ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 క్రీస్తు యేసు నంద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చు 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నంద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పవలె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బడినది నెరవేరునట్లు దేవుని మూలము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 మనకు జ్ఞాన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యు పరిశుద్ధతయు విమోచనమును ఆయె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lang w:val="en-US"/>
        </w:rPr>
        <w:t xml:space="preserve">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ధీయులకు  </w:t>
      </w:r>
      <w:r>
        <w:rPr>
          <w:rFonts w:cs="TLOT-Harshpriya" w:ascii="TLOT-Harshpriya" w:hAnsi="TLOT-Harshpriya"/>
          <w:sz w:val="18"/>
          <w:lang w:val="en-US"/>
        </w:rPr>
        <w:t>1:30, 31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numPr>
          <w:ilvl w:val="0"/>
          <w:numId w:val="5"/>
        </w:numPr>
        <w:ind w:left="360" w:right="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ర్చబడ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ధిక్యత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ఠ్యభ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రు</w:t>
      </w:r>
      <w:r>
        <w:rPr>
          <w:rFonts w:cs="TLOT-Harshpriya" w:ascii="TLOT-Harshpriya" w:hAnsi="TLOT-Harshpriya"/>
          <w:sz w:val="18"/>
          <w:szCs w:val="18"/>
        </w:rPr>
        <w:t xml:space="preserve">...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30).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గ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ందున్నారు</w:t>
      </w:r>
      <w:r>
        <w:rPr>
          <w:rFonts w:cs="TLOT-Harshpriya" w:ascii="TLOT-Harshpriya" w:hAnsi="TLOT-Harshpriya"/>
          <w:sz w:val="18"/>
          <w:szCs w:val="18"/>
        </w:rPr>
        <w:t xml:space="preserve">." 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షే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మ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ితి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ొష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4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44).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ర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మ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ర్చుకో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లేప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6).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ుకో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క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క్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ప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పడ్డ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ిపోయ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డ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ిపోయ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ట్టబడ్డ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val="en-US"/>
        </w:rPr>
      </w:pPr>
      <w:r>
        <w:rPr>
          <w:rFonts w:cs="TLOT-Harshpriya" w:ascii="TLOT-Harshpriya" w:hAnsi="TLOT-Harshpriya"/>
          <w:sz w:val="14"/>
          <w:szCs w:val="18"/>
          <w:lang w:val="en-US"/>
        </w:rPr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ధు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సంప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ర్మార్గ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ి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బడ్డ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720" w:right="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ుడ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720" w:right="0" w:firstLine="72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ూ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725-1807).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Amazing Grace” by John Newton, 1725-1807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ిమ్ము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గాల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ర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రు</w:t>
      </w:r>
      <w:r>
        <w:rPr>
          <w:rFonts w:cs="TLOT-Harshpriya" w:ascii="TLOT-Harshpriya" w:hAnsi="TLOT-Harshpriya"/>
          <w:sz w:val="18"/>
          <w:szCs w:val="18"/>
        </w:rPr>
        <w:t>?"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ిత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numPr>
          <w:ilvl w:val="0"/>
          <w:numId w:val="6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IndentedQuote"/>
        <w:numPr>
          <w:ilvl w:val="0"/>
          <w:numId w:val="6"/>
        </w:numPr>
        <w:ind w:left="1440" w:right="0" w:hanging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బోధ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righ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numPr>
          <w:ilvl w:val="0"/>
          <w:numId w:val="6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చుకో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ind w:right="720" w:firstLine="72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చుకోలేకపోతున్న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ున్నా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1714-1770), "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ే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గిలించుక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ీల్డ్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ి</w:t>
      </w:r>
      <w:r>
        <w:rPr>
          <w:rFonts w:cs="TLOT-Harshpriya" w:ascii="TLOT-Harshpriya" w:hAnsi="TLOT-Harshpriya"/>
          <w:sz w:val="18"/>
          <w:szCs w:val="18"/>
        </w:rPr>
        <w:t>").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ద్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ప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క్కబడ్డ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వ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ంచ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ష్ట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్యాకుల పడ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ుఃఖ పడ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డువుడ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మీనవ్వు దుఃఖమున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ఆనందము చింతకును మార్చుకొను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భువు దృష్టికి మిమ్మును మీరు తగ్గించుకొన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ాయన మిమ్మును హెచ్చించ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>
          <w:rFonts w:cs="TLOT-Harshpriya" w:ascii="TLOT-Harshpriya" w:hAnsi="TLOT-Harshpriya"/>
          <w:sz w:val="18"/>
        </w:rPr>
        <w:t>4:9-10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ఏవో ఒక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తీసికోనేటట్టు మనం ప్రజలను తొందర పెడ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్రమను భరించిన తరువాత ఉపశమనాన్ని మెచ్చుకుంట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ణ ద్వారానికి దగ్గర ఉన్నవాడు స్వస్థత నొందినప్పుడు ఎక్కువ కృతజ్ఞుడుగా ఉంట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నరకానికి సమీపంగా ఉన్న </w:t>
      </w:r>
      <w:r>
        <w:rPr>
          <w:rFonts w:ascii="TLOT-Harshpriya" w:hAnsi="TLOT-Harshpriya" w:cs="TLOT-Harshpriya"/>
          <w:sz w:val="18"/>
          <w:sz w:val="18"/>
        </w:rPr>
        <w:t>వాడే</w:t>
      </w:r>
      <w:r>
        <w:rPr>
          <w:rFonts w:ascii="TLOT-Harshpriya" w:hAnsi="TLOT-Harshpriya" w:cs="TLOT-Harshpriya"/>
          <w:sz w:val="18"/>
          <w:sz w:val="18"/>
        </w:rPr>
        <w:t xml:space="preserve"> ఆకాశ మహిమలను ప్రశంసిస్తాడు </w:t>
      </w:r>
      <w:r>
        <w:rPr/>
        <w:t xml:space="preserve">(Martyn Lloyd-Jones, M.D., </w:t>
      </w:r>
      <w:r>
        <w:rPr>
          <w:b/>
          <w:i/>
        </w:rPr>
        <w:t>The Assurance of Our Salvation,</w:t>
      </w:r>
      <w:r>
        <w:rPr/>
        <w:t xml:space="preserve"> Crossway Books, 2000, p. 305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చ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్ప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ల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Martyn Lloyd-Jones, M.D., </w:t>
      </w:r>
      <w:r>
        <w:rPr>
          <w:b/>
          <w:i/>
        </w:rPr>
        <w:t>God’s Way Not Ours,</w:t>
      </w:r>
      <w:r>
        <w:rPr/>
        <w:t xml:space="preserve"> The Banner of Truth Trust, 2003, p. 71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క్యత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ండడ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ే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2:14)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numPr>
          <w:ilvl w:val="0"/>
          <w:numId w:val="5"/>
        </w:numPr>
        <w:ind w:left="360" w:right="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ందున్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ందుబాటు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షయాల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చ్చ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త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ని మూలమ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మనకు జ్ఞాన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త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మోచనము నాయెన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 </w:t>
      </w:r>
      <w:r>
        <w:rPr>
          <w:rFonts w:cs="TLOT-Harshpriya" w:ascii="TLOT-Harshpriya" w:hAnsi="TLOT-Harshpriya"/>
          <w:sz w:val="18"/>
        </w:rPr>
        <w:t>1:30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త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ుకుతా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పర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ా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ద్ద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షనరీ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నివ్వ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ండ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ుతుందేమో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ో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ట్ట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దు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ప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డవ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భక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ామె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ద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ీతివస్త్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ుకున్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పరాద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తాను</w:t>
      </w:r>
      <w:r>
        <w:rPr>
          <w:rFonts w:cs="TLOT-Harshpriya" w:ascii="TLOT-Harshpriya" w:hAnsi="TLOT-Harshpriya"/>
          <w:sz w:val="18"/>
          <w:szCs w:val="18"/>
        </w:rPr>
        <w:t>" ("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డ</w:t>
      </w:r>
      <w:r>
        <w:rPr>
          <w:rFonts w:cs="TLOT-Harshpriya" w:ascii="TLOT-Harshpriya" w:hAnsi="TLOT-Harshpriya"/>
          <w:sz w:val="18"/>
          <w:szCs w:val="18"/>
        </w:rPr>
        <w:t xml:space="preserve">")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తా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ట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ు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ర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ె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6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పబ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స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దారహితుల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లే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వనున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6).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ంచేట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ర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ార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11)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కొ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ంజ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ర్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val="en-US"/>
        </w:rPr>
      </w:pPr>
      <w:r>
        <w:rPr>
          <w:rFonts w:cs="TLOT-Harshpriya" w:ascii="TLOT-Harshpriya" w:hAnsi="TLOT-Harshpriya"/>
          <w:sz w:val="14"/>
          <w:szCs w:val="18"/>
          <w:lang w:val="en-US"/>
        </w:rPr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ర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గబడ్డ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ౌ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కొ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ంజ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ర్ప్</w:t>
      </w:r>
      <w:r>
        <w:rPr>
          <w:rFonts w:cs="TLOT-Harshpriya" w:ascii="TLOT-Harshpriya" w:hAnsi="TLOT-Harshpriya"/>
          <w:sz w:val="18"/>
          <w:szCs w:val="18"/>
        </w:rPr>
        <w:t xml:space="preserve">, 1700-1760;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లీ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బదింపబడింది</w:t>
      </w:r>
      <w:r>
        <w:rPr>
          <w:rFonts w:cs="TLOT-Harshpriya" w:ascii="TLOT-Harshpriya" w:hAnsi="TLOT-Harshpriya"/>
          <w:sz w:val="18"/>
          <w:szCs w:val="18"/>
        </w:rPr>
        <w:t>, 1703-1791).</w:t>
      </w:r>
    </w:p>
    <w:p>
      <w:pPr>
        <w:pStyle w:val="IndentedQuote"/>
        <w:ind w:left="1440" w:right="0" w:hanging="0"/>
        <w:rPr/>
      </w:pPr>
      <w:r>
        <w:rPr/>
        <w:t xml:space="preserve">(“Jesus, Thy Blood and Righteousness” by Count Nicolaus Zinzendorf,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1700-1760; translated by John Wesley, 1703-1791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బడ్డ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ల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ఎవడై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ృష్ట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పాత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ించ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యెన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7)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ుపత్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చ్చ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చ్చ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ట్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ృప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గుద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త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ొ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గా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పవ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ాశీర్వద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72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దీకరిస్తా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720" w:right="0" w:firstLine="720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ీ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638-1716).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How Firm a Foundation” by George Keith, 1638-171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కివ్వ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త్త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23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వ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ఘ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డ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ర్భాటముతోనూ ప్రధాన దూత శబ్దముతోన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బూరత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ము నుండి ప్రభువు దిగి వచ్చ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 మీదట సజీవులమై నిలిచియుండు మనము వారితో కూడా ఏకముగా ప్రభువును ఎదుర్కొన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 మండలమునకు మేఘముల మీద కొనిపోబడుదు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గా మనం సదాకాలము ప్రభువుతో కూడ ఉందు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 xml:space="preserve">4:16-17).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డ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్యుంజయ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స్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numPr>
          <w:ilvl w:val="0"/>
          <w:numId w:val="5"/>
        </w:numPr>
        <w:ind w:left="360" w:right="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ు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్తు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ెల్లించాల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షిం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ందు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ుగ్రహిస్తున్నందుక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నీ ఆయన ద్వారా మీరు క్రీస్తు యేసు నందు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జ్ఞాన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త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విమోచనమును ఆయ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సిన ప్రకా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అతిశయించువాడు</w:t>
      </w:r>
      <w:r>
        <w:rPr>
          <w:rFonts w:cs="TLOT-Harshpriya" w:ascii="TLOT-Harshpriya" w:hAnsi="TLOT-Harshpriya"/>
          <w:sz w:val="18"/>
          <w:u w:val="single"/>
        </w:rPr>
        <w:t xml:space="preserve">,  </w:t>
      </w:r>
      <w:r>
        <w:rPr>
          <w:rFonts w:ascii="TLOT-Harshpriya" w:hAnsi="TLOT-Harshpriya" w:cs="TLOT-Harshpriya"/>
          <w:sz w:val="18"/>
          <w:sz w:val="18"/>
          <w:u w:val="single"/>
        </w:rPr>
        <w:t>ప్రభువు నందే అతిశయింప వల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 </w:t>
      </w:r>
      <w:r>
        <w:rPr>
          <w:rFonts w:cs="TLOT-Harshpriya" w:ascii="TLOT-Harshpriya" w:hAnsi="TLOT-Harshpriya"/>
          <w:sz w:val="18"/>
        </w:rPr>
        <w:t>1:30, 31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ొ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ొ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పైన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గడాల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0" w:right="0" w:firstLine="720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్య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సహ్యించ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చె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్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ుష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గుడ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కండ్ల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న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ిస్త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ిశయించు 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 నందే అతిశయింప వల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 </w:t>
      </w:r>
      <w:r>
        <w:rPr>
          <w:rFonts w:cs="TLOT-Harshpriya" w:ascii="TLOT-Harshpriya" w:hAnsi="TLOT-Harshpriya"/>
          <w:sz w:val="18"/>
        </w:rPr>
        <w:t>1:31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ంట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దరి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త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6"/>
        </w:rPr>
        <w:t xml:space="preserve">వాక్య పఠనము </w:t>
      </w:r>
      <w:r>
        <w:rPr>
          <w:rFonts w:ascii="TLOT-Harshpriya" w:hAnsi="TLOT-Harshpriya" w:cs="TLOT-Harshpriya"/>
          <w:sz w:val="18"/>
          <w:sz w:val="18"/>
        </w:rPr>
        <w:t>పాస్టరుచే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: </w:t>
      </w:r>
      <w:r>
        <w:rPr>
          <w:sz w:val="24"/>
        </w:rPr>
        <w:t>I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sz w:val="24"/>
        </w:rPr>
        <w:t>1:26-31</w:t>
      </w:r>
      <w:r>
        <w:rPr>
          <w:sz w:val="16"/>
          <w:szCs w:val="16"/>
        </w:rPr>
        <w:t xml:space="preserve">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వలసింద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దు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“All I Need” (author unknown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IndentedQuote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నాకు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Cs w:val="18"/>
        </w:rPr>
        <w:t>కావలసింది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Cs w:val="18"/>
        </w:rPr>
        <w:t>యేసే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24"/>
          <w:szCs w:val="28"/>
        </w:rPr>
        <w:t>ALL I NEED IS JESUS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432" w:right="432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ానీ ఆయన ద్వారా మీరు క్రీస్తు యేసు నంద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జ్ఞాన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త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 విమోచనమును ఆయెను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ిన ప్రకార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ించువాడు</w:t>
      </w:r>
      <w:r>
        <w:rPr>
          <w:rFonts w:cs="TLOT-Harshpriya" w:ascii="TLOT-Harshpriya" w:hAnsi="TLOT-Harshpriya"/>
          <w:sz w:val="18"/>
          <w:lang w:val="en-US"/>
        </w:rPr>
        <w:t xml:space="preserve">, 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ు నందే అతిశయింప వలెన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ధీయులకు  </w:t>
      </w:r>
      <w:r>
        <w:rPr>
          <w:rFonts w:cs="TLOT-Harshpriya" w:ascii="TLOT-Harshpriya" w:hAnsi="TLOT-Harshpriya"/>
          <w:sz w:val="18"/>
          <w:lang w:val="en-US"/>
        </w:rPr>
        <w:t>1:30, 31).</w:t>
      </w:r>
    </w:p>
    <w:p>
      <w:pPr>
        <w:pStyle w:val="Normal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 </w:t>
      </w:r>
      <w:r>
        <w:rPr>
          <w:sz w:val="24"/>
        </w:rPr>
        <w:t>1:26-29)</w:t>
      </w:r>
    </w:p>
    <w:p>
      <w:pPr>
        <w:pStyle w:val="Normal"/>
        <w:ind w:left="576" w:right="576" w:hanging="101"/>
        <w:jc w:val="both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3"/>
        </w:numPr>
        <w:ind w:left="18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క్యత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ొషే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11:4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ోహాను </w:t>
      </w:r>
      <w:r>
        <w:rPr>
          <w:lang w:val="en-US"/>
        </w:rPr>
        <w:t xml:space="preserve">6:44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2:6; 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lang w:val="en-US"/>
        </w:rPr>
        <w:t xml:space="preserve"> </w:t>
      </w:r>
      <w:r>
        <w:rPr>
          <w:lang w:val="en-US"/>
        </w:rPr>
        <w:t xml:space="preserve">2:5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ాకోబు </w:t>
      </w:r>
      <w:r>
        <w:rPr>
          <w:lang w:val="en-US"/>
        </w:rPr>
        <w:t xml:space="preserve">4:9-10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lang w:val="en-US"/>
        </w:rPr>
        <w:t xml:space="preserve">22:14. </w:t>
      </w:r>
    </w:p>
    <w:p>
      <w:pPr>
        <w:pStyle w:val="Subtitle"/>
        <w:numPr>
          <w:ilvl w:val="0"/>
          <w:numId w:val="3"/>
        </w:numPr>
        <w:ind w:left="18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మెతలు</w:t>
      </w:r>
      <w:r>
        <w:rPr/>
        <w:t xml:space="preserve"> </w:t>
      </w:r>
      <w:r>
        <w:rPr/>
        <w:t xml:space="preserve">1:7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:6, 7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్రకటన </w:t>
      </w:r>
      <w:r>
        <w:rPr/>
        <w:t xml:space="preserve">12:11; I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</w:t>
      </w:r>
      <w:r>
        <w:rPr/>
        <w:t xml:space="preserve"> </w:t>
      </w:r>
      <w:r>
        <w:rPr/>
        <w:t xml:space="preserve">5:17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/>
        <w:t xml:space="preserve">8:23; I </w:t>
      </w:r>
      <w:r>
        <w:rPr>
          <w:rFonts w:ascii="TLOT-Harshpriya" w:hAnsi="TLOT-Harshpriya" w:cs="TLOT-Harshpriya"/>
          <w:sz w:val="18"/>
          <w:sz w:val="18"/>
        </w:rPr>
        <w:t>దెస్సలొనీకయులకు</w:t>
      </w:r>
      <w:r>
        <w:rPr/>
        <w:t xml:space="preserve">  </w:t>
      </w:r>
      <w:r>
        <w:rPr/>
        <w:t xml:space="preserve">4:16-17; </w:t>
      </w:r>
    </w:p>
    <w:p>
      <w:pPr>
        <w:pStyle w:val="Subtitle"/>
        <w:numPr>
          <w:ilvl w:val="0"/>
          <w:numId w:val="3"/>
        </w:numPr>
        <w:ind w:left="18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తు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ి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స్తున్నందుకు</w:t>
      </w:r>
      <w:r>
        <w:rPr>
          <w:lang w:val="en-US"/>
        </w:rPr>
        <w:t xml:space="preserve">,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ధీయులకు </w:t>
      </w:r>
      <w:r>
        <w:rPr>
          <w:lang w:val="en-US"/>
        </w:rPr>
        <w:t xml:space="preserve"> </w:t>
      </w:r>
      <w:r>
        <w:rPr>
          <w:lang w:val="en-US"/>
        </w:rPr>
        <w:t xml:space="preserve">1:31.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720" w:right="576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0:00Z</dcterms:created>
  <dc:creator>Dr. R. L. Hymers Jr.</dc:creator>
  <dc:description/>
  <dc:language>en-US</dc:language>
  <cp:lastModifiedBy>Use This Account</cp:lastModifiedBy>
  <cp:lastPrinted>2014-05-05T14:04:00Z</cp:lastPrinted>
  <dcterms:modified xsi:type="dcterms:W3CDTF">2014-05-16T08:12:00Z</dcterms:modified>
  <cp:revision>3</cp:revision>
  <dc:subject/>
  <dc:title>LOVING ADVICE TO LOST SINNERS</dc:title>
</cp:coreProperties>
</file>