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మీరు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నరకము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యొక్క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దండన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నుండి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ఎలా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తప్పించుకోగలరు</w:t>
      </w:r>
      <w:r>
        <w:rPr>
          <w:rFonts w:cs="TLOT-Harshpriya" w:ascii="TLOT-Harshpriya" w:hAnsi="TLOT-Harshpriya"/>
          <w:sz w:val="24"/>
          <w:szCs w:val="24"/>
          <w:lang w:val="en-US" w:bidi="te-IN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8, 2016</w:t>
      </w:r>
      <w:r>
        <w:rPr>
          <w:sz w:val="24"/>
        </w:rPr>
        <w:br/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ెలా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ించుకొ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23:33).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ృహ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ంచ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వాన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ూ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ొరు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ంద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95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డ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మూలైపో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ల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ాహ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యస్స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ంద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ెచ్చరిస్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ించ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ంత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న్యాస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స్త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వరణాత్మ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ు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వరణాత్మ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ఠ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గదీ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భాషణ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రము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వరిస్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రలోక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రవే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ద్ధా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ల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మై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న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్రద్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మ్య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ర్ర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ొమ్మి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ైపా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్వరము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84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నిపోయిన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టిక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్లాడ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పనారంభింఛ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29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ఏట చన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ఎందుకు ఇంకా ఆయనను జ్ఞాపకము చేస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ఆరు సంవత్సరాలే 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చాలా కొద్దిమంది బోధకులు రోబర్ట్ మెక్ చేనీలా వారితరము వారిపై గొప్ప ముద్ర వ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ంగ్లము మాట్లాడే ప్రపంచంలో ప్రతి బోధకునికి అతని పేరు తెలుసు ఎందుకంటే దేవుడు గొప్ప నిజ ఉజ్జీవపు తరంగాలు అతని గుడికి పంప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 రహస్యమేమి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యవనస్థుడు లోతైన ప్రార్ధనాపర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ర్తిగా పరిశుద్ధాత్మపై ఆధారపడే 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ప్రార్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 రక్షింప బడిన పాపి అంత శుద్దునిగా చెయ్యి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సువార్తికుడు అతని గూర్చి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త్వము అతని నుదుటిపై ముద్రింపబడినట్టుగా 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వణికిపోయ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చాలా దగ్గరగా ఉన్నట్టుగా భావ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యవనస్తులను లేప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త్వపు ముద్ర నొసటిపై ఉన్నట్ట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ాలని నా ప్రార్ధన రోబర్ట్ ముర్రే మెక్ చెన్ వల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ఈ ఉదయము నేను మెక్ చెన్ గొప్ప ప్రసంగ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 శిక్ష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 కొన్ని విషయాలు పంచుకుంట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ింఛ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ోయ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ించ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దల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ఈ ప్రసంగానికి వేరే పాఠ్యభాగము ఉపయోగిస్తున్నాను మెక్ చేన్ ఉపయోగించినది కా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అదే ప్రసంగాలకు కన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ెల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ొంటార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3:33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పాఠ్య భాగము పరిశయ్యలకు వ్యతిరేకంగా క్రీస్తు చేసిన గొప్ప ప్రసంగము నుండి తీసుకొనబడి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ప్రభువు దినాలలో వారు బైబిలు బోధక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వారిని వేష ధారులు అనిపిలిచాడ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23:1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వారి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ివేకులు గుడ్డివారు అని పిలి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23:17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్పముల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్పసంతాన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నరక శిక్షను ఎలా తప్పించు 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బైబిలులో నరకమును గూర్చి మాట్లాడిన వారు చెప్పింది వినాలి</w:t>
      </w:r>
      <w:r>
        <w:rPr>
          <w:rFonts w:cs="TLOT-Harshpriya" w:ascii="TLOT-Harshpriya" w:hAnsi="TLOT-Harshpriya"/>
          <w:b/>
          <w:bCs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దావీదు దేవుని హృదయానుసా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ష్యుల పట్ల ప్రేమతో నింప బడిన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ను గూర్చి క్రీస్తును విశ్వసించడానికి నిరాకరించే వార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వీదు ఏమి చెప్పాడో విన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లను దేవుని మరచు జనులందర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ాళము నకు దిగిపోవ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9:17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వీద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ుష్టుల మీద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ఉరులు కురిపించ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 గంధకములను వడగాల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పానీయ భాగమగ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11:6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పోస్తలుడైన పౌ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క్రీస్తు ప్రేమతో నింప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ుల కొరకు గొప్ప ప్రేమ కల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ౌలు ఎన్నడూ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 గూర్చి చెప్ప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డానికి భయంకర పదంగా అ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ది విన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తన ప్రభావము కనుపరచు దూతలతో కూడ పరలోకము నుండి అగ్ని జ్వాలలలో ప్రత్యక్షమ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ెరుగని వారిక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్రభువైన యేసు సువార్తకు లోబడని వారికిని ప్రతి దండన చేయునప్పుడ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 శ్రమ పరచు వారికి శ్రమయు శ్రమ పొందుచున్న మీకు మాతో కూడ విశ్రాంతియు అనుగ్రహించుట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న్యాయమ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 xml:space="preserve">1:7-9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యోహాను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క్రీస్తు అతిప్రియ శిష్య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్రేమతో నింపబడిన 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 నరకమును గూర్చి మాట్లా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ఏడు సార్లు నరకమును ఆయన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తాళ కూప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సంభోదిం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గోతిలో నిత్యత్వములో నశించు పాపులు కూరుకు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నరకమున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గుండ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ి పిలిచాడు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0:1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ది తరుచు బైబిలులో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పిలువ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యోహాన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 గుండ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పిలి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్రభువైన యేసు స్వయంగ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దేవుడు యెద్ద నుండి వ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ప్రేమయైయ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పరిచర్య అంతా ఆయన పాపుల పట్ల ప్రేమ చూపిం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యినను నరకమును గూర్చి మాట్లా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ైన యేసు క్రీస్తు చెప్పింది విన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eastAsia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ర్పమ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్పసంతాన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రక శిక్షను ఎలా తప్పించు కుంటార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3:33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పింపబడిన వారలార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విడి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 అగ్నిలోనికి పోవ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5:41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 వారికి శిక్ష విధింపబ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>16:16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పెదవుల నుండి వచ్చిన ఆ మాటలను మించిన సాదా మాటలు ఉన్నాయ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ఎందుకు దావీదు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పౌలు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యోహాను మరియు యేసు నరకమును గూర్చి అంత సామాన్యముగా మాట్లాడారు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 అది నిజము కా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అలా కాకపొ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మీకు చెప్పి ఉండ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ఈ భూమి మీదికి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ప్రేమతో వ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ప్రేమను బట్టి నశించు పాపులను నరకమును గూర్చి హెచ్చర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ను బట్టి ఆయన నశించు పాపులకు చెప్పాడు ఆయన వారి పాపముల నుండి వారిని రక్షించ డానికి వచ్చాడని వారు నరక అగ్ని నుండి తప్పించాల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చేసినదే బోధకులు కూడ చెయ్య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నిజ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నిజ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నిజ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దరన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దానిని నమ్మన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దేనినైనా మార్చగలద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ేరీ ట్రూమాన్ అనే వృద్ధుడు నమ్మలేదు సెయింట్ హెలెన్ పర్వతము పేలి అగ్ని పర్వతముగా మారుతు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 ఒక్కరు అది నమ్మి ఆ స్థలాన్ని వదలి వెళ్ళి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ట్రూమాన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మ్మ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ఆ గొప్ప పర్వతము ప్రక్క తన ఇంటిలో ఉండ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 అపనమ్మకము తనను రక్షించింద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అగ్ని పర్వతము వచ్చినప్పుడు అది అతనిని అతని ఇంటి నంతటిని నిత్యత్వానికి పేల్చేస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 వారు అతనిని కనుగొనలేక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నేను నమ్మన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అతని అపనమ్మకము అతనిని రక్షింప లే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లాగే మీ అపనమ్మకము కూడ మిమ్ములను నరక అగ్ని జ్వాల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 రక్షింప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నిజ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నిజ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నిజ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ొక కారణము దావీ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ౌ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హ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 యేసు నరకమును గూర్చి మాట్లాడడానికి వారికి నశించు పాపుల పట్ల గొప్ప ప్రేమ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శ్రేష్ట స్నేహిత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ి సన్నిహిత స్నేహిత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సంఘములో మనకు ఎప్పుడు సత్యమే చెప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మీకు అతి శ్రేష్టమైన స్నేహిత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పాత పాట ఇలా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లో మనకు ఎంత మంచి స్నేహితుడు 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పాపలు దుఃఖాలు భర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మీకు అతి శ్రేష్టమైన స్నేహిత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శ్రేష్టమైన స్నేహితుడు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నరక శిక్షను మీరేలాగు తప్పించు కొం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>23:33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నిన్న మైదానంలో నడుస్తుండ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శక్తితో ఒక తలంపు వచ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బోధించిన ప్రతి ఒక్కడు త్వరలో పరలోకానికి కాని నరకానికి గాని వెళ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మిమ్ములను హెచ్చర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మీకు నరకాన్ని గూర్చి చెప్ప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 ప్రతి నిజమైన నమ్మకమైన బోధకుడు చెయ్య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ను గూర్చి మాట్లాడని కాపరి మంచి వ్యక్తి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ను గూర్చి బోధింపని కాపరిని ఎప్పుడు నమ్మవద్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బోధించలేద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ర్ధము అతడు నీ ఆత్మను గూర్చి పట్టించుకోవ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సాదాగా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నరక శిక్షను మీరేలాగు తప్పించు కొం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3:3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b/>
          <w:bCs/>
          <w:sz w:val="24"/>
          <w:lang w:val="en-US"/>
        </w:rPr>
        <w:t xml:space="preserve">II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బైబిలు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చెప్పబడ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నరక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నిత్యమూ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ఉండేద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హోవా సాక్షులు చెప్తుంటారు నరకము నిత్యమూ ఉండద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వారిని నమ్మగల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గాయకు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ిన్స్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 రోజుల క్రితం చన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యెహోవా సాక్ష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కి ఎయిడ్స్ రోగము వచ్చినప్పుడు అతనికి వైద్యము తీసుకోవద్దని చెప్ప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అతడు చనిపోయి నరకానికి వెళ్ళాడు ఎందుకంటే అతడు ఆ దుష్టపు తెగ యొక్క బోధలు నమ్మ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్ బెల్ స్వతంత్ర బైబిలును తిరస్కరించే పుల్లర్ వేదాంత కళాశాల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 భద్ర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ల్ అన్నాడు నరకము నిత్యమూ ఉండ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అతని నమ్ముత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బైబిలులో తప్పులున్నాయని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రైతే క్రీస్తును తప్పు బడతారో ఆయన  నిత్య నరకమును గూర్చి మాట్లాడి నందుకు అతడు అబద్ధికుడైన అయి ఉండాలి లేక అబద్దపు బోధకుడైనా అయి ఉం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క్షలాది మంది ఈ అబద్ధపు బోధకులు తెగ నాయకులు చెప్పే దాని నుండి ఉపశమనము పొంద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ఇ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ఉపశమ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ైవ కుమార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దాగా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 ఆర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9:4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క్రీస్తు అది మూడు సార్లు మార్కు తొమ్మిదవ అధ్యాయములో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 ఆరద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 ఆరద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 ఆరద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 యేసు క్రీస్తు చెప్పాడు మార్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ొమ్మిదవ అధ్యాయ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ోస్తలుడైన యోహాన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భాద సంబంధమైన పొగ యుగ యుగములు లే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4:11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ే స్వయంగా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శిక్షకు పోవుదుర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5:46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V.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మీరు నరకమును ఎలాగు తప్పించు కొనగలరు</w:t>
      </w:r>
      <w:r>
        <w:rPr>
          <w:rFonts w:cs="TLOT-Harshpriya" w:ascii="TLOT-Harshpriya" w:hAnsi="TLOT-Harshpriya"/>
          <w:b/>
          <w:bCs/>
          <w:sz w:val="18"/>
          <w:lang w:val="en-US"/>
        </w:rPr>
        <w:t>?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పాఠ్యభాగ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నరక శిక్షను ఎలా తప్పించుకొనగలర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3:33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తిరిగి సంఘమునకు రాకపోతే మీరు దానిని తప్పించు కొన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న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ఎప్పుడు తిరిగి డాక్టర్ హైమర్స్ బోధించేది వినడానికి వెళ్ళ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నన్ను భయపెట్ట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తిరిగి ఆ సంఘానికి వెళ్ళ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తెలుసు ఇలా చెప్పే కొందరు యవనస్తులు ఇక్కడ ఉన్నార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నేను నిన్ను వదులుకుంటాను గాని 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ోచన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చ్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ఆయన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 బోధకు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పిలి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ఆరు సంవత్సరాలు మాత్రమే బోధించిన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యవనస్థ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యస్సులోన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ి గొప్ప ప్రెస్బిటేరియన్ బోధకునిగా లెక్కింప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దిటిపై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త్వ ముద్ర కలిగి 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 అతడు నచ్చనప్పట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గొప్ప దైవిక యవ్వన బోధకుడు చెప్పింది నమ్మాలని మిమ్ముల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ఇక్కడ ఆదివారము తరువాత ఆదివారము ఇక్కడ కూర్చొని పశ్చాత్తాప పడడానికి యేసును నమ్మడానికి నిరాకరిస్తే మీరు నరకమును తప్పించుకో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 ఉన్నంత మాత్రాన రక్షింపబడతారని మీరనుకుంట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సంఘానికి డబ్బు ఇవ్వడం ద్వారా రక్షింప బడతారని మీరనుకుంట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గుడిలో బల్లలు తుడ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్లు చూసుక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తర పనులు చెయ్యడం ద్వార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తారని మీరనుకుంట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 అ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ెయ్యము మిమ్ములను మోసము చేసినట్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సాదాగా చెప్తుంది మీరు మోసమ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విశ్వాసము ద్వారా కృప చేతనే రక్షింపబడియ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మీ వలన కలిగినడి కాదు దేవుని కృపయ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క్రియల వలన కలిగినది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ఎవరును అతిశయప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>2:8, 9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ము నీతిని అనుసరించి చేసిన క్రియల మూలముగా కా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 కనికరము చొప్పుననే పునర్జన్మ సంబంధమైన స్నానము ద్వారను పరిశుద్ధాత్మ మనకు నూతన స్వభావము కలుగ చేయుట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 మనలను రక్షించెన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ీతుకు </w:t>
      </w:r>
      <w:r>
        <w:rPr>
          <w:rFonts w:cs="TLOT-Harshpriya" w:ascii="TLOT-Harshpriya" w:hAnsi="TLOT-Harshpriya"/>
          <w:sz w:val="18"/>
          <w:szCs w:val="18"/>
          <w:lang w:val="en-US"/>
        </w:rPr>
        <w:t>3:5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ంటి పాపపు ఒప్పుకోలు లేకుండా విచారణ గదికి మళ్ళీ మళ్ళీ రావడం ద్వారా రక్షింపబడవచ్చని మీరు అనుకుంటున్న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తెలుసు ఈ ఉదయాన్న మీలో చాలా మంది వస్తారు ఎందుకంటే మీకు నరకము అంటే భయము కా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నరకాన్ని గూర్చి భయపడిన వారు రక్షింపబడడం మేము చూ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ీస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ఒక్కరిని కూడ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ూ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58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 పరిచర్యల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్కరిని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నరకాన్ని గూర్చి భయపడుతున్నారు కాబట్టి విచారణ గదికి వ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మీరు రక్షింప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గూర్చి మీరు ఆలోచ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చేసిన పాపాలే కా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హృదయా పాపాలు 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మీ పాపపు హృదయమును 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తిరుగుబాటులను 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ష్ట తలంపులను బట్టి అంతరంగిక పాపములను బట్టి విసిగి ప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 అంటే భయపడే వారిని రక్షింప డానికి యేసు రాలే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రక్షించడానికి ఈ లోకానికి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 xml:space="preserve">– 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 ఎవ్వరినీ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15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మ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రిహారార్ధం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మ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కడిగి వేయడానికి సిలువపై రక్తము కార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మృతులలో నుండి లేచి పరలోకానికి ఆరోహణమయ్యా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ీద మీకు శక్తిని ఇవ్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విచారణ గదికి రావడానికి అదే మంచి కారణ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పాప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పాప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 పాప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శ్చాత్తాప పడి యేసును విశ్వసించు ఆయన మ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నుండి మిమ్ములను రక్ష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యచేసి నిలబడి కీర్తన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39:23, 24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ాటల కాగితంలో అద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సంఖ్య పాట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TextBody"/>
        <w:ind w:right="-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 పరిశోధించు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 దేవ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హృదయము తెలుసుకొనుమ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right="-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యత్నించి నా తలంపులు గ్రహింపు మ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right="-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హృదయాన్ని తెలుసుకొనుమ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right="-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యత్నించి నా తలంపులు గ్రహిం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right="-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ాయాసకరమైన మార్గము నా యందున్నదేమో చూడు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right="-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 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ళ్ళు మూస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మాతో మీ పాపమును 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రక్తముచే కడుగబడుటను గూర్చి మాట్లాడాలన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మీరు డాక్టర్ కాగన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 కాగన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ోవాహు సాంగ్ లను వెంబడించండి ఆవరణము వెనుకకు వెళ్ళ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మరియొక గదికి తీసుకొని వెళ్లి మీ కొరకు ప్రార్ధిస్తారు మీ పాపములను గూర్చి మీతో మాట్లా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రక్తము ద్వారా మీ పాపము కడగబడడాన్ని గూర్చి మీతో మాట్లా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8"/>
          <w:szCs w:val="8"/>
          <w:lang w:val="en-US" w:bidi="te-IN"/>
        </w:rPr>
      </w:pPr>
      <w:r>
        <w:rPr>
          <w:rFonts w:cs="TLOT-Harshpriya" w:ascii="TLOT-Harshpriya" w:hAnsi="TLOT-Harshpriya"/>
          <w:bCs/>
          <w:sz w:val="8"/>
          <w:szCs w:val="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</w:rPr>
        <w:t>14:9-11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right="-1440" w:hanging="0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6"/>
          <w:szCs w:val="18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నిత్యత్వ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గడుపుతారు</w:t>
      </w:r>
      <w:r>
        <w:rPr>
          <w:rFonts w:cs="TLOT-Harshpriya" w:ascii="TLOT-Harshpriya" w:hAnsi="TLOT-Harshpriya"/>
          <w:sz w:val="16"/>
          <w:szCs w:val="18"/>
          <w:lang w:bidi="te-IN"/>
        </w:rPr>
        <w:t>?" (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ఎలీష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ఎ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హాఫ్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ాన్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1839-1929) / </w:t>
      </w:r>
    </w:p>
    <w:p>
      <w:pPr>
        <w:pStyle w:val="Normal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  <w:tab/>
        <w:t>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పరిశోధించ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ఓ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6"/>
          <w:szCs w:val="18"/>
          <w:lang w:bidi="te-IN"/>
        </w:rPr>
        <w:t>" (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6"/>
          <w:szCs w:val="18"/>
          <w:lang w:bidi="te-IN"/>
        </w:rPr>
        <w:t>139:23-24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>“Where Will You Spend Eternity?” (by Elisha A. Hoffman, 1839-1929)/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 xml:space="preserve">“Search Me, O God” (Psalm 139:23-24).  </w:t>
      </w:r>
      <w:r>
        <w:br w:type="page"/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22"/>
          <w:szCs w:val="16"/>
          <w:lang w:bidi="te-IN"/>
        </w:rPr>
      </w:pPr>
      <w:r>
        <w:rPr>
          <w:rFonts w:ascii="TLOT-Harshpriya" w:hAnsi="TLOT-Harshpriya" w:cs="TLOT-Harshpriya"/>
          <w:sz w:val="22"/>
          <w:sz w:val="22"/>
          <w:szCs w:val="24"/>
          <w:lang w:bidi="te-IN"/>
        </w:rPr>
        <w:t xml:space="preserve">సంక్షిప్తంగా 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మీరు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నరకము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యొక్క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దండన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నుండి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ఎలా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sz w:val="24"/>
          <w:sz w:val="24"/>
          <w:szCs w:val="24"/>
          <w:lang w:val="en-US" w:bidi="te-IN"/>
        </w:rPr>
        <w:t>తప్పించుకోగలరు</w:t>
      </w:r>
      <w:r>
        <w:rPr>
          <w:rFonts w:cs="TLOT-Harshpriya" w:ascii="TLOT-Harshpriya" w:hAnsi="TLOT-Harshpriya"/>
          <w:sz w:val="24"/>
          <w:szCs w:val="24"/>
          <w:lang w:val="en-US" w:bidi="te-IN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ిక్ష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ెలా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ించుకొ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23:33).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23:14, 17)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cs="TLOT-Harshpriya"/>
          <w:bCs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lang w:val="en-US"/>
        </w:rPr>
        <w:t>బైబిలులో నరకమును గూర్చి మాట్లాడిన వారు చెప్పింది విన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9:17; 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1:6; I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sz w:val="24"/>
        </w:rPr>
        <w:t xml:space="preserve">1:7-9;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24"/>
        </w:rPr>
        <w:t xml:space="preserve">20:14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23:33, 41;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sz w:val="24"/>
        </w:rPr>
        <w:t xml:space="preserve">16:16.  </w:t>
      </w:r>
    </w:p>
    <w:p>
      <w:pPr>
        <w:pStyle w:val="TextBody"/>
        <w:numPr>
          <w:ilvl w:val="0"/>
          <w:numId w:val="3"/>
        </w:numPr>
        <w:ind w:left="720" w:right="720" w:hanging="360"/>
        <w:rPr>
          <w:sz w:val="24"/>
          <w:lang w:val="en-US"/>
        </w:rPr>
      </w:pPr>
      <w:r>
        <w:rPr>
          <w:rFonts w:ascii="TLOT-Harshpriya" w:hAnsi="TLOT-Harshpriya" w:cs="TLOT-Harshpriya"/>
          <w:bCs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lang w:val="en-US"/>
        </w:rPr>
        <w:t>ఎందుకు దావీదు</w:t>
      </w:r>
      <w:r>
        <w:rPr>
          <w:rFonts w:cs="TLOT-Harshpriya" w:ascii="TLOT-Harshpriya" w:hAnsi="TLOT-Harshpriya"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lang w:val="en-US"/>
        </w:rPr>
        <w:t>పౌలు</w:t>
      </w:r>
      <w:r>
        <w:rPr>
          <w:rFonts w:cs="TLOT-Harshpriya" w:ascii="TLOT-Harshpriya" w:hAnsi="TLOT-Harshpriya"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lang w:val="en-US"/>
        </w:rPr>
        <w:t>యోహాను మరియు యేసు నరకమును గూర్చి అంత సామాన్యముగా మాట్లాడార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23:33.  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బ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ే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ర్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24"/>
        </w:rPr>
        <w:t xml:space="preserve">9:44;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sz w:val="24"/>
        </w:rPr>
        <w:t xml:space="preserve">14:11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24"/>
        </w:rPr>
        <w:t xml:space="preserve">25:46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bCs/>
          <w:sz w:val="18"/>
          <w:sz w:val="18"/>
          <w:lang w:val="en-US"/>
        </w:rPr>
        <w:t>నాల్గవది</w:t>
      </w:r>
      <w:r>
        <w:rPr>
          <w:rFonts w:cs="TLOT-Harshpriya" w:ascii="TLOT-Harshpriya" w:hAnsi="TLOT-Harshpriya"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lang w:val="en-US"/>
        </w:rPr>
        <w:t>మీరు నరకమును ఎలాగు తప్పించు కొనగలరు</w:t>
      </w:r>
      <w:r>
        <w:rPr>
          <w:rFonts w:cs="TLOT-Harshpriya" w:ascii="TLOT-Harshpriya" w:hAnsi="TLOT-Harshpriya"/>
          <w:bCs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 xml:space="preserve">ఎఫేస్సీయులకు </w:t>
      </w:r>
      <w:r>
        <w:rPr>
          <w:sz w:val="24"/>
        </w:rPr>
        <w:t xml:space="preserve">2:8, 9; </w:t>
      </w:r>
      <w:r>
        <w:rPr>
          <w:rFonts w:ascii="TLOT-Harshpriya" w:hAnsi="TLOT-Harshpriya" w:cs="TLOT-Harshpriya"/>
          <w:sz w:val="18"/>
          <w:sz w:val="18"/>
        </w:rPr>
        <w:t xml:space="preserve">తీతుకు </w:t>
      </w:r>
      <w:r>
        <w:rPr>
          <w:sz w:val="24"/>
        </w:rPr>
        <w:t xml:space="preserve">3:5, 6; 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24"/>
        </w:rPr>
        <w:t xml:space="preserve">1:15. 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29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5-16T14:31:00Z</dcterms:modified>
  <cp:revision>3</cp:revision>
  <dc:subject/>
  <dc:title>REVIVAL AND EVANGELISM</dc:title>
</cp:coreProperties>
</file>