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,</w:t>
      </w:r>
      <w:r>
        <w:rPr>
          <w:rFonts w:cs="TLOT-Harshpriya" w:ascii="TLOT-Harshpriya" w:hAnsi="TLOT-Harshpriya"/>
          <w:sz w:val="18"/>
          <w:szCs w:val="18"/>
          <w:lang w:val="en-US"/>
        </w:rPr>
        <w:t>500,</w:t>
      </w:r>
      <w:r>
        <w:rPr>
          <w:rFonts w:cs="TLOT-Harshpriya" w:ascii="TLOT-Harshpriya" w:hAnsi="TLOT-Harshpriya"/>
          <w:sz w:val="18"/>
          <w:szCs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దేవుడు రక్తమును చూచునప్పుడు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భువు దిన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</w:rPr>
        <w:t>27</w:t>
      </w:r>
      <w:r>
        <w:rPr>
          <w:rFonts w:cs="TLOT-Harshpriya" w:ascii="TLOT-Harshpriya" w:hAnsi="TLOT-Harshpriya"/>
          <w:sz w:val="18"/>
        </w:rPr>
        <w:t>, 2017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Evening, August 27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08" w:right="1008" w:hanging="0"/>
        <w:jc w:val="center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రక్త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దాటి పోయ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 ప్రజలు కరువు కాలములో ఐగుప్తునకు 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సారి వారు గౌరవముగా చూడబడ్డారు ఎందు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 కుమారుడైన యోసే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 క్రింద పరిపాలకుడుగ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 ప్రజలు వర్ధిల్లి విస్త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ోసేపును ఎరుగని కొత్త ఫరో ఉద్భ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ు త్వరగా విస్తరించుచున్నారు కనుక భూమిని ఆక్రమించుకుంటారని అతడు భయ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వారిని బానిసలుగా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ు దేవునికి ప్రార్ధించి మోరపెట్ట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ని విడిపించడానికి మోషేను పం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ఫరో కఠినంగా క్రూరంగ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దేవుని ప్రజలను పోని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దేవుడు ఐగుప్తుపై తొమ్మిది తెగుళ్ళు ప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ులు వచ్చిన ప్రతిస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 ఫరో దగ్గరకు వచ్చి ఇలా అన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ు ప్రభువు దేవుడు ఇలా పలిక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జలను పోనియ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ఫరో ఎన్నడు 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హృదయము కఠిన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పదవ తెగులు పంపడానికి దేవునికి సమయము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యెహోవా మోషేతో ఇట్ల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ో మీదికిని ఐగుప్తు మీద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తెగులును రప్పించేద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 తరువాత అతడు ఇక్కడ నుండి మిమ్మును పోని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1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మోషే ఫరో సముఖమునకు మరల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సెలవిచ్చునదేమ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 రాత్రి నేను ఐగుప్తు దేశములోనికి బయలు వెళ్ళేద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 దేశము నందలి తొలి పిల్లలందరును చచ్చ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 నేను ఐగుప్తు దేశమందు సంచర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 దేశమందలి తొలి సంతతిని హతము చేస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11:4-5; 12:12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డు తన ప్రజలను శిక్షింప ఇష్ట 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ోషేకు ప్రతి కుటుంబము వారు ఒక గొర్రె పిల్లను వధించాల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వారు రక్తము తీ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డ్ల ద్వారా బంధువు రెండు నిలువు కమ్ముల మీదను పైకప్పు మీదను చల్ల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7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నిలబడి నిర్గమ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 బిగ్గరగా 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ాత్రి నేను ఐగుప్తు దేశమందు సంచర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 దేశమందలి మనష్యులలోనే గాని జంతువులలో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 సంతతి అంతయు హతము 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 దేవతలందరికిని తీర్పు తీర్చ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ెహో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న్న ఇండ్ల మీద ఆ రక్తము మీకు గురుతుగా 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ేను ఆ రక్తమును చూచి మిమ్ము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శింప చేయక దాటి పోయెద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ఐగుప్తు దేశమును పాడు చేయ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 సంహరించుటకు తెగులు మీ మీదికి ర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2-13).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ుమారుగ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,5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లు యూదులు పస్కా పండుగను ఆచ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త్యేక గొర్రె పిల్ల మాంసము భుజించి పులియని రొట్టెలతో పస్కా పండుగ కాలములో ఈ లేఖన భాగమును చదివ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 బానిసత్వము నుండి వారి విడుదలను జ్ఞాపకము చేసుకు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్కా పండుగ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పదము మన పాఠ్య భాగము నుండ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రక్త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మిమ్మున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దాటి పోయ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 విధాలుగా ఈ పాఠ్యభాగమును గూర్చి మీరు ఆలోచించాలని నేను కోర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యొక్క 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యొక్క ప్రభా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యొక్క అన్వయ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క్తము యొక్క అర్ధమ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ఆ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దాటి పోయ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ోజు ఆ వచనములో మన కొరకు ఏమైనా ఉ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 పూర్తి అర్ధ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ొలి పస్కా పండుగలో చిందింపబడిన రక్తము పస్కాలో యేసు చిందింపబోవ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్కా పండుగ సమయములో యేసు సిలువ 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ిష్యులు నీవు పస్కాను భుజ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ెక్కడికి వెళ్లి సిద్ధ పరచ వలెనని కోరుచున్నావు అని ఆయనను అడిగిర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12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ేడగది మీదికి వెళ్లి భోజనమునకు కూర్చున్నప్పుడు ఈ వచనమును చద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రక్త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దాటి పోయ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 యేసు వారికి పులియని రొట్టెలను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మ్మట ఆయన గిన్నె పట్ట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తజ్ఞతా స్తుతులు చెల్ల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వారికి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ూ దానిలోనిది త్రాగ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ాయన ఇది నిబంధన విషయమై అనేక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దింప బడుచున్న నా రక్త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4:23-24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వారికి చూపిస్తున్నాడు నిర్గమ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 ద్వార బంధములకు పూయబడిన రక్తము నూతన నిబంధన రక్తమునకు చిత్రప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నాడు ఆయన సిలువపై కార్చబోవు రక్తమునకు సూచ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రక్త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దాటి పోయ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క్తమును గూర్చి మాట్లాడ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ఈ రక్తమును గూర్చి మాట్లాడుతుంది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 పాపమును మోసికొని పో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గొర్రె పిల్ల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9).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 బంధముల మీద పూయబడిన రక్తము నాశనము నుండి పాపులను విమోచించే రక్తమును చిత్రపటంగా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వారిలో నాటుతుంది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తన స్వరక్తమి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ిన తన సంఘ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0:28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క్తమునకు ఎందుకు అంత శక్తి ఉందని మీరు అడగ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Quot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 క్రీస్తు సామాన్య మానవుడ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 ఆయన రక్తంలో సమర్ధత ఉండే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క్రీస్త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ేవుడే ఆయన దేవుడే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ార్చిన రక్తము దేవుని యొక్క రక్త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ానవుని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ఆయన మనలాంటి మానవుడ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త్వము మానవత్వముతో మిళితమ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 దాని నుండి రక్తము సమర్ధతను పొంద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త్యత్వములో మారని అద్భ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చనిపోవడానికి మానవునిగా మార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క సృష్టికర్త అని మనము అనుకొన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మంతా ఆయన భుజ స్కందముల మీద ఉంద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రణము మనలను విమోచింప గలదనడంలో ఆశ్చర్య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మన పాపమును కడగ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ఆయన దైవి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్వారా దేవుని దగ్గరకు వచ్చు 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 సమర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రక్తము ద్వారా మీరు దేవుని కోపమును ఉగ్రతను తప్పించు కోగలరు </w:t>
      </w:r>
      <w:r>
        <w:rPr/>
        <w:t xml:space="preserve">(C. H. Spurgeon, “The Blood,” </w:t>
      </w:r>
      <w:r>
        <w:rPr>
          <w:b/>
          <w:i/>
        </w:rPr>
        <w:t xml:space="preserve">The New Park Street Pulpit, </w:t>
      </w:r>
      <w:r>
        <w:rPr/>
        <w:t>Pilgrim Publications, 1981 reprint, volume V, pp. 27-28).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రక్త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దాటి పోయ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BodyTextIndent2"/>
        <w:tabs>
          <w:tab w:val="clear" w:pos="720"/>
          <w:tab w:val="left" w:pos="4980" w:leader="none"/>
        </w:tabs>
        <w:rPr/>
      </w:pPr>
      <w:r>
        <w:rPr/>
        <w:tab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 బంధముల మీద ఉన్న రక్తము దైవ మాన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ేసు రక్తమును స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కాక క్రీస్తు అను మన పస్కా పశువు వధింప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5:7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ి రక్తము యొక్క అర్ధ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</w:t>
      </w: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రక్తము యొక్క ప్రభావము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IndentedVer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రక్త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దాట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పోయెదను</w:t>
      </w:r>
      <w:r>
        <w:rPr>
          <w:rFonts w:cs="TLOT-Harshpriya" w:ascii="TLOT-Harshpriya" w:hAnsi="TLOT-Harshpriya"/>
          <w:i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ిమ్ములను దాటిపోయెద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 మీకు ర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శాపము మీపైకి రాద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ీరు రక్తము కలిగియుంట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ఐగుప్తీ యులను హతము చేయుటకు దేశ సంచారము చేయుచ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 బంధపు పైకమ్మ మీద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నిలువు కమ్మల మీద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 రక్తమును చూచి యెహోవా ఆ తలుపును దాటి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 హతము చేయుటకు మీ ఇండ్లలోనికి సంహారకుని చొరనియ్య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23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క్తము కలిగియున్న పురుషుని పైన గాని స్త్రీ పైనగాని దేవుని తీర్పు ప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హిస్సోపు కుంచె తీసుకొని పళ్ళె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ున్న రక్తములో దానిము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 బంధపు పైకమ్ముకుని రెండు నిలువు కమ్ములకును పల్లెములోని రక్తమును తాకింప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మీలో నెవరును ఉదయము వరకు తన ఇంటి ద్వారము నుండి బయలు వెళ్ళ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12:22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ై కమ్మిపై ఉన్న రక్తము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న ఉన్న కమ్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క్కన ఉన్న కమ్మల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ువైపుల రక్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ిగువ పళ్ళెములో ఉన్న రక్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ైన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ువైపుల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వర్ణన క్రీస్తు సిలువను సూచ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ల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ే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ాళ్ళ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 ప్రేమలు మిళితమై క్రిందికి ప్రవహ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ప్రేమ విచారములు ఎప్పుడైనా కలుస్తాయ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ుళ్ళు అంత గొప్ప కిరీటమును అల్లగల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IndentedQuote"/>
        <w:ind w:left="720" w:right="-1530" w:hanging="0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నేను అద్భుత సిలువను గమనించినప్పుడ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ఐజాక్ వాట్స్ చే</w:t>
      </w:r>
      <w:r>
        <w:rPr>
          <w:rFonts w:cs="TLOT-Harshpriya" w:ascii="TLOT-Harshpriya" w:hAnsi="TLOT-Harshpriya"/>
          <w:sz w:val="18"/>
        </w:rPr>
        <w:t>, 1674-1748).</w:t>
      </w:r>
    </w:p>
    <w:p>
      <w:pPr>
        <w:pStyle w:val="IndentedQuote"/>
        <w:ind w:left="720" w:right="0" w:hanging="0"/>
        <w:rPr/>
      </w:pPr>
      <w:r>
        <w:rPr/>
        <w:t xml:space="preserve">(“When I Survey the Wondrous Cross” by Isaac Watts, 1674-1748). 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తృపారం పర్యమైన మీ వ్యర్ధ ప్రవర్తనను విడిచి పెట్టునట్లుగా వెండి బంగారముల వం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య వస్తువుల చేత మీరు విమోచింప 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అమూల్యమైన రక్తము చేత అన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దోషమును నిష్కళం కమునగు గొర్రె పిల్లవంటి క్రీస్తు రక్తము చేత విమోచింప బడితిరని మీరెరుగుదురు గద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8-19). </w:t>
      </w:r>
    </w:p>
    <w:p>
      <w:pPr>
        <w:pStyle w:val="TextBody"/>
        <w:rPr/>
      </w:pPr>
      <w:r>
        <w:rPr/>
        <w:br/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 లూథర్ అడిగ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 ధని నిధితో మనము విమోచింపబడ్డ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డి బంగారముల వంటి క్షయ వస్తువుల చేత కాదు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మారుడైన క్రీస్తు ప్రశస్త రక్తము ద్వారా విమోచింపబడ్డ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ధన నిధి చాలా విలువైనది ఘన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మానవ తెలివితేటలు గ్రహించ లేవు లోక పాపమంతటికినీ ఈ స్వచ్చ రక్తములోని ఒక బొట్టు చ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తండ్రి తన కృపను విస్తారముగా సమృద్ధిగా కనుపరిచాడు మరియు మన విమోచనము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కుమారుని అనుమత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రక్తమంతటిని కార్చడానికి తన ధన నిధినంతటిని మన కొరకు అనుగ్రహించాడు </w:t>
      </w:r>
      <w:r>
        <w:rPr/>
        <w:t xml:space="preserve">(Luther, Exposition of I Peter 1:18-19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 గెత్సమనేలో చెమట బిందువుల వలే నేలపై 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ాదు ఆవరణములో ఆయన కొరడాలచే కొట్టబడుచున్నప్పుడు ఆ గాయముల నుండి రక్తము ప్రవహ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డ్ల కిరీటము ఆయన నుదుటపై గుచ్చబడింది రక్తము ఆయన కళ్ళ మీదుగా ప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ేతులకు కాళ్ళకు మేకులు కొట్ట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నుండి రక్తము ప్రవహ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డు ఆయన ప్రక్కలో పొడ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ెంటనే రక్తమును నీళ్ళను కారె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9:34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కుమార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అనుమత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కొరకు తన రక్తము కార్చడానికి తన సమస్తమును మనకు అనుగ్రహించడాన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రక్తము ప్రతి పాపము నుండి మనలను పవిత్రులనుగా చేయ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:7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 యేసు రక్తముచే పాప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ంత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డగ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పమంతయ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ము కడగ లేని గొప్ప పాపము ఏదియు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 కడగలేని పాపమంటూ ఏమి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మగ్ధలేనే మరియు లోని ఏడు దెయ్యములను వెళ్ళగొట్ట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 పట్టిన వాని పిచ్చితనము నుండి వాని విడిపించి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వర్ణింపనశక్యము కాని కుష్టు రోగమును కూడ బాగు చేయగల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బాగు చేయలేని ఆత్మీయ రోగ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దీ కూడ దానికి గొప్ప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ఎంత భయంకరమైనదయి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రక్తము సమృద్ధి అయ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రక్త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దాటి పోయ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ి రక్తము యొక్క ప్రభావమును 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  </w:t>
      </w:r>
      <w:r>
        <w:rPr>
          <w:rFonts w:ascii="TLOT-Harshpriya" w:hAnsi="TLOT-Harshpriya" w:cs="TLOT-Harshpriya"/>
          <w:b/>
          <w:b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రక్తము యొక్క అన్వయింపు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 గొర్రె పిల్ల విషపూరితమైనద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ప చేయువాడు ప్రతి గృహములోని తొలిచూలును సంహరించ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 గొర్రెపిల్ల చంపబడితే దాని శరీరము ద్వార బంధమునకు కట్టబ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ప చేయువాడు తీర్పులో ఎదురు వచ్చ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లేదని చెప్పువారు దీనిని గమన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 పిల్ల మరణము మాత్రమ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 పిల్ల రక్తము తేడా కనుపర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ిజ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 పిల్ల చనిప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దేవ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ఆ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దాటి పోయ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 పళ్ళెములో ఉంచబడిన రక్తము తీర్పును ఆప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న్వయింప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 హిస్సోపును తీసుకోవాలి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ళ్ళెములో ఉన్న రక్తములో ముంచి</w:t>
      </w:r>
      <w:r>
        <w:rPr>
          <w:rFonts w:cs="TLOT-Harshpriya" w:ascii="TLOT-Harshpriya" w:hAnsi="TLOT-Harshpriya"/>
          <w:sz w:val="18"/>
          <w:szCs w:val="18"/>
          <w:lang w:bidi="te-IN"/>
        </w:rPr>
        <w:t>.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 బంధపు  పైకమ్మికిని రెండు నిలువు కమ్ములకును పల్లెములోని రక్తమును తాకింప వల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22)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క్తము అన్వయింపబడాలి లేనిచో అది నిరుపయోగ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రక్తమున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తీసుక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రక్తములో పాపము నుండి కడుగబ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నందలి విశ్వాసము ద్వారా ఆయనను కరుణా ధారముగా బయలు పర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3:24-25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న్ఏఎ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/>
        <w:t>NASV</w:t>
      </w:r>
      <w:r>
        <w:rPr>
          <w:lang w:val="en-US"/>
        </w:rPr>
        <w:t>)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ని తప్పుగా అనువదించడం ఆశ్చర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ాంధిక అనువాద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యినను ఎన్ఐవి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/>
        <w:t>N</w:t>
      </w:r>
      <w:r>
        <w:rPr>
          <w:lang w:val="en-US"/>
        </w:rPr>
        <w:t>I</w:t>
      </w:r>
      <w:r>
        <w:rPr/>
        <w:t>V</w:t>
      </w:r>
      <w:r>
        <w:rPr>
          <w:lang w:val="en-US"/>
        </w:rPr>
        <w:t>)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 సరిగ్గా అనువద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ములో విశ్వాసము ద్వారా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టు అటు వెళ్ళడం నాకు అసహ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దుకే నేను పాత నమ్మకమైన కేజేవితో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lang w:val="en-US"/>
        </w:rPr>
        <w:t>KJ</w:t>
      </w:r>
      <w:r>
        <w:rPr/>
        <w:t>V</w:t>
      </w:r>
      <w:r>
        <w:rPr>
          <w:lang w:val="en-US"/>
        </w:rPr>
        <w:t>)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ి పెట్టుకొని ఉంట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వాస్తవంగా అనువదింప బడినది నమ్మదగిన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లో విశ్వాసము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ిశ్వాసమునకు మూలము యేసు క్రీస్తు రక్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 మీరు కలవ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లా బైబిల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న్వయింపబడుతు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ములో 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నూతన సువర్తికులు 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లో విశ్వాసము ద్వారా మీరు రక్షింప 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లా రక్షింపబడగలరో తెలుసుకోవాలన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్యక్తి రక్తముపై ఆధారప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శ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అవ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పై ఆధారపడడం ద్వారా మీరు నశించిపోతే దేవుడు అబద్ధికు డవ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ా రక్తము అనగా పాప క్షమాపణ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 కొరకు చిందింపబడుచున్న నిబంధన రక్త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 క్షమాపణ నిమిత్తమ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28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అన్వయింపబడినట్లు చాలామంది భావ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ిషయ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క్తము చూడాలి అని మన పాఠ్యభాగము చెప్ప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u w:val="single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 రక్త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u w:val="single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ిమ్మును దాటి పోయ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రక్తమును చూడాల్సింది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ాత్రమే రక్తమును చూడాలి ఆయనకు అనిపించాలి ఆ రక్తము సమస్త పాపముల నుండి మిమ్మును కడ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చెప్పడం లేద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తమును చ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చెప్పలేదు క్రీస్తు రక్తముచే కడుగబడడం పూర్తిగా అర్ధం చేసుకొని ఉండాల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u w:val="single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ానిని చూచు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విశ్వాసము చాలా గొప్పగా ఉండనక్కర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రు యేసు నొద్దకు వచ్చి ఆయన రక్తమును విశ్వస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దానిని చూ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ఒక్కడే లెక్క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u w:val="single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 రక్త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దాటి పోయ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ు రక్తమును చూ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ాళ్ళ ఇళ్ళల్లో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ద్వార బంధము వెలుపల ఉన్న కమ్మలను ప్రక్కను ఉన్న వాటిని వారు 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డు అక్కడ రక్తమున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షరతు మీదనే పాపి రక్షణ ఆధారపడి ఉ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కు అన్వయింపబడిన రక్తమును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ానిని చూడడం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ప్రార్ధనలో దేవుని దగ్గరకు వచ్చి 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ను బట్టి నన్ను రక్షిం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దానిని చూడలేను చూడ గలిగి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ానిని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రక్త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దాటి పోయ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u w:val="single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తమును చూ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 రక్షించే శక్తియందు నాకు నమ్మకముందని మీరు 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క్షమించి క్రీస్తు రక్తమును బట్టి మాత్రమే నన్ను కడుగు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 మీ హృదయ పూర్వక ఆశగా చేసుకోండి త్వరలో యేసు రక్తములో మీరు కడుగబడతా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/>
      </w:pP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ind w:left="-432" w:right="-1170" w:hanging="0"/>
        <w:jc w:val="both"/>
        <w:rPr/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ఠనము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b w:val="false"/>
        </w:rPr>
        <w:t>14:12-25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b w:val="false"/>
          <w:sz w:val="22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80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ab/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రక్తమున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చూచునప్పుడు</w:t>
      </w:r>
      <w:r>
        <w:rPr>
          <w:rFonts w:cs="TLOT-Harshpriya" w:ascii="TLOT-Harshpriya" w:hAnsi="TLOT-Harshpriya"/>
          <w:b w:val="false"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ఫూట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b w:val="false"/>
          <w:sz w:val="18"/>
          <w:szCs w:val="18"/>
        </w:rPr>
        <w:t>, 19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శతాబ్దము</w:t>
      </w:r>
      <w:r>
        <w:rPr>
          <w:rFonts w:cs="TLOT-Harshpriya" w:ascii="TLOT-Harshpriya" w:hAnsi="TLOT-Harshpriya"/>
          <w:b w:val="false"/>
          <w:sz w:val="18"/>
          <w:szCs w:val="18"/>
        </w:rPr>
        <w:t>)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left="-432" w:right="-1800" w:hanging="0"/>
        <w:jc w:val="both"/>
        <w:rPr>
          <w:b w:val="false"/>
          <w:b w:val="false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ab/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ab/>
        <w:tab/>
      </w:r>
      <w:r>
        <w:rPr>
          <w:b w:val="false"/>
        </w:rPr>
        <w:t>“When I See the Blood” (by John Foote, 19</w:t>
      </w:r>
      <w:r>
        <w:rPr>
          <w:b w:val="false"/>
          <w:vertAlign w:val="superscript"/>
        </w:rPr>
        <w:t>th</w:t>
      </w:r>
      <w:r>
        <w:rPr>
          <w:b w:val="false"/>
        </w:rPr>
        <w:t xml:space="preserve"> century). </w:t>
      </w:r>
    </w:p>
    <w:p>
      <w:pPr>
        <w:pStyle w:val="Heading"/>
        <w:ind w:left="-432" w:right="-180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  <w:r>
        <w:br w:type="page"/>
      </w:r>
    </w:p>
    <w:p>
      <w:pPr>
        <w:pStyle w:val="Heading"/>
        <w:ind w:left="-432" w:right="-180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rFonts w:cs="Gautami"/>
          <w:b w:val="false"/>
          <w:b w:val="false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ind w:right="720" w:hanging="0"/>
        <w:jc w:val="center"/>
        <w:rPr>
          <w:rFonts w:cs="Gautami"/>
          <w:b/>
          <w:b/>
          <w:szCs w:val="22"/>
          <w:lang w:bidi="te-IN"/>
        </w:rPr>
      </w:pPr>
      <w:r>
        <w:rPr>
          <w:rFonts w:cs="Gautami"/>
          <w:b/>
          <w:szCs w:val="22"/>
          <w:lang w:bidi="te-IN"/>
        </w:rPr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దేవుడు రక్తమును చూచునప్పుడు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1008" w:right="1008" w:hanging="0"/>
        <w:jc w:val="center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 రక్త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దాటి పోయ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ర్గమ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Normal"/>
        <w:ind w:left="1008" w:right="1008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కాండమ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1:1, 4-5; 12:12, 7)</w:t>
      </w:r>
    </w:p>
    <w:p>
      <w:pPr>
        <w:pStyle w:val="Normal"/>
        <w:ind w:left="1008" w:right="1008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-810" w:firstLine="1080"/>
        <w:jc w:val="center"/>
        <w:rPr/>
      </w:pPr>
      <w:r>
        <w:rPr>
          <w:rFonts w:ascii="TLOT-Harshpriya" w:hAnsi="TLOT-Harshpriya" w:cs="TLOT-Harshpriya"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అర్ధము</w:t>
      </w:r>
      <w:r>
        <w:rPr/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మార్కు </w:t>
      </w:r>
      <w:r>
        <w:rPr/>
        <w:t xml:space="preserve">14:12, 23-24;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యోహాను </w:t>
      </w:r>
      <w:r>
        <w:rPr/>
        <w:t xml:space="preserve">1:29;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అపొస్తలుల కార్యములు </w:t>
      </w:r>
      <w:r>
        <w:rPr/>
        <w:t xml:space="preserve">20:28; I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కొరింధీయులకు </w:t>
      </w:r>
      <w:r>
        <w:rPr/>
        <w:t xml:space="preserve">5:7.    </w:t>
      </w:r>
    </w:p>
    <w:p>
      <w:pPr>
        <w:pStyle w:val="TextBody"/>
        <w:numPr>
          <w:ilvl w:val="0"/>
          <w:numId w:val="3"/>
        </w:numPr>
        <w:rPr>
          <w:bCs/>
          <w:sz w:val="24"/>
        </w:rPr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తము యొక్క ప్రభావమ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గమకాండము</w:t>
      </w:r>
      <w:r>
        <w:rPr/>
        <w:t xml:space="preserve"> </w:t>
      </w:r>
      <w:r>
        <w:rPr/>
        <w:t xml:space="preserve">12:23, 22; I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పేతురు </w:t>
      </w:r>
      <w:r>
        <w:rPr/>
        <w:t xml:space="preserve">1:18-19;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యోహాను </w:t>
      </w:r>
      <w:r>
        <w:rPr/>
        <w:t xml:space="preserve">19:34; I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యోహాను </w:t>
      </w:r>
      <w:r>
        <w:rPr/>
        <w:t xml:space="preserve">1:7.   </w:t>
      </w:r>
    </w:p>
    <w:p>
      <w:pPr>
        <w:pStyle w:val="TextBody"/>
        <w:numPr>
          <w:ilvl w:val="0"/>
          <w:numId w:val="3"/>
        </w:numPr>
        <w:rPr>
          <w:bCs/>
          <w:sz w:val="24"/>
        </w:rPr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తము యొక్క అన్వయింపు</w:t>
      </w:r>
      <w:r>
        <w:rPr/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రోమా </w:t>
      </w:r>
      <w:r>
        <w:rPr/>
        <w:t xml:space="preserve">3:24-25;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మత్తయి </w:t>
      </w:r>
      <w:r>
        <w:rPr/>
        <w:t xml:space="preserve">26:28.  </w:t>
      </w:r>
    </w:p>
    <w:p>
      <w:pPr>
        <w:pStyle w:val="TextBody"/>
        <w:ind w:left="720" w:hanging="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5:44:00Z</dcterms:created>
  <dc:creator>Christopher L. Cagan</dc:creator>
  <dc:description/>
  <dc:language>en-US</dc:language>
  <cp:lastModifiedBy>CJC</cp:lastModifiedBy>
  <cp:lastPrinted>2017-08-25T23:35:00Z</cp:lastPrinted>
  <dcterms:modified xsi:type="dcterms:W3CDTF">2017-09-09T15:45:00Z</dcterms:modified>
  <cp:revision>4</cp:revision>
  <dc:subject/>
  <dc:title>REVIVAL AND EVANGELISM</dc:title>
</cp:coreProperties>
</file>