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 xml:space="preserve">క్రీస్తు సమాధిని గూర్చిన వైరుధ్యము </w:t>
      </w:r>
    </w:p>
    <w:p>
      <w:pPr>
        <w:pStyle w:val="Normal"/>
        <w:jc w:val="center"/>
        <w:rPr>
          <w:sz w:val="14"/>
          <w:szCs w:val="16"/>
        </w:rPr>
      </w:pPr>
      <w:r>
        <w:rPr>
          <w:rFonts w:eastAsia="TLOT-Harshpriya" w:cs="TLOT-Harshpriya" w:ascii="TLOT-Harshpriya" w:hAnsi="TLOT-Harshpriya"/>
          <w:sz w:val="14"/>
          <w:szCs w:val="18"/>
        </w:rPr>
        <w:t xml:space="preserve"> </w:t>
      </w: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0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ARADOX OF CHRIST’S BURI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0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ఆద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యంకాల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cs="TLOT-Harshpriya" w:ascii="TLOT-Harshpriya" w:hAnsi="TLOT-Harshpriya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ఏప్రి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7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260" w:right="126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ై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క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యమిం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శ్చయ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మేమ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పట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IndentedVerse"/>
        <w:ind w:left="1253" w:right="1253" w:hanging="101"/>
        <w:rPr>
          <w:rFonts w:ascii="TLOT-Harshpriya" w:hAnsi="TLOT-Harshpriya" w:cs="TLOT-Harshpriya"/>
          <w:color w:val="444444"/>
          <w:sz w:val="24"/>
          <w:szCs w:val="24"/>
          <w:shd w:fill="FFFFFF" w:val="clear"/>
        </w:rPr>
      </w:pPr>
      <w:r>
        <w:rPr>
          <w:rFonts w:cs="TLOT-Harshpriya" w:ascii="TLOT-Harshpriya" w:hAnsi="TLOT-Harshpriya"/>
          <w:color w:val="444444"/>
          <w:sz w:val="24"/>
          <w:szCs w:val="24"/>
          <w:shd w:fill="FFFFFF" w:val="clear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సంగ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ఒక్కట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55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వత్సర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ిస్తున్నప్పటికి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డ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9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వత్సర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టున్నప్పటికి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్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సం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దివినట్ట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ర్త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క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క్కువ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ుండ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ట్టు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రాముఖ్యమైన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350" w:right="1440" w:hanging="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ఖ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ా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మిత్తమ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ృ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ంద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</w:p>
    <w:p>
      <w:pPr>
        <w:pStyle w:val="TextBody"/>
        <w:ind w:left="1350" w:right="1440" w:hanging="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రిందీయు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5:3).</w:t>
      </w:r>
    </w:p>
    <w:p>
      <w:pPr>
        <w:pStyle w:val="TextBody"/>
        <w:rPr>
          <w:rFonts w:ascii="TLOT-Harshpriya" w:hAnsi="TLOT-Harshpriya" w:cs="TLOT-Harshpriya"/>
          <w:color w:val="444444"/>
          <w:sz w:val="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4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0"/>
        <w:jc w:val="left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  </w:t>
      </w:r>
    </w:p>
    <w:p>
      <w:pPr>
        <w:pStyle w:val="TextBody"/>
        <w:ind w:left="1440" w:right="1440" w:hanging="0"/>
        <w:jc w:val="left"/>
        <w:rPr/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రిందీయు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5:4)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ిస్తున్నామ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ప్పగల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దులో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స్తావించకుం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ల్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సంగ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ూడ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షయాల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ృష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ెట్టడ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ధుని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లలో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లహీన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ిష్టమైనది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య్య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క్క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ము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డ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యశ్చిత్త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క్క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ధాన్య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వ్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లపిస్తున్న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ుద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నిపిస్తుంద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గీకరిస్త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జుల్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ం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క్కువ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క్కువ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ి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క్క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ింపబడు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పర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లక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ిస్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శించ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టించ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ద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ళ్ళ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ఘ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శించుచున్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టున్నప్పటికి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!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ైతి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ల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డ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క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ట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గనించలే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!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ప్పుడైతే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ేంద్ర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బిందువ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ాదో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బోధ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గొప్పదిగా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వనేర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!</w:t>
      </w:r>
    </w:p>
    <w:p>
      <w:pPr>
        <w:pStyle w:val="TextBody"/>
        <w:ind w:right="-90"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్ఞా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ుకోవడ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క్కువ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మ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్ఞా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్ఞానమ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్వితీ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న్న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ంపిన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రుగుటయే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ిత్య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జీ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7:3)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6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</w:r>
    </w:p>
    <w:p>
      <w:pPr>
        <w:pStyle w:val="TextBody"/>
        <w:ind w:right="-90" w:hanging="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ార్జ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ిక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ెర్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గ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్ధ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వకముగా</w:t>
      </w:r>
      <w:r>
        <w:rPr>
          <w:color w:val="444444"/>
          <w:sz w:val="18"/>
          <w:sz w:val="18"/>
          <w:szCs w:val="18"/>
          <w:shd w:fill="FFFFFF" w:val="clear"/>
        </w:rPr>
        <w:t>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గు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b/>
          <w:i/>
        </w:rPr>
        <w:t>Greek-English New Testament Lexicon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).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ిజ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ైస్తవుడిగా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ఉండడానిక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నుభవమ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రుగ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ా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్ఞా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న్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ింపనేర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ిం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గ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ుకో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ునరుత్తా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ుకో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ణ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గ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త్యజీవ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్వితీ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డ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న్న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పంపిన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ఎరుగుటయే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ిత్య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జీ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17:3).</w:t>
      </w:r>
    </w:p>
    <w:p>
      <w:pPr>
        <w:pStyle w:val="TextBody"/>
        <w:rPr>
          <w:sz w:val="18"/>
          <w:szCs w:val="18"/>
        </w:rPr>
      </w:pPr>
      <w:r>
        <w:rPr/>
        <w:t xml:space="preserve">  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పోత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నుకుంట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సౌకర్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ిగించాన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డ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డం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శ్న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ప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ొంద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డతా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స్తాప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ొందు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చుకున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ర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ద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దప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ణ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నుగ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గ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గ్గ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ళ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వాసం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డాల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యశ్చిత్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స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లో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ళాల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వాస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ప్తిస్మ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ల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ందుటక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ెట్టబడితిమ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  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6:4</w:t>
      </w:r>
      <w:r>
        <w:rPr>
          <w:rFonts w:ascii="TLOT-Harshpriya" w:hAnsi="TLOT-Harshpriya" w:cs="TLOT-Harshpriya"/>
          <w:color w:val="444444"/>
          <w:sz w:val="14"/>
          <w:sz w:val="14"/>
          <w:szCs w:val="18"/>
          <w:shd w:fill="FFFFFF" w:val="clear"/>
        </w:rPr>
        <w:t>ఎ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),</w:t>
      </w:r>
    </w:p>
    <w:p>
      <w:pPr>
        <w:pStyle w:val="TextBody"/>
        <w:ind w:right="1260" w:hanging="0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TextBody"/>
        <w:tabs>
          <w:tab w:val="clear" w:pos="720"/>
          <w:tab w:val="left" w:pos="7920" w:leader="none"/>
        </w:tabs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ించు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ూ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ము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డుచుచున్నా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6:4</w:t>
      </w:r>
      <w:r>
        <w:rPr>
          <w:rFonts w:ascii="TLOT-Harshpriya" w:hAnsi="TLOT-Harshpriya" w:cs="TLOT-Harshpriya"/>
          <w:color w:val="444444"/>
          <w:sz w:val="16"/>
          <w:sz w:val="16"/>
          <w:szCs w:val="18"/>
          <w:shd w:fill="FFFFFF" w:val="clear"/>
        </w:rPr>
        <w:t>బ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).</w:t>
      </w:r>
    </w:p>
    <w:p>
      <w:pPr>
        <w:pStyle w:val="TextBody"/>
        <w:ind w:right="-90"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ద్దా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ర్చుకోవాల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ుభవించ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260" w:right="126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ై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క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యమిం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శ్చయ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మేమ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పట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TextBody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న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రుధ్య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స్తున్న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చ్చ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రుద్ధ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దులో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ారంశ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్చుట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వాబ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నుక్కొంట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మొదటి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సమాధిని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వైరుధ్యము</w:t>
      </w:r>
      <w:r>
        <w:rPr>
          <w:b/>
          <w:bCs/>
          <w:sz w:val="24"/>
        </w:rPr>
        <w:t xml:space="preserve">. 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ై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క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color w:val="444444"/>
          <w:sz w:val="18"/>
          <w:sz w:val="18"/>
          <w:szCs w:val="18"/>
          <w:shd w:fill="FFFFFF" w:val="clear"/>
        </w:rPr>
        <w:t xml:space="preserve">…”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ాల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రస్త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గణింపబడేవ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ంట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ులతో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ికులతో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డగల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ది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ాఖ్యానికు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కమ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చ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రుధ్య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చ్చ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రుద్ధ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సుల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జిబిజ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ువార్త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ష్కరింప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్ద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ొంగ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ధ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య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డ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ొక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ుల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ంచబడ్డ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య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రువా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ొంగ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ంతసే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్రతిక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ద్ధపరచ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ుస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రాం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హ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హ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ను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హమ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రాం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ినము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కుండునట్లు</w:t>
      </w:r>
      <w:r>
        <w:rPr>
          <w:color w:val="444444"/>
          <w:sz w:val="18"/>
          <w:sz w:val="18"/>
          <w:szCs w:val="18"/>
          <w:shd w:fill="FFFFFF" w:val="clear"/>
        </w:rPr>
        <w:t>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ళ్ళ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రుగ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ట్ట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ివేయించుమ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ా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డిగిర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9:31). 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8"/>
          <w:szCs w:val="18"/>
          <w:shd w:fill="FFFFFF" w:val="clear"/>
        </w:rPr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ైనిక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ొంగ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ళ్ళ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రుగగొట్ట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ంద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ఊపి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ీల్చకుండ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డ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్వర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వ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ద్ద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ిన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ధ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టిక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య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్క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టె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డి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ర్ధారించుకో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ంటన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ళ్ళ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రాయ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ండ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గ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య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ంహాస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ల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left="720" w:firstLine="144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ిం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ువ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పై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;</w:t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స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కున్నదంత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ష్ట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ind w:left="720" w:firstLine="144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జ్య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్యవేక్ష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యంక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ంహాస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య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left="720" w:firstLine="144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జ్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ృదయా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లిచ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;</w:t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ేమ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చిం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ము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left="720"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డ్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ిరీట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ర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IndentedQuote"/>
        <w:rPr/>
      </w:pPr>
      <w:r>
        <w:rPr/>
        <w:t xml:space="preserve">(“A Crown of Thorns” by Ira F. Stanphill, 1914-1993)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ఊహించని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రిగ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్ద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ముఖ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హ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డ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ిమతా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ోసెప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కొక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పాలకుడ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కోదే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ెడ్రి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భ్య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త్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ిస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ఎఫ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ోహ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3:1-2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ద్దర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హస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ిష్య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ైత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ిస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హాట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ణహ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ావిచ్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ెక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ీర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మర్శినాత్మక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డొద్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నుకన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ిష్యులైత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ర్రె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ల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దిరిపో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గుకొన్న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ీరిద్దరైత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హాట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ద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చ్చ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Thomas Nelson, 1983, volume IV, p. 494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రిమత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ోసెఫ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కోదే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హ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ు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ోసెఫ్ ధనవంత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ాన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త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రీర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ాన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త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ోలిపించుకోన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ొత్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న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మున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ెద్దరా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ర్లిం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లిపోయ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eastAsia="TLOT-Harshpriya" w:cs="TLOT-Harshpriya" w:ascii="TLOT-Harshpriya" w:hAnsi="TLOT-Harshpriya"/>
          <w:color w:val="444444"/>
          <w:sz w:val="18"/>
          <w:szCs w:val="18"/>
          <w:shd w:fill="FFFFFF" w:val="clear"/>
        </w:rPr>
        <w:t xml:space="preserve">    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్త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7:60). 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rPr>
          <w:rFonts w:ascii="TLOT-Harshpriya" w:hAnsi="TLOT-Harshpriya" w:cs="TLOT-Harshpriya"/>
          <w:color w:val="444444"/>
          <w:sz w:val="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4"/>
          <w:szCs w:val="18"/>
          <w:shd w:fill="FFFFFF" w:val="clear"/>
        </w:rPr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రుధ్య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వరించ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్ద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ొంగ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ధ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53:9)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య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వ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దుర్కొ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ప్ర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ార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థి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ంతమ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ెలు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ొంగ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ట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హ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ొనిపోబడ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హ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గ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్యాద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్రాంత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ికుడ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ప్ర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క్త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ీన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రుధ్యత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ోధకు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జిబిజ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్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శదీకరించ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ై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క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color w:val="444444"/>
          <w:sz w:val="18"/>
          <w:sz w:val="18"/>
          <w:szCs w:val="18"/>
          <w:shd w:fill="FFFFFF" w:val="clear"/>
        </w:rPr>
        <w:t xml:space="preserve">”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కొ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రణమ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ులతో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ికులతో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డడానిక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న్నట్ట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రస్తు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ట్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రుద్ధు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ులుగా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ికుల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నీయ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గణిం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ంప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ుపు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మ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స్తుంద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ురా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ోధక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ుష్టుల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ికుల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డదీయు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ంపు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రువు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ుల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ోజుల్ల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ూడ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ాస్తవమే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గౌరవనీయుల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ుల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ుష్టుల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ులే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ే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ూర్చొ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్రసంగ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ాస్తున్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్యాపార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ఫో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స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ిర్మాణాత్మక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రిచర్యక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రాళం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డిగాడ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త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డిగాడ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ఈ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రింద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ాటిల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ఏద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్రాముఖ్య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మస్య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మెరిక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ఎదుర్కొంట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గర్భ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్రావమ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ఇజ్రాయేలు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మర్ధించడంల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ఫలమవడం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లే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ఏ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లైంగి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వాహాల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?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ేనన్నా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వేమీకాద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మెరిక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ఎదుర్కొంటున్న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్రాముఖ్య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మస్య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ఏమిటంట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ంఘ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ాపరుల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ంఘసభ్యుల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ాల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బొధించర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ర్ధం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ఏంట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ఉద్దేశ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గర్భస్రావమ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ఏ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లైంగి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వాహముల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ఇజ్రాయేలు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మర్ధించడంల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ఫలం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ాస్తవ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ోగ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ోగ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ూచనల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ాత్రమే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ూచనల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బాగ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యడ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ీర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్రయత్నించవచ్చ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ిలిచిపోయ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ంచ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యద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ా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స్సల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జబ్బు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్రుష్ట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ారించాల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జబ్బ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-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్వతంత్రుల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మగ్రుల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ంపు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డెమొక్రేటిక్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ారి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ిపబ్లికన్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ారి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శింపచేస్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ుష్టుల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</w:t>
      </w:r>
      <w:r>
        <w:rPr>
          <w:sz w:val="18"/>
          <w:szCs w:val="16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ధనికుల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ంహరిస్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6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హృదయముల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ఉ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ానవు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హృదయ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ెడ్డ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భాహ్య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రియల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లోలోపల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లంపుల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ోరికల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రమపరుస్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హృదయ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క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ెబుతుంద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నులన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గూర్చ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లోచించమన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ప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్వభావ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ేవునిక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్యతిరేకముగ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ిరుగుబాట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యించ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లోచిన్స్తున్న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యడ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్రేరేపిస్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ంతరంగి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జీవిత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లోపర్చుకుంట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ధికార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్యతిరేకంగ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ిరుగుబాట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యిస్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ేవునిక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్యతిరేకి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స్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ేవు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్యతిరేకముగ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హృదయ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ిరుగుబాట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బలంగ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ఉంద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ారద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పై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ధిపత్యం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హిస్తుంద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స్థల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ీసుకొ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ాబడాల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పోస్తలునిత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ెప్పడానిక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య్యో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ేనెంత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ౌర్భాగ్యుడ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ఇట్ట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రణమునక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లోనగ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శరీర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న్నెవడ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డిపించు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?" (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ోమ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7:24)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ప్పుడ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రణమ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-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దుష్టులతో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ధనికులతో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ఏర్పరచుకోవడంల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్రాముఖ్యత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అర్ధం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ేసుకుంటావ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గతం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ఎలాంటిదైనా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నిపోయ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తిపెట్టబడెన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షమించబడడానిక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ొలగింపబడడానిక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జె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ల్బర్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ాప్మన్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ీర్తనలో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్రాసాడ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తిపెట్టబడి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ొనిపోయాడ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" ("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ఒక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రోజ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"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జె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విల్బర్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చాప్మన్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, 1859-1918).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ేవలం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రీస్తు నీ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షమిస్తాడ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 xml:space="preserve">!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ేవలం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ాత్రమే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పాపప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తిరుగుబాటు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హృదయ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6"/>
          <w:shd w:fill="FFFFFF" w:val="clear"/>
        </w:rPr>
        <w:t>మార్చగలడు</w:t>
      </w:r>
      <w:r>
        <w:rPr>
          <w:rFonts w:cs="TLOT-Harshpriya" w:ascii="TLOT-Harshpriya" w:hAnsi="TLOT-Harshpriya"/>
          <w:color w:val="444444"/>
          <w:sz w:val="18"/>
          <w:szCs w:val="16"/>
          <w:shd w:fill="FFFFFF" w:val="clear"/>
        </w:rPr>
        <w:t>!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8"/>
          <w:szCs w:val="18"/>
          <w:shd w:fill="FFFFFF" w:val="clear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ై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క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యమిం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color w:val="444444"/>
          <w:sz w:val="18"/>
          <w:sz w:val="18"/>
          <w:szCs w:val="18"/>
          <w:shd w:fill="FFFFFF" w:val="clear"/>
        </w:rPr>
        <w:t xml:space="preserve">”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TextBody"/>
        <w:ind w:left="1440" w:right="1440" w:hanging="90"/>
        <w:rPr>
          <w:rFonts w:ascii="TLOT-Harshpriya" w:hAnsi="TLOT-Harshpriya" w:cs="TLOT-Harshpriya"/>
          <w:color w:val="444444"/>
          <w:sz w:val="14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4"/>
          <w:szCs w:val="18"/>
          <w:shd w:fill="FFFFFF" w:val="clear"/>
        </w:rPr>
      </w:r>
    </w:p>
    <w:p>
      <w:pPr>
        <w:pStyle w:val="TextBody"/>
        <w:numPr>
          <w:ilvl w:val="0"/>
          <w:numId w:val="3"/>
        </w:numPr>
        <w:ind w:left="450" w:hanging="450"/>
        <w:rPr>
          <w:rFonts w:ascii="TLOT-Harshpriya" w:hAnsi="TLOT-Harshpriya" w:cs="TLOT-Harshpriya"/>
          <w:b/>
          <w:b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రెండవ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వైరుధ్యత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  <w:shd w:fill="FFFFFF" w:val="clear"/>
        </w:rPr>
        <w:t>వివరించబడింది</w:t>
      </w: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ఠములో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పి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చ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ొంగ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నిపోయినప్పటికి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్యాద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ెట్టబడ్డ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చేస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చ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దవ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రంభ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దా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శ్చయ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..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left="1260" w:right="126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ై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క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యమిం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ిశ్చయముగా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న్యాయమేమియ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చేయ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ోట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పటమున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"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IndentedVerse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ూర్చో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ప్ర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రణ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స్త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వ్వబడి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న్యాయమేమియ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చేయ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ి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ొంగతన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త్య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ూరత్వ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ాంటివ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ర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ంప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చ్చగొట్ట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ూద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ోమ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ుత్వాల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్యతిరేక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్లోల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ృష్ట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నోట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కపటమును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i/>
          <w:color w:val="444444"/>
          <w:sz w:val="18"/>
          <w:szCs w:val="18"/>
          <w:shd w:fill="FFFFFF" w:val="clear"/>
        </w:rPr>
        <w:t>.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న్న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ద్దం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ర్ప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జల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సగ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ర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పబడినట్టు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ట్ట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ద్ద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రాధ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ి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ప్పించ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వక్త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త్యమ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ోస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్యాయ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ాస్త్ర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ించ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త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ష్ట్ర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త్రు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జంగ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లాంట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రోప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ోస్తలుడై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తు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left="1530" w:right="1440" w:hanging="90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TextBody"/>
        <w:ind w:left="1530" w:right="1440" w:hanging="9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పటమ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(1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ేతు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2:22).</w:t>
      </w:r>
    </w:p>
    <w:p>
      <w:pPr>
        <w:pStyle w:val="TextBody"/>
        <w:ind w:left="1530" w:right="1440" w:hanging="90"/>
        <w:rPr>
          <w:rFonts w:ascii="TLOT-Harshpriya" w:hAnsi="TLOT-Harshpriya" w:cs="TLOT-Harshpriya"/>
          <w:color w:val="444444"/>
          <w:sz w:val="12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ాంగ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ప్ర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వ్వ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యంక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ిగి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పూర్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మాయకత్వ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 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బట్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త్రువుల్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ెయ్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ొందుకో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[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]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ప్ర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ికుల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" 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ర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్తు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ట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ర్చిల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న్నుకున్న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ండ్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క్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ు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వరణ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లం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ండ్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త్రు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త్రువ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ైత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ంగ్లాండ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గించార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గౌర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ద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వ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ఘన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స్ట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ినిస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బ్బే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రిగినప్పటికి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తికూల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ాతిహీ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ఖ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ిట్ల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జ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రిపాల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ట్ల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ర్చి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రిగ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న్మ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నప్పటికినీ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ౌరవనీయ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హుశ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ంద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ేష్ట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నవుడ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ర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(I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ిమోత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2:5)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ొప్పత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త్య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ష్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వక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ణాన్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i/>
          <w:i/>
          <w:color w:val="444444"/>
          <w:sz w:val="18"/>
          <w:sz w:val="18"/>
          <w:szCs w:val="18"/>
          <w:shd w:fill="FFFFFF" w:val="clear"/>
        </w:rPr>
        <w:t>మ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మ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మిత్త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చ్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ండ్ర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ృష్టిల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ేయబడ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నుప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నేహితు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ణ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ెట్ట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నిక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క్కువై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ే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లవ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డ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15:13). </w:t>
      </w:r>
    </w:p>
    <w:p>
      <w:pPr>
        <w:pStyle w:val="TextBody"/>
        <w:rPr>
          <w:rFonts w:ascii="TLOT-Harshpriya" w:hAnsi="TLOT-Harshpriya" w:cs="TLOT-Harshpriya"/>
          <w:color w:val="444444"/>
          <w:sz w:val="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8"/>
          <w:szCs w:val="18"/>
          <w:shd w:fill="FFFFFF" w:val="clear"/>
        </w:rPr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ఘోర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లు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ంహాసనమై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</w:p>
    <w:p>
      <w:pPr>
        <w:pStyle w:val="TextBody"/>
        <w:ind w:left="720"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జ్య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ృదయా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;</w:t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ేమ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చిం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రుపుదనంతో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left="720"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ుండ్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ిరీట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రించ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TextBody"/>
        <w:rPr>
          <w:rFonts w:ascii="TLOT-Harshpriya" w:hAnsi="TLOT-Harshpriya" w:cs="TLOT-Harshpriya"/>
          <w:color w:val="444444"/>
          <w:sz w:val="1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నేహితుడ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ీస్త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బ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మ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్తావ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స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ెవి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నాడ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ందన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న్నాయ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- 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మ్మివేస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్య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ల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ంపొ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దాల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భువ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ేవ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వచ్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"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ంద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ద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క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?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ూడవ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న్ని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ూర్తి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ర్లక్ష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స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ల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ోవచ్చ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బాధ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శ్రమ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దన్నట్ట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ే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ా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ిచారిస్తా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వరైత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షక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ల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గౌరవం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ూస్తార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ర్ధ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రివ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కూడ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ట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స్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/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లైట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ూటక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ుష్యుల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" -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ిలిచా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ర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షణి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నంద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ోస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త్రమ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ిస్తుంట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వు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ర్ధ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ఒకడ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కూడ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ఎందుక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రక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గాదాల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థానమ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టు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ెత్సమనే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ువర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</w:p>
    <w:p>
      <w:pPr>
        <w:pStyle w:val="TextBody"/>
        <w:ind w:left="720"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వేదన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ువర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;</w:t>
      </w:r>
    </w:p>
    <w:p>
      <w:pPr>
        <w:pStyle w:val="TextBody"/>
        <w:ind w:firstLine="1440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ై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ేమ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ువరా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</w:p>
    <w:p>
      <w:pPr>
        <w:pStyle w:val="TextBody"/>
        <w:ind w:left="720" w:firstLine="144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్వర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న్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డిపించ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</w:p>
    <w:p>
      <w:pPr>
        <w:pStyle w:val="IndentedQuote"/>
        <w:rPr/>
      </w:pPr>
      <w:r>
        <w:rPr/>
        <w:t xml:space="preserve">(“Lead Me to Calvary” by Jennie E. Hussey, 1874-1958).  </w:t>
      </w:r>
    </w:p>
    <w:p>
      <w:pPr>
        <w:pStyle w:val="TextBody"/>
        <w:rPr>
          <w:rFonts w:ascii="TLOT-Harshpriya" w:hAnsi="TLOT-Harshpriya" w:cs="TLOT-Harshpriya"/>
          <w:color w:val="444444"/>
          <w:sz w:val="12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18"/>
          <w:shd w:fill="FFFFFF" w:val="clear"/>
        </w:rPr>
      </w:r>
    </w:p>
    <w:p>
      <w:pPr>
        <w:pStyle w:val="TextBody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ద్ద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ావాల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ర్ధన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ృదయమంతటి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మ్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ుల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ుండ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జీవములొ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ాట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్రైస్తవ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ర్ప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న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లిస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లబడుదాం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వ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ట్లాడాలనుకుంట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ేస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క్తం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్వార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ాపాల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డగబడాలనుకుంటే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ఇప్పుడే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వరణ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నుక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ాగ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డాక్టర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ాగన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శాంత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థలా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తీసుకొ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ెళ్ల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ీ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ాట్లాడుత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ీ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ార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దయచేస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చ్చ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్పందిం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ార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ొరక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ప్రార్ధించండ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.</w:t>
      </w:r>
    </w:p>
    <w:p>
      <w:pPr>
        <w:pStyle w:val="BodyTextIndent2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rlhymersjr@sbcglobal.net -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 w:val="12"/>
          <w:szCs w:val="18"/>
        </w:rPr>
      </w:pPr>
      <w:r>
        <w:rPr>
          <w:rFonts w:cs="TLOT-Harshpriya" w:ascii="TLOT-Harshpriya" w:hAnsi="TLOT-Harshpriya"/>
          <w:color w:val="444444"/>
          <w:sz w:val="12"/>
          <w:szCs w:val="18"/>
        </w:rPr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క్య పఠనము డాక్టర్ క్రీగ్ టాన్ ఎల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</w:p>
    <w:p>
      <w:pPr>
        <w:pStyle w:val="Normal"/>
        <w:shd w:fill="FFFFFF" w:val="clear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ab/>
        <w:tab/>
        <w:tab/>
        <w:tab/>
        <w:tab/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bCs/>
          <w:sz w:val="18"/>
          <w:szCs w:val="18"/>
        </w:rPr>
        <w:t>53:1-9.</w:t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Heading"/>
        <w:ind w:left="-432" w:firstLine="432"/>
        <w:rPr/>
      </w:pPr>
      <w:r>
        <w:rPr>
          <w:rFonts w:eastAsia="TLOT-Harshpriya"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 xml:space="preserve">           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ఎ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క్రౌన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అఫ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తోర్న్స్</w:t>
      </w:r>
      <w:r>
        <w:rPr>
          <w:b w:val="false"/>
          <w:b w:val="false"/>
          <w:color w:val="000000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ఇరా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ఎఫ్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స్టాన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ఫిల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గారిచే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, 1914-1993)/</w:t>
      </w:r>
    </w:p>
    <w:p>
      <w:pPr>
        <w:pStyle w:val="Heading"/>
        <w:ind w:left="-432" w:hanging="0"/>
        <w:rPr>
          <w:b w:val="false"/>
          <w:b w:val="false"/>
          <w:szCs w:val="24"/>
        </w:rPr>
      </w:pPr>
      <w:r>
        <w:rPr>
          <w:b w:val="false"/>
          <w:color w:val="000000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లీడ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మీ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టు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కల్వరి</w:t>
      </w:r>
      <w:r>
        <w:rPr>
          <w:b w:val="false"/>
          <w:b w:val="false"/>
          <w:color w:val="000000"/>
          <w:sz w:val="18"/>
          <w:sz w:val="18"/>
          <w:szCs w:val="18"/>
          <w:shd w:fill="FFFFFF" w:val="clear"/>
        </w:rPr>
        <w:t>”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(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జెన్నీ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ఇ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 xml:space="preserve">.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హుస్సీ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, 1874-1958).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2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18"/>
          <w:shd w:fill="FFFFFF" w:val="clear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8"/>
          <w:shd w:fill="FFFFFF" w:val="clear"/>
        </w:rPr>
        <w:t>ప్రాయశ్చిత్తం</w:t>
      </w: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8"/>
          <w:shd w:fill="FFFFFF" w:val="clear"/>
        </w:rPr>
        <w:t>విషదీకరణ</w:t>
      </w:r>
      <w:r>
        <w:rPr>
          <w:rFonts w:ascii="TLOT-Harshpriya" w:hAnsi="TLOT-Harshpriya" w:cs="TLOT-Harshpriya"/>
          <w:b/>
          <w:b/>
          <w:color w:val="444444"/>
          <w:sz w:val="28"/>
          <w:sz w:val="28"/>
          <w:szCs w:val="18"/>
          <w:shd w:fill="FFFFFF" w:val="clear"/>
        </w:rPr>
        <w:t xml:space="preserve">   </w:t>
      </w:r>
    </w:p>
    <w:p>
      <w:pPr>
        <w:pStyle w:val="Normal"/>
        <w:jc w:val="center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0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ARADOX OF CHRIST’S BURI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0 ON ISAIAH 5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eastAsia="Times New Roman" w:cs="TLOT-Harshpriya"/>
          <w:sz w:val="20"/>
          <w:szCs w:val="18"/>
        </w:rPr>
      </w:pPr>
      <w:r>
        <w:rPr>
          <w:rFonts w:eastAsia="Times New Roman" w:cs="TLOT-Harshpriya" w:ascii="TLOT-Harshpriya" w:hAnsi="TLOT-Harshpriya"/>
          <w:sz w:val="20"/>
          <w:szCs w:val="18"/>
        </w:rPr>
      </w:r>
    </w:p>
    <w:p>
      <w:pPr>
        <w:pStyle w:val="TextBody"/>
        <w:ind w:left="1260" w:right="1260" w:hanging="90"/>
        <w:rPr/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రణమైనప్పు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భక్త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హీనులతో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క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యమింప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ధనవంతు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ొద్ద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ఉంచబడెన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;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ిశ్చయముగా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డ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న్యాయమేమియ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చేయ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అత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నోట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ఏ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కపటమును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లేద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53:9).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color w:val="444444"/>
          <w:sz w:val="24"/>
          <w:szCs w:val="24"/>
          <w:shd w:fill="FFFFFF" w:val="clear"/>
        </w:rPr>
      </w:pPr>
      <w:r>
        <w:rPr>
          <w:rFonts w:cs="TLOT-Harshpriya" w:ascii="TLOT-Harshpriya" w:hAnsi="TLOT-Harshpriya"/>
          <w:b/>
          <w:color w:val="444444"/>
          <w:sz w:val="24"/>
          <w:szCs w:val="24"/>
          <w:shd w:fill="FFFFFF" w:val="clear"/>
        </w:rPr>
      </w:r>
    </w:p>
    <w:p>
      <w:pPr>
        <w:pStyle w:val="BodyTextIndent2"/>
        <w:ind w:left="720" w:firstLine="720"/>
        <w:rPr/>
      </w:pPr>
      <w:r>
        <w:rPr>
          <w:sz w:val="24"/>
          <w:szCs w:val="24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కోరిందీయులకు </w:t>
      </w:r>
      <w:r>
        <w:rPr>
          <w:sz w:val="24"/>
          <w:szCs w:val="24"/>
        </w:rPr>
        <w:t xml:space="preserve">15:3-4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ోహాను </w:t>
      </w:r>
      <w:r>
        <w:rPr>
          <w:sz w:val="24"/>
          <w:szCs w:val="24"/>
        </w:rPr>
        <w:t xml:space="preserve">17:3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రోమా </w:t>
      </w:r>
      <w:r>
        <w:rPr>
          <w:sz w:val="24"/>
          <w:szCs w:val="24"/>
        </w:rPr>
        <w:t>6:4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630" w:hanging="630"/>
        <w:rPr>
          <w:sz w:val="24"/>
          <w:szCs w:val="24"/>
        </w:rPr>
      </w:pPr>
      <w:r>
        <w:rPr>
          <w:sz w:val="24"/>
          <w:szCs w:val="24"/>
        </w:rPr>
        <w:t xml:space="preserve">I.  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మొదటి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ఆయ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మాధిని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గూర్చిన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రుధ్యము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3:9</w:t>
      </w:r>
      <w:r>
        <w:rPr>
          <w:rFonts w:ascii="TLOT-Harshpriya" w:hAnsi="TLOT-Harshpriya" w:cs="TLOT-Harshpriya"/>
          <w:sz w:val="16"/>
          <w:sz w:val="16"/>
          <w:szCs w:val="24"/>
        </w:rPr>
        <w:t>ఎ</w:t>
      </w:r>
      <w:r>
        <w:rPr>
          <w:sz w:val="24"/>
          <w:szCs w:val="24"/>
        </w:rPr>
        <w:t xml:space="preserve">;  </w:t>
      </w:r>
      <w:r>
        <w:rPr>
          <w:rFonts w:ascii="TLOT-Harshpriya" w:hAnsi="TLOT-Harshpriya" w:cs="TLOT-Harshpriya"/>
          <w:sz w:val="18"/>
          <w:sz w:val="18"/>
          <w:szCs w:val="24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9:31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త్తయి </w:t>
      </w:r>
      <w:r>
        <w:rPr>
          <w:sz w:val="24"/>
          <w:szCs w:val="24"/>
        </w:rPr>
        <w:t xml:space="preserve">27:60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రోమీయులకు </w:t>
      </w:r>
      <w:r>
        <w:rPr>
          <w:sz w:val="24"/>
          <w:szCs w:val="24"/>
        </w:rPr>
        <w:t xml:space="preserve">7:24.  </w:t>
      </w:r>
    </w:p>
    <w:p>
      <w:pPr>
        <w:pStyle w:val="BodyTextIndent2"/>
        <w:ind w:left="630" w:hanging="630"/>
        <w:rPr/>
      </w:pPr>
      <w:r>
        <w:rPr>
          <w:sz w:val="24"/>
          <w:szCs w:val="24"/>
        </w:rPr>
        <w:t xml:space="preserve">II. </w:t>
      </w:r>
      <w:r>
        <w:rPr>
          <w:rFonts w:cs="TLOT-Harshpriya" w:ascii="TLOT-Harshpriya" w:hAnsi="TLOT-Harshpriya"/>
          <w:sz w:val="24"/>
          <w:szCs w:val="24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రెండవ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వైరుధ్యత వివరించబడింది</w:t>
      </w: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  <w:t>,</w:t>
      </w:r>
      <w:r>
        <w:rPr>
          <w:rFonts w:cs="TLOT-Harshpriya" w:ascii="TLOT-Harshpriya" w:hAnsi="TLOT-Harshpriya"/>
          <w:sz w:val="24"/>
          <w:szCs w:val="24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యెషయా</w:t>
      </w:r>
      <w:r>
        <w:rPr>
          <w:rFonts w:ascii="TLOT-Harshpriya" w:hAnsi="TLOT-Harshpriya" w:cs="TLOT-Harshpriya"/>
          <w:sz w:val="24"/>
          <w:sz w:val="24"/>
          <w:szCs w:val="24"/>
        </w:rPr>
        <w:t xml:space="preserve"> </w:t>
      </w:r>
      <w:r>
        <w:rPr>
          <w:rFonts w:cs="TLOT-Harshpriya" w:ascii="TLOT-Harshpriya" w:hAnsi="TLOT-Harshpriya"/>
          <w:sz w:val="24"/>
          <w:szCs w:val="24"/>
        </w:rPr>
        <w:t>53:9</w:t>
      </w:r>
      <w:r>
        <w:rPr>
          <w:rFonts w:ascii="TLOT-Harshpriya" w:hAnsi="TLOT-Harshpriya" w:cs="TLOT-Harshpriya"/>
          <w:sz w:val="16"/>
          <w:sz w:val="16"/>
          <w:szCs w:val="24"/>
        </w:rPr>
        <w:t>బి</w:t>
      </w:r>
      <w:r>
        <w:rPr>
          <w:rFonts w:cs="TLOT-Harshpriya" w:ascii="TLOT-Harshpriya" w:hAnsi="TLOT-Harshpriya"/>
          <w:sz w:val="24"/>
          <w:szCs w:val="24"/>
        </w:rPr>
        <w:t xml:space="preserve">; </w:t>
      </w:r>
      <w:r>
        <w:rPr>
          <w:rFonts w:cs="TLOT-Harshpriya" w:ascii="TLOT-Harshpriya" w:hAnsi="TLOT-Harshpriya"/>
          <w:sz w:val="20"/>
          <w:szCs w:val="24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24"/>
        </w:rPr>
        <w:t>పేతుర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:22; 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తిమోతీ </w:t>
      </w:r>
      <w:r>
        <w:rPr>
          <w:sz w:val="24"/>
          <w:szCs w:val="24"/>
        </w:rPr>
        <w:t xml:space="preserve">2:5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ోహాను </w:t>
      </w:r>
      <w:r>
        <w:rPr>
          <w:sz w:val="24"/>
          <w:szCs w:val="24"/>
        </w:rPr>
        <w:t xml:space="preserve">15:13.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5:08:00Z</dcterms:created>
  <dc:creator>Christopher L. Cagan</dc:creator>
  <dc:description/>
  <dc:language>en-US</dc:language>
  <cp:lastModifiedBy>Use This Account</cp:lastModifiedBy>
  <cp:lastPrinted>2013-04-05T20:38:00Z</cp:lastPrinted>
  <dcterms:modified xsi:type="dcterms:W3CDTF">2013-08-24T15:09:00Z</dcterms:modified>
  <cp:revision>3</cp:revision>
  <dc:subject/>
  <dc:title>BEHOLD THE LAMB OF GOD</dc:title>
</cp:coreProperties>
</file>