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4"/>
          <w:lang w:eastAsia="zh-CN" w:bidi="te-IN"/>
        </w:rPr>
      </w:pPr>
      <w:r>
        <w:rPr>
          <w:rFonts w:cs="TLOT-Harshpriya" w:ascii="TLOT-Harshpriya" w:hAnsi="TLOT-Harshpriya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sz w:val="18"/>
          <w:szCs w:val="24"/>
          <w:lang w:eastAsia="zh-CN" w:bidi="te-IN"/>
        </w:rPr>
      </w:pPr>
      <w:r>
        <w:rPr>
          <w:sz w:val="18"/>
          <w:szCs w:val="24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4"/>
          <w:szCs w:val="22"/>
          <w:lang w:val="en-US" w:bidi="te-IN"/>
        </w:rPr>
      </w:pPr>
      <w:r>
        <w:rPr>
          <w:rFonts w:ascii="TLOT-Harshpriya" w:hAnsi="TLOT-Harshpriya" w:eastAsia="Calibri" w:cs="TLOT-Harshpriya"/>
          <w:bCs/>
          <w:sz w:val="24"/>
          <w:sz w:val="24"/>
          <w:szCs w:val="22"/>
          <w:lang w:val="en-US" w:bidi="te-IN"/>
        </w:rPr>
        <w:t xml:space="preserve">సువార్తీకరణ విస్పోటము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EVANGELISM EXPLO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నియర్ గారిచే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3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9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శ్వాసము ద్వారా కృప చేతనే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్రియల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ఎవడును అతిశయ పడ వీలు 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, 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 గురువారము రాత్రి మన సంఘంలో జరిగే ప్రార్ధన కూటమునకు వచ్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బోధించలేదు నడిప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నేను ఆవరానములో వెనుక కూర్చున్నప్పుడు నశించిపోయిన ఒక యవనస్తుడు గూర్చి గమనిక కలిగి య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ాధన అనంతరము అందరు వెళ్ళిపోయిన తరువాత అతనిని వచ్చి నా ప్రక్క కూర్చోమ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డాక్టర్ డ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జేమ్స్ కెన్నెడీ వ్రాసిన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val="en-US" w:bidi="te-IN"/>
        </w:rPr>
        <w:t xml:space="preserve">సువర్తీకరణ విస్పోటము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దువుతూ ఉ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నుక డాక్టర్ కెన్నెడీ చెప్పింది ఈ యవనస్తునిపై ప్రయత్నించాలనుక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నికి నేను చాలా సామాన్యముగా కనిపించ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జీవితమంత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 గుడికి హాజరు అవుచు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అతడు లెక్కింపలేనన్ని సువార్తిక సందేశాలు విన్నాడ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డాక్టర్ కెన్నెడీ సామాన్య తలంపులు ఇప్పటి వరకు ఎన్నో గొప్ప ప్రసంగాలు విన్న అతనికి ఎలా ఉపయోగపడ్డాయ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మనము చెప్పినదంతా అతడు రక్షింపబడడానికి సహాయ పడలేదు కాని నేననుకున్నాను డాక్టర్ కెన్నెడీ సామాన్య వివరణ అతనికి ఇవ్వాలనుకు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val="en-US" w:bidi="te-IN"/>
        </w:rPr>
      </w:pPr>
      <w:r>
        <w:rPr>
          <w:rFonts w:eastAsia="Calibri" w:cs="TLOT-Harshpriya" w:ascii="TLOT-Harshpriya" w:hAnsi="TLOT-Harshpriya"/>
          <w:sz w:val="22"/>
          <w:szCs w:val="22"/>
          <w:lang w:val="en-US" w:bidi="te-IN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rFonts w:cs="Gautami"/>
          <w:b/>
          <w:b/>
          <w:sz w:val="24"/>
          <w:lang w:bidi="te-IN"/>
        </w:rPr>
      </w:pPr>
      <w:r>
        <w:rPr>
          <w:rFonts w:cs="Gautami"/>
          <w:b/>
          <w:sz w:val="24"/>
          <w:lang w:bidi="te-IN"/>
        </w:rPr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ఇప్పుడు మా ప్రసంగములు మీ సెల్ ఫోన్ లో అందుబాటులో ఉన్నాయి </w:t>
      </w:r>
      <w:hyperlink r:id="rId5">
        <w:r>
          <w:rPr>
            <w:rStyle w:val="InternetLink"/>
            <w:b/>
            <w:bCs/>
            <w:sz w:val="24"/>
            <w:u w:val="single"/>
          </w:rPr>
          <w:t>WWW.SERMONSFORTHEWORLD.COM</w:t>
        </w:r>
      </w:hyperlink>
      <w:r>
        <w:rPr>
          <w:b/>
          <w:bCs/>
          <w:sz w:val="24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వెళ్లి మరియు గ్రీను బటన్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నే పదము ఉన్నదానిపై నొక్క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వస్తున్నా సూచనలను గైకొనండ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ప్పుడు మీరు ప్రసంగాలు పొందుకుంటారు</w:t>
      </w:r>
    </w:p>
    <w:p>
      <w:pPr>
        <w:pStyle w:val="Normal"/>
        <w:ind w:firstLine="720"/>
        <w:jc w:val="center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యాప్ బటన్ నొక్కడము ద్వారా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4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24"/>
          <w:szCs w:val="18"/>
          <w:lang w:bidi="te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తనితో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రాత్రి చని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లోక ద్వారము దగ్గర దేవుని ముందుకు వస్తే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నీతో ఇలా చెప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ెందుకు నిన్ను పరలోకములోనికి రానివ్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దేవునికి ఏమని జవాబిస్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ొన్ని క్షణాలు మౌనంగా ఉండ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ంచి వాడనని దేవునితో చెప్తాన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6:23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చెప్తుంది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ృపావారము నిత్య జీ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 ఉచిత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ంపాదించినది కాదు లేక అర్హతతో వచ్చ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ఏమి చేస్తావో అని చాలా సంవత్సరాలు అ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ంచిగా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పరలోకాన్ని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పాదించుకొన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ాని కొరకు పని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ెప్పినది నేను నమ్మలేక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ప్రశ్న మళ్ళీ అడిగ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నీతో ఇలా చెప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న్ను పరలోకములోనికి ఎందుకు రానివ్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దేవునితో ఏమి చెప్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సారి అతని కళ్ళలో కన్నీరు చూ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ే జవాబ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ంచి బాలుడనని దేవునితో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యవనస్తుడు జీవిత కాలమంతా మన గుడిలోనే ఉంటున్న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దివారము ఉదయము ఆదివారము రాత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ము మధ్య ప్రార్ధనా కూటాలలో ఉంట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యినను అతని జవాబు తేటగా ఉ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ంచి క్రియల ద్వారా రక్షణ అని అతడు నమ్మ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 నమ్మ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!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ు అతనిని తిట్టలేద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val="en-US" w:bidi="te-IN"/>
        </w:rPr>
        <w:t>నేనిలా అన్నాను</w:t>
      </w: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నిమిషాలలో నేవేప్పుడు వినని గొప్ప వార్త నీకు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ువాత నా బైబిలులో 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8, 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తో చదివ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శ్వాసము ద్వారా కృప చేతనే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్రియల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నుక ఎవడును అతిశయ పడ వీలు 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, 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నేన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ని ఆ మాటలు దగ్గరగా చూ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ఇలా మొదలవుతు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చేతనే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దేవుని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లోకము బహుమానమ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జీవము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ువాత 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23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రెండవ భాగము వివర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ృపా వరము నిత్యజీ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 ఉచిత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ంపాదించినది కాదు అర్హత బట్టి వచ్చ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నేను 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సంవత్సరాలు నీవేమి చేస్తావని నేను ఆలోచిం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ంచిగా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లోకము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పాదించుకోవడానిక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రియు దాని కొరకు పని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ివరకు నేను తెలుసుకున్నాను పరలోకము ఉచిత బహుమానము అని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 ఉచిత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న్ను ఆశ్చర్య పరి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విశ్వాసము ద్వారా కృప చేతనే రక్షింపబడియున్నార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 వలన కలిగినది కాదు దేవుని వ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్రియల వలన కలిగినది కాదు గనుక ఎవడును అతిశయ పడ వీలులేదు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, 9)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ువాత నేనతనితో చెప్పా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ును పాపము చ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మహిమను పొందలేక పోవుచ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2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న మాట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ంపులలో క్రియల్లో పాపము చేస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ము పొందుకోవడానికి మనమెవ్వరము మంచి వారము క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పరిపూర్ణులుగా ఉండ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దేవు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ృపగల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శిక్షించాలని ఆయన ఇష్టపడ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దేవుడ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్యాయవంత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ూడ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ఆయన పాపాన్ని తప్పక శిక్ష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జ్ఞానములో దేవుడు పరిష్కారము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మస్యను పరిష్కర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రక్షించడానికి ఆయన కుమారు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పం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ఎవ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దైవ మాన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రిత్వములో రెండవ వ్య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ైబిలు చెప్తుంది యేస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రీర ధారియ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మధ్య నివస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1, 1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 మాన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 మరణించి మృతులలో నుండి లేచి మన పాప పరిహారము చెల్లించి పరలోకములో నిత్య జీవమ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ాపము మో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్రీస్త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స్వంత శరీరములో మన పాపములను భరిం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2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సమాధిలో మూడు రోజులు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ృతులలో నుండి లేచి పరలోకానికి వెళ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కొరకు స్థలము సిద్ధ పర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పరలోకము నిత్య జీవము అనుగ్రహిస్తాడు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చిత బహుమాన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మనము ఎలా పొందుకు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 ఆ బహుమానము అందుకొ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 ద్వారా కృప చేతనే మీరు రక్షింపబడి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ందలి విశ్వాసము పరలోకానికి ద్వారము తె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ిశ్వాసము తెలివితో కూడిన సమ్మత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దెయ్యములు కూడ యేసు దేవత్వమును నమ్ము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వి రక్షింపబ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ిశ్వాసము అంటే జీవితములో విషయాలు పొందుకోవడం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రోగ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బ్బ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రక్షణ నడిపింపు లాంటివ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వన్నీ అంతరించి పో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ను మాత్రమే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మ్మ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పరలోకానికి తీసుకెళ్ళడానికి క్రీస్తు వ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నిత్య జీవము ఉండ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ైన యేసు క్రీస్తు నందు విశ్వాసము ఉ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నీవు రక్షింపబడుదు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31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జలు రెండు నమ్ము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ని వారు నమ్ముతారు లేక యేసు క్రీస్తును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 జీవితమూ కొరకు నా స్వంత ప్రయత్నాలను నమ్మ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గ్రహించిన నన్ను నమ్ముకోవడం మ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నమ్మా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లా చేసా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ాకు నిత్య జీవపు బహుమానమ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బహుమ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ల మూలముగా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ఎలా పరిచేస్తుందో ఈ కుర్చీ సహాయముతో చూప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దీనిపై కూర్చ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కుర్చీ ఆగుతుందని మీరు నమ్ముత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అది నన్ను కాయడం లే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దుకంటే నేను దానిపై కూర్చోలేద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కుర్చీని నమ్ముతానని ఎలా ఋజువు చేయగ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పై కూర్చో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వారానే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తో అదే మనము 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రలోకానికి వెళ్ళడానికి 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యన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ధారప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అన్న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ంచి బాలుడనని దేవునితో చెప్తాన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జవాబులో వ్యక్తి ఎవ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లా చెప్తున్నప్పుడు పరలోకానికి ఎవరు తీసుకెలతారని నమ్మ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జీవము పొందుకోవడానికి మిమ్ములను మీరు నమ్ముకోవడం మ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నమ్మ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ఖాళీ కుర్చీల కూర్చో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కు గ్రహింపు ఇస్తు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దేవుడు మిమ్మును అడుగుచున్న ప్రశ్న ఇ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ే నిత్యజీవము బహుమానము పొందుకోవాలని మీరు ఇష్ట పడుచ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ష్ట పడ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ేను ప్రార్ధ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ే నా స్నేహితునికి నిత్యజీవము బహుమానము ఇవ్వాలని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ఇక్కడ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ిమ్ములను వింట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నిజంగా నిత్యజీవము కావాలని యేసుతో మీరు చెప్పాలని ఆశ పడ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ెప్పే మాటలు చెప్ప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టిని యేసుతో చెప్ప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ే నేను నిన్ను నమ్మ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ాప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తకాలము నేను నన్ను నా మంచితనాన్ని నమ్ముతూ వచ్చ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ేను యేసు 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న్ను విశ్వసించ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ఇప్పుడే నిన్ను నమ్మ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నా పాపాలకు పరిహారం చెల్లించదానికి చనిపోయావని నమ్మ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ప్రభ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న్ను విశ్వసించ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ా మంచితనం నుండి మరియు పాపాల నుండి వైదొలుగ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న్ను విశ్వస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చిత పరలోక రాజ్య బహుమానాన్ని అంగీకర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ీ నామములో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 కొరకు ప్రార్ధ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్నేహితుడు చేసిన ప్రార్ధన మీరు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ఆత్మలో ఈ మాటలు వినాలని నేను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రము పలుక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పాపములు క్షమించబడి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యందు విశ్వాసము ఉంచు 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పక నిత్యజీవము పొ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ామమున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ప్పుడు మీరు 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4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ంచువాడే నిత్యజీవము కల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వన కొరకు చూడ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తో యేసు క్రీస్తు నందు నమ్మిక యు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 కొరకు ఇప్పుడు ఎవరిని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చే విశ్వాసమనగా నిత్య రక్షణ కొరకు యేసును నమ్మ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నా ఇప్పుడు మీర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న్నాడు అలా చేసినవాడు నిత్యజీవము గల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నా మీరు ఇప్పుడు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నిద్రలో మీరు చనిపోతే దేవుడు మిమ్ములను ఎందుకు మిమ్ములను పరలోకములో ప్రవేశించనివ్వాలని అడిగ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ఏమి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జీవము కొరకు నేను యేసును నమ్మ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ీరు ప్రార్ధించింది నిజంగా మీరు నమ్మ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మీ పాపాలు క్ష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ే మీరు నిత్యజీవము పొంద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 సువార్త రోజ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అధ్యాయము చొప్పున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సువార్త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ా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కో అధ్యాయము చదివ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 సువార్త మూడు వారాల్లో చదివ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జరిగినది ఒక వ్యక్తికి చెప్ప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్యక్తి ఎవరై ఉండ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హోద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right="-99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తనితో చెప్తారా ఈ రాత్రి మీరు యేసును విశ్వసించ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మ్మును తీసికొని వచ్చే ఆదివారము నాతోపాటు గుడికి తీసుకెళ్ళాల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ిమ్మును ఆదివారము ఉదయము గుడికి తీసుకెళ్ళ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ంటే ముందు మాట్లాడ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ోను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నా ఫోను నంబ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క్షణ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యేసుకు వందనాలు చెల్లిద్దాం మీ ఆత్మలను రక్షించినందుకు మీకు నిత్యజీవము ఇచ్చిన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8, 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ిశ్వాసము ద్వారా కృప చేతనే రక్షింప 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ీ వలన కలిగినవ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క్రియల వలన కలిగినద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ఎవడును అతిశయపడ వీలులే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8, 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ద్ధతి ద్వారా ప్రపంచములో వేలాది మంది నిజంగా మార్పు నొందారు అని గుర్తించుక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ఇంకా నమ్మిక 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కూటము ముఖముపై నవ్వుతో ముగ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యోహాను సువార్త రోజుకొక అధ్యాయము చొప్పున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తో మాట్లాడడానికి మరియొక అవకాశము మీక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సంగాన్ని మీతో పాటు ఇంటికి తీసుకెళ్ళ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ంపులు పుట్టే వరకు ఇది బాగా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నిపై గాని బంధువుపై గాని నేరుగా ఇది ప్రయోగ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ఆశ్చర్య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ోవచ్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కి ఆసక్తి కలుగుతుంది వారు మీతో పాటు గుడి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22"/>
          <w:lang w:bidi="te-IN"/>
        </w:rPr>
      </w:pPr>
      <w:r>
        <w:rPr>
          <w:rFonts w:eastAsia="Calibri" w:cs="TLOT-Harshpriya" w:ascii="TLOT-Harshpriya" w:hAnsi="TLOT-Harshpriya"/>
          <w:sz w:val="22"/>
          <w:szCs w:val="22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53:00Z</dcterms:created>
  <dc:creator>Christopher L. Cagan</dc:creator>
  <dc:description/>
  <dc:language>en-US</dc:language>
  <cp:lastModifiedBy>CJC</cp:lastModifiedBy>
  <cp:lastPrinted>2019-11-02T15:52:00Z</cp:lastPrinted>
  <dcterms:modified xsi:type="dcterms:W3CDTF">2019-11-21T16:54:00Z</dcterms:modified>
  <cp:revision>3</cp:revision>
  <dc:subject/>
  <dc:title>BEHOLD THE LAMB OF GOD</dc:title>
</cp:coreProperties>
</file>