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val="en-US" w:bidi="te-IN"/>
        </w:rPr>
      </w:pPr>
      <w:r>
        <w:rPr>
          <w:rFonts w:cs="Gautami"/>
          <w:sz w:val="28"/>
          <w:lang w:val="en-US" w:bidi="te-IN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సజీవ క్రైస్తవత్వానికి పోరాటమ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</w:p>
    <w:p>
      <w:pPr>
        <w:pStyle w:val="Heading6"/>
        <w:spacing w:before="0" w:after="0"/>
        <w:rPr>
          <w:rFonts w:ascii="TLOT-Harshpriya" w:hAnsi="TLOT-Harshpriya" w:cs="TLOT-Harshpriya"/>
          <w:b/>
          <w:b/>
          <w:bCs/>
          <w:sz w:val="20"/>
          <w:szCs w:val="20"/>
          <w:lang w:bidi="te-IN"/>
        </w:rPr>
      </w:pPr>
      <w:r>
        <w:rPr>
          <w:rFonts w:ascii="TLOT-Harshpriya" w:hAnsi="TLOT-Harshpriya" w:cs="TLOT-Harshpriya"/>
          <w:b/>
          <w:b/>
          <w:bCs/>
          <w:sz w:val="20"/>
          <w:sz w:val="20"/>
          <w:szCs w:val="20"/>
          <w:lang w:bidi="te-IN"/>
        </w:rPr>
        <w:t>డాక్టర్ ఆర్</w:t>
      </w:r>
      <w:r>
        <w:rPr>
          <w:rFonts w:cs="TLOT-Harshpriya" w:ascii="TLOT-Harshpriya" w:hAnsi="TLOT-Harshpriya"/>
          <w:b/>
          <w:bCs/>
          <w:sz w:val="20"/>
          <w:szCs w:val="20"/>
          <w:lang w:bidi="te-IN"/>
        </w:rPr>
        <w:t>.</w:t>
      </w:r>
      <w:r>
        <w:rPr>
          <w:rFonts w:cs="TLOT-Harshpriya" w:ascii="TLOT-Harshpriya" w:hAnsi="TLOT-Harshpriya"/>
          <w:b/>
          <w:bCs/>
          <w:sz w:val="20"/>
          <w:szCs w:val="20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0"/>
          <w:sz w:val="20"/>
          <w:szCs w:val="20"/>
          <w:lang w:bidi="te-IN"/>
        </w:rPr>
        <w:t>ఎల్</w:t>
      </w:r>
      <w:r>
        <w:rPr>
          <w:rFonts w:cs="TLOT-Harshpriya" w:ascii="TLOT-Harshpriya" w:hAnsi="TLOT-Harshpriya"/>
          <w:b/>
          <w:bCs/>
          <w:sz w:val="20"/>
          <w:szCs w:val="20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sz w:val="20"/>
          <w:sz w:val="20"/>
          <w:szCs w:val="20"/>
          <w:lang w:bidi="te-IN"/>
        </w:rPr>
        <w:t>హైమర్స్ జూనియర్ ను</w:t>
      </w:r>
      <w:r>
        <w:rPr>
          <w:rFonts w:cs="TLOT-Harshpriya" w:ascii="TLOT-Harshpriya" w:hAnsi="TLOT-Harshpriya"/>
          <w:b/>
          <w:bCs/>
          <w:sz w:val="20"/>
          <w:szCs w:val="20"/>
          <w:lang w:bidi="te-IN"/>
        </w:rPr>
        <w:t>,</w:t>
      </w:r>
      <w:r>
        <w:rPr>
          <w:rFonts w:cs="TLOT-Harshpriya" w:ascii="TLOT-Harshpriya" w:hAnsi="TLOT-Harshpriya"/>
          <w:b/>
          <w:bCs/>
          <w:sz w:val="20"/>
          <w:szCs w:val="20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20"/>
          <w:sz w:val="20"/>
          <w:szCs w:val="20"/>
          <w:lang w:bidi="te-IN"/>
        </w:rPr>
        <w:t>గూర్చిన ఉపోద్ఘాతము</w:t>
      </w:r>
      <w:r>
        <w:rPr>
          <w:rFonts w:cs="TLOT-Harshpriya" w:ascii="TLOT-Harshpriya" w:hAnsi="TLOT-Harshpriya"/>
          <w:b/>
          <w:bCs/>
          <w:sz w:val="20"/>
          <w:szCs w:val="20"/>
          <w:lang w:bidi="te-IN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GHT FOR LIVING CHRISTIANITY!</w:t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AN INTRODUCTION OF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సామ్యూల్ కాగన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Mr. John Samuel Cag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లిష్ట సమయ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ంటే గొప్ప వాటిని నమ్మే వారిచే చరిత్ర సృష్టి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గటు మానవునిచే చరిత్ర సృష్టించ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సామాన్య స్థితి యొక్క స్థిరత్వము రక్షణలను కోర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వైఫల్యమును గూర్చి భయపడి ఎన్నడు ప్రయత్న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సహించడంలో వెల చెల్లించలేరు ఎందుకంటే గొప్పది వారు సాధించలేర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దేనిని మార్చ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ాన్ని ప్రభావితం చేయలే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ు జీవించ లేదన్నట్టు చన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 మనష్యులు ఉన్న కాల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డాక్టర్ హైమర్స్ ను పైకెత్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ిచర్యలో ఇచ్చ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అన్ని రకాలుగా ప్రోత్సాహించ 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లు పనిచేసి రాత్రులు పాఠశాలకు వెళ్ళ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ుటుంబ సభ్యులు స్నేహితులు తరుచు నిరుత్సాహ పరిచ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ఒక గురిని పెట్టుకొని దేవుని సేవకునిగా ఉండాల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నుండి ఎప్పుడు తొలగిపోలేదు ఎంత కష్టం వచ్చ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దైవ సేవకుడవడానికి పోరాటము సలిపి సాతాను దాడులను భావోద్రేక బాధను తట్టుకొని నిల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ప్రతి కష్టాన్ని శ్రమను సహించాడు దేవుని సత్యాన్ని చెప్ప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 అగ్నిని సహించారు కా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సత్యాన్ని కొరకు కాల్చబడ్డ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దేవుని వాక్యపు సత్యాన్ని ఎంతో గట్టిగా నమ్మి దాని కొరకు పోరాడడానికి ఇష్ట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ాన్ని అంగీకరించే మనిషి కాదు ఆయ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జీవితమంతా అలాగే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 తిరస్కరించే సెమినరీలో ఏమి చెయ్యకుండా వెనుక కూర్చోండి పో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ట్ట భద్రతా విషయంలో ప్రమాదమున్నప్పటికిన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బైబిలుపై వ్యతిరేక దాడులను ఖండ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గతి గదులను మూస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 వార్తా పత్రికలో కొన్ని సంచికలు వ్రా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గదిలో ప్రార్ధనా కూటాలు ఏర్పాటు చేసి పోరాడడానికి ప్రతి వనరులను ఉపయోగ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సత్యానికి వ్యతిరేకంగా చెప్పబడిన అబద్దాలను ప్రతి ఘట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సెమినరీ అధ్యక్షుని కార్యాలయానికి పిలువబడి తన ప్రతి ఘటనలను ఆపమని చెప్పబడ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లో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బద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సెమినరీలలో ఉన్న స్వతంత్ర తానై ఒక పుస్తకము వ్రా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కొరకైన పోరాటములో ఆయన గట్టిగా నిల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ొందరు విమర్శ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ఫిర్యాదు చేస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 లొంగి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డాక్టర్ హైమర్స్ క్రియాశీ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సత్యము విషయంలో ఆయన బలమైన ఒప్పుకోలు కలిగిన వారు ఆయన తన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త్తి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 మరణ భయమునప్పటికి దుష్ట శక్తులను ఎదిర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తన జీవితాన్ని బంధకాల కంటే ఎక్కువగా ప్రేమ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యుద్ధ వీరుడు ఇతరులు శాంతిని బానిసత్వముతో కొనలానుక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హాలివుడ్ క్రీస్తు ముఖముపై ఉమ్మివే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తన రక్షకుని ముఖాన్ని తుడ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దాడి చ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వ్యతిరేకంగా సంచికలు వ్రాయబడ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క్రీస్తును సమర్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స్నేహితులను కోల్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ియైనది చేయడానికి డాక్టర్ హైమర్స్ ప్రతిఘట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ర్భస్రావ హక్క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జమంతా అంగీకర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శిశువును చంపడమును తిరస్కర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గటు మనిషి జాలిపడి దాతృత్వము చూపించ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డాక్టర్ హైమర్స్ సగటు మనిషి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ా తండ్రి గర్భస్రావ ఆసుపత్రి ముందు కూర్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పోలీసుల భయానికి పారిపోయ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తన నమ్మకాలకు కట్టు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శువు జీవితమూ స్త్రీ హక్కుల మధ్య ఉన్న మీమాలసను ఆయన తొలగ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గర్భ స్రావ ఆసుపత్రులను మూయించడానికి తన సంఘాన్ని అన్ని విధాలుగా నడిప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ర్భస్రావానికి వ్యతిరేకంగా ఆయన బలంగా నిలబడ్డ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రువాత మన సంఘ విషయంలో పోరాటమ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నపటి నాయక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 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తో</w:t>
      </w:r>
      <w:r>
        <w:rPr>
          <w:rFonts w:cs="TLOT-Harshpriya" w:ascii="TLOT-Harshpriya" w:hAnsi="TLOT-Harshpriya"/>
          <w:sz w:val="18"/>
          <w:szCs w:val="18"/>
        </w:rPr>
        <w:t xml:space="preserve">, 400 </w:t>
      </w:r>
      <w:r>
        <w:rPr>
          <w:rFonts w:ascii="TLOT-Harshpriya" w:hAnsi="TLOT-Harshpriya" w:cs="TLOT-Harshpriya"/>
          <w:sz w:val="18"/>
          <w:sz w:val="18"/>
          <w:szCs w:val="18"/>
        </w:rPr>
        <w:t>మంది గుడిని వదిలి వెళ్ళ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భవనాన్ని సంఘము కోల్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 దివాలా తీ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ఖ్యాత బోధకుడు ఒక పెద్ద సంఘానికి కాపరిగా ఉండ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కు అవకాశం 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నిగిపోతున్న ఓడ నుండి బయటకి దూకే అవకాశాన్ని డాక్టర్ హైమర్స్ ఇచ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యటికి రావడానికి ఇది ఆఖరి అవకాశ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కాపరులు వెళ్ళిపోయి ఉండ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భ్యులు విడిచి పెడుతున్నప్పుడు సంఘము ఆర్ధిక దుస్థితిలో ఉన్నప్పుడ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డాక్టర్ హైమర్స్ ఆగిపోయ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ఈ స్థానిక సంఘము కొరకు పోరాడ ఇష్ట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త్మీయ ధైర్యాన్ని బట్టి నమ్మకస్తులను బట్టి వారి సమయము ద్రవ్యము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లాస్ ఏంజిలాస్ నడిబొడ్డున సంఘాన్ని కలిగి యున్న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సాధ్య సవాలును ఎదుర్కొని ఉండిపోయారు ధైర్యముతో విన్ స్టన్ చర్చిల్ వలే ఆయన పాశ్చాత్య నాగరికత యుద్ధ సమయంలో హిట్లర్ ను ఎదుర్కొ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స్థానిక సంఘము ప్రాధాన్యతను గమన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తరుచు చెప్పేవారు ఆయన జీవితమే ఈ సంఘ విజయానికి కారణ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లోతైన ప్రేమ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సంఘము పట్లే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 ఉన్న అన్ని సంఘాల విషయ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 శక్తి ఆయన తపన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 జీవితమూ ఆయన గుర్తింపు ముడిపెట్టబడ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ిమిత్తము ఆయనకు ఒకే మనసు ఉంది క్రీడాకార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కీయ నాయకుల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ధుల 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తెలుసు సంఘము క్రీస్తు కొరకు వధువు అ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ఆయన ప్రార్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ఘ శ్రేయస్సు నిమిత్త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ొంతమందిచే అనుమానింపబడి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ప్రోటేస్టెంట్ నాయకులు దేవుని పట్ల సత్యవంతులు డాక్టర్ హైమర్స్ ను పొగిడి మద్దతుని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లో ఒకరు జాతీయ స్థాయి ప్రఖ్యాత సువార్తిక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 బైబిలు సువార్తిక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చాల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రోబర్ట్ 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్మ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2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 శతాబ్దపు క్రైస్తవ ప్రముఖులలో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సమ్మర్ కు నిజ దైవ సేవకులు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ను గూర్చి డాక్టర్ సమ్మర్ ఇలా వ్రా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Normal"/>
        <w:ind w:left="1440" w:right="1440" w:hanging="86"/>
        <w:jc w:val="both"/>
        <w:rPr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బాహాట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ఉద్దేశపూర్వ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ువార్త బోధిం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 బోధించే సంఘాన్ని దుష్ట డౌన్ టౌన్ లాస్ ఏంజిలాస్ నందు స్థాప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ఆయనను ప్రశంసిస్తున్నాను ఇతర సువార్తిక సేవలలో చేరకుండా ఉండినందుక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్రశంసించి పోగుడుతున్నాను ఎవరైతే సత్యము కొరకు నిలబడతారో ఆయన ఒప్పుకోలు 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కూల పరిస్థితుల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 లెస్లీ హైమర్స్ అలంటి క్రీస్తు క్రైస్తవ సేవకు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 అతి దుష్ట పట్టణములో నడిబొడ్డున స్థానిక పరిచర్యతో పా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ంతర్జాతీయ పరిచర్యను కూడ జరిగించారు స్థానికంగా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ఆరాధనలు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నేరుగా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స్పెనిస్ మరియు చైనీయ భాషలలో అనువదింప బడ్డ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jc w:val="both"/>
        <w:rPr>
          <w:rFonts w:cs="Gautami"/>
          <w:sz w:val="22"/>
          <w:szCs w:val="24"/>
          <w:lang w:bidi="te-IN"/>
        </w:rPr>
      </w:pPr>
      <w:r>
        <w:rPr>
          <w:rFonts w:cs="Gautami"/>
          <w:sz w:val="22"/>
          <w:szCs w:val="24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ాలా దశాబ్దాలుగా సువర్తికునిగా మాత్రమే క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సమ్మర్ డాక్టర్ హైమర్స్ జీవితమూ పరిచర్యలోని గొప్ప శక్తి కారకాలను గుర్తించ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దర్శనము గల వ్యక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ష్ట సమయాల్లో కూడ నిరీక్షణ విఫలమయ్యాక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గొప్ప విషయాలు నేరవేర్చ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ఒక వెబ్ సైట్ ను ప్రారంభించి లోకమునలు మూలాలలో ఉన్న కాపరులకు సేవకులకు ప్రసంగ ప్రతులు ప్రసంగ సామాగ్రి సమకూర్చ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యత్నము మునుపు కనబడలేదు విన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 ఉన్న అన్ని దేశాలలో ఒక మార్పు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సంగ సిద్ధపాటు తీరును మార్చేసాడు ఈ గొప్ప పని 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సుదీర్ఘ పరిచర్య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ఒక శీర్షికపై బోధించ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 దేశాలలో ఉన్న క్రైస్తవులకు ఆయన ప్రసంగాలు అందేలా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ఆయన తన ప్రసంగాలు పదము వెంబడి పదము వ్రాసుకొని ప్రతి నుండి బోధించాలని నిర్ణయిం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బోధకులు ఎక్కువ కాలపు పరిచర్యలో ఉండి వారి సిద్ధ పాటు మార్చ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డాక్టర్ హైమర్స్ దర్శనము గల వ్యక్త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ప్రసంగ ప్రతులు ప్రపంచంలోనికి ప్రతి 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దువబడుతున్నాయి ఆయన వెబ్ సైట్ ను </w:t>
      </w:r>
      <w:r>
        <w:rPr>
          <w:rFonts w:cs="TLOT-Harshpriya" w:ascii="TLOT-Harshpriya" w:hAnsi="TLOT-Harshpriya"/>
          <w:sz w:val="18"/>
          <w:szCs w:val="18"/>
        </w:rPr>
        <w:t xml:space="preserve">2016 </w:t>
      </w:r>
      <w:r>
        <w:rPr>
          <w:rFonts w:ascii="TLOT-Harshpriya" w:hAnsi="TLOT-Harshpriya" w:cs="TLOT-Harshpriya"/>
          <w:sz w:val="18"/>
          <w:sz w:val="18"/>
          <w:szCs w:val="18"/>
        </w:rPr>
        <w:t>లో పదిహేను లక్షల మంది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 వ్యక్తిని గూర్చిన కలిగ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ఆయన ప్రసంగాలు ఇతర భాషలలోనికి అనువదింపబడాలని ప్రత్యేక శ్రద్ధ కలిగిన 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ొన్ని భాషలలోనికి మాత్రమే అనువదింప 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భాషా ప్రమేయము లేకుండా ప్రపంచమంతటా చేరుకోవాలని దర్శనము కలిగ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హైమర్స్ ప్రసంగ ప్రతులు </w:t>
      </w:r>
      <w:r>
        <w:rPr>
          <w:rFonts w:cs="TLOT-Harshpriya" w:ascii="TLOT-Harshpriya" w:hAnsi="TLOT-Harshpriya"/>
          <w:sz w:val="18"/>
          <w:szCs w:val="18"/>
        </w:rPr>
        <w:t xml:space="preserve">35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నికి అనువదింపబడ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ాలు మూడవ ప్రపంచంలో ఉన్న మిస్సెనరీలకు కాపరులకు ఆశీర్వాదము సహా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ి యేసును గూర్చిన అవసర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 ఒప్పుకోలకు కారకాలు అవ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ాలు </w:t>
      </w:r>
      <w:r>
        <w:rPr>
          <w:rFonts w:cs="TLOT-Harshpriya" w:ascii="TLOT-Harshpriya" w:hAnsi="TLOT-Harshpriya"/>
          <w:sz w:val="18"/>
          <w:szCs w:val="18"/>
        </w:rPr>
        <w:t xml:space="preserve">35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నికి అనువదింప బడడం దర్శనాన్ని సమర్పణను చూ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క్రైస్తవ ప్రపంచముపై శక్తివంతమైన ముద్ర వేయడానికి దేవుడు ఉపయోగ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ంత పోరాటమున్న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ascii="TLOT-Harshpriya" w:hAnsi="TLOT-Harshpriya" w:cs="TLOT-Harshpriya"/>
          <w:sz w:val="18"/>
          <w:sz w:val="18"/>
          <w:szCs w:val="18"/>
        </w:rPr>
        <w:t>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దేవుని పందాలో ఉండడానికి కష్టప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కుర్చీ పోయినను ఆయన క్రీస్తు సువార్తను ప్రకట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 తిరస్కరించాక ఆయన పాత పద్ధతిలో తపనతో తీవ్రతతో 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దేవుని కృప శక్తిలతో ఉన్న నిజ మార్పిడిని నమ్ముతారు యేసు నందలి విశ్వాసము ఇవి విన్నవారిని నరక ప్రమాదము నుండి తప్పి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ార్ధన నామకార్ధమై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దేవుని శక్తి యందు ప్రార్ధన యందు నమ్మ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 సంఘాల నుండి సభ్యులను దొంగిలించి ఎక్కువ కానుకలు పొందే ఈ రోజుల్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ప్రపంచములోని యవనస్తులను సువర్తీకరించడం నమ్మ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ఆరాధనలను మూసే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సంఘము ప్రాముఖ్యతను శక్తిని నమ్మ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లను నింపు కోవడంలో తృప్తి పడుత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సజీవ క్రైస్తవ్యాన్ని నమ్మి దాని కొరకు పోరా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ొన్ని క్షణాల్లో డాక్టర్ హైమర్స్ బోధించడానికి 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ుందు గ్రిఫిత్ గారు వచ్చి డాక్టర్ హైమర్స్ కు ప్రీతి పాత్రమైన పాట ప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దల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 సైనిక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ఆదివారము రాత్రి కొరకు పోరాటమ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 కేకల కొనసాగింపులో 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5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ందరికి కలిగెడు రక్షణను గూర్చి మీకు వ్రాయ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ేష శక్తి గలవాడనై ప్రయత్న పడ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ులకు ఒక్కసారే అప్పగింప బడిన బోధ నిమిత్తము మీరు పోరాడవలేనని మిమ్మును వేడుకొనుచు మీకు వ్రాయవలసి 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</w:rPr>
        <w:t>3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ఉదయ కాలము యుద్ధ కేకల కొనసాగింపు ప్రారంభిద్ద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టి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 నిమిత్తము విశేష ఆసక్త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ులో ఉన్న అనేక అబద్ధపు సిద్ధాంతాలు ఆచరణలను గూర్చి మాట్లాడుకుంద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1963 </w:t>
      </w:r>
      <w:r>
        <w:rPr>
          <w:rFonts w:ascii="TLOT-Harshpriya" w:hAnsi="TLOT-Harshpriya" w:cs="TLOT-Harshpriya"/>
          <w:sz w:val="18"/>
          <w:sz w:val="18"/>
          <w:szCs w:val="18"/>
        </w:rPr>
        <w:t>లో అధ్యక్షుడు జాన్ ఎఫ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న్నెడీ చర్చిల్ ను అమెరికాకు మొదటి పౌరునిగా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గొప్ప పాత యుద్ధ నాయకుని గూర్చి అధ్యక్షుడు 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 ఆంగ్ల భాషను సేకరించి యుద్దములోనికి పంప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II</w:t>
      </w:r>
      <w:r>
        <w:rPr>
          <w:rFonts w:ascii="TLOT-Harshpriya" w:hAnsi="TLOT-Harshpriya" w:cs="TLOT-Harshpriya"/>
          <w:sz w:val="18"/>
          <w:sz w:val="18"/>
          <w:szCs w:val="18"/>
        </w:rPr>
        <w:t>వ ప్రపంచ యుద్ధ సమయంలో అతని గొప్ప ప్రసంగము చర్చిల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 గొప్ప కారణాలు కదులుచూ ఉ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 ఆత్మలు శోకింపచ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ళ్ళల్లో నుండి వారిని బయటికి లాగ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సౌకర్యము ఆస్తి తీస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ాన్ని కనుగొనడం దారుణమ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జంతువులం కాదని నేర్చుక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 ప్రవాహంలో ఏదో 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లానికి అతీత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చ్చి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చ్చక పో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ధ్యత అనేది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ం చాలా యుద్ధాల ద్వారా వెళ్ళ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అమెరికా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సంఘాలకు చెదరగొట్టబడ్డాం అబద్ధపు బోధలు జరుగు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యవన భార్య ఆరు నెలల గర్భముతో ఉండి పెన్సిల్ వేనియ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ట్ల్ బర్గ్ లోని దక్షిణ బాప్టిస్టు సదస్సులో సాహిత్యము ముగ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చిన్నగా ఉండి గర్భముతో ఉ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ులు సాహిత్యాన్ని తులనాడి ఆమె ముఖముపై ఉమ్మివ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గదిలోనికి వెళ్ళాక నా భార్య నేను జవాబు చెప్పలేని ప్రశ్న అడ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ు ఎలా నిజ క్రైస్తవుల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 చాలామంది దక్షిణ బాప్టిస్టులుగా కాక నరకాగ్ని నుండి వచ్చిన దెయ్యాలుగా 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తనపై ఉక్రోసులయ్యారు ఎందుకంటే ఆమె సెమినరీలో అధ్యాపకులపై వ్యాఖ్యలు చేసింది వారు అన్నారు యేసు శరీరము మృతులలో నుండి లేవ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అడవి కుక్కలచే తిని వ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షే అనే వ్యక్తి లే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ౌలు పత్రికలు తప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నిచే వ్రాయ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ేము సాహిత్యము కొరకు చెల్లించి ప్రతి ఏటా ఉత్తీర్ణు లవుతూ వచ్చ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ివరకు మేము గెలిచాము ఆ దయ్యము పట్టిన అబద్ధపు ఉపదేషకులను అమెరికాలోని దక్షిణ బాప్టిస్టు సెమినరీలన్ని బాగా తిట్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హాయం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యుద్ధము గెలిచ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తర గుంపుల వారు డబ్బు సేకరిస్తుండగా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జేబుల్లో వేస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గర్భ స్రావముతో పిల్లలను చంపడం ఆ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రు వారి కొరకే డబ్బు వసూలు 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ము కొంతమందిని పంపి వాస్తవానికి రెండు ఆసుపత్రులను మూయిం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సందర్భంలో నేను డాక్టర్ కాగన్ ఒక ఆసుపత్రి ముందు కూర్చున్నామ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ేమక్కడ ఉండగా గుర్రాలపై వచ్చి మమ్ములను చుట్టుముట్టి బేడీలు చేతులకు తొడిగి చెరసాలకు తీసుకెళ్తామని బెదిర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కదలక పోవడం వారు చ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ర్రాలు వెనక్కు తిప్పుకొని వెళ్ళ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హాయం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్ని గెలిచా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ునివర్శల్ పిక్చల్స్ అధిప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యూవాసెల్ మే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 చెడ్డ సినిమాను తీస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 క్రీస్తు మనలేని మరియతో లైంగిక క్రియలో పాల్గొన్నట్టు చూప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బెవేర్లీ హిల్స్ లో ఉన్న వాసెర్ మెన్స్ ఇంటికి వెళ్లి నిరసన తెలిప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 నిరసన వార్తాపత్రికలో ప్రపంచమంతటా మొదటి పేజీలో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గ్లా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ెయ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శ్రాయే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్రీసులో కూడ నిరసన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రాత్రి రెండు వారాల పాటు మా నిరసనలు టివి వార్తా చానళ్లలో వచ్చ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ూనివర్శల్ పిక్చర్స్ చాలా భయపడి మా నిరసనలకు మళ్ళీ వారు క్రీస్తును బలిచేస్తూ సినిమాలు తియ్య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దేవుని సహాయం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 గెలిచ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ీటర్ ఎస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క్మాన్ కింగ్ జేమ్స్ వర్షన్ లోని మాటలు తప్పని బోధ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గ్రీకు హెబ్రీ భాషలను స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ద్వారా వందల కొలదీ సంఘాలు చీలిపోయ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వ్రాసిన పుస్తకము 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రుక్ మేనిజం బహిర్గతము</w:t>
        </w:r>
      </w:hyperlink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Gautami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్నిటికీ వెళ్ళ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అది మృత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పుస్తకమును 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వెబ్ సైట్ లో చదవ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క్ మేనిజం దయ్యపు సిద్ధాంత వ్యతిరేక పోరాటములో 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హాయ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మళ్ళీ గెలిచా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రిచర్డ్ ఒలీవాస్ అనే వ్యక్తి మమ్ములను విడిచి </w:t>
      </w:r>
      <w:r>
        <w:rPr>
          <w:rFonts w:cs="TLOT-Harshpriya" w:ascii="TLOT-Harshpriya" w:hAnsi="TLOT-Harshpriya"/>
          <w:sz w:val="18"/>
          <w:szCs w:val="18"/>
        </w:rPr>
        <w:t xml:space="preserve">400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 మా గుడి నుండి తీసుక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ప్రజల దశమ భాగమును మించి ప్రతి నెల </w:t>
      </w:r>
      <w:r>
        <w:rPr>
          <w:rFonts w:cs="TLOT-Harshpriya" w:ascii="TLOT-Harshpriya" w:hAnsi="TLOT-Harshpriya"/>
          <w:sz w:val="18"/>
          <w:szCs w:val="18"/>
          <w:lang w:bidi="te-IN"/>
        </w:rPr>
        <w:t>$</w:t>
      </w:r>
      <w:r>
        <w:rPr>
          <w:rFonts w:cs="TLOT-Harshpriya" w:ascii="TLOT-Harshpriya" w:hAnsi="TLOT-Harshpriya"/>
          <w:sz w:val="18"/>
          <w:szCs w:val="18"/>
        </w:rPr>
        <w:t>16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డాలర్లు ఇచ్చేలా ప్రేరే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భవనాన్ని కాపాడ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న్ని నాశనము చేయాలన్న ఓలిమిస్ పథకము ఆగ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హాయమ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యుద్ధము గెలిచా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ఈరోజు మనం ఇంకా భయంకర యుద్ధములో ఉన్నామ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తర్గత యుద్ధము అది చివరకు అన్ని సంఘాలను నాశనమ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 వ్యతిరేకంగా హెచ్చరించడం క్రీస్తు సేవకునిగా నా భాద్య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న సంఘాలను నాశనమ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వదోసియనిజం యొక్క అబద్దపు సిద్ధాం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తలంపు కారణంగా మన సంఘాలు ఆదివారము సాయంత్రము ఆరాధనలు మూస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బద్దపు ప్రమాదకర సిద్ధాంతాలకు వ్యతిరేకంగా మ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ూర్వకంగా ఆశించ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</w:rPr>
        <w:t xml:space="preserve">3). </w:t>
      </w:r>
      <w:r>
        <w:rPr>
          <w:rFonts w:ascii="TLOT-Harshpriya" w:hAnsi="TLOT-Harshpriya" w:cs="TLOT-Harshpriya"/>
          <w:sz w:val="18"/>
          <w:sz w:val="18"/>
          <w:szCs w:val="18"/>
        </w:rPr>
        <w:t>మన శక్తి అంతటితో దాని శక్తి అంతటితో పోరా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25:5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లో యేసు మన సంఘాల యొక్క స్థితిని గూర్చి పరిపూర్ణ వివరణ ఇచ్చాడ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లక్షలాది సువర్తికులు ప్రాధమికులు కునికి నిద్రించుచున్న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క్రీస్తు రెండవ రాకడ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>చాల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u w:val="single"/>
        </w:rPr>
        <w:t>సమీపంగ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ఉం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ాని మన సంఘాలు నిద్రిస్తున్నాయ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ఘాలు సాయంత్రపు ఆరాధనలు మూసేయడం చూస్తున్నా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ంత్య దినాలకు ఇది ఒక సూచన అని నేను ఒప్పింప బడ్డా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18"/>
        </w:rPr>
        <w:t>–</w:t>
      </w:r>
      <w:r>
        <w:rPr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ునుకుచున్న సంఘాలు వారి ద్వారాలు మూస్తున్నా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యుగ సమాప్తి కాలములో </w:t>
      </w:r>
      <w:r>
        <w:rPr>
          <w:b/>
          <w:b/>
          <w:bCs/>
          <w:i/>
          <w:i/>
          <w:iCs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మనకు తెలుసు లోకంతము ముగింపునకు వచ్చిం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Indent"/>
        <w:rPr>
          <w:rFonts w:ascii="TLOT-Harshpriya" w:hAnsi="TLOT-Harshpriya" w:cs="TLOT-Harshpriya"/>
          <w:b/>
          <w:b/>
          <w:bCs/>
          <w:i/>
          <w:i/>
          <w:iCs/>
          <w:sz w:val="16"/>
          <w:szCs w:val="18"/>
          <w:lang w:bidi="te-IN"/>
        </w:rPr>
      </w:pPr>
      <w:r>
        <w:rPr>
          <w:rFonts w:cs="TLOT-Harshpriya" w:ascii="TLOT-Harshpriya" w:hAnsi="TLOT-Harshpriya"/>
          <w:b/>
          <w:bCs/>
          <w:i/>
          <w:iCs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డ్లి కుమారుడు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ూ కునికి నిద్ర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5:5)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వచనము మనకు వ్యతిరేఖంగా ఉన్నట్టు అనిపించినా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ం పోరాడదాం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ొందరు విని రక్షింపబడత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దివారము సాయంకాలపు ఆరాధనలు మూసేయడం బాప్టిస్టులలో ఇతరులో నేడు బాగా 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 బాప్టిస్టులు స్వతంత్ర బాప్టిస్ట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ోగ్రెసివ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బిఎఫ్ఐ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BBFI)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బ్ జోన్స్ ప్రాధమిక సంఘ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దివారము ఉదయం ఆరాధన తరువాత తలుపులు మూసేస్తున్నాయ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మెరికాలో అన్ని మూలల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 సాయంకాలపు ఆరాధన గతానికి సంబందించిన దయిపోయ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ద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ద్య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ీక్షిద్ద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ెరగ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</w:rPr>
        <w:t>న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Gautami"/>
          <w:b/>
          <w:b/>
          <w:sz w:val="24"/>
          <w:szCs w:val="18"/>
          <w:lang w:bidi="te-IN"/>
        </w:rPr>
      </w:pPr>
      <w:r>
        <w:rPr>
          <w:rFonts w:cs="Gautami" w:ascii="TLOT-Harshpriya" w:hAnsi="TLOT-Harshpriya"/>
          <w:b/>
          <w:sz w:val="24"/>
          <w:szCs w:val="18"/>
          <w:lang w:bidi="te-IN"/>
        </w:rPr>
      </w:r>
    </w:p>
    <w:p>
      <w:pPr>
        <w:pStyle w:val="BodyTextIndent2"/>
        <w:numPr>
          <w:ilvl w:val="0"/>
          <w:numId w:val="4"/>
        </w:numPr>
        <w:ind w:left="540" w:hanging="54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సివేయబడ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ధ్యకాల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ాధారణ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్రొటె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్టెంట్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ద్ధతి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Inden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థడిష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1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సేయ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ంభ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2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ెస్బిటేరియన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సేయ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ంభ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 194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య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ంభ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8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శ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ర్తుంచుకోవా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థడిష్ట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ెస్బిటేరియన్ల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మరియ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థమి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మ్మే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రవ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ోగ్రెసివ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ంభమ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థడిష్ట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ెస్బిటేరియన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భ్యత్వ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ఖ్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డిపో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గ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9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భ్యు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ోయ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ేలకొలది సంఘాలు మూసివేయబడ్డాయ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యంకాల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ప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తన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చ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ుంటున్న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గ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ోచన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ర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ుకో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గమ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ంబడ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థడిష్ట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ెస్బిటేరియన్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మెరిక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శనమయ్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ిమ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ెయిజ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ిగ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లిఫోర్నియ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ప్లవాత్మ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ెట్ట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పట్ట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సేశ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డుతుందనుక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val="en-US"/>
        </w:rPr>
        <w:t>హ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ె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 w:bidi="te-IN"/>
        </w:rPr>
        <w:t>–</w:t>
      </w:r>
      <w:r>
        <w:rPr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గించేవాడ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టాను</w:t>
      </w:r>
      <w:r>
        <w:rPr>
          <w:rFonts w:cs="TLOT-Harshpriya" w:ascii="TLOT-Harshpriya" w:hAnsi="TLOT-Harshpriya"/>
          <w:sz w:val="18"/>
          <w:szCs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ద్ద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ిగ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స్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ట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200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ో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తపడు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ట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ర్చిల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ద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దవ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వ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ద్ద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ొటెస్టెం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సేస్త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జరిగింద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ముఖ్య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్వీర్య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ైక్యత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ింద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ంప్రదాయ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ద్ద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ం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లిస్త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ప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ప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ాత్మ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డుత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గ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త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ప్ప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Indent"/>
        <w:ind w:left="720" w:hanging="720"/>
        <w:rPr>
          <w:rFonts w:ascii="TLOT-Harshpriya" w:hAnsi="TLOT-Harshpriya" w:cs="TLOT-Harshpriya"/>
          <w:b/>
          <w:b/>
          <w:sz w:val="24"/>
          <w:szCs w:val="18"/>
          <w:lang w:val="en-US"/>
        </w:rPr>
      </w:pPr>
      <w:r>
        <w:rPr>
          <w:rFonts w:cs="TLOT-Harshpriya" w:ascii="TLOT-Harshpriya" w:hAnsi="TLOT-Harshpriya"/>
          <w:b/>
          <w:sz w:val="24"/>
          <w:szCs w:val="18"/>
          <w:lang w:val="en-US"/>
        </w:rPr>
      </w:r>
    </w:p>
    <w:p>
      <w:pPr>
        <w:pStyle w:val="TextBodyIndent"/>
        <w:ind w:left="720" w:hanging="720"/>
        <w:rPr/>
      </w:pPr>
      <w:r>
        <w:rPr>
          <w:b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సేయ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ిర్ణయత్వ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ఫలితమ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Indent"/>
        <w:ind w:hanging="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ేట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పొస్తల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ొటెస్టె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చు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ే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ం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్లవాత్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ఫల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ొటెస్టె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ేస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ార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ెండుసార్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వడ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డ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దృశ్యమైనద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ఫిన్నీ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ద్దత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వలంబించాక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ార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!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i/>
          <w:iCs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ప్రత్యేకింప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బడిన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"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</w:rPr>
        <w:t>పునరావృతమవుతుంది</w:t>
      </w:r>
      <w:r>
        <w:rPr>
          <w:rFonts w:cs="TLOT-Harshpriya" w:ascii="TLOT-Harshpriya" w:hAnsi="TLOT-Harshpriya"/>
          <w:i/>
          <w:iCs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వ్వనస్థ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్రతి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శ్రేష్టమై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గు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న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్రతి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ఫీ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యద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ి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ించుకోవడ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ంటా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శించువా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తిస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వ్వ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ంపు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ల్లిస్తున్న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క్షింపబడలే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ేళ్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క్ష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ోల్ప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Indent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TextBodyIndent"/>
        <w:ind w:left="720" w:hanging="720"/>
        <w:rPr/>
      </w:pPr>
      <w:r>
        <w:rPr>
          <w:b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సివేయ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ఊహించ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ఫలితా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తీసుకొస్తున్నాయ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Indent"/>
        <w:rPr>
          <w:rFonts w:ascii="TLOT-Harshpriya" w:hAnsi="TLOT-Harshpriya" w:cs="TLOT-Harshpriya"/>
          <w:b/>
          <w:b/>
          <w:bCs/>
          <w:sz w:val="20"/>
          <w:szCs w:val="18"/>
        </w:rPr>
      </w:pPr>
      <w:r>
        <w:rPr>
          <w:rFonts w:cs="TLOT-Harshpriya" w:ascii="TLOT-Harshpriya" w:hAnsi="TLOT-Harshpriya"/>
          <w:b/>
          <w:bCs/>
          <w:sz w:val="20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ెప్పేవాటిక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ికూ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ఫలిత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దిలో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చ్చినవ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Indent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ూసేవార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ఇతర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దర్శించడాన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ద్వారా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తెరుస్తున్న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ల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తనన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జల </w:t>
      </w:r>
      <w:r>
        <w:rPr>
          <w:rFonts w:ascii="TLOT-Harshpriya" w:hAnsi="TLOT-Harshpriya" w:cs="TLOT-Harshpriya"/>
          <w:sz w:val="18"/>
          <w:sz w:val="18"/>
          <w:szCs w:val="18"/>
        </w:rPr>
        <w:t>సంగతే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ా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శ్రేష్ఠ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ఎక్క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ంది వీధిలోని బోధకుని వద్దకు వెళత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త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ఠ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Indent"/>
        <w:ind w:righ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b/>
          <w:b/>
          <w:bCs/>
          <w:i/>
          <w:i/>
          <w:iCs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ూస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లహీను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వకాశా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ోల్పోయేటట్ట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చేస్తాయ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ాహ్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:0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ంట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ళ్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ర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బోధకు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 కా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ువు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త్సహ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ాహ్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ుముట్ట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శ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ువార్తీకారణ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లంగ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ట్టబడడాన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వీ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చేస్తాయ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ేశ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కాశ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ివేస్తే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TextBodyIndent"/>
        <w:ind w:righ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ూసివేసే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ద్భుతమైన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అవకాశం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ోల్పోతాయ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యవ్వనస్థులన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చేరుకొ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శిష్యత్వమ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జరిగించడం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యవ్వనస్థు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రాత్రు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బయటిక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వెళ్లాలనుకుంటార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ముస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ి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కోవాల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వా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యవ్వనస్థులక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చెయ్యా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తోచ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్లుల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్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ాల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ంఘభవిష్యత్తు మొత్తం యువకుల చేతులలో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ి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ాణింపబ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రగొ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ాదిం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ివ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ు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గుల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ఛేదన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ాళీ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థడి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ascii="TLOT-Harshpriya" w:hAnsi="TLOT-Harshpriya" w:cs="TLOT-Harshpriya"/>
          <w:sz w:val="18"/>
          <w:sz w:val="18"/>
          <w:szCs w:val="18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పెడతా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ం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ు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కపొత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Indent"/>
        <w:ind w:left="1440" w:right="720" w:hanging="0"/>
        <w:rPr/>
      </w:pPr>
      <w:r>
        <w:rPr/>
      </w:r>
    </w:p>
    <w:p>
      <w:pPr>
        <w:pStyle w:val="TextBodyIndent"/>
        <w:ind w:left="720" w:hanging="720"/>
        <w:rPr/>
      </w:pPr>
      <w:r>
        <w:rPr>
          <w:b/>
          <w:sz w:val="24"/>
        </w:rPr>
        <w:t xml:space="preserve">IV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ూసేయ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ిజమై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ొందుకోకుండ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ఆపేస్తుం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Inden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గా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న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ఉజ్జీ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డతాన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జ్జీవాలు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ష్ణ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ధారణ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ప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A. W. Tozer, “Born After Midnight,” in </w:t>
      </w:r>
      <w:r>
        <w:rPr>
          <w:b/>
          <w:i/>
        </w:rPr>
        <w:t>The Best of A. W. Tozer</w:t>
      </w:r>
      <w:r>
        <w:rPr/>
        <w:t xml:space="preserve">, compiled by Warren W. Wiersbe, Baker, 1978, pp. 37-39).  </w:t>
      </w:r>
    </w:p>
    <w:p>
      <w:pPr>
        <w:pStyle w:val="TextBodyIndent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క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నందు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ుద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మ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ఒకవే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ే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పొందుకోలేవ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ివే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ి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ాయ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్షిప్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ృ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గ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తి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ట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ుర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డ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క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దేశిస్త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ుంట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గల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cs="TLOT-Harshpriya" w:ascii="TLOT-Harshpriya" w:hAnsi="TLOT-Harshpriya"/>
          <w:sz w:val="18"/>
          <w:szCs w:val="18"/>
        </w:rPr>
        <w:t xml:space="preserve">.     </w:t>
      </w:r>
    </w:p>
    <w:p>
      <w:pPr>
        <w:pStyle w:val="TextBodyInden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గల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త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72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భ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ి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త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ేరేద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త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left="72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రీచే</w:t>
      </w:r>
      <w:r>
        <w:rPr>
          <w:rFonts w:cs="TLOT-Harshpriya" w:ascii="TLOT-Harshpriya" w:hAnsi="TLOT-Harshpriya"/>
          <w:sz w:val="18"/>
          <w:szCs w:val="18"/>
        </w:rPr>
        <w:t>, 1826-1899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720" w:right="0" w:hanging="0"/>
        <w:rPr/>
      </w:pPr>
      <w:r>
        <w:rPr/>
        <w:t xml:space="preserve"> </w:t>
      </w:r>
      <w:r>
        <w:rPr/>
        <w:t xml:space="preserve">(“Nothing But the Blood” by Robert Lowry, 1826-189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i/>
          <w:i/>
        </w:rPr>
      </w:pP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ఠనము ఏబెల్ ప్రుదొమ్ గారు</w:t>
      </w:r>
      <w:r>
        <w:rPr>
          <w:rFonts w:cs="TLOT-Harshpriya" w:ascii="TLOT-Harshpriya" w:hAnsi="TLOT-Harshpriya"/>
          <w:sz w:val="14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యూదా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b w:val="false"/>
          <w:szCs w:val="24"/>
          <w:lang w:val="en-US"/>
        </w:rPr>
        <w:t>1-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firstLine="1152"/>
        <w:jc w:val="both"/>
        <w:rPr>
          <w:b w:val="false"/>
          <w:b w:val="false"/>
          <w:bCs/>
        </w:rPr>
      </w:pP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ైనికులారా కదలండ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సబినే బేరింగ్ గౌల్డ్ 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b w:val="false"/>
          <w:szCs w:val="24"/>
          <w:lang w:val="en-US"/>
        </w:rPr>
        <w:t>1834-1924</w:t>
      </w:r>
      <w:r>
        <w:rPr>
          <w:b w:val="false"/>
          <w:bCs/>
        </w:rPr>
        <w:t xml:space="preserve">).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“Onward, Christian Soldiers” (by Sabine Baring-Gould, 1834-1924).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</w:rPr>
        <w:t>సంక్షిప్తం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</w:p>
    <w:p>
      <w:pPr>
        <w:pStyle w:val="TextBody"/>
        <w:ind w:righ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>ఆదివారము రాత్రి కొరకు పోరాటము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!</w:t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 కేకల కొనసాగింపులో 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28"/>
        </w:rPr>
      </w:pPr>
      <w:r>
        <w:rPr>
          <w:sz w:val="16"/>
        </w:rPr>
        <w:t xml:space="preserve"> </w:t>
      </w:r>
      <w:r>
        <w:rPr>
          <w:sz w:val="16"/>
        </w:rPr>
        <w:t>(NUMBER ONE IN A SERIES OF BATTLE CRI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ందరికి కలిగెడు రక్షణను గూర్చి మీకు వ్రాయవలె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ేష శక్తి గలవాడనై ప్రయత్న పడ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ులకు ఒక్కసారే అప్పగింపబడిన బోధ నిమిత్తము మీరు పోరాడవలేనని మిమ్మును వేడుకొనుచు మీకు వ్రాయవలసి 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ూదా </w:t>
      </w:r>
      <w:r>
        <w:rPr>
          <w:rFonts w:cs="TLOT-Harshpriya" w:ascii="TLOT-Harshpriya" w:hAnsi="TLOT-Harshpriya"/>
          <w:sz w:val="18"/>
          <w:szCs w:val="18"/>
        </w:rPr>
        <w:t>3).</w:t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>25:5)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ివేయ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ా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ొట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ె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ధ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సేయ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ఫలిత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డవ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సివేయ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ఊహించ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ఫలిత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సుకొస్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ల్గ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స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Ruckmanism/RuckmanismExposed_opt.pdf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50:00Z</dcterms:created>
  <dc:creator>PacifiCare</dc:creator>
  <dc:description/>
  <dc:language>en-US</dc:language>
  <cp:lastModifiedBy>CJC</cp:lastModifiedBy>
  <cp:lastPrinted>2017-01-15T15:39:00Z</cp:lastPrinted>
  <dcterms:modified xsi:type="dcterms:W3CDTF">2017-01-26T15:52:00Z</dcterms:modified>
  <cp:revision>3</cp:revision>
  <dc:subject/>
  <dc:title>The Scripture Reading: Romans 1:18-32</dc:title>
</cp:coreProperties>
</file>