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6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  <w:lang w:val="en-US"/>
        </w:rPr>
        <w:t>5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ద్యార్థుల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ించి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ందలా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సంగా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లవ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ేఖనా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ప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ైట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యబడ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ీడియోల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యబడ్డాయ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0"/>
          <w:szCs w:val="18"/>
        </w:rPr>
      </w:pPr>
      <w:r>
        <w:rPr>
          <w:rFonts w:cs="TLOT-Harshpriya" w:ascii="TLOT-Harshpriya" w:hAnsi="TLOT-Harshpriya"/>
          <w:sz w:val="20"/>
          <w:szCs w:val="18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Heading"/>
        <w:ind w:left="-432" w:right="-432" w:hanging="0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Cs w:val="28"/>
          <w:lang w:bidi="te-IN"/>
        </w:rPr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bCs/>
          <w:szCs w:val="24"/>
          <w:lang w:val="en-US"/>
        </w:rPr>
      </w:pPr>
      <w:r>
        <w:rPr>
          <w:rFonts w:ascii="TLOT-Harshpriya" w:hAnsi="TLOT-Harshpriya" w:cs="TLOT-Harshpriya"/>
          <w:b w:val="false"/>
          <w:b w:val="false"/>
          <w:bCs/>
          <w:szCs w:val="24"/>
          <w:lang w:val="en-US"/>
        </w:rPr>
        <w:t>మన యుద్ధోపకరణములు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THE WEAPONS OF OUR WARFAR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ోధింపబడిన ప్రసంగము బాప్టిస్టు టేబర్నేకల్ ఆఫ్ లాస్ ఏంజలిస్ నంద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నవరి </w:t>
      </w:r>
      <w:r>
        <w:rPr>
          <w:rFonts w:cs="TLOT-Harshpriya" w:ascii="TLOT-Harshpriya" w:hAnsi="TLOT-Harshpriya"/>
          <w:sz w:val="18"/>
          <w:szCs w:val="18"/>
          <w:lang w:bidi="te-IN"/>
        </w:rPr>
        <w:t>7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Saturday Evening, January 7, 2017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 యుద్ధోపకరణములు శరీర సంబంధమైనవ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దేవుని యెదుట దుర్గములను పడ ద్రోయ జాలినంత బలము కలవైయున్నవ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10:4).</w:t>
      </w:r>
    </w:p>
    <w:p>
      <w:pPr>
        <w:pStyle w:val="Normal"/>
        <w:ind w:left="1440" w:right="1440" w:hanging="86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స్నేహిత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యుద్ధములో ఉ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 మాట్లాడే యుద్ధములాంటిద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స్లీము తీవ్రవాదులతో యుద్దమ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ల మధ్య యుద్దమ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వేరే రకమైన యుద్ధ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 వాటన్నిటి కన్నా గొప్ప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ుపాకులతోను బాంబులతోను ఈ యుద్ధాన్ని జయించలే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ఆయుధాలతో మన ముత్తాతలు హిట్లర్ పై యుద్ధము 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II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ప్రపంచ యుద్ధము జయ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్చిల్ ఇలా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మట 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కూల పరిస్థితులలో వారు గెలి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ట్లర్ సైన్యము ఇంగ్లాండ్ అమెరికా శక్తుల కలయికతో పోలిస్తే చాలా గొప్ప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ట్లర్ గెలిచి 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జీవిత విధానాన్ని విచ్చిన్నము చేసి ఉండ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శ్చాత్య ప్రపంచ చరిత్రను అంతమొందించే 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ం ఇప్పుడు పతన నాశనకర జీవితాన్ని జీవించే వారమ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చెత్త కుండీ 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 వందనాలు చర్చి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ూస్ వెల్ట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నిక సమూహాలు వారిని వెంబడ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ఆధిపత్యాన్ని పతనము చే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ోల్ఫ్ హిట్లర్ యుద్ధ యంత్రాన్ని నాశన మొంద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ఆ యుద్ధాన్ని గూర్చి కొంత గుర్త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పసి మనసుపై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ు ముద్ర వే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ాఠ్యభాగము ఇంకొక రకమైన యుద్ధాన్ని గూర్చి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శరీరమాంసాలకు వ్యతిరేకంగా 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చాలామంది ఊహించే దాని కన్నా గొప్ప శక్త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సాతాను వాని దయ్యపు శక్తులక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 యుద్ధ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దెయ్యాల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శక్తికి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ుద్ధం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 పౌలు దానిని తేట తెల్లము చేస్తు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శరీరములో నడుచుచున్న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ముతో యుద్ధము చేయ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ానుసారముగా ఈ యుద్ధము జరిగించు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ోరింద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: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మనష్యు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 వనరులతో ఈ శత్రువును జయించ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కీయ నాయ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ధాన అధికార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డోనాల్డ్ ట్రంప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 మాంసాలు గల వ్యక్తి ఈ దుష్ట యుద్ధాన్ని జయించలే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 యుద్ధోపకరణములు శరీర సంబంధమైనవ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దేవుని యెదుట దుర్గములను పడ ద్రోయ జాలినంత బలము కలవైయున్నవ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10:4).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TLOT-Harshpriya" w:hAnsi="TLOT-Harshpriya" w:cs="TLOT-Harshpriya"/>
          <w:b/>
          <w:b/>
          <w:sz w:val="18"/>
        </w:rPr>
      </w:pPr>
      <w:r>
        <w:rPr>
          <w:b/>
          <w:bCs/>
          <w:sz w:val="24"/>
          <w:lang w:val="en-US"/>
        </w:rPr>
        <w:t xml:space="preserve">I.   </w:t>
      </w:r>
      <w:r>
        <w:rPr>
          <w:rFonts w:ascii="TLOT-Harshpriya" w:hAnsi="TLOT-Harshpriya" w:cs="TLOT-Harshpriya"/>
          <w:b/>
          <w:b/>
          <w:sz w:val="18"/>
          <w:sz w:val="18"/>
        </w:rPr>
        <w:t>మొదటిది</w:t>
      </w:r>
      <w:r>
        <w:rPr>
          <w:rFonts w:cs="TLOT-Harshpriya" w:ascii="TLOT-Harshpriya" w:hAnsi="TLOT-Harshpriya"/>
          <w:b/>
          <w:sz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</w:rPr>
        <w:t>మనము యుద్ధములో ఉన్నామని మనము గుర్తించాలి</w:t>
      </w:r>
      <w:r>
        <w:rPr>
          <w:rFonts w:cs="TLOT-Harshpriya" w:ascii="TLOT-Harshpriya" w:hAnsi="TLOT-Harshpriya"/>
          <w:b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lang w:val="en-US"/>
        </w:rPr>
      </w:pPr>
      <w:r>
        <w:rPr>
          <w:rFonts w:cs="TLOT-Harshpriya" w:ascii="TLOT-Harshpriya" w:hAnsi="TLOT-Harshpriya"/>
          <w:b/>
          <w:sz w:val="18"/>
          <w:lang w:val="en-US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గటు వ్యక్తి యుద్ధము జరుగుతుందని కూడ గ్రహించ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ల్ ఫోన్ తో చిన్న పిల్లవానిలా ఆడుతు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ు పదార్ధము సేవిస్తూ అది చేస్తే చెడును గూర్చి ఆలోచించ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వ్యభిచారినుల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పరీతపు పురుషులతో లైంగిక క్రియలు జరిగ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టోజర్ చెప్పినట్ట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 యుద్ధ భూమిగా కాకుండా ఆట స్థలముగా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సంఘాలు కూడ చాలా రకాల ఆటలు ఆడు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గుడ్డి భోధకులు ఆదివారపు సాయంకాలపు ఆరాధనలు మాసే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ను గూర్చి ఆలోచించ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ఆదివారము రాత్రులు పాపపు అందకారములోనికి వెళ్ళిపో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తల చచ్చిన బోధకులకు తేడా 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వారము ఉదయము డబ్బు దండుకుంటార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నుక సాయంకాలము టెలివిజన్ చూడ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ుపులు మూసుకొని వ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నిసలైన అశ్లీల చిత్రాలు చూడడానికి సమయం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ప్పుడు గొప్పదైన మూడీ బైబిలు సంస్థ ఇప్పుడు వారి సిబ్బంది తాగుడు మత్తు పదార్దాలు తీసుకోవడానికి అనుమతి 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యోలా విశ్వ విద్యాలయము గత సంవత్సరం అలాంటి నిర్ణయమే తీసుకుంది </w:t>
      </w:r>
      <w:r>
        <w:rPr/>
        <w:t xml:space="preserve">(Don Boys, Ph.D., December 26, 201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స్థాపించిన సంఘములో ఒక సంఘ కాపరి కుమారుని వివాహము సంఘములో బీరు వైన్ తాగుతూ జనాలు నాట్యమాడడం చూసి నేను నా భార్య నివ్వెరపోయ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ీ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మరియు సహోదరత్వ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ఆక్స్ ఫర్డ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ేక్టివ్ గుడిలో రిక్ వారెన్ పుస్తకము చదవడానికి కూడ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లాంటి సంఘటనలు అమెరికా అంతటిలో సంఘాలలో జరుగుతున్నాయి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య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భయంకర సంగీతము ఆదివారపు ఉదయము గంటపాటు చాలా సంఘాలలో వినిపిస్తారు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పదిహేను నిమిషాల నిస్సార వచనము వెంబడి వచనమ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ఠన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ుంది దానిలో సువార్త ఉండదు క్రీస్తును సంభోదించ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 ద్వారా నశించు వారు తేబడ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 పాపి ఎలా రక్షింపబడాలో చెప్ప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యుద్ధము జరుగుతుంది ఈ ప్రజలు పూర్తిగా గుడ్డివారై పో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ఆటలాడుకుంటూ నిజ క్రైస్తవులను కుంటూ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ప్రార్ధనా కూటాలకు వెళ్ళ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 వినడానికి నశించు ఆత్మలను తీసుకొని ర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నుండి బయటకు ర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 సంఘములో చేర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చేరి ఉంటే పారిప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ుదినాన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ోదోము నుండి లోతు పారిపోయ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ుసలివాడ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ోజు నేనిక్కడ ఉండ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 పిచ్చిలో పడకూడదని మన సంఘములో ఉన్న ప్రతి ఒక్కరితో చెప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లోకపు మూర్ఖత్వములోనికి వెళ్ళ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డు 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డు వద్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 ఉజ్జీవపు పాటలు విడువ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ిఫిత్ గారు పాడిన పాత గొప్ప పాటను విడిచిపెట్ట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 పాటల కాగితంలో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సంఖ్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గ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 సైనికులార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ిలబడి గట్టిగా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left="360" w:right="-36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గ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 సైనిక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ానికి సాగ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ind w:left="360" w:right="-36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సిలువ మీ ముందు వెళ్ళుచు ఉ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BodyTextIndent2"/>
        <w:ind w:left="360" w:right="-36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గొప్ప యజమాని శత్రువుకు విరోధంగా నడిపిస్తూ ఉండగ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;</w:t>
      </w:r>
    </w:p>
    <w:p>
      <w:pPr>
        <w:pStyle w:val="BodyTextIndent2"/>
        <w:ind w:left="360" w:right="-36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ములోనికి సాగ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గురుతులు చూడ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BodyTextIndent2"/>
        <w:ind w:left="360" w:right="-36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గ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 సైనిక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ానికి సాగ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ind w:left="360" w:right="-36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సిలువ మీముందు వెళ్ళ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IndentedQuote"/>
        <w:ind w:left="360" w:right="-360" w:hanging="0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BodyTextIndent2"/>
        <w:ind w:left="360" w:right="-36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సంఘము గొప్ప సైన్యము వలే కదుల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BodyTextIndent2"/>
        <w:ind w:left="360" w:right="-36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ుల మార్గములో పయనిస్తూ ఉన్నా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;</w:t>
      </w:r>
    </w:p>
    <w:p>
      <w:pPr>
        <w:pStyle w:val="BodyTextIndent2"/>
        <w:ind w:left="360" w:right="-36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విడిప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ఒక శరీర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BodyTextIndent2"/>
        <w:ind w:left="360" w:right="-36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లో సిద్ధాంతంలో ఒక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తృత్వంలో ఒకట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BodyTextIndent2"/>
        <w:ind w:left="360" w:right="-36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గ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 సైనికులార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ానికి సాగ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BodyTextIndent2"/>
        <w:ind w:left="360" w:right="-36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సిలువ మీ ముందు వెళ్ళ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ind w:left="360" w:right="-36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left="360" w:right="-36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రీటాలు ముల్లులు నశించిపో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్యాలు లేస్తాయి పడిపో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ind w:left="360" w:right="-36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యేసు సంఘాలు ఎల్లప్పుడూ నిలుస్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BodyTextIndent2"/>
        <w:ind w:left="360" w:right="-36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రక ద్వారాల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'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ు నిలువకుండా ఆపలేవ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;</w:t>
      </w:r>
    </w:p>
    <w:p>
      <w:pPr>
        <w:pStyle w:val="BodyTextIndent2"/>
        <w:ind w:left="360" w:right="-36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 క్రీస్తు ఇచ్చిన వాగ్ధనమ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విఫలము అవ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ind w:left="360" w:right="-36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గ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 సైనికులార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ానికి సాగ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BodyTextIndent2"/>
        <w:ind w:left="360" w:right="-36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సిలువ మీ ముందు వెళ్ళ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ind w:left="360" w:right="-360" w:hanging="0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గ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 సైనిక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బీన్ బేరింగ్ గోల్డ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34-1924)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BodyTextIndent2"/>
        <w:ind w:left="360" w:right="-36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/>
        <w:t>(“Onward, Christian Soldiers</w:t>
      </w:r>
      <w:r>
        <w:rPr>
          <w:lang w:val="en-US"/>
        </w:rPr>
        <w:t>,</w:t>
      </w:r>
      <w:r>
        <w:rPr/>
        <w:t xml:space="preserve">” Sabine Baring-Gould, 1834-1924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TextBody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 యుద్ధోపకరణములు శరీర సంబంధమైనవ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దేవుని యెదుట దుర్గములను పడ ద్రోయ జాలినంత బలము కలవైయున్నవ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10:4)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యుద్దోపకరణములు శరీర సంబంధమైనవి క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 అస్త్రాలు క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 అసాధారణ అస్త్ర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 అసాధారణమైనవిగా ఉండాలి ఎందుకంటే మనం అసాధారణ శక్తులతో పోరాడు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 అతని శక్తులతో పోరాడు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మ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పు కుతంత్రాలతో పోరాడు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6:11)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మైన మనము దెయ్యపు పన్నాగాలతో పోరాడు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దపు తలంపులకు వక్ర ఆలోచనలకు వ్యతిరేకంగా పోరాడు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ని వారి మనసులో దెయ్యము పెట్టిన తలంప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పోరాడునది శరీరులతో కా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ఆకాశ మండల మందున్న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రాత్మల సమూహముతో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:1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ఐ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్య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 అనుచరులతో మనం పోర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 ఆత్మను గుడికి తేవడం ద్వారా దయ్యలతో పోర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ము జరగకుండా వాడు ఎవరినీ వదల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రక్షింపబడకపోతే ఇప్పుడు మీ మనసులో దెయ్యాలు పని చేస్తున్నాయన్న మా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కూటములో ఇప్పుడ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 పని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ే దయ్యాలు తన కుతంత్రాలను నీ మనసులో పె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ాట్లాడుతుండగ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ాత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ధేయులైన వారి మనసులో పని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ఐ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ైబిలు చెప్తుంది దయ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ని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మనసులో హృదయంలో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క మునుపు జూలీ అనే అమ్మాయి ఏమి చెప్పిందో వి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నాతో చెప్పారు నేను నశించానని విచారణ గదికి వెళ్లాల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సమయంలో గుడికి రావడం భయ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 తన మనసుతో హృదయముతో మాట్లా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లో కొందరు ఇప్పుడే సాతాను ద్వారా మోస పరచబడ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శించారు అని నేనంట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విన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శించారు అంటే మీకు వినబుద్ధ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మీరు సాతాను దెయ్య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ంపులు వింటున్నారు 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ూలీ చెప్ప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ంచి దాననకును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జీవితంలో అదే 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ంతా గుడిలోనే ఉ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మంచిదికా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ఎందుకు చెప్తున్న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శించాన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ంచి వ్యక్తిని ఇతర పిల్లలు చేసే పనులు నేను చెయ్యడం లేదు అనే గర్వము నాలో ఉ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గర్వమును కలిగి యున్నాను అది తప్ప కాదనుకున్న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ము అలా తన హృదయములో పని చే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కూడ అలానే అనుకుంటున్న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మంచివాడను కుంటున్న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ైబిలు చెప్తుంది సాత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విధేయులైన పిల్లలలో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ని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ాతా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ీ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ఇప్పుడు పని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మనసులో నీ హృదయ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ూలీ చెప్ప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చాలా మంచిదాన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ేమి 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ప్రసంగము ముందు ఆతృతగా ఉ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ములో ప్రతిరోజు అసౌకర్యముగా ఉ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 తనలో పనిచేస్త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ు మంచిదని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నవసరము లేదని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ు మంచి వ్యక్తి అ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ు తనకంటే పాపు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 రక్షణ అవసర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తనక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ు ఇప్పటికే మంచి వ్య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సాతాను నుండి వచ్చ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 గుప్పెటలో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కు బానిస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కు బందీ అయ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వాని అబద్దము నమ్మింది తను మంచిదని అనుక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ు క్రీస్తు రక్తములో కడగబడాలనుక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ా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ఆదివారము గుడికి వచ్చే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దివి ప్రార్ధించ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 ఇంకేమి 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ు నశించిపోతుందని నేను చెప్పడం తనకు ఇష్ట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రక్తములో కడగబడకుండా నశించిపోవ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కాదనలేని దేవుని కృప చేత మళ్ళీ మళ్ళీ మన సంఘానికి రప్పింప 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 వినడానికి రప్పింప బడింది దేవుని కాదనలేని కృప చేత రక్షింప బడడానికి ఆయనచే ఎన్నుకొన బడిన 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 ఆమె మరల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ు తీసుకొచ్చిన స్నేహితురాలు కలవరపడింది విచారణ గదికి వెళ్ళమని చెప్పినందుకు తన మళ్ళీ రా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్మాయి సాతాను మాటవిని తన పాత గుడికి వెళ్ళి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 తను నశించినదని ఎవ్వరు చెప్ప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 అమ్మాయి సాతాను మాటవిని ఈ గుడి నుండి పారిపోయింది ఎందుకంటే పాపమును గూర్చి నేను బోధించడం తనకు ఇష్ట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ూలీ తండ్రి నాతో చెప్పారు ఆ అమ్మాయి పాపము ఏంట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చెడ్డ పాపము అది వదిలి పెట్టడం తనకు ఇష్ట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త్యము నుండి పారిపోయి ఎన్నడు రక్షింపబడలేద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ఎందుకంటే ఆమె తన బానిస యజమాని దెయ్యము మాట విన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 వారు ఇక్కడ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 బంధకాల్లో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ాపాన్ని ప్రేమ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శ్లీల చిత్రాలు ప్రేమ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ును ప్రేమ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పల ఎలా ఉంటారో దాన్ని ప్రేమ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చకుండాన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కు బానిసలు అయిపో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తి చెడ్డ పాపము యేసును తిరస్కరించ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ిన్ను రక్షించాలనుకుంటున్నారు ఆయన రక్తములో నీ పాపములు కడగ బడాలనుకుంట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యేసు తలంపులన్ని ప్రక్కకు నెట్టి పాపములో నీవు కొనసాగుతున్న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rPr>
          <w:rFonts w:ascii="TLOT-Harshpriya" w:hAnsi="TLOT-Harshpriya" w:cs="TLOT-Harshpriya"/>
          <w:b/>
          <w:b/>
          <w:sz w:val="18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rFonts w:ascii="TLOT-Harshpriya" w:hAnsi="TLOT-Harshpriya" w:cs="TLOT-Harshpriya"/>
          <w:b/>
          <w:b/>
          <w:sz w:val="18"/>
          <w:sz w:val="18"/>
        </w:rPr>
        <w:t>రెండవది</w:t>
      </w:r>
      <w:r>
        <w:rPr>
          <w:rFonts w:cs="TLOT-Harshpriya" w:ascii="TLOT-Harshpriya" w:hAnsi="TLOT-Harshpriya"/>
          <w:b/>
          <w:sz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</w:rPr>
        <w:t>నీ యుద్ధోప కరణము</w:t>
      </w:r>
      <w:r>
        <w:rPr>
          <w:rFonts w:cs="TLOT-Harshpriya" w:ascii="TLOT-Harshpriya" w:hAnsi="TLOT-Harshpriya"/>
          <w:b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lang w:val="en-US"/>
        </w:rPr>
      </w:pPr>
      <w:r>
        <w:rPr>
          <w:rFonts w:cs="TLOT-Harshpriya" w:ascii="TLOT-Harshpriya" w:hAnsi="TLOT-Harshpriya"/>
          <w:b/>
          <w:sz w:val="18"/>
          <w:lang w:val="en-US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ాఠ్యభాగమ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యుద్ధోప కరణములు శరీర సంబంధమైనవ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బలమైన స్థావరాలను పడగొట్టి దానికి దేవునిచే ఇవ్వబడిన శక్తి వంతమైనవ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ాతానుకు వ్యతిరేకంగా మనము వాడే సాధనాలు ముఖ్యంగా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రియు దేవున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ధర్మశాస్త్ర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ధర్మ శాస్త్రము చెప్తుంది నీవు నశించిన పాపివ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పాప భరితుడవని ధర్మశాస్త్రమ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్రార్ధనలు మీ పాప ఒప్పుకోలు నిమిత్తము పరిశుద్ధాత్మను క్రిందికి దింప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నశించు వారి పాపపు ఒప్పుకోలు నిమిత్తము హృదయ పూర్వకంగా ప్రార్ధ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 ప్రార్ధించకుంటే రక్షింపబడని వారు ఈ రాత్రి మన గుడిలో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ైర్యముతో కన్నీటితో వారి కొరకు ప్రార్ధ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టితో ప్రార్ధించినప్పుడు మాత్రమే నశించు పాపులు పాపపు ఒప్పుకోలు పొందుకోవడం చూస్త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టి లేని ప్రార్ధనకు జవాబు అరు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 చెప్పినట్టు మనం ప్రార్ధించాల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గనము చీల్చ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దిగి వచ్చెదవు గాక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ీ సన్నిధిని పర్వత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త్తరిల్లును గాక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>64:1).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 మునుపెన్నడూ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నంతగ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ఆత్మ దిగివచ్చి నశించు వారికి పాపపు ఒప్పుకోలు కలిగేటట్టు ప్రార్ధ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శ్లీల చిత్రాలు చూసే పాపము నుండి ఒప్పుకో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్లిదండ్రులు ద్వేషించే పాపము నుండి ఒప్పుకో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తనములో నుండి వచ్చు గర్వమును గూర్చిన ఒప్పుకో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తిరస్కరించుట అనే పాపమును గూర్చిన ఒప్పుకోల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 ధర్మ శాస్త్రము బోధ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 ధర్మశాస్త్ర బోధ సాతానుకు వ్యతిరేకంగా వాడే ప్రాముఖ్యమైన ఆయుధ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 తరువాత ఆదివారము జులీకి ధర్మ శాస్త్రము భోధ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పాపానికి వ్యతిరేకంగా డాక్టర్ హైమర్స్ బోధ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ల్లిదండ్రులపై తిరుగబడే పిల్లల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ో ఆయన బోధించినప్పు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రు మున్నీరు అ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 దేవును నన్ను సంధ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మైన బిడ్డ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తల్లిదండ్రులక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 పట్ల ద్వేషాన్ని కప్పిపుచ్చ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ంచి వ్యక్తిని కానని పరిశుద్ధాత్మ చూ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ిజంగా మంచి వ్యక్తిన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 నన్ను చూచేటట్ట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నిపించేటట్టు నేను మంచి వ్యక్తిని క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భయంకర వ్యక్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ార్ధము చాలా గర్వము ఉండ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గూర్చ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సిగ్గుపడ్డ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క్షమాపణ కావాల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అర్హత లేద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 తప్ప నాలో ఉన్నట్టు అ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సపుచ్చే నాలాంటి పాపిని ఎవరు క్షమ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 ధర్మశాస్త్ర బోధనా ఆయుధాలు తనపై సాతాను శక్తిని చంపేస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యుద్ధోపకరణములు శరీర సంబంధమైనవి కావ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దేవుని యెదుట దుర్గములను పడ ద్రోయ జాలినంత బలము కలవైయున్నవ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ోరింద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: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 స్థావరాలు చాలా శక్తివంతమైన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 నీ హృదయంలో కోటలా ఉంట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 చెరలో నిన్ను బందిస్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శక్తి సాతాను గోడలను పడగొట్టి చెరనుండి నిన్ను విముక్తుని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BodyTextIndent2"/>
        <w:ind w:left="1440" w:hanging="0"/>
        <w:jc w:val="left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 శక్తిని ఆయన విరుగగొడ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ind w:left="1440" w:hanging="0"/>
        <w:jc w:val="left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దింపబడిన వారిని విమోచ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ind w:left="1440" w:hanging="0"/>
        <w:jc w:val="left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తము అపవిత్రులను శుద్ధి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ind w:left="1440" w:hanging="0"/>
        <w:jc w:val="left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తము అందుబాటులో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ind w:left="1440" w:hanging="0"/>
        <w:jc w:val="left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వేయి నాలుకల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ర్లెస్ వెస్లీచే</w:t>
      </w:r>
      <w:r>
        <w:rPr>
          <w:rFonts w:cs="TLOT-Harshpriya" w:ascii="TLOT-Harshpriya" w:hAnsi="TLOT-Harshpriya"/>
          <w:sz w:val="18"/>
          <w:szCs w:val="18"/>
          <w:lang w:bidi="te-IN"/>
        </w:rPr>
        <w:t>, 1707-1788).</w:t>
      </w:r>
    </w:p>
    <w:p>
      <w:pPr>
        <w:pStyle w:val="IndentedQuote"/>
        <w:ind w:left="1440" w:right="0" w:hanging="0"/>
        <w:jc w:val="left"/>
        <w:rPr/>
      </w:pPr>
      <w:r>
        <w:rPr/>
        <w:t xml:space="preserve">(“O For a Thousand Tongues,” Charles Wesley, 1707-1788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స్థావరమేం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 చెరలో ఏది నిన్ను బంధిస్త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శ్లీల చిత్రాల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ు పదార్ధాల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వాడనే తలంప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రక్షణ అవసరము లేదు గుడికి వస్తున్నాను కాబట్టి బైబిలు చదివి ప్రార్ధిస్తాను కాబట్టి అ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 విధంగా సాతాను తన చెరలో నిన్ను </w:t>
      </w:r>
      <w:r>
        <w:rPr/>
        <w:t>–</w:t>
      </w:r>
      <w:r>
        <w:rPr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ధించిం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 వందనాలు మన ప్రజలు జూలీ విడుదల కొరకు ప్రార్ధ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 వందనాలు నేను ధర్మ శాస్త్రము బోధ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ు నశించినదని ప్రతీ ప్రసంగములో బోధ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 యుద్ధోపకరణములు శరీర సంబంధమైనవ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దేవుని యెదుట దుర్గములను పడ ద్రోయ జాలినంత బలము కలవైయున్నవ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10:4)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ప్రసంగమ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జూలీ నా దగ్గరకు వచ్చ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ు చెప్ప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నాతో అన్న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ేసు నా స్థానంలో సిలువపై మరణించాడన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ు నాకు బదులు తనపై పడి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ిప్పుడు తెలుసు నాకు యేసు ఆయన రక్తము కావాలన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.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ాకు యేసు కావాల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 రక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నా పాపాలు పూర్తిగా కడిగి వేయబడ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నాతో చెప్పారు యేసు నన్ను ప్రేమిస్తున్నాడని ఎలాంటి పాపమున్నా యేసు నన్ను రక్షిస్త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నమ్మమని నాతో చెప్ప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గలేకపోయాను నా ముఖము కన్నీటిమయమ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 నమ్మడానికి సిద్ధంగా ఉ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కాళ్ళని వం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 నమ్మ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ా మంచి తనాన్న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 నమ్మ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విశ్వాసము క్రీస్తు నందు ఆయన రక్తము నందు ఉ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మంచితనము మీద ఆధారపడలేదు గర్వాన్ని విడి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యేసును నమ్మాను ఆయన నన్ను రక్ష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 అద్భుత సాక్ష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ూలీ రక్షిం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ు నా స్నేహితుర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ు క్రైస్తవురాలని నన్ను నిజంగా నమ్మ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గే డాక్టర్ కాగన్ 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వరలో తనకు బాప్మిస్మమ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మాటలు ఈ రాత్రి మీతో మాట్లాడుతున్నాయ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 పాపివో నీకు అనిపిస్తుం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నమ్మాలనే అవసరత నీకు తెలుస్తుందా క్రీస్తు సిలువపై కరచిన రక్తము 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ిన్ను అత్యధికముగా ప్రేమి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వచ్చి నాతో మాట్లాడుతార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జాన్ కాగన్ తో గ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కాగన్ తో గాని యేసును నమ్మడం విషయం 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ఒక్కరు భోజనానికి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అంతస్తుకు వెళ్త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ఇక్కడకు వస్తారా మీకు ఉపదేశించి మీతో ప్రార్ధ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త్రశాలకు వెళ్ళాలంట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ెళ్లి తిరిగి ఇక్కడకు రండి </w:t>
      </w:r>
      <w:r>
        <w:rPr/>
        <w:t>–</w:t>
      </w:r>
      <w:r>
        <w:rPr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ఇప్పుడే రండి మేము పాడ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భోజనాన్ని యేసును ఈ రాత్రి నమ్మే ప్రతి వ్యక్తిని దీవించాను గా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ి పాటల కాగితంలో పదకొండవ సంఖ్య పాట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ాడండ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ల కాగితంలో పదకొండవ సంఖ్య పా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 పాడుచుండగ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ఇక్కడకు వస్తే నేను మీకు ఉపదేశించి మీ కొరకు ప్రార్ధ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ప్రార్ధ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రోజు యేసును మాత్రమే చూడని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య ద్వారా నీవు నన్ను నడిపించిన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అంతరించని మహిమ నన్ను ఆవరించ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ిక రక్షక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మహిమతో నా ఆత్మ ప్రకాశించునట్ల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ు చూచునట్లుగా</w:t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రిశుద్ధ ఆకారము నాలో ప్రతి బింభించునట్ల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cs="TLOT-Harshpriya" w:ascii="TLOT-Harshpriya" w:hAnsi="TLOT-Harshpriya"/>
          <w:sz w:val="22"/>
          <w:szCs w:val="18"/>
          <w:lang w:bidi="te-IN"/>
        </w:rPr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 లేకుండా</w:t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ుగు నీడ నాలో ప్రకాశింప ని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ab/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ఆశీర్వాదపు మొమును మాత్రమే చూడని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అనంత కృపలో నా ఆత్మ ఉల్లసింపనీ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ిక రక్షక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మహిమతో నా ఆత్మ ప్రకాశించునట్లుగ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ు చూచునట్లుగా</w:t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రిశుద్ధ ఆకారము నాలో ప్రతి బింబించునట్లుగా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స్ బర్జ్ సన్ క్రిస్టియాన్ సేన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95-1985).</w:t>
      </w:r>
    </w:p>
    <w:p>
      <w:pPr>
        <w:pStyle w:val="Normal"/>
        <w:ind w:left="720" w:hanging="0"/>
        <w:jc w:val="both"/>
        <w:rPr/>
      </w:pPr>
      <w:r>
        <w:rPr/>
        <w:t>(“Fill All My Vision” by Avis Burgeson Christiansen, 1895-1985)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Heading"/>
        <w:rPr>
          <w:rStyle w:val="Emphasis"/>
          <w:i w:val="false"/>
          <w:i w:val="false"/>
          <w:sz w:val="22"/>
          <w:szCs w:val="22"/>
        </w:rPr>
      </w:pPr>
      <w:r>
        <w:rPr>
          <w:rFonts w:eastAsia="PMingLiU;新細明體" w:cs="TLOT-Harshpriya"/>
          <w:sz w:val="18"/>
          <w:szCs w:val="18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</w:rPr>
        <w:t>”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మీద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క్లిక్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చేసి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</w:rPr>
        <w:t>.</w:t>
      </w:r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Heading"/>
        <w:rPr>
          <w:rStyle w:val="Emphasis"/>
          <w:b w:val="false"/>
          <w:b w:val="false"/>
          <w:i w:val="false"/>
          <w:i w:val="false"/>
          <w:sz w:val="18"/>
          <w:szCs w:val="22"/>
        </w:rPr>
      </w:pPr>
      <w:r>
        <w:rPr/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Heading"/>
        <w:ind w:right="-144" w:hanging="0"/>
        <w:jc w:val="left"/>
        <w:rPr>
          <w:rFonts w:ascii="TLOT-Harshpriya" w:hAnsi="TLOT-Harshpriya" w:cs="TLOT-Harshpriya"/>
          <w:b w:val="false"/>
          <w:b w:val="false"/>
          <w:sz w:val="18"/>
          <w:szCs w:val="18"/>
          <w:lang w:bidi="te-IN"/>
        </w:rPr>
      </w:pPr>
      <w:r>
        <w:rPr>
          <w:rFonts w:cs="TLOT-Harshpriya" w:ascii="TLOT-Harshpriya" w:hAnsi="TLOT-Harshpriya"/>
          <w:b w:val="false"/>
          <w:sz w:val="18"/>
          <w:szCs w:val="18"/>
          <w:lang w:bidi="te-IN"/>
        </w:rPr>
      </w:r>
    </w:p>
    <w:p>
      <w:pPr>
        <w:pStyle w:val="Heading"/>
        <w:ind w:left="-432" w:right="-117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ముంద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పాట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ాగ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సామ్యూల్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: 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II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ొరింధీయుల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b w:val="false"/>
          <w:szCs w:val="24"/>
          <w:lang w:val="en-US"/>
        </w:rPr>
        <w:t>10:3-5.</w:t>
      </w:r>
    </w:p>
    <w:p>
      <w:pPr>
        <w:pStyle w:val="Heading"/>
        <w:ind w:left="-432" w:right="-117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ెంజిమ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ేయి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్రిఫిత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ారిచే</w:t>
      </w:r>
      <w:r>
        <w:rPr>
          <w:rFonts w:cs="TLOT-Harshpriya" w:ascii="TLOT-Harshpriya" w:hAnsi="TLOT-Harshpriya"/>
          <w:b w:val="false"/>
          <w:sz w:val="18"/>
          <w:szCs w:val="18"/>
        </w:rPr>
        <w:t>:</w:t>
      </w:r>
    </w:p>
    <w:p>
      <w:pPr>
        <w:pStyle w:val="Heading"/>
        <w:ind w:left="-432" w:right="-1170" w:firstLine="1152"/>
        <w:jc w:val="both"/>
        <w:rPr>
          <w:b w:val="false"/>
          <w:b w:val="false"/>
          <w:bCs/>
        </w:rPr>
      </w:pPr>
      <w:r>
        <w:rPr>
          <w:rFonts w:cs="TLOT-Harshpriya" w:ascii="TLOT-Harshpriya" w:hAnsi="TLOT-Harshpriya"/>
          <w:b w:val="false"/>
          <w:bCs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ైనికులారా కదలండి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సబినే బేరింగ్ గౌల్డ్ చ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b w:val="false"/>
          <w:szCs w:val="24"/>
          <w:lang w:val="en-US"/>
        </w:rPr>
        <w:t>1834-1924</w:t>
      </w:r>
      <w:r>
        <w:rPr>
          <w:b w:val="false"/>
          <w:bCs/>
        </w:rPr>
        <w:t xml:space="preserve">; </w:t>
      </w:r>
    </w:p>
    <w:p>
      <w:pPr>
        <w:pStyle w:val="Heading"/>
        <w:ind w:left="-432" w:right="-1170" w:firstLine="1152"/>
        <w:jc w:val="both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b w:val="false"/>
          <w:bCs/>
        </w:rPr>
        <w:tab/>
        <w:tab/>
        <w:tab/>
      </w:r>
      <w:r>
        <w:rPr>
          <w:rFonts w:ascii="TLOT-Harshpriya" w:hAnsi="TLOT-Harshpriya" w:cs="TLOT-Harshpriya"/>
          <w:sz w:val="18"/>
          <w:sz w:val="18"/>
          <w:szCs w:val="18"/>
        </w:rPr>
        <w:t>పల్లవి మరియు పాట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చనములు </w:t>
      </w:r>
      <w:r>
        <w:rPr>
          <w:rFonts w:cs="TLOT-Harshpriya" w:ascii="TLOT-Harshpriya" w:hAnsi="TLOT-Harshpriya"/>
          <w:sz w:val="18"/>
          <w:szCs w:val="18"/>
        </w:rPr>
        <w:t xml:space="preserve">1, 2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రియు 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3</w:t>
      </w:r>
      <w:r>
        <w:rPr>
          <w:rFonts w:cs="TLOT-Harshpriya" w:ascii="TLOT-Harshpriya" w:hAnsi="TLOT-Harshpriya"/>
          <w:sz w:val="18"/>
          <w:szCs w:val="18"/>
        </w:rPr>
        <w:t xml:space="preserve">).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ab/>
        <w:tab/>
        <w:t>“</w:t>
      </w:r>
      <w:r>
        <w:rPr>
          <w:b w:val="false"/>
          <w:szCs w:val="24"/>
          <w:lang w:val="en-US"/>
        </w:rPr>
        <w:t xml:space="preserve">Onward, Christian Soldiers” (by Sabine Baring-Gould, 1834-1924; </w:t>
      </w:r>
    </w:p>
    <w:p>
      <w:pPr>
        <w:pStyle w:val="Heading"/>
        <w:ind w:right="-432" w:hanging="0"/>
        <w:jc w:val="left"/>
        <w:rPr/>
      </w:pPr>
      <w:r>
        <w:rPr>
          <w:b w:val="false"/>
          <w:szCs w:val="24"/>
          <w:lang w:val="en-US"/>
        </w:rPr>
        <w:tab/>
        <w:tab/>
        <w:tab/>
        <w:tab/>
        <w:t xml:space="preserve">stanzas and chorus, verses 1, 2 and 3).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TextBody"/>
        <w:jc w:val="center"/>
        <w:rPr>
          <w:bCs/>
          <w:sz w:val="28"/>
        </w:rPr>
      </w:pPr>
      <w:r>
        <w:rPr>
          <w:rFonts w:ascii="TLOT-Harshpriya" w:hAnsi="TLOT-Harshpriya" w:cs="TLOT-Harshpriya"/>
          <w:bCs/>
          <w:sz w:val="18"/>
          <w:sz w:val="18"/>
          <w:szCs w:val="22"/>
        </w:rPr>
        <w:t>సంక్షిప్తంగా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 xml:space="preserve"> </w:t>
      </w:r>
    </w:p>
    <w:p>
      <w:pPr>
        <w:pStyle w:val="TextBody"/>
        <w:ind w:right="72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bCs/>
          <w:szCs w:val="24"/>
          <w:lang w:val="en-US"/>
        </w:rPr>
      </w:pPr>
      <w:r>
        <w:rPr>
          <w:rFonts w:ascii="TLOT-Harshpriya" w:hAnsi="TLOT-Harshpriya" w:cs="TLOT-Harshpriya"/>
          <w:b w:val="false"/>
          <w:b w:val="false"/>
          <w:bCs/>
          <w:szCs w:val="24"/>
          <w:lang w:val="en-US"/>
        </w:rPr>
        <w:t>మన యుద్ధోపకరణములు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WEAPONS OF OUR WARFARE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 యుద్ధోపకరణములు శరీర సంబంధమైనవ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దేవుని యెదుట దుర్గములను పడ ద్రోయ జాలినంత బలము కలవైయున్నవ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10:4).</w:t>
      </w:r>
    </w:p>
    <w:p>
      <w:pPr>
        <w:pStyle w:val="Normal"/>
        <w:ind w:left="576" w:right="576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576" w:right="576" w:hanging="0"/>
        <w:jc w:val="center"/>
        <w:rPr/>
      </w:pPr>
      <w:r>
        <w:rPr>
          <w:sz w:val="24"/>
        </w:rPr>
        <w:t xml:space="preserve">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ధీయులకు</w:t>
      </w:r>
      <w:r>
        <w:rPr>
          <w:sz w:val="24"/>
          <w:sz w:val="24"/>
        </w:rPr>
        <w:t xml:space="preserve"> </w:t>
      </w:r>
      <w:r>
        <w:rPr>
          <w:sz w:val="24"/>
        </w:rPr>
        <w:t>10:3)</w:t>
      </w:r>
    </w:p>
    <w:p>
      <w:pPr>
        <w:pStyle w:val="Heading"/>
        <w:ind w:left="-432" w:right="-1170" w:firstLine="1152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</w:rPr>
        <w:t>మొదటి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ము యుద్ధములో ఉన్నామని మనము గుర్తించాల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ఫెస్సీయులక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/>
        </w:rPr>
        <w:t xml:space="preserve"> </w:t>
      </w:r>
      <w:r>
        <w:rPr/>
        <w:t xml:space="preserve">6:11, 12; </w:t>
      </w:r>
      <w:r>
        <w:rPr>
          <w:rFonts w:ascii="TLOT-Harshpriya" w:hAnsi="TLOT-Harshpriya" w:cs="TLOT-Harshpriya"/>
          <w:sz w:val="18"/>
          <w:sz w:val="18"/>
          <w:szCs w:val="18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/>
        <w:t xml:space="preserve">2:2.  </w:t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</w:rPr>
        <w:t>రెండవ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 యుద్ధోప కరణమ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64:1.  </w:t>
      </w:r>
    </w:p>
    <w:p>
      <w:pPr>
        <w:pStyle w:val="Subtitle"/>
        <w:ind w:left="1008" w:right="576" w:hanging="720"/>
        <w:jc w:val="left"/>
        <w:rPr/>
      </w:pPr>
      <w:r>
        <w:rPr/>
      </w:r>
    </w:p>
    <w:p>
      <w:pPr>
        <w:pStyle w:val="Subtitle"/>
        <w:ind w:left="1008" w:right="576" w:hanging="720"/>
        <w:jc w:val="left"/>
        <w:rPr/>
      </w:pPr>
      <w:r>
        <w:rPr/>
      </w:r>
    </w:p>
    <w:p>
      <w:pPr>
        <w:pStyle w:val="Heading"/>
        <w:ind w:left="-432" w:right="-1170" w:firstLine="1152"/>
        <w:jc w:val="both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Fonts w:cs="TLOT-Harshpriya" w:ascii="TLOT-Harshpriya" w:hAnsi="TLOT-Harshpriya"/>
          <w:b w:val="false"/>
          <w:sz w:val="18"/>
          <w:szCs w:val="18"/>
        </w:rPr>
      </w:r>
    </w:p>
    <w:p>
      <w:pPr>
        <w:pStyle w:val="Heading"/>
        <w:ind w:left="-432" w:right="-1170" w:firstLine="1152"/>
        <w:jc w:val="both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Fonts w:cs="TLOT-Harshpriya" w:ascii="TLOT-Harshpriya" w:hAnsi="TLOT-Harshpriya"/>
          <w:b w:val="false"/>
          <w:sz w:val="18"/>
          <w:szCs w:val="18"/>
        </w:rPr>
      </w:r>
    </w:p>
    <w:p>
      <w:pPr>
        <w:pStyle w:val="Heading"/>
        <w:ind w:left="-432" w:right="-1170" w:firstLine="1152"/>
        <w:jc w:val="both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Fonts w:cs="TLOT-Harshpriya" w:ascii="TLOT-Harshpriya" w:hAnsi="TLOT-Harshpriya"/>
          <w:b w:val="false"/>
          <w:sz w:val="18"/>
          <w:szCs w:val="18"/>
        </w:rPr>
      </w:r>
    </w:p>
    <w:p>
      <w:pPr>
        <w:pStyle w:val="Subtitle"/>
        <w:ind w:left="1008" w:right="576" w:hanging="720"/>
        <w:jc w:val="left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6:36:00Z</dcterms:created>
  <dc:creator>Christopher L. Cagan</dc:creator>
  <dc:description/>
  <dc:language>en-US</dc:language>
  <cp:lastModifiedBy>CJC</cp:lastModifiedBy>
  <cp:lastPrinted>2017-01-08T08:40:00Z</cp:lastPrinted>
  <dcterms:modified xsi:type="dcterms:W3CDTF">2017-01-18T16:40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