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2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నెల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ఎలా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FF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ఈ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న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్రపంచమంతట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్యాపిం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ేయడంలో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Heading1"/>
        <w:jc w:val="center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cs="Gautami" w:ascii="Calibri" w:hAnsi="Calibri"/>
          <w:sz w:val="24"/>
          <w:szCs w:val="22"/>
          <w:lang w:eastAsia="zh-CN" w:bidi="te-IN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ఒక క్రైస్తవ శిష్యుడు అవడానికి వెల ఎంత అవుతుంది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WHAT IT COSTS TO BECOME A CHRISTIAN DISCIPLE</w:t>
      </w:r>
    </w:p>
    <w:p>
      <w:pPr>
        <w:pStyle w:val="Normal"/>
        <w:overflowPunct w:val="true"/>
        <w:autoSpaceDE w:val="true"/>
        <w:jc w:val="center"/>
        <w:textAlignment w:val="auto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ైమర్స్ 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బ్ర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7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201</w:t>
      </w:r>
      <w:r>
        <w:rPr>
          <w:rFonts w:cs="TLOT-Harshpriya" w:ascii="TLOT-Harshpriya" w:hAnsi="TLOT-Harshpriya"/>
          <w:sz w:val="18"/>
          <w:lang w:bidi="te-IN"/>
        </w:rPr>
        <w:t>9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17, 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లో ఎవడ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గోపురము కట్టింప గోరిన యెడ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 కొనసాగించుటకు కావలసినది తన యెద్ద ఉన్నదో లేదో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ర్చిండి తగులబడి మొదట లెక్క చూచుకొన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4:28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మత్త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16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అధ్యా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2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ము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rPr>
          <w:rFonts w:ascii="TLOT-Harshpriya" w:hAnsi="TLOT-Harshpriya" w:eastAsia="Calibri" w:cs="TLOT-Harshpriya"/>
          <w:sz w:val="24"/>
          <w:szCs w:val="18"/>
          <w:lang w:bidi="te-IN"/>
        </w:rPr>
      </w:pPr>
      <w:r>
        <w:rPr>
          <w:rFonts w:eastAsia="Calibri" w:cs="TLOT-Harshpriya" w:ascii="TLOT-Harshpriya" w:hAnsi="TLOT-Harshpriya"/>
          <w:sz w:val="24"/>
          <w:szCs w:val="18"/>
          <w:lang w:bidi="te-IN"/>
        </w:rPr>
      </w:r>
    </w:p>
    <w:p>
      <w:pPr>
        <w:pStyle w:val="BlockText"/>
        <w:ind w:left="1440" w:right="1440" w:hanging="86"/>
        <w:jc w:val="both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డైనను నన్ను వెంబడించగోరిన యెడ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్ను తాను ఉపేక్ష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సిలువ ఎత్త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వెంబడించవల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:24).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చాలామంది యవనస్తులకు వెంబడించడానికి కారణము లేదు వారి జీవితాలలో ఉద్దేశ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జు వెంబడి రోజు మీరు అలా బ్రతికే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డు యవనస్తులు నిమిష నిమిషము జీవి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జీవితాన్ని టెలివిజన్ లో చానెల్ మార్చేటట్టు భావిస్తున్న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చుగా ఒక చానెల్ నుండి ఇంకొక చానెల్ కు మారుస్తున్నారు ఒక కార్యక్రమము పూర్తిగా తిలకించ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లో ఒక అపాయము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పూర్తి కథ తెలియ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 యవనస్తులు ఈ సంఘాన్ని అలానే భావి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నల్ మార్చినట్ట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-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పలికి వస్తారు వెళ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ాస్ వేగాస్ కు ఒక ఆదివారము వెళ్తారు ఇంకొక ఆదివారము గుడికి వ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 చేస్తే మీకు పూర్తి కథ అర్ధం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కొంచెము కొంచెము తెలు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దాహరణ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అవతరణను గూర్చే వి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ణాంతర జీవ చరిత్ర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క్ష మార్గ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శాచాది విషయక గ్రంథ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ా ఇంకా చాలా విషయాలు అర్ధము క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 క్రైస్తవుడవడానికి మీరు పూర్తిగా యేసు క్రీస్తుపై ఆనుక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jc w:val="both"/>
        <w:rPr>
          <w:rFonts w:ascii="TLOT-Harshpriya" w:hAnsi="TLOT-Harshpriya" w:eastAsia="Calibri" w:cs="TLOT-Harshpriya"/>
          <w:sz w:val="22"/>
          <w:szCs w:val="18"/>
          <w:lang w:bidi="te-IN"/>
        </w:rPr>
      </w:pPr>
      <w:r>
        <w:rPr>
          <w:rFonts w:eastAsia="Calibri" w:cs="TLOT-Harshpriya" w:ascii="TLOT-Harshpriya" w:hAnsi="TLOT-Harshpriya"/>
          <w:sz w:val="22"/>
          <w:szCs w:val="18"/>
          <w:lang w:bidi="te-IN"/>
        </w:rPr>
      </w:r>
    </w:p>
    <w:p>
      <w:pPr>
        <w:pStyle w:val="BlockText"/>
        <w:ind w:left="1440" w:right="1440" w:hanging="86"/>
        <w:jc w:val="both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డైనను నన్ను వెంబడించగోరిన యెడ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్ను తాను ఉపేక్ష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సిలువ ఎత్త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వెంబడించవల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:24).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ణ కృప ద్వారా వ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పు చెందని వ్యక్తి యేసు చెప్పినది చెయ్య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డైనను నన్ను వెంబడింప గోరిన యెడ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్ను తాను ఉపేక్ష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సిలువ ఎత్త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వెంబడించవల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సువార్త వినడానికి మిమ్మును ఈ గుడికి చేర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థామస్  వాట్సన్ సరిగ్గ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చేర్చుకోవడం ప్రారంభిస్తే మనము వెంబడిస్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ంబడించకూడ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నిర్ణయించుకో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రంగ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ంబడించాలని తెలిసినప్పటికిన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పు చెందని వ్యక్తి పూర్తిగా వైరుధ్యాలతో ఉ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గుడికి వస్తారు బోధకుని తోనూ బైబిలుపై అంతర్గత వాగ్వివాదాలు చే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హృదయములో మీరన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బైబిలును నమ్మ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తరువాత మీరన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జీవితములో విఫలుడనయ్య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ఎలాంటి నిరీక్షణ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ఇటు అటు లాగబడు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లో సగభాగము దేవునిపై తిరగబడుతుంది సగభాగము దేవునిలో నిరీక్షణ కలదు అని నమ్మ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ర్గత పోరాటము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సాయంకాలము ఇక్కడ ఉన్న ప్రతి వ్యక్తి అలాంటి పోరాటము ద్వారా వెళ్ళిన వార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రాత్రి నేను ఈ గుడిలో ప్రతి వరుసకు వెళ్లి ఇక్కడ ఉన్న యవనస్తులను గూర్చిన కథలు చెప్పగ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ఒక్కరిలో అంతర్గత పోరాటము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మీ పోరాటము లాంటిది కాకపో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పోలికలు ఉంట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లో సగభాగము మీరు తిరిగి గుడికి రావాలని దేవుడు రక్షణ నిమిత్తము నిరీక్షణ కలిగి యుండాలని కోరుకుంటుంది మరియు మిగిలిన సగభాగము దేవు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కు బోధకునికి వ్యతిరేకముగా తిరుగుబాటు చ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ీలో ఉన్న ఈ పోరాటానికి మూలములు ఏమిటి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పంచ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దండ్ర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నేహిత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నోద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రువాత మీ శరీర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 మానేయ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ైంగిక వాంచ తీర్చుకోవ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స్వంత చిత్తము చేయడ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సా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ొక వైప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ిశుద్ధాత్మ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ెల్ల స్వరముతో మీ మనస్సాక్షితో మాట్లాడు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యేసు క్రీస్తు నొద్దకు రావాలని స్థానిక సంఘానికి రావాలని మీతో చెప్తు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ఆత్మకు పోరాటము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ఒకవైపు దేవుడు మిమ్ములను పిలుస్తున్నాడ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ఇంకొక వైపు పాపము లోక భోగాలు మిమ్ములను పిలుస్త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ఎవరిని సేవించుదురో నేడు మీరు కోరుకొన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పితరులు సేవించిన దేవతల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మోరీయుల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మెరికా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]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తల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నా ఇంటి వార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ెహోవాను సేవించెద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ెహోషువ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4:15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ఒక ఎన్నిక చేసుక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రదృష్టవశాత్త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లో చాలామంది తప్పుడు ఎన్నిక చేస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రిచర్యలో న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ాల అనుభవము చెప్తుంది మీరు బహుశా తప్పుడు ఎన్నిక చేసుకుంటార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both"/>
        <w:rPr>
          <w:rFonts w:ascii="TLOT-Harshpriya" w:hAnsi="TLOT-Harshpriya" w:eastAsia="Calibri" w:cs="TLOT-Harshpriya"/>
          <w:sz w:val="22"/>
          <w:szCs w:val="18"/>
          <w:lang w:bidi="te-IN"/>
        </w:rPr>
      </w:pPr>
      <w:r>
        <w:rPr>
          <w:rFonts w:eastAsia="Calibri" w:cs="TLOT-Harshpriya" w:ascii="TLOT-Harshpriya" w:hAnsi="TLOT-Harshpriya"/>
          <w:sz w:val="22"/>
          <w:szCs w:val="18"/>
          <w:lang w:bidi="te-IN"/>
        </w:rPr>
      </w:r>
    </w:p>
    <w:p>
      <w:pPr>
        <w:pStyle w:val="Normal"/>
        <w:overflowPunct w:val="true"/>
        <w:autoSpaceDE w:val="true"/>
        <w:ind w:left="634" w:firstLine="86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మునకు ప్రతిగా మరణమును కోరుదు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8:3).</w:t>
      </w:r>
    </w:p>
    <w:p>
      <w:pPr>
        <w:pStyle w:val="Normal"/>
        <w:ind w:left="1440" w:right="144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సంగతి ఏమి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ీరు సరియైన ఎన్నిక ఎందుకు చేసుకోవాలి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ు మీరు ప్రతి ఆదివారము ఈ స్థానిక సంఘానికి రా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ు మీరు క్రీస్తు నొద్దకు వచ్చి మార్పు చెంద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Normal"/>
        <w:jc w:val="both"/>
        <w:rPr>
          <w:rFonts w:ascii="TLOT-Harshpriya" w:hAnsi="TLOT-Harshpriya" w:eastAsia="Calibri" w:cs="TLOT-Harshpriya"/>
          <w:sz w:val="22"/>
          <w:szCs w:val="18"/>
          <w:lang w:bidi="te-IN"/>
        </w:rPr>
      </w:pPr>
      <w:r>
        <w:rPr>
          <w:rFonts w:eastAsia="Calibri" w:cs="TLOT-Harshpriya" w:ascii="TLOT-Harshpriya" w:hAnsi="TLOT-Harshpriya"/>
          <w:sz w:val="22"/>
          <w:szCs w:val="18"/>
          <w:lang w:bidi="te-IN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అది మీకు జీవించడానికి ఒక కారణము 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అది మీ అపజయాన్ని తిప్పివ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ను కనుగొన్న ఏ ఒక్కడు విఫలుడ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అది మీకు భవిష్యత్తును గూర్చిన నిరీక్షణ 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అది మీ నేరారోపణను తొలగించి సమృద్దియై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శాంత జీవితానికి నడిప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144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మంతా ఎన్నో శ్రమలు ఉన్నప్పటికినీ సబీనా వర్మ్ బ్రాండ్ తేజోవంతమై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వ్వుతూ ఉండే సంతోషముగా ఉండే స్త్రీ ఎందుకంటే ఆమె యేసు క్రీస్తును వ్యక్తిగతముగా ఎరుగ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ఘాన్ని స్వతంత్ర బాప్టిస్టు సంఘముగా వ్యవస్తీకరించకముందే సబీనా చాలాసార్లు మన గుడికి వ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భార్య నేను వారి ఇంటిలో కాపరి శ్రీమతి వర్మ్ బ్రాండ్ తో భోజనము 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నిమిత్తము ఆమె సమస్తము త్యాగము 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ఆమె చాలా ఆనందముగా ఉండే స్త్రీ అలాంటి ఆమెను నేను ఎవ్వరిని చూడ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న్ని సంవత్సరాలు మన దగ్గర నున్న ఎవరినైనా మీరు అడ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బీనా వార్మ్ బ్రాండ్ ను అడ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పరలోకములో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నిజమేనని వారు చెప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స్థానిక సంఘములో ఉండడానికి మార్పు చెందడానికి మీరు తప్పక నిర్ణయము తీసుకోవాలి ఎందుకంటే అది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రియై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న్ని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 మీ హృదయములో చిన్న స్వరము వినిప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రియ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ని మీ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both"/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Cs w:val="18"/>
          <w:lang w:bidi="te-IN"/>
        </w:rPr>
      </w:pPr>
      <w:r>
        <w:rPr>
          <w:sz w:val="22"/>
        </w:rPr>
        <w:tab/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తరువాత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ూడవదిగా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ీకు నేను చెప్పాలి తప్పకుండా మీరు కొన్ని విషయాలు విడిచిపెట్టాలి కొన్ని విషయాలు మీరు చేయడం ప్రారంభించాలి క్రైస్తవ జీవితమూ మీరు జీవించాలనుకుంటే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jc w:val="both"/>
        <w:rPr>
          <w:rFonts w:ascii="TLOT-Harshpriya" w:hAnsi="TLOT-Harshpriya" w:eastAsia="Calibri" w:cs="TLOT-Harshpriya"/>
          <w:sz w:val="22"/>
          <w:szCs w:val="18"/>
          <w:lang w:bidi="te-IN"/>
        </w:rPr>
      </w:pPr>
      <w:r>
        <w:rPr>
          <w:rFonts w:eastAsia="Calibri" w:cs="TLOT-Harshpriya" w:ascii="TLOT-Harshpriya" w:hAnsi="TLOT-Harshpriya"/>
          <w:sz w:val="22"/>
          <w:szCs w:val="18"/>
          <w:lang w:bidi="te-IN"/>
        </w:rPr>
      </w:r>
    </w:p>
    <w:p>
      <w:pPr>
        <w:pStyle w:val="BlockText"/>
        <w:ind w:left="1440" w:right="1440" w:hanging="86"/>
        <w:jc w:val="both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డైనను నన్ను వెంబడించగోరిన యెడ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్ను తాను ఉపేక్ష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సిలువ ఎత్త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వెంబడించవల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:24).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బైబిలు వద్దకు వస్తే దేవుడు పూర్తి అంకిత భావము కోరుకుంటాడని కనుగొ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 దేవుడు అబ్రహాము నుండి ఏమి కోరుకున్నాడ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రోజు దేవుడు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బ్రహ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మోరియా పర్వతము పైకి వెళ్లి నీతోపాటు నీ చిన్న కుమారుని అక్కడకు తీసుకొని వెళ్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ఎన్నో సంవత్సరాలు కనిపెట్టిన నీ కుమారు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లోకములో అన్నింటి కంటే ఎక్కువగా ప్రేమించిన నీ కుమారు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బలిపీథము మీద అర్పణగా అర్ప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బ్రహాము దేవునికి లోబడి తన కుమారుని బలిపీఠంపై ఉంచి తన పదునైన పెద్ద కత్తి తీసుకొని తన కుమారుని చంపాలన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కి విధేయుడై కాని దేవుడు అతని చేతిని గాలిలో ఆప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చా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బ్రహ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నాతోపాటు ఎంత దూరమైనా రావడానికి సిద్ధంగా ఉన్నావని నా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మోషేను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షే ఫరో కుమార్తె పెంపుడు కొడు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ఐగుప్టు సింహాసనానికి వారస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దినాలలో గొప్ప సామ్రాజ్యానికి అధిపతి అయి ఉండే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కి ధనము ఉంది శక్తి మహిమలు ఉ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మోషే వాటన్నిటికి వెన్ను చూపించి దేవుని ప్రజలతో శ్రమప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డబడడానికి మోషే సమస్తమును విడిచి పెట్టాలని దేవుడు కోర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దేవుడు అతని ఒక అరణ్యములో ఉంచాడు పటించ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ించ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ర్చుకోవ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యోసేపును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సేపు సహోదరులచే బానిసగా అమ్మ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ోతీఫరు దగ్గర పని చేయడానికి ఐగుప్టుకు వెళ్ళవలసి వచ్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కుటుంబమునకు స్నేహితులకు దూరమయ్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యుక్త వయస్క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రాజీ పడ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కి తప్ప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్వరికి తెలియ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ోతీఫరు భార్య చాలా అందగత్తె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తో శయనించమని కోర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ోతీఫరు భార్య సహకారముతో రాజ్యములో పై స్థితికి వెళ్ళవచ్చు అని అతనికి తెలుస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తడు ఆమెను తిరస్కర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అతనిని పట్టుకొనినప్పుడు తన వస్త్రమును విడిచిపెట్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ు చెరసాల తరువాత ఉరి ప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ఈ యవనస్థుని పరీక్షిస్తూ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అతడు జైలు నుండి విడుదల పొంది ఐగుప్తు రాజ్యములో రెండవ అత్యధిక స్థానానికి ఎదిగ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lockText"/>
        <w:ind w:left="1440" w:right="1440" w:hanging="86"/>
        <w:jc w:val="both"/>
        <w:rPr>
          <w:rFonts w:ascii="TLOT-Harshpriya" w:hAnsi="TLOT-Harshpriya" w:eastAsia="Calibri" w:cs="TLOT-Harshpriya"/>
          <w:sz w:val="22"/>
          <w:szCs w:val="18"/>
          <w:lang w:bidi="te-IN"/>
        </w:rPr>
      </w:pPr>
      <w:r>
        <w:rPr>
          <w:rFonts w:eastAsia="Calibri" w:cs="TLOT-Harshpriya" w:ascii="TLOT-Harshpriya" w:hAnsi="TLOT-Harshpriya"/>
          <w:sz w:val="22"/>
          <w:szCs w:val="18"/>
          <w:lang w:bidi="te-IN"/>
        </w:rPr>
      </w:r>
    </w:p>
    <w:p>
      <w:pPr>
        <w:pStyle w:val="BlockText"/>
        <w:ind w:left="1440" w:right="1440" w:hanging="86"/>
        <w:jc w:val="both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డైనను నన్ను వెంబడించగోరిన యెడ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్ను తాను ఉపేక్ష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సిలువ ఎత్త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వెంబడించవల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:24).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దానియేలును తీసుక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యే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బులోనులో ఇక మీదట ప్రార్ధన ఉండక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ప్రార్ధిస్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సింహాల బోనులో వేయబడత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దానియేలు కిటికీలు తెరచి రోజుకు మూడుసార్లు ప్రార్ధ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దేశ ప్రధానిగా ఉన్నప్పటికిన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అతనిని సింహాల భోనులో వ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సింహాల నోరు మూయిస్తాడని దానియేలుకు తెలియ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అతని వెల చెల్లించమన్నాడు అది చేయడానికి అతడు ఇష్టప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ఈ సాయంకాలము మీతో ఇలా చెప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jc w:val="both"/>
        <w:rPr>
          <w:rFonts w:ascii="TLOT-Harshpriya" w:hAnsi="TLOT-Harshpriya" w:eastAsia="Calibri" w:cs="TLOT-Harshpriya"/>
          <w:sz w:val="22"/>
          <w:szCs w:val="18"/>
          <w:lang w:bidi="te-IN"/>
        </w:rPr>
      </w:pPr>
      <w:r>
        <w:rPr>
          <w:rFonts w:eastAsia="Calibri" w:cs="TLOT-Harshpriya" w:ascii="TLOT-Harshpriya" w:hAnsi="TLOT-Harshpriya"/>
          <w:sz w:val="22"/>
          <w:szCs w:val="18"/>
          <w:lang w:bidi="te-IN"/>
        </w:rPr>
      </w:r>
    </w:p>
    <w:p>
      <w:pPr>
        <w:pStyle w:val="BlockText"/>
        <w:ind w:left="1440" w:right="1440" w:hanging="86"/>
        <w:jc w:val="both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డైనను నన్ను వెంబడించగోరిన యెడ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్ను తాను ఉపేక్ష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సిలువ ఎత్త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వెంబడించవల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:24).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అర్ధము మీరు ఇతరుల నుండి వేరుగా ఉ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 యవనస్తులు ఒకలాగే దుస్తులు ధర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లాగే కనిప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లాగే నట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రుగా ఉండడానికి భయప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లు క్షౌరము చేయించుకొని ముక్కుకి ఉంగరము పెట్టుకున్న స్నేహితులు మీకు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కూడ మీ తలలు క్షౌరము చేయించుకొని మీ ముక్కులకు ఉంగరాలు పెట్టుకుంట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తద్వారా మీరు వేరుగా కనిపించ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అందులో అమరిపో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బైబిలు మీరు వేరుగా ఉండాలని పిలుస్తుం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చాలామందిలో నుండి మీరు వేరు పరచబడాలని మానసికంగా ఆత్మీయంగా మీరు రాజీ పడని వారుగా ఉండాలని బైబిలు మిమ్మును కోర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ులు దేవుడు లేడని చెప్తున్నప్పుడు లేక దేవుని విషయము అనవసరము అంటు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నిలబడి దేవుడు అవసరము దేవుడు సందర్భానుసారి దేవుడు నా జీవితములో కేంద్ర బిందువు అని చెప్పడానికి ఇష్టప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బీనా వార్మ్ బ్రాండ్ అలా చే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ఇద్దరు సహోదరులు తన సహోద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న తల్లిదండ్రులు చంపబడినప్పటికినీ హిట్లర్ సముదాయము క్యాంపులో వా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II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పంచ యుద్ధ సమయములో రొమేనియా నుండి యూదులను తరలించుచున్నందు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ులు ఇలా చెప్పు చు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బాప్టిస్టు గుడికి తిరిగి వెళ్ళక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తో ర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ొక దగ్గరకు వెళ్ద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ఇలా చెప్పడానికి ఇష్టప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అక్కడికే వెళ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దేవుడు కా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ది ఏమైనా నాకు యేసు క్రీస్తు కా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విప్లవాత్మక బోధకుని బోధ వినాలన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ప్టిస్టు టేబర్ నేకల్ లో ఉన్న ప్రజలకు ఏముందో అది నాకు కావాలి అని చెప్పగలగ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jc w:val="both"/>
        <w:rPr>
          <w:rFonts w:ascii="TLOT-Harshpriya" w:hAnsi="TLOT-Harshpriya" w:eastAsia="Calibri" w:cs="TLOT-Harshpriya"/>
          <w:sz w:val="22"/>
          <w:szCs w:val="18"/>
          <w:lang w:bidi="te-IN"/>
        </w:rPr>
      </w:pPr>
      <w:r>
        <w:rPr>
          <w:rFonts w:eastAsia="Calibri" w:cs="TLOT-Harshpriya" w:ascii="TLOT-Harshpriya" w:hAnsi="TLOT-Harshpriya"/>
          <w:sz w:val="22"/>
          <w:szCs w:val="18"/>
          <w:lang w:bidi="te-IN"/>
        </w:rPr>
      </w:r>
    </w:p>
    <w:p>
      <w:pPr>
        <w:pStyle w:val="Normal"/>
        <w:overflowPunct w:val="true"/>
        <w:autoSpaceDE w:val="true"/>
        <w:ind w:left="360" w:right="360" w:hanging="0"/>
        <w:jc w:val="both"/>
        <w:textAlignment w:val="auto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hyperlink r:id="rId5">
        <w:r>
          <w:rPr>
            <w:rStyle w:val="InternetLink"/>
            <w:rFonts w:eastAsia="PMingLiU;新細明體" w:cs="TLOT-Harshpriya" w:ascii="TLOT-Harshpriya" w:hAnsi="TLOT-Harshpriya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overflowPunct w:val="true"/>
        <w:autoSpaceDE w:val="true"/>
        <w:ind w:left="-432" w:right="-432" w:hanging="0"/>
        <w:jc w:val="center"/>
        <w:textAlignment w:val="auto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ind w:left="-432" w:right="-1170" w:hanging="0"/>
        <w:jc w:val="both"/>
        <w:textAlignment w:val="auto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క్ గ్నాన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overflowPunct w:val="true"/>
        <w:autoSpaceDE w:val="true"/>
        <w:ind w:left="-432" w:right="-1170" w:hanging="0"/>
        <w:jc w:val="both"/>
        <w:textAlignment w:val="auto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జమానుడు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ా డౌడ్ నీ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41-1926).</w:t>
      </w:r>
    </w:p>
    <w:p>
      <w:pPr>
        <w:pStyle w:val="Normal"/>
        <w:rPr/>
      </w:pPr>
      <w:r>
        <w:rPr>
          <w:sz w:val="24"/>
        </w:rPr>
        <w:tab/>
        <w:t xml:space="preserve">“The Master Hath Come” (by Sarah Doudney, 1841-1926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">
    <w:name w:val="heading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8:20:00Z</dcterms:created>
  <dc:creator>Chris Cagan</dc:creator>
  <dc:description/>
  <dc:language>en-US</dc:language>
  <cp:lastModifiedBy>CJC</cp:lastModifiedBy>
  <dcterms:modified xsi:type="dcterms:W3CDTF">2019-03-02T18:20:00Z</dcterms:modified>
  <cp:revision>3</cp:revision>
  <dc:subject/>
  <dc:title>Scripture Read Before Sermon:  Luke 14:25-33</dc:title>
</cp:coreProperties>
</file>