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2"/>
          <w:lang w:eastAsia="zh-CN" w:bidi="te-IN"/>
        </w:rPr>
      </w:pPr>
      <w:r>
        <w:rPr>
          <w:rFonts w:cs="Gautami" w:ascii="Calibri" w:hAnsi="Calibri"/>
          <w:b/>
          <w:sz w:val="28"/>
          <w:szCs w:val="22"/>
          <w:lang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నరకపు ద్వారములపై దాడిచేయుట</w:t>
      </w:r>
      <w:r>
        <w:rPr>
          <w:rFonts w:eastAsia="Calibri" w:cs="TLOT-Harshpriya" w:ascii="TLOT-Harshpriya" w:hAnsi="TLOT-Harshpriya"/>
          <w:b/>
          <w:bCs/>
          <w:sz w:val="22"/>
          <w:szCs w:val="22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ORMING THE GATES OF HEL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ది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</w:rPr>
        <w:t>8, 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8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యచేసి బైబిలులో 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1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 భాగ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కోఫీల్డ్ పఠన బైబిల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02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బండమీద నా సంఘమును కట్ట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ళ లోక ద్వారములు దాని యెదుట నిలువ నేరవని నేను నీతో చెప్పు 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18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బ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ాఖ్యాన కర్త ఆ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చ్ లెన్ స్కీ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ీనిలోని గూడార్దము నరకపు ద్వారములు త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ెయ్యమ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సంఘమును ద్వేషించడానికి పంప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సంఘము తోసివేయబడ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న్ స్క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18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బ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ై గమన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నిజ సంఘమును గూర్చి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ే కాని అంత్య దినములలోని స్వధర్మత సంఘమును గూర్చ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ధర్మత సంఘము ఇప్పటికే దురాత్మలతో నడిపించబడు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దీనిని ముందుగానే ఊహ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తే కడవరి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జీవించుచు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దరు అబద్ధికుల వేషధారణ వల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సపరుచు ఆత్మలయందు దయ్యముల బోధ యందును లక్ష్యము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 భ్రష్టులగుదురని ఆత్మ తేటగా చెప్పుచున్న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1)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వునిచే ఇయ్యబడిన బైబిలులో ఉన్న విశ్వాసము ను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లగిపోయేటట్ట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వాని అనుచరులు సంఘముపై ప్రభావము తీసుకొని వ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1-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వివరించబడ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లలో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బద్ధపు సంఘమును తయారు చేస్తుంది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రోహులు మూర్ఖులు గర్వాంధులు దేవుని కంటే సుఖానుభవము ఎక్కువగా ప్రేమించ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ైక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ట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ిగల వారి వలే ఉండ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శక్తిని ఆశ్రయింపని వారునై 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ట్టి వారికి విముఖుడవై యుండ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4, 5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లా బైబిలులో మనం చూస్తాం ఈనాడు రెండు సంఘాలు ఉన్నాయ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బద్ధపు సంఘ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మైన సంఘ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సంఘానికి మాత్రమే యేసు ఈ వాగ్ధానము ఇ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బండమీద నా సంఘమును కట్ట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లలోక ద్వారములు దాని యెదుట నిలువ నేరవని నేను నీతో చెప్ప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18</w:t>
      </w:r>
      <w:r>
        <w:rPr>
          <w:rFonts w:ascii="TLOT-Harshpriya" w:hAnsi="TLOT-Harshpriya" w:eastAsia="Calibri" w:cs="TLOT-Harshpriya"/>
          <w:sz w:val="18"/>
          <w:sz w:val="18"/>
          <w:szCs w:val="16"/>
          <w:lang w:bidi="te-IN"/>
        </w:rPr>
        <w:t>బ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అమెరికాలో అబద్ధపు సంఘాలు మన చుట్టూ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ద్ధపు సంఘములు అనగా లవొదికయ సంఘము లాం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ని గూర్చి స్కోఫీల్డ్ గమనిక చెప్తు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ధర్మతలో చివరి ఘట్ట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చాలా సంఘాలలో ఉన్న లవోదికయ సంఘమును గూర్చి క్రీస్తు ఇలా వివర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దౌర్భాగ్యుడ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ధనవంతు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మంచిపనులతో పెరిగిన వా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నాకు ఏమి అవసర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నేను దిక్కు మాలిన వాడ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ద్రుడ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ుడ్డి వాడ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ిగంబరుడవునై యున్నానని యెరుగ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ేమియు కొదువలేదని చెప్పుకొనుచున్నా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17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వెచ్చగానైనను చల్లగానైనను ఉండ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లివెచ్చనగా ఉన్నావు గ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ిన్ను నా నోట నుండి ఉమ్మివేయ ఉద్దేశించుచ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16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ెయ్యపు బోధలు వినుట వల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:1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బాహ్యంగా క్రైస్తవ్యమును కలిగియుండుట వల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4, 5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ఎక్కువ సువార్తిక సంఘములు అంత్య దినములలో స్వధర్మతను కలిగి ఉంట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ాన్ మెక్ అర్ధర్ సరిగ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ంఘ సభ్యులకు ఉత్సాహ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లివెచ్చ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శాదారు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 ఎరిగినట్లు చెప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యనకు చెందినవారు క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మ్మును తాము మోసపుచ్చుకొ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సుగ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్టిం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షధార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మెక్ ఆర్డర్ క్రీస్తు రక్తమును గూర్చి తప్ప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చాలామటుకు సువార్తిక క్రైస్తవు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్మును తాము మోసపరచుకొను వేషధారు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సరిగ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కారణమును బట్టి సువార్తిక సంఘములు వారి యవనస్తులందరినీ కోల్పోవ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ాతాన్ ఎ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క్కేర్ సన్ ఒక పుస్తకము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ొప్ప సువార్తిక తగ్గుద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ేకర్ బుక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సరియైన గణాంకాల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డు కేవల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తము యవనస్తులు మాత్రమే క్రైస్తవులమని చెప్పుకు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 సువార్తిక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శాతము ను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శాతము అంతకంటే తక్కువకు పడిపోయ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ొత్త శిష్యులు సృష్టించబడకపోత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కెర్ స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44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సంఘములో ఎందుకు ఎక్కువ సంఖ్యలో యవనస్తులు తగ్గిపో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కి ముఖ్య కారణము చాలామంది సంఘ సభ్యు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్మును తాము మోస పుచ్చుకొని వేషదారులుగా ఉంట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మెక్ ఆర్డర్ అదే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సంఘ సభ్యులు బలహీనంగా శక్తిహీనంగా ఉ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చుట్టూ ఉన్న పాపలోకాన్ని ఎదుర్కోలేకపో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త్వవేత్త డాక్టర్ డేవిడ్ ఎఫ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ల్స్ కూడ ఇదే గమన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అతడు ఈ పుస్తకము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త్యమునకు స్థానము లేద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ేక సువార్తిక వేదాంతమునకు ఏమి జరిగినన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ర్ధమాన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99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ిద్ధ వేదాంతి డాక్టర్ కార్ల్ ఎఫ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న్రీ కూడ అది గమన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cs="Gautami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రము మొత్తము పునర్జన్మ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తన జన్మ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 గూర్చిన అవగాహన లేకుండా పెరిగ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రించిపోతున్న నాగరికతలో క్రూరులు ఉన్నారు నిస్సత్తువ సంఘపు చాయలు ఉన్నాయ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wilight of a Great Civilization,</w:t>
      </w:r>
      <w:r>
        <w:rPr/>
        <w:t xml:space="preserve"> Crossway Books, pp. 15-17).  </w:t>
      </w:r>
    </w:p>
    <w:p>
      <w:pPr>
        <w:pStyle w:val="TextBody"/>
        <w:ind w:firstLine="720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Normal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వికలాంగ సంఘ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ర్ల్ ఎఫ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న్రీ సువార్తిక సంఘాన్ని ఇలా పిల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కలాంగ సంఘ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బోధకుడు డాక్టర్ మార్టిన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ోన్స్ ఇలా మాట్లాడ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 వంద సంవత్సరాలుగా సంఘములో భయంకర స్వధర్మత బాగా పెరిగిం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p. 57).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లలో యవనస్తులను మనము స్పష్టముగా పోగొట్టు కుంటున్న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పూర్తిగా విఫలులవుతున్నాం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 శిష్యులను తయారు చేయడ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వేల్స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ువార్తిక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విప్లవాత్మకతను పోగొట్టుకొ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సంఘాలు సుతిమెత్త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హీన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తర్గితంగా స్వార్ధపూరితంగా ఉంటాయ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ిప్లవాత్మక శిష్యరికమును ఆహ్వానించడానికి గాని దాని గూర్చి మాట్లాడడానికి గాని భయపడ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ు ఆసక్తి చూపకపోవడంలో ఆశ్చర్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హీ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ార్ధపూరిత సువర్తీకరణకు తేవడానికి మేము ఇక్క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కు విప్లవాత్మక శిష్యునిగా మీరు కావాలని పిలుపు నివ్వడానికి మేము ఇక్కడ ఉ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గా అది మా లక్ష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లో పూర్తి స్థాయిని యవనస్తులు అందుకునేటట్టు వారిని ప్రేరేపించడమే మా లక్ష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కొరకు ఆయన రాజ్యము కొరకు మీరు బంగారు పతకము పొందేలా మిమ్మును ప్రేరేపించడానికి మేము ఇక్కడ ఉ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ఎన్నిక చేయబడ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ప్లవాత్మక ప్రొటెస్టెంట్ క్రైస్తవ్యము సవాలును ఎదుర్కొనడానికి సిద్ధముగా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తివంతమైన కేల్వినీయ క్రైస్తవ్యము సవాలు ఎదుర్కొనడానికి సిద్ధంగా లేకపోతే వారు బయటకు త్రోసివేయ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ినది గుర్తుంచుక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కులు పిలువ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ఏర్పరచబడిన వారు కొందర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ీకరణ విషయంలో నెమ్మదిగా ఉండడానికి సమ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తరాత్రి భోజనము తరువాత మేము గుడి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అపోస్తల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ౌ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అపోస్తల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శతాభ్దపు క్రైస్తవులు క్రీస్తు నిజ శిష్యులుగా ఉండడానికి ఎన్ని కష్టాలు ఎదుర్కొన్నారో చూ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ధ్యాహ్నము మిగిలిన యవనస్తులు విప్లవాత్మక శిష్యులుగా తయారయేటట్లు చేయడానికి మేము బయటికి వెళ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కు విధేయులవుట ద్వ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మంచి సమయము కలిగి ఉంట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సంత వీధులలోనికి రహదారులకు వెళ్లి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పలికి వచ్చునట్లు వారిని బలవంతము చేయ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రక్షించడానికి యేసు క్రీస్తు సిలువపై మరణ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జీవము నివ్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శారీరక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రీరము ఎముకలతో తిరిగి లే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మృతులలో నుండి లేచాడ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స్టరు సమయములోనే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రోజ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రాత్రి నిద్రపోయేటప్పుడు అద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ంతా అద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ఇక్కడ లే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యన మృతులలో నుండి లేచి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వాక్యము ఇలా చెప్తుంది కాబట్టి క్రీస్తు మృతులలో నుండి లేచి యున్నాడ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ృద్ధుని పెదవుల ద్వారా ఆయన ఈ ఉదయము మీ దగ్గరకు వ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ీ దగ్గరకు వ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మీతో చెప్తున్న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ిరంతరము జీవించువా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జీవిస్తున్నాడు కాబట్టి ఆయన ఏమి చేయగలడో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జీవిస్తున్నాడు కాబట్టి మీరు కూడ జీవించ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ిరంతరము జీవిస్తాడ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కృప ద్వారా మీరు కూడ నిరంతరము జీవించ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ిజ శిష్యునికి అంత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 మాతో పాటు రండి యేసుతో పాటు నిత్య జీవములో ఉండ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ిమ్మును విఫలము చేయ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ంఘాన్ని ఒక సైనిక శిబిర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ిమిత్తము ఆయన రాజ్యము కొరకు గొప్ప సైన్యముగా చేయడానికి మీరు మాకు సహాయము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ెవరెండ్ జాన్ కాగ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యేసు శిష్య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సిలువ యోధ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క్రీస్తు రాజ్యము కొరకు బంగారు పతకము గెలిచిన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ప్రసంగము వ్రాసాడు అది అతడు ఈరాత్ర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బోధ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ునుపెన్నడూ చదవని గొప్ప ప్రేరణాత్మక ప్రసంగము అ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ండి జాన్ మిమ్మును ప్రేరేపించనివ్వండి ఈ సంఘమును దేవుని కొరకు రేపు దీపముగా మార్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శక్తులకు వ్యతిరేకంగా యుద్ధము జరిగించేద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జన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 విషయాలు జరిగ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ుల రాజును సేవించడానికి మీ హృదయ ఆత్మ మనసు శక్తి ఇవ్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eastAsia="Calibri" w:cs="TLOT-Harshpriya" w:ascii="TLOT-Harshpriya" w:hAnsi="TLOT-Harshpriya"/>
          <w:sz w:val="18"/>
          <w:szCs w:val="16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జన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 మీ కొరకు కనిపె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శక్తి ఆమె పనికి సమ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ు గొప్ప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దేవుని ప్రజలార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లియమ్ 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ర్రిల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67-1954;</w:t>
      </w:r>
    </w:p>
    <w:p>
      <w:pPr>
        <w:pStyle w:val="Normal"/>
        <w:ind w:left="1440"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 కాపరిచే మార్చబడ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 xml:space="preserve">(“Rise Up, O Men of God” by William P. Merrill, 1867-1954; 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 xml:space="preserve">          </w:t>
      </w:r>
      <w:r>
        <w:rPr>
          <w:szCs w:val="16"/>
        </w:rPr>
        <w:t xml:space="preserve">altered by the Pastor). </w:t>
      </w:r>
    </w:p>
    <w:p>
      <w:pPr>
        <w:pStyle w:val="TextBody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పాటల కాగిత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బడి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జన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 విషయాలు జరిగ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ుల రాజును సేవించడానికి మీ హృదయము ఆత్మ మనసు శక్తి ఇవ్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6"/>
          <w:szCs w:val="6"/>
          <w:lang w:bidi="te-IN"/>
        </w:rPr>
      </w:pPr>
      <w:r>
        <w:rPr>
          <w:rFonts w:eastAsia="Calibri" w:cs="TLOT-Harshpriya" w:ascii="TLOT-Harshpriya" w:hAnsi="TLOT-Harshpriya"/>
          <w:sz w:val="6"/>
          <w:szCs w:val="6"/>
          <w:lang w:bidi="te-IN"/>
        </w:rPr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జను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 మీ కొరకు కనిపె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53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శక్తి ఆమె పనికి సమ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ు గొప్ప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6"/>
          <w:lang w:bidi="te-IN"/>
        </w:rPr>
      </w:pPr>
      <w:r>
        <w:rPr>
          <w:rFonts w:eastAsia="Calibri" w:cs="TLOT-Harshpriya" w:ascii="TLOT-Harshpriya" w:hAnsi="TLOT-Harshpriya"/>
          <w:sz w:val="18"/>
          <w:szCs w:val="16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వోదికయ వలే సువార్తిక సంఘాలు బలహీనంగా స్వధర్మతతో ఉన్న దినాలలో మనము జీవిస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వారి యవనస్తులను కోల్పో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తో కలవడానికి మిగిలిన యవనస్తులను ప్రేరేపించ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ెత్త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ాసక్తితో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మీలాగే యవనునిగా ఉన్నప్పుడు వా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వదిలేయడం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గుర్త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ిన్ లూథర్ లాంటి తిరుగుబా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శుద్ధ తిరుగుబా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పై నేను చే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 వారు సంస్కరణము మరచ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నిద్రపోనివ్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వచ్చి మన సంఘములో నూతన సంస్కరణము రావడంలో మాకు సహాయము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స్కరణము ఇప్పుడ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స్కరణము రే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స్కరణము నిరంత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వోదికయ స్వధర్మత మధ్యలో ఫిలదేల్ఫియ లాంటి సంఘము మనము కలిగి ఉండగలమ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లదేల్ఫియా సంఘముతో క్రీస్తు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క్రియలను నేను ఎరుగ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కున్న శక్తి కొంచమై యుండ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నా వాక్యమును గై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ామము ఎరుగనన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గో తలుపు నీ ఎదుట తీసియుంచి యున్నాను దానిని ఎవడును వేయనేర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8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యొక్క విప్లవాత్మక యవన శిష్యులు ఉండే సంఘముగా మనది ఉండగల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నవచ్చు అది నశించిన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అసాధ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ని ఉపన్యాస రచయిత పాట్రిక్ జె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ుచ్చనన్ చెప్పినది నాకు ఇష్ట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శించు కారణాల కొరకు పోరాటము ప్రాముఖ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ిరిగి వచ్చి ఈ రాత్ర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మాతో భోజనము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రాత్రి తిరిగి రండి పాస్టర్ జాన్ కాగన్ మిమ్మును ప్రేరేపించనియ్యండి పోరాటములో చేరడానిక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ది నిజంగా నశించిన కారణ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 నిరూపించ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ిజయము తధ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బండమీద నా సంఘమును కట్టు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లలోక ద్వారములు దాని ముందు నిలువనేర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లలోక ద్వారాములు దాని ముందు నిలువ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ేర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లలోక ద్వారములు మరణపు ద్వార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పు ద్వారములు మనలను ఆపలేవు ఎందుకంటే మన ప్రభువైన క్రీస్తు మృతులలో నుండి లే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జీవిస్తున్నాడు కాబట్ట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ళలోక ద్వారము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వ్యతిరేకంగా నిలువనేర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త్ర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తిరిగి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ాళలోక ద్వారములు మనలను జయించనేర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ఫ్రాన్సిస్ 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కఫేర్ సవాలుతో కూడిన మాటలతో నేను ముగ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స్కఫర్ గొప్ప వేదాం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కాలపు నిజ ప్రవక్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సంఘము లోకానుసారంగా ఉంది సజీవుడైన క్రీస్తుకు నమ్మకముగా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కు సవాలు విసురు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క్రైస్తవ విప్లవ కారులను పిలు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ఖ్యంగా యవన క్రైస్తవ విప్లవ కార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లో తప్పుగా నాశన పరముగా ఉన్న వాటిని ఖండ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స్కృ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రాష్ట్రమ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The Great Evangelical Disaster,</w:t>
      </w:r>
      <w:r>
        <w:rPr/>
        <w:t xml:space="preserve"> pp. 38, 151).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ిలబడ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స్కరణముపై మార్టిన్ లూథర్ పాట 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 గలిగినంత గట్టిగా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0" w:hanging="0"/>
        <w:jc w:val="left"/>
        <w:rPr>
          <w:rFonts w:cs="Gautami"/>
          <w:lang w:bidi="te-IN"/>
        </w:rPr>
      </w:pPr>
      <w:r>
        <w:rPr>
          <w:rFonts w:cs="Times New Roman"/>
          <w:lang w:bidi="te-IN"/>
        </w:rPr>
        <w:t xml:space="preserve"> </w:t>
      </w:r>
    </w:p>
    <w:p>
      <w:pPr>
        <w:pStyle w:val="IndentedQuote"/>
        <w:ind w:left="0" w:right="0" w:firstLine="720"/>
        <w:jc w:val="left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దేవుడు గొప్ప కో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ఫలము కాని కేడె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న సహాయ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త్య అస్వస్థల ప్రవాహముల మధ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అనాధి శత్రువు దుఃఖ కార్యములు మన పట్ల చేయుచున్నప్పటిక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71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చేతిపని శక్తి గొప్ప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ూర ద్వేష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 మీద ఆయనకు సమ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62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/>
        <w:br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లో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తో నింప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భయపెట్టు చున్నప్పట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lang w:bidi="te-IN"/>
        </w:rPr>
      </w:pPr>
      <w:r>
        <w:rPr>
          <w:rFonts w:eastAsia="TLOT-Harshpriya" w:cs="TLOT-Harshpriya" w:ascii="TLOT-Harshpriya" w:hAnsi="TLOT-Harshpriya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Cs w:val="18"/>
          <w:lang w:bidi="te-IN"/>
        </w:rPr>
        <w:t>మనం భయపడం</w:t>
      </w:r>
      <w:r>
        <w:rPr>
          <w:rFonts w:eastAsia="Calibri" w:cs="TLOT-Harshpriya" w:ascii="TLOT-Harshpriya" w:hAnsi="TLOT-Harshpriya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Cs w:val="18"/>
          <w:lang w:bidi="te-IN"/>
        </w:rPr>
        <w:t>ఎందుకనగా సత్యమును మన ద్వారా జయ సంకేతము చేస్తాడు</w:t>
      </w:r>
      <w:r>
        <w:rPr>
          <w:rFonts w:eastAsia="Calibri" w:cs="TLOT-Harshpriya" w:ascii="TLOT-Harshpriya" w:hAnsi="TLOT-Harshpriya"/>
          <w:szCs w:val="18"/>
          <w:lang w:bidi="te-IN"/>
        </w:rPr>
        <w:t>.</w:t>
      </w:r>
    </w:p>
    <w:p>
      <w:pPr>
        <w:pStyle w:val="Normal"/>
        <w:ind w:right="-16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ధకారపు రాజు భయంకరు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నము వానికి భయపడ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ఆగ్రహము మనము సహించగ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పతనము కచ్చ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right="-16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చిన్న మాట వాని పడద్రోయ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720" w:right="-1800" w:hanging="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/>
        <w:br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పదము సమస్త భూ శక్తులకు పైగా ఉన్న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టికి వందనము వద్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ఉండేవాట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 మరియు వరములు మనవి ఆయన ద్వారా ఆయన మన పక్షమున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స్తువులు సంబంధములు పోనిమ్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అనిత్య జీవితమూ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రీరమును అవి చంప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సత్యము ఇంకను నివస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80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రాజ్యము నిరంత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దేవుడు గొప్ప కో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ిన్ లూథర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483-1546).</w:t>
      </w:r>
    </w:p>
    <w:p>
      <w:pPr>
        <w:pStyle w:val="IndentedQuote"/>
        <w:ind w:left="0" w:right="0" w:firstLine="720"/>
        <w:jc w:val="left"/>
        <w:rPr/>
      </w:pPr>
      <w:r>
        <w:rPr/>
        <w:t xml:space="preserve">(“A Mighty Fortress Is Our God” by Martin Luther, 1483-1546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స్టర్ జా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చేసి ప్రార్ధనలో నడిపించండి భోజనము కొరకు వందనాలు చెల్ల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18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దేవుడు గొప్ప కో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టిన్ లూథర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483-1546)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sz w:val="24"/>
        </w:rPr>
        <w:t xml:space="preserve">    “</w:t>
      </w:r>
      <w:r>
        <w:rPr>
          <w:sz w:val="24"/>
        </w:rPr>
        <w:t xml:space="preserve">A Mighty Fortress Is Our God” (by Martin Luther, 1483-1546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01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7-16T18:03:00Z</dcterms:modified>
  <cp:revision>3</cp:revision>
  <dc:subject/>
  <dc:title>FINDING THE UNKNOWN GOD</dc:title>
</cp:coreProperties>
</file>