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</w:rPr>
      </w:pPr>
      <w:r>
        <w:rPr>
          <w:rFonts w:ascii="TLOT-Harshpriya" w:hAnsi="TLOT-Harshpriya" w:cs="TLOT-Harshpriya"/>
        </w:rPr>
        <w:t>నీ స్వంత రక్షణ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YOUR OWN SALVAT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>
          <w:sz w:val="24"/>
        </w:rPr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</w:rPr>
        <w:t>ఉదయ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ఫిబ్రవరి </w:t>
      </w:r>
      <w:r>
        <w:rPr>
          <w:rFonts w:cs="TLOT-Harshpriya" w:ascii="TLOT-Harshpriya" w:hAnsi="TLOT-Harshpriya"/>
          <w:sz w:val="18"/>
        </w:rPr>
        <w:t>9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Morning, February 9, 2014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ీ సొంత రక్షణ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ఫిలిప్పీయులకు </w:t>
      </w:r>
      <w:r>
        <w:rPr>
          <w:rFonts w:cs="TLOT-Harshpriya" w:ascii="TLOT-Harshpriya" w:hAnsi="TLOT-Harshpriya"/>
          <w:sz w:val="18"/>
        </w:rPr>
        <w:t>2:12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 xml:space="preserve">గత రాత్రి ఫిలిప్పీ </w:t>
      </w:r>
      <w:r>
        <w:rPr>
          <w:rFonts w:cs="TLOT-Harshpriya" w:ascii="TLOT-Harshpriya" w:hAnsi="TLOT-Harshpriya"/>
          <w:sz w:val="18"/>
        </w:rPr>
        <w:t xml:space="preserve">2:12-13 </w:t>
      </w:r>
      <w:r>
        <w:rPr>
          <w:rFonts w:ascii="TLOT-Harshpriya" w:hAnsi="TLOT-Harshpriya" w:cs="TLOT-Harshpriya"/>
          <w:sz w:val="18"/>
          <w:sz w:val="18"/>
        </w:rPr>
        <w:t>పై శనివారము సాయంత్రము ప్రార్ధన కూటములో ప్రసంగము బోధించ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చాలా మట్టుకు మీరందరూ హాజరయ్య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మీరు లేకపోతె </w:t>
      </w:r>
      <w:r>
        <w:rPr>
          <w:rFonts w:ascii="TLOT-Harshpriya" w:hAnsi="TLOT-Harshpriya" w:cs="TLOT-Harshpriya"/>
          <w:sz w:val="18"/>
          <w:sz w:val="18"/>
          <w:u w:val="single"/>
        </w:rPr>
        <w:t>డబ్ల్యూడబ్ల్యూడబ్ల్యూ</w:t>
      </w:r>
      <w:r>
        <w:rPr>
          <w:rFonts w:cs="TLOT-Harshpriya" w:ascii="TLOT-Harshpriya" w:hAnsi="TLOT-Harshpriya"/>
          <w:sz w:val="18"/>
          <w:u w:val="single"/>
        </w:rPr>
        <w:t>.</w:t>
      </w:r>
      <w:r>
        <w:rPr>
          <w:rFonts w:ascii="TLOT-Harshpriya" w:hAnsi="TLOT-Harshpriya" w:cs="TLOT-Harshpriya"/>
          <w:sz w:val="18"/>
          <w:sz w:val="18"/>
          <w:u w:val="single"/>
        </w:rPr>
        <w:t>రియల్ కన్వర్షన్</w:t>
      </w:r>
      <w:r>
        <w:rPr>
          <w:rFonts w:cs="TLOT-Harshpriya" w:ascii="TLOT-Harshpriya" w:hAnsi="TLOT-Harshpriya"/>
          <w:sz w:val="18"/>
          <w:u w:val="single"/>
        </w:rPr>
        <w:t>.</w:t>
      </w:r>
      <w:r>
        <w:rPr>
          <w:rFonts w:ascii="TLOT-Harshpriya" w:hAnsi="TLOT-Harshpriya" w:cs="TLOT-Harshpriya"/>
          <w:sz w:val="18"/>
          <w:sz w:val="18"/>
          <w:u w:val="single"/>
        </w:rPr>
        <w:t>కామ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hyperlink r:id="rId2">
        <w:r>
          <w:rPr>
            <w:rStyle w:val="InternetLink"/>
            <w:rFonts w:cs="TLOT-Harshpriya" w:ascii="TLOT-Harshpriya" w:hAnsi="TLOT-Harshpriya"/>
            <w:sz w:val="18"/>
          </w:rPr>
          <w:t>www.realconversion.com</w:t>
        </w:r>
      </w:hyperlink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ెబ్ సైట్ లో మాన్యు స్క్రిప్టు చదవచ్చ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గత రాత్రి ప్రసంగములో స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ెచ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్పర్జన్ గారి ప్రసంగములోని కొన్ని వాక్యాలు చెప్ప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 ప్రసంగము రెండు వచనాలు ప్రస్తావించ లే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కాని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ీ సొంత రక్షణన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గూర్చి చెప్పబడ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 రెండు వచనాల వివరణ ఇవ్వాలనిపించ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ఆ ప్రసంగము రాసాక నా మనసు స్పర్జన్ ప్రసంగములొని మూడు మాటలు </w:t>
      </w:r>
      <w:r>
        <w:rPr/>
        <w:t xml:space="preserve">–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ీ సొంత రక్షణ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వైపు మళ్ళింది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గత రాత్రి నేనిచ్చిన ప్రసంగము చాలా అంశాలు చెప్ప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ి ఈ ప్రసంగమ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మీ సొంత రక్షణ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ు గూర్చి మాత్రమే సూచిస్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ఈ ఉదయము పరిశుద్దాత్మ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ీ సొంత రక్షణ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లోని ప్రాముఖ్యతను చూచునట్లు సహాయము చేయును గాక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ది సామాన్య శీర్షి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కాని చాలా ప్రాముఖ్య మైనద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అన్నింటిలో అతి ప్రధాన అంశమ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దేవుని ఆత్మ మిమ్మును గూర్చిన సత్యము తెలుపును గాక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ిమ్మును గూర్చి తప్ప ఎవ్వరిని గూర్చి తలంచవచ్చ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ఈ ఉదయము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ీ సొంత రక్షణన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గూర్చి మాత్రమే ఆలోచించాలని నా ప్రార్ధన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</w:rPr>
      </w:pPr>
      <w:r>
        <w:rPr>
          <w:rFonts w:cs="TLOT-Harshpriya" w:ascii="TLOT-Harshpriya" w:hAnsi="TLOT-Harshpriya"/>
          <w:b/>
          <w:sz w:val="18"/>
        </w:rPr>
      </w:r>
    </w:p>
    <w:p>
      <w:pPr>
        <w:pStyle w:val="TextBody"/>
        <w:numPr>
          <w:ilvl w:val="0"/>
          <w:numId w:val="3"/>
        </w:numPr>
        <w:ind w:left="360" w:hanging="360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sz w:val="18"/>
          <w:sz w:val="18"/>
        </w:rPr>
        <w:t>మొదటిది</w:t>
      </w:r>
      <w:r>
        <w:rPr>
          <w:rFonts w:cs="TLOT-Harshpriya" w:ascii="TLOT-Harshpriya" w:hAnsi="TLOT-Harshpriya"/>
          <w:b/>
          <w:sz w:val="18"/>
        </w:rPr>
        <w:t>, "</w:t>
      </w:r>
      <w:r>
        <w:rPr>
          <w:rFonts w:ascii="TLOT-Harshpriya" w:hAnsi="TLOT-Harshpriya" w:cs="TLOT-Harshpriya"/>
          <w:b/>
          <w:b/>
          <w:sz w:val="18"/>
          <w:sz w:val="18"/>
        </w:rPr>
        <w:t>రక్షణ</w:t>
      </w:r>
      <w:r>
        <w:rPr>
          <w:rFonts w:cs="TLOT-Harshpriya" w:ascii="TLOT-Harshpriya" w:hAnsi="TLOT-Harshpriya"/>
          <w:b/>
          <w:sz w:val="18"/>
        </w:rPr>
        <w:t xml:space="preserve">" </w:t>
      </w:r>
      <w:r>
        <w:rPr>
          <w:rFonts w:ascii="TLOT-Harshpriya" w:hAnsi="TLOT-Harshpriya" w:cs="TLOT-Harshpriya"/>
          <w:b/>
          <w:b/>
          <w:sz w:val="18"/>
          <w:sz w:val="18"/>
        </w:rPr>
        <w:t>అను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పదాన్ని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గూర్చి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మీరు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ఆలోచించాలని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నా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ఆశ</w:t>
      </w:r>
      <w:r>
        <w:rPr>
          <w:rFonts w:cs="TLOT-Harshpriya" w:ascii="TLOT-Harshpriya" w:hAnsi="TLOT-Harshpriya"/>
          <w:b/>
          <w:sz w:val="18"/>
        </w:rPr>
        <w:t>.</w:t>
      </w:r>
      <w:r>
        <w:rPr>
          <w:b/>
          <w:bCs/>
          <w:sz w:val="24"/>
        </w:rPr>
        <w:t xml:space="preserve"> 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గ్ర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సోటేరియా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వదింపబడ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్ధ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ిడుదల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భద్రత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జార్జిరిక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ెర్రీ</w:t>
      </w:r>
      <w:r>
        <w:rPr>
          <w:rFonts w:cs="TLOT-Harshpriya" w:ascii="TLOT-Harshpriya" w:hAnsi="TLOT-Harshpriya"/>
          <w:sz w:val="18"/>
        </w:rPr>
        <w:t xml:space="preserve">).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్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్కర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సర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మంత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ుల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ది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్లిదండ్ర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వభా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క్రమించ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్యక్త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త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దర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ా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ై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బ్బా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య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ం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డిగ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న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ద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్ధ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్ల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ియకు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వ్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య్యలనుకున్నది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స్వాభావిక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ుల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్యక్తిగత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ాము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రారోప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డుదల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్యా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ాస్త్ర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ల్లంఘించావ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రారోప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గ్గ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వ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రోప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డుద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రక్షణ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ప్పబ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డుగబడత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షమిం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డతావ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ుష్టత్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త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డగబడతావ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ంక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పర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గీకారుడవవుతావు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ువ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హజ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డ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ిస్తావ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ాప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నిసప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న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కా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డుద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ుతావ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రక్షణ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ెండ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ుష్టత్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నిసత్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డుదలవుతావ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మ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క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ినీత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ిం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న్నవా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డుద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ాడు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గ్ర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డుదల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ప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ప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్డావని</w:t>
      </w:r>
      <w:r>
        <w:rPr>
          <w:rFonts w:cs="TLOT-Harshpriya" w:ascii="TLOT-Harshpriya" w:hAnsi="TLOT-Harshpriya"/>
          <w:sz w:val="18"/>
        </w:rPr>
        <w:t xml:space="preserve">. 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ట్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ప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డ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్రహించ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న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చ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ధున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లోచ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మంటుందంటే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త్య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అ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న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వనస్త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ుంటున్న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ు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వ్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ుద్ధ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ీనుడవు</w:t>
      </w:r>
      <w:r>
        <w:rPr>
          <w:rFonts w:cs="TLOT-Harshpriya" w:ascii="TLOT-Harshpriya" w:hAnsi="TLOT-Harshpriya"/>
          <w:sz w:val="18"/>
        </w:rPr>
        <w:t>! "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త్య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ివే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సత్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ఖ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పర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ంద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ప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ుష్టుని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ద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కీర్తన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7:11).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త్య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ువ్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ి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కున్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స్తవము</w:t>
      </w:r>
      <w:r>
        <w:rPr>
          <w:rFonts w:cs="TLOT-Harshpriya" w:ascii="TLOT-Harshpriya" w:hAnsi="TLOT-Harshpriya"/>
          <w:sz w:val="18"/>
        </w:rPr>
        <w:t>. "</w:t>
      </w:r>
      <w:r>
        <w:rPr>
          <w:rFonts w:ascii="TLOT-Harshpriya" w:hAnsi="TLOT-Harshpriya" w:cs="TLOT-Harshpriya"/>
          <w:sz w:val="18"/>
          <w:sz w:val="18"/>
        </w:rPr>
        <w:t>న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ేన్స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ైద్య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మంటావ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ంజస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వ్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టే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త్య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"? </w:t>
      </w:r>
      <w:r>
        <w:rPr>
          <w:rFonts w:ascii="TLOT-Harshpriya" w:hAnsi="TLOT-Harshpriya" w:cs="TLOT-Harshpriya"/>
          <w:sz w:val="18"/>
          <w:sz w:val="18"/>
        </w:rPr>
        <w:t>అ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ళ్ళున్నారు</w:t>
      </w:r>
      <w:r>
        <w:rPr>
          <w:rFonts w:cs="TLOT-Harshpriya" w:ascii="TLOT-Harshpriya" w:hAnsi="TLOT-Harshpriya"/>
          <w:sz w:val="18"/>
        </w:rPr>
        <w:t>! "</w:t>
      </w:r>
      <w:r>
        <w:rPr>
          <w:rFonts w:ascii="TLOT-Harshpriya" w:hAnsi="TLOT-Harshpriya" w:cs="TLOT-Harshpriya"/>
          <w:sz w:val="18"/>
          <w:sz w:val="18"/>
        </w:rPr>
        <w:t>తిరస్కృతి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న్నార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స్తత్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త్త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ట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జ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ాకరిస్త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ట్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ప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వనుకు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స్కరిం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థిత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వ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u w:val="single"/>
        </w:rPr>
        <w:t>నువ్వు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ఎంత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కాదన్నా</w:t>
      </w:r>
      <w:r>
        <w:rPr>
          <w:rFonts w:cs="TLOT-Harshpriya" w:ascii="TLOT-Harshpriya" w:hAnsi="TLOT-Harshpriya"/>
          <w:sz w:val="18"/>
          <w:u w:val="single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అది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వాస్తవమే</w:t>
      </w:r>
      <w:r>
        <w:rPr>
          <w:rFonts w:cs="TLOT-Harshpriya" w:ascii="TLOT-Harshpriya" w:hAnsi="TLOT-Harshpriya"/>
          <w:sz w:val="18"/>
          <w:u w:val="single"/>
        </w:rPr>
        <w:t>, "</w:t>
      </w:r>
      <w:r>
        <w:rPr>
          <w:rFonts w:ascii="TLOT-Harshpriya" w:hAnsi="TLOT-Harshpriya" w:cs="TLOT-Harshpriya"/>
          <w:sz w:val="18"/>
          <w:sz w:val="18"/>
          <w:u w:val="single"/>
        </w:rPr>
        <w:t>దేవుడు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ప్రతి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రోజు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cs="TLOT-Harshpriya" w:ascii="TLOT-Harshpriya" w:hAnsi="TLOT-Harshpriya"/>
          <w:sz w:val="18"/>
          <w:u w:val="single"/>
        </w:rPr>
        <w:t>[</w:t>
      </w:r>
      <w:r>
        <w:rPr>
          <w:rFonts w:ascii="TLOT-Harshpriya" w:hAnsi="TLOT-Harshpriya" w:cs="TLOT-Harshpriya"/>
          <w:sz w:val="18"/>
          <w:sz w:val="18"/>
          <w:u w:val="single"/>
        </w:rPr>
        <w:t>నీపై</w:t>
      </w:r>
      <w:r>
        <w:rPr>
          <w:rFonts w:cs="TLOT-Harshpriya" w:ascii="TLOT-Harshpriya" w:hAnsi="TLOT-Harshpriya"/>
          <w:sz w:val="18"/>
          <w:u w:val="single"/>
        </w:rPr>
        <w:t xml:space="preserve">] </w:t>
      </w:r>
      <w:r>
        <w:rPr>
          <w:rFonts w:ascii="TLOT-Harshpriya" w:hAnsi="TLOT-Harshpriya" w:cs="TLOT-Harshpriya"/>
          <w:sz w:val="18"/>
          <w:sz w:val="18"/>
          <w:u w:val="single"/>
        </w:rPr>
        <w:t>కోపంగా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ఉన్నాడు</w:t>
      </w:r>
      <w:r>
        <w:rPr>
          <w:rFonts w:cs="TLOT-Harshpriya" w:ascii="TLOT-Harshpriya" w:hAnsi="TLOT-Harshpriya"/>
          <w:sz w:val="18"/>
          <w:u w:val="single"/>
        </w:rPr>
        <w:t xml:space="preserve">." </w:t>
      </w:r>
      <w:r>
        <w:rPr>
          <w:rFonts w:ascii="TLOT-Harshpriya" w:hAnsi="TLOT-Harshpriya" w:cs="TLOT-Harshpriya"/>
          <w:sz w:val="18"/>
          <w:sz w:val="18"/>
          <w:u w:val="single"/>
        </w:rPr>
        <w:t>అది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నిజం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నువ్వు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అవునన్నా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కాదన్న</w:t>
      </w:r>
      <w:r>
        <w:rPr>
          <w:rFonts w:cs="TLOT-Harshpriya" w:ascii="TLOT-Harshpriya" w:hAnsi="TLOT-Harshpriya"/>
          <w:sz w:val="18"/>
          <w:u w:val="single"/>
        </w:rPr>
        <w:t xml:space="preserve">. </w:t>
      </w:r>
      <w:r>
        <w:rPr>
          <w:rFonts w:ascii="TLOT-Harshpriya" w:hAnsi="TLOT-Harshpriya" w:cs="TLOT-Harshpriya"/>
          <w:sz w:val="18"/>
          <w:sz w:val="18"/>
          <w:u w:val="single"/>
        </w:rPr>
        <w:t>నమ్మినా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నమ్మకున్నా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అది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వాస్తవమ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చంద్రునిలో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ళిన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న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మన్నాడ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ర్తుంది</w:t>
      </w:r>
      <w:r>
        <w:rPr>
          <w:rFonts w:cs="TLOT-Harshpriya" w:ascii="TLOT-Harshpriya" w:hAnsi="TLOT-Harshpriya"/>
          <w:sz w:val="18"/>
        </w:rPr>
        <w:t xml:space="preserve">. 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న్నార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ా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వాళ్ళున్నార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చంద్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డల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డి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ఫోటో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టుడియో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సినవ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చంద్రుని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బడేటట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మర్చ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ని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ెట్టింగ్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ంతకాల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కపో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ింజ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క్క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వించ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వ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ప్పటిక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గల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u w:val="single"/>
        </w:rPr>
        <w:t>కానీ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cs="TLOT-Harshpriya" w:ascii="TLOT-Harshpriya" w:hAnsi="TLOT-Harshpriya"/>
          <w:sz w:val="18"/>
          <w:u w:val="single"/>
        </w:rPr>
        <w:t>"</w:t>
      </w:r>
      <w:r>
        <w:rPr>
          <w:rFonts w:ascii="TLOT-Harshpriya" w:hAnsi="TLOT-Harshpriya" w:cs="TLOT-Harshpriya"/>
          <w:sz w:val="18"/>
          <w:sz w:val="18"/>
          <w:u w:val="single"/>
        </w:rPr>
        <w:t>గింజ</w:t>
      </w:r>
      <w:r>
        <w:rPr>
          <w:rFonts w:cs="TLOT-Harshpriya" w:ascii="TLOT-Harshpriya" w:hAnsi="TLOT-Harshpriya"/>
          <w:sz w:val="18"/>
          <w:u w:val="single"/>
        </w:rPr>
        <w:t xml:space="preserve">" </w:t>
      </w:r>
      <w:r>
        <w:rPr>
          <w:rFonts w:ascii="TLOT-Harshpriya" w:hAnsi="TLOT-Harshpriya" w:cs="TLOT-Harshpriya"/>
          <w:sz w:val="18"/>
          <w:sz w:val="18"/>
          <w:u w:val="single"/>
        </w:rPr>
        <w:t>ఏమి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అంటుందో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పట్టింపు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లేదు</w:t>
      </w:r>
      <w:r>
        <w:rPr>
          <w:rFonts w:cs="TLOT-Harshpriya" w:ascii="TLOT-Harshpriya" w:hAnsi="TLOT-Harshpriya"/>
          <w:sz w:val="18"/>
          <w:u w:val="single"/>
        </w:rPr>
        <w:t xml:space="preserve">! </w:t>
      </w:r>
      <w:r>
        <w:rPr>
          <w:rFonts w:ascii="TLOT-Harshpriya" w:hAnsi="TLOT-Harshpriya" w:cs="TLOT-Harshpriya"/>
          <w:sz w:val="18"/>
          <w:sz w:val="18"/>
          <w:u w:val="single"/>
        </w:rPr>
        <w:t>కొంత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సేపు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నమ్మినా</w:t>
      </w:r>
      <w:r>
        <w:rPr>
          <w:rFonts w:cs="TLOT-Harshpriya" w:ascii="TLOT-Harshpriya" w:hAnsi="TLOT-Harshpriya"/>
          <w:sz w:val="18"/>
          <w:u w:val="single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నమ్మకున్నా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మానవుడు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చంద్రుని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పై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నడిచాడు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cs="TLOT-Harshpriya" w:ascii="TLOT-Harshpriya" w:hAnsi="TLOT-Harshpriya"/>
          <w:sz w:val="18"/>
          <w:u w:val="single"/>
        </w:rPr>
        <w:t>"</w:t>
      </w:r>
      <w:r>
        <w:rPr>
          <w:rFonts w:ascii="TLOT-Harshpriya" w:hAnsi="TLOT-Harshpriya" w:cs="TLOT-Harshpriya"/>
          <w:sz w:val="18"/>
          <w:sz w:val="18"/>
          <w:u w:val="single"/>
        </w:rPr>
        <w:t>అతనికి</w:t>
      </w:r>
      <w:r>
        <w:rPr>
          <w:rFonts w:cs="TLOT-Harshpriya" w:ascii="TLOT-Harshpriya" w:hAnsi="TLOT-Harshpriya"/>
          <w:sz w:val="18"/>
          <w:u w:val="single"/>
        </w:rPr>
        <w:t xml:space="preserve">" </w:t>
      </w:r>
      <w:r>
        <w:rPr>
          <w:rFonts w:ascii="TLOT-Harshpriya" w:hAnsi="TLOT-Harshpriya" w:cs="TLOT-Harshpriya"/>
          <w:sz w:val="18"/>
          <w:sz w:val="18"/>
          <w:u w:val="single"/>
        </w:rPr>
        <w:t>అది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నిజమైన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కాకపోయినా</w:t>
      </w:r>
      <w:r>
        <w:rPr>
          <w:rFonts w:cs="TLOT-Harshpriya" w:ascii="TLOT-Harshpriya" w:hAnsi="TLOT-Harshpriya"/>
          <w:sz w:val="18"/>
          <w:u w:val="single"/>
        </w:rPr>
        <w:t xml:space="preserve">! </w:t>
      </w:r>
      <w:r>
        <w:rPr>
          <w:rFonts w:ascii="TLOT-Harshpriya" w:hAnsi="TLOT-Harshpriya" w:cs="TLOT-Harshpriya"/>
          <w:sz w:val="18"/>
          <w:sz w:val="18"/>
          <w:u w:val="single"/>
        </w:rPr>
        <w:t>అలా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పాపం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విషయంలో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దేవుని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ఉగ్రత</w:t>
      </w:r>
      <w:r>
        <w:rPr>
          <w:rFonts w:cs="TLOT-Harshpriya" w:ascii="TLOT-Harshpriya" w:hAnsi="TLOT-Harshpriya"/>
          <w:sz w:val="18"/>
          <w:u w:val="single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కోపము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విషయం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కూడా</w:t>
      </w:r>
      <w:r>
        <w:rPr>
          <w:rFonts w:cs="TLOT-Harshpriya" w:ascii="TLOT-Harshpriya" w:hAnsi="TLOT-Harshpriya"/>
          <w:sz w:val="18"/>
          <w:u w:val="single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వ్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ి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కున్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స్త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!</w:t>
      </w:r>
      <w:r>
        <w:rPr>
          <w:rFonts w:cs="TLOT-Harshpriya" w:ascii="TLOT-Harshpriya" w:hAnsi="TLOT-Harshpriya"/>
          <w:sz w:val="18"/>
          <w:u w:val="single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మనస్తత్వవేత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్ల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ెనింగ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ధునా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వోద్రే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స్య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మ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ట్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రు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ణ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స్తున్నాయన్న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కార్ల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ెనింగ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ి</w:t>
      </w:r>
      <w:r>
        <w:rPr>
          <w:rFonts w:cs="TLOT-Harshpriya" w:ascii="TLOT-Harshpriya" w:hAnsi="TLOT-Harshpriya"/>
          <w:sz w:val="18"/>
        </w:rPr>
        <w:t xml:space="preserve">.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ఆడినా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పాపమున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బట్టే</w:t>
      </w:r>
      <w:r>
        <w:rPr>
          <w:rFonts w:cs="TLOT-Harshpriya" w:ascii="TLOT-Harshpriya" w:hAnsi="TLOT-Harshpriya"/>
          <w:sz w:val="18"/>
        </w:rPr>
        <w:t xml:space="preserve">?, </w:t>
      </w:r>
      <w:r>
        <w:rPr>
          <w:rFonts w:ascii="TLOT-Harshpriya" w:hAnsi="TLOT-Harshpriya" w:cs="TLOT-Harshpriya"/>
          <w:sz w:val="18"/>
          <w:sz w:val="18"/>
        </w:rPr>
        <w:t>హొతొర్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ుక్స్</w:t>
      </w:r>
      <w:r>
        <w:rPr>
          <w:rFonts w:cs="TLOT-Harshpriya" w:ascii="TLOT-Harshpriya" w:hAnsi="TLOT-Harshpriya"/>
          <w:sz w:val="18"/>
        </w:rPr>
        <w:t xml:space="preserve">, 1973). </w:t>
      </w:r>
      <w:r>
        <w:rPr>
          <w:rFonts w:ascii="TLOT-Harshpriya" w:hAnsi="TLOT-Harshpriya" w:cs="TLOT-Harshpriya"/>
          <w:sz w:val="18"/>
          <w:sz w:val="18"/>
        </w:rPr>
        <w:t>అ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ుత్సాహ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ణ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స్సాక్ష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ద్యపా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త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ార్ధాల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ి భావ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ర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ియజేయ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ాన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స్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స్కరిస్తు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స్సాక్ష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ద్యపాన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త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ార్ధా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త్మహత్య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ై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డిపిస్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వనస్త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వ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హత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ధ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ణమన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మొద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ణమ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వాళ్ళ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టార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స్తవ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" </w:t>
      </w:r>
      <w:r>
        <w:rPr/>
        <w:t>–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వనస్తుల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ఖ్య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హత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ుకుంట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లక్షలా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తర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డిచ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ుకుంటున్న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్రతకా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క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ియద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నంద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ా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ియద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ంద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విశ్వాస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ఘాతక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గ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ష్టమ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సామెత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3:15). </w:t>
      </w:r>
      <w:r>
        <w:rPr>
          <w:rFonts w:ascii="TLOT-Harshpriya" w:hAnsi="TLOT-Harshpriya" w:cs="TLOT-Harshpriya"/>
          <w:sz w:val="18"/>
          <w:sz w:val="18"/>
        </w:rPr>
        <w:t>పాప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ించ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ష్ట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మకారుల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ష్టం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క్కరలే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త్ర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మ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త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క్తీన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షమించ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సర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ొ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ేపట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్లా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ాగ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ళ్ళ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ుగొ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త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ోకాళ్ళ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క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సుపత్ర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త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ర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నిపోయ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ా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రారోపణ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ించింద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న్న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ాన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స్కరించ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ంద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దుష్ట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ెమ్మ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ద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ెలవిచ్చుచున్నాడ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యెషయ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57:12)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ువ్వనొచ్చ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అలాంటి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గదని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అ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ఖచ్చిత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ొచ్చ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జీవి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ీర్ఘకాల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ష్టతర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భయంక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థిత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యవనస్త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ఫిలిప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ీమ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ాప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ె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రు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న్నారా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ఆస్కా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ెలి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ంత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కొ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ి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త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ూ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ుగొన్న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త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చ్చబ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ంద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ెరాయి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ట్లాల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ంపబడింద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ేరారోప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ాశ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డ్డుకుంద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ుకున్నట్టున్న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ఎ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ాదము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తరువాత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విష్యత్త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డిపిస్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స్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థల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్రభు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మ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రాయబడ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త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థలా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దినమ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లే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గ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మ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ౌ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పంచ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ుస్తాడ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అపోస్తల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్యమ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7:31). </w:t>
      </w:r>
      <w:r>
        <w:rPr>
          <w:rFonts w:ascii="TLOT-Harshpriya" w:hAnsi="TLOT-Harshpriya" w:cs="TLOT-Harshpriya"/>
          <w:sz w:val="18"/>
          <w:sz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ేత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తీ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ము</w:t>
      </w:r>
      <w:r>
        <w:rPr>
          <w:rFonts w:cs="TLOT-Harshpriya" w:ascii="TLOT-Harshpriya" w:hAnsi="TLOT-Harshpriya"/>
          <w:sz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</w:rPr>
        <w:t>పేత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2:9). </w:t>
      </w:r>
      <w:r>
        <w:rPr>
          <w:rFonts w:ascii="TLOT-Harshpriya" w:hAnsi="TLOT-Harshpriya" w:cs="TLOT-Harshpriya"/>
          <w:sz w:val="18"/>
          <w:sz w:val="18"/>
        </w:rPr>
        <w:t>ప్రపంచ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ఖ్య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వార్తిక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ిల్ల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్రెహమ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టా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949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కట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ా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జిలా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షింగ్ట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ం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ీధులలో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న్నిసార్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కీభవించ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కట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ూర్త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స్తవము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దేవుడు 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ఒక దినము ఏర్పాటు చేసాన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ప్రపంచ మంతటికీ ఆయన ప్రకటించాడ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ప్రపంచంలో అవిస్వసులందరూ ఆ దినాన్న తీర్పు తీర్చబడతారు</w:t>
      </w:r>
      <w:r>
        <w:rPr>
          <w:rFonts w:cs="TLOT-Harshpriya" w:ascii="TLOT-Harshpriya" w:hAnsi="TLOT-Harshpriya"/>
          <w:sz w:val="18"/>
        </w:rPr>
        <w:t>... "</w:t>
      </w:r>
      <w:r>
        <w:rPr>
          <w:rFonts w:ascii="TLOT-Harshpriya" w:hAnsi="TLOT-Harshpriya" w:cs="TLOT-Harshpriya"/>
          <w:sz w:val="18"/>
          <w:sz w:val="18"/>
        </w:rPr>
        <w:t>ఒక దినం ఏర్పాటు చేసాను ప్రపంచానికి తీర్పు తీరుస్తాడు యేసు క్రీస్తుతో మీరు ఏమి చేసారో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ఈ రాత్రి దేవుని మాటలివి</w:t>
      </w:r>
      <w:r>
        <w:rPr/>
        <w:t xml:space="preserve"> </w:t>
      </w:r>
      <w:r>
        <w:rPr/>
        <w:t xml:space="preserve">(Billy Graham, </w:t>
      </w:r>
      <w:r>
        <w:rPr>
          <w:b/>
          <w:i/>
        </w:rPr>
        <w:t>Revival in Our Time,</w:t>
      </w:r>
      <w:r>
        <w:rPr/>
        <w:t xml:space="preserve"> Van Kampen Press, 1950, page 159). 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గ్రేహ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65 </w:t>
      </w:r>
      <w:r>
        <w:rPr>
          <w:rFonts w:ascii="TLOT-Harshpriya" w:hAnsi="TLOT-Harshpriya" w:cs="TLOT-Harshpriya"/>
          <w:sz w:val="18"/>
          <w:sz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ి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గద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్ధమా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65 </w:t>
      </w:r>
      <w:r>
        <w:rPr>
          <w:rFonts w:ascii="TLOT-Harshpriya" w:hAnsi="TLOT-Harshpriya" w:cs="TLOT-Harshpriya"/>
          <w:sz w:val="18"/>
          <w:sz w:val="18"/>
        </w:rPr>
        <w:t>సంవత్సర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గ్గర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ం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త్రమ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ా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స్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ంక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ా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జీవ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గ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యకు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లో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ిస్తుంది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</w:rPr>
        <w:t>న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సర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వ్వ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కపోవచ్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నుకుంట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సరమ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ంపాడ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ుంట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ంచ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సరమ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్రమప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లువ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ణించాడన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ంద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పాప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కములో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ెను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>తిమో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:15). </w:t>
      </w:r>
      <w:r>
        <w:rPr>
          <w:rFonts w:ascii="TLOT-Harshpriya" w:hAnsi="TLOT-Harshpriya" w:cs="TLOT-Harshpriya"/>
          <w:sz w:val="18"/>
          <w:sz w:val="18"/>
        </w:rPr>
        <w:t>పరిశుద్దా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స్తున్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సరమ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క్ష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ాడ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శుద్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్రిత్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ుంట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ముఖ్యమ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పరి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నుకుంట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ముఖ్యమైన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వార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కటిస్త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న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బైబిల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త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లభ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వచ్చ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ట్టించుకున్న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దుక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సర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దిం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లవ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బడుచున్నాను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సంఘ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ట్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్రద్ధ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ా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స్త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క్తిగ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లలో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టాలల్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ీర్ఘ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స్త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ట్టుదల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ాలని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దెయ్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ుష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క్త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ుంటా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సరమ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న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కు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నిచేస్త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ాయ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రక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శిం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ముఖ్యత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ధనవంత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నిపోయ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రక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ఐదుగ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హోదర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ెచ్చరించ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జర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ంపమంట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ద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రమ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థలము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కుండునట్ల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లూ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16:28)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ఆశీర్వా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్రిత్వ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ంఘ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జ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ెయ్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ుష్ట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రక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శిం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ందర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్భుత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సరమన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u w:val="single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ంద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సర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డాలి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TextBody"/>
        <w:numPr>
          <w:ilvl w:val="0"/>
          <w:numId w:val="3"/>
        </w:numPr>
        <w:ind w:left="450" w:hanging="450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sz w:val="18"/>
          <w:sz w:val="18"/>
        </w:rPr>
        <w:t>రెండవది</w:t>
      </w:r>
      <w:r>
        <w:rPr>
          <w:rFonts w:cs="TLOT-Harshpriya" w:ascii="TLOT-Harshpriya" w:hAnsi="TLOT-Harshpriya"/>
          <w:b/>
          <w:sz w:val="18"/>
        </w:rPr>
        <w:t>, "</w:t>
      </w:r>
      <w:r>
        <w:rPr>
          <w:rFonts w:ascii="TLOT-Harshpriya" w:hAnsi="TLOT-Harshpriya" w:cs="TLOT-Harshpriya"/>
          <w:b/>
          <w:b/>
          <w:sz w:val="18"/>
          <w:sz w:val="18"/>
        </w:rPr>
        <w:t>నీ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స్వంత</w:t>
      </w:r>
      <w:r>
        <w:rPr>
          <w:rFonts w:cs="TLOT-Harshpriya" w:ascii="TLOT-Harshpriya" w:hAnsi="TLOT-Harshpriya"/>
          <w:b/>
          <w:sz w:val="18"/>
        </w:rPr>
        <w:t xml:space="preserve">" </w:t>
      </w:r>
      <w:r>
        <w:rPr>
          <w:rFonts w:ascii="TLOT-Harshpriya" w:hAnsi="TLOT-Harshpriya" w:cs="TLOT-Harshpriya"/>
          <w:b/>
          <w:b/>
          <w:sz w:val="18"/>
          <w:sz w:val="18"/>
        </w:rPr>
        <w:t>రక్షణ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ను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గూర్చి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మీరు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ఆలోచించాలని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నేనాశ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పడుతున్నాను</w:t>
      </w:r>
      <w:r>
        <w:rPr>
          <w:rFonts w:cs="TLOT-Harshpriya" w:ascii="TLOT-Harshpriya" w:hAnsi="TLOT-Harshpriya"/>
          <w:b/>
          <w:sz w:val="18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పాఠ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గ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  <w:u w:val="single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సొ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సొ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న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లోచించా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రుతున్నాను</w:t>
      </w:r>
      <w:r>
        <w:rPr>
          <w:rFonts w:cs="TLOT-Harshpriya" w:ascii="TLOT-Harshpriya" w:hAnsi="TLOT-Harshpriya"/>
          <w:sz w:val="18"/>
        </w:rPr>
        <w:t>. "</w:t>
      </w: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ొంత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పద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్ర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–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హియటిక్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వదింపబడ్డా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వ్వ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  <w:u w:val="single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సొ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ఇ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లోచించ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ముఖ్యమో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ొ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లోచిం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ర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యాన్న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జైల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రక్షింపబడుట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నేనేమ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ాలి</w:t>
      </w:r>
      <w:r>
        <w:rPr>
          <w:rFonts w:cs="TLOT-Harshpriya" w:ascii="TLOT-Harshpriya" w:hAnsi="TLOT-Harshpriya"/>
          <w:sz w:val="18"/>
        </w:rPr>
        <w:t>?" (</w:t>
      </w:r>
      <w:r>
        <w:rPr>
          <w:rFonts w:ascii="TLOT-Harshpriya" w:hAnsi="TLOT-Harshpriya" w:cs="TLOT-Harshpriya"/>
          <w:sz w:val="18"/>
          <w:sz w:val="18"/>
        </w:rPr>
        <w:t>అపోస్తల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్యమ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6:30). </w:t>
      </w:r>
      <w:r>
        <w:rPr>
          <w:rFonts w:ascii="TLOT-Harshpriya" w:hAnsi="TLOT-Harshpriya" w:cs="TLOT-Harshpriya"/>
          <w:sz w:val="18"/>
          <w:sz w:val="18"/>
        </w:rPr>
        <w:t>అ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లోచించా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రక్షిం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డుట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ేమ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ాలి</w:t>
      </w:r>
      <w:r>
        <w:rPr>
          <w:rFonts w:cs="TLOT-Harshpriya" w:ascii="TLOT-Harshpriya" w:hAnsi="TLOT-Harshpriya"/>
          <w:sz w:val="18"/>
        </w:rPr>
        <w:t>?"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్క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లొ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డుగ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డ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u w:val="single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డుగ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డాల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u w:val="single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శ్చాత్తాపపడాల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u w:val="single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ాల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u w:val="single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క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కపో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త్వత్వ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శి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తావు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సత్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లోచిం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వ్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క్తిగత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నిపోవాల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్నేహితుడ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ంధువ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నిపోతాడనుకోకూడ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రణ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ళాల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ువ్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తే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నిపోయిన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దరింపబ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నంద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ా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కంపితుడవ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దింపబడతావ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్తా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సుందరుడ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జ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యెషయ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33:17); </w:t>
      </w:r>
      <w:r>
        <w:rPr>
          <w:rFonts w:ascii="TLOT-Harshpriya" w:hAnsi="TLOT-Harshpriya" w:cs="TLOT-Harshpriya"/>
          <w:sz w:val="18"/>
          <w:sz w:val="18"/>
        </w:rPr>
        <w:t>లే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్తా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ిత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రక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ావ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యెషయ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33:14). </w:t>
      </w:r>
      <w:r>
        <w:rPr>
          <w:rFonts w:ascii="TLOT-Harshpriya" w:hAnsi="TLOT-Harshpriya" w:cs="TLOT-Harshpriya"/>
          <w:sz w:val="18"/>
          <w:sz w:val="18"/>
        </w:rPr>
        <w:t>నిజ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ైస్తవు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క్తిగ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లోక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ుంది</w:t>
      </w:r>
      <w:r>
        <w:rPr>
          <w:rFonts w:cs="TLOT-Harshpriya" w:ascii="TLOT-Harshpriya" w:hAnsi="TLOT-Harshpriya"/>
          <w:sz w:val="18"/>
        </w:rPr>
        <w:t>. "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సొ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ుభవించినప్పుడ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క్కడ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ళగలవు</w:t>
      </w:r>
      <w:r>
        <w:rPr>
          <w:rFonts w:cs="TLOT-Harshpriya" w:ascii="TLOT-Harshpriya" w:hAnsi="TLOT-Harshpriya"/>
          <w:sz w:val="18"/>
        </w:rPr>
        <w:t>.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క్తిగ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రక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భవించ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నువ్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క్కడ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తా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ర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ళ్ళ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u w:val="single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గ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ండ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ించుకుంటా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వ్వబడ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ాకరిస్తే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ప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టుంద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ోదర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ోద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నే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భ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ిలుస్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సరములో</w:t>
      </w:r>
      <w:r>
        <w:rPr>
          <w:rFonts w:cs="TLOT-Harshpriya" w:ascii="TLOT-Harshpriya" w:hAnsi="TLOT-Harshpriya"/>
          <w:sz w:val="18"/>
        </w:rPr>
        <w:t>!"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rFonts w:ascii="TLOT-Harshpriya" w:hAnsi="TLOT-Harshpriya" w:cs="TLOT-Harshpriya"/>
          <w:sz w:val="18"/>
          <w:sz w:val="18"/>
        </w:rPr>
        <w:t>కొ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ృప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బందన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వెను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క్కుంట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ళ్ళ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ుత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ైస్త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టుంబ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స్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తార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ళ్ళ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వచ్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ిజ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ైస్త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ంట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న్మిస్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ృ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క్క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ంగ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ంట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క్క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దువుత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త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స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స్త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ొదలైనవ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u w:val="single"/>
        </w:rPr>
        <w:t>కాని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ఎవ్వరు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రక్షింప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బడలేదు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cs="TLOT-Harshpriya" w:ascii="TLOT-Harshpriya" w:hAnsi="TLOT-Harshpriya"/>
          <w:sz w:val="18"/>
          <w:u w:val="single"/>
        </w:rPr>
        <w:t>"</w:t>
      </w:r>
      <w:r>
        <w:rPr>
          <w:rFonts w:ascii="TLOT-Harshpriya" w:hAnsi="TLOT-Harshpriya" w:cs="TLOT-Harshpriya"/>
          <w:sz w:val="18"/>
          <w:sz w:val="18"/>
          <w:u w:val="single"/>
        </w:rPr>
        <w:t>కృపా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నిబందనలో</w:t>
      </w:r>
      <w:r>
        <w:rPr>
          <w:rFonts w:cs="TLOT-Harshpriya" w:ascii="TLOT-Harshpriya" w:hAnsi="TLOT-Harshpriya"/>
          <w:sz w:val="18"/>
          <w:u w:val="single"/>
        </w:rPr>
        <w:t xml:space="preserve">" </w:t>
      </w:r>
      <w:r>
        <w:rPr>
          <w:rFonts w:ascii="TLOT-Harshpriya" w:hAnsi="TLOT-Harshpriya" w:cs="TLOT-Harshpriya"/>
          <w:sz w:val="18"/>
          <w:sz w:val="18"/>
          <w:u w:val="single"/>
        </w:rPr>
        <w:t>ఉన్నాడు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కాబట్టి</w:t>
      </w:r>
      <w:r>
        <w:rPr>
          <w:rFonts w:cs="TLOT-Harshpriya" w:ascii="TLOT-Harshpriya" w:hAnsi="TLOT-Harshpriya"/>
          <w:sz w:val="18"/>
          <w:u w:val="single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ైస్తవ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లాం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బంధన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ిక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ార్పి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దాంతానికి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ఫలి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శ్రాయేల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ర్త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ుంద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ుష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ద్దాం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శ్రాయేల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ేమైడ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తిరేకులవ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ణమవు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ీడెల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ర్గ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ే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ిస్మా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ృప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బంధన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ఇ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cs="TLOT-Harshpriya" w:ascii="TLOT-Harshpriya" w:hAnsi="TLOT-Harshpriya"/>
          <w:sz w:val="18"/>
        </w:rPr>
        <w:t>: "...</w:t>
      </w:r>
      <w:r>
        <w:rPr>
          <w:rFonts w:ascii="TLOT-Harshpriya" w:hAnsi="TLOT-Harshpriya" w:cs="TLOT-Harshpriya"/>
          <w:sz w:val="18"/>
          <w:sz w:val="18"/>
        </w:rPr>
        <w:t>బాప్మిస్మ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ిబంధ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ర్త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ిల్ల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ైస్త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డిలో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బడా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ిశ్వాస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ల్ల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ర్పట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ాల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బంధన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న్ని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యబడ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ూ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బంధన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ప్మిస్మ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బదులైంద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హీడెల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ర్గ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ే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ిస్మా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శ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74). </w:t>
      </w:r>
      <w:r>
        <w:rPr>
          <w:rFonts w:ascii="TLOT-Harshpriya" w:hAnsi="TLOT-Harshpriya" w:cs="TLOT-Harshpriya"/>
          <w:sz w:val="18"/>
          <w:sz w:val="18"/>
        </w:rPr>
        <w:t>ఏ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ఖన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బదుల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తలంప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ర్ధిం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భప్మిస్మ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న్నత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బద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చి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ల్ల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ృప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బంధనలో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భాగస్థ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ు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ప్మిస్మమివ్వ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బడ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ిజ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గీకరిం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చారిత్రక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ిశ్వాస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ప్తిస్మమ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సిద్ధాంత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ుత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బట్ట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ిలక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ృప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బంధన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బాప్మిస్మ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ముం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ాలి</w:t>
      </w:r>
      <w:r>
        <w:rPr>
          <w:rFonts w:cs="TLOT-Harshpriya" w:ascii="TLOT-Harshpriya" w:hAnsi="TLOT-Harshpriya"/>
          <w:sz w:val="18"/>
        </w:rPr>
        <w:t>! "</w:t>
      </w:r>
      <w:r>
        <w:rPr>
          <w:rFonts w:ascii="TLOT-Harshpriya" w:hAnsi="TLOT-Harshpriya" w:cs="TLOT-Harshpriya"/>
          <w:sz w:val="18"/>
          <w:sz w:val="18"/>
        </w:rPr>
        <w:t>ఇం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ప్మిస్మాల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పోస్తల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్య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క్తీ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ధారపడేవ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ే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య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ిగి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పోస్తల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్యము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లె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ంక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ైప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ిస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ంక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ుష్ట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ైస్త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ృహ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ార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ఇంక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ైప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చారకు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్క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ైస్త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ృహ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ా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గ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ా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ా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ంద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క్తిగ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శ్వాస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్డాం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కృప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బంధన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బట్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ృప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బంధన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వెను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క్కోకూడ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్దేశ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మ్య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ను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క్కోన్నట్ట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్లిదండ్రు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డో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ొ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విష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ద్య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హించా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ోకూడ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ికొదె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బంధన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న్మించ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ల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యోహ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3:7).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ఎక్కువైనా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కెవ్వినిస్ట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ృప్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చ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క్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త్యమ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బద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దాంతమ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కపోయినా</w:t>
      </w:r>
      <w:r>
        <w:rPr>
          <w:rFonts w:cs="TLOT-Harshpriya" w:ascii="TLOT-Harshpriya" w:hAnsi="TLOT-Harshpriya"/>
          <w:sz w:val="18"/>
        </w:rPr>
        <w:t>. (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cs="TLOT-Harshpriya" w:ascii="TLOT-Harshpriya" w:hAnsi="TLOT-Harshpriya"/>
          <w:sz w:val="18"/>
        </w:rPr>
        <w:t xml:space="preserve">) </w:t>
      </w:r>
      <w:r>
        <w:rPr>
          <w:rFonts w:ascii="TLOT-Harshpriya" w:hAnsi="TLOT-Harshpriya" w:cs="TLOT-Harshpriya"/>
          <w:sz w:val="18"/>
          <w:sz w:val="18"/>
        </w:rPr>
        <w:t>విషయ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స్కరింపబడ్డ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ద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దాం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ంబడించా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వ్వ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రకూడద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న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గ్గులే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చ్చి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క్తిని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ఇశ్రాయే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ంలో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ూదుల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బంధ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బంధ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ున్నాడు</w:t>
      </w:r>
      <w:r>
        <w:rPr>
          <w:rFonts w:cs="TLOT-Harshpriya" w:ascii="TLOT-Harshpriya" w:hAnsi="TLOT-Harshpriya"/>
          <w:sz w:val="18"/>
        </w:rPr>
        <w:t xml:space="preserve">.  </w:t>
      </w:r>
      <w:r>
        <w:rPr>
          <w:rFonts w:ascii="TLOT-Harshpriya" w:hAnsi="TLOT-Harshpriya" w:cs="TLOT-Harshpriya"/>
          <w:sz w:val="18"/>
          <w:sz w:val="18"/>
        </w:rPr>
        <w:t>క్రైస్తవ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ూ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బంధన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శ్వాస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చబడ్డారు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ైస్త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టుంబ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స్తే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ొ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దకాల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ువ్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కపో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టుంబ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ప్పట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యబడతావ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పడాల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టుంబ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ొచ్చ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యి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ళ్ళ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రకాగ్నిలో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ంబడించ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వద్దు</w:t>
      </w:r>
      <w:r>
        <w:rPr>
          <w:rFonts w:cs="TLOT-Harshpriya" w:ascii="TLOT-Harshpriya" w:hAnsi="TLOT-Harshpriya"/>
          <w:sz w:val="18"/>
        </w:rPr>
        <w:t>! "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ొ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ాల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ొ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వచ్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తర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లోచిస్త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ిస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భ్య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ిజ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శించాడ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ెలుసా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u w:val="single"/>
        </w:rPr>
        <w:t>అ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వచ్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న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హా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ుతుంద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నువ్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వాళ్ళ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సొంత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రక్షణ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లోచించాల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భూమి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స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లోక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స్త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రక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స్త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న్నిట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ై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ొ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లుస్తున్నాయ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ఓ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నేహితుడ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ీ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చుకో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్డావా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కాకపొ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ీవిత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ి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ువ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దుక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స్వ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లు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న్న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చ్చి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చుకో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్కర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యా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ృద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తట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దకా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్రతిమాలుతున్న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విశ్వాస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ద్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వద్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్వ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ంప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బద్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ీ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లండ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ల్లించ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లువ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ణిం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ీలాం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దుల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నిపోయ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పశ్చాత్తా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ై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ిత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ప్పుక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స్త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త్రమ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ధైర్య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డగలవ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ర్వస్వమ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నేహితుడ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ుగొన్నాన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త్యమ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త్యము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ేత్తాడ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భీష్టం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ృ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మ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ుందో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ైవ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క్తి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ూ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ి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ందాను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జీవి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ధుర్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తోష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పూర్ణ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్డ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క్షింపబడ్డ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క్షింపబడ్డాను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6"/>
        </w:rPr>
        <w:t>("</w:t>
      </w:r>
      <w:r>
        <w:rPr>
          <w:rFonts w:ascii="TLOT-Harshpriya" w:hAnsi="TLOT-Harshpriya" w:cs="TLOT-Harshpriya"/>
          <w:sz w:val="16"/>
          <w:sz w:val="16"/>
        </w:rPr>
        <w:t>రక్షింపబడ్డాన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రక్షింపబడ్డాను</w:t>
      </w:r>
      <w:r>
        <w:rPr>
          <w:rFonts w:cs="TLOT-Harshpriya" w:ascii="TLOT-Harshpriya" w:hAnsi="TLOT-Harshpriya"/>
          <w:sz w:val="16"/>
        </w:rPr>
        <w:t xml:space="preserve">!" </w:t>
      </w:r>
      <w:r>
        <w:rPr>
          <w:rFonts w:ascii="TLOT-Harshpriya" w:hAnsi="TLOT-Harshpriya" w:cs="TLOT-Harshpriya"/>
          <w:sz w:val="16"/>
          <w:sz w:val="16"/>
        </w:rPr>
        <w:t>జాక్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పి</w:t>
      </w:r>
      <w:r>
        <w:rPr>
          <w:rFonts w:cs="TLOT-Harshpriya" w:ascii="TLOT-Harshpriya" w:hAnsi="TLOT-Harshpriya"/>
          <w:sz w:val="16"/>
        </w:rPr>
        <w:t xml:space="preserve">. </w:t>
      </w:r>
      <w:r>
        <w:rPr>
          <w:rFonts w:ascii="TLOT-Harshpriya" w:hAnsi="TLOT-Harshpriya" w:cs="TLOT-Harshpriya"/>
          <w:sz w:val="16"/>
          <w:sz w:val="16"/>
        </w:rPr>
        <w:t>స్కొల్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ఫీల్డ్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చే</w:t>
      </w:r>
      <w:r>
        <w:rPr>
          <w:rFonts w:cs="TLOT-Harshpriya" w:ascii="TLOT-Harshpriya" w:hAnsi="TLOT-Harshpriya"/>
          <w:sz w:val="16"/>
        </w:rPr>
        <w:t>, 1882-1972)</w:t>
      </w:r>
    </w:p>
    <w:p>
      <w:pPr>
        <w:pStyle w:val="IndentedQuote"/>
        <w:ind w:left="0" w:right="0" w:firstLine="720"/>
        <w:rPr/>
      </w:pPr>
      <w:r>
        <w:rPr/>
        <w:t xml:space="preserve">    </w:t>
      </w:r>
      <w:r>
        <w:rPr/>
        <w:t xml:space="preserve">(“Saved, Saved!” by Jack P. Scholfield, 1882-1972). 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ప్రి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నేహితుడా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ొ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న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్లాడాలనుకు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ర్చ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ది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వరణ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నుక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జా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మ్యుల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గ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ర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ద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సుకెళ్ళ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శ్న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వాబిస్త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ిజ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ైస్త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వా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సక్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ప్పుడ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వరణ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నుక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ళ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న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యచేస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మ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ునట్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మెన్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ind w:left="0" w:right="0" w:hanging="0"/>
        <w:jc w:val="center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Heading"/>
        <w:rPr>
          <w:rStyle w:val="Emphasis"/>
          <w:b/>
          <w:b/>
          <w:i w:val="false"/>
          <w:i w:val="false"/>
          <w:sz w:val="22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3">
        <w:r>
          <w:rPr>
            <w:rStyle w:val="InternetLink"/>
            <w:rFonts w:cs="TLOT-Harshpriya" w:ascii="TLOT-Harshpriya" w:hAnsi="TLOT-Harshpriya"/>
            <w:b/>
            <w:color w:val="000000"/>
            <w:sz w:val="22"/>
            <w:szCs w:val="18"/>
            <w:u w:val="none"/>
          </w:rPr>
          <w:t>www.realconversion.com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లేక </w:t>
      </w:r>
      <w:r>
        <w:rPr>
          <w:b w:val="false"/>
        </w:rPr>
        <w:t>www.rlhsermons.com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</w:p>
    <w:p>
      <w:pPr>
        <w:pStyle w:val="Heading"/>
        <w:rPr>
          <w:b w:val="false"/>
          <w:b w:val="false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4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ేదా ఆయనకు ఈక్రింది అడ్రసులో సంప్రదింపవచ్చున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  <w:r>
        <w:rPr>
          <w:rStyle w:val="Emphasis"/>
          <w:b/>
          <w:i w:val="false"/>
          <w:sz w:val="22"/>
        </w:rPr>
        <w:t xml:space="preserve"> 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6"/>
          <w:szCs w:val="18"/>
          <w:lang w:val="en-US"/>
        </w:rPr>
      </w:pPr>
      <w:r>
        <w:rPr>
          <w:rFonts w:cs="TLOT-Harshpriya" w:ascii="TLOT-Harshpriya" w:hAnsi="TLOT-Harshpriya"/>
          <w:b/>
          <w:sz w:val="16"/>
          <w:szCs w:val="18"/>
          <w:lang w:val="en-US"/>
        </w:rPr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ind w:right="-432" w:hanging="0"/>
        <w:rPr/>
      </w:pPr>
      <w:r>
        <w:rPr>
          <w:rFonts w:ascii="TLOT-Harshpriya" w:hAnsi="TLOT-Harshpriya" w:cs="TLOT-Harshpriya"/>
          <w:sz w:val="16"/>
          <w:sz w:val="16"/>
          <w:szCs w:val="18"/>
        </w:rPr>
        <w:t xml:space="preserve">ప్రసంగమునకు ముందు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 xml:space="preserve">వాక్య పఠనము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ఏబెల్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ప్రదోమేచే</w:t>
      </w:r>
      <w:r>
        <w:rPr>
          <w:rFonts w:cs="TLOT-Harshpriya" w:ascii="TLOT-Harshpriya" w:hAnsi="TLOT-Harshpriya"/>
          <w:color w:val="444444"/>
          <w:sz w:val="16"/>
          <w:szCs w:val="18"/>
        </w:rPr>
        <w:t>:</w:t>
      </w:r>
      <w:r>
        <w:rPr>
          <w:rFonts w:cs="TLOT-Harshpriya" w:ascii="TLOT-Harshpriya" w:hAnsi="TLOT-Harshpriya"/>
          <w:color w:val="44444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పిలిప్పీయులక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2:9-13. </w:t>
      </w:r>
    </w:p>
    <w:p>
      <w:pPr>
        <w:pStyle w:val="Normal"/>
        <w:shd w:fill="FFFFFF" w:val="clear"/>
        <w:rPr/>
      </w:pPr>
      <w:r>
        <w:rPr>
          <w:rFonts w:ascii="TLOT-Harshpriya" w:hAnsi="TLOT-Harshpriya" w:cs="TLOT-Harshpriya"/>
          <w:sz w:val="16"/>
          <w:sz w:val="16"/>
          <w:szCs w:val="18"/>
        </w:rPr>
        <w:t>ప్రసంగమునకు ముందు పాట బెంజమన్ కిన్ కెయిడ్ గ్రిఫిత్ గారిచే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6"/>
        </w:rPr>
        <w:t>"</w:t>
      </w:r>
      <w:r>
        <w:rPr>
          <w:rFonts w:ascii="TLOT-Harshpriya" w:hAnsi="TLOT-Harshpriya" w:cs="TLOT-Harshpriya"/>
          <w:sz w:val="16"/>
          <w:sz w:val="16"/>
        </w:rPr>
        <w:t>రక్షింపబడ్డాన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రక్షింపబడ్డాను</w:t>
      </w:r>
      <w:r>
        <w:rPr>
          <w:rFonts w:cs="TLOT-Harshpriya" w:ascii="TLOT-Harshpriya" w:hAnsi="TLOT-Harshpriya"/>
          <w:sz w:val="16"/>
        </w:rPr>
        <w:t>!" (</w:t>
      </w:r>
      <w:r>
        <w:rPr>
          <w:rFonts w:ascii="TLOT-Harshpriya" w:hAnsi="TLOT-Harshpriya" w:cs="TLOT-Harshpriya"/>
          <w:sz w:val="16"/>
          <w:sz w:val="16"/>
        </w:rPr>
        <w:t>జాక్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పి</w:t>
      </w:r>
      <w:r>
        <w:rPr>
          <w:rFonts w:cs="TLOT-Harshpriya" w:ascii="TLOT-Harshpriya" w:hAnsi="TLOT-Harshpriya"/>
          <w:sz w:val="16"/>
        </w:rPr>
        <w:t xml:space="preserve">. </w:t>
      </w:r>
      <w:r>
        <w:rPr>
          <w:rFonts w:ascii="TLOT-Harshpriya" w:hAnsi="TLOT-Harshpriya" w:cs="TLOT-Harshpriya"/>
          <w:sz w:val="16"/>
          <w:sz w:val="16"/>
        </w:rPr>
        <w:t>స్కొల్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ఫీల్డ్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చే</w:t>
      </w:r>
      <w:r>
        <w:rPr>
          <w:rFonts w:cs="TLOT-Harshpriya" w:ascii="TLOT-Harshpriya" w:hAnsi="TLOT-Harshpriya"/>
          <w:sz w:val="16"/>
        </w:rPr>
        <w:t>, 1882-1972)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Saved, Saved!” (by Jack P. Scholfield, 1882-1972). </w:t>
      </w:r>
    </w:p>
    <w:p>
      <w:pPr>
        <w:pStyle w:val="TextBody"/>
        <w:ind w:left="720" w:hanging="0"/>
        <w:rPr>
          <w:sz w:val="28"/>
        </w:rPr>
      </w:pPr>
      <w:r>
        <w:rPr>
          <w:sz w:val="24"/>
        </w:rPr>
        <w:tab/>
      </w:r>
    </w:p>
    <w:p>
      <w:pPr>
        <w:pStyle w:val="TextBody"/>
        <w:jc w:val="center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సంక్షిప్తంగా</w:t>
      </w:r>
    </w:p>
    <w:p>
      <w:pPr>
        <w:pStyle w:val="TextBody"/>
        <w:jc w:val="center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cs="TLOT-Harshpriya" w:ascii="TLOT-Harshpriya" w:hAnsi="TLOT-Harshpriya"/>
          <w:b/>
          <w:sz w:val="18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24"/>
          <w:szCs w:val="18"/>
        </w:rPr>
      </w:pPr>
      <w:r>
        <w:rPr>
          <w:rFonts w:ascii="TLOT-Harshpriya" w:hAnsi="TLOT-Harshpriya" w:cs="TLOT-Harshpriya"/>
          <w:sz w:val="24"/>
          <w:sz w:val="24"/>
        </w:rPr>
        <w:t>నీ</w:t>
      </w:r>
      <w:r>
        <w:rPr>
          <w:rFonts w:ascii="TLOT-Harshpriya" w:hAnsi="TLOT-Harshpriya" w:cs="TLOT-Harshpriya"/>
          <w:sz w:val="24"/>
          <w:sz w:val="24"/>
        </w:rPr>
        <w:t xml:space="preserve"> </w:t>
      </w:r>
      <w:r>
        <w:rPr>
          <w:rFonts w:ascii="TLOT-Harshpriya" w:hAnsi="TLOT-Harshpriya" w:cs="TLOT-Harshpriya"/>
          <w:sz w:val="24"/>
          <w:sz w:val="24"/>
        </w:rPr>
        <w:t>స్వంత</w:t>
      </w:r>
      <w:r>
        <w:rPr>
          <w:rFonts w:ascii="TLOT-Harshpriya" w:hAnsi="TLOT-Harshpriya" w:cs="TLOT-Harshpriya"/>
          <w:sz w:val="24"/>
          <w:sz w:val="24"/>
        </w:rPr>
        <w:t xml:space="preserve"> </w:t>
      </w:r>
      <w:r>
        <w:rPr>
          <w:rFonts w:ascii="TLOT-Harshpriya" w:hAnsi="TLOT-Harshpriya" w:cs="TLOT-Harshpriya"/>
          <w:sz w:val="24"/>
          <w:sz w:val="24"/>
        </w:rPr>
        <w:t>రక్షణ</w:t>
      </w:r>
    </w:p>
    <w:p>
      <w:pPr>
        <w:pStyle w:val="Heading"/>
        <w:rPr>
          <w:lang w:val="en-US"/>
        </w:rPr>
      </w:pPr>
      <w:r>
        <w:rPr>
          <w:sz w:val="28"/>
          <w:szCs w:val="28"/>
        </w:rPr>
        <w:t>YOUR OWN SALVATION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వ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cs="TLOT-Harshpriya" w:ascii="TLOT-Harshpriya" w:hAnsi="TLOT-Harshpriya"/>
          <w:sz w:val="18"/>
        </w:rPr>
        <w:t>"</w:t>
      </w:r>
      <w:r>
        <w:rPr>
          <w:sz w:val="24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పిలిప్పీయులకు</w:t>
      </w:r>
      <w:r>
        <w:rPr>
          <w:sz w:val="24"/>
          <w:sz w:val="24"/>
        </w:rPr>
        <w:t xml:space="preserve"> </w:t>
      </w:r>
      <w:r>
        <w:rPr>
          <w:sz w:val="24"/>
        </w:rPr>
        <w:t>2:12).</w:t>
      </w:r>
    </w:p>
    <w:p>
      <w:pPr>
        <w:pStyle w:val="Normal"/>
        <w:ind w:left="720" w:right="450" w:hanging="101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4"/>
        </w:numPr>
        <w:rPr/>
      </w:pPr>
      <w:r>
        <w:rPr>
          <w:rFonts w:ascii="TLOT-Harshpriya" w:hAnsi="TLOT-Harshpriya" w:cs="TLOT-Harshpriya"/>
          <w:sz w:val="18"/>
          <w:sz w:val="18"/>
        </w:rPr>
        <w:t>మొదటిద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లోచించా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శ</w:t>
      </w:r>
      <w:r>
        <w:rPr>
          <w:rFonts w:cs="TLOT-Harshpriya" w:ascii="TLOT-Harshpriya" w:hAnsi="TLOT-Harshpriya"/>
          <w:sz w:val="18"/>
        </w:rPr>
        <w:t>,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</w:rPr>
        <w:t>కీర్తనలు</w:t>
      </w:r>
      <w:r>
        <w:rPr/>
        <w:t xml:space="preserve"> </w:t>
      </w:r>
      <w:r>
        <w:rPr/>
        <w:t xml:space="preserve">7:11; </w:t>
      </w:r>
      <w:r>
        <w:rPr>
          <w:rFonts w:ascii="TLOT-Harshpriya" w:hAnsi="TLOT-Harshpriya" w:cs="TLOT-Harshpriya"/>
          <w:sz w:val="18"/>
          <w:sz w:val="18"/>
        </w:rPr>
        <w:t>సామెతలు</w:t>
      </w:r>
      <w:r>
        <w:rPr/>
        <w:t xml:space="preserve"> </w:t>
      </w:r>
      <w:r>
        <w:rPr/>
        <w:t xml:space="preserve">13:15; 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/>
        <w:t xml:space="preserve">57:21; </w:t>
      </w:r>
      <w:r>
        <w:rPr>
          <w:rFonts w:ascii="TLOT-Harshpriya" w:hAnsi="TLOT-Harshpriya" w:cs="TLOT-Harshpriya"/>
          <w:sz w:val="18"/>
          <w:sz w:val="18"/>
        </w:rPr>
        <w:t xml:space="preserve">అపోస్తలుల కార్యములు </w:t>
      </w:r>
      <w:r>
        <w:rPr/>
        <w:t xml:space="preserve">17:31; II </w:t>
      </w:r>
      <w:r>
        <w:rPr>
          <w:rFonts w:ascii="TLOT-Harshpriya" w:hAnsi="TLOT-Harshpriya" w:cs="TLOT-Harshpriya"/>
          <w:sz w:val="18"/>
          <w:sz w:val="18"/>
        </w:rPr>
        <w:t xml:space="preserve">పేతురు </w:t>
      </w:r>
      <w:r>
        <w:rPr/>
        <w:t xml:space="preserve">2:9; 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/>
        <w:t xml:space="preserve">1:15; 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/>
        <w:t xml:space="preserve">16:28.  </w:t>
      </w:r>
    </w:p>
    <w:p>
      <w:pPr>
        <w:pStyle w:val="Subtitle"/>
        <w:numPr>
          <w:ilvl w:val="0"/>
          <w:numId w:val="4"/>
        </w:numPr>
        <w:rPr/>
      </w:pPr>
      <w:r>
        <w:rPr>
          <w:rFonts w:ascii="TLOT-Harshpriya" w:hAnsi="TLOT-Harshpriya" w:cs="TLOT-Harshpriya"/>
          <w:sz w:val="18"/>
          <w:sz w:val="18"/>
        </w:rPr>
        <w:t>రెండవద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వంత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లోచించా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ాశ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ుతున్నాన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అపోస్తలుల కార్యములు </w:t>
      </w:r>
      <w:r>
        <w:rPr/>
        <w:t xml:space="preserve">16:30; 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/>
        <w:t xml:space="preserve">33:17, 14;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/>
        <w:t xml:space="preserve">3:7.  </w:t>
      </w:r>
    </w:p>
    <w:p>
      <w:pPr>
        <w:pStyle w:val="Subtitle"/>
        <w:ind w:left="288" w:hanging="0"/>
        <w:rPr/>
      </w:pPr>
      <w:r>
        <w:rPr/>
      </w:r>
    </w:p>
    <w:p>
      <w:pPr>
        <w:pStyle w:val="Subtitle"/>
        <w:ind w:left="288" w:hanging="0"/>
        <w:rPr/>
      </w:pPr>
      <w:r>
        <w:rPr>
          <w:rFonts w:eastAsia="TLOT-Harshpriya" w:cs="TLOT-Harshpriya" w:ascii="TLOT-Harshpriya" w:hAnsi="TLOT-Harshpriya"/>
          <w:sz w:val="18"/>
        </w:rPr>
        <w:t xml:space="preserve"> </w:t>
      </w:r>
      <w:r>
        <w:rPr/>
        <w:t xml:space="preserve">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6:43:00Z</dcterms:created>
  <dc:creator>Dr. R. L. Hymers Jr.</dc:creator>
  <dc:description/>
  <dc:language>en-US</dc:language>
  <cp:lastModifiedBy>Use This Account</cp:lastModifiedBy>
  <cp:lastPrinted>2014-02-10T23:03:00Z</cp:lastPrinted>
  <dcterms:modified xsi:type="dcterms:W3CDTF">2014-03-02T16:45:00Z</dcterms:modified>
  <cp:revision>4</cp:revision>
  <dc:subject/>
  <dc:title>LOVING ADVICE TO LOST SINNERS</dc:title>
</cp:coreProperties>
</file>