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TLOT-Harshpriya" w:hAnsi="TLOT-Harshpriya" w:eastAsia="Calibri" w:cs="TLOT-Harshpriya"/>
          <w:bCs/>
          <w:sz w:val="22"/>
          <w:szCs w:val="28"/>
          <w:lang w:val="en-US" w:eastAsia="en-US"/>
        </w:rPr>
      </w:pP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ఒబామా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 xml:space="preserve"> 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కాలములో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 xml:space="preserve"> 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ప్రార్ధన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 xml:space="preserve"> 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మరియు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 xml:space="preserve"> </w:t>
      </w:r>
      <w:r>
        <w:rPr>
          <w:rFonts w:ascii="TLOT-Harshpriya" w:hAnsi="TLOT-Harshpriya" w:eastAsia="Calibri" w:cs="TLOT-Harshpriya"/>
          <w:bCs/>
          <w:sz w:val="22"/>
          <w:sz w:val="22"/>
          <w:szCs w:val="28"/>
          <w:lang w:val="en-US" w:eastAsia="en-US"/>
        </w:rPr>
        <w:t>ఉపవాసము</w:t>
      </w:r>
    </w:p>
    <w:p>
      <w:pPr>
        <w:pStyle w:val="Heading"/>
        <w:ind w:left="-432" w:right="-432" w:hanging="0"/>
        <w:rPr/>
      </w:pPr>
      <w:r>
        <w:rPr>
          <w:szCs w:val="28"/>
          <w:lang w:val="en-US"/>
        </w:rPr>
        <w:t>PRAYER AND FASTING IN THE AGE OF OBAMA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త్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లై </w:t>
      </w:r>
      <w:r>
        <w:rPr>
          <w:rFonts w:cs="TLOT-Harshpriya" w:ascii="TLOT-Harshpriya" w:hAnsi="TLOT-Harshpriya"/>
          <w:sz w:val="18"/>
          <w:szCs w:val="18"/>
          <w:lang w:bidi="te-IN"/>
        </w:rPr>
        <w:t>12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12, 2015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టి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మెందు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గొట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తి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కాంతమ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డిగిర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అందుకాయ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న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నివలననైన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మైన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పోవ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సాధ్య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9:28, 29).</w:t>
      </w:r>
    </w:p>
    <w:p>
      <w:pPr>
        <w:pStyle w:val="Normal"/>
        <w:ind w:left="720" w:right="720" w:hanging="10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థ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మాన్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డమీ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ిగివచ్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ుట్ట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ూహ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మికూడ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ుగుతుం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ిగ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జన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య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ిం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ర్చవచ్చేటట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య్య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గొట్ట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నడిగి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లేద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ె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మ్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య్య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ద్దిస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తన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టకు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క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వేశింపవద్ద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దయ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కవ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లునిలో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యట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ె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ల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వనెత్త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స్థ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ె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ష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టిలో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ిగ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మేమె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గొట్టలేకపోతిమి</w:t>
      </w:r>
      <w:r>
        <w:rPr>
          <w:rFonts w:cs="TLOT-Harshpriya" w:ascii="TLOT-Harshpriya" w:hAnsi="TLOT-Harshpriya"/>
          <w:sz w:val="18"/>
          <w:szCs w:val="18"/>
        </w:rPr>
        <w:t>?" (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9:28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్లాయి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యశక్తు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యత్నిం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ఫలులై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జయులయ్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కుమ్మడ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ఫలులై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ణ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నాయాస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లిక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ల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స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మేమె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గొట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పోతిమి</w:t>
      </w:r>
      <w:r>
        <w:rPr>
          <w:rFonts w:cs="TLOT-Harshpriya" w:ascii="TLOT-Harshpriya" w:hAnsi="TLOT-Harshpriya"/>
          <w:sz w:val="18"/>
          <w:szCs w:val="18"/>
        </w:rPr>
        <w:t>?</w:t>
      </w:r>
      <w:r>
        <w:rPr>
          <w:sz w:val="18"/>
          <w:szCs w:val="18"/>
        </w:rPr>
        <w:t>’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ిగారు</w:t>
      </w:r>
      <w:r>
        <w:rPr>
          <w:rFonts w:cs="TLOT-Harshpriya" w:ascii="TLOT-Harshpriya" w:hAnsi="TLOT-Harshpriya"/>
          <w:sz w:val="18"/>
          <w:szCs w:val="18"/>
        </w:rPr>
        <w:t>, [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</w:rPr>
        <w:t>జవాబిచ్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వాస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ంటి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భవిస్తుంది</w:t>
      </w:r>
      <w:r>
        <w:rPr>
          <w:sz w:val="18"/>
          <w:sz w:val="18"/>
          <w:szCs w:val="18"/>
        </w:rPr>
        <w:t>’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Martyn Lloyd-Jones, M.D., </w:t>
      </w:r>
      <w:r>
        <w:rPr>
          <w:b/>
          <w:i/>
        </w:rPr>
        <w:t>Revival,</w:t>
      </w:r>
      <w:r>
        <w:rPr/>
        <w:t xml:space="preserve"> Crossway Books, 1994 edition, p. 9; comment on Mark 9:28, 29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శిష్యుల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గొట్టబడలే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య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ుద్ధాత్మ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బంధన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ాయబడ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ర్క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ుకా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్లాయి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కీభవి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థ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వయ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మర్శ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రై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ద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వాస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్జుమ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లగించా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్తావి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ేముందు</w:t>
      </w:r>
      <w:r>
        <w:rPr>
          <w:rFonts w:cs="TLOT-Harshpriya" w:ascii="TLOT-Harshpriya" w:hAnsi="TLOT-Harshpriya"/>
          <w:sz w:val="18"/>
          <w:szCs w:val="18"/>
        </w:rPr>
        <w:t xml:space="preserve">, 29 </w:t>
      </w:r>
      <w:r>
        <w:rPr>
          <w:rFonts w:ascii="TLOT-Harshpriya" w:hAnsi="TLOT-Harshpriya" w:cs="TLOT-Harshpriya"/>
          <w:sz w:val="18"/>
          <w:sz w:val="18"/>
          <w:szCs w:val="18"/>
        </w:rPr>
        <w:t>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 xml:space="preserve">–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వాసమున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ష్టపడుచ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కోఫీల్ద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ంద్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ు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ే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ంయ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cs="TLOT-Harshpriya" w:ascii="TLOT-Harshpriya" w:hAnsi="TLOT-Harshpriya"/>
          <w:sz w:val="18"/>
          <w:szCs w:val="18"/>
        </w:rPr>
        <w:t xml:space="preserve">]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వాసమును</w:t>
      </w:r>
      <w:r>
        <w:rPr>
          <w:sz w:val="18"/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ేస్తాయ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గ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కోఫీల్ద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ఠ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9 </w:t>
      </w:r>
      <w:r>
        <w:rPr>
          <w:rFonts w:ascii="TLOT-Harshpriya" w:hAnsi="TLOT-Harshpriya" w:cs="TLOT-Harshpriya"/>
          <w:sz w:val="18"/>
          <w:sz w:val="18"/>
          <w:szCs w:val="18"/>
        </w:rPr>
        <w:t>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ాబ్ద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మర్శ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ావి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ఉపవాస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శ్రే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ుతాయ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ముఖ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నాయిటిక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మర్శ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ిమర్శక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ిమ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ేష్టమైన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ద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చ్చిత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గలము</w:t>
      </w:r>
      <w:r>
        <w:rPr>
          <w:rFonts w:cs="TLOT-Harshpriya" w:ascii="TLOT-Harshpriya" w:hAnsi="TLOT-Harshpriya"/>
          <w:sz w:val="18"/>
          <w:szCs w:val="18"/>
        </w:rPr>
        <w:t>?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ీన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్వ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చు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ెయిం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థర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ోనాస్టేర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ం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భ్య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చీ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శ్రమము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ళ్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ప్ప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శ్రమ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ర్ర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తాబ్దా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న్యాస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ర్రె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ోప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ె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ధక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యి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వరణ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ద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ఖ్య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ష్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క్ష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్ల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ప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ాడుతుంట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టిక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ొవ్వత్త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రైడర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ఫ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స్ట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క్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లో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ము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 xml:space="preserve">"!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డపాలనుకో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ధక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స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ి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ందోర్ప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గొ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ర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ండ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రిటిష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దర్శ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మ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ఆశ్రమంలో ఉన్న ప్రాచీన సన్యాసులు యోగాశాస్త్రముచే ప్రభావితం చేయబడ్డారని నేను ఒప్పింపబ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గాల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ఉపవాసమును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ఘాట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దుకే యోగా ప్రభావిత సన్యాసు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న్ని వదిలేసారు చేతితో మార్కు సువార్తను చూచి రాసేట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ంకొక కారణము నేననుకుంటా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న్ని మార్కు వ్రాయ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 పదాన్ని తొలగించడంలో అర్ధ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ఐ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NIV)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 ఆధునిక తర్జుమాలలో 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 ద్వారానే వదిలిపోవ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రా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ుర్ర ఉపయోగ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 ప్రార్ధించినట్లు మీకు తెలియ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ప్రార్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విధమై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ార్ధన కంటే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వసర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ే క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యిస్ చెప్పినట్టు ఆయన వ్యాసం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బైబిలు విమర్శకులు ఆంగ్ల సాహిత్యాన్ని చదివి ఉండాల్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వివరణ చదివి ఉంటే ఏదో తప్పింది అని వారు గ్రహించి ఉం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విధమైనది ప్రార్ధనతో వదిలిపోతుందా</w:t>
      </w:r>
      <w:r>
        <w:rPr>
          <w:rFonts w:cs="TLOT-Harshpriya" w:ascii="TLOT-Harshpriya" w:hAnsi="TLOT-Harshpriya"/>
          <w:sz w:val="18"/>
          <w:szCs w:val="18"/>
        </w:rPr>
        <w:t>"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ప్రార్ధ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వాక్యములో అర్ధము లేదు ఇలా చెప్ప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 మరియు ఉపవాసము ద్వారానే ఈ విధమైనది వదిలిపో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 కారణ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ీర్ఘ క్రైస్తవ చరిత్ర అంతటిలో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పవస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్రార్ధించే అవసరత ఉందని క్రైస్తవులు నమ్మ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పనిని కొన్ని సాతాను శక్తులు ఆప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 ఉజ్జీవాల్లోని గొప్ప బోధకులంతా ఎరుగుదురు వారు ఉపవసించే సమయాలున్నాయ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 ఉపవాసము నుండి వైదొలుగ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ార్ధన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పవాస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ాలు లేకపోవడం వల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 తెలుసు జాన్ వెస్లీ వారానికి రెండు మూడు సార్లు మొదటి గొప్ప మేల్కొలుపు సమయంలో ఉపవాసం ఉన్న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కు తెలుసా జోనావాన్ ఎడ్వర్డ్స్ మూడు రోజుల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గ్రహ దేవుని చేతిలో పాపులపై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ేటప్పుడు మూడు రోజులు ఉపవాసము ఉన్న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ము అతని సంఘములో ప్రశంశనీయ ఉజ్జీవానికి దారి తీ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ూతన ఇంగ్లాండ్ క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తరువాత ఇంగ్లాండ్ కు వ్యాప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డ్వర్డ్స్ ఉపవాసము లేకుండా ప్రార్ధిస్తే ఆ ఉజ్జీవము వచ్చే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ది కచ్చితమ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ేవుడు ఉజ్జీవాన్ని పంపించాడు అతడు ఉపవాసము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్రార్ధి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 మన సంఘంలో ఉజ్జీవము లేకపోవడానికి ఉపవాసము లేకపోవడం ఒక కారణం కా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ది కచ్చితం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ఈరోజు బహు కొద్ది ఉజ్జీవం ఉందంట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కొద్ది ఉపవాసము ఉంది 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కచ్చిత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రువాత నాల్గవ కారణమూ ఉం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ఉపవాస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 పదాలు పెట్ట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థర్ లేఖ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ుప్యత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 గూర్చి మాట్లా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ఉద్దేశము మనము ఇతర అలాంటి లేఖనాలు చూడాలి వారు చెప్పేది చూ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భాగాన్ని తర్జుమా చేసేట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మును గూర్చి బైబిలులో సుపరిచిత పాఠ్య భాగము ఏమ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ఒక బైబిలు విద్యార్ధి తప్పక ఎరిగి ఉండాలి అది 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8:6.</w:t>
      </w:r>
    </w:p>
    <w:p>
      <w:pPr>
        <w:pStyle w:val="BodyTextIndent2"/>
        <w:rPr>
          <w:rFonts w:ascii="TLOT-Harshpriya" w:hAnsi="TLOT-Harshpriya" w:cs="TLOT-Harshpriya"/>
          <w:sz w:val="14"/>
          <w:szCs w:val="18"/>
          <w:lang w:val="en-US" w:bidi="te-IN"/>
        </w:rPr>
      </w:pPr>
      <w:r>
        <w:rPr>
          <w:rFonts w:cs="TLOT-Harshpriya" w:ascii="TLOT-Harshpriya" w:hAnsi="TLOT-Harshpriya"/>
          <w:sz w:val="14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్మార్గులు కట్టిన కట్లను విప్పుటయ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డిమ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లుసుల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కులు తీయుట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ధింపబడిన వారిని విడిప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కాడిని విరుగ గొట్టుట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పరచుకొన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 గద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8:6)</w:t>
      </w:r>
    </w:p>
    <w:p>
      <w:pPr>
        <w:pStyle w:val="BodyTextIndent2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కు యెషయా బాగా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జరేతు సమాజము మందిరంలో 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1:1,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 ఆయన బోధ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ప్పకుండా యేసు 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8: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 గూర్చి అదృశ్యభావము కలిగి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విధ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 ఉపవాసము ద్వారానే వదిలిపోవ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>9:29).</w:t>
      </w:r>
    </w:p>
    <w:p>
      <w:pPr>
        <w:pStyle w:val="TextBody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ర్మార్గులు కట్టిన కట్లను విప్పుటయ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డిమ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లుసుల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కులు తీయుట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ధింపబడిన వారిని విడిపించుట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కాడిని విరుగ గొట్టుటయ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పరచుకొన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 గదా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cs="TLOT-Harshpriya" w:ascii="TLOT-Harshpriya" w:hAnsi="TLOT-Harshpriya"/>
          <w:sz w:val="18"/>
          <w:szCs w:val="18"/>
          <w:lang w:bidi="te-IN"/>
        </w:rPr>
        <w:t>58:6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షయా వల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శిష్యులతో చెప్తున్నాడు ప్రార్ధన ఉపవాస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ధింప బడిన వారిని విడిపించ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 కాడిని విరుగగొట్ట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లేఖన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న</w:t>
      </w:r>
      <w:r>
        <w:rPr>
          <w:rFonts w:cs="TLOT-Harshpriya" w:ascii="TLOT-Harshpriya" w:hAnsi="TLOT-Harshpriya"/>
          <w:sz w:val="18"/>
          <w:szCs w:val="18"/>
        </w:rPr>
        <w:t>"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ాఠ్యభాగముపై బైబిలు శ్రేష్ట వ్యాఖ్య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థర్ నాతో ఏకీభవిస్తాడని నా అభిమత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ఐదవ కారణ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ఉపవాస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 అంగీకరించడానికి దెయ్యాలు వెళ్ళగొట్టిన వారు బోధించారు ఉపవాసము కొన్ని విషయాలలో సహాయకర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న్ వెస్ల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:2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ంతర భాగముపై మాట్లాడుత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విధమైన దయ్యాలు ప్రార్ధన ఉపవాసము ద్వారానే పోతాయ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ఎంతమంచి సాక్ష్యము ఉపవాస ఉదృతను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పట్టుదల ప్రార్ధనతో కలుపబ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ు వెళ్ళగొట్టిన కొన్ని రకాల దయ్యాలు ఉపవాసము లేకుండ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ఈ విధమైన దయ్యాలు ప్రార్ధన ఉపవాసము ద్వారానే పోత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John Wesley, M.A., </w:t>
      </w:r>
      <w:r>
        <w:rPr>
          <w:b/>
          <w:i/>
        </w:rPr>
        <w:t>Wesley’s Notes on the New Testament,</w:t>
      </w:r>
      <w:r>
        <w:rPr/>
        <w:t xml:space="preserve"> Baker Book House, 1983, volume I; note on Matthew 17:21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ాన్ వెస్లీ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703-1791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 దెయ్యాల విడుదలను గూర్చి బాగా తెలుసు ఆయన సుదీర్ఘ పరిచర్యలో వెస్లీయన్ మెథడిజం వ్యవస్తాపకునిగ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థామస్ హేల్ థాయ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యాండ్ వైద్య పరిచార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ర్యలో చాలాసార్లు దయ్యాలను ఎదుర్కొ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ేల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వ్యాఖ్యానం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సమును సిఫారసు 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హేల్ 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2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 వ్యాఖ్యాని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 పరిస్థితులలో మన మానవులు దేవుని నుండి పొందుకోవడానికి ఉపవాసము అవసరమ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వాసము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 మనము చూపి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తీవ్రంగా ఉన్నామన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అమన ప్రార్ధనలకు జవాబిచ్చి మనకు గొప్ప పరిమాణ శ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నము ఆత్మీయ ఆశీర్వాదము 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ర్యలో దయ్యాన్ని ఎదుర్కొ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ాక్టర్ హేల్ అన్నాడు మనం తప్పకుండా పాఠ్యభాగం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ఉపవాస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ప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/>
        <w:t xml:space="preserve">(Thomas Hale, M.D., </w:t>
      </w:r>
      <w:r>
        <w:rPr>
          <w:b/>
          <w:i/>
        </w:rPr>
        <w:t>The Applied New Testament Commentary,</w:t>
      </w:r>
      <w:r>
        <w:rPr/>
        <w:t xml:space="preserve"> Kingsway Publications, 1997, p. 265; note on Mark 9:29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ప్పుడు నేను ఆరవ ఆఖరి కారణమూ ఇస్తా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ఉపవాస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 ఉ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 ప్రతులు దానిని వదిల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ాస్తవంగా వందల ప్రతు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ా ప్రాచీన ప్రతు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మర్శకులు వదిలిపెట్టిన రెండింటిని పట్టుకొని దానిని కలిగియున్న వందల చాల ప్రాచీన ప్రతులను మర్చ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మనకు సహాయము చేయును గాక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 ఉజ్జీవము వస్తుంది అనుకోవడం లేదు ప్రార్ధనతో ఉపవాసము కలుప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ఈ వచనమపై ఆధునిక అనువాదాలను తిరస్కరించడానికి ఆరు కారణాలు ఇచ్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 నుండి నేను బోధ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వాటిని నమ్మ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నేను కింగ్ జేమ్స్ బైబిలు నుండి బోధ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 మీరు కింగ్ జేమ్స్ బైబిలు వచనాలు కంటత పట్టాల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రోజు ధ్యానములు కింగ్ జేమ్స్ నుండి చ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ిమ్మును ఆశీర్వదిస్తుంది మీరు దానిని నమ్మ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 w:bidi="te-IN"/>
        </w:rPr>
      </w:pPr>
      <w:r>
        <w:rPr>
          <w:rFonts w:cs="TLOT-Harshpriya" w:ascii="TLOT-Harshpriya" w:hAnsi="TLOT-Harshpriya"/>
          <w:sz w:val="16"/>
          <w:szCs w:val="18"/>
          <w:lang w:val="en-US"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విధ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 మరియు ఉపవాసము ద్వారా మాత్రమే వదిలిపోవ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cs="TLOT-Harshpriya" w:ascii="TLOT-Harshpriya" w:hAnsi="TLOT-Harshpriya"/>
          <w:sz w:val="18"/>
          <w:szCs w:val="18"/>
          <w:lang w:bidi="te-IN"/>
        </w:rPr>
        <w:t>9:29).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 ప్రసంగానికి రెండు ప్రశ్నలకు జవాబ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 w:bidi="te-IN"/>
        </w:rPr>
      </w:pPr>
      <w:r>
        <w:rPr>
          <w:rFonts w:cs="TLOT-Harshpriya" w:ascii="TLOT-Harshpriya" w:hAnsi="TLOT-Harshpriya"/>
          <w:sz w:val="16"/>
          <w:szCs w:val="18"/>
          <w:lang w:val="en-US" w:bidi="te-IN"/>
        </w:rPr>
      </w:r>
    </w:p>
    <w:p>
      <w:pPr>
        <w:pStyle w:val="BodyTextIndent2"/>
        <w:numPr>
          <w:ilvl w:val="0"/>
          <w:numId w:val="3"/>
        </w:numPr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విధమై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 ఏమిటి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numPr>
          <w:ilvl w:val="0"/>
          <w:numId w:val="3"/>
        </w:numPr>
        <w:rPr>
          <w:rFonts w:ascii="TLOT-Harshpriya" w:hAnsi="TLOT-Harshpriya" w:cs="TLOT-Harshpriya"/>
          <w:b/>
          <w:b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ం ఎల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విధమై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 అధిగమించగలము</w:t>
      </w:r>
      <w:r>
        <w:rPr>
          <w:rFonts w:cs="TLOT-Harshpriya" w:ascii="TLOT-Harshpriya" w:hAnsi="TLOT-Harshpriya"/>
          <w:sz w:val="18"/>
          <w:szCs w:val="18"/>
          <w:lang w:bidi="te-IN"/>
        </w:rPr>
        <w:t>?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6"/>
          <w:szCs w:val="18"/>
          <w:lang w:val="en-US" w:bidi="te-IN"/>
        </w:rPr>
      </w:pPr>
      <w:r>
        <w:rPr>
          <w:rFonts w:cs="TLOT-Harshpriya" w:ascii="TLOT-Harshpriya" w:hAnsi="TLOT-Harshpriya"/>
          <w:b/>
          <w:bCs/>
          <w:sz w:val="16"/>
          <w:szCs w:val="18"/>
          <w:lang w:val="en-US"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ాలు సాతాను ఉన్నాయని నిరూపించడానికి సమయం వ్యర్ధము చేయ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ఆత్మల సంపాదకులైత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ము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ాల నిజత్వము ఇప్పటికే 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ముందుకు వెళతాను వాటి ఉనికిని గూర్చి చెప్ప ప్రయత్నించ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విధమై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 ఆపుతున్న దెయ్యాలను సూచ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మూ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్దతుల ద్వారా వాటిని జయించ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బోధిస్తుంది దెయ్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శ్వాసులైన వారికి గుడ్డితనం కలిగిస్త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్స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ర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ద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క మునుపు లోకంలో ప్రతి వ్యక్తికీ అది వాస్తవ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ం చాల కాలంగ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 బేటి అవుతున్న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రుచు చూస్తాం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్రార్ధనలకు క్రీస్తు జవాబును బట్టి అధిగమ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కు ఇంకా తెలుస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విశ్వాసి హృదయములో వ్యాక్యాన్ని పెరికి వేస్తు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్యము వచ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హృదయాల నుండి వాక్యము ఎత్తికొనిపోవ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:1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ం తరుచు చూస్తాం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 ప్రార్ధనలకు క్రీస్తు జవాబును బట్టి అధిగమ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 నుండి ఈ రెండు పనులు చెయ్యడానికి సాతాను దెయ్యాలను పం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ేను వనములో ఆదాము హవ్వల కళ్ళకు అంధత్వము కలిగ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ురాతన సమయంలోనే వారి హృదయాల నుండి వాక్యాన్ని ఎత్తుకొని 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సుమారుగా చెప్పవచ్చు ఆధునిక సమయాల వరకు అమెరికా మరియు పాశ్చాత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 ప్రజలను ఆ రెండు మార్గాల ద్వారా దెయ్యము బానిసలుగా 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 సమయం వరకు సాధారణంగా ప్రజలు దేవుడిని నమ్మ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దేవుని వాక్యమని ప్రజలు సామాన్యంగా నమ్మ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హృదయాలు అంధత్వము పాలయ్య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 హృదయాల నుండి వాక్యము పెరికివే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ధారణ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దేవుని బైబిలును నమ్మ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ి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 పురుషులుగా చెప్ప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ాధునికులుగా క్లిష్ట మనసుతో వారు క్రైస్తవ్యములోనికి ర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క్రీస్తును నమ్మకపోవచ్చ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ాని వారు విమర్శించ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లే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చనిపోయ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ని చెప్తూ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లాంటి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అనాధునికులు సువార్తను బోధించేలా వారి కొరకు ప్రార్ధ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పోలిస్తే సులు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తరువాత మనం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లోనికి వచ్చ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కాలము సాంకేతికంగా మేల్కొలుపుగా చెప్ప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ఇద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 శతాబ్దపు అంతటిలో ఆరంభమై వోల్టేర్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1694-1778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 కొనసా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కాలంలో  మనష్యులు భూసంబందికులై దేవుడు బైబిలును గూర్చి విమర్శనాత్మకంగా అ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 శతాబ్దము వరకు ఆ క్లిష్ట మానసిక తీరు సామాన్యానికి చేర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 మనస్థిత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స్త్రీయ పద్దతుల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్వారా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ూపించ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త విషయంలో అది విమర్శనాత్మక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16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ై ఆయన ప్రసంగములో ప్రముఖ సువార్తికుడు బిల్లీ గ్రేహం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దేవుని పరీక్షా నాళికలో పెట్ట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ునికి అతడు బోధ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అంగీకరింపబడిన విషయం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 హిప్పీ తరము వలన చన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నాడు మనం వేదాంతము చెప్పే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త తరువాత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లంలో ఉన్నాం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ధునికత తరువాత 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త తరువాత యువకుల మనసు ఈనాడు నీతిభాహ్యంగ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న్న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కీయ సరియై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ప్రాయాల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నిజ నీతితత్వ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ీకు సరియ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 చెడులకు నీతి ప్రమాణకత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 అని భావిస్తే స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అధునాతన తరవాతి ధ్యే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లే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 చెప్పే బదులు ఆధునికులు చెప్ప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ారు అంటా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నీకు నిజము అయ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రే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ాని నా స్వంత దేవుళ్ళు నాకుండని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 మాటల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మాణ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ీకు ఏది బాగా పనిచేస్తే అది మంచి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ీ కొరక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విధమై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లా ఈనాడు యవనస్తులు ఆలోచిస్తున్నార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స్పష్టత లే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ుతున్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చ్చితము 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ేది స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 ఆలోచనల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విధ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ెయ్యాలకు వ్యతిరేకంగా మనం పోరాడు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సలి వాళ్లనడం నేను వి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ే అ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బామా నుండి అంధకారము 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దీ వేరుగ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దీ కచ్చితంగా లేదు నిలకడగా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నవచ్చ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బామా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ధునికత తరువాతి దెయ్యము పాతదానినంతటిని తుడిచేస్తుంద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దాని స్థలంలో దేనిని ఇవ్వ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మన సంఘాలను ప్రభావితం చేస్తు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క్షిణ బాప్టిస్టులు గత సంవత్సరం 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 కోల్పోయ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 విన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ది ఎప్పడ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ల్లాయిడ్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గ్రహించాలి మన జీవితాల కొరకు పోరాడుతున్నం అద్భుత శక్తికి వ్యతిరేకం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వంత ప్రతికూలతకు మనం వ్యతిరేకుల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>(</w:t>
      </w:r>
      <w:r>
        <w:rPr>
          <w:b/>
          <w:i/>
        </w:rPr>
        <w:t>Studies in the Sermon on the Mount,</w:t>
      </w:r>
      <w:r>
        <w:rPr/>
        <w:t xml:space="preserve"> part 2, p. 148). 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విధమైనద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 చాల బల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 ద్వారా అది జయింపబడనేర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దు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క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 మరియు ఉపవాస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ి లేకపోతె మన సువార్తిక ప్రయత్నాలన్నీ విఫలమవు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 వచ్చే శని వారము మీరు ఉపవసించి ప్రార్ధించాలని అడుగు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ద్య సమస్యలుంటే ఉపవాసము ఉం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ద్యపర సందేహాలు వైద్యుని దగ్గర తీర్చుక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ో ఉపవాసము ఉండాలంట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 నీళ్ళు తాగ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 గంటకు ఒక గ్లాస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ం శనివారము సాయంత్ర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3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 ఉపవాసము ముగిస్త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విధ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 మరియు ఉపవాసము ద్వారా మాత్రమే వదిలి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ండి శనివారము దేవునికి చాలా సార్లు ప్రార్దిస్తాం నశించు వారిని తీసుకు రావడానికి వారిని ఇక్కడ ఉ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రక్తము నీతిద్వారా వారిని రక్షణ నిమిత్తము క్రీస్తు నొద్దకు తీసుకురా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పు తండ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జరగని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ామములో అడుగుచ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val="en-US" w:bidi="te-IN"/>
        </w:rPr>
      </w:pPr>
      <w:r>
        <w:rPr>
          <w:rFonts w:cs="TLOT-Harshpriya" w:ascii="TLOT-Harshpriya" w:hAnsi="TLOT-Harshpriya"/>
          <w:sz w:val="16"/>
          <w:szCs w:val="18"/>
          <w:lang w:val="en-US" w:bidi="te-IN"/>
        </w:rPr>
      </w:r>
    </w:p>
    <w:p>
      <w:pPr>
        <w:pStyle w:val="BodyTextIndent2"/>
        <w:ind w:left="936" w:right="936" w:hanging="0"/>
        <w:rPr/>
      </w:pP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శీర్వదిస్త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ెయిల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పంప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దేశం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రాస్తున్నార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ప్పండి</w:t>
      </w:r>
      <w:r>
        <w:rPr>
          <w:rFonts w:cs="TLOT-Harshpriya" w:ascii="TLOT-Harshpriya" w:hAnsi="TLOT-Harshpriya"/>
          <w:sz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గా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ఇమెయిల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u w:val="single"/>
          <w:lang w:bidi="te-IN"/>
        </w:rPr>
        <w:t>rlhymersjr@sbcglobal.net</w:t>
      </w:r>
      <w:r>
        <w:rPr>
          <w:rFonts w:cs="TLOT-Harshpriya" w:ascii="TLOT-Harshpriya" w:hAnsi="TLOT-Harshpriya"/>
          <w:sz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lang w:bidi="te-IN"/>
        </w:rPr>
        <w:t>క్లిక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చెయ్యండి</w:t>
      </w:r>
      <w:r>
        <w:rPr>
          <w:rFonts w:cs="TLOT-Harshpriya" w:ascii="TLOT-Harshpriya" w:hAnsi="TLOT-Harshpriya"/>
          <w:sz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హైమర్స్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క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ఏ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భాషలోనైనా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రాయవచ్చ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వ్రాయగలిగితే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ఆంగ్లములో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lang w:bidi="te-IN"/>
        </w:rPr>
        <w:t>వ్రాయండి</w:t>
      </w:r>
      <w:r>
        <w:rPr>
          <w:rFonts w:cs="TLOT-Harshpriya" w:ascii="TLOT-Harshpriya" w:hAnsi="TLOT-Harshpriya"/>
          <w:sz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4"/>
          <w:lang w:bidi="te-IN"/>
        </w:rPr>
      </w:pPr>
      <w:r>
        <w:rPr>
          <w:rFonts w:cs="TLOT-Harshpriya" w:ascii="TLOT-Harshpriya" w:hAnsi="TLOT-Harshpriya"/>
          <w:sz w:val="14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డాక్టర్ హైమర్స్ గారి </w:t>
      </w:r>
      <w:r>
        <w:rPr>
          <w:rFonts w:cs="TLOT-Harshpriya"/>
          <w:sz w:val="18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లు ప్రతీవారము</w:t>
      </w:r>
      <w:r>
        <w:rPr>
          <w:rFonts w:cs="TLOT-Harshpriya"/>
          <w:sz w:val="18"/>
          <w:sz w:val="18"/>
          <w:szCs w:val="18"/>
          <w:lang w:bidi="te-IN"/>
        </w:rPr>
        <w:t>”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sz w:val="18"/>
            <w:u w:val="single"/>
            <w:lang w:bidi="te-IN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ేక 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>www.rlhsermons.com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చదువ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/>
          <w:sz w:val="18"/>
          <w:szCs w:val="18"/>
          <w:lang w:bidi="te-IN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/>
          <w:sz w:val="18"/>
          <w:szCs w:val="18"/>
          <w:lang w:bidi="te-IN"/>
        </w:rPr>
        <w:t>”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 క్లిక్ 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మీరు ఇమెయిల్ ద్వారా ఆంగ్లములో 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sz w:val="18"/>
            <w:u w:val="single"/>
            <w:lang w:val="en-US" w:bidi="te-IN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cs="TLOT-Harshpriya"/>
          <w:sz w:val="18"/>
          <w:szCs w:val="18"/>
          <w:lang w:val="en-US" w:bidi="te-IN"/>
        </w:rPr>
        <w:t>–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దా ఆయనను ఈక్రింది అడ్రసులో సంప్రదింపవచ్చు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ప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వొ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బాక్సు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15308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ాస్ ఏంజలెస్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సిఎ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ఫోన్ నెంబర్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(818)352-0452.</w:t>
      </w:r>
    </w:p>
    <w:p>
      <w:pPr>
        <w:pStyle w:val="Normal"/>
        <w:rPr>
          <w:rFonts w:ascii="TLOT-Harshpriya" w:hAnsi="TLOT-Harshpriya" w:cs="TLOT-Harshpriya"/>
          <w:sz w:val="14"/>
          <w:szCs w:val="14"/>
          <w:lang w:bidi="te-IN"/>
        </w:rPr>
      </w:pPr>
      <w:r>
        <w:rPr>
          <w:rFonts w:cs="TLOT-Harshpriya" w:ascii="TLOT-Harshpriya" w:hAnsi="TLOT-Harshpriya"/>
          <w:sz w:val="14"/>
          <w:szCs w:val="14"/>
          <w:lang w:bidi="te-IN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right="-144" w:hanging="0"/>
        <w:rPr>
          <w:rFonts w:ascii="TLOT-Harshpriya" w:hAnsi="TLOT-Harshpriya" w:cs="Gautami"/>
          <w:sz w:val="16"/>
          <w:szCs w:val="14"/>
          <w:lang w:val="en-US" w:bidi="te-IN"/>
        </w:rPr>
      </w:pPr>
      <w:r>
        <w:rPr>
          <w:rFonts w:cs="Gautami" w:ascii="TLOT-Harshpriya" w:hAnsi="TLOT-Harshpriya"/>
          <w:sz w:val="16"/>
          <w:szCs w:val="14"/>
          <w:lang w:val="en-US" w:bidi="te-IN"/>
        </w:rPr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</w:rPr>
        <w:t>ఏబెల్ ప్రుదోం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కు</w:t>
      </w:r>
      <w:r>
        <w:rPr>
          <w:rFonts w:ascii="TLOT-Harshpriya" w:hAnsi="TLOT-Harshpriya" w:cs="TLOT-Harshpriya"/>
          <w:sz w:val="20"/>
          <w:sz w:val="20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9:14-29</w:t>
      </w:r>
      <w:r>
        <w:rPr>
          <w:rFonts w:cs="TLOT-Harshpriya" w:ascii="TLOT-Harshpriya" w:hAnsi="TLOT-Harshpriya"/>
          <w:sz w:val="20"/>
          <w:szCs w:val="24"/>
          <w:lang w:val="en-US"/>
        </w:rPr>
        <w:t>.</w:t>
      </w:r>
      <w:r>
        <w:rPr>
          <w:rFonts w:cs="TLOT-Harshpriya" w:ascii="TLOT-Harshpriya" w:hAnsi="TLOT-Harshpriya"/>
          <w:sz w:val="20"/>
          <w:szCs w:val="18"/>
        </w:rPr>
        <w:t xml:space="preserve"> </w:t>
      </w:r>
    </w:p>
    <w:p>
      <w:pPr>
        <w:pStyle w:val="Heading"/>
        <w:ind w:right="-1440" w:hanging="0"/>
        <w:jc w:val="left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b w:val="false"/>
          <w:b w:val="false"/>
          <w:bCs/>
          <w:sz w:val="18"/>
          <w:sz w:val="18"/>
          <w:szCs w:val="18"/>
        </w:rPr>
        <w:t>ప్రసంగము ముందు 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బెంజమ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కెయిడ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్రిఫిత్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>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TextBody"/>
        <w:jc w:val="center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ఓ పాడడానికి వేయి నాలుకల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చార్లెస్ వెస్లీచే</w:t>
      </w:r>
      <w:r>
        <w:rPr>
          <w:rFonts w:cs="TLOT-Harshpriya" w:ascii="TLOT-Harshpriya" w:hAnsi="TLOT-Harshpriya"/>
          <w:sz w:val="18"/>
          <w:lang w:val="en-US"/>
        </w:rPr>
        <w:t xml:space="preserve">, 1707-1788; </w:t>
      </w:r>
    </w:p>
    <w:p>
      <w:pPr>
        <w:pStyle w:val="TextBody"/>
        <w:jc w:val="center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 xml:space="preserve">స్వరము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ఓ </w:t>
      </w:r>
      <w:r>
        <w:rPr>
          <w:rFonts w:ascii="TLOT-Harshpriya" w:hAnsi="TLOT-Harshpriya" w:cs="TLOT-Harshpriya"/>
          <w:sz w:val="18"/>
          <w:sz w:val="18"/>
          <w:lang w:val="en-US"/>
        </w:rPr>
        <w:t>చ</w:t>
      </w:r>
      <w:r>
        <w:rPr>
          <w:rFonts w:ascii="TLOT-Harshpriya" w:hAnsi="TLOT-Harshpriya" w:cs="TLOT-Harshpriya"/>
          <w:sz w:val="18"/>
          <w:sz w:val="18"/>
          <w:lang w:val="en-US"/>
        </w:rPr>
        <w:t>క్కదిద్దు నా కొరకు తెరువుము</w:t>
      </w:r>
      <w:r>
        <w:rPr>
          <w:rFonts w:cs="TLOT-Harshpriya" w:ascii="TLOT-Harshpriya" w:hAnsi="TLOT-Harshpriya"/>
          <w:sz w:val="18"/>
          <w:lang w:val="en-US"/>
        </w:rPr>
        <w:t>).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 xml:space="preserve">“O For a Thousand Tongues to Sing” (by Charles Wesley, 1707-1788;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ab/>
        <w:tab/>
        <w:t xml:space="preserve">to the tune of “O Set Ye Open Unto Me). </w:t>
      </w:r>
    </w:p>
    <w:p>
      <w:pPr>
        <w:pStyle w:val="TextBody"/>
        <w:jc w:val="center"/>
        <w:rPr>
          <w:rFonts w:ascii="TLOT-Harshpriya" w:hAnsi="TLOT-Harshpriya" w:cs="TLOT-Harshpriya"/>
          <w:b/>
          <w:b/>
          <w:sz w:val="18"/>
          <w:szCs w:val="24"/>
          <w:lang w:val="en-US"/>
        </w:rPr>
      </w:pPr>
      <w:r>
        <w:rPr>
          <w:rFonts w:cs="TLOT-Harshpriya" w:ascii="TLOT-Harshpriya" w:hAnsi="TLOT-Harshpriya"/>
          <w:b/>
          <w:sz w:val="18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>
        <w:sz w:val="22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6:53:00Z</dcterms:created>
  <dc:creator>Christopher L. Cagan</dc:creator>
  <dc:description/>
  <dc:language>en-US</dc:language>
  <cp:lastModifiedBy>Use This Account</cp:lastModifiedBy>
  <cp:lastPrinted>2015-07-10T21:18:00Z</cp:lastPrinted>
  <dcterms:modified xsi:type="dcterms:W3CDTF">2015-07-20T06:54:00Z</dcterms:modified>
  <cp:revision>3</cp:revision>
  <dc:subject/>
  <dc:title>SHOULD A STUDENT IN A SECULAR</dc:title>
</cp:coreProperties>
</file>