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eastAsia="Times New Roman" w:cs="TLOT-Harshpriya"/>
          <w:sz w:val="18"/>
          <w:szCs w:val="18"/>
          <w:lang w:eastAsia="zh-CN"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eastAsia="zh-CN" w:bidi="te-IN"/>
        </w:rPr>
        <w:t>ఈ వెబ్ సైట్ యొక్క ఉద్దేశము ఉచిత ప్రసంగ ప్రతులు ప్రసంగపు విడియోలు ప్రపంచమంతటా ఉన్న సంఘ కాపరులకు మిస్సెనరీలకు ఉచితంగా అందచేయడం</w:t>
      </w:r>
      <w:r>
        <w:rPr>
          <w:rFonts w:eastAsia="Times New Roman"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eastAsia="zh-CN" w:bidi="te-IN"/>
        </w:rPr>
        <w:t>ప్రత్యేకంగా మూడవ ప్రపంచ దేశాలకు</w:t>
      </w:r>
      <w:r>
        <w:rPr>
          <w:rFonts w:eastAsia="Times New Roman"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eastAsia="zh-CN" w:bidi="te-IN"/>
        </w:rPr>
        <w:t>అక్కడ చాలా తక్కువ వేదాంత విద్యా కళాశాలలు లేక బైబిలు పాఠశాలలు ఉన్నాయి</w:t>
      </w:r>
      <w:r>
        <w:rPr>
          <w:rFonts w:eastAsia="Times New Roman"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jc w:val="both"/>
        <w:rPr>
          <w:rFonts w:ascii="TLOT-Harshpriya" w:hAnsi="TLOT-Harshpriya" w:eastAsia="Times New Roman" w:cs="TLOT-Harshpriya"/>
          <w:sz w:val="18"/>
          <w:szCs w:val="24"/>
          <w:lang w:eastAsia="zh-CN" w:bidi="te-IN"/>
        </w:rPr>
      </w:pPr>
      <w:r>
        <w:rPr>
          <w:rFonts w:eastAsia="Times New Roman" w:cs="TLOT-Harshpriya" w:ascii="TLOT-Harshpriya" w:hAnsi="TLOT-Harshpriya"/>
          <w:sz w:val="18"/>
          <w:szCs w:val="24"/>
          <w:lang w:eastAsia="zh-CN" w:bidi="te-IN"/>
        </w:rPr>
      </w:r>
    </w:p>
    <w:p>
      <w:pPr>
        <w:pStyle w:val="Normal"/>
        <w:jc w:val="both"/>
        <w:rPr>
          <w:rFonts w:ascii="TLOT-Harshpriya" w:hAnsi="TLOT-Harshpriya" w:eastAsia="Times New Roman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>ఈ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ఏటా </w:t>
      </w:r>
      <w:r>
        <w:rPr>
          <w:rFonts w:eastAsia="Times New Roman" w:cs="TLOT-Harshpriya" w:ascii="TLOT-Harshpriya" w:hAnsi="TLOT-Harshpriya"/>
          <w:sz w:val="18"/>
          <w:szCs w:val="18"/>
        </w:rPr>
        <w:t>2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2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1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rFonts w:eastAsia="Times New Roman"/>
            <w:sz w:val="24"/>
            <w:u w:val="single"/>
          </w:rPr>
          <w:t>www.sermonsfortheworld.com</w:t>
        </w:r>
      </w:hyperlink>
      <w:r>
        <w:rPr>
          <w:rFonts w:eastAsia="Times New Roman"/>
          <w:color w:val="FF0000"/>
          <w:sz w:val="24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వెళ్ళుచున్నాయి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లో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చూస్తార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eastAsia="Times New Roman" w:cs="TLOT-Harshpriya" w:ascii="TLOT-Harshpriya" w:hAnsi="TLOT-Harshpriya"/>
          <w:sz w:val="18"/>
          <w:szCs w:val="18"/>
        </w:rPr>
        <w:t>42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120,000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ఇవ్వబడుతున్నాయి</w:t>
      </w:r>
      <w:r>
        <w:rPr>
          <w:rFonts w:eastAsia="Times New Roman" w:cs="TLOT-Harshpriya" w:ascii="TLOT-Harshpriya" w:hAnsi="TLOT-Harshpriya"/>
          <w:sz w:val="18"/>
          <w:szCs w:val="18"/>
        </w:rPr>
        <w:t>.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</w:rPr>
          <w:t>మీరు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</w:rPr>
          <w:t>నెల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</w:rPr>
          <w:t>విరాళాలు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</w:rPr>
          <w:t>ఎలా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</w:rPr>
          <w:t>ఇవ్వవచ్చో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 w:val="18"/>
            <w:sz w:val="18"/>
            <w:u w:val="single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</w:rPr>
          <w:t>ఈ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</w:rPr>
          <w:t>గొప్ప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</w:rPr>
          <w:t>పని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</w:rPr>
          <w:t>చేయడానికి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</w:rPr>
          <w:t>ప్రపంచమంతటికి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</w:rPr>
          <w:t>సువార్తను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</w:rPr>
          <w:t>వ్యాపింప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</w:rPr>
          <w:t>చేయడంలో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  <w:lang w:bidi="te-IN"/>
          </w:rPr>
          <w:t>మాకు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  <w:lang w:bidi="te-IN"/>
          </w:rPr>
          <w:t>సహాయ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  <w:lang w:bidi="te-IN"/>
          </w:rPr>
          <w:t>పడడానికి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</w:rPr>
          <w:t>తెలుసుకోవడానికి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</w:rPr>
          <w:t>దయచేసి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</w:rPr>
          <w:t>ఇక్కడ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</w:rPr>
          <w:t>క్లిక్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color w:val="0000FF"/>
            <w:szCs w:val="18"/>
            <w:u w:val="single"/>
          </w:rPr>
          <w:t>చెయ్యండి</w:t>
        </w:r>
      </w:hyperlink>
      <w:r>
        <w:rPr>
          <w:rFonts w:eastAsia="Times New Roman"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Calibri" w:hAnsi="Calibri" w:eastAsia="Times New Roman" w:cs="Gautami"/>
          <w:sz w:val="24"/>
          <w:szCs w:val="24"/>
          <w:lang w:eastAsia="zh-CN"/>
        </w:rPr>
      </w:pPr>
      <w:r>
        <w:rPr>
          <w:rFonts w:eastAsia="Times New Roman" w:cs="Gautami" w:ascii="Calibri" w:hAnsi="Calibri"/>
          <w:sz w:val="24"/>
          <w:szCs w:val="24"/>
          <w:lang w:eastAsia="zh-CN"/>
        </w:rPr>
      </w:r>
    </w:p>
    <w:p>
      <w:pPr>
        <w:pStyle w:val="Normal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eastAsia="zh-CN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eastAsia="Times New Roman"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eastAsia="zh-CN" w:bidi="te-IN"/>
        </w:rPr>
        <w:t>లేకపోతే వారు సమాధానం చెప్పరు</w:t>
      </w:r>
      <w:r>
        <w:rPr>
          <w:rFonts w:eastAsia="Times New Roman"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eastAsia="zh-CN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eastAsia="Times New Roman"/>
            <w:sz w:val="24"/>
            <w:szCs w:val="22"/>
            <w:u w:val="single"/>
            <w:lang w:eastAsia="zh-CN" w:bidi="te-IN"/>
          </w:rPr>
          <w:t>rlhymersjr@sbcglobal.net</w:t>
        </w:r>
      </w:hyperlink>
      <w:r>
        <w:rPr>
          <w:rFonts w:eastAsia="Times New Roman"/>
          <w:sz w:val="24"/>
          <w:szCs w:val="22"/>
          <w:lang w:eastAsia="zh-CN" w:bidi="te-IN"/>
        </w:rPr>
        <w:t>.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zh-CN" w:bidi="te-IN"/>
        </w:rPr>
      </w:pPr>
      <w:r>
        <w:rPr>
          <w:rFonts w:eastAsia="Times New Roman"/>
          <w:b/>
          <w:sz w:val="28"/>
          <w:szCs w:val="28"/>
          <w:lang w:eastAsia="zh-CN" w:bidi="te-IN"/>
        </w:rPr>
      </w:r>
    </w:p>
    <w:p>
      <w:pPr>
        <w:pStyle w:val="Normal"/>
        <w:jc w:val="center"/>
        <w:rPr>
          <w:rFonts w:ascii="TLOT-Harshpriya" w:hAnsi="TLOT-Harshpriya" w:eastAsia="Calibri" w:cs="TLOT-Harshpriya"/>
          <w:bCs/>
          <w:sz w:val="24"/>
          <w:szCs w:val="22"/>
          <w:lang w:val="en-US" w:bidi="te-IN"/>
        </w:rPr>
      </w:pPr>
      <w:r>
        <w:rPr>
          <w:rFonts w:ascii="TLOT-Harshpriya" w:hAnsi="TLOT-Harshpriya" w:eastAsia="Calibri" w:cs="TLOT-Harshpriya"/>
          <w:bCs/>
          <w:sz w:val="24"/>
          <w:sz w:val="24"/>
          <w:szCs w:val="22"/>
          <w:lang w:val="en-US" w:bidi="te-IN"/>
        </w:rPr>
        <w:t>పేతురు ఎలా శిష్యుడు అయ్యాడు</w:t>
      </w:r>
      <w:r>
        <w:rPr>
          <w:rFonts w:eastAsia="Calibri" w:cs="TLOT-Harshpriya" w:ascii="TLOT-Harshpriya" w:hAnsi="TLOT-Harshpriya"/>
          <w:bCs/>
          <w:sz w:val="24"/>
          <w:szCs w:val="22"/>
          <w:lang w:val="en-US" w:bidi="te-IN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HOW PETER BECAME A DISCIPLE</w:t>
      </w:r>
    </w:p>
    <w:p>
      <w:pPr>
        <w:pStyle w:val="Normal"/>
        <w:jc w:val="center"/>
        <w:rPr>
          <w:rFonts w:eastAsia="Times New Roman"/>
          <w:sz w:val="18"/>
        </w:rPr>
      </w:pPr>
      <w:r>
        <w:rPr>
          <w:rFonts w:eastAsia="Times New Roman"/>
          <w:sz w:val="18"/>
        </w:rPr>
        <w:t>(Telugu)</w:t>
      </w:r>
    </w:p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LOT-Harshpriya" w:hAnsi="TLOT-Harshpriya" w:eastAsia="Times New Roman" w:cs="TLOT-Harshpriya"/>
          <w:sz w:val="18"/>
          <w:szCs w:val="18"/>
          <w:lang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ాఠ్యము డాక్టర్ క్రిష్టా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;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ఫర్ ఎల్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ాగన్ చే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; </w:t>
      </w:r>
    </w:p>
    <w:p>
      <w:pPr>
        <w:pStyle w:val="Normal"/>
        <w:jc w:val="center"/>
        <w:rPr>
          <w:rFonts w:ascii="TLOT-Harshpriya" w:hAnsi="TLOT-Harshpriya" w:eastAsia="Times New Roman" w:cs="TLOT-Harshpriya"/>
          <w:sz w:val="18"/>
          <w:szCs w:val="18"/>
          <w:lang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ఎల్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హైమర్స్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జూనియర్ గారిచే</w:t>
      </w:r>
    </w:p>
    <w:p>
      <w:pPr>
        <w:pStyle w:val="Normal"/>
        <w:jc w:val="center"/>
        <w:rPr>
          <w:rFonts w:ascii="TLOT-Harshpriya" w:hAnsi="TLOT-Harshpriya" w:eastAsia="Times New Roman" w:cs="TLOT-Harshpriya"/>
          <w:sz w:val="18"/>
          <w:szCs w:val="18"/>
          <w:lang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లాస్ ఏంజలిస్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లోని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బాప్టిస్టు టేబర్నేకల్ నంద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బోధింపబడిన ప్రసంగము </w:t>
      </w:r>
    </w:p>
    <w:p>
      <w:pPr>
        <w:pStyle w:val="Normal"/>
        <w:jc w:val="center"/>
        <w:rPr>
          <w:rFonts w:eastAsia="Times New Roman" w:cs="Gautami"/>
          <w:sz w:val="24"/>
          <w:lang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భువుదినము సాయంకాలమ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సెప్టెంబర్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1</w:t>
      </w:r>
      <w:r>
        <w:rPr>
          <w:rFonts w:eastAsia="Times New Roman" w:cs="TLOT-Harshpriya" w:ascii="TLOT-Harshpriya" w:hAnsi="TLOT-Harshpriya"/>
          <w:sz w:val="18"/>
        </w:rPr>
        <w:t>,</w:t>
      </w:r>
      <w:r>
        <w:rPr>
          <w:rFonts w:eastAsia="Times New Roman" w:cs="TLOT-Harshpriya" w:ascii="TLOT-Harshpriya" w:hAnsi="TLOT-Harshpriya"/>
          <w:sz w:val="18"/>
          <w:lang w:bidi="te-IN"/>
        </w:rPr>
        <w:t xml:space="preserve"> </w:t>
      </w:r>
      <w:r>
        <w:rPr>
          <w:rFonts w:eastAsia="Times New Roman" w:cs="TLOT-Harshpriya" w:ascii="TLOT-Harshpriya" w:hAnsi="TLOT-Harshpriya"/>
          <w:sz w:val="18"/>
        </w:rPr>
        <w:t>201</w:t>
      </w:r>
      <w:r>
        <w:rPr>
          <w:rFonts w:eastAsia="Times New Roman" w:cs="TLOT-Harshpriya" w:ascii="TLOT-Harshpriya" w:hAnsi="TLOT-Harshpriya"/>
          <w:sz w:val="18"/>
          <w:lang w:bidi="te-IN"/>
        </w:rPr>
        <w:t>9</w:t>
      </w:r>
    </w:p>
    <w:p>
      <w:pPr>
        <w:pStyle w:val="Heading8"/>
        <w:spacing w:before="0" w:after="0"/>
        <w:rPr/>
      </w:pPr>
      <w:r>
        <w:rPr/>
        <w:t>Text by Dr. Christopher L. Cagan;</w:t>
      </w:r>
    </w:p>
    <w:p>
      <w:pPr>
        <w:pStyle w:val="Heading8"/>
        <w:spacing w:before="0" w:after="0"/>
        <w:rPr/>
      </w:pPr>
      <w:r>
        <w:rPr/>
        <w:t>preached by Dr. R. L. Hymers, Jr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September 1, 2019</w:t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720" w:right="720" w:hanging="101"/>
        <w:jc w:val="both"/>
        <w:rPr>
          <w:sz w:val="24"/>
          <w:szCs w:val="28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యోహాను మాట విన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ఆయనను వెంబడించిన ఇద్దరిలో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ఒకడు సీయో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ేతురు యొక్క సహోదరుడైన అంద్రేయ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యితడు మొదట తన సహోదరుడైన సీయోను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చూచ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ేతురు మెస్సీయాను కనుగొంటిమన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తనితో చెప్ప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యేసు అని చెప్పె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తనిని యేసు నొద్దకు తోడుకొని వచ్చె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ెస్సియా అను మాటకు అభిషక్తుడని అర్ధ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యేసు అతని వైపు చూచ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ీవు యోహాను కుమారుడైన సీయోనువ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ీవు కేఫా అనబడుడువని చెప్పె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ేఫా అను మాటకు రాయ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ని అర్ధ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యోహాన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1:40-42;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1116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్కఫీల్డ్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).</w:t>
      </w:r>
    </w:p>
    <w:p>
      <w:pPr>
        <w:pStyle w:val="Normal"/>
        <w:ind w:left="864" w:right="864" w:hanging="1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ఇది తొలిసారిగా పేతురు యేసును కలిస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తని అసలు పేరు సీయో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యేసు అతనికి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ేతు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ను పేరునిచ్చ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దాని అర్ధమ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రాయ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ంద్రేయ అతని సహోదరు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ేతురు జాలర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ంద్రేయ పేతురు గలిలయ సముద్రమునకు దగ్గర ఉన్న గ్రామములో జీవించేవ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క్కడ చేపలు పడుతుండేవ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జీవితము కష్టతర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ఎందుకంటే చేపలు పట్టడం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ష్టతరమైన పన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ేతురు వివాహితుడు యేసు అతని అత్తను బాగు చేస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యేసును కలిసేటప్పుడు పేతురు వయస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30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ంవత్సరాల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శిష్యులలో అతడు పెద్దవ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గలిలియ సముద్రముపై జాలరులు గట్టివ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చేపలు పట్టడం శారీరక శ్రమతో కూడిన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ారు భయపడేవ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ఎందుకంటే గలిలియ సముద్రములో భయంకర తుఫానులు తరుచుగా వచ్చేవ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ఈ తుఫానులూ వారి చిన్న దొనేలను తలక్రిందులు చేసి మనష్యులను ముంచే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పేతురు పరిశయ్యుడు కాద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తడు యూదుడు కనుక కొన్నిసార్లు సమాజ మందిరమునకు వెళ్ళ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రిశయ్యుల వల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తడు సనాతనమైన వ్యక్తి కాద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ాని ఇతరుల వలే కాకుండ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తడు పాపియని పెతురుకు తన హృదయములో తెలుస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తరువాత అతడు యేసుతో అన్న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భువా నన్ను విడిచి పొమ్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ఓ ప్రభువ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ేను పాపాత్ముడనని చెప్ప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</w:rPr>
        <w:t xml:space="preserve">5:8;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</w:rPr>
        <w:t>1078)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లా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ేతురు ఒక మతపర వ్యక్తిగా గాన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ంచి క్రైస్తవునిగా గాని ప్రారంభించ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తడు మొండి ఘటం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జాలరిగా మొండిగా ఉండాల్సి వచ్చి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పూర్తిగా తర్ఫీదు పొందిన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ంఘ వ్యక్త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ా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తడు చెడు భాష మాట్లాడాడు తొందరపాటు ఉండే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తడు పాపి చాలా పొరపాట్లు చేస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22"/>
          <w:szCs w:val="22"/>
          <w:lang w:val="en-US" w:bidi="te-IN"/>
        </w:rPr>
      </w:pPr>
      <w:r>
        <w:rPr>
          <w:rFonts w:eastAsia="Calibri" w:cs="TLOT-Harshpriya" w:ascii="TLOT-Harshpriya" w:hAnsi="TLOT-Harshpriya"/>
          <w:sz w:val="22"/>
          <w:szCs w:val="22"/>
          <w:lang w:val="en-US" w:bidi="te-IN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rFonts w:ascii="TLOT-Harshpriya" w:hAnsi="TLOT-Harshpriya" w:eastAsia="Calibri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 xml:space="preserve">ఇప్పుడు మా ప్రసంగములు మీ సెల్ ఫోన్ లో అందుబాటులో న్నాయి </w:t>
      </w:r>
      <w:hyperlink r:id="rId5">
        <w:r>
          <w:rPr>
            <w:rStyle w:val="InternetLink"/>
            <w:rFonts w:eastAsia="Times New Roman"/>
            <w:b/>
            <w:bCs/>
            <w:sz w:val="24"/>
            <w:u w:val="single"/>
          </w:rPr>
          <w:t>WWW.SERMONSFORTHEWORLD.COM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 xml:space="preserve">వెళ్లి మరియు గ్రీను బటన్ 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>"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యాప్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>"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అనే పదము ఉన్నదానిపై నొక్కండి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Normal"/>
        <w:ind w:firstLine="720"/>
        <w:jc w:val="center"/>
        <w:rPr>
          <w:rFonts w:ascii="TLOT-Harshpriya" w:hAnsi="TLOT-Harshpriya" w:eastAsia="Calibri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వస్తున్నా సూచనలను గైకొనండి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Normal"/>
        <w:ind w:firstLine="720"/>
        <w:jc w:val="center"/>
        <w:rPr>
          <w:rFonts w:ascii="TLOT-Harshpriya" w:hAnsi="TLOT-Harshpriya" w:eastAsia="Calibri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అప్పుడు మీరు ప్రసంగాలు పొందుకుంటారు</w:t>
      </w:r>
    </w:p>
    <w:p>
      <w:pPr>
        <w:pStyle w:val="Normal"/>
        <w:ind w:firstLine="720"/>
        <w:jc w:val="center"/>
        <w:rPr>
          <w:rFonts w:ascii="TLOT-Harshpriya" w:hAnsi="TLOT-Harshpriya" w:eastAsia="Calibri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యాప్ బటన్ నొక్కడము ద్వారా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Normal"/>
        <w:jc w:val="center"/>
        <w:rPr>
          <w:rFonts w:ascii="TLOT-Harshpriya" w:hAnsi="TLOT-Harshpriya" w:eastAsia="Calibri" w:cs="TLOT-Harshpriya"/>
          <w:b/>
          <w:b/>
          <w:bCs/>
          <w:sz w:val="24"/>
          <w:szCs w:val="18"/>
          <w:lang w:bidi="te-IN"/>
        </w:rPr>
      </w:pPr>
      <w:r>
        <w:rPr>
          <w:rFonts w:eastAsia="Calibri" w:cs="TLOT-Harshpriya" w:ascii="TLOT-Harshpriya" w:hAnsi="TLOT-Harshpriya"/>
          <w:b/>
          <w:bCs/>
          <w:sz w:val="24"/>
          <w:szCs w:val="18"/>
          <w:lang w:bidi="te-I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్రీస్తు కొరకు సంపాదించాలనుకున్న వ్యక్తిని గూర్చి ఆలోచించండ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ేతురు వలే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అతడు పూర్తిగా తర్భీదు పొందిన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ంఘపు వ్యక్త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ా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ంఘ కూటాలకు ఎందుకు రావాలో అతనికి అర్ధం కా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తడు అనుకుంటాడు గంటల తరబడి విడియో ఆటలు ఆడవచ్చ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లేక నశించిన స్నేహితులతో గడపవచ్చునన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తనికి తెలిసిన వారందరూ అతనిలానే ఉంట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తడు పాపాలతో ఉన్న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తప్పుడు అభిప్రాయాలు ఉన్నాయ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తని సమస్యలు అతనికి ఉన్నాయ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తనితో వాదించడం ద్వారా క్రీస్తు కొరకు అతని సంపాదించలే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దానికి బదుల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యేసును గూర్చి అతనికి చెప్పండ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యేసు మీకేమి చేసాడో అతనికి చెప్పండ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తనితో స్నేహంగా ఉండండ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తని మీతో పాటు గుడికి తీసుకురావాలనే తలంపు వస్తు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ెతురుకు తర్భీదు 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తడు లోకములో నశించిన వ్యక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తని సహోదరుడు అంద్రేయ యేసును గూర్చి పేతురుతో చెప్ప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యితడు మొదట తన సహోదరుడైన సీయోనున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ేతు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చూచ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ఇలా చెప్ప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మేమ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ెస్సియా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]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నుగొంటిమని అతనితో చెప్పె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ెస్సియా అను మాటక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్రీస్తు అని అర్ధ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యోహాన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1:41;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1116)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యేసును గూర్చి వినిన తొలిసారే పేతురు శిష్యుడు అయిపో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ఇది చాలా ప్రాముఖ్య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ిర్ణయత్వత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ై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ఒక వ్యాసములో డాక్టర్ ఎ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డబ్ల్యూ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టోజర్ తేటగా చెప్పాడ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ాపి ప్రార్ధన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చెయ్యమని బలవంత పెట్టడము నిజ క్రైస్తవుల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ిజ శిష్యులను తయారు చెయ్య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యేసును గూర్చి విన్న తొలిసారే పేతురు ఒక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ిర్ణయ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తీసుకో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ేతురుకు ఆశక్తి ఉ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ఎక్కువ వినాలని ఆశపడ్డ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ాని బాప్తిస్మమిచ్చు యోహా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బందింపబడినంత వరక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ేతురు యేసును ఒక శిష్యునిగా వెంబడించ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22"/>
          <w:szCs w:val="22"/>
          <w:lang w:val="en-US" w:bidi="te-IN"/>
        </w:rPr>
      </w:pPr>
      <w:r>
        <w:rPr>
          <w:rFonts w:eastAsia="Calibri" w:cs="TLOT-Harshpriya" w:ascii="TLOT-Harshpriya" w:hAnsi="TLOT-Harshpriya"/>
          <w:sz w:val="22"/>
          <w:szCs w:val="22"/>
          <w:lang w:val="en-US" w:bidi="te-IN"/>
        </w:rPr>
      </w:r>
    </w:p>
    <w:p>
      <w:pPr>
        <w:pStyle w:val="Normal"/>
        <w:ind w:left="1440" w:right="1440" w:hanging="86"/>
        <w:jc w:val="both"/>
        <w:rPr>
          <w:szCs w:val="22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యోహాను చెరపట్టబడిన తరువాత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యేసు కాలము సంపూర్ణమై యున్న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దేవుని రాజ్యము సమీపించి యున్న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ారు మనస్సు పొ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ువార్త నమ్ముడన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చెప్పె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దేవుని సువార్త ప్రకటించుచ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గలిలయకు వచ్చె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ఆయన గలిలయ సముద్ర తీరమున వెళ్ళుచుండగా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ీయోనును సీయోను సహోదరుడగు అంద్రేయ సముద్రములో వలవేయుట చూచె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ారు జాలరుల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యేసు నా వెంబడి రండ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ేను మిమ్మును మనష్యులను పట్టు జాలరులనుగా చేసెదనన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ారితో చెప్పె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ెంటనే వారు తమ వలలు విడిచ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ఆయనను వెంబడించిర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మార్క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1:14-18;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1046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మీరు క్రీస్తు నొద్దకు నడిపించే ప్రయత్నించే ప్రతి వ్యక్తి </w:t>
      </w:r>
      <w:r>
        <w:rPr>
          <w:rFonts w:eastAsia="Calibri"/>
          <w:sz w:val="18"/>
          <w:sz w:val="18"/>
          <w:szCs w:val="18"/>
          <w:lang w:val="en-US"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 ఒక సమయములో యేసు శిష్యుడు అవాలా లేదా అని నిర్ణయించుకుంట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ఇది సంఘర్షణ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ఇది పోరాట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ీతో అతడు కొన్ని వారాలు లేక నెలలు గుడికి వచ్చినంత మాత్రాన అయిపో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ొన్ని నెలలకు లేక సంవత్సరాలకు కొనసాగే పోరాటమి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ఇది తెలియక క్రైటన్ చాన్ సువర్తీకరణలో చాలా ఇబ్బందులు పడ్డ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త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చాలా నిర్ణయత్వుల వలే అనుకున్న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వార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లోపల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ఉన్నారని వారు సువార్తను గూర్చిన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ాస్తవాల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ర్ధం చేసుకున్నప్పు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చాన్ మరియు వాల్ డ్రిప్ లాంటి నిర్ణయత్వులు కొత్తవారిని త్వరగా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ోనిచ్చే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ారు గ్రహించలేదు ఆత్మల సంపాదన ఒక కొనసాగే పోరాటమన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ందుకే నిజమైన ఆత్మల సంపాదనకు జ్ఞానము అవసర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: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జ్ఞానము గలవారు ఇతరులను రక్షించుదు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సామెతల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11:30;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680)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ఆ వచనమును ఇలా కూడ అనువదింపవచ్చు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జ్ఞానము గలవాడు ఆత్మలను సంపాదించు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డాక్టర్ ఏ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డబ్ల్యూ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టోజర్ జ్ఞాన యుక్తముగా ఇలా అన్న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22"/>
          <w:szCs w:val="22"/>
          <w:lang w:val="en-US" w:bidi="te-IN"/>
        </w:rPr>
      </w:pPr>
      <w:r>
        <w:rPr>
          <w:rFonts w:eastAsia="Calibri" w:cs="TLOT-Harshpriya" w:ascii="TLOT-Harshpriya" w:hAnsi="TLOT-Harshpriya"/>
          <w:sz w:val="22"/>
          <w:szCs w:val="22"/>
          <w:lang w:val="en-US" w:bidi="te-IN"/>
        </w:rPr>
      </w:r>
    </w:p>
    <w:p>
      <w:pPr>
        <w:pStyle w:val="Normal"/>
        <w:ind w:left="1440" w:right="1440" w:hanging="86"/>
        <w:jc w:val="both"/>
        <w:rPr>
          <w:rFonts w:cs="Gautami"/>
          <w:szCs w:val="22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రక్షణ అంతటినీ ఒక అనుభవములోనికి తీసుకొన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త్వర క్రైస్తవత్వాన్ని బలపరచేవారు అభివృద్ధి శాస్త్రము సహజంగా పని చేస్తుందన్న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ారు శ్రమ పడుటలోని శుద్ధీకరణ పరిణామాల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ిలువను మోయుట సాధనతో పాటు విదేయతలను వారు నిర్లక్ష్య పెడుతున్న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ఆత్మీయ తర్భీదు అవసరత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రియైన మత అలవాట్లు రూపణ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్రపంచానికి వ్యతిరేక పోరాటములను వారు అమలు చేస్తున్న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szCs w:val="22"/>
        </w:rPr>
        <w:t>(</w:t>
      </w:r>
      <w:r>
        <w:rPr>
          <w:b/>
          <w:i/>
          <w:szCs w:val="22"/>
        </w:rPr>
        <w:t>The Inadequacy of ‘Instant Christianity’</w:t>
      </w:r>
      <w:r>
        <w:rPr>
          <w:szCs w:val="22"/>
        </w:rPr>
        <w:t xml:space="preserve">).  </w:t>
      </w:r>
    </w:p>
    <w:p>
      <w:pPr>
        <w:pStyle w:val="Normal"/>
        <w:ind w:firstLine="720"/>
        <w:jc w:val="both"/>
        <w:rPr>
          <w:rFonts w:cs="Gautami"/>
          <w:sz w:val="22"/>
          <w:szCs w:val="22"/>
          <w:lang w:bidi="te-IN"/>
        </w:rPr>
      </w:pPr>
      <w:r>
        <w:rPr>
          <w:rFonts w:cs="Gautami"/>
          <w:sz w:val="22"/>
          <w:szCs w:val="22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గొప్ప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ంఘ చీలిక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మయములో పేతురు పరీక్షింపబడ్డ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ఇతరులు విడిచి పెడుతున్న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ెళ్ళకూడదని పేతురు నిర్ణయించుకున్న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ఇతరులతో పాటు వెళ్లకూడదని అతడు నిశ్చయించుకున్న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22"/>
          <w:szCs w:val="22"/>
          <w:lang w:val="en-US" w:bidi="te-IN"/>
        </w:rPr>
      </w:pPr>
      <w:r>
        <w:rPr>
          <w:rFonts w:eastAsia="Calibri" w:cs="TLOT-Harshpriya" w:ascii="TLOT-Harshpriya" w:hAnsi="TLOT-Harshpriya"/>
          <w:sz w:val="22"/>
          <w:szCs w:val="22"/>
          <w:lang w:val="en-US" w:bidi="te-IN"/>
        </w:rPr>
      </w:r>
    </w:p>
    <w:p>
      <w:pPr>
        <w:pStyle w:val="Normal"/>
        <w:ind w:left="1440" w:right="1440" w:hanging="86"/>
        <w:jc w:val="both"/>
        <w:rPr>
          <w:szCs w:val="22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ప్పటి నుండి ఆయన శిష్యులలో అనేకులు వెనుక తీస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రి ఎప్పుడును ఆయనను వెంబడింప 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ాబట్టి యేస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న్నెండు మందిని మీరు కూడ వెళ్లి పోవలెనని యున్నారా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ని అడుగగా సీయోను పేతు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్రభువా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ఎవని యొద్దకు వెల్లుదు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ీవే నిత్య జీవపు మాటలు గలవాడవ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ీవే దేవుని పరిశుద్దుడని మేము విశ్వసించి యెరిగియున్నామన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ఆయనతో చెప్పె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యోహాన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6:66-69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1124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యేసు పన్నెండు మందిని అడిగ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ీరు కూడ వెళ్ళిపోతారా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ీయోను పేతురు ఇలా జవాబిచ్చ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్రభువా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ఎవని వద్దకు మేము వెల్లుదు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ీవే నిత్యజీవపు మాటలు గలవాడవ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యోహాన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6:67, 68)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ఈ పాఠ్య భాగములో రెండు విషయాలు ప్రాముఖ్య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22"/>
          <w:szCs w:val="22"/>
          <w:lang w:val="en-US" w:bidi="te-IN"/>
        </w:rPr>
      </w:pPr>
      <w:r>
        <w:rPr>
          <w:rFonts w:eastAsia="Calibri" w:cs="TLOT-Harshpriya" w:ascii="TLOT-Harshpriya" w:hAnsi="TLOT-Harshpriya"/>
          <w:sz w:val="22"/>
          <w:szCs w:val="22"/>
          <w:lang w:val="en-US" w:bidi="te-IN"/>
        </w:rPr>
      </w:r>
    </w:p>
    <w:p>
      <w:pPr>
        <w:pStyle w:val="Normal"/>
        <w:numPr>
          <w:ilvl w:val="0"/>
          <w:numId w:val="3"/>
        </w:numPr>
        <w:ind w:left="1080" w:right="720" w:hanging="360"/>
        <w:jc w:val="both"/>
        <w:rPr>
          <w:sz w:val="22"/>
          <w:szCs w:val="22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విడిచి వెళ్ళిన వారిని గూర్చి మళ్ళీ వినబడలేద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నా </w:t>
      </w:r>
      <w:r>
        <w:rPr>
          <w:rFonts w:eastAsia="Calibri" w:cs="TLOT-Harshpriya" w:ascii="TLOT-Harshpriya" w:hAnsi="TLOT-Harshpriya"/>
          <w:sz w:val="18"/>
          <w:szCs w:val="18"/>
        </w:rPr>
        <w:t xml:space="preserve">61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సంవత్సరాల సేవ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ేను కనుగొన్నా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సంఘ చీలిక సమయములో విడిచి వెళ్ళినవారు బలమైన శిష్యులుగా అవలే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లా అయిన వారిని నేను ఎన్నడు చూడలేదు</w:t>
      </w:r>
      <w:r>
        <w:rPr>
          <w:rFonts w:eastAsia="Calibri" w:cs="TLOT-Harshpriya" w:ascii="TLOT-Harshpriya" w:hAnsi="TLOT-Harshpriya"/>
          <w:sz w:val="18"/>
          <w:szCs w:val="18"/>
        </w:rPr>
        <w:t>!</w:t>
      </w:r>
    </w:p>
    <w:p>
      <w:pPr>
        <w:pStyle w:val="Normal"/>
        <w:ind w:left="1080" w:righ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080" w:right="720" w:hanging="360"/>
        <w:jc w:val="both"/>
        <w:rPr>
          <w:sz w:val="22"/>
          <w:szCs w:val="22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చీలిక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లో పేతురు వెళ్ళిపోయి ఉంటే అతడు బహుశా మారి ఉండేవాడు కాదు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bidi="te-IN"/>
        </w:rPr>
      </w:pPr>
      <w:r>
        <w:rPr>
          <w:sz w:val="22"/>
          <w:szCs w:val="22"/>
          <w:lang w:bidi="te-IN"/>
        </w:rPr>
      </w:r>
    </w:p>
    <w:p>
      <w:pPr>
        <w:pStyle w:val="Normal"/>
        <w:ind w:left="1440" w:right="1440" w:hanging="86"/>
        <w:jc w:val="both"/>
        <w:rPr>
          <w:szCs w:val="22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ారు మనలో నుండి బయలు వెళ్ళిర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గాని వారు మన సంబంధులు కా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ారు మన సంబంధులైతే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నతో కూడ నిలిచి యుందు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యితే వారందరూ మన సంబంధులు కారని ప్రత్యక్ష పరచ బడునట్లు వారు బయలు వెళ్ళిర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I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యోహాన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2:19;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1322).</w:t>
      </w:r>
    </w:p>
    <w:p>
      <w:pPr>
        <w:pStyle w:val="Normal"/>
        <w:ind w:left="1440" w:right="1440" w:hanging="8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440" w:right="1440" w:hanging="86"/>
        <w:jc w:val="both"/>
        <w:rPr>
          <w:szCs w:val="22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ంత్య కాలమందు తమ భక్తీ హీనమైన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దురాశల చొప్పున నడుచు పరిహాసకులు ఉందు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ట్టివారు ప్రకృతి సంబంధులను ఆత్మలేని వారునై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యుండి బేదముల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లుగ చేయుచున్న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యూదా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18, 19;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1329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ిడిచివెళ్ళిన వారు క్రైస్తవ శిష్యరికములో నున్న వాస్తవికతను చూడ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ఒక శిష్యునిగా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ిజముగా మారిన వ్యక్తిగా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బైబిలు వచనాలు కంఠస్తము చేయడము కా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ొన్ని సిద్ధాంతాలు నమ్మడము కా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శిష్యరికము ఉండడానికి నిర్ణయ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ెళ్ళడంలో అర్ధము 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ఎందుకంటే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క్కడ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్రయోజనము 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val="en-US" w:bidi="te-IN"/>
        </w:rPr>
        <w:t xml:space="preserve">పేతురు ఇది చూసాడు </w:t>
      </w:r>
      <w:r>
        <w:rPr>
          <w:rFonts w:eastAsia="Calibri"/>
          <w:sz w:val="18"/>
          <w:sz w:val="18"/>
          <w:szCs w:val="18"/>
          <w:u w:val="single"/>
          <w:lang w:val="en-US"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val="en-US" w:bidi="te-IN"/>
        </w:rPr>
        <w:t xml:space="preserve"> కాని ఇంకా మార్పు పొంద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ఆత్మను సంపాదించుట గోప్పపనిగా మీరు చూస్తున్నార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ుంటున్నా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ఒక పేరు ఇవ్వడం కాదు లేక ప్రార్ధనకు ఒకరిని తెచ్చుట కా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ది సజీవ వ్యక్తి ఆత్మ విషయమైన సజీవ సంఘర్షణ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మార్పిడి మరియు శిష్యరికము అవి ఊహకు మించినవి యేసు ఎవరు అనే విషయంలో</w:t>
      </w:r>
      <w:r>
        <w:rPr>
          <w:rFonts w:eastAsia="Calibri" w:cs="TLOT-Harshpriya" w:ascii="TLOT-Harshpriya" w:hAnsi="TLOT-Harshpriya"/>
          <w:sz w:val="18"/>
          <w:szCs w:val="18"/>
        </w:rPr>
        <w:t>!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22"/>
          <w:szCs w:val="22"/>
          <w:lang w:bidi="te-IN"/>
        </w:rPr>
      </w:pPr>
      <w:r>
        <w:rPr>
          <w:rFonts w:eastAsia="Calibri" w:cs="TLOT-Harshpriya" w:ascii="TLOT-Harshpriya" w:hAnsi="TLOT-Harshpriya"/>
          <w:sz w:val="22"/>
          <w:szCs w:val="22"/>
          <w:lang w:bidi="te-IN"/>
        </w:rPr>
      </w:r>
    </w:p>
    <w:p>
      <w:pPr>
        <w:pStyle w:val="Normal"/>
        <w:ind w:left="1440" w:right="1440" w:hanging="86"/>
        <w:jc w:val="both"/>
        <w:rPr>
          <w:szCs w:val="22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ందుకాయన మీరైతే నేను ఎవడనని చెప్పుకొనుచున్నారని వారినడిగె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ందుకు సీయోను పేతు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ీవు సజీవుడగు దేవుని కుమారుడవైన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్రీస్తు వని చెప్పె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ందుకు యేస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ీయోను బర్జోనా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ని చెప్పె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ీవు ధన్యుడవ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రలోకమందున్న నా తండ్రి ఈ సంగతి నీకు బయలు పరిచేనే గాన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రులు నీకు బయలు పరచ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16:15-17;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1021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తండ్రి దేవుడు యేస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్రకాశిస్తూ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)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ఎవరో పెతురుకు చూపించ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యేసు నిజంగా ఎవరో దేవుడు పేతురుకు చూపించ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val="en-US" w:bidi="te-IN"/>
        </w:rPr>
        <w:t>కాని పేతురు ఇంకా మార్పు చెంద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!!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ప్పుడు మారాడని చాలామంది అనుకుంట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ాని వారిది తప్ప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యేసు నిజముగా ఎవరో దేవుడు పేతురుకు చూపించిన తరువాత </w:t>
      </w:r>
      <w:r>
        <w:rPr>
          <w:rFonts w:eastAsia="Calibri"/>
          <w:sz w:val="18"/>
          <w:sz w:val="18"/>
          <w:szCs w:val="18"/>
          <w:lang w:val="en-US"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 అప్పుడు పేతురు సువార్తను తిరస్కరించడం ప్రారంభించ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!!!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22"/>
          <w:szCs w:val="22"/>
          <w:lang w:val="en-US" w:bidi="te-IN"/>
        </w:rPr>
      </w:pPr>
      <w:r>
        <w:rPr>
          <w:rFonts w:eastAsia="Calibri" w:cs="TLOT-Harshpriya" w:ascii="TLOT-Harshpriya" w:hAnsi="TLOT-Harshpriya"/>
          <w:sz w:val="22"/>
          <w:szCs w:val="22"/>
          <w:lang w:val="en-US" w:bidi="te-IN"/>
        </w:rPr>
      </w:r>
    </w:p>
    <w:p>
      <w:pPr>
        <w:pStyle w:val="Normal"/>
        <w:ind w:left="1440" w:right="1440" w:hanging="86"/>
        <w:jc w:val="both"/>
        <w:rPr>
          <w:szCs w:val="22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ప్పటి నుండి తాను యేరూషలేమునకు వెళ్ల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ెద్దల చేత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్రధాన యాజకుల చేత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శాస్త్రుల చేతను అనేక హింసలు పొ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చంపబడి మూడవ దినమున లేచుట అగత్యమని యేసు తన శిష్యులకు తెలియ జేయు మొదలు పెట్ట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ేతురు ఆయన చేయి పట్టుకొన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్రభువా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ది నీకు దూరమగు గాక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ది నీకెన్నడును కలుగదన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ఆయనను గద్దింపసాగె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ఇ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ీ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ఉండ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యితే ఆయన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ేతురు వైపు తిరిగ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ాతానా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ా వెనుకకు పొమ్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ీవు నాకు అభ్యంతర కారణమై యున్నావ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ీవు మనష్యుల సంగతులనే తలంచుచున్నావ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ాని దేవుని సంగతులను తలంపక యున్నావని పేతురుతో చెప్పె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16:21-23;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1022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ేతురు సువార్తను కాదన్న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తడు యేసును గద్దించాడు కూడ ఆయన సిలువకు వెళ్లి మృతులలో నుండి లేస్తానని చెప్పినప్పు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తడు సువార్తను తిరస్కరించ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నుక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ఒక వ్యక్తి యేసును వెంబడిస్తూ సంవత్సరాలుగా అయినను రాస్తూ పోట్లాడుతూ ఉండవచ్చ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తప్పకుండా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ేతురు అతడు ఎంత బలమైన క్రైస్తవుడో చెప్పుకున్న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్రీస్తు అప్పగించబడిన రాత్ర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ేతురు ఆయనతో చెప్ప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ేను నీతో కూడ చావవలసి వచ్చిన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ిన్ను ఎరుగనని చెప్పననె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26:35;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1038)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ాని కొన్ని గంటల తరువాత పేతురు యేసును మూడుసార్లు తిరస్కరించ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ేతురు ఇంకా జయించ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గెత్సమనేలో యేసు బంధింపబడినప్పుడు పేతురు పారిపోయ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గట్టిగా అతడు మూడుసార్లు క్రీస్తును ఎరుగనన్న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పేతురు ఇతరులతో పాటు శిష్యుడుగా ఉన్నాడు </w:t>
      </w:r>
      <w:r>
        <w:rPr>
          <w:rFonts w:eastAsia="Calibri"/>
          <w:sz w:val="18"/>
          <w:sz w:val="18"/>
          <w:szCs w:val="18"/>
          <w:lang w:val="en-US"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 కాని ఆయన సంఘర్షణ అయిపో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తడు ఇంకా జయించ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అతడు ఇంకా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లోనిక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రా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యేసు మృతులలో నుండి లేచిన తరువాత పేతురు చివరకు మార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అది యోహాన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20:22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లో వ్రాయబడి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22"/>
          <w:szCs w:val="22"/>
          <w:lang w:val="en-US" w:bidi="te-IN"/>
        </w:rPr>
      </w:pPr>
      <w:r>
        <w:rPr>
          <w:rFonts w:eastAsia="Calibri" w:cs="TLOT-Harshpriya" w:ascii="TLOT-Harshpriya" w:hAnsi="TLOT-Harshpriya"/>
          <w:sz w:val="22"/>
          <w:szCs w:val="22"/>
          <w:lang w:val="en-US" w:bidi="te-IN"/>
        </w:rPr>
      </w:r>
    </w:p>
    <w:p>
      <w:pPr>
        <w:pStyle w:val="Normal"/>
        <w:ind w:left="1440" w:right="1440" w:hanging="86"/>
        <w:jc w:val="both"/>
        <w:rPr>
          <w:szCs w:val="22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మరియ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యేస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ఈ మాట చెప్ప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వారి మీద ఊది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ేతురు మరియు ఇతరుల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]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రియు వారితో చెప్పె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రిశుద్ధాత్మను పొందుడ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యోహాన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20:19-22;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1144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వ్యాఖ్యాత జాన్ ఎల్లికాట్ చెప్పాడు అపోస్తలుడైన యోహాన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ారి భవిష్యత్తు జీవితాలపై ఆ క్షణము ఎంత ప్రభావము కలిగి యుందో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ూతన ఆత్మీయ సృష్ట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దాని ద్వారా వారు మరణము నుండి జీవములోనికి పిలువబడియున్న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val="en-US" w:bidi="te-IN"/>
        </w:rPr>
        <w:t>ఎల్లికాట్ వ్యాఖ్యానము బైబిలుపై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)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రియు బహుశా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డాక్టర్ జే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వెర్నోన్ మెక్ గీ అన్నాడ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val="en-US" w:bidi="te-IN"/>
        </w:rPr>
        <w:t>ఇప్పు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 పేతురు పునరుద్దరింపబడ్డ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తిరిగి జన్మించ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యేసు మృతులలో నుండి లేచిన రాత్ర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! (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val="en-US" w:bidi="te-IN"/>
        </w:rPr>
        <w:t>బైబిలు ద్వారా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 చూడండి యోహాన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20:22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ై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)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ప్పుడు మాత్రమే పేతురు యేసును పూర్తిగా విశ్వసించ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తడు ధైర్యవంతుడైన అపోస్తలుడై పెంతేకొస్తు దినాన భోదించగా మూడు వేలమంది రక్షింపబడ్డ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తరువాత తన్ను తాను ఉపేక్షించుకొనే బదులు క్రీస్తు కొరకు మరణించ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ాని దానికి ముం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ేతురు అబద్ధపు ప్రారంభాలు వైఫల్యాలు సంఘర్షణలు అంతర్గత విషయాల ద్వారా వెళ్ళ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ఒక ఆత్మను సంపాదించడం చాలా తీవ్రమైన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గొప్ప పోరాటమని మీరు చూస్తున్నారా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ది ఒక ఫోను ద్వారా లేక ప్రార్ధన ద్వారా జరగ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ది ఒక మగవాడు లేక స్త్రీ యొక్క జీవిత ఆత్మ నిమిత్తము జరిగే జీవిత కాల పోరాట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దానికి మీ ప్రార్ధనలు కావాల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జ్ఞానము కావాల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్రయత్నము కావాల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మయము పడుతు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ీ జీవిత కాలమంతటిలో ఒక ఆత్మను సంపాదిస్తే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ీరు ఆశీర్వదింపబడిన వ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ీరు చాలా చేస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బాగా చేస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ీకు సామర్ధ్యము కావాలని నేను ప్రార్ధిస్తున్నా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దీనిని వెంబడించడానికి చాలాకాలము పడుతుందా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చాలాకష్టము సుదీర్ఘంగా అనిపిస్తుందా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యేసు చెప్ప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జీవమునకు పోవు మార్గము ఇరుకు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ఆ దారి సంకుచితమునై యున్న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దాని కనుగొనువారు కొందరే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7:14;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1004)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ఈ ప్రసంగముపై పేతురునే ఆఖరి మాట చెప్ప నిద్ధా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ఈ మాటలు చివరిసారిగా పేతురు వ్రాసాడు అతడు సిలువ వేయబడక మునుప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22"/>
          <w:szCs w:val="22"/>
          <w:lang w:val="en-US" w:bidi="te-IN"/>
        </w:rPr>
      </w:pPr>
      <w:r>
        <w:rPr>
          <w:rFonts w:eastAsia="Calibri" w:cs="TLOT-Harshpriya" w:ascii="TLOT-Harshpriya" w:hAnsi="TLOT-Harshpriya"/>
          <w:sz w:val="22"/>
          <w:szCs w:val="22"/>
          <w:lang w:val="en-US" w:bidi="te-IN"/>
        </w:rPr>
      </w:r>
    </w:p>
    <w:p>
      <w:pPr>
        <w:pStyle w:val="Normal"/>
        <w:ind w:left="1440" w:right="1440" w:hanging="86"/>
        <w:jc w:val="both"/>
        <w:rPr>
          <w:szCs w:val="22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న ప్రభువును రక్షకుడైన యేసు క్రీస్తు అనుగ్రహించు కృప యందును జ్ఞానమందు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భివృద్ధి పొందుడ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ఆయనకు ఇప్పుడును యుగాంత దినమున వరకు మహిమ కలుగును గాక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II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పేతుర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3:18;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1320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eastAsia="Times New Roma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hyperlink r:id="rId6">
        <w:r>
          <w:rPr>
            <w:rStyle w:val="InternetLink"/>
            <w:rFonts w:eastAsia="PMingLiU;新細明體" w:cs="TLOT-Harshpriya" w:ascii="TLOT-Harshpriya" w:hAnsi="TLOT-Harshpriya"/>
            <w:color w:val="0000FF"/>
            <w:sz w:val="18"/>
            <w:u w:val="single"/>
          </w:rPr>
          <w:t>rlhymersjr@sbcglobal.net</w:t>
        </w:r>
      </w:hyperlink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rFonts w:eastAsia="Times New Roman"/>
          <w:sz w:val="16"/>
        </w:rPr>
      </w:pPr>
      <w:r>
        <w:rPr>
          <w:rFonts w:eastAsia="Times New Roman"/>
          <w:sz w:val="16"/>
        </w:rPr>
      </w:r>
    </w:p>
    <w:p>
      <w:pPr>
        <w:pStyle w:val="Normal"/>
        <w:jc w:val="center"/>
        <w:rPr/>
      </w:pPr>
      <w:r>
        <w:rPr>
          <w:rFonts w:eastAsia="Times New Roman"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eastAsia="Times New Roman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eastAsia="Times New Roman"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7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http://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"/>
          <w:b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eastAsia="Times New Roman" w:cs="Gautami"/>
          <w:b/>
          <w:sz w:val="22"/>
          <w:lang w:bidi="te-IN"/>
        </w:rPr>
        <w:t xml:space="preserve"> </w:t>
      </w:r>
    </w:p>
    <w:p>
      <w:pPr>
        <w:pStyle w:val="Normal"/>
        <w:jc w:val="center"/>
        <w:rPr>
          <w:rFonts w:eastAsia="Times New Roman" w:cs="Gautami"/>
          <w:b/>
          <w:b/>
          <w:sz w:val="18"/>
          <w:szCs w:val="22"/>
          <w:lang w:bidi="te-IN"/>
        </w:rPr>
      </w:pPr>
      <w:r>
        <w:rPr>
          <w:rFonts w:eastAsia="Times New Roman" w:cs="Gautami"/>
          <w:b/>
          <w:sz w:val="18"/>
          <w:szCs w:val="22"/>
          <w:lang w:bidi="te-IN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cs="Gautami"/>
          <w:b/>
          <w:b/>
          <w:sz w:val="22"/>
          <w:szCs w:val="22"/>
          <w:lang w:bidi="te-IN"/>
        </w:rPr>
      </w:pPr>
      <w:r>
        <w:rPr>
          <w:rFonts w:ascii="TLOT-Harshpriya" w:hAnsi="TLOT-Harshpriya" w:eastAsia="Times New Roman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eastAsia="Times New Roman"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eastAsia="Times New Roman"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eastAsia="Times New Roman"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eastAsia="Times New Roman"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eastAsia="Times New Roman"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eastAsia="Times New Roman"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cs="Gautami"/>
          <w:b/>
          <w:b/>
          <w:sz w:val="16"/>
          <w:szCs w:val="22"/>
          <w:lang w:bidi="te-IN"/>
        </w:rPr>
      </w:pPr>
      <w:r>
        <w:rPr>
          <w:rFonts w:cs="Gautami"/>
          <w:b/>
          <w:sz w:val="16"/>
          <w:szCs w:val="22"/>
          <w:lang w:bidi="te-IN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Gautami"/>
        <w:sz w:val="16"/>
        <w:lang w:bidi="te-IN"/>
      </w:rPr>
    </w:pPr>
    <w:r>
      <w:rPr>
        <w:rFonts w:cs="Gautami"/>
        <w:sz w:val="16"/>
        <w:lang w:bidi="te-IN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6:45:00Z</dcterms:created>
  <dc:creator>Christopher L. Cagan</dc:creator>
  <dc:description/>
  <dc:language>en-US</dc:language>
  <cp:lastModifiedBy>CJC</cp:lastModifiedBy>
  <cp:lastPrinted>2019-09-04T11:48:00Z</cp:lastPrinted>
  <dcterms:modified xsi:type="dcterms:W3CDTF">2019-09-20T16:46:00Z</dcterms:modified>
  <cp:revision>3</cp:revision>
  <dc:subject/>
  <dc:title>BEHOLD THE LAMB OF GOD</dc:title>
</cp:coreProperties>
</file>