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4"/>
          <w:lang w:eastAsia="zh-CN" w:bidi="te-IN"/>
        </w:rPr>
      </w:pPr>
      <w:r>
        <w:rPr>
          <w:rFonts w:cs="TLOT-Harshpriya" w:ascii="TLOT-Harshpriya" w:hAnsi="TLOT-Harshpriya"/>
          <w:sz w:val="18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2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నెల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ఎలా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FF"/>
            <w:sz w:val="18"/>
            <w:sz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ఈ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న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్రపంచమంతట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వ్యాపింప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ేయడంలో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Normal"/>
        <w:jc w:val="both"/>
        <w:rPr>
          <w:sz w:val="18"/>
          <w:szCs w:val="24"/>
          <w:lang w:eastAsia="zh-CN" w:bidi="te-IN"/>
        </w:rPr>
      </w:pPr>
      <w:r>
        <w:rPr>
          <w:sz w:val="18"/>
          <w:szCs w:val="24"/>
          <w:lang w:eastAsia="zh-CN"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Cs/>
          <w:sz w:val="24"/>
          <w:szCs w:val="22"/>
          <w:lang w:val="en-US" w:bidi="te-IN"/>
        </w:rPr>
      </w:pPr>
      <w:r>
        <w:rPr>
          <w:rFonts w:ascii="TLOT-Harshpriya" w:hAnsi="TLOT-Harshpriya" w:eastAsia="Calibri" w:cs="TLOT-Harshpriya"/>
          <w:bCs/>
          <w:sz w:val="24"/>
          <w:sz w:val="24"/>
          <w:szCs w:val="22"/>
          <w:lang w:val="en-US" w:bidi="te-IN"/>
        </w:rPr>
        <w:t>అబద్దపు క్రైస్తవుడు కనుగొనబడ్డాడు</w:t>
      </w:r>
      <w:r>
        <w:rPr>
          <w:rFonts w:eastAsia="Calibri" w:cs="TLOT-Harshpriya" w:ascii="TLOT-Harshpriya" w:hAnsi="TLOT-Harshpriya"/>
          <w:bCs/>
          <w:sz w:val="24"/>
          <w:szCs w:val="22"/>
          <w:lang w:val="en-US" w:bidi="te-IN"/>
        </w:rPr>
        <w:t>!</w:t>
      </w:r>
    </w:p>
    <w:p>
      <w:pPr>
        <w:pStyle w:val="Heading"/>
        <w:rPr/>
      </w:pPr>
      <w:r>
        <w:rPr>
          <w:lang w:val="en-US"/>
        </w:rPr>
        <w:t>THE FALSE CHRISTIAN DISCOVERE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ఉ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లై </w:t>
      </w:r>
      <w:r>
        <w:rPr>
          <w:rFonts w:cs="TLOT-Harshpriya" w:ascii="TLOT-Harshpriya" w:hAnsi="TLOT-Harshpriya"/>
          <w:sz w:val="18"/>
          <w:szCs w:val="18"/>
          <w:lang w:bidi="te-IN"/>
        </w:rPr>
        <w:t>7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201</w:t>
      </w:r>
      <w:r>
        <w:rPr>
          <w:rFonts w:cs="TLOT-Harshpriya" w:ascii="TLOT-Harshpriya" w:hAnsi="TLOT-Harshpriya"/>
          <w:sz w:val="18"/>
          <w:lang w:bidi="te-IN"/>
        </w:rPr>
        <w:t>9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July 7, 2019</w:t>
      </w:r>
    </w:p>
    <w:p>
      <w:pPr>
        <w:pStyle w:val="Normal"/>
        <w:ind w:left="1152" w:right="1152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864" w:right="864" w:hanging="101"/>
        <w:rPr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భువా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భువా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ని నన్ను పిలుచు ప్రతివాడున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రలోక రాజ్యములో ప్రవేశింపడ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;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ాని పరలోకమందున్న నా తండ్రి చిత్త ప్రకారము చేయువాడే ప్రవేశించ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 దినమున అనేకుల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న్ను చూచి ప్రభువా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భువా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ేము నీ నామమున ప్రవచింపలేద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 నామమున దెయ్యములు వెళ్ళగొట్ట లేద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 నామమున అనేకమైన అద్భుతములు చేయలేదా అని చెప్పుదుర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ప్పుడు నేను మిమ్మున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ఎన్నడును ఎరుగున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క్రమము చేయు వారలారా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ా యెద్ద నుండి పొండని వారితో చెప్పుద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>7:21-23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నేను నా పాఠ్యభాగమ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21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చనము నుండి తీసుకుంట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1440" w:right="1440" w:hanging="86"/>
        <w:rPr>
          <w:sz w:val="20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భువా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భువా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ని నన్ను పిలుచు ప్రతివాడున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రలోక రాజ్యములో ప్రవేశింపడ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: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ాని పరలోకమందున్న నా తండ్రి చిత్త ప్రకారము చేయువాడే ప్రవేశించ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>7:21).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ind w:hanging="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ఈ ప్రసంగము నా స్వంత తలంపుల మీద ఆధారపడలే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ఇది క్రీస్తు మాటలపైన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ప్రముఖ వ్యాఖ్యాత మేత్యూ మీడ్ </w:t>
      </w:r>
      <w:r>
        <w:rPr>
          <w:rFonts w:eastAsia="Calibri" w:cs="TLOT-Harshpriya" w:ascii="TLOT-Harshpriya" w:hAnsi="TLOT-Harshpriya"/>
          <w:sz w:val="18"/>
          <w:szCs w:val="18"/>
        </w:rPr>
        <w:t xml:space="preserve">(1629-1699)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్యాఖ్యల మీద ఆధారపడి ఉ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డ్స్ పుస్తకమ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</w:rPr>
        <w:t>చాలా వరకు క్రైస్తవుడు కనుగొన బడ్డా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బైబిలు వ్యాఖ్యాన కర్త జాన్ మెక్ ఆర్డర్ సరిగా అందచేస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కూడ దానిని అంగీకరిస్తున్న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1440" w:right="1440" w:hanging="86"/>
        <w:rPr>
          <w:sz w:val="20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భువా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భువా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ని నన్ను పిలుచు ప్రతివాడున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రలోక రాజ్యములో ప్రవేశింపడ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: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ాని పరలోకమందున్న నా తండ్రి చిత్త ప్రకారము చేయువాడే ప్రవేశించ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>7:21).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ఒక వ్యక్తికి గొప్ప జ్ఞాన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్రీస్తును గూర్చిన అనుభవ జ్ఞానము ఉండవచ్చ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యినను నశించిపోవచ్చ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రిశయ్యలు గొప్ప జ్ఞానము కలవ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వారు వేషధారుల తరమునకు చెందినవార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య్య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ాలామంది గొప్ప జ్ఞానముతో నరకానికి వెళ్ళిపోయ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ెలుసుకొనుట ఎక్కువగా తెలుసుకొనుట ఆతృతపై ఆధార పడుతుంది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కు తెలుసినది చూపించుకోవడం అది వృధా మహిమ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ెలుసుకొనుట దానిని అమలు పరచుట నిజమైన క్రైస్తవ్యము</w:t>
      </w:r>
      <w:r>
        <w:rPr>
          <w:rFonts w:eastAsia="Calibri" w:cs="TLOT-Harshpriya" w:ascii="TLOT-Harshpriya" w:hAnsi="TLOT-Harshpriya"/>
          <w:sz w:val="18"/>
          <w:szCs w:val="18"/>
        </w:rPr>
        <w:t>!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 xml:space="preserve">ఇప్పుడు మా ప్రసంగములు మీ సెల్ ఫోన్ లో అందుబాటులో ఉన్నాయి </w:t>
      </w:r>
      <w:hyperlink r:id="rId5">
        <w:r>
          <w:rPr>
            <w:rStyle w:val="InternetLink"/>
            <w:b/>
            <w:bCs/>
            <w:color w:val="000000"/>
            <w:sz w:val="24"/>
          </w:rPr>
          <w:t>WWW.SERMONSFORTHEWORLD.COM</w:t>
        </w:r>
      </w:hyperlink>
      <w:r>
        <w:rPr>
          <w:b/>
          <w:bCs/>
          <w:sz w:val="24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 xml:space="preserve">వెళ్లి మరియు గ్రీను బటన్ 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యాప్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"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అనే పదము ఉన్నదానిపై నొక్కండ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Normal"/>
        <w:ind w:firstLine="720"/>
        <w:jc w:val="center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వస్తున్నా సూచనలను గైకొనండ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Normal"/>
        <w:ind w:firstLine="720"/>
        <w:jc w:val="center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అప్పుడు మీరు ప్రసంగాలు పొందుకుంటారు</w:t>
      </w:r>
    </w:p>
    <w:p>
      <w:pPr>
        <w:pStyle w:val="Normal"/>
        <w:ind w:firstLine="720"/>
        <w:jc w:val="center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యాప్ బటన్ నొక్కడము ద్వారా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4"/>
          <w:szCs w:val="18"/>
          <w:lang w:bidi="te-IN"/>
        </w:rPr>
      </w:pPr>
      <w:r>
        <w:rPr>
          <w:rFonts w:eastAsia="Calibri" w:cs="TLOT-Harshpriya" w:ascii="TLOT-Harshpriya" w:hAnsi="TLOT-Harshpriya"/>
          <w:b/>
          <w:bCs/>
          <w:sz w:val="24"/>
          <w:szCs w:val="18"/>
          <w:lang w:bidi="te-I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TextBody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ఒక వ్యక్తికి చాలా గొప్ప ఆత్మీయ వరములు ఉండి కూడ నశించి పోవచ్చ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ార్ధనా వరము ఆత్మీయ బహుమాన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ఒక వ్యక్తి అద్భుతముగా ప్రార్ధన చెయ్యవచ్చు అయినను నశించిపోవచ్చ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ఒక వ్యక్తికి బోధించే వరము ఉండవచ్చు కాని రక్షింపబడకపోవచ్చ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ూదా గొప్ప బోధక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ూదా అ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భువ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భువ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ేము మీ నామములో 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బోధించామ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]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 నామములో దెయ్యములను వెళ్ళగొట్టాం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తడు బయటికి ప్రార్ధించవచ్చ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ిజ క్రైస్తవులకు బోధింపవచ్చు అయినను నిజ క్రైస్తవుడు కాకపోవచ్చ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ఒక వ్యక్తి తన ప్రార్ధనల ద్వారా బోధ ద్వారా ఇతరులకు సహాయ పడవచ్చ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యినను తనకు సహాయము చేసుకోలేకపోవచ్చ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బోధించే శక్తి ప్రార్ధించే శక్తి బోధకుని అధికారముపై ఆధార పడదు కా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ాని ఆశీర్వదించు దేవుని అధికారముపై ఆధారపడి ఉంటు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ఒక వ్యక్తి బోధ ద్వారా ఒకరు మార్పిడి చెందవచ్చు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యినను బోధకుడు నరకములో పడవేయబడవచ్చు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ెండేల్టాన్ రాణి మేరీ రోజుని సాండర్స్ కు బోధిం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 బోధించిన సువార్తకు నిలబడమన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తరువాత అతడు మత బ్రష్టుడై నరకానికి వెళ్ళిపోయ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శక్తివంతమైన ప్రసంగీకులైన యవనస్తులు నాకు తెలుస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తరువాత వారు వేశాదారులుగా నిరూపించబడ్డ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ఒక వ్యక్తి అపోస్తలుని వలే బోధింపవచ్చు దేవదూత వలే ప్రార్ధించవచ్చ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యినను దెయ్యపు హృదయము కలిగియుండవచ్చ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ఒక వ్యక్తికి గొప్ప తలంపులు ఉండవచ్చును అయినను నశించి పో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ఒక గొప్ప బిషప్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ేద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విధ్యావిహీనులు పరలోకానికి వెళ్తార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మన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 విజ్ఞానమంతటితో నరకములో పడతామ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ఒక వ్యక్తికి చాలా గొప్ప తలంపులు ఉండవచ్చ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 నశించిన వ్యక్తిగా ఉండ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ొంచెము నిజ కృప పది పౌనుల విలువైన బహుమానముల కంటే విలువైన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యూదా క్రీస్తును వెంబడించ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 క్రీస్తు సువార్తను బోధ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 క్రీస్తు నామ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దెయ్యములను వెళ్ళగొట్ట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్రీస్తుతో పాటు ఒకే బల్లపై భుజించి సేవ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యినను యూదా ఒక వేషధారి మాత్రమ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తన స్థలానిక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రకానికి వెళ్ళిపోయ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పరిశుద్ధుడుగా నటించే వాడు దైవత్వాన్ని సాధన చేయనివా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 దైవత్వమును కలిగియున్ననూ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శక్తిని నిరాకరించువానిగా ఉం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>"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ఒక వ్యక్తి క్రైస్తవుడని చెప్పుకుంట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యినను తన హృదయము ఎన్నడు మార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తడు వేశాదారి మంచి క్రైస్తవునిగా కనిపిస్త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 గర్వముతో తిరుగుబాటుతో నింపబడి ఉంటాడ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ాలామంది నీతిమంతులుగా కనిపిస్త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 నీతిని వారు ముసుగుగా ధరిస్త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ి హృదయములలోని గర్వమును తిరుగుబాటు తనమును దాచి పెట్టుకోడానిక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ఒక వ్యక్తి వేదాంత కళాశాల విద్యనభ్యసించి అభిషేకింపబడ్డాడ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 అతని హృదయము మార్పు చెందలేద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నుక అతడు మన గుడిని విడిచిపెట్టి నశించిన అందమైన అమ్మాయిని వెంబడించాడ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ధేమా నన్ను విడిచిపెట్ట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స్తుత లోకమును ప్రేమించ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తిమోత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4:10)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ది డాక్టర్ క్రైటన్ ఎల్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ాన్ ను వర్ణిస్తు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తడు ఒక వేషధారిగా నిరూపించబడ్డాడు అతని గర్వము తిరుగుబాటు బహిర్గతమయ్య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తని ముసుగు చిరిగిపోయింది అతనిని ఒక వేషధారిగా చూసా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1455" w:right="1440" w:hanging="101"/>
        <w:rPr>
          <w:sz w:val="20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 రోజున నాతో చాలామంది చెప్పుతూ ఉంట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భువ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భువా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ీ నామమున </w:t>
      </w: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బోధింపలేద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వారితో చెప్తాన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: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క్రమము చేయువారలార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రు నా యెద్ద నుండి తొలగి పోవుడి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ind w:left="1455" w:right="1440" w:hanging="10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ఎలుకలు సుంచులు ఒకే ఇంటిలో నివాసము చేయవచ్చ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 ఆ ఇళ్ళు పడిపోయేటప్ప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యి పారిపోత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వి వేరే సురక్షిత ప్రాంతాన్ని చూసుకుంట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ఒక సంఘములో మంచి దినాలు అనేకమంది అబద్ధపు వేషదారులను లోనికి తీసుకొని వస్త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 సంఘము కదిలినప్ప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వారు పారిపోతారు </w:t>
      </w:r>
      <w:r>
        <w:rPr>
          <w:rFonts w:eastAsia="Calibri"/>
          <w:sz w:val="18"/>
          <w:sz w:val="18"/>
          <w:szCs w:val="18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వారు నిజ క్రైస్తవులు కాదని నిర్ధారణ అవుతుంది వారు మునుపు ఏమి చెప్పినప్పటికినీ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ిలో కొంతమంది ఇక్కడ ఉన్న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ఒక వ్యక్తి చెప్పాడ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 నన్ను ఎక్కడికి నడిపిస్తే నేను ఆయనను వెంబడిస్త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శ్రమలు కష్టాలు ఎదుర్కొన్నప్పటికీ యేసు</w:t>
      </w:r>
      <w:r>
        <w:rPr>
          <w:rFonts w:eastAsia="Calibri"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ాకు జీవితాన్ని ఇచ్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శస్తమైన యేసు నామమునకు స్తుతి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యినను ఈ వ్యక్తి మన సంఘము చీలినప్పుడు బయటకు వెళ్ళిపోయిన వారిలో మొదటివ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ఒక చైనీయ అమ్మాయి చెప్పి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ేవుడు నాకు చేసిన గొప్ప కార్యములు ఇతరులు తెలుసుకోవాలని నా ఆశ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ేవుడు ఆయనకు సాక్షిగా ఉండునట్లు నా జీవితాన్ని వాడుకొనును గాక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 చీలిక చోటు చేసుకోక మునుపే ఆమె సంఘము నుండి బయటికి వెళ్ళిపోయి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ఇంకొక యవన చైనీయ వ్యక్తి ఇలా చెప్ప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చే రక్షింపబడడం ఎంత గొప్ప విషయమో నేను మాటలలో వ్యక్త పరచలే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్రీస్తు నా కొరకు చేసిన గొప్ప విషయా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ఇతరులు తెలుసుకోవాలని నేను ఆశ పడుచున్నాన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యినను కొంతకాలము తరువాత అతడు గుడిని విడిచిపెట్టి చాన్ ను వెంబడిం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ద్వారా అతని మాటలు అర్ధ రహితమని చూపిం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తడు ఇంకను తప్పిన వేషధారిగా ఉ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రకానికి వెళ్ళుతున్నాడు</w:t>
      </w:r>
      <w:r>
        <w:rPr>
          <w:rFonts w:eastAsia="Calibri"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వియత్నాం నుండి ఒక యవనుడు ఇలా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 నా కొరకు కలిగిన ప్రేమ అంతటిని బట్ట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ఆయనను అంతగా ప్రేమించలే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ా రక్షకుడైన యేసుక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ా జీవితాన్ని ఇస్తాన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ఒక సంవత్సరము తరువాత అతడు రక్షకుని అప్పగించ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ుడిని విడిచి మత బ్రష్ట చాన్ తో వెళ్ళిపోయ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ఇంకొక యవన కళాశాల విద్యార్ధి ఇల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చెప్పి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శస్తమైన యేసు క్రీస్తు రక్తము ద్వారా నన్ను శుద్ధి చేసినందుకు నేను దేవునికి వందనస్తుడ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భువుకు స్తోత్రము</w:t>
      </w:r>
      <w:r>
        <w:rPr>
          <w:rFonts w:eastAsia="Calibri" w:cs="TLOT-Harshpriya" w:ascii="TLOT-Harshpriya" w:hAnsi="TLOT-Harshpriya"/>
          <w:sz w:val="18"/>
          <w:szCs w:val="18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ంచిగా ఉంది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ద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 అలా చెప్పిన తరువాత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మె లోక పాపముల వెంట వెళ్లి మన గుడిని విడిచి పెట్టింది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ఒక జపానీయ</w:t>
      </w:r>
      <w:r>
        <w:rPr>
          <w:rFonts w:eastAsia="Calibri" w:cs="TLOT-Harshpriya" w:ascii="TLOT-Harshpriya" w:hAnsi="TLOT-Harshpriya"/>
          <w:sz w:val="18"/>
          <w:szCs w:val="18"/>
          <w:u w:val="single"/>
        </w:rPr>
        <w:t>/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అమెరికా అమ్మాయి ఇల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చెప్పి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ా సాక్ష్యము చాలా సామాన్య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యేసును విశ్వసించ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 నన్ను రక్షించ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eastAsia="Calibri"/>
          <w:sz w:val="18"/>
          <w:szCs w:val="18"/>
          <w:lang w:val="en-US"/>
        </w:rPr>
        <w:t xml:space="preserve">–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మె ఆయనకు గుడిని విడిచి పెట్టడం ద్వారా మత బ్రష్ట చాన్ తో వెళ్ళడం ద్వారా తిరిగి చెల్లించింది</w:t>
      </w:r>
      <w:r>
        <w:rPr>
          <w:rFonts w:eastAsia="Calibri"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ఒక మెక్సికన్ వ్యక్త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అ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ేమించు రక్షకునిచే నేను కృప చూపించబడ్డ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దీనిని ఎన్నడు మర్చిపో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–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 కొంతకాలము తరువాత తను అన్నది మర్చిపోయ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త బ్రష్ట చాన్ వెంట వెళ్ళిపోయాడ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త బ్రష్ట చాన్ తో పాటు తిరుగుబాటు వేశాధారులతో నిలబడి తీయించుకున్న అతని ఫోటో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ా దగ్గర ఉంది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ఒక యవన స్త్రీ చైనా నుండి ఇల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చెప్పి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 నన్ను ప్రేమిస్తు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రక్షకుడైన యేసు క్రీస్తు కొరకు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పాడాలనుకొనుచున్నాను</w:t>
      </w:r>
      <w:r>
        <w:rPr>
          <w:rFonts w:eastAsia="Calibri" w:cs="TLOT-Harshpriya" w:ascii="TLOT-Harshpriya" w:hAnsi="TLOT-Harshpriya"/>
          <w:sz w:val="18"/>
          <w:szCs w:val="18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బాగా ఉంది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ద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ని త్వరలోనే మన గుడికి ద్రోహము చేస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త బ్రష్ట చాన్ తో వెళ్ళిపోయింది</w:t>
      </w:r>
      <w:r>
        <w:rPr>
          <w:rFonts w:eastAsia="Calibri"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ఒకరు నాతో అన్న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డాక్టర్ హైమర్స్ గ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ఎక్కువమంది చైనా ప్రజలను లోనికి తీసుకు రాకండి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ంతా రెండు ముఖాల వేషధారులు</w:t>
      </w:r>
      <w:r>
        <w:rPr>
          <w:rFonts w:eastAsia="Calibri" w:cs="TLOT-Harshpriya" w:ascii="TLOT-Harshpriya" w:hAnsi="TLOT-Harshpriya"/>
          <w:sz w:val="18"/>
          <w:szCs w:val="18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స్తవమే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ు నిజమార్పు అనుభవించకపోతే నేను చెప్పిన వారి వలే వారు కూడ నశించినట్లే</w:t>
      </w:r>
      <w:r>
        <w:rPr>
          <w:rFonts w:eastAsia="Calibri" w:cs="TLOT-Harshpriya" w:ascii="TLOT-Harshpriya" w:hAnsi="TLOT-Harshpriya"/>
          <w:sz w:val="18"/>
          <w:szCs w:val="18"/>
          <w:lang w:val="en-US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ీవు తిరిగి జన్మించాల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</w:rPr>
        <w:t>3:7).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ౌక కృప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రియ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ులభతర నమ్మిక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ొత్త పదా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కాన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త దూరత్వ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ా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ార్టిన్ లూథర్ </w:t>
      </w:r>
      <w:r>
        <w:rPr>
          <w:rFonts w:eastAsia="Calibri" w:cs="TLOT-Harshpriya" w:ascii="TLOT-Harshpriya" w:hAnsi="TLOT-Harshpriya"/>
          <w:sz w:val="18"/>
          <w:szCs w:val="18"/>
        </w:rPr>
        <w:t xml:space="preserve">(1483-1546)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ఈ పదాన్ని ఇచ్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దీని అర్ధము కొందరికి రక్షణలో ఉన్న లాభాలన్నీ కావాలి కాని బాద్యతలు కాదు </w:t>
      </w:r>
      <w:r>
        <w:rPr>
          <w:lang w:val="en-US"/>
        </w:rPr>
        <w:t xml:space="preserve">(Soli Deo Gloria Publications, jacket cover of Matthew Mead’s </w:t>
      </w:r>
      <w:r>
        <w:rPr>
          <w:b/>
          <w:i/>
          <w:lang w:val="en-US"/>
        </w:rPr>
        <w:t>The Almost Christian Discovered</w:t>
      </w:r>
      <w:r>
        <w:rPr>
          <w:lang w:val="en-US"/>
        </w:rPr>
        <w:t xml:space="preserve">, foreword by John MacArthur). 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మత బ్రష్ట చాన్ వ్యక్తి ఇలా అ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డాక్టర్ హైమర్స్ అనుకుంటున్నారు గుడికి హాజరు కాకుండా ఎవరు రక్షింపబడలేరని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త బ్రష్టులు ఏ అబద్ధమైనా చెప్తారు వారి దుష్ట పాపములు కప్పి పుచ్చుకోవడానిక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ఈ వ్యక్తి అలా అబద్ధమాడి నందుకు నేను ఆశ్చర్యపో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అతనికి పరిపూర్ణంగా తెలుసు నేనలా చెప్పలేదని </w:t>
      </w:r>
      <w:r>
        <w:rPr>
          <w:rFonts w:eastAsia="Calibri"/>
          <w:sz w:val="18"/>
          <w:sz w:val="18"/>
          <w:szCs w:val="18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లేక నేనది నమ్ముతాన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కాని నేను నమ్ముతాను ఆలయ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్రీస్తు శరీర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అని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4:12)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 సంఘాన్ని విడిచిపెట్టేవారు ఆయన శరీరాన్ని బలహీన పరుస్త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ంఘముపై దాడి చేసే వ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 శరీరానిపై దాడి చేస్త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ంఘమును చీల్చువ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 శరీరాన్ని చీల్చుత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ంఘములో సభ్యులు కాని వ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 శరీరములో సభ్యులు క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ాలామంది క్రొత్త సువార్తికులు లేఖనాలను తీవ్రముగా పరిగణించ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ందుకే వారు క్రీస్తు శరీరము నుండి వేరై పోతారు</w:t>
      </w:r>
      <w:r>
        <w:rPr>
          <w:rFonts w:eastAsia="Calibri"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కొంతమంది దానిన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ైలురాయ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ృక్పధము అంట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రు ఏమని పిలుస్తారో నాకు అనవసర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ది బైబిలు పరిస్థిత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సంఘ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్రీస్తు శరీరము</w:t>
      </w:r>
      <w:r>
        <w:rPr>
          <w:rFonts w:eastAsia="Calibri" w:cs="TLOT-Harshpriya" w:ascii="TLOT-Harshpriya" w:hAnsi="TLOT-Harshpriya"/>
          <w:sz w:val="18"/>
          <w:szCs w:val="18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మీరు యేసు నొద్దకు రావాలని ఈ ఉదయాన మిమ్మును అడుగుచున్న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 మృతులలో నుండి లే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 పరలోకముల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ేవుని కుడి పార్శ్వాన కూర్చు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 నొద్దకు ర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లోకతీరు నుండి పాపము నుండి తొలగ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ను నమ్మ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 తన ప్రశస్త రక్తముతో మీ పాపాలను కడిగివేస్త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ను విశ్వసించండి ఆయన శరీరములో భాగమవుత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ది ఆయన సంఘ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మెన్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ను నమ్ముట విషయంలో మీరు మాతో మాట్లాడాలనుకుంటే దయచేసి వచ్చి ముందు కుడి భాగాన్న నిలబడ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5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 సంఖ్య పాట పాడుచుండగా మీరు ర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ఉన్నపాటున</w:t>
      </w:r>
      <w:r>
        <w:rPr>
          <w:rFonts w:eastAsia="Calibri" w:cs="TLOT-Harshpriya" w:ascii="TLOT-Harshpriya" w:hAnsi="TLOT-Harshpriya"/>
          <w:sz w:val="18"/>
          <w:szCs w:val="18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నే పాట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ind w:right="-1350" w:hanging="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6"/>
        </w:rPr>
        <w:t>ఉన్నపాటున నేను</w:t>
      </w:r>
      <w:r>
        <w:rPr>
          <w:rFonts w:eastAsia="Calibri"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హేతువు లేకుండా</w:t>
      </w:r>
      <w:r>
        <w:rPr>
          <w:rFonts w:eastAsia="Calibri"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మీ రక్తము నాకై కార్చబడింది</w:t>
      </w:r>
      <w:r>
        <w:rPr>
          <w:rFonts w:eastAsia="Calibri" w:cs="TLOT-Harshpriya" w:ascii="TLOT-Harshpriya" w:hAnsi="TLOT-Harshpriya"/>
          <w:sz w:val="18"/>
          <w:szCs w:val="16"/>
        </w:rPr>
        <w:t>,</w:t>
      </w:r>
    </w:p>
    <w:p>
      <w:pPr>
        <w:pStyle w:val="Normal"/>
        <w:ind w:right="-1350" w:hanging="0"/>
        <w:rPr>
          <w:rFonts w:cs="Gautami"/>
          <w:szCs w:val="16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6"/>
        </w:rPr>
        <w:t>మీరు మీ యొద్దకు నన్ను రమ్మనుచున్నారు</w:t>
      </w:r>
      <w:r>
        <w:rPr>
          <w:rFonts w:eastAsia="Calibri"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ఓ దేవుని గొర్రెపిల్ల</w:t>
      </w:r>
      <w:r>
        <w:rPr>
          <w:rFonts w:eastAsia="Calibri"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నేను వస్తాను</w:t>
      </w:r>
      <w:r>
        <w:rPr>
          <w:rFonts w:eastAsia="Calibri" w:cs="TLOT-Harshpriya" w:ascii="TLOT-Harshpriya" w:hAnsi="TLOT-Harshpriya"/>
          <w:sz w:val="18"/>
          <w:szCs w:val="16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నేను వస్తాను</w:t>
      </w:r>
      <w:r>
        <w:rPr>
          <w:rFonts w:eastAsia="Calibri" w:cs="TLOT-Harshpriya" w:ascii="TLOT-Harshpriya" w:hAnsi="TLOT-Harshpriya"/>
          <w:sz w:val="18"/>
          <w:szCs w:val="16"/>
        </w:rPr>
        <w:t>!</w:t>
      </w:r>
    </w:p>
    <w:p>
      <w:pPr>
        <w:pStyle w:val="Normal"/>
        <w:ind w:left="720" w:right="-1350" w:hanging="0"/>
        <w:rPr>
          <w:rFonts w:ascii="TLOT-Harshpriya" w:hAnsi="TLOT-Harshpriya" w:eastAsia="Calibri" w:cs="TLOT-Harshpriya"/>
          <w:sz w:val="18"/>
          <w:szCs w:val="16"/>
          <w:lang w:bidi="te-IN"/>
        </w:rPr>
      </w:pPr>
      <w:r>
        <w:rPr>
          <w:rFonts w:eastAsia="Calibri" w:cs="TLOT-Harshpriya" w:ascii="TLOT-Harshpriya" w:hAnsi="TLOT-Harshpriya"/>
          <w:sz w:val="18"/>
          <w:szCs w:val="16"/>
          <w:lang w:bidi="te-IN"/>
        </w:rPr>
      </w:r>
    </w:p>
    <w:p>
      <w:pPr>
        <w:pStyle w:val="Normal"/>
        <w:ind w:right="-1350" w:hanging="0"/>
        <w:rPr>
          <w:rFonts w:ascii="TLOT-Harshpriya" w:hAnsi="TLOT-Harshpriya" w:eastAsia="Calibri" w:cs="TLOT-Harshpriya"/>
          <w:sz w:val="18"/>
          <w:szCs w:val="16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6"/>
        </w:rPr>
        <w:t>ఉన్నపాటున నేను</w:t>
      </w:r>
      <w:r>
        <w:rPr>
          <w:rFonts w:eastAsia="Calibri"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వేచియుండకుండా</w:t>
      </w:r>
      <w:r>
        <w:rPr>
          <w:rFonts w:eastAsia="Calibri"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పాప అంధకారము నుండి నా ఆత్మను</w:t>
      </w:r>
      <w:r>
        <w:rPr>
          <w:rFonts w:ascii="TLOT-Harshpriya" w:hAnsi="TLOT-Harshpriya" w:eastAsia="Calibri" w:cs="TLOT-Harshpriya"/>
          <w:sz w:val="18"/>
          <w:sz w:val="18"/>
          <w:szCs w:val="16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తప్పించడానికి</w:t>
      </w:r>
      <w:r>
        <w:rPr>
          <w:rFonts w:eastAsia="Calibri" w:cs="TLOT-Harshpriya" w:ascii="TLOT-Harshpriya" w:hAnsi="TLOT-Harshpriya"/>
          <w:sz w:val="18"/>
          <w:szCs w:val="16"/>
        </w:rPr>
        <w:t>,</w:t>
      </w:r>
    </w:p>
    <w:p>
      <w:pPr>
        <w:pStyle w:val="Normal"/>
        <w:ind w:right="-1350" w:hanging="0"/>
        <w:rPr>
          <w:rFonts w:ascii="TLOT-Harshpriya" w:hAnsi="TLOT-Harshpriya" w:eastAsia="Calibri" w:cs="TLOT-Harshpriya"/>
          <w:sz w:val="18"/>
          <w:szCs w:val="16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6"/>
        </w:rPr>
        <w:t>మీ రక్తము ప్రతి మచ్చను శుభ్రము చేస్తుంది</w:t>
      </w:r>
      <w:r>
        <w:rPr>
          <w:rFonts w:eastAsia="Calibri"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ఓ దేవుని గొర్రెపిల్ల</w:t>
      </w:r>
      <w:r>
        <w:rPr>
          <w:rFonts w:eastAsia="Calibri"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నేను వస్తాను</w:t>
      </w:r>
      <w:r>
        <w:rPr>
          <w:rFonts w:eastAsia="Calibri" w:cs="TLOT-Harshpriya" w:ascii="TLOT-Harshpriya" w:hAnsi="TLOT-Harshpriya"/>
          <w:sz w:val="18"/>
          <w:szCs w:val="16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నేను వస్తాను</w:t>
      </w:r>
      <w:r>
        <w:rPr>
          <w:rFonts w:eastAsia="Calibri" w:cs="TLOT-Harshpriya" w:ascii="TLOT-Harshpriya" w:hAnsi="TLOT-Harshpriya"/>
          <w:sz w:val="18"/>
          <w:szCs w:val="16"/>
        </w:rPr>
        <w:t>!</w:t>
      </w:r>
    </w:p>
    <w:p>
      <w:pPr>
        <w:pStyle w:val="Normal"/>
        <w:ind w:right="-1350" w:hanging="0"/>
        <w:rPr>
          <w:rFonts w:ascii="TLOT-Harshpriya" w:hAnsi="TLOT-Harshpriya" w:eastAsia="Calibri" w:cs="TLOT-Harshpriya"/>
          <w:sz w:val="18"/>
          <w:szCs w:val="16"/>
          <w:lang w:bidi="te-IN"/>
        </w:rPr>
      </w:pPr>
      <w:r>
        <w:rPr>
          <w:rFonts w:eastAsia="Calibri" w:cs="TLOT-Harshpriya" w:ascii="TLOT-Harshpriya" w:hAnsi="TLOT-Harshpriya"/>
          <w:sz w:val="18"/>
          <w:szCs w:val="16"/>
          <w:lang w:bidi="te-IN"/>
        </w:rPr>
      </w:r>
    </w:p>
    <w:p>
      <w:pPr>
        <w:pStyle w:val="Normal"/>
        <w:ind w:right="-1350" w:hanging="0"/>
        <w:rPr>
          <w:rFonts w:ascii="TLOT-Harshpriya" w:hAnsi="TLOT-Harshpriya" w:eastAsia="Calibri" w:cs="TLOT-Harshpriya"/>
          <w:sz w:val="18"/>
          <w:szCs w:val="16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6"/>
        </w:rPr>
        <w:t>ఉన్నపాటున నేను</w:t>
      </w:r>
      <w:r>
        <w:rPr>
          <w:rFonts w:eastAsia="Calibri"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సంఘర్షణలో ఉన్నప్పటికినీ</w:t>
      </w:r>
      <w:r>
        <w:rPr>
          <w:rFonts w:eastAsia="Calibri"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సందేహము ఉన్ననూ</w:t>
      </w:r>
      <w:r>
        <w:rPr>
          <w:rFonts w:eastAsia="Calibri" w:cs="TLOT-Harshpriya" w:ascii="TLOT-Harshpriya" w:hAnsi="TLOT-Harshpriya"/>
          <w:sz w:val="18"/>
          <w:szCs w:val="16"/>
        </w:rPr>
        <w:t>,</w:t>
      </w:r>
    </w:p>
    <w:p>
      <w:pPr>
        <w:pStyle w:val="Normal"/>
        <w:ind w:right="-1350" w:hanging="0"/>
        <w:rPr>
          <w:rFonts w:ascii="TLOT-Harshpriya" w:hAnsi="TLOT-Harshpriya" w:eastAsia="Calibri" w:cs="TLOT-Harshpriya"/>
          <w:sz w:val="18"/>
          <w:szCs w:val="16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6"/>
        </w:rPr>
        <w:t>లోలోపల పోరాటములు భయములు</w:t>
      </w:r>
      <w:r>
        <w:rPr>
          <w:rFonts w:eastAsia="Calibri"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బయట కూడ</w:t>
      </w:r>
      <w:r>
        <w:rPr>
          <w:rFonts w:eastAsia="Calibri"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ఓ దేవుని గొర్రెపిల్ల</w:t>
      </w:r>
      <w:r>
        <w:rPr>
          <w:rFonts w:eastAsia="Calibri" w:cs="TLOT-Harshpriya" w:ascii="TLOT-Harshpriya" w:hAnsi="TLOT-Harshpriya"/>
          <w:sz w:val="18"/>
          <w:szCs w:val="16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నేను వస్తాను</w:t>
      </w:r>
      <w:r>
        <w:rPr>
          <w:rFonts w:eastAsia="Calibri" w:cs="TLOT-Harshpriya" w:ascii="TLOT-Harshpriya" w:hAnsi="TLOT-Harshpriya"/>
          <w:sz w:val="18"/>
          <w:szCs w:val="16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నేను వస్తాను</w:t>
      </w:r>
      <w:r>
        <w:rPr>
          <w:rFonts w:eastAsia="Calibri" w:cs="TLOT-Harshpriya" w:ascii="TLOT-Harshpriya" w:hAnsi="TLOT-Harshpriya"/>
          <w:sz w:val="18"/>
          <w:szCs w:val="16"/>
        </w:rPr>
        <w:t xml:space="preserve">! </w:t>
      </w:r>
    </w:p>
    <w:p>
      <w:pPr>
        <w:pStyle w:val="BodyTextIndent2"/>
        <w:ind w:hanging="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6"/>
        </w:rPr>
        <w:t xml:space="preserve">    </w:t>
      </w:r>
      <w:r>
        <w:rPr>
          <w:rFonts w:eastAsia="Calibri" w:cs="TLOT-Harshpriya" w:ascii="TLOT-Harshpriya" w:hAnsi="TLOT-Harshpriya"/>
          <w:sz w:val="18"/>
          <w:szCs w:val="16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ఉన్నపాటున నే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6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చార్లెట్ ఎలియట్ చే</w:t>
      </w:r>
      <w:r>
        <w:rPr>
          <w:rFonts w:eastAsia="Calibri" w:cs="TLOT-Harshpriya" w:ascii="TLOT-Harshpriya" w:hAnsi="TLOT-Harshpriya"/>
          <w:sz w:val="18"/>
          <w:szCs w:val="16"/>
        </w:rPr>
        <w:t xml:space="preserve">, 1789-1871, </w:t>
      </w:r>
      <w:r>
        <w:rPr>
          <w:rFonts w:ascii="TLOT-Harshpriya" w:hAnsi="TLOT-Harshpriya" w:eastAsia="Calibri" w:cs="TLOT-Harshpriya"/>
          <w:sz w:val="18"/>
          <w:sz w:val="18"/>
          <w:szCs w:val="16"/>
        </w:rPr>
        <w:t>కాపరిచే మార్చబడినది</w:t>
      </w:r>
      <w:r>
        <w:rPr>
          <w:rFonts w:eastAsia="Calibri" w:cs="TLOT-Harshpriya" w:ascii="TLOT-Harshpriya" w:hAnsi="TLOT-Harshpriya"/>
          <w:sz w:val="18"/>
          <w:szCs w:val="16"/>
        </w:rPr>
        <w:t>).</w:t>
      </w:r>
    </w:p>
    <w:p>
      <w:pPr>
        <w:pStyle w:val="Normal"/>
        <w:ind w:left="720" w:right="-288" w:hanging="0"/>
        <w:rPr>
          <w:szCs w:val="16"/>
        </w:rPr>
      </w:pPr>
      <w:r>
        <w:rPr>
          <w:szCs w:val="16"/>
        </w:rPr>
        <w:t xml:space="preserve">(“Just As I Am” by Charlotte Elliott, 1789-1871, altered by the Pastor).  </w:t>
      </w:r>
    </w:p>
    <w:p>
      <w:pPr>
        <w:pStyle w:val="TextBody"/>
        <w:ind w:firstLine="720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hyperlink r:id="rId6">
        <w:r>
          <w:rPr>
            <w:rStyle w:val="InternetLink"/>
            <w:rFonts w:eastAsia="PMingLiU;新細明體" w:cs="TLOT-Harshpriya" w:ascii="TLOT-Harshpriya" w:hAnsi="TLOT-Harshpriya"/>
            <w:color w:val="0000FF"/>
            <w:sz w:val="18"/>
            <w:u w:val="single"/>
          </w:rPr>
          <w:t>rlhymersjr@sbcglobal.net</w:t>
        </w:r>
      </w:hyperlink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7">
        <w:r>
          <w:rPr>
            <w:rStyle w:val="InternetLink"/>
            <w:rFonts w:eastAsia="PMingLiU;新細明體" w:cs="TLOT-Harshpriya" w:ascii="TLOT-Harshpriya" w:hAnsi="TLOT-Harshpriya"/>
            <w:sz w:val="18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9:11:00Z</dcterms:created>
  <dc:creator>PacifiCare</dc:creator>
  <dc:description/>
  <dc:language>en-US</dc:language>
  <cp:lastModifiedBy>CJC</cp:lastModifiedBy>
  <cp:lastPrinted>2019-07-07T14:51:00Z</cp:lastPrinted>
  <dcterms:modified xsi:type="dcterms:W3CDTF">2019-08-05T19:12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