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sz w:val="24"/>
        </w:rPr>
      </w:pP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ఒంటరి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తనము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సంకెళ్ళు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విరుగగొట్టుట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 xml:space="preserve"> </w:t>
      </w:r>
    </w:p>
    <w:p>
      <w:pPr>
        <w:pStyle w:val="Heading"/>
        <w:rPr/>
      </w:pPr>
      <w:r>
        <w:rPr/>
        <w:t>BREAKING THE CHAINS OF LONELINESS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ల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3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13, 201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ఒంటరి వానికి శ్రమయే కలుగ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ప్రసంగి </w:t>
      </w:r>
      <w:r>
        <w:rPr>
          <w:rFonts w:cs="TLOT-Harshpriya" w:ascii="TLOT-Harshpriya" w:hAnsi="TLOT-Harshpriya"/>
          <w:sz w:val="18"/>
        </w:rPr>
        <w:t>4:10).</w:t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ార్ద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ున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తత్వవేత్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త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స్తత్వవే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్రొ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్పాట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గమించ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ుట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8). </w:t>
      </w:r>
      <w:r>
        <w:rPr>
          <w:rFonts w:ascii="TLOT-Harshpriya" w:hAnsi="TLOT-Harshpriya" w:cs="TLOT-Harshpriya"/>
          <w:sz w:val="18"/>
          <w:sz w:val="18"/>
          <w:szCs w:val="18"/>
        </w:rPr>
        <w:t>ఆంగ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ల్ట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ప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ట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ద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ణ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ొ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ె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ోచ్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ట్ట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జ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ఇండి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లకత్తా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బడ్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ం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ిస్స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దరిక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న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క్షల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గతేం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ెవ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ంచ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ిం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ర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నుభ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రని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స్తత్వవేత్త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ున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ోమ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రి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ంట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త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ఉదయం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తనముల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ంధింప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డ్డారు</w:t>
      </w:r>
      <w:r>
        <w:rPr>
          <w:rFonts w:cs="TLOT-Harshpriya" w:ascii="TLOT-Harshpriya" w:hAnsi="TLOT-Harshpriya"/>
          <w:b/>
          <w:i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ావిస్త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Indent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ంస్కృత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ేశప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న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లోచించండ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Indent"/>
        <w:ind w:hanging="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ంకేత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్ఞ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వుద్ధి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ద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వి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చయి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ల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లే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విచ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సలి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స్తి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్రువ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ాంకేత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జ్ఞ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టెలివి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ట్ట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చయి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టెలివి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ూపిం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ెలివి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డ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టలాడ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టుంబ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చిపోయ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ెలివి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జీ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క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పా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త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వంతంగ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వ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దడు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గీ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ట్టేస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రు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ెరుస్త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టెలివిజ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ర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యాసేట్ట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ంకేత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జ్ఞ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ె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టీ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ేత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జ్ఞ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గమ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ుగ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నెత్తు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వ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0)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ర్ధ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ఠ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ు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కుటుంబ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ుక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టీల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గమ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చెయ్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ఠ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ర్ట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ు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్వార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ర్పడ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్డుప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Indent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్య దినములలో అపాయకరమైన కాలములు వచ్చునని తెలిసికొను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లాగనగా మనష్యులు స్వార్ధ ప్రియులు ధనాపేక్షులు బింకము లాడు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హంకారులు దూషకుల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తల్లి దండ్రులకు అవిదేయ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ృతజ్ఞత లేనివారు</w:t>
      </w:r>
      <w:r>
        <w:rPr>
          <w:rFonts w:cs="TLOT-Harshpriya"/>
          <w:sz w:val="18"/>
          <w:sz w:val="18"/>
        </w:rPr>
        <w:t>…</w:t>
      </w:r>
      <w:r>
        <w:rPr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రోహులు</w:t>
      </w:r>
      <w:r>
        <w:rPr>
          <w:rFonts w:cs="TLOT-Harshpriya"/>
          <w:sz w:val="18"/>
          <w:sz w:val="18"/>
        </w:rPr>
        <w:t>…</w:t>
      </w:r>
      <w:r>
        <w:rPr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ర్ఖులు దేవునికంటే సుఖానుభవము నెక్కువగా ప్రేమించు వార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-4).</w:t>
      </w:r>
    </w:p>
    <w:p>
      <w:pPr>
        <w:pStyle w:val="TextBodyIndent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నిహి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లేవ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ఖా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ువ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ో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ుం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ార్ధపరు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ం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ార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ుకొన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ార్ధ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గబడ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లో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ట్టేస్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పింపబడ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బహు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ికాండ్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ష్టపడ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సామె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8:24)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ీ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స్థిత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ేట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నక్కర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బ్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ాద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గబడ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వ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ం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వ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Indent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 వారే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స్కులై ప్రతి దినము దేవాలయములో తప్పక కూడుకోన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టింట రొట్టె విరుచ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దేవుని స్తుతించుచ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వారి ఆహారమ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ప్రజలందరి వలన దయ పొందినవార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నందముతోను నిష్కపటమైన హృదయము తో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హారము పుచ్చు కొనుచుండిర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మరియు దేవుడు రోజు రక్షించవలసిన వారిని చర్చికి జోడించా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 xml:space="preserve">2:46-47). </w:t>
      </w:r>
    </w:p>
    <w:p>
      <w:pPr>
        <w:pStyle w:val="TextBodyIndent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ంద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త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మవ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ు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ిచినప్పుడల్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ది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ైకొన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వాసము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ె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గలగొడ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పించ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Indent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TextBodyIndent"/>
        <w:numPr>
          <w:ilvl w:val="0"/>
          <w:numId w:val="3"/>
        </w:numPr>
        <w:ind w:left="450" w:hanging="390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రణప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నాన్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లోచించండ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IndentedQuote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న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Indent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నా కుమారుని మీతో వెల్లనియ్యన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ఐగుప్తుకు</w:t>
      </w:r>
      <w:r>
        <w:rPr>
          <w:rFonts w:cs="TLOT-Harshpriya" w:ascii="TLOT-Harshpriya" w:hAnsi="TLOT-Harshpriya"/>
          <w:sz w:val="18"/>
        </w:rPr>
        <w:t xml:space="preserve">]; </w:t>
      </w:r>
      <w:r>
        <w:rPr>
          <w:rFonts w:ascii="TLOT-Harshpriya" w:hAnsi="TLOT-Harshpriya" w:cs="TLOT-Harshpriya"/>
          <w:sz w:val="18"/>
          <w:sz w:val="18"/>
        </w:rPr>
        <w:t>ఇతని అన్న చనిపోయ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తను మాత్రమే మిగిలియున్నాడు</w:t>
      </w:r>
      <w:r>
        <w:rPr>
          <w:rFonts w:cs="TLOT-Harshpriya" w:ascii="TLOT-Harshpriya" w:hAnsi="TLOT-Harshpriya"/>
          <w:sz w:val="18"/>
        </w:rPr>
        <w:t>...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42:38).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తావ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ుత్సాహ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వ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Indent"/>
        <w:rPr>
          <w:rFonts w:ascii="TLOT-Harshpriya" w:hAnsi="TLOT-Harshpriya" w:cs="TLOT-Harshpriya"/>
          <w:sz w:val="14"/>
          <w:szCs w:val="16"/>
        </w:rPr>
      </w:pPr>
      <w:r>
        <w:rPr>
          <w:rFonts w:cs="TLOT-Harshpriya" w:ascii="TLOT-Harshpriya" w:hAnsi="TLOT-Harshpriya"/>
          <w:sz w:val="14"/>
          <w:szCs w:val="16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ాత్రి మెలకువగా ఉ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టి మీద ఒంటిగా ఉన్న పిచ్చుక వలే ఉన్నా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02:7).</w:t>
      </w:r>
    </w:p>
    <w:p>
      <w:pPr>
        <w:pStyle w:val="TextBodyIndent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క్షి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ా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ఒంటరిగా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నీవైప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ఎవర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చూడరు</w:t>
      </w:r>
      <w:r>
        <w:rPr>
          <w:rFonts w:cs="TLOT-Harshpriya" w:ascii="TLOT-Harshpriya" w:hAnsi="TLOT-Harshpriya"/>
          <w:b/>
          <w:i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మ్మనగాన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కె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డిపడ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7).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ణ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ె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పోత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ుడవు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...</w:t>
      </w:r>
      <w:r>
        <w:rPr>
          <w:rFonts w:ascii="TLOT-Harshpriya" w:hAnsi="TLOT-Harshpriya" w:cs="TLOT-Harshpriya"/>
          <w:sz w:val="18"/>
          <w:sz w:val="18"/>
        </w:rPr>
        <w:t>మరణము యొక్క బలము గలవాన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వాదిన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 xml:space="preserve">మరణము ద్వారా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విడిపించుటకున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నశింపచేయుటకు మరణ భయము నుండి ఆయన రక్త మంసములో పాలివాడాయ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ెబ్రీయులకు </w:t>
      </w:r>
      <w:r>
        <w:rPr>
          <w:rFonts w:cs="TLOT-Harshpriya" w:ascii="TLOT-Harshpriya" w:hAnsi="TLOT-Harshpriya"/>
          <w:sz w:val="18"/>
        </w:rPr>
        <w:t>2:14-15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right="-36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ె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పోయ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కయ్యింద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</w:p>
    <w:p>
      <w:pPr>
        <w:pStyle w:val="Normal"/>
        <w:ind w:left="720" w:right="-36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ించ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right="-36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లవ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Normal"/>
        <w:ind w:left="720" w:right="-36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కుండ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1440" w:right="-36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వీలవుతుంద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స్లీచే</w:t>
      </w:r>
      <w:r>
        <w:rPr>
          <w:rFonts w:cs="TLOT-Harshpriya" w:ascii="TLOT-Harshpriya" w:hAnsi="TLOT-Harshpriya"/>
          <w:sz w:val="18"/>
          <w:szCs w:val="18"/>
        </w:rPr>
        <w:t>, 1707-1788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ె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పోత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540" w:hanging="480"/>
        <w:rPr>
          <w:b/>
          <w:b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రక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నాన్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లోచించండ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నవంత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్పుడతడు పాతాళములో బాధ పడుచు కన్నులెత్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ూరము నుండి అభ్రాహ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ని రొమ్మున ఆనుకొనియున్న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లాజరు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ండ్రివైన అబ్రాహ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యందు కనికర ప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వ్రేలి కొనను సీల్లలో ము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నాలుకను చల్లర్చుట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ాజరును పంప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ేను ఈ అగ్ని జ్వాలలలో యాతన పడుచున్నానని కేకలు వేసి చెప్ప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6:23-24).</w:t>
      </w:r>
    </w:p>
    <w:p>
      <w:pPr>
        <w:pStyle w:val="TextBody"/>
        <w:ind w:firstLine="72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ర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ద్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ార్చుకోవాల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హాయ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ద్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ాన్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శమన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పడ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ధక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పర్చబడ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ింపబడతావ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ె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గల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గాన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ెడ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స్య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ాయపర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బ్బ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రణ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ునట్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కష్ట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సింది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ఫ్రాన్స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ద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ుతుంది</w:t>
      </w:r>
      <w:r>
        <w:rPr>
          <w:rFonts w:cs="TLOT-Harshpriya" w:ascii="TLOT-Harshpriya" w:hAnsi="TLOT-Harshpriya"/>
          <w:sz w:val="18"/>
          <w:szCs w:val="18"/>
        </w:rPr>
        <w:t>, 1832-1909).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వ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్డం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రాబ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ౌరిచే</w:t>
      </w:r>
      <w:r>
        <w:rPr>
          <w:rFonts w:cs="TLOT-Harshpriya" w:ascii="TLOT-Harshpriya" w:hAnsi="TLOT-Harshpriya"/>
          <w:sz w:val="18"/>
          <w:szCs w:val="18"/>
        </w:rPr>
        <w:t xml:space="preserve">, 1826-1899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రక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ె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ిగిపోత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ల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ర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ా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కుర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రక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ెళ్ళ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బడత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TextBody"/>
        <w:numPr>
          <w:ilvl w:val="0"/>
          <w:numId w:val="3"/>
        </w:numPr>
        <w:ind w:left="450" w:hanging="390"/>
        <w:rPr>
          <w:b/>
          <w:b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నము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లోచించండ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ర్య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ఆ జన సమూహములను పంపివేస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ార్ధన చేయుటకు ఏకాంతముగా కొండ యెక్కి పోయ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సాయంకాలమై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ఒంటరిగా</w:t>
      </w:r>
      <w:r>
        <w:rPr>
          <w:rFonts w:ascii="TLOT-Harshpriya" w:hAnsi="TLOT-Harshpriya" w:cs="TLOT-Harshpriya"/>
          <w:sz w:val="18"/>
          <w:sz w:val="18"/>
        </w:rPr>
        <w:t xml:space="preserve"> ఉండ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14:23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ూహ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ే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ూహ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ము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వలే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:29). </w:t>
      </w:r>
      <w:r>
        <w:rPr>
          <w:rFonts w:ascii="TLOT-Harshpriya" w:hAnsi="TLOT-Harshpriya" w:cs="TLOT-Harshpriya"/>
          <w:sz w:val="18"/>
          <w:sz w:val="18"/>
          <w:szCs w:val="18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ర్య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ీప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డ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రీటము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స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డపై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డ్చుకెళ్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ుచ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ాడ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ా 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ెందుకు చెయ్యి విడిచితివి</w:t>
      </w:r>
      <w:r>
        <w:rPr>
          <w:rFonts w:cs="TLOT-Harshpriya" w:ascii="TLOT-Harshpriya" w:hAnsi="TLOT-Harshpriya"/>
          <w:sz w:val="18"/>
        </w:rPr>
        <w:t>? [</w:t>
      </w:r>
      <w:r>
        <w:rPr>
          <w:rFonts w:ascii="TLOT-Harshpriya" w:hAnsi="TLOT-Harshpriya" w:cs="TLOT-Harshpriya"/>
          <w:sz w:val="18"/>
          <w:sz w:val="18"/>
        </w:rPr>
        <w:t>నన్ను ఎందుకు వదిలేసావు</w:t>
      </w:r>
      <w:r>
        <w:rPr>
          <w:rFonts w:cs="TLOT-Harshpriya" w:ascii="TLOT-Harshpriya" w:hAnsi="TLOT-Harshpriya"/>
          <w:sz w:val="18"/>
        </w:rPr>
        <w:t>?]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 xml:space="preserve">27:46). 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్య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ియ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ూథ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లేదన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[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్రాన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ేటప్పుడ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24)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ె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డ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గల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ె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ర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ా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్డ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పించుకున్నాడు</w:t>
      </w:r>
      <w:r>
        <w:rPr>
          <w:rFonts w:cs="TLOT-Harshpriya" w:ascii="TLOT-Harshpriya" w:hAnsi="TLOT-Harshpriya"/>
          <w:sz w:val="18"/>
          <w:szCs w:val="18"/>
        </w:rPr>
        <w:t>,</w:t>
        <w:tab/>
      </w:r>
    </w:p>
    <w:p>
      <w:pPr>
        <w:pStyle w:val="Normal"/>
        <w:ind w:left="720" w:right="-90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ె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 1914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ె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గులగొట్టగల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త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450" w:hanging="39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ఐద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ర్పిడిలో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నాన్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లోచించండ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కర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సరియ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ాటసార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్రయాణ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లో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పూర్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వచ్చ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యాకోబు ఒక్కడు మిగిలిపోయ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ఒక నరుడు తెల్లవారు వరకు అతనితో పెనుగులాడ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32:24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న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తా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డియ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నుగులా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లే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చెయ్యలే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యాకోబు ఒక్కడు మిగిలిపోయ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ఒక నరుడు తెల్లవారు వరకు అతనితో పెనుగులాడ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32:24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చ్చుకోవాల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క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హ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దా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బ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ె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గులగొడ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ిగేస్త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ి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4:8-12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TextBody"/>
        <w:ind w:left="2160" w:hanging="0"/>
        <w:rPr/>
      </w:pPr>
      <w:r>
        <w:rPr>
          <w:rFonts w:eastAsia="TLOT-Harshpriya" w:cs="TLOT-Harshpriya" w:ascii="TLOT-Harshpriya" w:hAnsi="TLOT-Harshpriya"/>
          <w:sz w:val="18"/>
          <w:szCs w:val="16"/>
          <w:lang w:val="en-US" w:eastAsia="en-US"/>
        </w:rPr>
        <w:t xml:space="preserve">            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దివేల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దూతలు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" (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రే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ఓవర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హాల్ట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చే</w:t>
      </w:r>
      <w:r>
        <w:rPr>
          <w:rFonts w:cs="TLOT-Harshpriya" w:ascii="TLOT-Harshpriya" w:hAnsi="TLOT-Harshpriya"/>
          <w:sz w:val="18"/>
          <w:szCs w:val="16"/>
        </w:rPr>
        <w:t>,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 1959).</w:t>
      </w:r>
      <w:r>
        <w:br w:type="page"/>
      </w:r>
    </w:p>
    <w:p>
      <w:pPr>
        <w:pStyle w:val="TextBody"/>
        <w:jc w:val="center"/>
        <w:rPr>
          <w:rFonts w:ascii="TLOT-Harshpriya" w:hAnsi="TLOT-Harshpriya" w:cs="TLOT-Harshpriya"/>
          <w:sz w:val="28"/>
          <w:szCs w:val="16"/>
          <w:lang w:val="en-US" w:eastAsia="en-US"/>
        </w:rPr>
      </w:pPr>
      <w:r>
        <w:rPr>
          <w:rFonts w:cs="TLOT-Harshpriya" w:ascii="TLOT-Harshpriya" w:hAnsi="TLOT-Harshpriya"/>
          <w:sz w:val="28"/>
          <w:szCs w:val="16"/>
          <w:lang w:val="en-US" w:eastAsia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4"/>
        </w:rPr>
      </w:pPr>
      <w:r>
        <w:rPr>
          <w:rFonts w:cs="TLOT-Harshpriya" w:ascii="TLOT-Harshpriya" w:hAnsi="TLOT-Harshpriya"/>
          <w:sz w:val="24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sz w:val="24"/>
        </w:rPr>
      </w:pP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ఒంటరి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తనము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సంకెళ్ళు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విరుగగొట్టుట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 xml:space="preserve"> </w:t>
      </w:r>
    </w:p>
    <w:p>
      <w:pPr>
        <w:pStyle w:val="Heading"/>
        <w:rPr/>
      </w:pPr>
      <w:r>
        <w:rPr/>
        <w:t>BREAKING THE CHAINS OF LONELIN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ఒంటరి వానికి శ్రమయే కలుగ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ప్రసంగి </w:t>
      </w:r>
      <w:r>
        <w:rPr>
          <w:rFonts w:cs="TLOT-Harshpriya" w:ascii="TLOT-Harshpriya" w:hAnsi="TLOT-Harshpriya"/>
          <w:sz w:val="18"/>
        </w:rPr>
        <w:t>4:10).</w:t>
      </w:r>
    </w:p>
    <w:p>
      <w:pPr>
        <w:pStyle w:val="Normal"/>
        <w:jc w:val="center"/>
        <w:rPr>
          <w:sz w:val="16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sz w:val="24"/>
          <w:sz w:val="24"/>
        </w:rPr>
        <w:t xml:space="preserve"> </w:t>
      </w:r>
      <w:r>
        <w:rPr>
          <w:sz w:val="24"/>
        </w:rPr>
        <w:t>2:18)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స్కృ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ండ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ప్రసంగి </w:t>
      </w:r>
      <w:r>
        <w:rPr/>
        <w:t xml:space="preserve">4:10; 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/>
        <w:t xml:space="preserve">3:1-4; </w:t>
      </w:r>
      <w:r>
        <w:rPr>
          <w:rFonts w:ascii="TLOT-Harshpriya" w:hAnsi="TLOT-Harshpriya" w:cs="TLOT-Harshpriya"/>
          <w:sz w:val="18"/>
          <w:sz w:val="18"/>
        </w:rPr>
        <w:t xml:space="preserve">సామెతలు </w:t>
      </w:r>
      <w:r>
        <w:rPr/>
        <w:t xml:space="preserve">18:24; 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/>
        <w:t xml:space="preserve">2:46-47.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ణ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త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ండ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42:38; 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sz w:val="24"/>
        </w:rPr>
        <w:t xml:space="preserve">102:7; 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sz w:val="24"/>
          <w:szCs w:val="24"/>
        </w:rPr>
        <w:t xml:space="preserve">12:7; </w:t>
      </w:r>
      <w:r>
        <w:rPr>
          <w:rFonts w:ascii="TLOT-Harshpriya" w:hAnsi="TLOT-Harshpriya" w:cs="TLOT-Harshpriya"/>
          <w:sz w:val="18"/>
          <w:sz w:val="18"/>
        </w:rPr>
        <w:t>హెబ్రీయులక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:14-15. </w:t>
        <w:tab/>
      </w:r>
    </w:p>
    <w:p>
      <w:pPr>
        <w:pStyle w:val="TextBody"/>
        <w:numPr>
          <w:ilvl w:val="0"/>
          <w:numId w:val="2"/>
        </w:numPr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ండ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ల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16:23-24.   </w:t>
      </w:r>
    </w:p>
    <w:p>
      <w:pPr>
        <w:pStyle w:val="Heading4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8"/>
          <w:sz w:val="18"/>
        </w:rPr>
        <w:t>నాల్గ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ఒంటరి తనమును గూర్చి ఆలోచించండ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14:23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8:29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7:46; 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/>
        <w:t xml:space="preserve">2:2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ఐద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ండ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</w:rPr>
        <w:t xml:space="preserve">32:24.  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7:00Z</dcterms:created>
  <dc:creator>PacifiCare</dc:creator>
  <dc:description/>
  <dc:language>en-US</dc:language>
  <cp:lastModifiedBy>Use This Account</cp:lastModifiedBy>
  <cp:lastPrinted>2014-07-30T07:51:00Z</cp:lastPrinted>
  <dcterms:modified xsi:type="dcterms:W3CDTF">2014-07-30T15:28:00Z</dcterms:modified>
  <cp:revision>3</cp:revision>
  <dc:subject/>
  <dc:title>The Scripture Reading: Romans 1:18-32</dc:title>
</cp:coreProperties>
</file>