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szCs w:val="28"/>
        </w:rPr>
      </w:pPr>
      <w:r>
        <w:rPr>
          <w:sz w:val="24"/>
        </w:rPr>
        <w:t xml:space="preserve">  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36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36"/>
          <w:sz w:val="36"/>
          <w:szCs w:val="24"/>
          <w:lang w:val="en-US" w:bidi="te-IN"/>
        </w:rPr>
        <w:t>క్రీస్తు యొక్క శ్రమలు</w:t>
      </w:r>
      <w:r>
        <w:rPr>
          <w:rFonts w:cs="TLOT-Harshpriya" w:ascii="TLOT-Harshpriya" w:hAnsi="TLOT-Harshpriya"/>
          <w:b w:val="false"/>
          <w:bCs/>
          <w:sz w:val="36"/>
          <w:szCs w:val="24"/>
          <w:lang w:val="en-US" w:bidi="te-IN"/>
        </w:rPr>
        <w:t>!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31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31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కలుగు ఆ కృపను గూర్చి ప్రవచించిన ప్రవక్తలు యీ రక్షణను గూర్చి పరిశీలిం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 యందున్న క్రీస్తు ఆత్మ క్రీస్తు విషయమైన శ్రమలను గూర్చియు సాక్ష్యమ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 తరువాత కలుగబోవు మహిమలను గూర్చ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 సాక్ష్య మిచ్చు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ఆత్మయే కాలమును ఎట్టి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 శ్ర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ూర్చ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ను సూచించుచు వచ్చెనో దానిని విచారించి పరిశోధ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>10-11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నిబంధన ప్రవక్తలు క్రీస్తు ఆత్మచే వ్రా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మళ్ళీ బైబిలు చెప్తుంది పాత నిబంధనలో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ప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నుండి 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కూడా అర్ధము కాని కొన్ని విషయాలు ప్రవక్తలు వ్రా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దలతో తాత్పర్యము వారు వెది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వచనాత్మకంగా చెప్తున్నాయ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శ్రమ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1:11).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పదకొండవ వచనము చివరి నాలుగు పద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యొక్క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జాగ్రత్తగా చూడాలని ఆశిస్తున్న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ా ఇస్ క్రిస్టాన్ పాతే మా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యొక్క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ేమా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అర్ధ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ద్వంద్వ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 నొప్పి కంటే 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శ్రమ కంటే 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 యొక్క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619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భూమి మీద తన ఆఖరి దినాలలో క్రీస్తు శ్రమల ద్వారా వెళ్లడాన్ని గూర్చి 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న పాపల నుండి రక్షించడానికి చాలా శ్రమల ద్వారా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గెత్సమనే వనంలో ఆయన శ్రమ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వేయబడే ముందు రాత్రి ఆయన శ్రమలు మొదల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 రాత్రి భోజనము అయ్యే సరికి అర్ధరాత్రి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శిష్యులను ఇంటి నుండి బయటికి తీసుక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ంలో బయటికి 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ెద్రోను వాగు దాటి ఒలీల కొండను సమీప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వనంలో అందకారంలోనికి ప్రవేశ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ి మంది శిష్యులతో 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క్కడికి వెళ్లి ప్రార్ధన చేసి వచ్చు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ిక్కడ 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3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 మరియు యోహానులను వనము లోపలి తీసుక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వారిని అక్కడ విడిచి పెట్టి ఇంకా ముందుకు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ల చెట్టు క్రిం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ఒంటరిగా 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ొక్క 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రంభమయ్యా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1)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 హస్తము ఆయనను ము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ంధకారంలో గెత్సమనే వనంలో ఒలీవల చెట్టు క్రిం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శ్రమలు ప్రారంభమ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 పాప భారము ఆయనపై మో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ని 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రీర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దయాన్న సిలువ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ేసు మరణము అగ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ాణము బహు దుఃఖములో మునిగ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ండ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ీ గిన్నె నా యెద్ద నుండి తొలగి పొ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38, 39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ార్ధనకు ఆధునిక తర్జుమా చెప్తుంది యేసు సిలువ నుండి విడిపింపబడడానికి అడుగుతున్నాడు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 అభిప్రాయానికి విలువ ఇచ్చే లేఖనము నేను కనుగొ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మ్ముతాను 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 మరియు డాక్టర్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ివర్ బస్ వెర్ సరియైన తర్జుమా ఇచ్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 సువర్తికులు డాక్టర్ రైస్ వేదాంతి డాక్టర్ బస్ వెల్ అన్నాడు క్రీస్తు ప్రార్ద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గిన్నె నానుండి తొలగిం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టే మరణప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న్నె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 భారము క్రింద శ్రమ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ెత్సమనే వ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ిగ్బ్రాంతిల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నంలో చనిపోబో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బస్ వెల్ అన్నాడు యేసు ప్రార్ధించ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 మరణము నుండి విడుద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తన ఉద్దేశాన్ని నెరవేర్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. Oliver Buswell, Ph.D., </w:t>
      </w:r>
      <w:r>
        <w:rPr>
          <w:b/>
          <w:bCs/>
          <w:i/>
          <w:iCs/>
        </w:rPr>
        <w:t>A Systematic Theology of the Christian Religion,</w:t>
      </w:r>
      <w:r>
        <w:rPr/>
        <w:t xml:space="preserve"> Zondervan, 1971, part III, p. 6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రైస్ అన్నాడు అదే విషయాన్ని ప్రస్తావ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ాత్రి మరణపు గిన్నె తప్పిపోవాలని ప్రార్ధించాడు తద్వారా యేసు మరునాడు సిలువపై చనిప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ohn R. Rice, D.D., Litt.D., </w:t>
      </w:r>
      <w:r>
        <w:rPr>
          <w:b/>
          <w:bCs/>
          <w:i/>
          <w:iCs/>
        </w:rPr>
        <w:t>The Gospel According to Matthew,</w:t>
      </w:r>
      <w:r>
        <w:rPr/>
        <w:t xml:space="preserve"> Sword of the Lord Publications, 1980, p. 441)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ంగా ఆయన శరీరము బల పరచ బ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తప్పని సరిగా ఆరాత్రి వనంలో చనిపోయి 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4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 భారము ఆయనను గెత్సమనేలో చంపేసి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మట నేలపడుత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44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ఆ రాత్రి మన పాపాలు ఆయనపై మోపబడినప్పుడు భయంకర భయాన్ని అనుభ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వేదన ఎంత అధికంగా ఉందంటే చెమట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బిందువు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ర్మము నుండి క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ంగా అత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రోగములను భర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4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మన అందరి దోషములను అతని మీద మో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6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ఎంత త్వరితంగా 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లోకమును ఎంతో ప్రేమ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అద్వితీయ కుమారుడుని అనుగ్రహ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 నొ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 ద్వారా వెళ్ళ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త్రి యేసు భరించిన ఆ భయంకర శ్రమను గూర్చి మనం ఎంత తక్కువగా ఆలోచి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షఫ్ హార్ట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 కుమారుని శ్రమను 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ర్చపో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ుగ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చెమట వలే కారు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ితమైన లోతైన దైవిక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్రేమ ఎంత 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ెలియని 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12-1768;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'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ర్ధ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 కొండపై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ొక్క 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1:11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రుచు అనుకుంటాను గెత్సమనే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శ్రమ చాల గొప్ప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 హస్తము ఆయనను ఇంకా తా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దేవునిచే నీ పాపము ఆయనపై మోపబడినప్పుడు ఆయన మనసు పగిలి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 చర్మము నుండి రక్తము చెమట బిందువుల వలే క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మ్ విలియమ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 ఎనలేని నేరారోపణ భారము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పై వ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కరమైన విషయం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ము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నిమిత్తము ధ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నిమిత్తము ధ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లో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మ్ విలియమ్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59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నక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మాధుర్యము సింహాసనా సీన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ొక్క 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1:11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వనంలో ఆయన 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cs="Gautami"/>
          <w:b/>
          <w:b/>
          <w:bCs/>
          <w:sz w:val="24"/>
          <w:lang w:val="en-US"/>
        </w:rPr>
      </w:pPr>
      <w:r>
        <w:rPr>
          <w:b/>
          <w:bCs/>
          <w:sz w:val="24"/>
        </w:rPr>
        <w:t>II.</w:t>
      </w:r>
      <w:r>
        <w:rPr>
          <w:b/>
          <w:bCs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ఆయన పరాభవముతో కూడిన శ్రమ</w:t>
      </w:r>
      <w:r>
        <w:rPr>
          <w:rFonts w:cs="TLOT-Harshpriya" w:ascii="TLOT-Harshpriya" w:hAnsi="TLOT-Harshpriya"/>
          <w:b/>
          <w:bCs/>
          <w:sz w:val="18"/>
        </w:rPr>
        <w:t xml:space="preserve">. </w:t>
      </w:r>
    </w:p>
    <w:p>
      <w:pPr>
        <w:pStyle w:val="BodyTextIndent2"/>
        <w:rPr>
          <w:rFonts w:cs="Gautami"/>
          <w:b/>
          <w:b/>
          <w:bCs/>
          <w:sz w:val="24"/>
          <w:lang w:val="en-US"/>
        </w:rPr>
      </w:pPr>
      <w:r>
        <w:rPr>
          <w:rFonts w:cs="Gautami"/>
          <w:b/>
          <w:bCs/>
          <w:sz w:val="24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ొక్క 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చాలా జరుగ న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ు దివిటీలతో గెత్సమనే వనమునకు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 అభియోగముతో వారు యేసును బం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ధాన యాజకునికి ఆయనను అప్పగ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వారు ఆయన ముఖము మీద 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గుద్దిర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ఆయనను అరచేతితో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కొట్టిన వాడెవడ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6:67-68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ఆయన మీద 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ుఖమునకు ముసుగు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గుద్దు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ింపుమ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 చెప్పసాగిర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ట్రోతులను ఆయనను అరచేతులతో కొట్టి పట్టుకొన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65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 ఎంత ఓర్పుతో యేసు నిలబడ్డ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భయంకర స్థలంలో అవమాన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 శక్తిమంతుని చేతులను బం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సృష్టి కర్త ముఖముపై ఉమ్మివ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పన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12-176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ర్ధ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ల కొండపై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ు ఆయనను విచారించు ప్రాంగణము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 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 మంతటిని పిలి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ఉదారంగు వస్త్రము ధరింప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 కిరీటము ఉ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ప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 రాజా నీకు శుభమని చె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వందన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సాగిర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రెల్లుతో ఆయన తలమీద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ద 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కాల్లని ఆయనకు నమస్కారము చ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5:16-19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యైన యెషయా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్రుకలు పెరికి వేయు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 వేయువారికిని అవమాన పరచు వారికిని నా ముఖము దాచుకో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:6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యైన మీక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ఇశ్రాయేలీయుల న్యాయాధిపతిని కర్రతో చెంప మీద కొట్ట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అధిపతి యొక్క సైనికులు యేసును అధికార మందిరములోనికి తీసుకొని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ెద్ద సైనికులను సమకూర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 వస్త్రములు తీస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ఎర్రని అంగీ తొడిగ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 కిరీటమును అల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కు పె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రెళ్ళు ఆయన కుడి చేతిలో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ెద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 రాజ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శుభమ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అపహస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ీద 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ెల్లును తీ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తో తలమీద కొట్ట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7:27-30).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వెండి బంగారముల కిరీట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ట్టుకోవడానికి మకుట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నుదుట నుండి రక్తము కారింది మరకలు ఆయన ధ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ధరించడానికి పాపులు ఆయనకు కిరీటాన్ని ఇ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మైన సిలువ ఆయనకు సింహాసనము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 లోనే ఆయన రాజ్య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ప్రేమను రక్త వర్ణములో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పై ముండ్ల కిరీటము ధ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 కిరీట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ా ఎఫ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ాయ్ ఫిల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14-1993). </w:t>
      </w:r>
    </w:p>
    <w:p>
      <w:pPr>
        <w:pStyle w:val="IndentedQuote"/>
        <w:ind w:left="1440" w:right="0" w:hanging="0"/>
        <w:rPr/>
      </w:pPr>
      <w:r>
        <w:rPr/>
        <w:t xml:space="preserve">(“A Crown of Thorns” by Ira F. Stanphill, 1914-1993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పిలాతు యేసును ప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కొరడాలతో కొట్ట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9:1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యైన యెషయా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 వార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0:6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 వీపును ముక్కలుగా కొ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భయంకరంగా క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దెబ్బలు తినడం ద్వారా చాలామంది చన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ఎముకలు మీరు చ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ముకల వరకు వెనుక చీల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ళ్ళతో ఆయన ఆలయము కూల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 భాగము నుండి రక్తము ప్రవహ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ీపు నలుగ గొ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right="-288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దునైన దెబ్బలు ఆయన హృదయాన్ని చీల్చివే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పన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12-176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ర్ధ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 కొండపై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is Passion” by Joseph Hart, 1712-1768; to the tune of </w:t>
      </w:r>
    </w:p>
    <w:p>
      <w:pPr>
        <w:pStyle w:val="IndentedQuote"/>
        <w:ind w:left="1440" w:right="0" w:hanging="0"/>
        <w:rPr/>
      </w:pPr>
      <w:r>
        <w:rPr/>
        <w:t xml:space="preserve">        “‘</w:t>
      </w:r>
      <w:r>
        <w:rPr/>
        <w:t xml:space="preserve">Tis Midnight, and on Olive’s Brow”).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ొక్క 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1:11).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 ఆయన 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ాభవముతో కూడిన శ్రమ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III.</w:t>
      </w:r>
      <w:r>
        <w:rPr>
          <w:b/>
          <w:bCs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సిలువపై ఆయన శ్రమ</w:t>
      </w:r>
      <w:r>
        <w:rPr>
          <w:rFonts w:cs="TLOT-Harshpriya" w:ascii="TLOT-Harshpriya" w:hAnsi="TLOT-Harshpriya"/>
          <w:b/>
          <w:bCs/>
          <w:sz w:val="18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వనంలో ఆయన చెమట రక్తము బిందువుల వలే కార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ుఖముపై కొ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ఆయన నలుగ గొట్టబడ్డాడు ఆయన శరీరము ఎముకలు కనబడే వరకు కొట్ట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ముండ్ల కిరీటము క్రూరంగా ఆయన తలపై ఉ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ళ్ళ మీదుగా రక్తము కార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ప్పటికే సగం చనిపోయాడు వారు ఆయనను సిలువ వేయడానికి తీసుకొని వెళ్ళ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యేసును తీసుకొని పోయిరి ఆయన తన సిలువ మోసుకొని కపాల స్థలమును చోటుకి వెళ్ళ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వారు ఆయనను సిలువ 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9:17-18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ెద్ద మేకులను ఆయన చేతులకు కాళ్ళకు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మ్రానుపై ఉ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ిలువను ఎత్తారు యేసు నొప్పితో శ్రమతో వేలాడ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ంబరంగా శాపగ్రస్తమైన మానుకు మేకులు కొ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కి పైన ఆకాశానికి బహిర్గతమ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లు రక్తముల దృశ్య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ైన ప్రేమ విషాద వ్యక్త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భయంకర కేకలు ఎంత అమానుషము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దూతలను కదిల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ూచ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్నేహితులు రాత్రి ఆయనను విడిచి 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ఆయన దేవుడు కూడా తనను విడిచి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పన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హార్ట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12-176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వరము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ర్ధ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లీవల కొండపై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(“His Passion” by Joseph Hart, 1712-1768; to the tune of </w:t>
      </w:r>
    </w:p>
    <w:p>
      <w:pPr>
        <w:pStyle w:val="IndentedQuote"/>
        <w:ind w:left="1440" w:right="0" w:hanging="0"/>
        <w:rPr/>
      </w:pPr>
      <w:r>
        <w:rPr/>
        <w:t xml:space="preserve">        “‘</w:t>
      </w:r>
      <w:r>
        <w:rPr/>
        <w:t xml:space="preserve">Tis Midnight, and on Olive’s Brow”).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చుమించు మూడు గంటల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క్తాని అని బిగ్గరగా కేక వ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ా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ందుకు విడిచితివి అని 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7:46)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br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 మన తలలు అర్ధము చేసుకో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 అన్నాడు అది మానవ పదాలచే వివరింపబడని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 మనం దానిని పూర్తిగా అర్ధము చేసుకో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ండ్రీ కుమారుని నుండి తిరిగి పోవడ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యేసు మన పాపములకు వెల చెల్లించడానికి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ీతిమంత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ైన 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దేవుని వద్దకు తెచ్చుటకు ఒక్కసారే శ్రమ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3:18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అతిక్రమములను బట్టి అతడు గాయ పర్చ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దోషములను బట్టి నలుగ గొట్ట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మాధానార్ధమైన శిక్ష అతని మీద 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ొందిన దెబ్బల చేత మనకు స్వస్థత కలుగ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5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మహిమాయుక్త సిద్ధాంతము నెరవేర్పు విషయంలో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ీస్తు మన పాపాల పరిహారా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మరణ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 పాప పరిహారార్ధ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్థానంలో 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 ప్రకారము క్రీస్తు మన పాపముల నిమిత్తము మృతి పొంద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ాల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పేరు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వచ్చిన దైవ కుమారునికి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పాపులకు పునరుద్ధర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ను పరిహాసాన్ని భర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థానంలో ఖండింపబడి నిల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్షమాపణను ఆయన రక్తములో ముద్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2"/>
          <w:szCs w:val="18"/>
          <w:lang w:bidi="te-IN"/>
        </w:rPr>
      </w:pPr>
      <w:r>
        <w:rPr>
          <w:rFonts w:cs="TLOT-Harshpriya" w:ascii="TLOT-Harshpriya" w:hAnsi="TLOT-Harshpriya"/>
          <w:sz w:val="12"/>
          <w:szCs w:val="18"/>
          <w:lang w:bidi="te-IN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డానికి ఆయన పైకెత్త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ప్త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యన కేక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పరలోకంలో ఎత్తుగా హెచ్చ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right="-90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ఫ్ 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ి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38-1876). </w:t>
      </w:r>
    </w:p>
    <w:p>
      <w:pPr>
        <w:pStyle w:val="IndentedQuote"/>
        <w:rPr/>
      </w:pPr>
      <w:r>
        <w:rPr/>
        <w:t xml:space="preserve"> </w:t>
      </w:r>
      <w:r>
        <w:rPr/>
        <w:t xml:space="preserve">(“Hallelujah, What a Saviour” by Philip P. Bliss, 1838-1876).  </w:t>
      </w:r>
    </w:p>
    <w:p>
      <w:pPr>
        <w:pStyle w:val="IndentedQuote"/>
        <w:rPr/>
      </w:pPr>
      <w:r>
        <w:rPr/>
        <w:t xml:space="preserve">  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ీ పాప ఆరోపణ నుండి శిక్ష నుండి రక్షింప బడ గోరుచ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ీవు సామాన్య విశ్వాసముతో యేసు దగ్గరకు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లో దేవుని కుడి పార్శ్వమున ఉన్న ఆయన దగ్గరకు 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న్ను బతిమాల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 మనసు అంతటి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 యేసు నొద్దకు 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లో విశ్రమ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 పాపాన్ని ఆయన కడిగివ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కు స్వచ్చమైన నివేదికలు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ంత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త్యత్వానికి నీ ఆత్మను ఆయన రక్షిస్త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ము లేని లోక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నీ పాప ఆరోపణ నుండి శిక్ష 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ొక్క శ్రమలచే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రక్షింపబడగలవ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 పాపాన్ని కడిగి నీ ఆత్మ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360" w:right="2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6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6"/>
          <w:szCs w:val="24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ind w:right="-432" w:hanging="0"/>
        <w:jc w:val="left"/>
        <w:rPr>
          <w:rFonts w:ascii="TLOT-Harshpriya" w:hAnsi="TLOT-Harshpriya" w:cs="TLOT-Harshpriya"/>
          <w:b w:val="false"/>
          <w:b w:val="false"/>
          <w:bCs/>
          <w:sz w:val="12"/>
          <w:szCs w:val="24"/>
          <w:lang w:val="en-US" w:bidi="te-IN"/>
        </w:rPr>
      </w:pPr>
      <w:r>
        <w:rPr>
          <w:rFonts w:cs="TLOT-Harshpriya" w:ascii="TLOT-Harshpriya" w:hAnsi="TLOT-Harshpriya"/>
          <w:b w:val="false"/>
          <w:bCs/>
          <w:sz w:val="12"/>
          <w:szCs w:val="24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యెషయా </w:t>
      </w:r>
      <w:r>
        <w:rPr>
          <w:sz w:val="24"/>
          <w:szCs w:val="24"/>
        </w:rPr>
        <w:t>53:1-6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2160" w:right="-117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డ్ల కిరీట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ా ఎఫ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ాన్ ఫిల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24"/>
        </w:rPr>
        <w:t>1914-1993</w:t>
      </w:r>
      <w:r>
        <w:rPr>
          <w:rFonts w:cs="TLOT-Harshpriya" w:ascii="TLOT-Harshpriya" w:hAnsi="TLOT-Harshpriya"/>
          <w:sz w:val="18"/>
          <w:szCs w:val="18"/>
        </w:rPr>
        <w:t>)/</w:t>
      </w:r>
    </w:p>
    <w:p>
      <w:pPr>
        <w:pStyle w:val="TextBody"/>
        <w:ind w:left="2160" w:right="-720" w:hanging="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ేదనలో ప్రేమ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విలియం విలియమ్స్ చ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1759).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A Crown of Thorns” (by Ira F. Stanphill, 1914-1993)/ </w:t>
      </w:r>
    </w:p>
    <w:p>
      <w:pPr>
        <w:pStyle w:val="Heading"/>
        <w:ind w:left="1440" w:right="-432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Love in Agony” (by William Williams, 1759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cs="Gautami"/>
          <w:sz w:val="28"/>
          <w:lang w:bidi="te-IN"/>
        </w:rPr>
      </w:pPr>
      <w:r>
        <w:rPr>
          <w:rFonts w:ascii="TLOT-Harshpriya" w:hAnsi="TLOT-Harshpriya" w:cs="TLOT-Harshpriya"/>
          <w:sz w:val="22"/>
          <w:sz w:val="22"/>
        </w:rPr>
        <w:t>సంక్షిప్తంగ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rFonts w:cs="Gautami"/>
          <w:sz w:val="20"/>
          <w:lang w:bidi="te-IN"/>
        </w:rPr>
      </w:pPr>
      <w:r>
        <w:rPr>
          <w:rFonts w:cs="Gautami"/>
          <w:sz w:val="20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36"/>
          <w:szCs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36"/>
          <w:sz w:val="36"/>
          <w:szCs w:val="24"/>
          <w:lang w:val="en-US" w:bidi="te-IN"/>
        </w:rPr>
        <w:t>క్రీస్తు యొక్క శ్రమలు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UFFERINGS OF CHRIST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కలుగు ఆ కృపను గూర్చి ప్రవచించిన ప్రవక్తలు యీ రక్షణను గూర్చి పరిశీలిం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 యందున్న క్రీస్తు ఆత్మ క్రీస్తు విషయమైన శ్రమలను గూర్చియు సాక్ష్యమి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 తరువాత కలుగబోవు మహిమలను గూర్చ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 సాక్ష్య మిచ్చు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ఆత్మయే కాలమును ఎట్టి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 శ్ర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ూర్చ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ను సూచించుచు వచ్చెనో దానిని విచారించి పరిశోధ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>10-11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left="576" w:right="576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ెత్సమనే వనంలో ఆయన శ్రమ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6:36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/>
        <w:t xml:space="preserve">2:2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6:38, 3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22:4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/>
        <w:t xml:space="preserve">53:4, 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3:16. 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bCs/>
          <w:sz w:val="18"/>
          <w:sz w:val="18"/>
        </w:rPr>
        <w:t>రెండవ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ఆయన పరాభవముతో కూడిన శ్రమ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6:67-6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/>
        <w:t xml:space="preserve">14:6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/>
        <w:t xml:space="preserve">15:16-1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/>
        <w:t xml:space="preserve">50: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ికా </w:t>
      </w:r>
      <w:r>
        <w:rPr/>
        <w:t xml:space="preserve">5: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7:27-3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19:1.  </w:t>
      </w:r>
    </w:p>
    <w:p>
      <w:pPr>
        <w:pStyle w:val="Subtitle"/>
        <w:numPr>
          <w:ilvl w:val="0"/>
          <w:numId w:val="4"/>
        </w:numPr>
        <w:rPr/>
      </w:pPr>
      <w:r>
        <w:rPr>
          <w:rFonts w:ascii="TLOT-Harshpriya" w:hAnsi="TLOT-Harshpriya" w:cs="TLOT-Harshpriya"/>
          <w:bCs/>
          <w:sz w:val="18"/>
          <w:sz w:val="18"/>
        </w:rPr>
        <w:t>మూడవ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సిలువపై ఆయన శ్రమ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19:17-1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7:46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/>
        <w:t xml:space="preserve">3:1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/>
        <w:t xml:space="preserve">53:5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15:3.  </w:t>
      </w:r>
    </w:p>
    <w:p>
      <w:pPr>
        <w:pStyle w:val="TextBody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rFonts w:cs="Gautami"/>
          <w:bCs/>
          <w:sz w:val="24"/>
          <w:lang w:val="en-US"/>
        </w:rPr>
      </w:pPr>
      <w:r>
        <w:rPr>
          <w:rFonts w:eastAsia="TLOT-Harshpriya" w:cs="TLOT-Harshpriya" w:ascii="TLOT-Harshpriya" w:hAnsi="TLOT-Harshpriya"/>
          <w:bCs/>
          <w:sz w:val="18"/>
        </w:rPr>
        <w:t xml:space="preserve"> </w:t>
      </w:r>
    </w:p>
    <w:p>
      <w:pPr>
        <w:pStyle w:val="TextBody"/>
        <w:rPr>
          <w:bCs/>
          <w:sz w:val="24"/>
          <w:lang w:val="en-US"/>
        </w:rPr>
      </w:pPr>
      <w:r>
        <w:rPr>
          <w:bCs/>
          <w:sz w:val="24"/>
        </w:rPr>
        <w:t xml:space="preserve"> </w:t>
      </w:r>
    </w:p>
    <w:p>
      <w:pPr>
        <w:pStyle w:val="Subtitle"/>
        <w:ind w:left="389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Gautami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10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Gautami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6:35:00Z</dcterms:created>
  <dc:creator>Christopher L. Cagan</dc:creator>
  <dc:description/>
  <dc:language>en-US</dc:language>
  <cp:lastModifiedBy>Use This Account</cp:lastModifiedBy>
  <cp:lastPrinted>2016-01-29T17:09:00Z</cp:lastPrinted>
  <dcterms:modified xsi:type="dcterms:W3CDTF">2016-02-08T16:43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