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0"/>
          <w:szCs w:val="28"/>
          <w:u w:val="single"/>
          <w:lang w:bidi="te-IN"/>
        </w:rPr>
      </w:pPr>
      <w:r>
        <w:rPr>
          <w:rFonts w:cs="TLOT-Harshpriya" w:ascii="TLOT-Harshpriya" w:hAnsi="TLOT-Harshpriya"/>
          <w:sz w:val="20"/>
          <w:szCs w:val="28"/>
          <w:u w:val="single"/>
          <w:lang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sz w:val="24"/>
        </w:rPr>
      </w:pPr>
      <w:r>
        <w:rPr>
          <w:rFonts w:ascii="TLOT-Harshpriya" w:hAnsi="TLOT-Harshpriya" w:cs="TLOT-Harshpriya"/>
          <w:b w:val="false"/>
          <w:b w:val="false"/>
          <w:sz w:val="24"/>
          <w:sz w:val="24"/>
        </w:rPr>
        <w:t>యేసు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 xml:space="preserve"> </w:t>
      </w:r>
      <w:r>
        <w:rPr>
          <w:b w:val="false"/>
          <w:b w:val="false"/>
          <w:sz w:val="24"/>
          <w:sz w:val="24"/>
        </w:rPr>
        <w:t>–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>తోటలో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>శ్రమపడుట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JESUS – SUFFERING IN THE GARDEN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Telugu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ఉదయమ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ఫిబ్రవ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8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Morning, </w:t>
      </w:r>
      <w:r>
        <w:rPr>
          <w:sz w:val="24"/>
          <w:lang w:val="en-US"/>
        </w:rPr>
        <w:t>February 28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ోట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ి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ర్చోం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కోబ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ిర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మిగ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 చెప్ప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ఆత్మ విభ్రాం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ుట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ంతాక్రాంతుడగుట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ంభించ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ే కూర్చొన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ండి అని చెప్ప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4:32-34). 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స్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జ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ుజ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మ్మ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ొట్ట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ిన్న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ొట్ట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ు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ిన్న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ు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గ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బో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ి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యేరూషల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ూ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ువ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ద్ర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చె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ువ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ిమ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ంభ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ంచ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ల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ిలో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లీవ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భ్రాంతినొంద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కితుడగ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ాం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గ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క్కి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ంభ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ా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ునంత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ి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ల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ు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గిపో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మై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డ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లె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33, 35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ష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గ్లాం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స్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మ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్యధ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J. C. Ryle, </w:t>
      </w:r>
      <w:r>
        <w:rPr>
          <w:b/>
          <w:i/>
        </w:rPr>
        <w:t>Expository Remarks on Mark,</w:t>
      </w:r>
      <w:r>
        <w:rPr/>
        <w:t xml:space="preserve"> The Banner of Truth Trust, 1994, p. 316; notes on Mark 14:32-42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భ్రా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3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తా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స్తామ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sz w:val="18"/>
          <w:szCs w:val="18"/>
          <w:lang w:bidi="te-IN"/>
        </w:rPr>
        <w:t>–</w:t>
      </w:r>
      <w:r>
        <w:rPr>
          <w:rFonts w:cs="Gautami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క్కి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పడ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ాంతుడగ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భ్రా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>.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గిపోయ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ునం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ిగ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33, 35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ష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గ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రీ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ాళ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ారోప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రు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ిత్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క్రమ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ర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పమ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హితుడైనప్ప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భా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పబడి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యిస్ట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ర్తి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గణ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317)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ప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ల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ట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శ్లీ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ట్యమా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ుల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లిక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ో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ప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్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ాశ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ంద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్రష్టత్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:4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ందర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మైతిమ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4: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ాశ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భావ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ుబాట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నుసా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ుబ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ంప చే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హ్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న్న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క్రమ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ణాలలో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5:12)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మనష్య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దేయ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9). </w:t>
      </w:r>
    </w:p>
    <w:p>
      <w:pPr>
        <w:pStyle w:val="BodyTextIndent2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సిబిడ్డ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డతార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ం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భావ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్రష్ట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ష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స్థ్య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్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శా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వా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డ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సిపిల్ల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వా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గ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ల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వుత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వార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ప్రతీక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క్షమవు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ండ్ర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ప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ుస్త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దార్ధ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ర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ంగత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ంగిలిం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ారోప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రపా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cs="TLOT-Harshpriya" w:ascii="TLOT-Harshpriya" w:hAnsi="TLOT-Harshpriya"/>
          <w:sz w:val="18"/>
          <w:szCs w:val="18"/>
          <w:lang w:bidi="te-IN"/>
        </w:rPr>
        <w:t>]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భా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A. W. Pink, </w:t>
      </w:r>
      <w:r>
        <w:rPr>
          <w:b/>
          <w:i/>
        </w:rPr>
        <w:t>Gleanings from the Scriptures, Man’s Total Depravity,</w:t>
      </w:r>
      <w:r>
        <w:rPr/>
        <w:t xml:space="preserve"> Moody Press, 1981, pp. 163, 16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న్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ోట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మీష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ేది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్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శ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ర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ర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ర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ంద్రీకృతుడయిపో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ుకుంటా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న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చీ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ట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ుస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ప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కుడు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పృహ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ె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ందర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వ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ుగ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 పాపులే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quoted by Haddon W. Robinson, </w:t>
      </w:r>
      <w:r>
        <w:rPr>
          <w:b/>
          <w:i/>
        </w:rPr>
        <w:t>Biblical Preaching,</w:t>
      </w:r>
      <w:r>
        <w:rPr/>
        <w:t xml:space="preserve"> Baker Book House, 1980, pp. 144, 14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జా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్స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సిబిడ్డ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పి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ీల్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గుత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శాస్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ూర్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ేశ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్చబడ్డా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5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జా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, 1674-1748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Psalm 51,” by Dr. Isaac Watts, 1674-1748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శ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ు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ంతువ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డ్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సిబిడ్డ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ి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ణ్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ంతువ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బడ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సిబిడ్డ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ు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ి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క్ప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బా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క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ీభవించకపో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ాన్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దేశ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ాకర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ప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దండ్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్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్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హ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ప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్బ్రా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ా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లువ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ప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ద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డ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1</w:t>
      </w:r>
      <w:r>
        <w:rPr>
          <w:rFonts w:cs="TLOT-Harshpriya" w:ascii="TLOT-Harshpriya" w:hAnsi="TLOT-Harshpriya"/>
          <w:sz w:val="18"/>
          <w:szCs w:val="18"/>
          <w:lang w:bidi="te-IN"/>
        </w:rPr>
        <w:t>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2:44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ు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ా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ందు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44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ష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త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ేద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గల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సి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రీర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ృప్తి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భ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ారోప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ప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ందు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J. C. Ryle, </w:t>
      </w:r>
      <w:r>
        <w:rPr>
          <w:b/>
          <w:i/>
        </w:rPr>
        <w:t>Luke, Volume 2,</w:t>
      </w:r>
      <w:r>
        <w:rPr/>
        <w:t xml:space="preserve"> The Banner of Truth Trust, 2015 edition, pp. 314, 315; note on Luke 22:44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ోరుగ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21). </w:t>
      </w:r>
    </w:p>
    <w:p>
      <w:pPr>
        <w:pStyle w:val="IndentedVerse"/>
        <w:rPr>
          <w:sz w:val="14"/>
        </w:rPr>
      </w:pPr>
      <w:r>
        <w:rPr>
          <w:sz w:val="14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ోష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3:6). </w:t>
      </w:r>
    </w:p>
    <w:p>
      <w:pPr>
        <w:pStyle w:val="IndentedVerse"/>
        <w:rPr>
          <w:sz w:val="12"/>
        </w:rPr>
      </w:pPr>
      <w:r>
        <w:rPr>
          <w:sz w:val="12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్రాను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ికొ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24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ష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ు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ంచాడు</w:t>
      </w:r>
      <w:r>
        <w:rPr>
          <w:sz w:val="18"/>
          <w:sz w:val="18"/>
          <w:szCs w:val="18"/>
          <w:lang w:bidi="te-IN"/>
        </w:rPr>
        <w:t>’</w:t>
      </w:r>
      <w:r>
        <w:rPr>
          <w:rFonts w:cs="Gautami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ారోపణ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ష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సాక్ష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శా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సిపో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ుగ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ు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వ్రమైనది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త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ూర్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తెలియ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ష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, 1712-1768;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ల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దుటిలో</w:t>
      </w:r>
      <w:r>
        <w:rPr>
          <w:rFonts w:cs="TLOT-Harshpriya" w:ascii="TLOT-Harshpriya" w:hAnsi="TLOT-Harshpriya"/>
          <w:sz w:val="18"/>
          <w:szCs w:val="18"/>
          <w:lang w:bidi="te-IN"/>
        </w:rPr>
        <w:t>")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Thine Unknown Sufferings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‘Tis Midnight, and on Olive’s Brow”). 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ష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ారోప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ి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ములు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ాలమైన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ల్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సుకుపో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కార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-117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డంబడిక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ష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, 1712-1768;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).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Many Woes He Had Endured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Come, Ye Sinners”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మ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ాళ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ారో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right="-126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ంద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డిగ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డిగ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ేద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మ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759;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ధుర్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న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")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Love in Agony” by William Williams, 1759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Majestic Sweetness Sits Enthroned”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ు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ా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ందు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44).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ోష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3:6). </w:t>
      </w:r>
    </w:p>
    <w:p>
      <w:pPr>
        <w:pStyle w:val="IndentedVerse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ామ్న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యశ్చిత్త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ంభమ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ామ్నా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ొ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పడ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హిత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ల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ేవా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ా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స్త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ద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యాశ్చ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్ల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న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ట్ట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ాప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త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ెన్నడ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హ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చే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ొట్ట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నేవ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ోట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గెత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హ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్త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్ల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ొట్ట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నగల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్ల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పొయ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ంచుకో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గ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్ల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పోయా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ిలింపబడ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పోయ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రుణ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యారయ్యా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వం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ుంద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నుడవాయిపోయా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ిమాలుచ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ొ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గబడ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వంటావ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ల్స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ేస్త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ై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ా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ాధిక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Normal"/>
        <w:ind w:right="-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ుగు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మ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right="-1440" w:firstLine="720"/>
        <w:jc w:val="both"/>
        <w:rPr>
          <w:rFonts w:ascii="TLOT-Harshpriya" w:hAnsi="TLOT-Harshpriya" w:cs="TLOT-Harshpriya"/>
          <w:sz w:val="8"/>
          <w:szCs w:val="8"/>
          <w:lang w:bidi="te-IN"/>
        </w:rPr>
      </w:pPr>
      <w:r>
        <w:rPr>
          <w:rFonts w:cs="TLOT-Harshpriya" w:ascii="TLOT-Harshpriya" w:hAnsi="TLOT-Harshpriya"/>
          <w:sz w:val="8"/>
          <w:szCs w:val="8"/>
          <w:lang w:bidi="te-IN"/>
        </w:rPr>
      </w:r>
    </w:p>
    <w:p>
      <w:pPr>
        <w:pStyle w:val="Normal"/>
        <w:ind w:right="-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ద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];</w:t>
      </w:r>
    </w:p>
    <w:p>
      <w:pPr>
        <w:pStyle w:val="Normal"/>
        <w:ind w:right="-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ుకుంట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0"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ా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జా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674-1748).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Alas! And Did My Saviour Bleed?” by Dr. Isaac Watts, 1674-1748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ట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ుక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ిలింపబడుత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ట్లయ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ా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3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eastAsia="PMingLiU;新細明體" w:cs="TLOT-Harshpriya"/>
          <w:b w:val="false"/>
          <w:b w:val="false"/>
          <w:sz w:val="18"/>
          <w:szCs w:val="24"/>
          <w:lang w:bidi="te-IN"/>
        </w:rPr>
      </w:pPr>
      <w:r>
        <w:rPr>
          <w:rFonts w:eastAsia="PMingLiU;新細明體" w:cs="TLOT-Harshpriya" w:ascii="TLOT-Harshpriya" w:hAnsi="TLOT-Harshpriya"/>
          <w:b w:val="false"/>
          <w:sz w:val="18"/>
          <w:szCs w:val="24"/>
          <w:lang w:bidi="te-IN"/>
        </w:rPr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val="en-US" w:bidi="te-IN"/>
        </w:rPr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ార్కు </w:t>
      </w:r>
      <w:r>
        <w:rPr>
          <w:sz w:val="24"/>
        </w:rPr>
        <w:t>14:32-34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మెన్ కినీకెయిడ్ గ్రిఫిత్ 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TextBody"/>
        <w:ind w:right="-450" w:hanging="0"/>
        <w:rPr>
          <w:sz w:val="24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 w:eastAsia="en-US"/>
        </w:rPr>
        <w:tab/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eastAsia="en-US"/>
        </w:rPr>
        <w:t>చాలా ప్రమాణాలు ఆయన భరించాడు</w:t>
      </w:r>
      <w:r>
        <w:rPr>
          <w:rFonts w:cs="TLOT-Harshpriya" w:ascii="TLOT-Harshpriya" w:hAnsi="TLOT-Harshpriya"/>
          <w:sz w:val="18"/>
          <w:szCs w:val="18"/>
          <w:lang w:val="en-US" w:eastAsia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 w:eastAsia="en-US"/>
        </w:rPr>
        <w:t>జోషేఫ్ హార్ట్ చే</w:t>
      </w:r>
      <w:r>
        <w:rPr>
          <w:rFonts w:cs="TLOT-Harshpriya" w:ascii="TLOT-Harshpriya" w:hAnsi="TLOT-Harshpriya"/>
          <w:sz w:val="18"/>
          <w:szCs w:val="18"/>
          <w:lang w:val="en-US" w:eastAsia="en-US"/>
        </w:rPr>
        <w:t>, 17</w:t>
      </w:r>
      <w:r>
        <w:rPr>
          <w:rFonts w:cs="TLOT-Harshpriya" w:ascii="TLOT-Harshpriya" w:hAnsi="TLOT-Harshpriya"/>
          <w:sz w:val="18"/>
          <w:szCs w:val="18"/>
          <w:lang w:val="en-US" w:eastAsia="en-US"/>
        </w:rPr>
        <w:t>1</w:t>
      </w:r>
      <w:r>
        <w:rPr>
          <w:rFonts w:cs="TLOT-Harshpriya" w:ascii="TLOT-Harshpriya" w:hAnsi="TLOT-Harshpriya"/>
          <w:sz w:val="18"/>
          <w:szCs w:val="18"/>
          <w:lang w:val="en-US" w:eastAsia="en-US"/>
        </w:rPr>
        <w:t>2-17</w:t>
      </w:r>
      <w:r>
        <w:rPr>
          <w:rFonts w:cs="TLOT-Harshpriya" w:ascii="TLOT-Harshpriya" w:hAnsi="TLOT-Harshpriya"/>
          <w:sz w:val="18"/>
          <w:szCs w:val="18"/>
          <w:lang w:val="en-US" w:eastAsia="en-US"/>
        </w:rPr>
        <w:t>68)</w:t>
      </w:r>
      <w:r>
        <w:rPr>
          <w:rFonts w:cs="TLOT-Harshpriya" w:ascii="TLOT-Harshpriya" w:hAnsi="TLOT-Harshpriya"/>
          <w:sz w:val="18"/>
          <w:szCs w:val="18"/>
          <w:lang w:val="en-US" w:eastAsia="en-US"/>
        </w:rPr>
        <w:t xml:space="preserve">.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Many Woes He Had Endured” (by Joseph Hart, 1712-1768). </w:t>
      </w:r>
    </w:p>
    <w:p>
      <w:pPr>
        <w:pStyle w:val="TextBody"/>
        <w:ind w:left="43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ind w:left="0" w:hanging="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0:55:00Z</dcterms:created>
  <dc:creator>Christopher L. Cagan</dc:creator>
  <dc:description/>
  <cp:keywords/>
  <dc:language>en-US</dc:language>
  <cp:lastModifiedBy>Use This Account</cp:lastModifiedBy>
  <cp:lastPrinted>2016-02-25T18:43:00Z</cp:lastPrinted>
  <dcterms:modified xsi:type="dcterms:W3CDTF">2016-03-05T15:29:00Z</dcterms:modified>
  <cp:revision>41</cp:revision>
  <dc:subject/>
  <dc:title>REVIVAL AND EVANGELISM</dc:title>
</cp:coreProperties>
</file>