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,50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color w:val="FF0000"/>
          <w:sz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ind w:left="-720" w:right="-720" w:hanging="0"/>
        <w:jc w:val="center"/>
        <w:outlineLvl w:val="0"/>
        <w:rPr>
          <w:rFonts w:ascii="TLOT-Harshpriya" w:hAnsi="TLOT-Harshpriya" w:cs="TLOT-Harshpriya"/>
          <w:b/>
          <w:b/>
          <w:bCs/>
          <w:sz w:val="22"/>
          <w:szCs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22"/>
          <w:sz w:val="22"/>
          <w:szCs w:val="24"/>
          <w:lang w:bidi="te-IN"/>
        </w:rPr>
        <w:t>ఉజ్జీవంలో ప్రార్ధన యొక్క పోరాటము</w:t>
      </w:r>
      <w:r>
        <w:rPr>
          <w:rFonts w:cs="TLOT-Harshpriya" w:ascii="TLOT-Harshpriya" w:hAnsi="TLOT-Harshpriya"/>
          <w:b/>
          <w:bCs/>
          <w:sz w:val="22"/>
          <w:szCs w:val="24"/>
          <w:lang w:bidi="te-IN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</w:rPr>
        <w:t xml:space="preserve">9, 2017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నా పాటల పుస్తకము చూచినప్పుడు పోరాటము జరిపే సంఘాన్ని గూర్చి ఒక్క పాట కూడ కనుగొనలేద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 పోరాటానికి సంబందించ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టలో ఒక వచన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ద్రతపై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ను పాట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పై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పై రెండు పాట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 ఇరవై పాట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ఇరవై ఒక పాట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ఒకే పాట ఉంది సంఘ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పై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యుద్ద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ాటలో ఒక వచనమ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మనకు చెప్పదు యుద్ధ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జరపా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ఒకే వచనము ఉంది పుస్తక మంతటిలో మనకు తెలియ పరుస్తుంది మనము సాతాను వాని అనుచరులతో యుద్ధములో ఉన్న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 గారు ఇప్పుడే ఆ వచనము 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విజయము పతనము అయ్యే సూచన కన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యము వైపు కదుల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పు పునాదులు వణుకుతాయి స్తుతి కేకత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వరాలు పైకెత్త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గీతాలాపన పెద్ద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ానికి కదిల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 మీ ముందు వెళ్ళ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బైన్ బేరింగ్ గోల్డ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4-1924).</w:t>
      </w:r>
    </w:p>
    <w:p>
      <w:pPr>
        <w:pStyle w:val="IndentedQuote"/>
        <w:ind w:left="0" w:right="0" w:firstLine="720"/>
        <w:rPr/>
      </w:pPr>
      <w:r>
        <w:rPr/>
        <w:t xml:space="preserve">(“Onward,  Christian Soldiers” by Sabine Baring-Gould, 1834-1924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టలో ఈ ఒక్క వచనము చెప్తుంది మనము సాతాను అతని అనుచరులతో మనము యుద్ధములో ఉన్న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చనాన్ని ఆధునిక పుస్తకాల నుండి తొల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 195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ఆ వచనము తొలగ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దరిద్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 మొత్తము అన్ని ఆధునిక పుస్తకాల నుండి తొలగ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ప్రపంచంలో క్రైస్తవులకు అసలు తెలియదు ఒక పోరాటము జరుగు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నిద్రపో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 బాప్టిస్టులు ప్రతి సంవత్సరము వారి సంఘముల నుండి పది లక్షలలో ఒక వంతు ప్రజలను కోల్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ి సంఘాలు ప్రతి సంవత్సరము నిత్యానికి వాటి తలంపులు మూస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ిబిఎఫ్ఐ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/>
        <w:t>BBFI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 కూడ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ా కూటాలు బైబిలు పఠనాలుగా మారిపోయాయి లేక పూర్తిగా తుడిచి పెట్ట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 రాత్రి ఆరాధనలు పాశ్చాత్య ప్రపంచంలో మన సంఘాలలో మూతప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ిబిఎఫ్ఐ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/>
        <w:t xml:space="preserve">BBFI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 కూడ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దించ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డబారిన బైబిలు వివరణగా 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 సువర్తీకరణ బోధ మృతమై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తెలియదు ఏ సంఘ కాపరికైనా తెలుసా సువర్తీకరణ ప్రసంగము ఎలా సిద్ధ పడాలో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క్కువ సిద్ధ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సువర్తీకరణ బోధ మన సంఘాలలో జరుగుతున్నట్టు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మార్టిన్ ల్లాయిడ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ఇరవైవ శతాభ్దపు గొప్ప ప్రసంగీకులలో ఆయన 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తెలుసు క్రైస్తవ సంఘము చాలా సంవత్సరాలుగా అరణ్య వాసములో ఉండి పోయ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 చరిత్రను గూ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4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 స్థితి మీరు చదివితే మీరు కనుగొంటారు చాలా దేశాలలో క్రమముగా ఉజ్జీవాలు వచ్చేవ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పది సంవత్సరా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85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ఒక పెద్ద ఉజ్జీవము మాత్రమే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సంఘ సుదీర్ఘ చరిత్రలో ఎండబారి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జీ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 ద్వారా 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 కొనసాగుతూన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 నుండి తప్పింప బడ్డామని చెప్ప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ఘము అరణ్య వాసములో ఉంది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2 edition, p. 129).  </w:t>
      </w:r>
    </w:p>
    <w:p>
      <w:pPr>
        <w:pStyle w:val="BodyTextIndent2"/>
        <w:ind w:hanging="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ాలు ఎందుకు మృతి స్థితి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నిమిషాలు పాటలు పాడుతూ జీవింప ప్రయత్న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్రజలు భావోద్రేకాలను వాయిద్యాలతో గిటారులతో రేకేత్త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సహాయ 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ేసిందేదో మనకు సహాయము చెయ్యలే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దీ కూడ బాప్టిస్టులకు కాని ఆకర్షనీయులకు గాని దేవుడు పంపిన ఉజ్జీవము అనుభవించడానికి సహాయమ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ళ్ళీ చెప్త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కు ఏదీ సహాయమ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 ఏం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పోరాడుతున్నామని మన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ోరాటంలో ఉన్నామని కూడ మన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డ్ పఠన బైబి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5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నిలబడండి 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 చదువు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పవాది తంత్రములను ఎదిరించుటకు శక్తి వంతులగ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ు సర్వాంగ కవచమును ధరించ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 అంధకార సంబంధులగు లోకనాధులతో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మండల మందున్న దురత్మల సమూహములతోనూ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eastAsia="Malgun Gothic" w:cs="Gautami"/>
          <w:lang w:bidi="te-IN"/>
        </w:rPr>
        <w:t xml:space="preserve"> 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1, 12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త్త అమెరికను ప్రామాణిక బైబి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ాన్ని ఇలా అనువద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Vers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పోరాటము శరీరము రక్తముతో కా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 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పాల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 స్థానములో ఉన్న దుష్ట శక్తులకు వ్యతిరేకంగా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ఏఎస్ బి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ర్లీ రైర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విశ్వాసి శత్రువులు సాతాను సమూహ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శారీరక శ్రమ కలిగించడానికి కూడుకుంట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పై గమనిక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కనిపించని పోరాట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 ఆత్మీయ పోరా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వాని దయ్యాలతో పోరాడడానికి మనకు శక్తి కాని ఉత్సాహము కాన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తో పోరాడాలని కూడ మన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మనలను నిద్రలో ము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పల్లవ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 తప్ప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పు పునాదులు స్తుతి కేకతో కదులుత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కాదు </w:t>
      </w:r>
      <w:r>
        <w:rPr>
          <w:sz w:val="18"/>
          <w:sz w:val="18"/>
          <w:szCs w:val="18"/>
          <w:u w:val="single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అలా జరగ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 కేకల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 భయ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 కేకల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నవ్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లు పాటలు పాడుతుంటే అవి నవ్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యిద్యా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ుత్తు గిటార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ణీయ కేకలకు అవి నవ్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బ్దాలు చేసి వాయిద్యాలు వాయించి వాటిని భయపెట్ట వచ్చని మనం అనుకుంటే అవి మనలను చూచి నవ్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సులభమైన పని ఉందని మనం 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యొక్క గొప్ప పరికరము ఏంటంటే చాలా సులువుగా దేవుని సన్నిధిలో ఉజ్జీవము వస్తుందని మనము అనుకునేలా చెయ్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పోరాడునది శరీరము రక్తముత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అంధకార సంబంధమ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 సమూహముతో పోరాడడానికి పిలువబడ్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అంధకారా శక్తులతో పోరాడడం సులభమని మనం అనుకో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తో అదుపు చేయబడుతున్న సంస్కృతిలో మనము జీవి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మనించాను పాశ్చాత్య ప్రపంచములో కంటే అన్య భాగాలలో ఉజ్జీవము ఎక్కువగా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మనము అమెరికాలో పాశ్చాత్య శక్తివంతమైన దుష్ట శక్తులతో అదుపు చేయబడుచున్న సంస్కృతిలో జీవిస్తూ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 అంధకార శక్తులతో మనము పోరాటము జరిప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అంగర్ అనువద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అందకారపు ప్రపంచ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రిపాలక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రైరీ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 దూతలు దేశాలను పారిపాలిస్త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దూతలకు చెడు దూతలకు దేశాలను అదుపులో ఉంచడంలో కొనసాగుతూనే ఉంట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Ryrie Study Bible,</w:t>
      </w:r>
      <w:r>
        <w:rPr/>
        <w:t xml:space="preserve"> note on Daniel 10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అంగర్ వాట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 అంధకార దుష్ట శకుల పరిపాల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Biblical Demonology,</w:t>
      </w:r>
      <w:r>
        <w:rPr/>
        <w:t xml:space="preserve"> Kregel, 1994, p. 196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పరిపాలించే దెయ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ర్షియా రాజ్యపు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 పిలు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ను ఇతర దేశాలను అదుపు చేస్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ంచే దెయ్యము భౌతిక వాదానికి మన ప్రజలను బానిసలుగా చేసే శక్తి కలిగి ఉండడానికి అనుమతింప 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 వాదం అనే దయ్యము అమెరికా ఇతర దేశాలను అదుప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ౌతిక వాదము అనే దయ్యము మన ప్రార్ధనలను అడ్డుక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 బానిసలుగ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లు ఆప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 జోన్స్ దానిని అర్ధం చేసుకొన్న బోధకులలో 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 ఈ దెయ్యము క్రైస్తవేతరుల మనసులకు గ్రుడ్డితనము కలుగచేసి మన సంఘాలను కూలగొ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ూర్తి అభిప్రాయము పూర్తిగా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 గూర్చిన నమ్మకము మతము రక్షణ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ద్దు చేయబడి మరచిపోబడ్డ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జ్జీవ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భౌతిక వాదం అనే గొప్ప దెయ్యము వలన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దెయ్యాన్ని 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శ్చాత్య రాజ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ప్రపంచ దేశాలలో భౌతిక వాదం అనే దెయ్యమునకు మన సంస్కృతిలో ఉన్నంత శక్త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 మంది యవనస్తులు చ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ఫ్రి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డోచ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ుస్లీము దేశాలలో కూడ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 మంది క్రైస్తవులుగా మార్చ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మెరికా దాని కూడలిలోని దేశాలలో లక్షలాది మంది యవనస్తులు సంఘాలను విడిచిపెట్ట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ోల్ స్టర్ జార్జి బర్నా మనకు చెప్తు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ుడిలో పెంచబడిన వారు మన సంఘాలను విడిచి పెడుతున్నార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 వయస్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రిగి రా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ొప్ప భౌతిక వాదం అనే దెయ్యము వారిని ఎలా అదుప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అశ్లీల చిత్రాల ద్వారా అదుపు చేయ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్జాలములో గంటల తరబడి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అంటే నవ్వ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ంటల తరబడి సామాజిక మాధ్యమానికి లోనవ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 లేచిన వెంటనే వారి ఫోనులు లాక్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జు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 కంటే ఎక్కువగా ఫోనులు చూసుకుంట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నివేదిక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జాయి ద్వారా మత్తులోనికి జార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ిజంగా ఉదయము నుండి రాత్రి వరకు పరికరాలను అంటిపెట్టుకుని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వారిని భౌతిక వాదం దెయ్యానికి కలుప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క్షణము ఫోనులపై చూస్తూ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హోషేయా దినాలలో ఇశ్రాయేలీయులు విగ్రహాలను చూచినట్టు వాటిని చూస్త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యవనస్తులు మనస్సులను హృదయాలను అదుపు చేసే విగ్రహముగా సాంఘీక మాధ్యమాన్ని సాతాను ఒక పనిముట్టుగా వాడుకు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బోధకులు దానిని నిమ్మళము ఆధునికము అ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దెయ్యపు శక్తులతో వ్యవహరిస్తున్నారని గ్రహ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 లేదు మన సంఘాలు లౌక్యముగా బలహీనంగా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హోషేయా దేవుడు తనతో 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తో కలిస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అలాగే ఉ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ఆదేశాన్ని విడిచ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ఒంటరిగా విడిచి పెట్ట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య్యాల అదుపులో శక్తిలో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ుష్ట శక్తులకు బానిసలు అయ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ి గుడికి తీసుకొ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ఇక్కడ ఉండ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ఇక్కడ లేడని వారికి 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వక్త హోషేయా చెప్పాడు వారు వెళ్త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 వెదక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ఆయనను కనుగొ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ుండి ఆయన తొలగిపోయ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న సంఘాలను విడిచి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వారాల క్రితమే 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ంఘాన్ని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ఉనికిలో లేడు కాబట్ట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 వెళ్ళ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ెళ్ళిపో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దుకంటే ఆయన ఉనికిలో ఉన్నాడ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యన మనలను ఒంటరిగా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పరిశుద్ధాత్మ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యన మనతో కోపంగ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యన మనలను ఒంటరిగా వదిల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యన సన్నిధి మన మధ్య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పరిశుద్ధాత్మ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నకు ఉజ్జీవ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గుడికి తీసుకొ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 రోజు మంచి భోజనము పెడ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ీచిన బొమ్మ చూప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కి అదే మన దగ్గర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ొత్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లేని స్నేహితుడులా మనం భావిస్తాం 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వ్వడానికి నా దగర ఏమి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్నేహితుడొచ్చాడు తన దగ్గర అతనికివ్వడానికి ఏమ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చెం భోజనము గీచిన బొమ్మ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వ్వడానికి దేవుని నుండి వచ్చినది ఏమ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ఉపమానము ఈ మాటలతో ముగ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లోకపు తండ్రి తన్ను అడుగువానికి మరి ఎక్కువగా పరిశుద్ధాత్మను అనుగ్రహ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1:13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గత సంవత్సరము చేసిన దానిని చెయ్యడానికి ఇష్ట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బద్దకముతో కూడిన నిద్ర సోమరితనము పరిశుద్దాత్మ లేని సంఘాన్ని కలిగ య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ే చే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ంపనము ఎందుకు ర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పట్టించుక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ులోనే పడుకుం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పడి ప్రార్ధించడం దేవుని సన్నిధి కొరకు ఉపవసించడం చేయడం మనకు ఇష్ట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ఏళ్లలో ఒక్క ఉజ్జీవము కూడ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ంపై చాలాసార్లు 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సారి కూడ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 గూర్చి నొక్కి వక్కానిస్తుంటే భయంకరమైన ఎదురు దెబ్బ తగుల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 కోప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ాలు సంఘాన్ని విడిచ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 గూర్చి గట్టిగా చెప్పడానికి నిజానికి భయపడ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ీర్వాదము బదులు శాపమ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ందుకంటే మన సంఘాలలో చాలామంది మార్పిడి నొందని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క్కువ మంది ఉజ్జీవాన్ని కోర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 వారి విషయంలో మనం ఉత్తేజ భరితులమవ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మేనా వారు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 చాలామంది మార్పిడి నొందిన వార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 ఉజ్జీవమును గూర్చి ప్రార్ధించాలని నా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ిజ క్రైస్తవుల సంఖ్య అబద్దపు మార్పిడి నొందిన వారి కంటే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ఉజ్జీవము కొరకు ప్రార్ధింప ప్రారంభించ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మ్మి ఆయన జవాబిస్తాడని అనుకొనే వారు సరిపడినంత మంది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స్సీ జాక్ మిట్ జిన్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్ వ్యూ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ేనీ కేరల్స్ రక్ష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ాకో జబలాగా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 చాన్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సఫ్ గోంగ్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ూలీ సివిలే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ాంగ్ జాంగ్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డ్రూ మట్ సుసాకా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ీసియా జాక్ మిట్ జిన్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 లువాంగ్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ామ్ జియా రక్ష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్విన్ లూ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స్సిక ఇన్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 వాంగ్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సన్ చూ రక్ష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్ జెల్ నికెల్ రక్షింప 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ఉజ్జీవ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సామ్యూల్ కాగన్ సువార్తను బోధించడానికి సమర్ప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రన్ యాన్సీ జాక్ జ్ఞాన్ పరిచారక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ిన్ గుయన్ శ్రీమతి లీ ప్రార్ధనా యోధ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ుమారు ప్రతి రాత్రి దెయ్యము తన అనుచరులతో మనం పోరాడాల్సి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దీనిని ఉజ్జీవపు అనుదిన ఖాతాలో దీనిని 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ఈ డైరీ చదువుతూ రెండు విషయాలు గ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 పరిశుద్ధాత్మ దేవుడు హాజరవుత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అద్భుత కార్యాలు సంభవ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హాజరవ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సంభవ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సమయంలో నాపై దాడి చేసి తన కుటుంబముతో గుడి వదిలిపెట్టి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య్యవన స్త్రీ గుడి విడిచిపె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బడిన ద్వ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లానే వారు స్పంద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వి తేటగా చూపిస్తున్నాయి ఉజ్జీవమును వ్యతిరేకించడంలో సాతాను ముఖ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జ్ఞాన్ ప్రార్ధనలో సాతానుతో పోరాటాన్ని గూర్చి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 యారన్ యాన్సీతో కలిసి ప్రార్ద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దేవుని సన్నిధి కొరకు ప్రార్ధింప ప్రారంభ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ా రెండవ ప్రార్ధన ప్రారంభించ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 తిరిగినట్టు అనిపించి మూర్చపోబ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ు సిద్ధ పరచడంలో కష్టమనిపిస్తుంది నేను కొనసాగింపలేనని యారన్ తో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రన్ ప్రార్ధించ ప్రారంభించాడు అతడు కూడ ప్రార్ధన చేయడంలో కష్టాన్ని అనుభ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దెయ్యపు అడ్డంకు ఉన్నట్టు మాకనిపించింది మేము మోకాళ్ళపై ప్రార్ధించ ప్రారంభించాము క్రీస్తు రక్తము కొరకు దెయ్యపు సన్నిధి తొలగి పోవు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ేలపై సాష్టాంగ పడ్డాను ముఖము నేలపై ఉ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మూడవసారి ఈ స్థానములతో ప్రార్ధించ ప్రారంభించాము మాకు అనిపించింది దేవుడు మబ్బును తొలగించి దెయ్యపు సన్నిధిని వెళ్ళగొ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 తెలుసు కూటము క్లిష్టమైనదిగా ఉండబో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సుమారు సాయంత్ర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గంటల తరువాత సాయంకాలపు ఆరాధన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ందుకు అమెరికా పాశ్చాత్య దేశాలలో ఎందుకు ఉజ్జీవము లేదు అనే విషయం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సంగము జాన్ కాగన్ పూర్తి సాక్ష్యము కలిప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హ్వానము ఇచ్చినప్పుడు నిక్కెల్ ముందుకు వచ్చి కన్నీటితో తాను నశించానని ఒప్ప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అతనికి ఉపదేశించాడు అతడు యేసును నమ్మి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కు తెలుసు ఎందుకు యారన్ జాక్ జ్ఞాన్ సాతానుతో అంత పోరాటం అనుభవించారో రెండు గంటల 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సంవత్సరము రోజున నేను ఒక 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రకపు సంవత్సర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జ్జీవము సంవ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ే అంశముపై బోధించాను నేనన్నాను మనము నిజ నూతన నిబంధన క్రైస్తవ్యము అనుభవాన్ని పొందామన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ే ఆత్మీయ పోరాట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లయనగా మనము పోరాడునది శరీరులతో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ప్రధాన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 అంధకార సంబంధులగు లోకనాధులత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 మండల మందున్న దురాత్మల సమూహముల తోనూ పోరాడుచున్నా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6:12)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 నిజ పోరాటము ద్వారా యుద్ధాన్ని జయ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గళవారము జాన్ సామ్యూల్ మరియు డాక్టర్ కాగన్ భారతదేశము వెళ్తారు అక్కడ జాన్ మూడు వివిధ సువార్తిక కూటాలలో బోధింపబ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సంఘములో ప్రతి ఒక్కరిని బుధవారము సాయంకాలము ప్రార్ధన కూటానికి పిలుస్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ువార్త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గంట జాన్ కాగన్ కూటాలలో మార్పిడ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గంట మన సంఘములో దేవుడు ఉజ్జీవములో దిగి వచ్చునట్టు ప్రార్ధి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ందరినీ నేను అడుగుచున్నాను ఈ ప్రాముఖ్య ప్రార్ధనా కూటానికి బుధవారము రాత్ర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కు ప్రార్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ాత్రి నేను సువార్త బోధింప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్రతి ఆరాధనలో అన్నిసార్లు ఇదే 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పై నీ పాపముల నిమిత్తము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పాపముల నుండి నిన్ను కడుగడానికి ఆయన తన పరిశుద్ధ రక్తాన్ని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జీవునిగా దేవుని కుడి పార్శ్వాన్న కూర్చున్నాడు నీ కొరకు ప్రార్ధ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్రీస్తూనే 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 పాపముల నుండి దేవుని తీర్పు నుండి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్వరలో యేసును విశ్వసించాలని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మరియు జాన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వచ్చి వేదిక ముందు ఉన్న కుర్చీలలో 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ంగళవారము భారతదేశానికి మూడు వారాల కొరకు వెళ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మూడు వేరువేరు పట్టణాలలో సువార్త కూటాలలో బోధింపబ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ుంపులో ప్రతి ఒక్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ముందుకు వచ్చి వారి కొరకు ప్రార్ధ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rFonts w:eastAsia="PMingLiU;新細明體" w:cs="TLOT-Harshpriya"/>
          <w:b/>
          <w:sz w:val="18"/>
          <w:szCs w:val="18"/>
          <w:lang w:val="en-US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right="-1980" w:hanging="0"/>
        <w:jc w:val="both"/>
        <w:rPr>
          <w:bCs/>
          <w:sz w:val="22"/>
          <w:szCs w:val="22"/>
        </w:rPr>
      </w:pP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ప్రసంగమునకు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బైబిలు పఠనము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డాక్టర్ స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్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గన్ గారిచ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6"/>
          <w:szCs w:val="16"/>
          <w:lang w:bidi="te-IN"/>
        </w:rPr>
        <w:t>6:1</w:t>
      </w:r>
      <w:r>
        <w:rPr>
          <w:rFonts w:cs="TLOT-Harshpriya" w:ascii="TLOT-Harshpriya" w:hAnsi="TLOT-Harshpriya"/>
          <w:sz w:val="16"/>
          <w:szCs w:val="16"/>
          <w:lang w:bidi="te-IN"/>
        </w:rPr>
        <w:t>0</w:t>
      </w:r>
      <w:r>
        <w:rPr>
          <w:rFonts w:cs="TLOT-Harshpriya" w:ascii="TLOT-Harshpriya" w:hAnsi="TLOT-Harshpriya"/>
          <w:sz w:val="16"/>
          <w:szCs w:val="16"/>
          <w:lang w:bidi="te-IN"/>
        </w:rPr>
        <w:t>-</w:t>
      </w:r>
      <w:r>
        <w:rPr>
          <w:rFonts w:cs="TLOT-Harshpriya" w:ascii="TLOT-Harshpriya" w:hAnsi="TLOT-Harshpriya"/>
          <w:sz w:val="16"/>
          <w:szCs w:val="16"/>
          <w:lang w:bidi="te-IN"/>
        </w:rPr>
        <w:t>12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  <w:tab/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ప్రసంగమునకు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ముందు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పాట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val="en-US"/>
        </w:rPr>
        <w:t>గారిచే</w:t>
      </w:r>
      <w:r>
        <w:rPr>
          <w:rFonts w:cs="TLOT-Harshpriya" w:ascii="TLOT-Harshpriya" w:hAnsi="TLOT-Harshpriya"/>
          <w:sz w:val="16"/>
          <w:szCs w:val="16"/>
          <w:lang w:val="en-US"/>
        </w:rPr>
        <w:t>: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ైన్ బేరింగ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ల్డ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34-1924).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Onward, Christian Soldiers” (by Sabine Baring-Gould, 1834-1924). </w:t>
      </w:r>
    </w:p>
    <w:p>
      <w:pPr>
        <w:pStyle w:val="Heading8"/>
        <w:spacing w:before="0" w:after="0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Heading8"/>
        <w:spacing w:before="0" w:after="0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52:00Z</dcterms:created>
  <dc:creator>Christopher L. Cagan</dc:creator>
  <dc:description/>
  <dc:language>en-US</dc:language>
  <cp:lastModifiedBy>Use this account</cp:lastModifiedBy>
  <cp:lastPrinted>2017-07-08T13:53:00Z</cp:lastPrinted>
  <dcterms:modified xsi:type="dcterms:W3CDTF">2017-07-17T16:55:00Z</dcterms:modified>
  <cp:revision>3</cp:revision>
  <dc:subject/>
  <dc:title>SHOULD A STUDENT IN A SECULAR</dc:title>
</cp:coreProperties>
</file>