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ె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15 </w:t>
      </w:r>
      <w:r>
        <w:rPr>
          <w:rFonts w:ascii="TLOT-Harshpriya" w:hAnsi="TLOT-Harshpriya" w:cs="TLOT-Harshpriya"/>
          <w:sz w:val="18"/>
          <w:sz w:val="18"/>
          <w:szCs w:val="18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16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hyperlink r:id="rId2">
        <w:r>
          <w:rPr>
            <w:rStyle w:val="InternetLink"/>
            <w:sz w:val="24"/>
            <w:u w:val="single"/>
          </w:rPr>
          <w:t>www.sermonsfortheworld.com</w:t>
        </w:r>
      </w:hyperlink>
      <w:r>
        <w:rPr>
          <w:color w:val="FF0000"/>
          <w:sz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ుచ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ట్యూబ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వారు వెంటనే యూట్యుబ్ విడిచిపెడుతున్నార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 ప్రతి వీడియో ప్రసంగము వారిని మా వెబ్ సైట్ కు నడి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ను మా వెబ్ సైట్ కు యూట్యుబ్ తీసుకొని వ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 ప్రతులు ప్రతినెలా </w:t>
      </w:r>
      <w:r>
        <w:rPr>
          <w:rFonts w:cs="TLOT-Harshpriya" w:ascii="TLOT-Harshpriya" w:hAnsi="TLOT-Harshpriya"/>
          <w:sz w:val="18"/>
          <w:szCs w:val="18"/>
        </w:rPr>
        <w:t>3</w:t>
      </w:r>
      <w:r>
        <w:rPr>
          <w:rFonts w:cs="TLOT-Harshpriya" w:ascii="TLOT-Harshpriya" w:hAnsi="TLOT-Harshpriya"/>
          <w:sz w:val="18"/>
          <w:szCs w:val="18"/>
          <w:lang w:val="en-US"/>
        </w:rPr>
        <w:t>5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 ప్రతులు కాపీ రైట్ చెయ్యబడ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నుక ప్రసంగీకులు వాటిని మా అనుమతి లేకుండా వాడవచ్చున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క్కడ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హైమర్స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ార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ిద్యార్థుల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ోధించి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ందలాద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సంగా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లవ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ేఖనా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పీ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ైట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ేయబడలే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నీ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న్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ీడియోల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ేయబడ్డాయి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hyperlink r:id="rId3"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ీర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cs="TLOT-Harshpriya" w:ascii="TLOT-Harshpriya" w:hAnsi="TLOT-Harshpriya"/>
            <w:sz w:val="18"/>
            <w:szCs w:val="18"/>
            <w:lang w:val="en-US"/>
          </w:rPr>
          <w:tab/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నెల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విరాళాల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ఎలా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ఇవ్వవచ్చో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ా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సహాయ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పడ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ఈ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గొప్ప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పన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చేయ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ప్రపంచమంతటికి</w:t>
        </w:r>
        <w:r>
          <w:rPr>
            <w:rStyle w:val="InternetLink"/>
            <w:rFonts w:cs="TLOT-Harshpriya" w:ascii="TLOT-Harshpriya" w:hAnsi="TLOT-Harshpriya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ుస్లీమ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హిందూ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దేశాల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సువార్తన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వ్యాపింపచేయడంలో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తెలుసుకోవ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దయచేస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ఇక్కడ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క్లిక్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చెయ్యండి</w:t>
        </w:r>
      </w:hyperlink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20"/>
          <w:szCs w:val="18"/>
        </w:rPr>
      </w:pPr>
      <w:r>
        <w:rPr>
          <w:rFonts w:cs="TLOT-Harshpriya" w:ascii="TLOT-Harshpriya" w:hAnsi="TLOT-Harshpriya"/>
          <w:sz w:val="20"/>
          <w:szCs w:val="18"/>
        </w:rPr>
      </w:r>
    </w:p>
    <w:p>
      <w:pPr>
        <w:pStyle w:val="Normal"/>
        <w:jc w:val="both"/>
        <w:rPr>
          <w:rFonts w:cs="Gautami"/>
          <w:sz w:val="24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ీరు డాక్టర్ హైమర్స్ వ్రాసేటప్పుడు మీరు ఏ దేశంలో నివసిస్తున్నారో వ్రాయ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ేకపోతే వారు సమాధానం చెప్ప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డాక్టర్ హైమర్స్ గారి మెయిల్ </w:t>
      </w:r>
      <w:hyperlink r:id="rId4">
        <w:r>
          <w:rPr>
            <w:rStyle w:val="InternetLink"/>
            <w:rFonts w:cs="Gautami"/>
            <w:sz w:val="24"/>
            <w:u w:val="single"/>
            <w:lang w:bidi="te-IN"/>
          </w:rPr>
          <w:t>rlhymersjr@sbcglobal.net</w:t>
        </w:r>
      </w:hyperlink>
      <w:r>
        <w:rPr>
          <w:rFonts w:cs="Gautami"/>
          <w:sz w:val="24"/>
          <w:lang w:bidi="te-IN"/>
        </w:rPr>
        <w:t>.</w:t>
      </w:r>
    </w:p>
    <w:p>
      <w:pPr>
        <w:pStyle w:val="Heading"/>
        <w:rPr>
          <w:rFonts w:cs="Gautami"/>
          <w:sz w:val="28"/>
          <w:lang w:val="en-US" w:bidi="te-IN"/>
        </w:rPr>
      </w:pPr>
      <w:r>
        <w:rPr>
          <w:rFonts w:cs="Gautami"/>
          <w:sz w:val="28"/>
          <w:lang w:val="en-US" w:bidi="te-IN"/>
        </w:rPr>
      </w:r>
    </w:p>
    <w:p>
      <w:pPr>
        <w:pStyle w:val="Heading"/>
        <w:rPr>
          <w:rFonts w:ascii="TLOT-Harshpriya" w:hAnsi="TLOT-Harshpriya" w:cs="TLOT-Harshpriya"/>
          <w:b w:val="false"/>
          <w:b w:val="false"/>
          <w:bCs/>
          <w:szCs w:val="24"/>
          <w:lang w:val="en-US"/>
        </w:rPr>
      </w:pPr>
      <w:r>
        <w:rPr>
          <w:rFonts w:ascii="TLOT-Harshpriya" w:hAnsi="TLOT-Harshpriya" w:cs="TLOT-Harshpriya"/>
          <w:b w:val="false"/>
          <w:b w:val="false"/>
          <w:bCs/>
          <w:szCs w:val="24"/>
          <w:lang w:val="en-US"/>
        </w:rPr>
        <w:t xml:space="preserve">రక్షణా లేక నరకమా </w:t>
      </w:r>
      <w:r>
        <w:rPr>
          <w:b w:val="false"/>
          <w:b w:val="false"/>
          <w:bCs/>
          <w:szCs w:val="24"/>
          <w:lang w:val="en-US"/>
        </w:rPr>
        <w:t>–</w:t>
      </w:r>
      <w:r>
        <w:rPr>
          <w:rFonts w:ascii="TLOT-Harshpriya" w:hAnsi="TLOT-Harshpriya" w:cs="TLOT-Harshpriya"/>
          <w:b w:val="false"/>
          <w:b w:val="false"/>
          <w:bCs/>
          <w:szCs w:val="24"/>
          <w:lang w:val="en-US"/>
        </w:rPr>
        <w:t xml:space="preserve"> ఏది</w:t>
      </w:r>
      <w:r>
        <w:rPr>
          <w:rFonts w:cs="TLOT-Harshpriya" w:ascii="TLOT-Harshpriya" w:hAnsi="TLOT-Harshpriya"/>
          <w:b w:val="false"/>
          <w:bCs/>
          <w:szCs w:val="24"/>
          <w:lang w:val="en-US"/>
        </w:rPr>
        <w:t>?</w:t>
      </w:r>
    </w:p>
    <w:p>
      <w:pPr>
        <w:pStyle w:val="Heading"/>
        <w:rPr>
          <w:lang w:val="en-US"/>
        </w:rPr>
      </w:pPr>
      <w:r>
        <w:rPr>
          <w:lang w:val="en-US"/>
        </w:rPr>
        <w:t>SALVATION OR DAMNATION – WHICH?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5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 జూనియ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రిచే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బోధింపబడిన ప్రసంగము బాప్టిస్టు టేబర్నేకల్ ఆఫ్ లాస్ ఏంజలిస్ నందు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నివార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ఫిబ్రవరి </w:t>
      </w:r>
      <w:r>
        <w:rPr>
          <w:rFonts w:cs="TLOT-Harshpriya" w:ascii="TLOT-Harshpriya" w:hAnsi="TLOT-Harshpriya"/>
          <w:sz w:val="18"/>
          <w:szCs w:val="18"/>
          <w:lang w:bidi="te-IN"/>
        </w:rPr>
        <w:t>19</w:t>
      </w:r>
      <w:r>
        <w:rPr>
          <w:rFonts w:cs="TLOT-Harshpriya" w:ascii="TLOT-Harshpriya" w:hAnsi="TLOT-Harshpriya"/>
          <w:sz w:val="18"/>
        </w:rPr>
        <w:t>, 201</w:t>
      </w:r>
      <w:r>
        <w:rPr>
          <w:rFonts w:cs="TLOT-Harshpriya" w:ascii="TLOT-Harshpriya" w:hAnsi="TLOT-Harshpriya"/>
          <w:sz w:val="18"/>
          <w:lang w:bidi="te-IN"/>
        </w:rPr>
        <w:t>7</w:t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Morning, February 19, 2017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ోషేయ తన జీవితంలో చాలాకాలము ఇశ్రాయేలు ఉత్తర రాజ్య భాగములో బోధ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హోషేయ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ము పగిలిన ప్రవక్తగా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ువ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 సందేశము సారంశము నమ్మకస్తురాలు కా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 భార్యపై తన ప్రేమను నమ్మకత్వము లేని ఇశ్రాయేలుపై దేవుని ప్రేమను పోల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శ్రాయేలు గోత్రములలో ఎఫ్రాయము అతి పెద్ద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వలన ఎఫ్రాయము అంటే ఇశ్రాయేలును సూచ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విగ్రహారాదనలో ఎంతగా మునిగిపోయారంటే వారికి ఉజ్జీవము నిరీక్షణ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పాఠ్య భాగములో దేవుడు హోషేయకు బోధించడం ఆపమని చెప్పాడు ఎందుకంటే ఆయన వారిని విడిచి పెట్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jc w:val="center"/>
        <w:rPr>
          <w:rFonts w:ascii="TLOT-Harshpriya" w:hAnsi="TLOT-Harshpriya" w:cs="TLOT-Harshpriya"/>
          <w:sz w:val="24"/>
          <w:szCs w:val="18"/>
          <w:lang w:bidi="te-IN"/>
        </w:rPr>
      </w:pPr>
      <w:r>
        <w:rPr>
          <w:rFonts w:cs="TLOT-Harshpriya" w:ascii="TLOT-Harshpriya" w:hAnsi="TLOT-Harshpriya"/>
          <w:sz w:val="24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ఫ్రాయము విగ్రహములతో కలిసికొనేన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నిని ఆలాగుననే యుండనిమ్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హోషేయ </w:t>
      </w:r>
      <w:r>
        <w:rPr>
          <w:rFonts w:cs="TLOT-Harshpriya" w:ascii="TLOT-Harshpriya" w:hAnsi="TLOT-Harshpriya"/>
          <w:sz w:val="18"/>
          <w:szCs w:val="18"/>
          <w:lang w:bidi="te-IN"/>
        </w:rPr>
        <w:t>4:17).</w:t>
      </w:r>
    </w:p>
    <w:p>
      <w:pPr>
        <w:pStyle w:val="Normal"/>
        <w:ind w:left="1253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త సంవత్సరము మనము ఉజ్జీవప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ాకిడ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 కూటాలలో దేవుడు దిగి వచ్చాడు సుమారు పదిమంది మార్చబడ్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పదముగ్గురు తప్పుడు మార్పిడి పొంద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ఇంకనూ నశించి నరకానికి పో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కూటాలలో దేవుడు నేర్పిన ముఖ్య విషయము దేవుడు దిగి వచ్చినప్పుడు సాతాను విజ్రుంబ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నుభవము ద్వారా మేము నేర్చుకున్నది దేవుడు సాతాను ఇద్దర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వాస్తవ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ిన వారు కనీసము ఆ పాఠము నేర్చుకొని ఉం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లభై సంవత్సరాలుగా ఉజ్జీవములో దేవుని సన్నిధిని మనము అనుభవించ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తరుచు దానిపై బోధ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నేను అలా చేసినప్పుడు మన సంఘస్తులు చాలామంది తిరగబడ్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ోషేయా బోధకు ఇశ్రాయేలు తిరగబడిన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లో చాలామంది రెండు పెద్ద చీలికలలో మన సంఘాన్ని విడిచి వెళ్ళిపోయ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క ఉజ్జీవము ఉండదని సాతాను వారికి చెప్ప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బైబిలు బదులు సాతనును నమ్మ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ద్ద సంఖ్యలో గుడిని విడిచిపెట్టి వెళ్ళ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నుదిరిగి చూస్తే డాక్టర్ కాగన్ నమ్ముతాడు వారిలో ఎవ్వరికి నిజ మార్పులేద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ు నేను ఉజ్జీవముపై బోధించినప్పుడు వారు ప్రార్ధించ లేక పోయ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తిరుగుబాటు మాత్రము చేస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ఫ్రాయము విగ్రహములతో కలిసికొనేన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నిని ఆలాగుననే యుండనిమ్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హోషేయ </w:t>
      </w:r>
      <w:r>
        <w:rPr>
          <w:rFonts w:cs="TLOT-Harshpriya" w:ascii="TLOT-Harshpriya" w:hAnsi="TLOT-Harshpriya"/>
          <w:sz w:val="18"/>
          <w:szCs w:val="18"/>
          <w:lang w:bidi="te-IN"/>
        </w:rPr>
        <w:t>4:17)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 నిజ క్రైస్తవులను కలిగి యున్నందుకు దేవునికి స్తోత్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త సంవత్సరము ఉజ్జీవము లేకపోతే ఇంకొక చీలిక సంఘములో వచ్చియుండే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 గుడిని వదిలి వెళ్ళిపోయే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1980-81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 చీలికలో అయినట్లు చాలా సంఖ్యలో వెళ్ళిపోయి ఉండే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సంఘము చీల్చేసి ఉండే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 1990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 ఒలీవ సంఘ చీలికలో జరిగిన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గత సంవత్సరము ఆరుగురు మాత్రమే వెళ్ళిపోయ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ిన వారు తిరిగి రా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లభై రెండు సంవత్సరాలలో ఒక్కరు రా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ప్యూటర్ లో మన ప్రసంగాలు చూ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వారు తిరిగి వచ్చి రక్షించబ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న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లభై రెండేళ్లలో ఒక్కరు కూడ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ప్రశంసనీయము ఎందుకంటే ప్రతి ఆరాధనలో మనము క్రీస్తు ద్వారా రక్షణ అని బోధిస్తుంట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ు వారు తిరిగి వచ్చి యేసును విశ్వసించ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ఫ్రాయము విగ్రహాలతో కలిసికొనె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నిని అలాగే ఉండనిమ్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sz w:val="18"/>
          <w:szCs w:val="18"/>
          <w:lang w:val="en-US" w:bidi="te-IN"/>
        </w:rPr>
        <w:t>–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ే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లా అంటారు ఎందుకంటే నేను పట్టించుకుంటాను కాబ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లా అంటారు ఎందుకంటే వారి పాపానికి వ్యతిరేకంగా నేను బోధిస్తాను దానికి వారు నన్ను ద్వేషిస్త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హోషేయాను ద్వేశించిన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డాక్టర్ కాగన్ నేను ఒక యవనస్తురాల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క్ష్య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ంటు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 సాక్ష్యము అబద్ధమని తనతో చెప్పినప్పుడు తను చెప్పి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తెరిచిన ద్వారము వలే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కుచితుల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రచిన ద్వార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 చెప్పిన నాట నుండి ఆ అమ్మాయి మన గుడికి రా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 తెలుసు తనముందు తన తల్లిదండ్రులు నాపై చెడుగా మాట్లా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ు నెలల తరువాత తన తండ్రి గర్జించు సింహము వలే యవనస్తులందరి సమక్షంలో నాపైకి వ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లీసును పిలుస్తానని నప్పుడు భవనము విడిచి వెళ్ళ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డు ఈ భవనానికి చెల్లించిన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39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లో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ని వలే నటిస్తూ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ుబాటు కలిగి ఉ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 పిల్లలలో ఒకరిని సాతాను తీసుకున్నప్పుడు తప్పు నాది అన్నట్టు నాపై లేచ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ద్ది వారాల క్రితము నా భార్య అతనిని చూస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ెడ్డము పె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ిప్పీలా అయిపో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పర్జన్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గ్గింపు లేకుండా వచ్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నే 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గ్గింపు లేకుండా వారు గురిని విడిచిపెట్ట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కాలము మారినట్టు నటించ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ుడు మార్పు ఉంటే ఇప్పుడో తరువాతో సాతాను లాక్కెళ్ళి పో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 దేవుడిలా చెప్ప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ఫ్రాయము విగ్రహములతో కలిసికొనేన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నిని ఆలాగుననే యుండనిమ్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హోషేయ </w:t>
      </w:r>
      <w:r>
        <w:rPr>
          <w:rFonts w:cs="TLOT-Harshpriya" w:ascii="TLOT-Harshpriya" w:hAnsi="TLOT-Harshpriya"/>
          <w:sz w:val="18"/>
          <w:szCs w:val="18"/>
          <w:lang w:bidi="te-IN"/>
        </w:rPr>
        <w:t>4:17).</w:t>
      </w:r>
    </w:p>
    <w:p>
      <w:pPr>
        <w:pStyle w:val="TextBody"/>
        <w:ind w:firstLine="720"/>
        <w:rPr/>
      </w:pPr>
      <w:r>
        <w:rPr/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చూస్తాడు మీరు పాపములో ఉన్నారని క్రీస్తును విశ్వసించర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ే ఆయన మిమ్మును ఒంటరిగా విడిచి పెడ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యన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్రష్ట మనస్సుక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ిమ్మును అప్పగిస్తాడు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రోమ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:28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మిమ్మును విడిచిపెడితే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ఎన్నటికీ రక్షింపబడలే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జీవితమూ మీరు జీవించి రక్షింపబడనేర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త్యత్వములో నశి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త్యత్వ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త్యత్వ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త్యత్వములో నశి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TextBody"/>
        <w:ind w:firstLine="720"/>
        <w:rPr/>
      </w:pPr>
      <w:r>
        <w:rPr/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క్త హోషేయ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గొర్రెలను ఎడ్లను తీసుకొని</w:t>
      </w:r>
      <w:r>
        <w:rPr>
          <w:sz w:val="18"/>
          <w:sz w:val="18"/>
          <w:szCs w:val="18"/>
          <w:lang w:val="en-US" w:bidi="te-IN"/>
        </w:rPr>
        <w:t>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హోవాను వెదక పోవుదు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ని ఆయన వారిని తన్ను మరుగు చేసుకొని నందున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 కనబడ కుండు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హోషేయ </w:t>
      </w:r>
      <w:r>
        <w:rPr>
          <w:rFonts w:cs="TLOT-Harshpriya" w:ascii="TLOT-Harshpriya" w:hAnsi="TLOT-Harshpriya"/>
          <w:sz w:val="18"/>
          <w:szCs w:val="18"/>
          <w:lang w:bidi="te-IN"/>
        </w:rPr>
        <w:t>5:6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త సంవత్సరము వారు మళ్ళీ ప్రయత్న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ుగురు మంచికి గుడికి విడిచిపెట్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యవనస్తుడు నా కార్యాలయానికి వచ్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లు నాపై చూపిం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నీ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ఈ గుడితో ఏంటి తప్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హైమర్స్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కి తెలియ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ఆ మాటలు నా పాపాలు ఒప్పుకునేటట్టు చేస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ుబాటుతో అతడు ఆ మాటలు పలిక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దేవుడు వాటిని నన్ను పరీక్షించుకునేలా చే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సహాయము పొంద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 నలుగురు అబ్బాయిలు నాతో ప్రార్ధించడానికి నా ఇంటికి వచ్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ో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క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ాన్ నోవా ప్రతివారము నాతో ప్రార్ధించార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నాకు స్నేహితులయ్య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ోషేయ వలే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వలే వృద్ధ బోధకునిగా ఉండడం ఎంత ఒంటరి తనమో ఎవరికీ తెలియ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ేను విఫలుడనౌతానో అని అనిపించినప్పుడ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ఆ నలుగురు అబ్బాయిలు నాతో ప్రార్ధించడానికి వచ్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 వారు నా స్నేహిత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దేవుడు నా కొరకు వారిని పంపించాడ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వారి ప్రార్ధనల ద్వారా స్నేహము ద్వారా నన్ను రక్ష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ాన్ కాగన్ అన్నారు గత సంవత్సరమ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క సంవత్సర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సరియ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 గర్జ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 వణికి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భార్య రోగి అ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నిద్ర లేకపోయా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ూకంపము వలే ఈ సంఘము తిరిగ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 దేవుడు పరలోకము నుండి దిగివ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ము ప్రార్ధించా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గనము చీల్చుకొ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దిగి వచ్చెదవు గాక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సన్నిధిని పర్వతములు తత్తరిల్లును గాక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  <w:lang w:bidi="te-IN"/>
        </w:rPr>
        <w:t>64:1).</w:t>
      </w:r>
    </w:p>
    <w:p>
      <w:pPr>
        <w:pStyle w:val="TextBody"/>
        <w:ind w:firstLine="720"/>
        <w:rPr/>
      </w:pPr>
      <w:r>
        <w:rPr/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 xml:space="preserve">42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లో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 ఉజ్జీవములో దేవుడు దిగి వ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2"/>
          <w:szCs w:val="12"/>
          <w:lang w:val="en-US" w:bidi="te-IN"/>
        </w:rPr>
      </w:pPr>
      <w:r>
        <w:rPr>
          <w:rFonts w:cs="TLOT-Harshpriya" w:ascii="TLOT-Harshpriya" w:hAnsi="TLOT-Harshpriya"/>
          <w:sz w:val="12"/>
          <w:szCs w:val="12"/>
          <w:lang w:val="en-US" w:bidi="te-IN"/>
        </w:rPr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ఆయనను స్తుతిస్తా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ఆయనను స్తుతి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ుల కొరకై వధించబడిన గొర్రె పిల్లకు స్తోత్రమ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కు మహిమనివ్వ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ంత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రక్తము ప్రతి మరకను కడిగివ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చి నాతో పాటు పా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ఆయనను స్తుతిస్తా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ఆయనను స్తుతి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ుల కొరకై వధించబడిన గొర్రె పిల్లకు స్తోత్రమ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కు మహిమనివ్వ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ంత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రక్తము ప్రతి మరకను కడిగివ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ఆయనను స్తుతిస్తా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గరేట్ జ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ేరిస్ చే</w:t>
      </w:r>
      <w:r>
        <w:rPr>
          <w:rFonts w:cs="TLOT-Harshpriya" w:ascii="TLOT-Harshpriya" w:hAnsi="TLOT-Harshpriya"/>
          <w:sz w:val="18"/>
          <w:szCs w:val="18"/>
          <w:lang w:bidi="te-IN"/>
        </w:rPr>
        <w:t>, 1865-1919).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/>
        <w:t xml:space="preserve">(“I Will Praise Him” by Margaret J. Harris, 1865-1919). </w:t>
      </w:r>
    </w:p>
    <w:p>
      <w:pPr>
        <w:pStyle w:val="TextBody"/>
        <w:ind w:firstLine="720"/>
        <w:rPr/>
      </w:pPr>
      <w:r>
        <w:rPr/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ేను ఈ ప్రసంగము రాస్తున్నప్పుడు ఫ్లోరిడా నుండి ఫోను చేసి జాన్ కాగన్ ప్రసంగమ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ము క్రీస్తు రక్తముపై తన ఆనందాన్ని పంచుకున్న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న్నాడ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ందనా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పరి గ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ందనాల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ప్రశస్త బాల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 ప్రసంగము నన్ను దీవ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ఉదయము నోవాసాంగ్ చైనా ఇండోనేషియాలో బోధించి వచ్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ఇద్దరు యవనస్తులు క్రీస్తు చెప్పిన శక్యము కాని ఐశ్వర్యమును గూర్చి బోధించడం మనకు ఆశీర్వాద కరమ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ఉదయము యేసు సువార్తను మీకు అంది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 గూర్చి మీ పాపాలు కడిగి వేయడానికి సిలువపై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కార్చిన రక్తాన్ని గూర్చి మళ్ళీ చెప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మార్టిన్ ల్లాయిడ్</w:t>
      </w:r>
      <w:r>
        <w:rPr>
          <w:rFonts w:cs="TLOT-Harshpriya" w:ascii="TLOT-Harshpriya" w:hAnsi="TLOT-Harshpriya"/>
          <w:sz w:val="18"/>
          <w:szCs w:val="18"/>
          <w:lang w:bidi="te-IN"/>
        </w:rPr>
        <w:t>-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న్స్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దరు క్రైస్తవ బోధకులు ఉన్నారు రక్తము వేదాంతముపై బురద జల్లు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ని అపహాస్యము చే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ందుకే సంఘము ఇలా ఉంది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]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ఉజ్జీవ కాల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 సిలువను మహిమ పర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 విషయం గర్వపడ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క్రైస్తవ సువార్తలో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ంద్ర బిందు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వము చేయబడిన పాపము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sz w:val="18"/>
          <w:szCs w:val="18"/>
          <w:lang w:val="en-US"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తన ఓరిమి వలన ఉపేక్షించినందున ఆయన తన నీటిని కనుపరచెను</w:t>
      </w:r>
      <w:r>
        <w:rPr>
          <w:sz w:val="18"/>
          <w:sz w:val="18"/>
          <w:szCs w:val="18"/>
          <w:lang w:val="en-US" w:bidi="te-IN"/>
        </w:rPr>
        <w:t>’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రోమ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3:25). </w:t>
      </w:r>
      <w:r>
        <w:rPr>
          <w:sz w:val="18"/>
          <w:szCs w:val="18"/>
          <w:lang w:val="en-US"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రక్తము వలన మనకు విమోచనమ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అపరాధములకు క్షమాపణ</w:t>
      </w:r>
      <w:r>
        <w:rPr>
          <w:sz w:val="18"/>
          <w:sz w:val="18"/>
          <w:szCs w:val="18"/>
          <w:lang w:val="en-US" w:bidi="te-IN"/>
        </w:rPr>
        <w:t>’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ఎఫెస్సీయులక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1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7</w:t>
      </w:r>
      <w:r>
        <w:rPr>
          <w:rFonts w:cs="TLOT-Harshpriya" w:ascii="TLOT-Harshpriya" w:hAnsi="TLOT-Harshpriya"/>
          <w:sz w:val="18"/>
          <w:szCs w:val="18"/>
          <w:lang w:bidi="te-IN"/>
        </w:rPr>
        <w:t>)...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లో నిరీక్షణ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sz w:val="18"/>
          <w:szCs w:val="18"/>
          <w:lang w:val="en-US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 వేయబడిన యేస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నందు రక్షణ</w:t>
      </w:r>
      <w:r>
        <w:rPr>
          <w:sz w:val="18"/>
          <w:sz w:val="18"/>
          <w:szCs w:val="18"/>
          <w:lang w:val="en-US" w:bidi="te-IN"/>
        </w:rPr>
        <w:t>’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(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ొరింధ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>2:2)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్త్రీ పురుషులు తిరస్కరిస్తున్నప్పుడు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లక్ష్యము చేస్తున్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రక్తాన్ని ఉజ్జీవ నిరీక్షణ ఉండడ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/>
        <w:t>(</w:t>
      </w:r>
      <w:r>
        <w:rPr>
          <w:b/>
          <w:i/>
        </w:rPr>
        <w:t>Revival,</w:t>
      </w:r>
      <w:r>
        <w:rPr/>
        <w:t xml:space="preserve"> Crossway Books, 1994 edition, pp. 48, 49).  </w:t>
      </w:r>
    </w:p>
    <w:p>
      <w:pPr>
        <w:pStyle w:val="TextBody"/>
        <w:ind w:firstLine="720"/>
        <w:rPr/>
      </w:pPr>
      <w:r>
        <w:rPr/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లో నీవు కడుగబడ్డావ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ను శుద్ధి చేసే గొర్రె పిల్ల రక్త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వస్త్రాలు మరకలేనివి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ిమము కంటే తెల్లగా ఉన్నాయా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ర్రె పిల్ల రక్తములో నీవు కడుగబడ్డావా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</w:p>
    <w:p>
      <w:pPr>
        <w:pStyle w:val="BodyTextIndent2"/>
        <w:ind w:right="-990"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లో నీవు కడుగబడ్డావా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ీషా ఏ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ఫ్ మాన్ చే</w:t>
      </w:r>
      <w:r>
        <w:rPr>
          <w:rFonts w:cs="TLOT-Harshpriya" w:ascii="TLOT-Harshpriya" w:hAnsi="TLOT-Harshpriya"/>
          <w:sz w:val="18"/>
          <w:szCs w:val="18"/>
          <w:lang w:bidi="te-IN"/>
        </w:rPr>
        <w:t>, 1839-1929).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/>
        <w:t xml:space="preserve">(“Are You Washed in the Blood?” by Elisha A. Hoffman, 1839-1929).  </w:t>
      </w:r>
    </w:p>
    <w:p>
      <w:pPr>
        <w:pStyle w:val="TextBody"/>
        <w:ind w:firstLine="720"/>
        <w:rPr/>
      </w:pPr>
      <w:r>
        <w:rPr/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రక్తము దేవుని ఉగ్రతను ఉపేక్ష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రక్తము దేవునితో మిమ్ములను సమాధాన పరుస్తు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రక్తము అధిగమించే శక్తిన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రక్తము ద్వారా మనకు విమోచన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ొలస్స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>1:14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 మన సంఘములో ఉన్న ఇద్దరి మాటలు విన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ీరు యేసు రక్తములో విశ్వాస ముంచడము ద్వారా రక్షింపబడ్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స్త్రీ వేరే బాప్టిస్టు సంఘానికి వెళ్ళ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మము తీసుకుంటావా అని అడిగ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 చెప్పి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యేసును గూర్చ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 పాపాలకు ఆయన రక్ష ప్రోక్షణ గూర్చి చెప్ప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కపోయినా తనకు బాప్తిస్మమిచ్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 చెప్పి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కొరక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జీవిస్తూ ఉన్నా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 తన కూతురు తనను మన గుడికి తీసుకొచ్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మె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నుకుంటుంది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ి ఆరాధనలకు రమ్మంటాము అ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యము వృధా కాబట్టి రావాలనుకో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స్వార్ధ పరురాల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నా సమయమంతా తీసుకుం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దేవ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హృదయములో చూపించాడు నా కొరకు నేను జీవిస్తున్నాన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కృపలో దేవుడు చూపించాడు నేను చనిపోతే యేసును తిరస్కరించినందు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పాపాలను బట్టి తీర్పు తీర్చబడ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 చింత భయము కలిగాయ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sz w:val="18"/>
          <w:szCs w:val="18"/>
          <w:lang w:val="en-US"/>
        </w:rPr>
        <w:t>…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ఏ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బ్ల్య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ోజర్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భయము తెలియకుండా దేవుడి కృపను ఎవరు ఎరుగ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>]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పు ఒప్పుకోలుతో విచారణ గదికి వెళ్ళి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కాగన్ అడిగారు యేసు ఎక్కడ ఉన్నాడ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 హృదయములో ఉన్నాడని చెప్ప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కాగన్ చెప్పాడు యేసు పరలోకము తండ్రి కుడి పార్శ్వమున ఉన్నాడని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 చెప్పి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యేసు నొద్దకు వచ్చి ఆయన ప్రశస్త రక్తములో నా చెడు పాపలన్నింటిని కడిగి వేయమని చెప్పా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కొరకు కార్చబడిన రక్త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రోజు నేను సంతోషంగా ఉ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రక్షింపబడునట్లు యేసు తన ప్రశస్త రక్తాన్ని సిలువపై కార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దైవిక రక్తముతో నా పాప పరిహారము చెల్ల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రోజు సువార్త పని చేయడానికి సంతోషిస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వనులను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ు రావడానికి వారు సంఘ కాపరి మాటలు వినేటట్టు చేయ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ేను సంతోషిస్తున్నాను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హైమర్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రక్తమును గూర్చి యవనస్తులతో మాట్లాడు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ాకు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పరి ఉన్నాడు ఆత్మల ద్యాస ఆయనకుంది యేసును గూర్చి మాట్లాడ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నేను రక్షింపబడునట్లుగా ఆయన ప్రశస్త రక్తము సిలువపై కార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సుందర రక్షకుడు యేస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</w:rPr>
        <w:t>"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చైనీయ కళాశాల విద్యార్ధి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గుడిలోనికి వచ్చినప్పుడు నా హృదయము భారంగా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పాపిని దేవుడు మేల్కొల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రు నా చుట్టూ నవ్వుతున్నప్పటికినీ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ేను మంచి వ్యక్తినని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 నే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స పరుచుకోలే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మంచి వాడను కాను మంచి తనముతో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. 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హైమర్స్ బోధిస్తున్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 వినుచుండగా కాపరి నాతో నేరుగా మాట్లాడుతున్నట్టు అనిప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పాపము ప్రజల నుండి దాచాలని ప్రయత్నించినా ప్రజల నుండి గా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నుండి గాని వాటిని దాచలేకపోయ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ఆదాము వలే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నుండి దాచుకోన ప్రయత్న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అ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ము ముగుస్తూ ఉండ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ొదటిసారిగా యేసు క్రీస్తు సువార్త విన్నాను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ఆమె చాలా కాలముగా గుడికి వస్తూ వినుచున్నప్పటికినీ</w:t>
      </w:r>
      <w:r>
        <w:rPr>
          <w:rFonts w:cs="TLOT-Harshpriya" w:ascii="TLOT-Harshpriya" w:hAnsi="TLOT-Harshpriya"/>
          <w:sz w:val="18"/>
          <w:szCs w:val="18"/>
        </w:rPr>
        <w:t xml:space="preserve">!].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 నా స్థానం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ా పాపముల కొర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నిపోయాడు</w:t>
      </w:r>
      <w:r>
        <w:rPr>
          <w:rFonts w:cs="TLOT-Harshpriya" w:ascii="TLOT-Harshpriya" w:hAnsi="TLOT-Harshpriya"/>
          <w:sz w:val="18"/>
          <w:szCs w:val="18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</w:rPr>
        <w:t>ఆయన రక్తము పాపుల కొరకై కార్చబడ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 రక్తము నా కొరకు చిందించబడింద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నాకు క్రీస్తు అవసరం వచ్చ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ాలో నేను మంచితనాన్ని వెదకడం మానేస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ి దయ వలన నా కళ్ళు తెరవబడ్డ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ొదటిసారిగా క్రీస్తును చూస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 క్షణంలో ఆయన నన్ను రక్షించ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 ముఖము తిప్పుకో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ఆయన పట్ల చేసినట్ట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 నన్ను చేరుకు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 రక్తముతో నన్ను కడిగాడు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ఆయన రక్తము నన్ను కప్పి నా పాపలన్నిటిని కడిగేస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 ఆయన రక్తములో నన్ను చుట్ట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 నీతితో నన్ను చూస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 రక్తము నా దుష్ట హృదయాన్ని కడిగి నూతన పరిచింది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నా విశ్వాసము నిశ్చయత క్రీస్తులోనే ఉ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ఇప్పడు నాకు అర్ధమయింది జాన్ న్యూటన్ అభిమతము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ఆయన చెప్ప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sz w:val="18"/>
          <w:szCs w:val="18"/>
        </w:rPr>
        <w:t>‘</w:t>
      </w:r>
      <w:r>
        <w:rPr>
          <w:rFonts w:ascii="TLOT-Harshpriya" w:hAnsi="TLOT-Harshpriya" w:cs="TLOT-Harshpriya"/>
          <w:sz w:val="18"/>
          <w:sz w:val="18"/>
          <w:szCs w:val="18"/>
        </w:rPr>
        <w:t>అద్భుత కృప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స్వరమెంత మధుర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ాలాంటి దుష్టుని రక్షించింద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తప్పిపోయ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ొరికాన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గుడ్డివాడ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ు చూస్తున్నాన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sz w:val="18"/>
          <w:szCs w:val="18"/>
        </w:rPr>
        <w:t xml:space="preserve">’ </w:t>
      </w:r>
      <w:r>
        <w:rPr>
          <w:rFonts w:cs="TLOT-Harshpriya" w:ascii="TLOT-Harshpriya" w:hAnsi="TLOT-Harshpriya"/>
          <w:sz w:val="18"/>
          <w:szCs w:val="18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పాపి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ేసు క్రీస్తు నన్ను రక్షించాడు</w:t>
      </w:r>
      <w:r>
        <w:rPr>
          <w:rFonts w:cs="TLOT-Harshpriya" w:ascii="TLOT-Harshpriya" w:hAnsi="TLOT-Harshpriya"/>
          <w:sz w:val="18"/>
          <w:szCs w:val="18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</w:rPr>
        <w:t>ఆయన నన్ను చేర్చుకొని ఆయన రక్తములో నన్ను కడిగాడ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సిలువ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రక్తముపై నన్ను బోధింపనివ్వ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అలసిపో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శించు వారిని బాప్తిస్మమిచ్చు కాపరుల వలే కాద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ర్లేల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ిఫోర్నియాలో కాపరి లిడియా ఎస్ర్తడాకు యేసును నమ్మడా అని నిర్ధారించుకోకుం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తిస్మమిచ్చిన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ఎలా నిర్ధారించుకోవాలో కూడ తనక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తెలియ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 అనుమానమ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ంటి అబద్దపు ప్రవక్తలు నుండి దూరంగా ఉం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మట్టు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యేసు క్రీస్తు రక్తమును గూర్చి బోధిస్తూనే ఉంటాను ఈ నత్తి నాలుక సమాధిలో మౌనము వహించే 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 ఘనమై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ుర గీతము పాడతాను నీ శక్తే నన్ను రక్ష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 ప్రవాహం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కుని నరాల నుండి కారి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 పాపులు ఆ రక్తము క్రిందకు వస్తారు వారి మరకలు పోగొట్టుకోవ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ర మరకలు పోగొట్టుక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ర మరకలు పోగొట్టుక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BodyTextIndent2"/>
        <w:ind w:right="-1620"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 పాప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ప్రవాహాము క్రిందకు వ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ర మరకలు పోగొట్టుక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ాహముంద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లియమ్ కాపర్ చే</w:t>
      </w:r>
      <w:r>
        <w:rPr>
          <w:rFonts w:cs="TLOT-Harshpriya" w:ascii="TLOT-Harshpriya" w:hAnsi="TLOT-Harshpriya"/>
          <w:sz w:val="18"/>
          <w:szCs w:val="18"/>
          <w:lang w:bidi="te-IN"/>
        </w:rPr>
        <w:t>, 1731-1800).</w:t>
      </w:r>
    </w:p>
    <w:p>
      <w:pPr>
        <w:pStyle w:val="IndentedQuote"/>
        <w:ind w:left="1440" w:right="0" w:hanging="0"/>
        <w:rPr/>
      </w:pPr>
      <w:r>
        <w:rPr/>
        <w:t xml:space="preserve">(“There Is a Fountain” by William Cowper, 1731-1800).  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రక్తములో విమోచన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 క్షమాపణ కలవ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ొలస్స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>1:14)</w:t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rPr>
          <w:sz w:val="20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ీరు రక్షింపబడడం విషయం మాతో మాట్లాడాలకునుకుంట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యచేసి ముందుకు ర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తో మాట్లాడతాం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ంప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ం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భాషలోనైన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గలిగి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ంగ్లముల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22"/>
        </w:rPr>
        <w:t xml:space="preserve"> </w:t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5">
        <w:r>
          <w:rPr>
            <w:rStyle w:val="InternetLink"/>
            <w:rFonts w:eastAsia="PMingLiU;新細明體" w:cs="TLOT-Harshpriya" w:ascii="TLOT-Harshpriya" w:hAnsi="TLOT-Harshpriya"/>
            <w:sz w:val="18"/>
            <w:u w:val="single"/>
            <w:lang w:bidi="te-IN"/>
          </w:rPr>
          <w:t>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ో</w:t>
      </w:r>
    </w:p>
    <w:p>
      <w:pPr>
        <w:pStyle w:val="Heading"/>
        <w:rPr>
          <w:rStyle w:val="Emphasis"/>
          <w:i w:val="false"/>
          <w:i w:val="false"/>
          <w:sz w:val="22"/>
          <w:szCs w:val="22"/>
        </w:rPr>
      </w:pPr>
      <w:r>
        <w:rPr>
          <w:rFonts w:eastAsia="PMingLiU;新細明體" w:cs="TLOT-Harshpriya"/>
          <w:sz w:val="18"/>
          <w:szCs w:val="18"/>
        </w:rPr>
        <w:t>“</w:t>
      </w:r>
      <w:r>
        <w:rPr>
          <w:rFonts w:ascii="TLOT-Harshpriya" w:hAnsi="TLOT-Harshpriya" w:eastAsia="PMingLiU;新細明體" w:cs="TLOT-Harshpriya"/>
          <w:sz w:val="18"/>
          <w:sz w:val="18"/>
          <w:szCs w:val="18"/>
        </w:rPr>
        <w:t>సర్ మన్ మెన్యు స్క్రిపు</w:t>
      </w:r>
      <w:r>
        <w:rPr>
          <w:rFonts w:eastAsia="PMingLiU;新細明體" w:cs="TLOT-Harshpriya"/>
          <w:sz w:val="18"/>
          <w:sz w:val="18"/>
          <w:szCs w:val="18"/>
        </w:rPr>
        <w:t>”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</w:rPr>
        <w:t>మీద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</w:rPr>
        <w:t>క్లిక్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</w:rPr>
        <w:t>చేసి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</w:rPr>
        <w:t>చదువవచ్చు</w:t>
      </w:r>
      <w:r>
        <w:rPr>
          <w:rFonts w:eastAsia="PMingLiU;新細明體" w:cs="TLOT-Harshpriya" w:ascii="TLOT-Harshpriya" w:hAnsi="TLOT-Harshpriya"/>
          <w:sz w:val="18"/>
          <w:szCs w:val="18"/>
        </w:rPr>
        <w:t>.</w:t>
      </w:r>
      <w:r>
        <w:rPr>
          <w:rStyle w:val="Emphasis"/>
          <w:i w:val="false"/>
          <w:sz w:val="22"/>
          <w:szCs w:val="22"/>
        </w:rPr>
        <w:t xml:space="preserve"> </w:t>
      </w:r>
    </w:p>
    <w:p>
      <w:pPr>
        <w:pStyle w:val="Heading"/>
        <w:rPr>
          <w:rStyle w:val="Emphasis"/>
          <w:b w:val="false"/>
          <w:b w:val="false"/>
          <w:i w:val="false"/>
          <w:i w:val="false"/>
          <w:sz w:val="18"/>
          <w:szCs w:val="22"/>
        </w:rPr>
      </w:pPr>
      <w:r>
        <w:rPr/>
      </w:r>
    </w:p>
    <w:p>
      <w:pPr>
        <w:pStyle w:val="Normal"/>
        <w:ind w:left="-432" w:right="-432" w:hanging="0"/>
        <w:jc w:val="center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ఇతర అన్ని ప్రసంగాలు విడియో ద్వారా మా సంఘము నుండి వెలువడినది కాపీ రైట్ చేయబడ్డాయ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Normal"/>
        <w:rPr>
          <w:rFonts w:ascii="TLOT-Harshpriya" w:hAnsi="TLOT-Harshpriya" w:cs="TLOT-Harshpriya"/>
          <w:b/>
          <w:b/>
          <w:sz w:val="22"/>
          <w:szCs w:val="18"/>
          <w:lang w:bidi="te-IN"/>
        </w:rPr>
      </w:pPr>
      <w:r>
        <w:rPr>
          <w:rFonts w:cs="TLOT-Harshpriya" w:ascii="TLOT-Harshpriya" w:hAnsi="TLOT-Harshpriya"/>
          <w:b/>
          <w:sz w:val="22"/>
          <w:szCs w:val="18"/>
          <w:lang w:bidi="te-IN"/>
        </w:rPr>
      </w:r>
    </w:p>
    <w:p>
      <w:pPr>
        <w:pStyle w:val="Heading"/>
        <w:ind w:left="-432" w:right="-1170" w:hanging="0"/>
        <w:jc w:val="both"/>
        <w:rPr>
          <w:rFonts w:ascii="TLOT-Harshpriya" w:hAnsi="TLOT-Harshpriya" w:cs="TLOT-Harshpriya"/>
          <w:sz w:val="14"/>
          <w:szCs w:val="18"/>
        </w:rPr>
      </w:pP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ప్రసంగమునకు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>ముందు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2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18"/>
        </w:rPr>
        <w:t>ప్రార్ధన ఆరోన్ యాన్సీ గారు</w:t>
      </w:r>
      <w:r>
        <w:rPr>
          <w:rFonts w:cs="TLOT-Harshpriya" w:ascii="TLOT-Harshpriya" w:hAnsi="TLOT-Harshpriya"/>
          <w:sz w:val="14"/>
          <w:szCs w:val="18"/>
        </w:rPr>
        <w:t>.</w:t>
      </w:r>
    </w:p>
    <w:p>
      <w:pPr>
        <w:pStyle w:val="Heading"/>
        <w:ind w:left="-432" w:right="-1170" w:hanging="0"/>
        <w:jc w:val="both"/>
        <w:rPr>
          <w:rFonts w:ascii="TLOT-Harshpriya" w:hAnsi="TLOT-Harshpriya" w:cs="TLOT-Harshpriya"/>
          <w:b w:val="false"/>
          <w:b w:val="false"/>
          <w:sz w:val="18"/>
          <w:szCs w:val="18"/>
          <w:lang w:val="en-US"/>
        </w:rPr>
      </w:pP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ప్రసంగమునక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ముంద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పాట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బెంజిమన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కిన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కేయిడ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గ్రిఫిత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గారిచే</w:t>
      </w:r>
      <w:r>
        <w:rPr>
          <w:rFonts w:cs="TLOT-Harshpriya" w:ascii="TLOT-Harshpriya" w:hAnsi="TLOT-Harshpriya"/>
          <w:b w:val="false"/>
          <w:sz w:val="18"/>
          <w:szCs w:val="18"/>
        </w:rPr>
        <w:t>:</w:t>
      </w:r>
    </w:p>
    <w:p>
      <w:pPr>
        <w:pStyle w:val="Heading"/>
        <w:ind w:left="-432" w:right="-1170" w:firstLine="432"/>
        <w:jc w:val="both"/>
        <w:rPr>
          <w:rFonts w:ascii="TLOT-Harshpriya" w:hAnsi="TLOT-Harshpriya" w:cs="TLOT-Harshpriya"/>
          <w:b w:val="false"/>
          <w:b w:val="false"/>
          <w:bCs/>
          <w:sz w:val="18"/>
          <w:szCs w:val="18"/>
          <w:lang w:val="en-US"/>
        </w:rPr>
      </w:pPr>
      <w:r>
        <w:rPr>
          <w:rFonts w:cs="TLOT-Harshpriya" w:ascii="TLOT-Harshpriya" w:hAnsi="TLOT-Harshpriya"/>
          <w:b w:val="false"/>
          <w:bCs/>
          <w:sz w:val="16"/>
          <w:szCs w:val="16"/>
        </w:rPr>
        <w:t>"</w:t>
      </w:r>
      <w:r>
        <w:rPr>
          <w:rFonts w:ascii="TLOT-Harshpriya" w:hAnsi="TLOT-Harshpriya" w:cs="TLOT-Harshpriya"/>
          <w:b w:val="false"/>
          <w:b w:val="false"/>
          <w:bCs/>
          <w:sz w:val="16"/>
          <w:sz w:val="16"/>
          <w:szCs w:val="16"/>
        </w:rPr>
        <w:t xml:space="preserve">సిలువ </w:t>
      </w:r>
      <w:r>
        <w:rPr>
          <w:rFonts w:ascii="TLOT-Harshpriya" w:hAnsi="TLOT-Harshpriya" w:cs="TLOT-Harshpriya"/>
          <w:sz w:val="16"/>
          <w:sz w:val="16"/>
          <w:szCs w:val="16"/>
        </w:rPr>
        <w:t>వేయబడిన వాని రక్తములో రక్షింపబడుట</w:t>
      </w:r>
      <w:r>
        <w:rPr>
          <w:rFonts w:cs="TLOT-Harshpriya" w:ascii="TLOT-Harshpriya" w:hAnsi="TLOT-Harshpriya"/>
          <w:b w:val="false"/>
          <w:bCs/>
          <w:sz w:val="16"/>
          <w:szCs w:val="16"/>
        </w:rPr>
        <w:t>" (</w:t>
      </w:r>
      <w:r>
        <w:rPr>
          <w:rFonts w:ascii="TLOT-Harshpriya" w:hAnsi="TLOT-Harshpriya" w:cs="TLOT-Harshpriya"/>
          <w:sz w:val="16"/>
          <w:sz w:val="16"/>
          <w:szCs w:val="16"/>
        </w:rPr>
        <w:t>ఎస్</w:t>
      </w:r>
      <w:r>
        <w:rPr>
          <w:rFonts w:cs="TLOT-Harshpriya" w:ascii="TLOT-Harshpriya" w:hAnsi="TLOT-Harshpriya"/>
          <w:sz w:val="16"/>
          <w:szCs w:val="16"/>
        </w:rPr>
        <w:t xml:space="preserve">. </w:t>
      </w:r>
      <w:r>
        <w:rPr>
          <w:rFonts w:ascii="TLOT-Harshpriya" w:hAnsi="TLOT-Harshpriya" w:cs="TLOT-Harshpriya"/>
          <w:sz w:val="16"/>
          <w:sz w:val="16"/>
          <w:szCs w:val="16"/>
        </w:rPr>
        <w:t>జే</w:t>
      </w:r>
      <w:r>
        <w:rPr>
          <w:rFonts w:cs="TLOT-Harshpriya" w:ascii="TLOT-Harshpriya" w:hAnsi="TLOT-Harshpriya"/>
          <w:sz w:val="16"/>
          <w:szCs w:val="16"/>
        </w:rPr>
        <w:t xml:space="preserve">. </w:t>
      </w:r>
      <w:r>
        <w:rPr>
          <w:rFonts w:ascii="TLOT-Harshpriya" w:hAnsi="TLOT-Harshpriya" w:cs="TLOT-Harshpriya"/>
          <w:sz w:val="16"/>
          <w:sz w:val="16"/>
          <w:szCs w:val="16"/>
        </w:rPr>
        <w:t>హెండర్ సన్ చే</w:t>
      </w:r>
      <w:r>
        <w:rPr>
          <w:rFonts w:cs="TLOT-Harshpriya" w:ascii="TLOT-Harshpriya" w:hAnsi="TLOT-Harshpriya"/>
          <w:sz w:val="16"/>
          <w:szCs w:val="16"/>
        </w:rPr>
        <w:t>, 19</w:t>
      </w:r>
      <w:r>
        <w:rPr>
          <w:rFonts w:ascii="TLOT-Harshpriya" w:hAnsi="TLOT-Harshpriya" w:cs="TLOT-Harshpriya"/>
          <w:sz w:val="16"/>
          <w:sz w:val="16"/>
          <w:szCs w:val="16"/>
        </w:rPr>
        <w:t>వ శతాబ్దము</w:t>
      </w:r>
      <w:r>
        <w:rPr>
          <w:rFonts w:cs="TLOT-Harshpriya" w:ascii="TLOT-Harshpriya" w:hAnsi="TLOT-Harshpriya"/>
          <w:sz w:val="16"/>
          <w:szCs w:val="16"/>
        </w:rPr>
        <w:t>)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“</w:t>
      </w:r>
      <w:r>
        <w:rPr>
          <w:sz w:val="24"/>
        </w:rPr>
        <w:t xml:space="preserve">Saved by the Blood of the Crucified One” (S. J. Henderson, 19th century). 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584" w:footer="576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/>
    </w:pPr>
    <w:r>
      <w:rPr/>
      <w:t xml:space="preserve"> </w:t>
    </w:r>
    <w:r>
      <w:rPr/>
      <w:tab/>
      <w:t xml:space="preserve">  </w:t>
    </w: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7:06:00Z</dcterms:created>
  <dc:creator>PacifiCare Health Systems</dc:creator>
  <dc:description/>
  <dc:language>en-US</dc:language>
  <cp:lastModifiedBy>CJC</cp:lastModifiedBy>
  <cp:lastPrinted>2017-02-17T20:53:00Z</cp:lastPrinted>
  <dcterms:modified xsi:type="dcterms:W3CDTF">2017-02-28T17:07:00Z</dcterms:modified>
  <cp:revision>3</cp:revision>
  <dc:subject/>
  <dc:title>FINDING THE UNKNOWN GOD</dc:title>
</cp:coreProperties>
</file>