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Предназначен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это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б-сайт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–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есплат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едоставля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екст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идеозапис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повед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л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асторо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иссионеро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ира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собен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тран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реть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ира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д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ало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ообщ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икаки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огословски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минари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иблейски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школ.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Текст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идеозапис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эти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повед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айта</w:t>
      </w:r>
      <w:r>
        <w:rPr>
          <w:lang w:val="ru-RU" w:eastAsia="en-US" w:bidi="en-US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епер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жегод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падаю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близитель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500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000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мпьютеро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21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тране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ром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ого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отн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руги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юд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мотря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идеозапис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YouTube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кор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н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кидаю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YouTube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ереходя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ш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б-сайт.</w:t>
      </w:r>
      <w:r>
        <w:rPr>
          <w:lang w:val="ru-RU" w:eastAsia="en-US" w:bidi="en-US"/>
        </w:rPr>
        <w:t xml:space="preserve">   </w:t>
      </w:r>
      <w:r>
        <w:rPr>
          <w:sz w:val="24"/>
          <w:szCs w:val="24"/>
          <w:lang w:val="ru-RU" w:eastAsia="en-US" w:bidi="en-US"/>
        </w:rPr>
        <w:t>YouTube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води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юд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ш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айт.</w:t>
      </w:r>
      <w:r>
        <w:rPr>
          <w:lang w:val="ru-RU" w:eastAsia="en-US" w:bidi="en-US"/>
        </w:rPr>
        <w:t xml:space="preserve">  </w:t>
      </w:r>
      <w:r>
        <w:rPr>
          <w:sz w:val="24"/>
          <w:szCs w:val="24"/>
          <w:lang w:val="ru-RU" w:eastAsia="en-US" w:bidi="en-US"/>
        </w:rPr>
        <w:t>Текст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повед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едлагаютс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40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зыках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жды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сяц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падаю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мер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20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000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мпьютеров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екст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повед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ащищен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вторски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авом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этом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поведник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гу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спользова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ез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ш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азрешения.</w:t>
      </w:r>
      <w:r>
        <w:rPr>
          <w:lang w:val="ru-RU" w:eastAsia="en-US" w:bidi="en-US"/>
        </w:rPr>
        <w:t xml:space="preserve">  </w:t>
      </w:r>
      <w:hyperlink r:id="rId3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Пожалуйста,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нажмите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здесь,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если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вы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хотите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узнать,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как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можно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начать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вносить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ежемесячное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пожертвование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для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оказания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нам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помощи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в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этом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великом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деле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распространения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Евангелия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по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всему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миру,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в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том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числе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и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среди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мусульманских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и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индуистских</w:t>
        </w:r>
        <w:r>
          <w:rPr>
            <w:rStyle w:val="InternetLink"/>
            <w:color w:val="000000"/>
            <w:u w:val="single"/>
            <w:lang w:val="ru-RU" w:eastAsia="en-US" w:bidi="en-US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народов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 w:bidi="en-US"/>
        </w:rPr>
        <w:t>Всяки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аз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гд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ишет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-р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у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ообщайт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м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тра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ивете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нач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н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може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а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ветить.</w:t>
      </w:r>
      <w:r>
        <w:rPr>
          <w:lang w:val="ru-RU" w:eastAsia="en-US" w:bidi="en-US"/>
        </w:rPr>
        <w:t xml:space="preserve">   </w:t>
      </w:r>
      <w:r>
        <w:rPr>
          <w:sz w:val="24"/>
          <w:szCs w:val="24"/>
          <w:lang w:val="ru-RU" w:eastAsia="en-US" w:bidi="en-US"/>
        </w:rPr>
        <w:t>Адре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электронн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чт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-р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а:</w:t>
      </w:r>
      <w:r>
        <w:rPr>
          <w:lang w:val="ru-RU" w:eastAsia="en-US" w:bidi="en-US"/>
        </w:rPr>
        <w:t xml:space="preserve"> </w:t>
      </w:r>
      <w:hyperlink r:id="rId4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rlhymersjr@sbcglobal.net</w:t>
        </w:r>
      </w:hyperlink>
      <w:r>
        <w:rPr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ШТУРМУЯ ВРАТА АДА!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STORMING THE GATES OF HELL!</w:t>
      </w:r>
    </w:p>
    <w:p>
      <w:pPr>
        <w:pStyle w:val="Normal"/>
        <w:jc w:val="center"/>
        <w:rPr>
          <w:lang w:val="ru-RU"/>
        </w:rPr>
      </w:pPr>
      <w:r>
        <w:rPr>
          <w:sz w:val="18"/>
          <w:szCs w:val="24"/>
          <w:lang w:val="ru-RU"/>
        </w:rPr>
        <w:t>(Russian)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Проповедь, прочитанная в Баптистской Скинии Лос-Анджелеса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8 июля 2018 г.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's Day Morning, July 8, 2018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жалуйста, откройте в Библии Матфея 16:18, вторую половину стиха.  Это страница 1021 в Учебной Библии Скоуфилда. Иисус сказал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Я создам Церковь Мою, и врата ада не одолеют ее” (Матфея 16:18б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Толкователь Р. Ч. Х. Ленски говорит: “Подразумевается, что из врат ада посыплется его воинство [бесы], и они нападут на церковь Христа, но церковь не будет ниспровергнута” (Ленски, примечание к Матфея 16:18б).  Конечно же, это относится к истинной церкви, а не к отступнической церкви последних дней.  Отступническая церков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так уже захвачена бесами. Библия предсказывала это: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ух </w:t>
      </w:r>
      <w:r>
        <w:rPr>
          <w:lang w:val="ru-RU"/>
        </w:rPr>
        <w:t>же</w:t>
      </w:r>
      <w:r>
        <w:rPr>
          <w:lang w:val="ru-RU" w:eastAsia="en-US" w:bidi="en-US"/>
        </w:rPr>
        <w:t xml:space="preserve"> ясно говорит, что в последние времена [последние дни, в которые мы сейчас живем] отступят некоторые от веры, внимая духам обольстителям и учениям бесовским” (I Тимофею 4:1).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еятельность сатаны и его бесов заставит многих людей в ложной церкви “отступить от веры”, смысл которой изложен в данных Богом словах Библ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следствие этого возникает ложная церковь “последних дней”, описанная во II Тимофею 3:1-8, в которой большинство членов церкви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олее сластолюбивы, нежели боголюбивы, имеющие вид [внешнюю форму] благочестия, силы же его отрекшиеся. Таковых удаляйся” (II Тимофею 3:4, 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Таким образом, в Библии мы видим, что на сегодняшний день существуют две церкви – ложная и истинная.  Только истинной церкви Иисус дав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бетовани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Я создам </w:t>
      </w:r>
      <w:r>
        <w:rPr>
          <w:lang w:val="ru-RU"/>
        </w:rPr>
        <w:t>Церковь</w:t>
      </w:r>
      <w:r>
        <w:rPr>
          <w:lang w:val="ru-RU" w:eastAsia="en-US" w:bidi="en-US"/>
        </w:rPr>
        <w:t xml:space="preserve"> Мою, и врата ада не одолеют ее” (Матфея 16:18б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егодня в Америке нас окружают ложные церкви.  Ложные церкви похожи на Лаодикийскую церковь, которая в примечании Скоуфилда объявлена “окончательным состоянием отступничества”.  Вот описание, данное Христом лаодикийскому отступничеству, так распространившемуся сегодня по многим церквя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ы говоришь: ‘я богат, разбогател и ни в чем не имею нужды’; а не знаешь, что ты несчастен, и жалок, и нищ, и слеп, и наг” (Откровение 3:17).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о, как ты тепл, а не горяч и не холоден, то извергну тебя из уст Моих” (Откровение 3:1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нимая бесовским учениям (I Тимофею 4:1) и обладая лишь внешней формой христианства (II Тимофею 3: 4, 5), большинство евангелических церквей в эти последние дни стали отступническими. Как верно заметил д-р Джон Макартур, такие члены церкви не испытывают рвения, они “теплые, лицемерные, исповедующие, что познали Христа, но не принадлежащие Ему... Христу [тошнит] от этих обманывающих самих себя лицемеров”. Хотя д-р Макартур и заблуждается в отношении Крови Христа, он совершенно верно описывает большинство христиан евангеликов, как “обманывающих самих себя лицемеров”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именно та причина, по которой евангелические церкви теряют практически всю свою молодежь.  Джон С. Дикерсон написал книгу под названием </w:t>
      </w:r>
      <w:r>
        <w:rPr>
          <w:b/>
          <w:bCs/>
          <w:i/>
          <w:iCs/>
          <w:sz w:val="22"/>
          <w:szCs w:val="22"/>
          <w:lang w:val="ru-RU" w:eastAsia="en-US" w:bidi="en-US"/>
        </w:rPr>
        <w:t>“Великая евангелическая рецессия”</w:t>
      </w:r>
      <w:r>
        <w:rPr>
          <w:sz w:val="22"/>
          <w:szCs w:val="22"/>
          <w:lang w:val="ru-RU" w:eastAsia="en-US" w:bidi="en-US"/>
        </w:rPr>
        <w:t xml:space="preserve"> (издательство Baker Books). Он приводит в ней реальную статистику.  Сегодня только 7 процентов молодежи считает себя христианами.  Число евангеликов в среде молодежи скоро упадет с 7 процентов до, примерно, “4% или меньше – если не будут создаваться новые ученики” (Дикерсон, с. 144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чему же сегодня в церкви такими невероятными темпами уменьшается количество молодежи?  Главная причина заключается в том, что молодежь видит в большинстве членов церкви, по выражению Джона Макартура, “обманывающих самих себя лицемеров”.  Они видят, что члены церкви постарше слишком немощны, слабохарактерны и бессильны, чтобы противостоять окружающему их грешному миру, вот вам и причина!  Богослов д-р Дэвид Ф. Уэллс тоже это видит. Вот почему он написал эту книгу: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Истине нет места: или Что же случилось с евангелическим богословием?</w:t>
      </w:r>
      <w:r>
        <w:rPr>
          <w:sz w:val="22"/>
          <w:szCs w:val="22"/>
          <w:lang w:val="ru-RU" w:eastAsia="en-US" w:bidi="en-US"/>
        </w:rPr>
        <w:t xml:space="preserve"> (издательство Eerdmans, 1993 год).  Видел это и известный богослов д-р Карл Ф. Х. Генри.  О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Целое поколение вырастает, не имея какого-</w:t>
      </w:r>
      <w:r>
        <w:rPr>
          <w:lang w:val="ru-RU"/>
        </w:rPr>
        <w:t>либо</w:t>
      </w:r>
      <w:r>
        <w:rPr>
          <w:lang w:val="ru-RU" w:eastAsia="en-US" w:bidi="en-US"/>
        </w:rPr>
        <w:t xml:space="preserve"> понятия о возрождении [новом рождении].  В бренных останках разлагающейся цивилизации уже зашевелились дикари, они уже крадутся, прячась в тени утратившей свои способности церкви” (</w:t>
      </w:r>
      <w:r>
        <w:rPr>
          <w:b/>
          <w:i/>
          <w:lang w:val="ru-RU"/>
        </w:rPr>
        <w:t>Закат великой цивилизации,</w:t>
      </w:r>
      <w:r>
        <w:rPr>
          <w:lang w:val="ru-RU" w:eastAsia="en-US" w:bidi="en-US"/>
        </w:rPr>
        <w:t xml:space="preserve"> издательство Crossway Books, с. 15-1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u w:val="single"/>
          <w:lang w:val="ru-RU" w:eastAsia="en-US" w:bidi="en-US"/>
        </w:rPr>
        <w:t>Утратившая свои способности церковь</w:t>
      </w:r>
      <w:r>
        <w:rPr>
          <w:sz w:val="22"/>
          <w:szCs w:val="22"/>
          <w:lang w:val="ru-RU" w:eastAsia="en-US" w:bidi="en-US"/>
        </w:rPr>
        <w:t>”. Вот как д-р Карл Ф. Х. Генри назвал евангелическую церковь!  “Утратившая свои способности церковь”.  Также и великий проповедник д-р Мартин Ллойд-Джонс рассказывает об “ужасном отступничестве, которое во все возрастающей степени характеризует церковь последние сто лет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робуждени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здательство Crossway Books, с. 5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теряем в церквях практически всю нашу молодежь.  Мы совершенно неспособны “создавать новых учеников”.  Д-р Уэллс говорит: “Евангелическая [церковь] потеряла свой радикализм”.  Евангелические церкви мягкие, немощные и эгоистичные – они боятся говорить прямо и откровенно, они боятся призывать к радикальному ученичеству.  Неудивительно, что молодежи такое не интересно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ы здесь не для того, чтобы сделать из ва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емощного, эгоистичного евангелика. Мы здесь для того, чтобы призвать вас стать радикальным учеником Иисуса Христа!  Это наша цель, как церкви.  Наша цель – вдохновлять молодежь максимально реализовывать свой потенциал во Христе.  Мы здесь для того, чтобы вдохновить вас стать обладателем золотой медали для Иисуса Христа и Его Царства!  Молодежь, если она избрана, готова принять вызов радикального протестантского христианства.  Те, кто не готов принять вызов мощного кальвинистического христианства, сами себя искоренят!  Помните, что Иисус сказал: “Много званых, а мало избранных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ейчас не время снижать темп в деле евангелизации.  Вчера вечером здесь, в нашей церкви был совместный ужин, после которого мы смотрели “Павел, Апостол Христа”.  В фильме “Павел, Апостол Христа” были показаны испытания и трудности, через которые проходили христиане первого века для того, чтобы быть истинными учениками Христа.  Сегодня днем ​​мы снова отправимся евангелизировать молодежь, чтобы и они могли ста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радикальными учениками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ак это будет замечательно, когда мы проведем время в повиновении Христу.  Христос сказал: “Пойди по дорогам и изгородям и убеди придти”.  Иисус Христос, чтобы спасти нас, умер на кровавом кресте.  Иисус Христос физическ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мея плоть и кости, воскрес из мертвых, чтобы дать нам жизнь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знаю – Иисус Христос воскрес из мертвых.  Я знаю об этом не только в пасхальное время, но и каждый день.  Я знаю об этом и вечером, когда засыпаю.  Я знаю об этом и утром, как и в течение всего дня.  “Его нет здесь – Он воскрес из мертвых!”  Я знаю, что Христос воскрес из мертвых, потому что Слово Божье так говорит!  В это утро Он приходит к вам через уста этого старца.  Он приходит к вам.  Он говорит вам: “Я снова жив и это навсегда”.  А раз Христос жив – я знаю, что Он в силах сделать.  Благодаря тому, что Он живет, и вы также можете жить.  Благодаря тому, что Он живет вечно, вы, по Его благодати, также можете жить вечно.  Истинный ученик Христа не имеет конца.  Придите и войдите с нами в светлое будущее вечной жизни с Иисусом.  Он вас не подведет!  Приходите, помогите нам превратить эту церковь в боевое подразделение, в могучую армию, которая служит Христу и Его Царству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реподобному Джону Кейгану 24 года.  Он ученик Иисуса.  Он воин креста.  Он обладатель золотой медали в Царстве Христа.  Я прочитал проповедь, которую он будет проповедовать сегодня вечером в 18:15!  Это одна из самы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дохновляющи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поведей из всех, что я когда-либо читал. Придите, и пусть пастор Джон вдохновит вас пойти вместе с ним и сделать эту церковь Божьим маяк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армией, противостоящей бесовским силам сатаны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спрянь, Христов народ!  Вперёд смелей гляди! 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вой разум, волю, сердце, жизнь Иисусу посвяти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спрянь, Христов народ!  На церковь мир глядит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еликий труд ей предстоит, Кто место в ней займёт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Воспрянь, Христов народ”, Уильям П. Меррилл, 1867-1954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   </w:t>
      </w:r>
      <w:r>
        <w:rPr>
          <w:lang w:val="ru-RU" w:eastAsia="en-US" w:bidi="en-US"/>
        </w:rPr>
        <w:t xml:space="preserve">с изменениями пастора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номер 1 на вашем листе с песнями. Давайте встанем и споем его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спрянь, Христов народ!  Вперёд смелей гляди! 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вой разум, волю, сердце, жизнь Иисусу посвяти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спрянь, Христов народ!  На церковь мир глядит,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еликий труд ей предстоит, Кто место в ней займёт?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а, мы живем во время, когда евангелические церкви такие же немощные и отступнические, как и Лаодикия.  Да, они теряют практически всю свою молодежь.  Да, они не в состоянии вдохновля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ову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лодежь на то, чтобы она подключалась, чтобы объединить усилия. Да, они мягкие, дряблые и неинтересные.  Да, я помню, как они пытались “охладить мой пыл”, когда я был настолько же молод, как вы сейчас.  Я возмутился против них, святым негодованием подобно тому, как в свое время возмутил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артин Лютер. Другие позабыли Реформацию.  Ну и пусть спят.  А вы приходите и помогай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оводить новую Реформацию прямо здесь, в нашей церкви! Чтобы была Реформация уже сейчас!  Была Реформация и завтра!  Была Реформация навечно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жет ли наша церков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ыть подобной филадельфийской церкви посреди этого лаодикийского отступничества? Филадельфийской церкв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ристос сказал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Я отворил перед тобою дверь, и никто не может затворить ее; ты не много имеешь силы, и сохранил </w:t>
      </w:r>
      <w:r>
        <w:rPr>
          <w:lang w:val="ru-RU"/>
        </w:rPr>
        <w:t>слово</w:t>
      </w:r>
      <w:r>
        <w:rPr>
          <w:lang w:val="ru-RU" w:eastAsia="en-US" w:bidi="en-US"/>
        </w:rPr>
        <w:t xml:space="preserve"> Мое, и не отрекся имени Моего” (Откровение 3: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м ли мы быть церковью, полной молодых радикальных учеников Христа? Вы можете сказать – это дело безнадежное,  это невозможно.  Мне нравится, как выразился составитель речей президента Патрик Дж. Бьюкенен: “Недостижимые цели – это единственные цели, ради достижения которых стоит сражаться”. Приходите снова и поужинайте сегодня вечером с нами в 18:15.  Приходите снова сегодня вечером, и пусть пастор Джон Кейган вдохновит вас на то, чтобы включиться в борьбу – потому что на самом деле, это дело не безнадежное.  Оно может выглядеть безнадежным, но победа неизбежна.  Христос сказал: “Я создам Церковь Мою, и врата ада не одолеют ее”. “Врата ада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одолеют ее”. Врата ада – это врата смерти.  Врата ада не остановят нас, потому что Христос, наш Господь, воскрес из мертвых!  Он живет и потому “врата ада не одолеют” нас!  Аминь!  Приходите сюда снова сегодня вечером в 18:15.  Врата ада не превозмогут нас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Я завершу эту проповедь бросающими вызов словами д-ра Френсиса А. Шеффера.  Д-р Шеффер был великим богословом и истинным пророком нашего времени.  Он сказал: “Евангелическая церковь – мирская, она не верна живому Христу... Я бросаю вам вызов.  Я обращаю свой призыв к христианским радикалам и, в особенности, к молодым христианским радикалам, чтобы они с любовью противостали всему, что неправильно и разрушительно – как в церкви, так и в нашей культуре и государстве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“Великая евангелическая катастрофа”,</w:t>
      </w:r>
      <w:r>
        <w:rPr>
          <w:sz w:val="22"/>
          <w:szCs w:val="22"/>
          <w:lang w:val="ru-RU" w:eastAsia="en-US" w:bidi="en-US"/>
        </w:rPr>
        <w:t xml:space="preserve"> с. 38, 151)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станьте и споем гимн номер 2. Это гимн Реформации Мартина Лютера! Пойте как можно громче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Твердыня наша – вечный Бог, Он – сила и защита </w:t>
      </w:r>
      <w:r>
        <w:rPr>
          <w:lang w:val="ru-RU"/>
        </w:rPr>
        <w:br/>
      </w:r>
      <w:r>
        <w:rPr>
          <w:lang w:val="ru-RU" w:eastAsia="en-US" w:bidi="en-US"/>
        </w:rPr>
        <w:t xml:space="preserve">   Из бед Он выйти нам помог, В Нем наша жизнь сокрыта! </w:t>
      </w:r>
      <w:r>
        <w:rPr>
          <w:lang w:val="ru-RU"/>
        </w:rPr>
        <w:br/>
      </w:r>
      <w:r>
        <w:rPr>
          <w:lang w:val="ru-RU" w:eastAsia="en-US" w:bidi="en-US"/>
        </w:rPr>
        <w:t xml:space="preserve">Наш древний враг не спит, Нам гибелью грозит; </w:t>
      </w:r>
      <w:r>
        <w:rPr>
          <w:lang w:val="ru-RU"/>
        </w:rPr>
        <w:br/>
      </w:r>
      <w:r>
        <w:rPr>
          <w:lang w:val="ru-RU" w:eastAsia="en-US" w:bidi="en-US"/>
        </w:rPr>
        <w:t xml:space="preserve">   Он на земле всегда Живёт лишь для вреда, </w:t>
      </w:r>
      <w:r>
        <w:rPr>
          <w:lang w:val="ru-RU"/>
        </w:rPr>
        <w:br/>
      </w:r>
      <w:r>
        <w:rPr>
          <w:lang w:val="ru-RU" w:eastAsia="en-US" w:bidi="en-US"/>
        </w:rPr>
        <w:t xml:space="preserve">Он в мире всех страшнее. </w:t>
      </w:r>
      <w:r>
        <w:rPr>
          <w:lang w:val="ru-RU"/>
        </w:rPr>
        <w:br/>
        <w:br/>
      </w:r>
      <w:r>
        <w:rPr>
          <w:lang w:val="ru-RU" w:eastAsia="en-US" w:bidi="en-US"/>
        </w:rPr>
        <w:t xml:space="preserve">Когда враги голодным львам Нас кинут на съеденье, </w:t>
      </w:r>
      <w:r>
        <w:rPr>
          <w:lang w:val="ru-RU"/>
        </w:rPr>
        <w:br/>
      </w:r>
      <w:r>
        <w:rPr>
          <w:lang w:val="ru-RU" w:eastAsia="en-US" w:bidi="en-US"/>
        </w:rPr>
        <w:t xml:space="preserve">   Господень Ангел будет там, Подаст нам избавленье. </w:t>
      </w:r>
      <w:r>
        <w:rPr>
          <w:lang w:val="ru-RU"/>
        </w:rPr>
        <w:br/>
      </w:r>
      <w:r>
        <w:rPr>
          <w:lang w:val="ru-RU" w:eastAsia="en-US" w:bidi="en-US"/>
        </w:rPr>
        <w:t xml:space="preserve">Князь тьмы рычит, как лев, И страшен его гнев, </w:t>
      </w:r>
      <w:r>
        <w:rPr>
          <w:lang w:val="ru-RU"/>
        </w:rPr>
        <w:br/>
      </w:r>
      <w:r>
        <w:rPr>
          <w:lang w:val="ru-RU" w:eastAsia="en-US" w:bidi="en-US"/>
        </w:rPr>
        <w:t xml:space="preserve">   Пожрать нас хочет он, Но сам он обречен </w:t>
        <w:br/>
        <w:t xml:space="preserve">На вечную погибель. </w:t>
        <w:br/>
        <w:br/>
        <w:t xml:space="preserve">Господне Слово устоит, Господь пребудет с нами. </w:t>
        <w:br/>
        <w:t xml:space="preserve">   Он нас поддержит, укрепит Духовными дарами. </w:t>
        <w:br/>
        <w:t xml:space="preserve">Пусть нас лишат враги Свободы и семьи, </w:t>
        <w:br/>
        <w:t xml:space="preserve">   Их на кривых путях Ждут беды, смерть и мрак, </w:t>
        <w:br/>
        <w:t xml:space="preserve">А нам Господь даст царство. </w:t>
        <w:br/>
        <w:t xml:space="preserve">   (“Твердыня наша – вечный Бог” Мартин Лютер, 1483-154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астор Джон, пожалуйста, проведите нас в молитве и поблагодарите также за пищу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360" w:right="36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5">
        <w:r>
          <w:rPr>
            <w:rStyle w:val="InternetLink"/>
            <w:color w:val="000000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6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left="-432" w:right="-432" w:hanging="0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                      “</w:t>
      </w:r>
      <w:r>
        <w:rPr>
          <w:sz w:val="22"/>
          <w:szCs w:val="24"/>
          <w:lang w:val="ru-RU" w:eastAsia="en-US" w:bidi="en-US"/>
        </w:rPr>
        <w:t>Твердыня наша – вечный Бог” (Мартин Лютер, 1483-1546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02:00Z</dcterms:created>
  <dc:creator>PacifiCare Health Systems</dc:creator>
  <dc:description/>
  <dc:language>en-US</dc:language>
  <cp:lastModifiedBy>CJC</cp:lastModifiedBy>
  <cp:lastPrinted>2018-07-06T20:15:00Z</cp:lastPrinted>
  <dcterms:modified xsi:type="dcterms:W3CDTF">2018-07-25T21:04:00Z</dcterms:modified>
  <cp:revision>4</cp:revision>
  <dc:subject/>
  <dc:title>FINDING THE UNKNOWN GOD</dc:title>
</cp:coreProperties>
</file>