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УРОКИ ИЗ ЖИЗНИ АВРААМА И ИСААКА</w:t>
      </w:r>
    </w:p>
    <w:p>
      <w:pPr>
        <w:pStyle w:val="Heading"/>
        <w:rPr>
          <w:sz w:val="28"/>
          <w:lang w:val="ru-RU"/>
        </w:rPr>
      </w:pPr>
      <w:r>
        <w:rPr>
          <w:sz w:val="16"/>
          <w:lang w:val="ru-RU"/>
        </w:rPr>
        <w:t>(ПРОПОВЕДЬ № 85 ПО КНИГЕ БЫТИЕ)</w:t>
      </w:r>
    </w:p>
    <w:p>
      <w:pPr>
        <w:pStyle w:val="Heading"/>
        <w:rPr/>
      </w:pPr>
      <w:r>
        <w:rPr>
          <w:lang w:val="ru-RU"/>
        </w:rPr>
        <w:t>LIFE LESSONS FROM ABRAHAM AND ISAAC</w:t>
      </w:r>
    </w:p>
    <w:p>
      <w:pPr>
        <w:pStyle w:val="Heading"/>
        <w:rPr>
          <w:sz w:val="16"/>
          <w:lang w:val="ru-RU"/>
        </w:rPr>
      </w:pPr>
      <w:r>
        <w:rPr>
          <w:sz w:val="16"/>
          <w:lang w:val="ru-RU"/>
        </w:rPr>
        <w:t>(SERMON #85 ON THE BOOK OF GENESIS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ussia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Проповедь, прочитанная в Баптистской Скинии Лос-Анджелеса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9 ноября 2015 г.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's Day Evening, November 29, 2015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right="691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Тогда Он сказал им: о, несмысленные и медлительные сердцем, чтобы веровать всему, что предсказывали пророки! И, начав от Моисея, из всех пророков изъяснял им сказанное о Нем во всем Писании” (Луки 24:25, 27). </w:t>
      </w:r>
    </w:p>
    <w:p>
      <w:pPr>
        <w:pStyle w:val="Normal"/>
        <w:pBdr/>
        <w:ind w:left="1253" w:right="1152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сказал Своим ученикам, что и Моисей и все пророки говорили о Нем.  В Ветхом Завете представлено много прообразов Христа.  Фактически, это образные описания Иисуса, и Бога.  Величайшие проповеди за всю историю были произнесены во времена, описанные в Книге Деяний – еще до написания Нового Завета.  Что же они проповедовали?  Они проповедовали Бога и Христа, используя Ветхий Завет!  Одни из величайших проповедей, когда-либо слышанных мною, основывались на Ветхом Завете. 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 Тимоти Линь</w:t>
        </w:r>
      </w:hyperlink>
      <w:r>
        <w:rPr>
          <w:sz w:val="22"/>
          <w:szCs w:val="22"/>
          <w:lang w:val="ru-RU" w:eastAsia="en-US" w:bidi="en-US"/>
        </w:rPr>
        <w:t xml:space="preserve">, долгое время бывший моим пастором, был также прекрасным специалистом в области Ветхого Завета. По прошествии пятидесяти лет, я все еще помню его проповедь по Иеремии 1:10, его проповедь по Даниила 10:13, 20, 21, по Малахии 4:6, и по Бытию 3:21.  Одной из величайших проповедей, когда-либо слышанных мною, была проповедь д-ра Р. Г. Ли “Расплата Когда-то” – о суде над Ахавом и Иезавелью – она была проповедана из ветхозаветной книги: III Царств.  Никогда не забуду, как я лично слушал серию проповедей д-ра М. Р. де Гаана по Иезекииля с 37-й по 39-ю главы.  Я также слышал записи отрывков пятичасовой проповеди д-ра У. Э. Крисуэлла “Красная нить всей Библии”, проповеданной им в канун Нового года (1961 год), в замечательной Первой баптистской церкви Далласа, штат Техас. Если когда-нибудь у вас найдется пять часов, вы можете послушать запись этой проповеди на </w:t>
      </w:r>
      <w:hyperlink r:id="rId3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www.wacriswell.org</w:t>
        </w:r>
      </w:hyperlink>
      <w:r>
        <w:rPr>
          <w:sz w:val="22"/>
          <w:szCs w:val="22"/>
          <w:lang w:val="ru-RU" w:eastAsia="en-US" w:bidi="en-US"/>
        </w:rPr>
        <w:t xml:space="preserve">. Более половины этой мощной проповеди является толкованием на весь Ветхий Завет!  Кроме того, почти каждый день в течение примерно десяти лет я слушал как д-р Дж. Вернон Макги преподавал по радио полностью весь Ветхий Завет.  Благодаря этим великим мужам Божьим, я научился доверять Ветхому Завету и любить его.  Я также узнал, что предсказания об Иисусе Христе содержатся почти на каждой странице Ветхого Завета.  Иногда предсказания о Нем выражены конкретными словами, как например: “Се, Дева во чреве приимет и родит Сына, и нарекут имя Ему: Еммануил” (Исаии 7:14).  В других случаях о Нем говорится символами или прообразами.  Как мы видели сегодня утром, прообраз – это человек, место, или предмет в Ветхом Завете, изображающий человека, место или предмет в Новом Завете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22-я глава Бытия очень богата прообразами Бога Отца и Сына Христа.  Я хочу, чтобы вы открыли ее сейчас в своей Библии. Это страницы 32 и 33 в Учебной Библии Скоуфилда.  Пожалуйста, держите вашу Библию открытой на этом месте на протяжении всей этой проповед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ытие 22 является одним из величайших христологических отрывков во всем Ветхом Завете.  В 21-м Псалме и в Исаии 53 мы читаем пророчество о страданиях Христа за наш грех.  Но из 22 главы Бытия нам ясно видно, что Иисус Христос является заместительной жертвой. Также здесь нам даются прообразы Бога Отца и человека во грехе.  Я раз за разом перечитывал эту большую главу и, думаю, можно с уверенностью сказать, что в ней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враам представлен как прообраз истинного христианина,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враам представлен как прообраз Бога Отц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Что в ней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саак, его сын, представлен как прообраз Христа,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также Исаак представлен как прообраз погибшего грешника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так, вот эти символы и прообразы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.  Во-первых, отрывок отражает испытания христиа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згляните на Бытие 22: 1, 2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</w:t>
      </w:r>
      <w:r>
        <w:rPr>
          <w:lang w:val="ru-RU"/>
        </w:rPr>
        <w:t>было</w:t>
      </w:r>
      <w:r>
        <w:rPr>
          <w:lang w:val="ru-RU" w:eastAsia="en-US" w:bidi="en-US"/>
        </w:rPr>
        <w:t xml:space="preserve">, после сих происшествий Бог искушал Авраама и сказал ему: Авраам! Он сказал: вот я. Бог сказал: возьми сына твоего, единственного твоего, которого ты любишь, Исаака; и пойди в землю Мориа и там принеси его во всесожжение на </w:t>
      </w:r>
      <w:r>
        <w:rPr>
          <w:lang w:val="ru-RU"/>
        </w:rPr>
        <w:t>одной</w:t>
      </w:r>
      <w:r>
        <w:rPr>
          <w:lang w:val="ru-RU" w:eastAsia="en-US" w:bidi="en-US"/>
        </w:rPr>
        <w:t xml:space="preserve"> из гор, о которой Я скажу тебе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Бытие 22:1, 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Перевод: “искушал” – это слишком сильное выражение.  Оно переведено как “испытывал” в НАСВ.  Д-р Райри говорит: “Бог не искушает никого злом (Иакова 1:13), но... Он действительно испытывает, исследует, или проверяет нас, как это было в случае с Авраамом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чебная Библия Райри</w:t>
      </w:r>
      <w:r>
        <w:rPr>
          <w:sz w:val="22"/>
          <w:szCs w:val="22"/>
          <w:lang w:val="ru-RU" w:eastAsia="en-US" w:bidi="en-US"/>
        </w:rPr>
        <w:t xml:space="preserve">; примечание к Бытие 22:1). Я помню, как много лет назад меня сильно упрекали за то, что я давал перевод в точности как в НАСВ, и давал объяснение в точности как у д-ра Райри. Но я был прав как тогда, так и сегодня вечером, по прошествии более пятидесяти лет.  Иакова 1:13 говорит нам, что Бог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искушает</w:t>
      </w:r>
      <w:r>
        <w:rPr>
          <w:sz w:val="22"/>
          <w:szCs w:val="22"/>
          <w:lang w:val="ru-RU" w:eastAsia="en-US" w:bidi="en-US"/>
        </w:rPr>
        <w:t xml:space="preserve"> нас грехом. Но Бытие 22:1 показывает нам, что Бог и </w:t>
      </w:r>
      <w:r>
        <w:rPr>
          <w:sz w:val="22"/>
          <w:szCs w:val="22"/>
          <w:u w:val="single"/>
          <w:lang w:val="ru-RU" w:eastAsia="en-US" w:bidi="en-US"/>
        </w:rPr>
        <w:t>в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самом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деле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испытывает</w:t>
      </w:r>
      <w:r>
        <w:rPr>
          <w:sz w:val="22"/>
          <w:szCs w:val="22"/>
          <w:lang w:val="ru-RU" w:eastAsia="en-US" w:bidi="en-US"/>
        </w:rPr>
        <w:t xml:space="preserve"> нас в нашей христианской жизни. Авраам является здесь прообразом христианина, который проходит испытание, подобно тому, как и все мы проходим испытан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примечании Скоуфилда правильно сказано: “В духовном опыте Авраама выделяются четыре переломных момента, каждый из которых включает в себя отказ от чего-то, чем человек по своей природе дорожит более всего”.  Вот он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ru-RU"/>
        </w:rPr>
      </w:pPr>
      <w:r>
        <w:rPr>
          <w:szCs w:val="22"/>
          <w:lang w:val="ru-RU" w:eastAsia="en-US" w:bidi="en-US"/>
        </w:rPr>
        <w:t>Аврааму нужно было оставить свою страну и свою родню (Бытие 12:1).  Я убежден, что Авраам никогда бы не стал спасенным, если бы он не послушался Бога в этом вопросе. Очень многие люди (особенно молодежь) так никогда и не познают спасение, потому что они не пожелают оставить своих мирских друзей.  Они держатся за них – и, таким образом, никогда не приходят к спасению.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Аврааму нужно было оставить своего </w:t>
      </w:r>
      <w:r>
        <w:rPr>
          <w:lang w:val="ru-RU"/>
        </w:rPr>
        <w:t>племянника</w:t>
      </w:r>
      <w:r>
        <w:rPr>
          <w:szCs w:val="22"/>
          <w:lang w:val="ru-RU" w:eastAsia="en-US" w:bidi="en-US"/>
        </w:rPr>
        <w:t xml:space="preserve"> Лота, с которым они были очень близки, и который был его возможным наследником, Бытие 13:1-8.  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Аврааму нужно было </w:t>
      </w:r>
      <w:r>
        <w:rPr>
          <w:lang w:val="ru-RU"/>
        </w:rPr>
        <w:t>отказаться</w:t>
      </w:r>
      <w:r>
        <w:rPr>
          <w:szCs w:val="22"/>
          <w:lang w:val="ru-RU" w:eastAsia="en-US" w:bidi="en-US"/>
        </w:rPr>
        <w:t xml:space="preserve"> от своего плана в отношении другого своего сына, Измаила, Бытие 17:17, 18.  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Аврааму нужно было </w:t>
      </w:r>
      <w:r>
        <w:rPr>
          <w:lang w:val="ru-RU"/>
        </w:rPr>
        <w:t>отказаться</w:t>
      </w:r>
      <w:r>
        <w:rPr>
          <w:szCs w:val="22"/>
          <w:lang w:val="ru-RU" w:eastAsia="en-US" w:bidi="en-US"/>
        </w:rPr>
        <w:t xml:space="preserve"> от сына, которого он любил до глубины души, Бытие 22: 1, 2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ог сказал: возьми сына твоего, единственного твоего, </w:t>
      </w:r>
      <w:r>
        <w:rPr>
          <w:lang w:val="ru-RU"/>
        </w:rPr>
        <w:t>которого</w:t>
      </w:r>
      <w:r>
        <w:rPr>
          <w:lang w:val="ru-RU" w:eastAsia="en-US" w:bidi="en-US"/>
        </w:rPr>
        <w:t xml:space="preserve"> ты любишь, Исаака; и пойди в землю Мориа и там принеси его во всесожжение на одной из гор, о которой Я скажу тебе” (Бытие 22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ткажись от Исаака!  Откажись от Исаака!  Откажись от Исаака!  Но как? Ведь Авраам ждал появления этого мальчика всю свою жизнь!  И вот теперь Бог говорит, принести его во всесожжение!  </w:t>
      </w: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оно, испытание! Бог спрашивает вас: “Что вы готовы отдать ради Меня?”</w:t>
      </w:r>
      <w:r>
        <w:rPr>
          <w:sz w:val="22"/>
          <w:szCs w:val="22"/>
          <w:u w:val="single"/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хотел стать миссионером, и нести служение за рубежом.  Но Бог взял, и забрал это от меня.  Я построил церковь, которую посещали более 1000 человек, но после Бог взял, и забрал это от мен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жется, был прям путь, узок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Что хотел – все сметено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се мечты, желанья, планы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епел их – у моих ног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Буду славить! Его славить!” Маргарет Дж. Харрис, 1865-1919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зложил ли ты жертвой себя на алтар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Дух ли сердце ведет за Собой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ир, блаженство, покой в тех царит, кто не св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то Христу отдан телом, душо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Возложил ли ты жертвой?” Элиша Э. Хоффман, 1839-192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ем христианам, жившим на протяжении истории, которых действительно можно назвать великими, приходилось отказываться от своих планов и надежд.  Всем им приходилось идти на жертвы, чтобы угодить Бог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оанна Златоуста изгнала императрица Евдок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</w:t>
      </w:r>
      <w:r>
        <w:rPr>
          <w:sz w:val="22"/>
          <w:szCs w:val="22"/>
          <w:lang w:val="ru-RU" w:eastAsia="en-US" w:bidi="en-US"/>
        </w:rPr>
        <w:t xml:space="preserve">Мартина Лютера отлучили от католической церкв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</w:t>
      </w:r>
      <w:r>
        <w:rPr>
          <w:sz w:val="22"/>
          <w:szCs w:val="22"/>
          <w:lang w:val="ru-RU" w:eastAsia="en-US" w:bidi="en-US"/>
        </w:rPr>
        <w:t xml:space="preserve">Ричарда Бакстера заточили в лондонском Тауэр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</w:t>
      </w:r>
      <w:r>
        <w:rPr>
          <w:sz w:val="22"/>
          <w:szCs w:val="22"/>
          <w:lang w:val="ru-RU" w:eastAsia="en-US" w:bidi="en-US"/>
        </w:rPr>
        <w:t xml:space="preserve">Джона Буньяна на двенадцать лет отправили в тюрьм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</w:t>
      </w:r>
      <w:r>
        <w:rPr>
          <w:sz w:val="22"/>
          <w:szCs w:val="22"/>
          <w:lang w:val="ru-RU" w:eastAsia="en-US" w:bidi="en-US"/>
        </w:rPr>
        <w:t xml:space="preserve">Джона Уэсли изгнали из англиканской церкв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</w:t>
      </w:r>
      <w:r>
        <w:rPr>
          <w:sz w:val="22"/>
          <w:szCs w:val="22"/>
          <w:lang w:val="ru-RU" w:eastAsia="en-US" w:bidi="en-US"/>
        </w:rPr>
        <w:t xml:space="preserve">Джорджа Уайтфилда изгнали из всех лондонских церкве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</w:t>
      </w:r>
      <w:r>
        <w:rPr>
          <w:sz w:val="22"/>
          <w:szCs w:val="22"/>
          <w:lang w:val="ru-RU" w:eastAsia="en-US" w:bidi="en-US"/>
        </w:rPr>
        <w:t xml:space="preserve">Джонатана Эдвардса уволила собственная же церковь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   </w:t>
      </w:r>
      <w:r>
        <w:rPr>
          <w:sz w:val="22"/>
          <w:szCs w:val="22"/>
          <w:lang w:val="ru-RU" w:eastAsia="en-US" w:bidi="en-US"/>
        </w:rPr>
        <w:t xml:space="preserve">Сперджена осудил Союз баптистов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      </w:t>
      </w:r>
      <w:r>
        <w:rPr>
          <w:sz w:val="22"/>
          <w:szCs w:val="22"/>
          <w:lang w:val="ru-RU" w:eastAsia="en-US" w:bidi="en-US"/>
        </w:rPr>
        <w:t xml:space="preserve">Дж. Грешема Мейчена пресвитерианская церковь лишила </w:t>
      </w:r>
      <w:r>
        <w:rPr>
          <w:sz w:val="22"/>
          <w:szCs w:val="22"/>
          <w:lang w:val="en-US" w:eastAsia="en-US" w:bidi="en-US"/>
        </w:rPr>
        <w:tab/>
        <w:tab/>
        <w:tab/>
        <w:t xml:space="preserve">             </w:t>
      </w:r>
      <w:r>
        <w:rPr>
          <w:sz w:val="22"/>
          <w:szCs w:val="22"/>
          <w:lang w:val="ru-RU" w:eastAsia="en-US" w:bidi="en-US"/>
        </w:rPr>
        <w:t xml:space="preserve">духовного сан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         </w:t>
      </w:r>
      <w:r>
        <w:rPr>
          <w:sz w:val="22"/>
          <w:szCs w:val="22"/>
          <w:lang w:val="ru-RU" w:eastAsia="en-US" w:bidi="en-US"/>
        </w:rPr>
        <w:t xml:space="preserve">Джону Р. Райсу закрыли дверь к южным баптиста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            </w:t>
      </w:r>
      <w:r>
        <w:rPr>
          <w:sz w:val="22"/>
          <w:szCs w:val="22"/>
          <w:lang w:val="ru-RU" w:eastAsia="en-US" w:bidi="en-US"/>
        </w:rPr>
        <w:t xml:space="preserve">Джим Эллиот был убит индейцами племени Аук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               </w:t>
      </w:r>
      <w:r>
        <w:rPr>
          <w:sz w:val="22"/>
          <w:szCs w:val="22"/>
          <w:lang w:val="ru-RU" w:eastAsia="en-US" w:bidi="en-US"/>
        </w:rPr>
        <w:t xml:space="preserve">Ричарда Вурмбранда на 14 лет посадили в тюрьму. </w:t>
      </w:r>
    </w:p>
    <w:p>
      <w:pPr>
        <w:pStyle w:val="Normal"/>
        <w:ind w:right="-1011"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                  </w:t>
      </w:r>
      <w:r>
        <w:rPr>
          <w:sz w:val="22"/>
          <w:szCs w:val="22"/>
          <w:lang w:val="ru-RU" w:eastAsia="en-US" w:bidi="en-US"/>
        </w:rPr>
        <w:t xml:space="preserve">Апостола Павла избивали, побивали камнями, сажали в тюрьму,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                     </w:t>
      </w:r>
      <w:r>
        <w:rPr>
          <w:sz w:val="22"/>
          <w:szCs w:val="22"/>
          <w:lang w:val="ru-RU" w:eastAsia="en-US" w:bidi="en-US"/>
        </w:rPr>
        <w:t xml:space="preserve">в итоге, ему отрубили голов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За исключением Иоанна, все Апостолы были казнены. Они предпочли умереть ужасной смертью, но не отреклись от Христа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анних христиан бросали в Колизей, где их, на глазах у огромной толпы ликующих язычников, разрывали на куски львы и медведи.  За несколько дней до освобождения Германии союзниками, нацисты повесили Дитриха Бонхеффера, одев ему на шею петлю из рояльн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труны. Д-р Мартин Ллойд-Джонс подвергся критик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стракизму за то, что не поддерживал “решенничество” евангелизационных кампаний Билли Грэма. Д-р Гарольд Линдселл подвергался нападкам и остракизму за написание книги:</w:t>
      </w:r>
      <w:r>
        <w:rPr>
          <w:lang w:val="ru-RU" w:eastAsia="en-US" w:bidi="en-US"/>
        </w:rPr>
        <w:t xml:space="preserve"> “Битва за Библию</w:t>
      </w:r>
      <w:r>
        <w:rPr>
          <w:sz w:val="22"/>
          <w:szCs w:val="22"/>
          <w:lang w:val="ru-RU" w:eastAsia="en-US" w:bidi="en-US"/>
        </w:rPr>
        <w:t>”, в которой он разоблачает либерализм в семинариях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-р Билл Пауэлл умер в одиночеств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изгнании, из-за того, что предавал огласке нападки, которым подвергалась Библи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семинариях южных баптистов. И даже сегодня современные мусульмане обезглавливают христиан тысячам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враам прождал 100 лет, прежде чем Бог дал ему его сына, Исаака.  Зат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спытывал его, сказав ему, взять сына, которого он любил, и заколоть его, и принести его в качестве жертвы всесожжения на горе Мориа. Хорошие христиане всегда теряют что-то из того, чем они дорожат, а иначе посланное им Богом испытание не будет пройдено.  Всяки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ороший христианин поймет, что имела в виду миссис Харрис, когда писала эти слов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жется, был прям путь, узок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Что хотел – все сметено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се мечты, желанья, планы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епел их – у моих ног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е они знают, что имел в виду м-р Хоффман, когда он задавал этот проникающий до глубины души вопрос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зложил ли ты жертвой себя на алтар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Дух ли сердце ведет за Собой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ир, блаженство, покой в тех царит, кто не св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то Христу отдан телом, душо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Во-вторых, в Аврааме мы видим отражение Бога Отц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отя, возможно, Авраама и нельзя назвать прообразом, но, тем не менее, в нем, безусловно, можно увидеть отражение Бога Отц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испославшего Своего Единородного Сына пострадать и умереть на Кресте. Безусловно, из Бытия 22:2 мы можем получить представление о том, что было на сердце у Бога Отца.  Он берет Своего Сына, которого Он любит, на Голгофу, которая является частью того же хребта что и гора Мориа, и приносит Его там в жертву, чтобы заплатить за грехи человече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згляните на Бытие 22:9, на вторую часть.  Авраам, “связав сына своего Исаака, положил его на жертвенник поверх дров”.  Примечание Скоуфилда в нижней части страницы говорит: “Авраам являе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ообразом Отца, Который ‘Сына Своего не пощадил, но предал Его за всех нас’ [Римлянам 8:32]”. Неужели мы слышали Иоанна 3:16 настолько часто, что мы уже перестали размышлять об этом стихе так как раньше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так возлюбил Бог мир, </w:t>
      </w:r>
      <w:r>
        <w:rPr>
          <w:lang w:val="ru-RU"/>
        </w:rPr>
        <w:t>что</w:t>
      </w:r>
      <w:r>
        <w:rPr>
          <w:lang w:val="ru-RU" w:eastAsia="en-US" w:bidi="en-US"/>
        </w:rPr>
        <w:t xml:space="preserve"> отдал Сына Своего Единородного...” (Иоанна 3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размыслите над Иоанна 3:16, когда вы снова будете читать Бытие 22:2 –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зьми сына твоего, </w:t>
      </w:r>
      <w:r>
        <w:rPr>
          <w:lang w:val="ru-RU"/>
        </w:rPr>
        <w:t>единственного</w:t>
      </w:r>
      <w:r>
        <w:rPr>
          <w:lang w:val="ru-RU" w:eastAsia="en-US" w:bidi="en-US"/>
        </w:rPr>
        <w:t xml:space="preserve"> твоего, которого ты любишь... и... принеси его” (Бытие 22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Дж. Вернон Макги говорит: “В течение последних трех часов этот крест стал жертвенником, на котором был принесен в жертву Агнец Божий, берущий на Себя грех мира.  Это касалось лишь Отца и Сына, находившегося на Кресте... И здесь картина та же самая: одни лишь Авраам и Исаак” </w:t>
      </w:r>
      <w:r>
        <w:rPr>
          <w:lang w:val="ru-RU" w:eastAsia="en-US" w:bidi="en-US"/>
        </w:rPr>
        <w:t>(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том. 1, с. 9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. Р. де Гаан говорит: “Нам не постичь происходившего между [Богом] Отцом и Его Сыном Иисусом Христом в те последние несколько часов борений.  Все что происходило, касалось только их: Отца и Сына.  Человеческому оку не дано было созерцать эту картину [потому что тьма была по всей земле]... Когда же наступил последний критический момент и совершилась последняя жертва, Бог [послал тьму]... до того времени пока не настал, наконец, кульминационный момент и не прозвучал крик крайней муки [Иисуса со креста]: ‘Боже Мой, Боже Мой! для чего Ты Меня оставил?’” (M. R. DeHaan, M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Portraits of Christ in Genesis,</w:t>
      </w:r>
      <w:r>
        <w:rPr>
          <w:sz w:val="22"/>
          <w:szCs w:val="22"/>
          <w:lang w:val="ru-RU" w:eastAsia="en-US" w:bidi="en-US"/>
        </w:rPr>
        <w:t xml:space="preserve"> Zondervan Publishing House, 1966, с. 13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жно не сомневаться, что сердце Авраама было разбито мыслями о предстоящей смерти Исаака.  И точно так же можно не сомневаться, что сердце Бога было разбито, когда Он, отвернувшись, оставил сына Иисуса, взывающ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 Нему во тьме, “Ибо так возлюбил Бог мир, что отдал Сына Своего Единородного” – чтобы спасти меня и вас от греха и ада. Бог, конечно же, слышал голос Сына Своего, вопиющего к Нему на Кресте: “Боже Мой, Боже Мой! для чего Ты Меня оставил?”  И, конечно же, когда Иисус в одиночестве понес на том кресте наши грехи, то по лицу Бога Отца, в момент, когда Он отвернулся, текли слезы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I.  В-третьих, в Исааке мы видим отражение Иисус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примечании Скоуфилда говорится: “Исаак, прообраз Христа” ‘послушен даже до смерти’ (Филиппийцам 2:5-8)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 виду </w:t>
      </w:r>
      <w:r>
        <w:rPr>
          <w:lang w:val="ru-RU"/>
        </w:rPr>
        <w:t>став</w:t>
      </w:r>
      <w:r>
        <w:rPr>
          <w:lang w:val="ru-RU" w:eastAsia="en-US" w:bidi="en-US"/>
        </w:rPr>
        <w:t xml:space="preserve"> </w:t>
      </w:r>
      <w:r>
        <w:rPr>
          <w:lang w:val="ru-RU"/>
        </w:rPr>
        <w:t>как</w:t>
      </w:r>
      <w:r>
        <w:rPr>
          <w:lang w:val="ru-RU" w:eastAsia="en-US" w:bidi="en-US"/>
        </w:rPr>
        <w:t xml:space="preserve"> </w:t>
      </w:r>
      <w:r>
        <w:rPr>
          <w:lang w:val="ru-RU"/>
        </w:rPr>
        <w:t>человек</w:t>
      </w:r>
      <w:r>
        <w:rPr>
          <w:lang w:val="ru-RU" w:eastAsia="en-US" w:bidi="en-US"/>
        </w:rPr>
        <w:t xml:space="preserve">; смирил </w:t>
      </w:r>
      <w:r>
        <w:rPr>
          <w:lang w:val="ru-RU"/>
        </w:rPr>
        <w:t>Себя</w:t>
      </w:r>
      <w:r>
        <w:rPr>
          <w:lang w:val="ru-RU" w:eastAsia="en-US" w:bidi="en-US"/>
        </w:rPr>
        <w:t xml:space="preserve">, быв послушным даже до смерти, и смерти крестной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Филиппийцам 2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теперь взгляните на 6-й стих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взял </w:t>
      </w:r>
      <w:r>
        <w:rPr>
          <w:lang w:val="ru-RU"/>
        </w:rPr>
        <w:t>Авраам</w:t>
      </w:r>
      <w:r>
        <w:rPr>
          <w:lang w:val="ru-RU" w:eastAsia="en-US" w:bidi="en-US"/>
        </w:rPr>
        <w:t xml:space="preserve"> дрова для всесожжения, и возложил на Исаака, сына своего” (Бытие 22: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символизирует несение Христом Своего Креста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, неся свой ​​крест, Он [Иисус] вышел на место, называемое... по-еврейски Голгофа; там распяли Его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Иоанна 19:17, 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теперь взгляните на стихи 7 и 8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начал Исаак говорить Аврааму, отцу своему, и сказал: отец мой! Он отвечал: вот я, сын мой. Он сказал: вот огонь и дрова, где же агнец для всесожжения?  Авраам сказал: Бог усмотрит Себе агнца для всесожжения, сын мой. И шли далее оба вместе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Бытие 22: 7, 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саак говорит: “Вот огонь и дрова, где же агнец для всесожжения?”  Авраам отвечает: “Бог усмотрит Себе агнца для всесожжения, сын мой”.  Взгляните теперь на 9-й стих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ришли на место, о котором сказал ему Бог; и </w:t>
      </w:r>
      <w:r>
        <w:rPr>
          <w:lang w:val="ru-RU"/>
        </w:rPr>
        <w:t>устроил</w:t>
      </w:r>
      <w:r>
        <w:rPr>
          <w:lang w:val="ru-RU" w:eastAsia="en-US" w:bidi="en-US"/>
        </w:rPr>
        <w:t xml:space="preserve"> там Авраам жертвенник, разложил дрова и, связав сына своего Исаака, положил его на жертвенник поверх дров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Бытие 22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этом мы видим отражение Иисуса, как говорит нам Исаия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 овца, веден был Он на заклание, и как агнец пред стригущим его безгласен, так Он не отверзал уст Своих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Исаии 53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кги указывает, что Исааку был около 33 лет.  Он вывел это число, тщательно изучая все сведения, записанные в Бытии.  Исаак послушно позволил отцу связать его и положить его на дрова.  Взгляните теперь на стих 10-й: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ростер Авраам </w:t>
      </w:r>
      <w:r>
        <w:rPr>
          <w:lang w:val="ru-RU"/>
        </w:rPr>
        <w:t>руку</w:t>
      </w:r>
      <w:r>
        <w:rPr>
          <w:lang w:val="ru-RU" w:eastAsia="en-US" w:bidi="en-US"/>
        </w:rPr>
        <w:t xml:space="preserve"> свою и взял нож, чтобы заколоть сына своего” (Бытие 22:1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отя Авраам и не понимал, что он делает, но он давно понял, что когда Бог говорит ему что-то – нужно подчиняться.  И благодаря этому поступку, он прошел испытание.  Взгляните на стих 12-й: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Ангел сказал: не </w:t>
      </w:r>
      <w:r>
        <w:rPr>
          <w:lang w:val="ru-RU"/>
        </w:rPr>
        <w:t>поднимай</w:t>
      </w:r>
      <w:r>
        <w:rPr>
          <w:lang w:val="ru-RU" w:eastAsia="en-US" w:bidi="en-US"/>
        </w:rPr>
        <w:t xml:space="preserve"> руки твоей на отрока и не делай над ним ничего, ибо теперь Я знаю, что боишься ты Бога и не пожалел сына твоего, единственного твоего, для Меня” (Бытие 22:12)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кги говорит: “Бог испытывал Авраама.  Я считаю, что любой человек, призываемый Богом... любой человек, которого Бог использует, пройдет через испытания... это нужно для укрепления нашей веры, для нашего утверждения, и для того, чтобы сделать нас пригодными для служения Ему” (там же, примечание к Бытие 22:12).  Послушайте еще раз гимн миссис Харрис: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жется, был прям путь, узок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Что хотел – все сметено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се мечты, желанья, планы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епел их – у моих ног.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она не останавливается на этом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ледом, жертвенник, что в сердц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Богом был огнем зажжен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ославлять не перестану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мя Божье воспоем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уду славить! Его славить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Агнец заклан за наш грех;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се народы, хвалу пойт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Кровь Его способна пятна смыть со все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думаю, это было ее личное свидетельство.  Все, чего она хотела достичь, было сметено.  Ее мечты, желанья, планы лежали пеплом у ее ног.  “Следом” – О, вот это место мне нравится!  “Следом, жертвенник, что в сердце, Богом был огнем зажжен. Прославлять не перестану, Имя Божье воспоем!”  Или по выражению м-ра Хоффмана: “Мир, блаженство, покой в тех царит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то не свой, Кто Христу отдан телом, душой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думайте сейчас о тех верных людях, которые спасли нашу церковь от финансового краха.  Каждому из них нужно было пройти через посланные им Богом испытания.  Другие в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ремя этого церковного раскола сбежали. 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ерные люди осталис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отя им дорого обошлось то, что они остались и прошли это испытание. Я помню, чего это стоило миссис Салазар.  Я помню, чего это стоило м-ру Прюдому.  Я знаю, чего это стоило моей жене, чего это стоило д-ру Чану, д-ру Кейгану, миссис Кейган, миссис Бибаут и всем остальным.  Они могли бы сказать: “Что хотел – все сметено; Все мечты, желанья, планы – Пепел их – у моих ног”.  Это именно то, что случилось с Отцом Авраамом, когда он занес нож, чтобы заколоть сына, которого он любил больше самой жизни!  Все его мечты, желанья, планы – Пепе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х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у его ног! Именно так и он и все остальные проходили испытания.  Вам интересно знать, почему г-жа Салазар стала такой хорошей святой?  Все ее мечты, желанья, планы – пепел их – у ее ног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ы не сможете стать прекрасным христианином, просто лишь изучая Библию.  Вы становитесь прекрасным христианином, принося свои мечты, желанья, планы в жертву Богу!  Вы становитесь прекрасным христианином, проходя тем же путем, что и Авраам!  Другого пути нет!  Пожалуйста, встаньте и споем гимн номер 4: “О Господь, мой крест беру я”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 Господь, мой крест беру я, За Тобой хочу идти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стречу я вражду людскую, Не оставь меня в пути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зменил Ты жизни планы, Перестроил все мечты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 новый мир, душе желанный Постоянно вводишь Ты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ир чужим мне станет ныне, К верным был всегда такой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усть друзья меня покинут, Всемогущий Бог со мно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Бог любви и благодати Ближе к сердцу с каждым днем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лится враг, исчез приятель, А мне радостно с Христом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нев и ненависть людская Гонят нас к ногам Христа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Жизнь тяжелая земная Направляет к небесам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корбь души не завоюет, Если с нами Бог живой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И соблазн не очарует, Если в Боге наш покой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лагодать нас укрепляет, Вера бодрость нам дае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с молитва окрыляет, А Спаситель нас ведет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коро кончатся скитанья, Завершится путь земн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ера станет созерцаньем, Просьбы сменятся хвало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О Господь, мой крест беру я” Генри Ф. Лайт, 1793-1847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, я совсем не планировал строить свою проповедь таким образом! Прежде чем я начал писать свою проповедь, я составил прекрасный план.  Это заняло у меня целый день, всю пятницу.  И что, в конце концов, стало с моим прекрасным планом? – “Пепел их – у моих ног!”  Ну и пусть!  Тем не менее, я считаю, что, вероятно, в таком виде она передает весть об Аврааме и Исааке лучше, чем если бы я последовал своему прекрасному плану проповед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де Гаан говорит: “Здесь происходит смена прообраза, и мы видим образец двойного прообраза.  Исаак мог оставаться прообразом Христа только до определенного момента, но не дольше, потому что и сам Исаак [был грешником, которому был] необходим заместитель, который был бы заколот вместо него.  И потому прообраз меняется, вместо Исаака, который был отражением Христа, появляется овен в качестве замены для Исаака” (там же, с. 141).  А теперь взгляните на 13-й стих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возвел Авраам очи свои и увидел: и вот, </w:t>
      </w:r>
      <w:r>
        <w:rPr>
          <w:lang w:val="ru-RU"/>
        </w:rPr>
        <w:t>позади</w:t>
      </w:r>
      <w:r>
        <w:rPr>
          <w:lang w:val="ru-RU" w:eastAsia="en-US" w:bidi="en-US"/>
        </w:rPr>
        <w:t xml:space="preserve"> овен, запутавшийся в чаще рогами своими. Авраам пошел, взял овна и принес его во всесожжение вместо сына своего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Бытие 22:1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братите внимание на фразу “вместо [или на месте] сына своего”.  В ней отражается заместительная смерть Христа, занявшего место грешников. Овен, принесенный в жертву вместо Исаака, идеально отражает Иисуса, принесенного в жертву на вашем месте для того, чтобы заплатить за ваши грехи на Кресте, Иисуса, “[Который] грехи наши Сам вознес телом Своим на древо [на Кресте]”, I Петра 2:24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призываю вас довериться Иисусу.  В момент, когда вы доверитесь Ему, Его смерть на Кресте будет засчитана как принятие полного наказания за ваш грех.  И кровь, пролитая Им на Кресте, очистит вас от всякого греха – стоит вам лишь довериться Ему всем своим сердцем.  Только веруй!  Только веруй!  Слов Его держась.  Он спасет вас.  Он спасет вас.  В этот тихий час.  Аминь.  </w:t>
      </w:r>
    </w:p>
    <w:p>
      <w:pPr>
        <w:pStyle w:val="Normal"/>
        <w:ind w:left="720" w:hanging="0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ЕСЛИ ВЫ ПИШЕТЕ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Адрес электронной почты д-ра Хаймерса: </w:t>
      </w:r>
      <w:hyperlink r:id="rId4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писать д-ру Хаймерсу на любом языке, но, если можете, – пишите на английском.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5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en-US" w:eastAsia="en-US" w:bidi="en-US"/>
        </w:rPr>
      </w:r>
    </w:p>
    <w:p>
      <w:pPr>
        <w:pStyle w:val="Normal"/>
        <w:rPr>
          <w:sz w:val="24"/>
          <w:szCs w:val="24"/>
          <w:lang w:val="en-US" w:eastAsia="en-US" w:bidi="en-US"/>
        </w:rPr>
      </w:pPr>
      <w:r>
        <w:rPr>
          <w:sz w:val="24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 w:eastAsia="en-US" w:bidi="en-US"/>
        </w:rPr>
        <w:t xml:space="preserve">Бытие 22:1-14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Соло перед проповедью м-ра Бенджамина Кинкейда Гриффита:  </w:t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en-US" w:eastAsia="en-US" w:bidi="en-US"/>
        </w:rPr>
        <w:tab/>
      </w:r>
      <w:r>
        <w:rPr>
          <w:sz w:val="24"/>
          <w:szCs w:val="24"/>
          <w:lang w:val="ru-RU" w:eastAsia="en-US" w:bidi="en-US"/>
        </w:rPr>
        <w:t xml:space="preserve">“Возложил ли ты жертвой?” (Элиша Э. Хоффман, 1839-1929).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УРОКИ ИЗ ЖИЗНИ АВРААМА И ИСААКА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16"/>
          <w:szCs w:val="16"/>
          <w:lang w:val="ru-RU" w:eastAsia="en-US" w:bidi="en-US"/>
        </w:rPr>
        <w:t>(ПРОПОВЕДЬ № 85 ПО КНИГЕ БЫТИЕ)</w:t>
      </w:r>
    </w:p>
    <w:p>
      <w:pPr>
        <w:pStyle w:val="Heading"/>
        <w:rPr/>
      </w:pPr>
      <w:r>
        <w:rPr>
          <w:b w:val="false"/>
          <w:bCs/>
          <w:lang w:val="ru-RU" w:eastAsia="en-US" w:bidi="en-US"/>
        </w:rPr>
        <w:t xml:space="preserve"> </w:t>
      </w:r>
      <w:r>
        <w:rPr>
          <w:lang w:val="ru-RU"/>
        </w:rPr>
        <w:t>LIFE LESSONS FROM ABRAHAM AND ISAAC</w:t>
      </w:r>
    </w:p>
    <w:p>
      <w:pPr>
        <w:pStyle w:val="Heading"/>
        <w:rPr>
          <w:sz w:val="16"/>
          <w:lang w:val="ru-RU"/>
        </w:rPr>
      </w:pPr>
      <w:r>
        <w:rPr>
          <w:sz w:val="16"/>
          <w:lang w:val="ru-RU"/>
        </w:rPr>
        <w:t>(SERMON #85 ON THE BOOK OF GENESIS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720" w:right="691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Тогда Он </w:t>
      </w:r>
      <w:r>
        <w:rPr>
          <w:sz w:val="24"/>
          <w:lang w:val="ru-RU"/>
        </w:rPr>
        <w:t>сказал</w:t>
      </w:r>
      <w:r>
        <w:rPr>
          <w:sz w:val="24"/>
          <w:szCs w:val="24"/>
          <w:lang w:val="ru-RU" w:eastAsia="en-US" w:bidi="en-US"/>
        </w:rPr>
        <w:t xml:space="preserve"> им: о, несмысленные и медлительные сердцем, чтобы веровать всему, что предсказывали пророки! И, начав от Моисея, из всех пророков изъяснял им сказанное о Нем во всем Писании” (Луки 24:25, 27). </w:t>
      </w:r>
    </w:p>
    <w:p>
      <w:pPr>
        <w:pStyle w:val="Normal"/>
        <w:pBdr/>
        <w:ind w:left="720" w:right="69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(Исаии 7:14)</w:t>
      </w:r>
    </w:p>
    <w:p>
      <w:pPr>
        <w:pStyle w:val="Normal"/>
        <w:pBdr/>
        <w:ind w:left="1152" w:right="115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right="265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I.     Во-</w:t>
      </w:r>
      <w:r>
        <w:rPr>
          <w:sz w:val="24"/>
          <w:lang w:val="ru-RU"/>
        </w:rPr>
        <w:t>первых</w:t>
      </w:r>
      <w:r>
        <w:rPr>
          <w:sz w:val="24"/>
          <w:szCs w:val="24"/>
          <w:lang w:val="ru-RU" w:eastAsia="en-US" w:bidi="en-US"/>
        </w:rPr>
        <w:t>, отрывок отражает испытания христиан,</w:t>
        <w:br/>
        <w:t xml:space="preserve">Бытие 22:1, 2; Иакова 1:13; Бытие 12:1; 13:1-8; 17:17, 18; 22:1, 2.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right="432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II.   Во-вторых, в </w:t>
      </w:r>
      <w:r>
        <w:rPr>
          <w:sz w:val="24"/>
          <w:lang w:val="ru-RU"/>
        </w:rPr>
        <w:t>Аврааме</w:t>
      </w:r>
      <w:r>
        <w:rPr>
          <w:sz w:val="24"/>
          <w:szCs w:val="24"/>
          <w:lang w:val="ru-RU" w:eastAsia="en-US" w:bidi="en-US"/>
        </w:rPr>
        <w:t xml:space="preserve"> мы видим отражение Бога Отца,</w:t>
        <w:br/>
        <w:t xml:space="preserve">Бытие 22:9; Римлянам 8:32; Иоанна 3:16; Бытие 22:2.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right="432" w:hanging="720"/>
        <w:rPr/>
      </w:pPr>
      <w:r>
        <w:rPr>
          <w:sz w:val="24"/>
          <w:szCs w:val="24"/>
          <w:lang w:val="ru-RU" w:eastAsia="en-US" w:bidi="en-US"/>
        </w:rPr>
        <w:t xml:space="preserve">III.  В-третьих, в </w:t>
      </w:r>
      <w:r>
        <w:rPr>
          <w:sz w:val="24"/>
          <w:lang w:val="ru-RU"/>
        </w:rPr>
        <w:t>Исааке</w:t>
      </w:r>
      <w:r>
        <w:rPr>
          <w:sz w:val="24"/>
          <w:szCs w:val="24"/>
          <w:lang w:val="ru-RU" w:eastAsia="en-US" w:bidi="en-US"/>
        </w:rPr>
        <w:t xml:space="preserve"> мы видим отражение Иисуса,</w:t>
        <w:br/>
        <w:t>Филиппийцам 2:8; Бытие 22:6; Иоанна 19:17, 18;</w:t>
        <w:br/>
        <w:t xml:space="preserve">Бытие 22:7, 8, 9; Исаии 53:7; Бытие 22:10, 12, 13; I Петра 2:24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14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wacriswell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9:29:00Z</dcterms:created>
  <dc:creator>PacifiCare Health Systems</dc:creator>
  <dc:description/>
  <dc:language>en-US</dc:language>
  <cp:lastModifiedBy>Use This Account</cp:lastModifiedBy>
  <cp:lastPrinted>2015-11-28T16:58:00Z</cp:lastPrinted>
  <dcterms:modified xsi:type="dcterms:W3CDTF">2015-12-04T20:10:00Z</dcterms:modified>
  <cp:revision>3</cp:revision>
  <dc:subject/>
  <dc:title>FINDING THE UNKNOWN GOD</dc:title>
</cp:coreProperties>
</file>