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ru-RU"/>
        </w:rPr>
      </w:pPr>
      <w:r>
        <w:rPr>
          <w:sz w:val="28"/>
          <w:lang w:val="ru-RU"/>
        </w:rPr>
        <w:t>БОЖЬЕ ЛЕКАРСТВО ОТ ЛЮДСКОГО ОДИНОЧЕСТВА</w:t>
      </w:r>
    </w:p>
    <w:p>
      <w:pPr>
        <w:pStyle w:val="Heading"/>
        <w:rPr/>
      </w:pPr>
      <w:r>
        <w:rPr/>
        <w:t>GOD’S CURE FOR MAN’S LONELINESS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(Russian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д-р Р. Л. Хаймерс-мл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утром Дня Господня, 16 сентября 2012 г.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September 16, 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В течение двадцати трех лет я был членом Первой китайской баптистской церкви Лос-Анджелеса.  В этой китайской церкви моим пастором был д-р Тимоти Лин.  Он пришел в церковь, оставив преподавание библейских языков и богословия в Университете Боба Джоунса. Многому из того, что я сегодня знаю, я был научен д-ром Лином в той китайской церкви, какой она была в те времена.  Д-р Лин научил меня многому в отношении проповедования.  Он говорил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firstLine="432"/>
        <w:jc w:val="both"/>
        <w:rPr/>
      </w:pPr>
      <w:r>
        <w:rPr>
          <w:lang w:val="ru-RU"/>
        </w:rPr>
        <w:t xml:space="preserve">Самое сложное и самое важное среди всех пасторских обязанностей, это каждый раз узнавать наверняка, какое послание Бог намеревается донести через его проповедь в день Господень... Порой уже наступает четверг, а всё ещё не ясно, какое послание нужно проповедовать.  Если это так, то пастору нужно поститься и горячо молиться... зачастую, как только мы начинаем поститься и молиться, препятствие в нашем духовном сознании устраняется, и послание, приготовленное Богом, становится кристально ясным. </w:t>
      </w:r>
      <w:r>
        <w:rPr/>
        <w:t xml:space="preserve">Я говорю это из своего личного опыта (Timothy Lin, Ph.D., </w:t>
      </w:r>
      <w:r>
        <w:rPr>
          <w:b/>
          <w:i/>
        </w:rPr>
        <w:t>The Secret of Church Growth,</w:t>
      </w:r>
      <w:r>
        <w:rPr/>
        <w:t xml:space="preserve"> First Chinese Baptist Church, 1992, стр. 23). 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В последнее время Бог был очень благосклонен к нам.  Одну за другой Он давал мне проповеди, и я вовсе не испытывал при этом никаких затруднений.  Похоже, мне очень легко открывается, что нужно проповедовать в воскресенье утром, в воскресенье вечером, и даже в субботу вечером!  Некоторые пасторы спрашивают меня: “Как ты можешь проповедовать по три различных проповеди каждую неделю, и при этом быть в состоянии всё так же удерживать внимание людей?” Я могу только сказать, что всё это только по благодати Божией!  Я также думаю, что причиной, почему мне так легко открывается то, что мне нужно проповедовать, является наш регулярный пост и молитва по субботам.  Пост и молитва по субботам приносят нам Божии благословения, и делают так, что то, что мне необходимо проповедовать, легко открывается мне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Именно так это было на прошлой неделе.  Я провел много времени, работая над вечерней воскресной проповедью.  Тем не менее, я понятия не имел, что проповедовать в воскресенье утром. Но Бог, казалось, говорил мне: “Не волнуйся.  Как только ты закончишь написание вечерней проповеди, Я покажу тебе, что проповедовать в воскресенье утром”.  Слава Господу!  Именно так и случилось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Как только я закончил писать вечернюю воскресную проповедь, Бог показал мне, о чем говорить в это утро.  Вот как это случилось.  Я закончил писать вечернюю проповедь и пошел в гостиную, чтобы пообедать. Обычно, когда я обедаю, я смотрю теленовости </w:t>
      </w:r>
      <w:r>
        <w:rPr>
          <w:sz w:val="22"/>
        </w:rPr>
        <w:t>Fox</w:t>
      </w:r>
      <w:r>
        <w:rPr>
          <w:sz w:val="22"/>
          <w:lang w:val="ru-RU"/>
        </w:rPr>
        <w:t xml:space="preserve"> </w:t>
      </w:r>
      <w:r>
        <w:rPr>
          <w:sz w:val="22"/>
        </w:rPr>
        <w:t>News</w:t>
      </w:r>
      <w:r>
        <w:rPr>
          <w:sz w:val="22"/>
          <w:lang w:val="ru-RU"/>
        </w:rPr>
        <w:t xml:space="preserve">. И вот я включил телевизор. Как ни странно, он включился на канале, который я никогда не смотрю. Но когда я включил его, Джордж Беверли Ши пел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Курантов звон принес нам весть: Ещё день миновал.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Шаг, неверный шаг, Ты ли там упал?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Возможно, ободриться сил напрасно ты искал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Нет, не унывай, ведь я хочу, чтоб ты узнал..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В том нету тайны, что может Бог, И тебе поможет, если изнемог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С прощеньем руки, Он к тебе простер, В том нету тайны, что может Бог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(“В том нету тайны” Стюарт Хэмблен, 1908-1989). 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>Моя жена вошла в гостиную, чтобы послушать пение м-ра Ши. После пения вышел проповедовать Билли Грэм.  Это была старая видеозапись, сделанная в Денвере, штат Колорадо в 1988 году. Когда я включал телевизор, я даже не знал об этом. М-р Грэм говорил свою великую проповедь об одиночестве. Бог тут же сказал мне, чтобы в это утро я проповедовал на эту же тему!   Я ещё более утвердился в этой мысли, когда моя жена сказала мне: “Роберт, тебе необходимо проповедовать на эту же тему в это воскресенье утром”.  Миссис Хаймерс очень редко говорит мне, что мне делать в</w:t>
      </w:r>
      <w:r>
        <w:rPr>
          <w:lang w:val="ru-RU"/>
        </w:rPr>
        <w:t xml:space="preserve"> </w:t>
      </w:r>
      <w:r>
        <w:rPr>
          <w:sz w:val="22"/>
          <w:lang w:val="ru-RU"/>
        </w:rPr>
        <w:t>церкви –</w:t>
      </w:r>
      <w:r>
        <w:rPr>
          <w:lang w:val="ru-RU"/>
        </w:rPr>
        <w:t xml:space="preserve"> </w:t>
      </w:r>
      <w:r>
        <w:rPr>
          <w:sz w:val="22"/>
          <w:u w:val="single"/>
          <w:lang w:val="ru-RU"/>
        </w:rPr>
        <w:t>очень</w:t>
      </w:r>
      <w:r>
        <w:rPr>
          <w:lang w:val="ru-RU"/>
        </w:rPr>
        <w:t xml:space="preserve"> </w:t>
      </w:r>
      <w:r>
        <w:rPr>
          <w:sz w:val="22"/>
          <w:lang w:val="ru-RU"/>
        </w:rPr>
        <w:t>редко. Но, когда она это делает, я всегда прислушиваюсь к ней.</w:t>
      </w:r>
      <w:r>
        <w:rPr>
          <w:lang w:val="ru-RU"/>
        </w:rPr>
        <w:t xml:space="preserve"> </w:t>
      </w:r>
      <w:r>
        <w:rPr>
          <w:sz w:val="22"/>
          <w:lang w:val="ru-RU"/>
        </w:rPr>
        <w:t>Я заметил, что когда она это делает, то всегда оказывается права.  Итак, вот мой вариант известной проповеди м-ра Грэма на тему одиночеств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Пожалуйста, встаньте и откройте вместе со мной Псалом 101:7-8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Я уподобился пеликану в пустыне; я стал как филин на развалинах; не сплю и сижу, как одинокая птица на кровле” (Псалом 101:7-8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Можете садиться.  Д-р Джон Гилл (1697-1771) дает хорошее истолкование этим стихам.  Д-р Гилл говорит: </w:t>
      </w:r>
    </w:p>
    <w:p>
      <w:pPr>
        <w:pStyle w:val="Normal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ind w:left="1440" w:right="1440" w:firstLine="432"/>
        <w:jc w:val="both"/>
        <w:rPr/>
      </w:pPr>
      <w:r>
        <w:rPr>
          <w:lang w:val="ru-RU"/>
        </w:rPr>
        <w:t>Крыши домов у евреев были плоскими, и одинокие птицы по ночам прилетали и сидели там в одиночестве, псалмопевец [сравнивает] себя с одной из них; возможно, он был оставлен своими друзьями и знакомыми, либо же ему было [грустно и одиноко], и он решил побыть в одиночестве, оплакивая свое положение и печальное состояние (</w:t>
      </w:r>
      <w:r>
        <w:rPr/>
        <w:t>John</w:t>
      </w:r>
      <w:r>
        <w:rPr>
          <w:lang w:val="ru-RU"/>
        </w:rPr>
        <w:t xml:space="preserve"> </w:t>
      </w:r>
      <w:r>
        <w:rPr/>
        <w:t>Gill</w:t>
      </w:r>
      <w:r>
        <w:rPr>
          <w:lang w:val="ru-RU"/>
        </w:rPr>
        <w:t xml:space="preserve">, </w:t>
      </w:r>
      <w:r>
        <w:rPr/>
        <w:t>D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A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Expositio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f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ld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estament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Baptist</w:t>
      </w:r>
      <w:r>
        <w:rPr>
          <w:lang w:val="ru-RU"/>
        </w:rPr>
        <w:t xml:space="preserve"> </w:t>
      </w:r>
      <w:r>
        <w:rPr/>
        <w:t>Standard</w:t>
      </w:r>
      <w:r>
        <w:rPr>
          <w:lang w:val="ru-RU"/>
        </w:rPr>
        <w:t xml:space="preserve"> </w:t>
      </w:r>
      <w:r>
        <w:rPr/>
        <w:t>Bearer</w:t>
      </w:r>
      <w:r>
        <w:rPr>
          <w:lang w:val="ru-RU"/>
        </w:rPr>
        <w:t xml:space="preserve">, 1989 </w:t>
      </w:r>
      <w:r>
        <w:rPr/>
        <w:t>reprint</w:t>
      </w:r>
      <w:r>
        <w:rPr>
          <w:lang w:val="ru-RU"/>
        </w:rPr>
        <w:t xml:space="preserve">, том </w:t>
      </w:r>
      <w:r>
        <w:rPr/>
        <w:t>IV</w:t>
      </w:r>
      <w:r>
        <w:rPr>
          <w:lang w:val="ru-RU"/>
        </w:rPr>
        <w:t xml:space="preserve">, стр. 127; примечание к Псалму 101:7-8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Я уподобился пеликану в пустыне; я стал как филин на развалинах;  не сплю и сижу, как одинокая птица на кровле” (Псалом 101:7-8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Многие молодые люди чувствуют себя подобным образом, им так же одиноко, как и пеликану в пустыне, или филину на развалинах.  Сегодня можно легко встретить молодежь студенческого возраста, которая чувствует себя настолько же одинокой как птица на кровле.  В течение пятидесяти четырех лет я нес служение для молодежи школьного возраста и студентов.  За это время я обнаружил, что многие среди молодёжи ощущают щемящую боль одиночества. Один молодой человек сказал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ind w:left="1440" w:right="1440" w:firstLine="432"/>
        <w:jc w:val="both"/>
        <w:rPr/>
      </w:pPr>
      <w:r>
        <w:rPr>
          <w:lang w:val="ru-RU"/>
        </w:rPr>
        <w:t xml:space="preserve">Я хочу быть для кого-то особенным, но нет никого, кому я был бы небезразличен.  Я не припомню, чтобы кто-либо когда-либо прикоснулся ко мне, улыбнулся мне, или пожелал побыть со мной... мне настолько одиноко, что я едва могу переносить это (цитируется по </w:t>
      </w:r>
      <w:r>
        <w:rPr/>
        <w:t>Josh</w:t>
      </w:r>
      <w:r>
        <w:rPr>
          <w:lang w:val="ru-RU"/>
        </w:rPr>
        <w:t xml:space="preserve"> </w:t>
      </w:r>
      <w:r>
        <w:rPr/>
        <w:t>McDowell</w:t>
      </w:r>
      <w:r>
        <w:rPr>
          <w:lang w:val="ru-RU"/>
        </w:rPr>
        <w:t xml:space="preserve">,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Disconnected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Generation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Word</w:t>
      </w:r>
      <w:r>
        <w:rPr>
          <w:lang w:val="ru-RU"/>
        </w:rPr>
        <w:t xml:space="preserve">, 2000, стр. 11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>Подобным образом сегодня себя чувствуют тысячи молодых людей.  Д-р Леонард Зунин, видный психиатр, говорит: “наибольшей проблемой человечества является одиночество”. Психоаналитик Эрих Фромм сказал: “Глубочайшей потребностью человека является потребность в преодолении своей отделенности, оставление тюрьмы своего одиночества”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А где еще молодежь может чувствовать себя так одиноко, как не в таком большом городе, каким является Лос-Анджелес. Автор по имени Герберт Прокноу говорит: “Город – это большое сообщество, в котором люди вместе томятся от одиночества”.  Один китайский студент как-то раз сказал: “Никто меня не понимает. С того момента когда я просыпаюсь утром, и до того времени когда я вечером ложусь спать, я чувствую себя одиноким”.  Вы когда-нибудь себя так чувствовали, хотя бы немного?  Чувствовали ли вы когда-нибудь, что на самом деле никому нет никакого дела до вас?  Было ли у вас когда-нибудь чувство, что вас никто не понимает, и что никто вам не сочувствует?  Чувствовали ли вы когда-нибудь себя одинокими, находясь в толпе?  Я слышал от молодёжи, что они ходят погулять в торговый центр, лишь бы только побыть рядом с другими людьми.  Но это не поможет!  Они чувствуют себя одинокими даже в толпе счастливых людей.  Другие смеются и шутят, но и они не могут вырваться из заточения своего одиночества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Д-р Лин часто говорил об “одиночестве молодежи”.  Он настолько хорошо понимал в этом, и говорил об этом настолько часто, что я понимаю, что он и сам когда-то переживал подобное. Должно быть, он чувствовал себя очень одиноким, находясь вдали от дома, когда он в молодости обучался в колледже в Китае. А вы?  Чувствовали ли вы когда-либо что-нибудь подобное?  Вы когда-нибудь чувствовали себя одинокими и ненужным?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У Нобелевского лауреата, писателя Эрнеста Хемингуэя (1899-1961) было все, что только можно было купить за деньги.  Джон Кеннеди пригласил его выступить с речью на своей инаугурации в качестве президента Соединенных Штатов. Но Хемингуэй не смог этого сделать, потому что был слишком подавлен.  Он говорил, что чувствует себя таким одиноким, как “перегоревшая лампа в радиоприемнике”. Прошло немного времени, и он покончил с собой.  Когда я со своей семьёй посетил Ки-Уэст, штат Флорида, мы пошли в его дом на экскурсию, в этом доме он написал 75% своих романов и рассказов. В то время как Илина с ребятами отправилась куда-то еще, я снова побрел к дому Хемингуэя.  Это было уже в конце дня.  От дома веяло леденящим холодом.  Казалось, весь он был пронизан чувством подавленности и одиночества.  Ощущение было абсолютно демоническое, место, где надежда и счастье полностью отсутствовали, место, где человеку можно сойти с ума от одиночества.  Несколько лет спустя, в Кетчуме, штат Айдахо, Хемингуэй взял ружье и снёс себе всю верхнюю часть головы, все, что выше линии бровей. Однажды, в один из своих отпусков, мы побывали и там, в Кетчуме. И снова я буквально чувствовал присутствие этих бесов одиночества, преследовавших его, и в конце концов его погубивших.  Один из его биографов сказал: “Его смерть во всей ее кровавой отвратительности забыть невозможно” (</w:t>
      </w:r>
      <w:r>
        <w:rPr>
          <w:sz w:val="22"/>
        </w:rPr>
        <w:t>Kenneth</w:t>
      </w:r>
      <w:r>
        <w:rPr>
          <w:sz w:val="22"/>
          <w:lang w:val="ru-RU"/>
        </w:rPr>
        <w:t xml:space="preserve"> </w:t>
      </w:r>
      <w:r>
        <w:rPr>
          <w:sz w:val="22"/>
        </w:rPr>
        <w:t>S</w:t>
      </w:r>
      <w:r>
        <w:rPr>
          <w:sz w:val="22"/>
          <w:lang w:val="ru-RU"/>
        </w:rPr>
        <w:t xml:space="preserve">. </w:t>
      </w:r>
      <w:r>
        <w:rPr>
          <w:sz w:val="22"/>
        </w:rPr>
        <w:t>Lynn</w:t>
      </w:r>
      <w:r>
        <w:rPr>
          <w:sz w:val="22"/>
          <w:lang w:val="ru-RU"/>
        </w:rPr>
        <w:t xml:space="preserve">, </w:t>
      </w:r>
      <w:r>
        <w:rPr>
          <w:b/>
          <w:i/>
          <w:sz w:val="22"/>
        </w:rPr>
        <w:t>Hemingway</w:t>
      </w:r>
      <w:r>
        <w:rPr>
          <w:b/>
          <w:i/>
          <w:sz w:val="22"/>
          <w:lang w:val="ru-RU"/>
        </w:rPr>
        <w:t>,</w:t>
      </w:r>
      <w:r>
        <w:rPr>
          <w:sz w:val="22"/>
          <w:lang w:val="ru-RU"/>
        </w:rPr>
        <w:t xml:space="preserve"> </w:t>
      </w:r>
      <w:r>
        <w:rPr>
          <w:sz w:val="22"/>
        </w:rPr>
        <w:t>Harvard</w:t>
      </w:r>
      <w:r>
        <w:rPr>
          <w:sz w:val="22"/>
          <w:lang w:val="ru-RU"/>
        </w:rPr>
        <w:t xml:space="preserve"> </w:t>
      </w:r>
      <w:r>
        <w:rPr>
          <w:sz w:val="22"/>
        </w:rPr>
        <w:t>University</w:t>
      </w:r>
      <w:r>
        <w:rPr>
          <w:sz w:val="22"/>
          <w:lang w:val="ru-RU"/>
        </w:rPr>
        <w:t xml:space="preserve"> </w:t>
      </w:r>
      <w:r>
        <w:rPr>
          <w:sz w:val="22"/>
        </w:rPr>
        <w:t>Press</w:t>
      </w:r>
      <w:r>
        <w:rPr>
          <w:sz w:val="22"/>
          <w:lang w:val="ru-RU"/>
        </w:rPr>
        <w:t xml:space="preserve">, 1987, стр. 593).  Я тоже так и не смог ее забыть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Знаете ли вы, что самоубийство является второй по распространённости причиной смерти среди молодых людей в возрасте до двадцати пяти лет?  У меня в школе был друг, который застрелился примерно так же, как это сделал Эрнест Хемингуэй.  Он выстрелил себе в голову.  Позже его мать сказала мне, что я был его единственным другом.  Моя совесть мучилась этим в течение многих лет, я понимал, что я приложил недостаточно усилий, чтобы помочь ему.  Я так ни разу и не привел его в церковь, и потому у меня было чувство, как будто это я его убил.  Пожалуйста, не повторите мою ошибку.  Приводите каждого своего друга, чтобы каждый из них услышал Евангелие!  Я повторюсь: приводите каждого своего друга в церковь, чтобы все они могли услышать Евангелие!  И тогда вы никогда ни о чем жалеть не будете!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“Руку помочь протяни”.  Давайте споём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Руку помочь протяни, Кому-то на жизни пути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Пусть дружба возникнет, одиночество сникнет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О, руку помочь протяни!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(“Руку помочь протяни” Кэрри И. Брек, 1855-1934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с изменениями пастора). 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Мой друг д-р Джон С. Уолдрип является пастором.  Как-то в молодости он сказал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firstLine="432"/>
        <w:jc w:val="both"/>
        <w:rPr/>
      </w:pPr>
      <w:r>
        <w:rPr>
          <w:lang w:val="ru-RU"/>
        </w:rPr>
        <w:t>Я находился в ночном клубе, который был переполнен молодыми ребятами и девушками.   И я стоял там, в битком набитой комнате, в полнейшем одиночестве, отделённый от всех остальных… Мы заполняем своё расписание событиями, не оставляя в нём свободного места… Но, несмотря на всю эту деятельность, мы редко сильно привязываемся к другим людям.  Мы стали больше сообществом, состоящим из знакомых, чем из друзей (</w:t>
      </w:r>
      <w:r>
        <w:rPr/>
        <w:t>John</w:t>
      </w:r>
      <w:r>
        <w:rPr>
          <w:lang w:val="ru-RU"/>
        </w:rPr>
        <w:t xml:space="preserve"> </w:t>
      </w:r>
      <w:r>
        <w:rPr/>
        <w:t>S</w:t>
      </w:r>
      <w:r>
        <w:rPr>
          <w:lang w:val="ru-RU"/>
        </w:rPr>
        <w:t xml:space="preserve">. </w:t>
      </w:r>
      <w:r>
        <w:rPr/>
        <w:t>Waldrip</w:t>
      </w:r>
      <w:r>
        <w:rPr>
          <w:lang w:val="ru-RU"/>
        </w:rPr>
        <w:t xml:space="preserve">, </w:t>
      </w:r>
      <w:r>
        <w:rPr/>
        <w:t>Th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>., “</w:t>
      </w:r>
      <w:r>
        <w:rPr/>
        <w:t>Cure</w:t>
      </w:r>
      <w:r>
        <w:rPr>
          <w:lang w:val="ru-RU"/>
        </w:rPr>
        <w:t xml:space="preserve"> </w:t>
      </w:r>
      <w:r>
        <w:rPr/>
        <w:t>for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Lonely</w:t>
      </w:r>
      <w:r>
        <w:rPr>
          <w:lang w:val="ru-RU"/>
        </w:rPr>
        <w:t xml:space="preserve"> </w:t>
      </w:r>
      <w:r>
        <w:rPr/>
        <w:t>Heart</w:t>
      </w:r>
      <w:r>
        <w:rPr>
          <w:lang w:val="ru-RU"/>
        </w:rPr>
        <w:t xml:space="preserve">,” 2 мая, 2004). </w:t>
      </w:r>
    </w:p>
    <w:p>
      <w:pPr>
        <w:pStyle w:val="Normal"/>
        <w:ind w:left="1440" w:right="1440" w:firstLine="432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Не удивительно, что многие молодые люди чувствуют себя, подобно псалмопевцу! 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Я уподобился пеликану в пустыне; я стал как филин на развалинах;  не сплю и сижу, как одинокая птица на кровле” (Псалом 101:7-8).  </w:t>
      </w:r>
    </w:p>
    <w:p>
      <w:pPr>
        <w:pStyle w:val="Normal"/>
        <w:ind w:left="1440" w:right="1440" w:firstLine="432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>“</w:t>
      </w:r>
      <w:r>
        <w:rPr>
          <w:sz w:val="22"/>
          <w:lang w:val="ru-RU"/>
        </w:rPr>
        <w:t xml:space="preserve">Руку помочь протяни”.  Давайте споём! 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Руку помочь протяни, Кому-то на жизни пути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Пусть дружба возникнет, одиночество сникнет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О, руку помочь протяни! 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Но Бог не хочет, чтобы вы были одиноки.  В Эдемском саду Бог сказал: “Не хорошо быть человеку одному” (Бытие 2:18). Христианский поэт Джон Мильтон (1608-1674) сказал: “Одиночество – это первое, что Божье око именовало как: не хорошо”.  И это настолько же верно сегодня, как и было тогда.  Бог не хочет, чтобы вы были одиноки.  Он сказал: “Не хорошо быть человеку одному” – [мужчине] равно как и женщине!  Вот почему Бог предоставляет нам два лекарства от одиночества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720" w:right="720" w:hanging="720"/>
        <w:jc w:val="both"/>
        <w:rPr>
          <w:lang w:val="ru-RU"/>
        </w:rPr>
      </w:pPr>
      <w:r>
        <w:rPr>
          <w:b/>
          <w:sz w:val="24"/>
        </w:rPr>
        <w:t>I</w:t>
      </w:r>
      <w:r>
        <w:rPr>
          <w:b/>
          <w:sz w:val="24"/>
          <w:lang w:val="ru-RU"/>
        </w:rPr>
        <w:t>.  Во-первых, Бог послал Своего Сына умереть на Кресте, чтобы излечить вас от духовного одиночества и отчуждения.</w:t>
      </w:r>
      <w:r>
        <w:rPr>
          <w:b/>
          <w:lang w:val="ru-RU"/>
        </w:rPr>
        <w:t xml:space="preserve">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Когда наши прародители согрешили, то сразу же произошло их отчуждение от Бога, отсечение от Бога. Адам скрылся от Бога (Бытие 3:10).  За свои грехи и Адам, и его жена были изгнаны из Едемского сада.  Они были отрезаны от общения с Богом.  Библия учит, что их греховная природа передалась всему роду человеческому.  Вот почему Бог кажется вам нереальным.  Грех отделяет вас от Бога.  Библия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Беззакония ваши произвели разделение между вами и Богом вашим, и грехи ваши отвращают лице Его от вас” </w:t>
      </w:r>
    </w:p>
    <w:p>
      <w:pPr>
        <w:pStyle w:val="Normal"/>
        <w:ind w:left="1440" w:right="1440" w:hanging="86"/>
        <w:jc w:val="both"/>
        <w:rPr/>
      </w:pPr>
      <w:r>
        <w:rPr/>
        <w:t xml:space="preserve">     </w:t>
      </w:r>
      <w:r>
        <w:rPr>
          <w:lang w:val="ru-RU"/>
        </w:rPr>
        <w:t xml:space="preserve">(Исаии 59:2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Даже сегодня, люди бродят по миру без Бога и без надежды.  Атеист Герберт Уэллс (1866-1946) сказал: “Мне шестьдесят пять, и я одинок и так и не нашел мира”.  Но Бог не хочет, чтобы вы находились в таком состоянии.  Бог желает вернуть вас к прежним взаимоотношениям. Вот почему</w:t>
      </w:r>
      <w:r>
        <w:rPr>
          <w:lang w:val="ru-RU"/>
        </w:rPr>
        <w:t xml:space="preserve"> </w:t>
      </w:r>
      <w:r>
        <w:rPr>
          <w:sz w:val="22"/>
          <w:lang w:val="ru-RU"/>
        </w:rPr>
        <w:t>Он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послал Иисуса умереть на Кресте, чтобы ваши грехи могли быть прощены, и вы могли бы вернуться к Богу. Библия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Мы примирились с Богом смертью Сына Его, то тем более, примирившись, спасемся жизнью Его”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(Римлянам 5:10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Когда вы приходите к Иисусу Христу через веру, то ваши грехи прощаются через Его смерть на Кресте, которой Он занял ваше место – и вы примиряетесь с Богом! Иисус также физически воскрес из мертвых, чтобы дать вам вечную жизнь.  Придите к Иисусу через веру, и Он избавит вас от греха и от отчуждения от Бога.  Я готов побеседовать с любым из вас, кто хочет довериться Иисусу и стать спасенным.  “Руку помочь протяни”.  Давайте споём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Руку помочь протяни, Кому-то на жизни пути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Пусть дружба возникнет, одиночество сникнет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О, руку помочь протяни!  </w:t>
      </w:r>
    </w:p>
    <w:p>
      <w:pPr>
        <w:pStyle w:val="Normal"/>
        <w:ind w:left="720" w:right="720" w:hanging="72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720" w:right="720" w:hanging="720"/>
        <w:jc w:val="both"/>
        <w:rPr>
          <w:lang w:val="ru-RU"/>
        </w:rPr>
      </w:pPr>
      <w:r>
        <w:rPr>
          <w:b/>
          <w:sz w:val="24"/>
        </w:rPr>
        <w:t>II</w:t>
      </w:r>
      <w:r>
        <w:rPr>
          <w:b/>
          <w:sz w:val="24"/>
          <w:lang w:val="ru-RU"/>
        </w:rPr>
        <w:t xml:space="preserve">.   Во-вторых, Бог дал нам поместную церковь, чтобы излечить нас от душевного одиночества. 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Я не верю, что желанием Бога было сначала спасти вас, а затем оставить вас одного в этом холодном, неприветливом мире.  Мне понравилось одно место в проповеди Билли Грэма. Но я считаю, что можно было бы сказать больше. Он призывал к тому, чтобы довериться Христу и спастись от духовного отчуждения и одиночества, возникших в отношениях с Богом.  Но ему следовало бы сказать больше.  Ему следовало бы сказать, что Христос пришел создать Свою церковь, чтобы спасти вас от душевного одиночества.  Христос сказал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Я создам Церковь Мою, и врата ада не одолеют ее” </w:t>
      </w:r>
    </w:p>
    <w:p>
      <w:pPr>
        <w:pStyle w:val="Normal"/>
        <w:ind w:left="1440" w:right="1440" w:hanging="86"/>
        <w:jc w:val="both"/>
        <w:rPr/>
      </w:pPr>
      <w:r>
        <w:rPr/>
        <w:t xml:space="preserve">     </w:t>
      </w:r>
      <w:r>
        <w:rPr>
          <w:lang w:val="ru-RU"/>
        </w:rPr>
        <w:t xml:space="preserve">(Матфея 16:18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Бог задумал поместную церковь как место общения и радости, как место, где можно излечить ваше душевное одиночество.  “Руку помочь протяни”.  Давайте споём! 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Руку помочь протяни, Кому-то на жизни пути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Пусть дружба возникнет, одиночество сникнет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О, руку помочь протяни! 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Оканчивая среднюю школу или колледж, каждый говорит: “Будем на связи” или “Увидимся”.  Но этого не происходит.  Если вы когда-нибудь и увидите их снова, то это будет лет через 40 или 50 – и вы едва ли сможете их узнать! Но в поместной церкви вы никогда не становитесь выпускником.  Даже умирая, мы воссоединяемся друг с другом в раю!  Вот почему я написал ту маленькую песню, которую недавно исполнял м-р Грифф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Ты людям не нужен в больших городах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Они не помогут, любовь для них – прах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Приди же к Иисусу, отбрось весь твой страх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Разделишь с Ним дружбу, еду на столах!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В дом, в церковь приди, вкуси, общение раздели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Здесь будет нам пир, И пир на весь мир!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(“Приди, вкуси” д-р Р. Л. Хаймерс-мл.; на мелодию </w:t>
      </w:r>
    </w:p>
    <w:p>
      <w:pPr>
        <w:pStyle w:val="Normal"/>
        <w:ind w:left="1440" w:hanging="0"/>
        <w:jc w:val="both"/>
        <w:rPr/>
      </w:pPr>
      <w:r>
        <w:rPr>
          <w:lang w:val="ru-RU"/>
        </w:rPr>
        <w:t xml:space="preserve">       </w:t>
      </w:r>
      <w:r>
        <w:rPr/>
        <w:t>“</w:t>
      </w:r>
      <w:r>
        <w:rPr/>
        <w:t xml:space="preserve">On the Wings of a Dove”).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Споём припев вместе!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В дом, в церковь приди, вкуси, общение раздели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Здесь будет нам пир, И пир на весь мир!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Но это не излечит ваше одиночество, если вы просто будете приезжать на пару часов по утрам в воскресенье!  О, нет!  Вот причина, почему многие церкви не могут отвоевать молодых людей у этого мира – они отменили свои вечерние воскресные служения! Глупее этого и не придумаешь!  Разве они не видят, что это именно то, что погубило конфессиональные церкви основных течений?  Это погубило методистов и пресвитериан. И это погубит те глупые независимые баптистские церкви, которые отменяют свои вечерние воскресные служения! Это не погубит вашу церковь сразу же, но за несколько десятилетий это приведет к погибели.  Молодым людям необходимо возвращаться в церковь по вечерам в воскресенье, а иначе их одиночество не излечится.  Им также необходимо быть вместе с людьми в церкви в субботу вечером. Д-р Лин обычно говорил так: “Сделайте церковь своим вторым домом”.  И он был прав.  Вот почему сотни и сотни из китайской молодежи вливались в церковь, когда он был ее пастором. Пришло пробуждение, и его китайская церковь стала как церковь в Иерусалиме. Они “хвалили Бога и находились в любви у всего народа. Господь же ежедневно прилагал спасаемых к Церкви” (Деяния 2:47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И еще одно.  </w:t>
      </w:r>
      <w:r>
        <w:rPr>
          <w:i/>
          <w:sz w:val="22"/>
          <w:lang w:val="ru-RU"/>
        </w:rPr>
        <w:t xml:space="preserve">Если вы действительно хотите, чтобы эта церковь исцелила ваше одиночество, в следующий раз, когда придете, приведите кого-то с собой! </w:t>
      </w:r>
      <w:r>
        <w:rPr>
          <w:sz w:val="22"/>
          <w:lang w:val="ru-RU"/>
        </w:rPr>
        <w:t xml:space="preserve">Да, да!  Приведите с собой друга или родственника когда придете в следующий раз – может быть, даже сегодня вечером! Один китайский мальчик, который пробыл здесь всего несколько недель, слышал, как я говорил об этом утром в прошлое воскресенье. Когда он снова пришел в воскресенье вечером, он привел с собой друга!  Вот как можно вылечить вас от одиночества.  </w:t>
      </w:r>
      <w:r>
        <w:rPr>
          <w:i/>
          <w:sz w:val="22"/>
          <w:lang w:val="ru-RU"/>
        </w:rPr>
        <w:t>Подумайте о том, чтобы помочь кому-то еще!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  Первейшее, что Иисус сказал Своим ученикам: “Идите за Мною, и Я сделаю вас ловцами человеков” (Матфея 4:19).  Отправляйтесь на ловлю рыбы сегодня днем!  Пойдите и найдите друга или родственника и приводите их с собой сегодня вечером – или максимум в следующее воскресенье!  “Сделаю вас ловцами людей”.  Давайте споём!  </w:t>
      </w:r>
    </w:p>
    <w:p>
      <w:pPr>
        <w:pStyle w:val="Normal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>Сделаю вас ловцами людей,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Ловцами людей, ловцами людей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Сделаю вас ловцами людей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Следуйте за Мной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Следуйте за Мной, следуйте за Мной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Сделаю вас ловцами людей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Следуйте за Мной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(“Сделаю вас ловцами людей” Гарри Д. Кларк, 1888-1957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Когда вы заняты тем, чтобы приводить в церковь других людей, у вас не будет времени на то, чтобы быть одиноким!  </w:t>
      </w:r>
    </w:p>
    <w:p>
      <w:pPr>
        <w:pStyle w:val="Normal"/>
        <w:ind w:firstLine="720"/>
        <w:jc w:val="both"/>
        <w:rPr/>
      </w:pPr>
      <w:r>
        <w:rPr>
          <w:sz w:val="22"/>
          <w:lang w:val="ru-RU"/>
        </w:rPr>
        <w:t xml:space="preserve">Кто-то из вас готов сказать: “Пастор, я так и сделаю.  Уже в следующий раз, когда я буду идти в церковь, я постараюсь привести с собой кого-то еще”.  Поднимите, пожалуйста, руку.  Д-р Чан, подойдите и помолитесь об этих людях (молитва).  </w:t>
      </w:r>
      <w:r>
        <w:rPr>
          <w:lang w:val="ru-RU"/>
        </w:rPr>
        <w:t>Давайте споем этот припев ещё раз!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Сделаю вас ловцами людей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Ловцами людей, ловцами людей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Сделаю вас ловцами людей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Следуйте за Мной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Следуйте за Мной, следуйте за Мной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Сделаю вас ловцами людей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Следуйте за Мной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Приведите кого-то с собой, чтобы весело провести время на дне рождения, чтобы вместе с нами пообедать или поужинать, и конечно же чтобы услышать Евангелие!  “В дом, в церковь приди”.  Давайте споем этот припев еще раз! 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В дом, в церковь приди, вкуси, общение раздели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Здесь будет нам пир, И пир на весь мир!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>Боже, помоги им так и делать!  Во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имя Иисуса, аминь. “Руку помочь протяни”.  Давайте споём! 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Руку помочь протяни, Кому-то на жизни пути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Пусть дружба возникнет, одиночество сникнет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О, руку помочь протяни! 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 xml:space="preserve">(КОНЕЦ ПРОПОВЕДИ) </w:t>
      </w:r>
    </w:p>
    <w:p>
      <w:pPr>
        <w:pStyle w:val="Heading3"/>
        <w:spacing w:before="0" w:after="0"/>
        <w:rPr/>
      </w:pPr>
      <w:r>
        <w:rPr/>
        <w:t>Вы можете читать проповеди д-ра Хаймерса каждую неделю в Интернете</w:t>
        <w:br/>
        <w:t xml:space="preserve">на www.realconversion.com. Нажмите на “Проповеди на русском языке”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426" w:right="-444" w:hanging="0"/>
        <w:jc w:val="center"/>
        <w:rPr/>
      </w:pPr>
      <w:r>
        <w:rPr>
          <w:sz w:val="24"/>
          <w:szCs w:val="24"/>
        </w:rPr>
        <w:t xml:space="preserve">You may email Dr. Hymers at </w:t>
      </w:r>
      <w:hyperlink r:id="rId2">
        <w:r>
          <w:rPr>
            <w:rStyle w:val="InternetLink"/>
            <w:sz w:val="24"/>
            <w:szCs w:val="24"/>
            <w:u w:val="single"/>
          </w:rPr>
          <w:t>rlhymersjr@sbcglobal.net (Click Here)</w:t>
        </w:r>
      </w:hyperlink>
      <w:r>
        <w:rPr>
          <w:sz w:val="24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2"/>
          <w:szCs w:val="24"/>
          <w:lang w:val="ru-RU"/>
        </w:rPr>
      </w:pPr>
      <w:r>
        <w:rPr>
          <w:lang w:val="ru-RU"/>
        </w:rPr>
        <w:br/>
      </w:r>
      <w:r>
        <w:br w:type="page"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  <w:lang w:val="ru-RU"/>
        </w:rPr>
        <w:t xml:space="preserve">Писание, зачитываемое перед проповедью д-ром Крейгтоном Л.Чаном: </w:t>
      </w:r>
    </w:p>
    <w:p>
      <w:pPr>
        <w:pStyle w:val="Normal"/>
        <w:jc w:val="both"/>
        <w:rPr/>
      </w:pPr>
      <w:r>
        <w:rPr>
          <w:sz w:val="22"/>
          <w:szCs w:val="24"/>
        </w:rPr>
        <w:tab/>
        <w:tab/>
        <w:tab/>
        <w:tab/>
        <w:tab/>
        <w:tab/>
        <w:tab/>
      </w:r>
      <w:r>
        <w:rPr>
          <w:sz w:val="22"/>
          <w:szCs w:val="24"/>
          <w:lang w:val="ru-RU"/>
        </w:rPr>
        <w:t xml:space="preserve">Псалом 101:1-8.  </w:t>
      </w:r>
    </w:p>
    <w:p>
      <w:pPr>
        <w:pStyle w:val="Normal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  <w:t xml:space="preserve">Соло исполняемое перед проповедью м-ром Бенджамином Кинкейдом Гриффитом: </w:t>
      </w:r>
    </w:p>
    <w:p>
      <w:pPr>
        <w:pStyle w:val="Normal"/>
        <w:ind w:left="1440" w:hanging="0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  <w:t>“</w:t>
      </w:r>
      <w:r>
        <w:rPr>
          <w:sz w:val="22"/>
          <w:szCs w:val="24"/>
          <w:lang w:val="ru-RU"/>
        </w:rPr>
        <w:t xml:space="preserve">Приди, вкуси” (д-р Р. Л. Хаймерс-мл.;  </w:t>
      </w:r>
    </w:p>
    <w:p>
      <w:pPr>
        <w:pStyle w:val="Normal"/>
        <w:ind w:left="2880" w:hanging="0"/>
        <w:rPr/>
      </w:pPr>
      <w:r>
        <w:rPr>
          <w:sz w:val="22"/>
          <w:szCs w:val="24"/>
        </w:rPr>
        <w:t xml:space="preserve">      </w:t>
      </w:r>
      <w:r>
        <w:rPr>
          <w:sz w:val="22"/>
          <w:szCs w:val="24"/>
        </w:rPr>
        <w:t xml:space="preserve">на мелодию “On the Wings of a Dove”)/ </w:t>
      </w:r>
    </w:p>
    <w:p>
      <w:pPr>
        <w:pStyle w:val="Normal"/>
        <w:ind w:left="1440" w:hanging="0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  <w:t>“</w:t>
      </w:r>
      <w:r>
        <w:rPr>
          <w:sz w:val="22"/>
          <w:szCs w:val="24"/>
          <w:lang w:val="ru-RU"/>
        </w:rPr>
        <w:t xml:space="preserve">Сделаю вас ловцами людей” (Гарри Д. Кларк, 1888-1957)/ </w:t>
      </w:r>
    </w:p>
    <w:p>
      <w:pPr>
        <w:pStyle w:val="Normal"/>
        <w:ind w:left="1440" w:hanging="0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  <w:t>“</w:t>
      </w:r>
      <w:r>
        <w:rPr>
          <w:sz w:val="22"/>
          <w:szCs w:val="24"/>
          <w:lang w:val="ru-RU"/>
        </w:rPr>
        <w:t xml:space="preserve">Руку помочь протяни” (Кэрри И. Брек, 1855-1934; </w:t>
      </w:r>
    </w:p>
    <w:p>
      <w:pPr>
        <w:pStyle w:val="Normal"/>
        <w:ind w:left="1440" w:hanging="0"/>
        <w:rPr/>
      </w:pPr>
      <w:r>
        <w:rPr>
          <w:sz w:val="22"/>
          <w:szCs w:val="24"/>
          <w:lang w:val="ru-RU"/>
        </w:rPr>
        <w:t xml:space="preserve">    </w:t>
      </w:r>
      <w:r>
        <w:rPr>
          <w:sz w:val="22"/>
          <w:szCs w:val="24"/>
          <w:lang w:val="ru-RU"/>
        </w:rPr>
        <w:t>с изменениями пастора).</w:t>
      </w:r>
      <w:r>
        <w:rPr>
          <w:sz w:val="18"/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sz w:val="28"/>
          <w:lang w:val="ru-RU"/>
        </w:rPr>
        <w:t>ПЛАН</w:t>
      </w:r>
    </w:p>
    <w:p>
      <w:pPr>
        <w:pStyle w:val="Normal"/>
        <w:jc w:val="center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lang w:val="ru-RU"/>
        </w:rPr>
        <w:t>БОЖЬЕ ЛЕКАРСТВО ОТ ЛЮДСКОГО ОДИНОЧЕСТВ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-р Р. Л. Хаймерс-мл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109" w:right="1109" w:hanging="1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 xml:space="preserve">Я уподобился пеликану в пустыне; я стал как филин на развалинах; не сплю и сижу, как одинокая птица на кровле” (Псалом 101:7-8).  </w:t>
      </w:r>
    </w:p>
    <w:p>
      <w:pPr>
        <w:pStyle w:val="Normal"/>
        <w:ind w:left="1109" w:right="1109" w:hanging="0"/>
        <w:jc w:val="both"/>
        <w:rPr>
          <w:lang w:val="ru-RU"/>
        </w:rPr>
      </w:pPr>
      <w:r>
        <w:rPr>
          <w:sz w:val="16"/>
          <w:lang w:val="ru-RU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Бытие 2:18)</w:t>
      </w:r>
    </w:p>
    <w:p>
      <w:pPr>
        <w:pStyle w:val="Normal"/>
        <w:ind w:left="1109" w:right="1109" w:hanging="0"/>
        <w:jc w:val="both"/>
        <w:rPr>
          <w:lang w:val="ru-RU"/>
        </w:rPr>
      </w:pPr>
      <w:r>
        <w:rPr>
          <w:sz w:val="16"/>
          <w:lang w:val="ru-RU"/>
        </w:rPr>
        <w:t xml:space="preserve"> </w:t>
      </w:r>
    </w:p>
    <w:p>
      <w:pPr>
        <w:pStyle w:val="Normal"/>
        <w:ind w:left="864" w:right="288" w:hanging="720"/>
        <w:rPr/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>I.    Во-</w:t>
      </w:r>
      <w:r>
        <w:rPr>
          <w:sz w:val="24"/>
          <w:lang w:val="ru-RU"/>
        </w:rPr>
        <w:t>первых</w:t>
      </w:r>
      <w:r>
        <w:rPr>
          <w:sz w:val="24"/>
          <w:szCs w:val="24"/>
          <w:lang w:val="ru-RU"/>
        </w:rPr>
        <w:t xml:space="preserve">, Бог послал Своего Сына умереть на Кресте, </w:t>
        <w:br/>
      </w:r>
      <w:r>
        <w:rPr>
          <w:sz w:val="24"/>
          <w:lang w:val="ru-RU"/>
        </w:rPr>
        <w:t xml:space="preserve">        </w:t>
      </w:r>
      <w:r>
        <w:rPr>
          <w:sz w:val="24"/>
          <w:szCs w:val="24"/>
          <w:lang w:val="ru-RU"/>
        </w:rPr>
        <w:t>чтобы излечить вас от духовного одиночества</w:t>
        <w:br/>
      </w:r>
      <w:r>
        <w:rPr>
          <w:sz w:val="24"/>
          <w:lang w:val="ru-RU"/>
        </w:rPr>
        <w:t xml:space="preserve">        </w:t>
      </w:r>
      <w:r>
        <w:rPr>
          <w:sz w:val="24"/>
          <w:szCs w:val="24"/>
          <w:lang w:val="ru-RU"/>
        </w:rPr>
        <w:t xml:space="preserve">и отчуждения, Бытие 3:10; Исаии 59:2; Римлянам 5:10. </w:t>
      </w:r>
    </w:p>
    <w:p>
      <w:pPr>
        <w:pStyle w:val="Normal"/>
        <w:ind w:left="864" w:right="288" w:hanging="720"/>
        <w:rPr>
          <w:sz w:val="24"/>
          <w:lang w:val="ru-RU"/>
        </w:rPr>
      </w:pPr>
      <w:r>
        <w:rPr>
          <w:sz w:val="24"/>
          <w:lang w:val="ru-RU"/>
        </w:rPr>
        <w:t xml:space="preserve">          </w:t>
      </w:r>
      <w:r>
        <w:rPr>
          <w:sz w:val="24"/>
        </w:rPr>
        <w:t>II</w:t>
      </w:r>
      <w:r>
        <w:rPr>
          <w:sz w:val="24"/>
          <w:lang w:val="ru-RU"/>
        </w:rPr>
        <w:t xml:space="preserve">.   </w:t>
      </w:r>
      <w:r>
        <w:rPr>
          <w:sz w:val="24"/>
          <w:szCs w:val="24"/>
          <w:lang w:val="ru-RU"/>
        </w:rPr>
        <w:t xml:space="preserve">Во-вторых, </w:t>
      </w:r>
      <w:r>
        <w:rPr>
          <w:sz w:val="24"/>
          <w:lang w:val="ru-RU"/>
        </w:rPr>
        <w:t>Бог</w:t>
      </w:r>
      <w:r>
        <w:rPr>
          <w:sz w:val="24"/>
          <w:szCs w:val="24"/>
          <w:lang w:val="ru-RU"/>
        </w:rPr>
        <w:t xml:space="preserve"> дал нам поместную церковь, чтобы излечить</w:t>
        <w:br/>
      </w:r>
      <w:r>
        <w:rPr>
          <w:sz w:val="24"/>
          <w:lang w:val="ru-RU"/>
        </w:rPr>
        <w:t xml:space="preserve">        </w:t>
      </w:r>
      <w:r>
        <w:rPr>
          <w:sz w:val="24"/>
          <w:szCs w:val="24"/>
          <w:lang w:val="ru-RU"/>
        </w:rPr>
        <w:t>нас от душевного одиночества, Матфея 16:18; Деяния 2:47;</w:t>
        <w:br/>
      </w:r>
      <w:r>
        <w:rPr>
          <w:sz w:val="24"/>
          <w:lang w:val="ru-RU"/>
        </w:rPr>
        <w:t xml:space="preserve">        </w:t>
      </w:r>
      <w:r>
        <w:rPr>
          <w:sz w:val="24"/>
          <w:szCs w:val="24"/>
          <w:lang w:val="ru-RU"/>
        </w:rPr>
        <w:t>Матфея 4:19.</w:t>
      </w:r>
      <w:r>
        <w:rPr>
          <w:sz w:val="24"/>
          <w:lang w:val="ru-RU"/>
        </w:rPr>
        <w:t xml:space="preserve">  </w:t>
      </w:r>
    </w:p>
    <w:p>
      <w:pPr>
        <w:pStyle w:val="Normal"/>
        <w:ind w:left="864" w:right="288" w:hanging="720"/>
        <w:rPr>
          <w:sz w:val="24"/>
          <w:szCs w:val="24"/>
          <w:lang w:val="ru-RU"/>
        </w:rPr>
      </w:pPr>
      <w:r>
        <w:rPr>
          <w:sz w:val="24"/>
          <w:lang w:val="ru-RU"/>
        </w:rPr>
        <w:t xml:space="preserve">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RUS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6:21:00Z</dcterms:created>
  <dc:creator>PacifiCare Health Systems</dc:creator>
  <dc:description/>
  <dc:language>en-US</dc:language>
  <cp:lastModifiedBy>Use This Account</cp:lastModifiedBy>
  <cp:lastPrinted>2012-09-14T16:49:00Z</cp:lastPrinted>
  <dcterms:modified xsi:type="dcterms:W3CDTF">2012-10-09T16:24:00Z</dcterms:modified>
  <cp:revision>4</cp:revision>
  <dc:subject/>
  <dc:title>FINDING THE UNKNOWN GOD</dc:title>
</cp:coreProperties>
</file>