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ДВИЗАЙСЯ ДОБРЫМ ПОДВИГОМ ВЕРЫ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FIGHT THE GOOD FIGHT OF FAITH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Russian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19 мая 2013 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y 19, 2013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" w:right="576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Подвизайся добрым подвигом веры, держись вечной жизни” </w:t>
      </w:r>
    </w:p>
    <w:p>
      <w:pPr>
        <w:pStyle w:val="Normal"/>
        <w:ind w:left="576" w:right="576" w:hanging="0"/>
        <w:jc w:val="center"/>
        <w:rPr/>
      </w:pPr>
      <w:r>
        <w:rPr>
          <w:sz w:val="24"/>
          <w:lang w:val="ru-RU"/>
        </w:rPr>
        <w:t>(</w:t>
      </w:r>
      <w:r>
        <w:rPr>
          <w:sz w:val="24"/>
        </w:rPr>
        <w:t>I</w:t>
      </w:r>
      <w:r>
        <w:rPr>
          <w:sz w:val="24"/>
          <w:lang w:val="ru-RU"/>
        </w:rPr>
        <w:t xml:space="preserve"> Тимофею 6:12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На днях я читал интересную статью, в которой совершаются нападки на современное реформатское богословие.  Автор говорит, что люди не становятся реформатами естественным образом, в это их нужно “вводить через обучение”.  Я думаю, он совершенно прав, но это не опровергает учение реформатов.  На самом деле это только укрепляет их позицию.  Есть много того, что в момент обретения спасения мы еще не понимаем.  Есть много того, во что нас необходимо “вводить через обучение”, это и важность поместной церкви и преобладающая роль молитвы.  Нет никого, кто понимал бы все учения Библии уже в день своего обращения.  В продолжение автор говорит, что “некоторыми” из реформатов “движет обычная лень”.  Опять же, я думаю, он совершенно прав.  Я был свидетелем того, что некоторые реформаты просто убивают свои церкви, отказываясь заниматься вовлечением каждого члена церкви в благовестие.  Далее, автор говорит, что те, кто верит реформатам, отказываются “очищать христианскую</w:t>
      </w:r>
      <w:r>
        <w:rPr>
          <w:lang w:val="ru-RU"/>
        </w:rPr>
        <w:t xml:space="preserve"> </w:t>
      </w:r>
      <w:r>
        <w:rPr>
          <w:sz w:val="22"/>
          <w:lang w:val="ru-RU"/>
        </w:rPr>
        <w:t>жизнь”. Это действительно верно по отношению ко многим</w:t>
      </w:r>
      <w:r>
        <w:rPr>
          <w:lang w:val="ru-RU"/>
        </w:rPr>
        <w:t xml:space="preserve"> </w:t>
      </w:r>
      <w:r>
        <w:rPr>
          <w:sz w:val="22"/>
          <w:lang w:val="ru-RU"/>
        </w:rPr>
        <w:t>современникам, принявшим реформированное богословие. Но далее автор справедливо замечает, что такая расслабленность и безразличие по отношению к евангелизму были несвойственны истинным последователям Реформации “из поколений прошлого”.  Прочитав все сказанное этим автором, я понял, что все его аргументы с таким же успехом можно применить и к современным арминианам! Разве мы не знаем среди современных арминиан тех, кто ленив в деле евангелизации?  Разве мы не знаем среди современных арминиан тех, кто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“отказывается очищать христианскую жизнь”? Вспомните, например, о том, что произошло в Хаммонде.  Поймите меня правильно, я не поддерживаю современный кальвинизм.  Ни в коем случае!  Но я действительно заодно с такими его ветеранами как Джон Нокс, Джордж Уайтфилд, Уильям Кэри, Адонирам Джадсон, д-р Дэвид Ливингстон и Ч. Х. Сперджен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Ч. Х. Сперджен, человек, придерживавшийся реформированного богословия, ставил большое ударение на святости и благовестии.  И, конечно же, его движущим мотивом была не лень, он не поощрял в своей церкви ни лень, ни вялость. Д-р Джон Р. Райс называл Скинию Сперджена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“Ловушкой для душ”. Послушайте, что говорил о нашем тексте Сперджен: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Держись вечной жизни”.  Заметим, что этой заповеди предшествует другая – “Подвизайся добрым подвигом веры”.  </w:t>
      </w:r>
      <w:r>
        <w:rPr>
          <w:i/>
          <w:lang w:val="ru-RU"/>
        </w:rPr>
        <w:t>Тем, кто держатся вечной жизни, придется подвизаться за нее.</w:t>
      </w:r>
      <w:r>
        <w:rPr>
          <w:lang w:val="ru-RU"/>
        </w:rPr>
        <w:t xml:space="preserve">   Путь духовной жизни – не легкий путь: нам придется [бороться] на каждом шагу этого пути ... это [борьба] против мира, против плоти и против дьявола. Если мы живем для Бога, то нам нужно будет ежедневно вести войну, попирая силы смерти и ада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>, “</w:t>
      </w:r>
      <w:r>
        <w:rPr/>
        <w:t>Eternal</w:t>
      </w:r>
      <w:r>
        <w:rPr>
          <w:lang w:val="ru-RU"/>
        </w:rPr>
        <w:t xml:space="preserve"> </w:t>
      </w:r>
      <w:r>
        <w:rPr/>
        <w:t>Life</w:t>
      </w:r>
      <w:r>
        <w:rPr>
          <w:lang w:val="ru-RU"/>
        </w:rPr>
        <w:t xml:space="preserve"> </w:t>
      </w:r>
      <w:r>
        <w:rPr/>
        <w:t>Within</w:t>
      </w:r>
      <w:r>
        <w:rPr>
          <w:lang w:val="ru-RU"/>
        </w:rPr>
        <w:t xml:space="preserve"> </w:t>
      </w:r>
      <w:r>
        <w:rPr/>
        <w:t>Present</w:t>
      </w:r>
      <w:r>
        <w:rPr>
          <w:lang w:val="ru-RU"/>
        </w:rPr>
        <w:t xml:space="preserve"> </w:t>
      </w:r>
      <w:r>
        <w:rPr/>
        <w:t>Grasp</w:t>
      </w:r>
      <w:r>
        <w:rPr>
          <w:lang w:val="ru-RU"/>
        </w:rPr>
        <w:t xml:space="preserve">,”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ropolit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abernac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номер 1946, 6 февраля 188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Сказанное Спердженом подчеркивает тот урок, который содержится в нашем отрывке: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Подвизайся добрым подвигом веры, держись вечной жизни” (</w:t>
      </w:r>
      <w:r>
        <w:rPr/>
        <w:t>I</w:t>
      </w:r>
      <w:r>
        <w:rPr>
          <w:lang w:val="ru-RU"/>
        </w:rPr>
        <w:t xml:space="preserve"> Тимофею 6:12)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Я собираюсь применить этот стих двояко – сначала в отношении спасенных, а затем по отношению к погибшим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</w:rPr>
        <w:t>I</w:t>
      </w:r>
      <w:r>
        <w:rPr>
          <w:b/>
          <w:sz w:val="24"/>
          <w:lang w:val="ru-RU"/>
        </w:rPr>
        <w:t xml:space="preserve">.   Во-первых, этот отрывок обращается к спасенны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Подвизайся добрым подвигом веры, держись вечной жизни” (</w:t>
      </w:r>
      <w:r>
        <w:rPr/>
        <w:t>I</w:t>
      </w:r>
      <w:r>
        <w:rPr>
          <w:lang w:val="ru-RU"/>
        </w:rPr>
        <w:t xml:space="preserve"> Тимофею 6:12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Слово “подвизайся” (в англ. “сражайся”) является переводом греческого слова “</w:t>
      </w:r>
      <w:r>
        <w:rPr>
          <w:sz w:val="22"/>
        </w:rPr>
        <w:t>agonizomai</w:t>
      </w:r>
      <w:r>
        <w:rPr>
          <w:sz w:val="22"/>
          <w:lang w:val="ru-RU"/>
        </w:rPr>
        <w:t>”.  От него происходит наше русское слово “агония”.  Христианская жизнь это борьба от начала до конца.  Настоящее время,</w:t>
      </w:r>
      <w:r>
        <w:rPr>
          <w:lang w:val="ru-RU"/>
        </w:rPr>
        <w:t xml:space="preserve"> </w:t>
      </w:r>
      <w:r>
        <w:rPr>
          <w:sz w:val="22"/>
          <w:lang w:val="ru-RU"/>
        </w:rPr>
        <w:t>повелительное наклонение этого слова в греческом показывает, что это постоянная борьба, никогда не заканчивающееся сражение, которое мы ведем в этой жизни. Здесь не подразумевается лишь бы какое сражение.  Но это сражение названо “добрым подвигом веры”.  Апостол Павел передает эту великую истину молодому Тимофею</w:t>
      </w:r>
      <w:r>
        <w:rPr>
          <w:lang w:val="ru-RU"/>
        </w:rPr>
        <w:t xml:space="preserve"> </w:t>
      </w:r>
      <w:r>
        <w:rPr>
          <w:sz w:val="22"/>
          <w:lang w:val="ru-RU"/>
        </w:rPr>
        <w:t>(а также и нам).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Это та истина, которую многие христиане не понимают.  Во </w:t>
      </w:r>
      <w:r>
        <w:rPr>
          <w:sz w:val="22"/>
        </w:rPr>
        <w:t>II</w:t>
      </w:r>
      <w:r>
        <w:rPr>
          <w:sz w:val="22"/>
          <w:lang w:val="ru-RU"/>
        </w:rPr>
        <w:t xml:space="preserve"> Тимофею 2:3 Апостол говорит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Итак переноси страдания, как добрый воин Иисуса Христа” (</w:t>
      </w:r>
      <w:r>
        <w:rPr/>
        <w:t>II</w:t>
      </w:r>
      <w:r>
        <w:rPr>
          <w:lang w:val="ru-RU"/>
        </w:rPr>
        <w:t xml:space="preserve"> Тимофею 2: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Это не сугубое обращение к пасторам, хотя оно и включает в себя верных пасторов.  Павел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i/>
          <w:lang w:val="ru-RU"/>
        </w:rPr>
        <w:t>“</w:t>
      </w:r>
      <w:r>
        <w:rPr>
          <w:i/>
          <w:lang w:val="ru-RU"/>
        </w:rPr>
        <w:t>Никакой воин</w:t>
      </w:r>
      <w:r>
        <w:rPr>
          <w:lang w:val="ru-RU"/>
        </w:rPr>
        <w:t xml:space="preserve"> не связывает себя делами житейскими, чтобы угодить военачальнику” (</w:t>
      </w:r>
      <w:r>
        <w:rPr/>
        <w:t>II</w:t>
      </w:r>
      <w:r>
        <w:rPr>
          <w:lang w:val="ru-RU"/>
        </w:rPr>
        <w:t xml:space="preserve"> Тимофею 2: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Слово “никакой” – включает в себя всех истинных христиан.  Каждый настоящий христианин до тех пор, пока он живет в этом грешном, падшем мире, должен “подвизаться добрым подвигом веры”.  Или, как сказал Сперджен: “Нам придется [бороться] на каждом шагу этого пути... нам нужно будет ежедневно вести войну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Мой бывший пастор</w:t>
      </w:r>
      <w:r>
        <w:rPr>
          <w:lang w:val="ru-RU"/>
        </w:rPr>
        <w:t xml:space="preserve"> </w:t>
      </w:r>
      <w:hyperlink r:id="rId2">
        <w:r>
          <w:rPr>
            <w:rStyle w:val="InternetLink"/>
            <w:color w:val="0000FF"/>
            <w:sz w:val="22"/>
            <w:u w:val="single"/>
            <w:lang w:val="ru-RU"/>
          </w:rPr>
          <w:t>д-р Тимоти Лин</w:t>
        </w:r>
      </w:hyperlink>
      <w:r>
        <w:rPr>
          <w:lang w:val="ru-RU"/>
        </w:rPr>
        <w:t xml:space="preserve"> </w:t>
      </w:r>
      <w:r>
        <w:rPr>
          <w:sz w:val="22"/>
          <w:lang w:val="ru-RU"/>
        </w:rPr>
        <w:t xml:space="preserve">подчеркивал тот факт, что христианская жизнь – это борьба. Это непрерывное сражение с миром, плотью и дьяволом.  </w:t>
      </w:r>
      <w:r>
        <w:rPr>
          <w:i/>
          <w:sz w:val="22"/>
          <w:lang w:val="ru-RU"/>
        </w:rPr>
        <w:t>Как бы я хотел, чтобы каждый пастор каждому новообращенному объяснял, что жизнь, в которую он вступает – это борьба.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Снова и снова, во второй и третьей главах Откровения Христос говорит семи церквям о том, что они должны быть побеждающими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(Откровение 2:7; 2:11; 2:17; 2:26-29; 3:5-6; 3:12-13; 3:21-22). Так, например, в Откровении 2:10-11 говорится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Будь верен до смерти, и дам тебе венец жизни. Имеющий ухо да слышит, что Дух говорит церквам: побеждающий не потерпит вреда от второй смерти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Откровение 2:10-11). 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Эти стихи воспринимались ранними христианами настолько буквально и настолько серьезно, что они буквально были “верными до смерти” от диких животных на языческих римских аренах. И в наше время, в Китае, а также в мусульманских странах, христиане настроены побеждать настолько же серьезно, насколько и те древние христиане, такие как, например, Перпетуя (181-203). За свою веру она была разорвана на куски дикими животными. М-р Гриффит, спойте, пожалуйста, замечательную песню Реджинальда Хибера “Сын Божий вышел на войну”.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тефан с решимостью в очах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тоял перед судо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Христа увидел в небесах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возвестил о Нем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рощенья тягостных грехов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Молил врагам своим…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Кто просит Бога за врагов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Тот следует за Ним. </w:t>
      </w:r>
    </w:p>
    <w:p>
      <w:pPr>
        <w:pStyle w:val="Normal"/>
        <w:ind w:left="1440" w:hanging="0"/>
        <w:jc w:val="both"/>
        <w:rPr>
          <w:sz w:val="16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Когорта избранных святых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Кого исполнил Дух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Надеждой, доблестью полны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 крест, в огонь пойдут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Навстречу холоду меч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Ко львам идут вперед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Главу склонили в смертный час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За ними кто пойдет? </w:t>
      </w:r>
    </w:p>
    <w:p>
      <w:pPr>
        <w:pStyle w:val="Normal"/>
        <w:ind w:left="1440" w:hanging="0"/>
        <w:jc w:val="both"/>
        <w:rPr>
          <w:sz w:val="16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Мужей и юношей полк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лужанка, госпож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 одежды света облеклис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лавят Спасителя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На небо крут подъем был их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о трудным шел местам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О Боже, благодать пошл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ройти по их следам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Сын Божий вышел на войну” Реджинальд Хибер, 1783-1826)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Также Фредерик У. Фабер говорит: 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ера живая, не умрет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и на костре, ни от меча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Как сердце радостно по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Если в нас вера горяча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ера живая, ты для нас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ужна теперь и в смертный час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За веру шли отцы в острог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о одолеть их мир не мог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Дай, Боже, молодым сердцам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ерность такую до конца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ера живая, ты для нас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ужна теперь и в смертный час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Вера живая” Фредерик У. Фабер, 1814-186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Кроме того, есть еще трогательная песня Генри Ф. Лайта, д-р Джон Р. Райс любил ее больше любых других гимнов: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О Господь, мой крест беру я, За Тобой хочу идти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стречу я вражду людскую, Не оставь меня в пути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Изменил Ты жизни планы, Перестроил все мечты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новый мир, душе желанный Постоянно вводишь Ты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Мир чужим мне станет ныне, К верным был всегда такой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усть друзья меня покинут, Всемогущий Бог со мной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Бог любви и благодати Ближе к сердцу с каждым днем…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Злится враг, исчез приятель, А мне радостно с Христом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О Господь, мой крест беру я” Генри Ф. Лайт, 1793-1847).  </w:t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Это то, что подразумевал Апостол Павел, когда говорил: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Подвизайся добрым подвигом веры, держись вечной жизни” (</w:t>
      </w:r>
      <w:r>
        <w:rPr/>
        <w:t>I</w:t>
      </w:r>
      <w:r>
        <w:rPr>
          <w:lang w:val="ru-RU"/>
        </w:rPr>
        <w:t xml:space="preserve"> Тимофею 6:12)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Пусть же каждый присутствующий здесь в это утро христианин</w:t>
      </w:r>
      <w:r>
        <w:rPr>
          <w:lang w:val="ru-RU"/>
        </w:rPr>
        <w:t xml:space="preserve"> </w:t>
      </w:r>
      <w:r>
        <w:rPr>
          <w:sz w:val="22"/>
          <w:lang w:val="ru-RU"/>
        </w:rPr>
        <w:t>остается в этом сражении до конца своей жизни! Как мы молимся, чтобы вы не были, как та “тернистая земля”, как те люди, которые, “отходя, заботами, богатством и наслаждениями житейскими подавляются и не приносят плода” (Луки 8:14).  Как мы молимся, чтобы</w:t>
      </w:r>
      <w:r>
        <w:rPr>
          <w:lang w:val="ru-RU"/>
        </w:rPr>
        <w:t xml:space="preserve"> </w:t>
      </w:r>
      <w:r>
        <w:rPr>
          <w:sz w:val="22"/>
          <w:lang w:val="ru-RU"/>
        </w:rPr>
        <w:t>вы не позволили ни браку, ни детям, ни карьере, ни деньгам, ни наслаждениям этой жизни удержать вас от послушания нашему отрывк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Подвизайся добрым подвигом веры, держись вечной жизни” (</w:t>
      </w:r>
      <w:r>
        <w:rPr/>
        <w:t>I</w:t>
      </w:r>
      <w:r>
        <w:rPr>
          <w:lang w:val="ru-RU"/>
        </w:rPr>
        <w:t xml:space="preserve"> Тимофею 6:12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>“</w:t>
      </w:r>
      <w:r>
        <w:rPr>
          <w:sz w:val="22"/>
          <w:lang w:val="ru-RU"/>
        </w:rPr>
        <w:t xml:space="preserve">Подвизайтесь добрым подвигом” пока вы не в браке.  Продолжайте бороться, будучи в браке. Продолжайте бороться, когда появятся дети. И не переставайте подвизаться добрым подвигом, когда вы станете седым и старым! Настоящее время и повелительное наклонение греческого слова, переведенного как “подвизаться”, показывает, что это сражение, которое нам приходится вести в этой жизни, является нескончаемым. Джон С. Б. Монселл говорит: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одвигом добрым сражайся ты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ила в Христе и мощь правоты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Жизни держись, найдешь ты в ней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енец и радость вечных дней. 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Подвигом добрым сражайся ты” Джон С. Б. Монселл, 1811-1875)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В своей книге</w:t>
      </w:r>
      <w:r>
        <w:rPr>
          <w:lang w:val="ru-RU"/>
        </w:rPr>
        <w:t xml:space="preserve"> </w:t>
      </w:r>
      <w:r>
        <w:rPr>
          <w:b/>
          <w:i/>
          <w:sz w:val="22"/>
          <w:lang w:val="ru-RU"/>
        </w:rPr>
        <w:t>Чего стоит быть хорошим христианином,</w:t>
      </w:r>
      <w:r>
        <w:rPr>
          <w:lang w:val="ru-RU"/>
        </w:rPr>
        <w:t xml:space="preserve"> </w:t>
      </w:r>
      <w:r>
        <w:rPr>
          <w:sz w:val="22"/>
          <w:lang w:val="ru-RU"/>
        </w:rPr>
        <w:t>д-р Джон Р. Райс говорит: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 xml:space="preserve">Наша церковные списки сегодня в значительной степени заполнены людьми, которые лишь изредка посещают богослужения, и которые не трудятся в поте лица ради того, чтобы привести людей ко спасению... Помните, что сказал Спаситель в Луки 10:2: “жатвы много, а делателей мало; итак, молите Господина жатвы, чтобы выслал делателей на жатву Свою”. Бог требует от нас, чтобы мы упорно трудились и вкладывали свое время.  Ваши наилучшие идеи, ваш самый усердный труд, потраченные часы, этого такая малость, чтобы представить это Господу Иисусу, Который купил вас, заплатив за вас Своей кровью </w:t>
      </w:r>
      <w:r>
        <w:rPr/>
        <w:t xml:space="preserve">(John R. Rice, D.D., </w:t>
      </w:r>
      <w:r>
        <w:rPr>
          <w:b/>
          <w:i/>
        </w:rPr>
        <w:t>What It Costs to Be a Good Christian,</w:t>
      </w:r>
      <w:r>
        <w:rPr/>
        <w:t xml:space="preserve"> Sword of the Lord, 1952, с. 23, 24).  </w:t>
      </w:r>
    </w:p>
    <w:p>
      <w:pPr>
        <w:pStyle w:val="Normal"/>
        <w:ind w:left="1440" w:right="1440" w:hanging="0"/>
        <w:jc w:val="both"/>
        <w:rPr/>
      </w:pP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Подвизайся добрым подвигом веры, держись вечной жизни” (</w:t>
      </w:r>
      <w:r>
        <w:rPr/>
        <w:t>I</w:t>
      </w:r>
      <w:r>
        <w:rPr>
          <w:lang w:val="ru-RU"/>
        </w:rPr>
        <w:t xml:space="preserve"> Тимофею 6:12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Подвизайтесь добрым подвигом веры!  Сделайте это!  Сделайте это!  Сделайте это!  Аминь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</w:rPr>
        <w:t>II</w:t>
      </w:r>
      <w:r>
        <w:rPr>
          <w:b/>
          <w:sz w:val="24"/>
          <w:lang w:val="ru-RU"/>
        </w:rPr>
        <w:t xml:space="preserve">.   Во-вторых, этот отрывок обращается к погибшим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Подвизайся добрым подвигом веры, держись вечной жизни” (</w:t>
      </w:r>
      <w:r>
        <w:rPr/>
        <w:t>I</w:t>
      </w:r>
      <w:r>
        <w:rPr>
          <w:lang w:val="ru-RU"/>
        </w:rPr>
        <w:t xml:space="preserve"> Тимофею 6:12)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Как я уже сказал, христианская жизнь это борьба от начала до конца.  Если вы ожидаете вечной жизни, то вам нужно взяться за нее уже сейчас!  Помните, что великий Сперджен сказал: “Тем, кто держатся вечной жизни, придется подвизаться за нее” (там же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Раз вам говорится взяться за нее, то из этого видно, что “вечная жизнь” находится вне вас.  Греческий термин, переведенный словами “вечная жизнь”, это “</w:t>
      </w:r>
      <w:r>
        <w:rPr>
          <w:sz w:val="22"/>
        </w:rPr>
        <w:t>zoe</w:t>
      </w:r>
      <w:r>
        <w:rPr>
          <w:sz w:val="22"/>
          <w:lang w:val="ru-RU"/>
        </w:rPr>
        <w:t xml:space="preserve"> </w:t>
      </w:r>
      <w:r>
        <w:rPr>
          <w:sz w:val="22"/>
        </w:rPr>
        <w:t>aionia</w:t>
      </w:r>
      <w:r>
        <w:rPr>
          <w:sz w:val="22"/>
          <w:lang w:val="ru-RU"/>
        </w:rPr>
        <w:t>”.</w:t>
      </w:r>
      <w:r>
        <w:rPr>
          <w:lang w:val="ru-RU"/>
        </w:rPr>
        <w:t xml:space="preserve"> </w:t>
      </w:r>
      <w:r>
        <w:rPr>
          <w:sz w:val="22"/>
          <w:lang w:val="ru-RU"/>
        </w:rPr>
        <w:t>Он</w:t>
      </w:r>
      <w:r>
        <w:rPr>
          <w:lang w:val="ru-RU"/>
        </w:rPr>
        <w:t xml:space="preserve"> </w:t>
      </w:r>
      <w:r>
        <w:rPr>
          <w:sz w:val="22"/>
          <w:lang w:val="ru-RU"/>
        </w:rPr>
        <w:t>относится к жизни Христа, а не к продолжительности вашей собственной жизни. Уайтфилд был пробужден</w:t>
      </w:r>
      <w:r>
        <w:rPr>
          <w:lang w:val="ru-RU"/>
        </w:rPr>
        <w:t xml:space="preserve"> </w:t>
      </w:r>
      <w:r>
        <w:rPr>
          <w:sz w:val="22"/>
          <w:lang w:val="ru-RU"/>
        </w:rPr>
        <w:t>в результате чтения книги под названием</w:t>
      </w:r>
      <w:r>
        <w:rPr>
          <w:lang w:val="ru-RU"/>
        </w:rPr>
        <w:t xml:space="preserve"> </w:t>
      </w:r>
      <w:r>
        <w:rPr>
          <w:b/>
          <w:i/>
          <w:sz w:val="22"/>
          <w:lang w:val="ru-RU"/>
        </w:rPr>
        <w:t>Жизнь Бога в душе человека.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Таким образом “</w:t>
      </w:r>
      <w:r>
        <w:rPr>
          <w:sz w:val="22"/>
        </w:rPr>
        <w:t>zoe</w:t>
      </w:r>
      <w:r>
        <w:rPr>
          <w:sz w:val="22"/>
          <w:lang w:val="ru-RU"/>
        </w:rPr>
        <w:t xml:space="preserve"> </w:t>
      </w:r>
      <w:r>
        <w:rPr>
          <w:sz w:val="22"/>
        </w:rPr>
        <w:t>aionia</w:t>
      </w:r>
      <w:r>
        <w:rPr>
          <w:sz w:val="22"/>
          <w:lang w:val="ru-RU"/>
        </w:rPr>
        <w:t xml:space="preserve">” – это вечная жизнь Христа. Сперджен говорит: “Если в вас привносится божественная жизнь, она является вечной, она – живое и нетленное семя, которое пребывает вовек.  Это жизнь Христа в вас... Без Духа животворящего вы будете вовеки оставаться в духовной смерти” (Сперджен, там же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Библия говорит: “Верующий в Сына имеет [настоящее время] жизнь вечную” (Иоанна 3:36).  В момент, когда вы доверяетесь Иисусу, в вас вливается Его вечная жизнь.  </w:t>
      </w:r>
      <w:r>
        <w:rPr>
          <w:sz w:val="22"/>
        </w:rPr>
        <w:t>Zoe</w:t>
      </w:r>
      <w:r>
        <w:rPr>
          <w:sz w:val="22"/>
          <w:lang w:val="ru-RU"/>
        </w:rPr>
        <w:t xml:space="preserve"> </w:t>
      </w:r>
      <w:r>
        <w:rPr>
          <w:sz w:val="22"/>
        </w:rPr>
        <w:t>aionia</w:t>
      </w:r>
      <w:r>
        <w:rPr>
          <w:sz w:val="22"/>
          <w:lang w:val="ru-RU"/>
        </w:rPr>
        <w:t xml:space="preserve"> “привносится” в ваш мертвый дух и вы становитесь рожденным свыше!  Обратите внимание, что Сперджен использует слово “привносить” не так, как его используют католики.  Они говорят об “оправдании”, как о чем-то, что мало-помалу привносится через акты “покаяния”.  Но Сперджен говорит не об оправдании, а о вечной жизни, которая привносится в мертвый дух погибшего человека, давая ему новое рождение.  Сперджен сказал: “привнесение новой жизни – это новое рождение... Нас оживили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и воскресили из мертвых. Возлюбленные слушатели, познали ли вы такое изменение на личном опыте?” (Сперджен, там же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Когда внутри вас живет вечная жизнь, она наделяет вас новым зрением, с помощью которого можно увидеть Невидимого.  Вечная жизнь, находящаяся внутри вас, наделяет вас новым слухом, который позволяет вам услышать тихий голос Божий.  Эта новая жизнь переносит вас в новый мир.  Ни одно другое изменение не может сравниться с тем, что происходит в тех, кто был оживлен путем привнесения вечной</w:t>
      </w:r>
      <w:r>
        <w:rPr>
          <w:lang w:val="ru-RU"/>
        </w:rPr>
        <w:t xml:space="preserve"> </w:t>
      </w:r>
      <w:r>
        <w:rPr>
          <w:sz w:val="22"/>
          <w:lang w:val="ru-RU"/>
        </w:rPr>
        <w:t>жизни Христа в их душу!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Когда вы получите</w:t>
      </w:r>
      <w:r>
        <w:rPr>
          <w:lang w:val="ru-RU"/>
        </w:rPr>
        <w:t xml:space="preserve"> </w:t>
      </w:r>
      <w:r>
        <w:rPr>
          <w:sz w:val="22"/>
          <w:lang w:val="ru-RU"/>
        </w:rPr>
        <w:t>эту “</w:t>
      </w:r>
      <w:r>
        <w:rPr>
          <w:sz w:val="22"/>
        </w:rPr>
        <w:t>Zoe</w:t>
      </w:r>
      <w:r>
        <w:rPr>
          <w:sz w:val="22"/>
          <w:lang w:val="ru-RU"/>
        </w:rPr>
        <w:t xml:space="preserve"> </w:t>
      </w:r>
      <w:r>
        <w:rPr>
          <w:sz w:val="22"/>
        </w:rPr>
        <w:t>aionia</w:t>
      </w:r>
      <w:r>
        <w:rPr>
          <w:sz w:val="22"/>
          <w:lang w:val="ru-RU"/>
        </w:rPr>
        <w:t>”, эту вечную жизнь в свою погибшую душу, вы перестанете быть</w:t>
      </w:r>
      <w:r>
        <w:rPr>
          <w:lang w:val="ru-RU"/>
        </w:rPr>
        <w:t xml:space="preserve"> </w:t>
      </w:r>
      <w:r>
        <w:rPr>
          <w:sz w:val="22"/>
          <w:lang w:val="ru-RU"/>
        </w:rPr>
        <w:t>врагом Богу, и станете Его другом! Вы</w:t>
      </w:r>
      <w:r>
        <w:rPr>
          <w:lang w:val="ru-RU"/>
        </w:rPr>
        <w:t xml:space="preserve"> </w:t>
      </w:r>
      <w:r>
        <w:rPr>
          <w:sz w:val="22"/>
          <w:lang w:val="ru-RU"/>
        </w:rPr>
        <w:t>перестанете быть</w:t>
      </w:r>
      <w:r>
        <w:rPr>
          <w:lang w:val="ru-RU"/>
        </w:rPr>
        <w:t xml:space="preserve"> </w:t>
      </w:r>
      <w:r>
        <w:rPr>
          <w:sz w:val="22"/>
          <w:lang w:val="ru-RU"/>
        </w:rPr>
        <w:t>чадом гнева, и станете дитем Божиим. Тогда вы сможете наслаждаться Богом.  И это наслаждение будет привлекать вас все ближе и ближе в Его союз и в Его общение.  Когда вы примете в себя вечную жизнь Христа, вам</w:t>
      </w:r>
      <w:r>
        <w:rPr>
          <w:lang w:val="ru-RU"/>
        </w:rPr>
        <w:t xml:space="preserve"> </w:t>
      </w:r>
      <w:r>
        <w:rPr>
          <w:sz w:val="22"/>
          <w:lang w:val="ru-RU"/>
        </w:rPr>
        <w:t>будет нравиться быть в церкви. Вам будет тогда нравиться петь гимны.  Мне больше не придется говорить вам: “Пойте”.  Нет!  Нет!  Возможно, тогда мне придется говорить вам, чтобы вы</w:t>
      </w:r>
      <w:r>
        <w:rPr>
          <w:lang w:val="ru-RU"/>
        </w:rPr>
        <w:t xml:space="preserve"> </w:t>
      </w:r>
      <w:r>
        <w:rPr>
          <w:i/>
          <w:sz w:val="22"/>
          <w:lang w:val="ru-RU"/>
        </w:rPr>
        <w:t>не</w:t>
      </w:r>
      <w:r>
        <w:rPr>
          <w:lang w:val="ru-RU"/>
        </w:rPr>
        <w:t xml:space="preserve"> </w:t>
      </w:r>
      <w:r>
        <w:rPr>
          <w:sz w:val="22"/>
          <w:lang w:val="ru-RU"/>
        </w:rPr>
        <w:t>пели так громко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Апостол сказал: “держись вечной жизни”.  Вам будет хотеться любой ценой сохранить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жизнь Христа внутри себя! Для вас это будет важнее, чем все серебро и все золото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И сейчас, я обращаюсь к вам, к тем, кто все еще погибший, ухватитесь за вечную жизнь.  “Держитесь вечной жизни”.  Цепляйтесь за нее и прилепитесь к ней, как утопающий цепляется за спасательный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жилет, и не отпускает его! Человек, ухватившийся за вечную жизнь во Христе, скажет вместе с девушкой Суламитой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ашла того, которого любит душа моя, ухватилась за него, и не отпустила его” (Песнь Песней 3:4)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Вам придется подвизаться добрым подвигом веры, чтобы ухватиться за вечную жизнь Христа! Да, это борьба.  Вот почему, если смотреть с человеческой точки зрения, то тех, кто спасается, так мало.  Они не готовы подвизаться добрым подвигом для того, чтобы ухватиться за Христа!  Помните, что слово “подвизаться” (в англ.буквально “сражаться”) в греческом является</w:t>
      </w:r>
      <w:r>
        <w:rPr>
          <w:lang w:val="ru-RU"/>
        </w:rPr>
        <w:t xml:space="preserve"> </w:t>
      </w:r>
      <w:r>
        <w:rPr>
          <w:sz w:val="22"/>
          <w:lang w:val="ru-RU"/>
        </w:rPr>
        <w:t>одной из форм слова</w:t>
      </w:r>
      <w:r>
        <w:rPr>
          <w:lang w:val="ru-RU"/>
        </w:rPr>
        <w:t xml:space="preserve"> </w:t>
      </w:r>
      <w:r>
        <w:rPr>
          <w:sz w:val="22"/>
          <w:lang w:val="ru-RU"/>
        </w:rPr>
        <w:t>“</w:t>
      </w:r>
      <w:r>
        <w:rPr>
          <w:sz w:val="22"/>
        </w:rPr>
        <w:t>agonizomai</w:t>
      </w:r>
      <w:r>
        <w:rPr>
          <w:sz w:val="22"/>
          <w:lang w:val="ru-RU"/>
        </w:rPr>
        <w:t xml:space="preserve">”, и означает: страдать, и бороться, и сосредоточиться на достижении победы. Также обратите внимание, что Христос использовал это же слово: </w:t>
      </w:r>
      <w:r>
        <w:rPr>
          <w:sz w:val="22"/>
        </w:rPr>
        <w:t>agonizomai</w:t>
      </w:r>
      <w:r>
        <w:rPr>
          <w:sz w:val="22"/>
          <w:lang w:val="ru-RU"/>
        </w:rPr>
        <w:t>, когда Он сказал:</w:t>
      </w:r>
      <w:r>
        <w:rPr>
          <w:lang w:val="ru-RU"/>
        </w:rPr>
        <w:t xml:space="preserve"> </w:t>
      </w:r>
      <w:r>
        <w:rPr>
          <w:sz w:val="22"/>
          <w:lang w:val="ru-RU"/>
        </w:rPr>
        <w:t>“</w:t>
      </w:r>
      <w:r>
        <w:rPr>
          <w:sz w:val="22"/>
          <w:u w:val="single"/>
          <w:lang w:val="ru-RU"/>
        </w:rPr>
        <w:t>Подвизайтесь</w:t>
      </w:r>
      <w:r>
        <w:rPr>
          <w:sz w:val="22"/>
          <w:lang w:val="ru-RU"/>
        </w:rPr>
        <w:t xml:space="preserve"> войти сквозь тесные врата” (Луки 13:24). Вам нужно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сражаться,</w:t>
      </w:r>
      <w:r>
        <w:rPr>
          <w:sz w:val="22"/>
          <w:lang w:val="ru-RU"/>
        </w:rPr>
        <w:t xml:space="preserve"> чтобы найти Христа, вам нужно страдать, чтобы найти Христа, вам нужно приложить для этого все усилия. Христос доступен вам.  Но вам нужно бороться, чтобы ухватиться за Него!   Произнесение нескольких слов в молитве не приведет вас ко Христу.  Вы должны быть в агонии, должны стремиться, бороться для того чтобы войти.  И когда в этой борьбе вы найдете Иисуса, то это будет стоить всех вложенных вами усилий.  Прямо здесь я вижу молодого человека!  Я видел, как он плакал и вздыхал ради Христа.  Я видел, как по его лицу текли настоящие слезы потому, что он чувствовал себя погибшим.  Но если вы сейчас спросите его, то он с удовольствием ответит вам что-то в дух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ашла того, которого любит душа моя, ухватилась за него, и не отпустила его” (Песнь Песней 3: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  <w:r>
        <w:rPr>
          <w:lang w:val="ru-RU"/>
        </w:rPr>
        <w:br/>
      </w:r>
      <w:r>
        <w:rPr>
          <w:sz w:val="22"/>
          <w:lang w:val="ru-RU"/>
        </w:rPr>
        <w:t xml:space="preserve">Готовы ли вы серьезно задуматься о своем спасении?  Готовы ли вы проливать настоящие слезы, находиться в агонии, стремиться войти?  Готовы ли вы отдаться Христу?  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>Если вы желаете поговорить об этом с нами, то, пожалуйста, пройдите прямо сейчас со своего места в заднюю часть зала.  Если</w:t>
      </w:r>
      <w:r>
        <w:rPr>
          <w:lang w:val="ru-RU"/>
        </w:rPr>
        <w:t xml:space="preserve"> </w:t>
      </w:r>
      <w:r>
        <w:rPr>
          <w:sz w:val="22"/>
          <w:lang w:val="ru-RU"/>
        </w:rPr>
        <w:t>вы</w:t>
      </w:r>
      <w:r>
        <w:rPr>
          <w:lang w:val="ru-RU"/>
        </w:rPr>
        <w:t xml:space="preserve"> </w:t>
      </w:r>
      <w:r>
        <w:rPr>
          <w:sz w:val="22"/>
          <w:lang w:val="ru-RU"/>
        </w:rPr>
        <w:t>желаете поговорить с нами о том, как стать настоящим христианином проходите. Д-р Кейган отведет вас в тихое место, где мы сможем побеседовать.   Д-р Чан, пожалуйста, подойдите и помолитесь за тех, кто откликнулся.  Аминь</w:t>
      </w:r>
      <w:r>
        <w:rPr>
          <w:sz w:val="22"/>
        </w:rPr>
        <w:t xml:space="preserve">!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КОНЕЦ ПРОПОВЕДИ)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ealconversion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com</w:t>
      </w:r>
      <w:r>
        <w:rPr>
          <w:sz w:val="24"/>
          <w:szCs w:val="24"/>
          <w:lang w:val="ru-RU"/>
        </w:rPr>
        <w:t>.   Нажмите на “Проповеди на русском языке”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Вы можете написать д-ру Хаймерсу на английском языке на адрес электронной почты: </w:t>
      </w:r>
      <w:r>
        <w:rPr>
          <w:sz w:val="24"/>
          <w:szCs w:val="24"/>
        </w:rPr>
        <w:t>rlhymersjr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</w:rPr>
        <w:t>sbcglobal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net</w:t>
      </w:r>
      <w:r>
        <w:rPr>
          <w:sz w:val="24"/>
          <w:szCs w:val="24"/>
          <w:lang w:val="ru-RU"/>
        </w:rPr>
        <w:t xml:space="preserve"> – или же</w:t>
        <w:br/>
        <w:t xml:space="preserve">написать ему на обычный адрес: </w:t>
      </w: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Box</w:t>
      </w:r>
      <w:r>
        <w:rPr>
          <w:sz w:val="24"/>
          <w:szCs w:val="24"/>
          <w:lang w:val="ru-RU"/>
        </w:rPr>
        <w:t xml:space="preserve"> 15308, </w:t>
      </w:r>
      <w:r>
        <w:rPr>
          <w:sz w:val="24"/>
          <w:szCs w:val="24"/>
        </w:rPr>
        <w:t>Lo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Angele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CA</w:t>
      </w:r>
      <w:r>
        <w:rPr>
          <w:sz w:val="24"/>
          <w:szCs w:val="24"/>
          <w:lang w:val="ru-RU"/>
        </w:rPr>
        <w:t xml:space="preserve"> 90015. Звоните ему по номеру</w:t>
      </w:r>
      <w:r>
        <w:rPr>
          <w:sz w:val="24"/>
          <w:szCs w:val="24"/>
        </w:rPr>
        <w:t xml:space="preserve"> в США: (818) 352-045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  <w:lang w:val="ru-RU"/>
        </w:rPr>
        <w:t xml:space="preserve">Писание, зачитываемое перед проповедью м-ром Абелем Прюдомом: </w:t>
      </w:r>
    </w:p>
    <w:p>
      <w:pPr>
        <w:pStyle w:val="Normal"/>
        <w:rPr/>
      </w:pPr>
      <w:r>
        <w:rPr>
          <w:sz w:val="22"/>
          <w:szCs w:val="24"/>
        </w:rPr>
        <w:tab/>
        <w:tab/>
        <w:tab/>
        <w:tab/>
        <w:tab/>
        <w:tab/>
        <w:tab/>
        <w:tab/>
        <w:t>I</w:t>
      </w:r>
      <w:r>
        <w:rPr>
          <w:sz w:val="22"/>
          <w:szCs w:val="24"/>
          <w:lang w:val="ru-RU"/>
        </w:rPr>
        <w:t xml:space="preserve"> Тимофею 6:8-16. 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 xml:space="preserve">Соло исполняемое перед проповедью м-ром Бенджамином Кинкейдом Гриффитом:   </w:t>
      </w:r>
    </w:p>
    <w:p>
      <w:pPr>
        <w:pStyle w:val="Normal"/>
        <w:ind w:left="360" w:hanging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“</w:t>
      </w:r>
      <w:r>
        <w:rPr>
          <w:sz w:val="22"/>
          <w:szCs w:val="24"/>
          <w:lang w:val="ru-RU"/>
        </w:rPr>
        <w:t>Подвигом добрым сражайся ты” (Джон С. Б. Монселл, 1811-1875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ВИЗАЙСЯ ДОБРЫМ ПОДВИГОМ ВЕРЫ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-р Р. Л. Хаймерс-мл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576" w:right="57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Подвизайся добрым подвигом веры, держись вечной жизни” </w:t>
      </w:r>
    </w:p>
    <w:p>
      <w:pPr>
        <w:pStyle w:val="Normal"/>
        <w:ind w:left="576" w:right="576" w:hanging="0"/>
        <w:jc w:val="center"/>
        <w:rPr/>
      </w:pP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Тимофею 6:12)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BodyTextIndent2"/>
        <w:ind w:left="288" w:righ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.   Во-</w:t>
      </w:r>
      <w:r>
        <w:rPr>
          <w:sz w:val="24"/>
          <w:szCs w:val="24"/>
        </w:rPr>
        <w:t>первых</w:t>
      </w:r>
      <w:r>
        <w:rPr>
          <w:sz w:val="24"/>
          <w:szCs w:val="24"/>
          <w:lang w:val="ru-RU"/>
        </w:rPr>
        <w:t xml:space="preserve">, этот отрывок обращается к спасенным, </w:t>
      </w:r>
    </w:p>
    <w:p>
      <w:pPr>
        <w:pStyle w:val="BodyTextIndent2"/>
        <w:ind w:left="288" w:righ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имофею</w:t>
      </w:r>
      <w:r>
        <w:rPr>
          <w:sz w:val="24"/>
          <w:szCs w:val="24"/>
          <w:lang w:val="ru-RU"/>
        </w:rPr>
        <w:t xml:space="preserve"> 2:3, 4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ткровение 2:10-11,</w:t>
      </w:r>
    </w:p>
    <w:p>
      <w:pPr>
        <w:pStyle w:val="BodyTextIndent2"/>
        <w:ind w:left="288" w:right="720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ru-RU"/>
        </w:rPr>
        <w:t xml:space="preserve">Луки 8:14; 10:2.  </w:t>
      </w:r>
    </w:p>
    <w:p>
      <w:pPr>
        <w:pStyle w:val="BodyTextIndent2"/>
        <w:ind w:left="1008" w:right="288" w:hanging="72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.  Во-вторых, этот отрывок обращается к погибшим, </w:t>
      </w:r>
    </w:p>
    <w:p>
      <w:pPr>
        <w:pStyle w:val="BodyTextIndent2"/>
        <w:ind w:left="288" w:righ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>Иоанна</w:t>
      </w:r>
      <w:r>
        <w:rPr>
          <w:sz w:val="24"/>
          <w:szCs w:val="24"/>
          <w:lang w:val="ru-RU"/>
        </w:rPr>
        <w:t xml:space="preserve"> 3:36; Песнь Песней 3:4, Луки 13:24.  </w:t>
      </w:r>
    </w:p>
    <w:p>
      <w:pPr>
        <w:pStyle w:val="BodyTextIndent2"/>
        <w:ind w:left="1008" w:right="288" w:hanging="72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ind w:left="1008" w:right="288" w:hanging="28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ind w:left="288" w:righ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34:00Z</dcterms:created>
  <dc:creator>Christopher L. Cagan</dc:creator>
  <dc:description/>
  <dc:language>en-US</dc:language>
  <cp:lastModifiedBy>Use This Account</cp:lastModifiedBy>
  <cp:lastPrinted>2013-05-18T12:03:00Z</cp:lastPrinted>
  <dcterms:modified xsi:type="dcterms:W3CDTF">2013-05-23T15:38:00Z</dcterms:modified>
  <cp:revision>6</cp:revision>
  <dc:subject/>
  <dc:title>BEHOLD THE LAMB OF GOD</dc:title>
</cp:coreProperties>
</file>