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 w:eastAsia="en-US" w:bidi="en-US"/>
        </w:rPr>
        <w:t xml:space="preserve">Тексты и видеозаписи этих проповедей с сайта </w:t>
      </w:r>
      <w:hyperlink r:id="rId2">
        <w:r>
          <w:rPr>
            <w:rStyle w:val="InternetLink"/>
            <w:u w:val="single"/>
            <w:lang w:val="ru-RU" w:eastAsia="en-US" w:bidi="en-US"/>
          </w:rPr>
          <w:t>www.sermonsfortheworld.com</w:t>
        </w:r>
      </w:hyperlink>
      <w:r>
        <w:rPr>
          <w:lang w:val="ru-RU" w:eastAsia="en-US" w:bidi="en-US"/>
        </w:rPr>
        <w:t xml:space="preserve"> теперь попадают приблизительно на 1 500 000 компьютеров в более чем 215 странах ежегодно. Кроме того, сотни других людей смотрят видеозаписи на YouTube, но вскоре они покидают YouTube и переходят на наш веб-сайт.   YouTube приводит людей на наш сайт.  Тексты проповедей предлагаются на 36 языках, и каждый месяц попадают примерно на 120 000 компьютеров. Тексты проповедей не защищены авторским правом, поэтому проповедники могут использовать их без нашего разрешения.   </w:t>
      </w:r>
      <w:hyperlink r:id="rId3">
        <w:r>
          <w:rPr>
            <w:rStyle w:val="InternetLink"/>
            <w:u w:val="single"/>
            <w:lang w:val="ru-RU" w:eastAsia="en-US" w:bidi="en-US"/>
          </w:rPr>
          <w:t>Пожалуйста, нажмите здесь, если вы хотите узнать, как можно начать вносить ежемесячное пожертвование для оказания нам помощи в этом великом деле распространения Евангелия по всему миру, в том числе и среди мусульманских и индуистских народов</w:t>
        </w:r>
      </w:hyperlink>
      <w:r>
        <w:rPr>
          <w:lang w:val="ru-RU" w:eastAsia="en-US" w:bidi="en-US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both"/>
        <w:rPr/>
      </w:pPr>
      <w:r>
        <w:rPr>
          <w:lang w:val="ru-RU" w:eastAsia="en-US" w:bidi="en-US"/>
        </w:rPr>
        <w:t xml:space="preserve">Всякий раз, когда вы пишете д-ру Хаймерсу, сообщайте ему в какой стране вы живете, а иначе он не сможет вам ответить.   Адрес электронной почты д-ра Хаймерса: </w:t>
      </w:r>
      <w:hyperlink r:id="rId4">
        <w:r>
          <w:rPr>
            <w:rStyle w:val="InternetLink"/>
            <w:u w:val="single"/>
            <w:lang w:val="ru-RU" w:eastAsia="en-US" w:bidi="en-US"/>
          </w:rPr>
          <w:t>rlhymersjr@sbcglobal.net</w:t>
        </w:r>
      </w:hyperlink>
      <w:r>
        <w:rPr>
          <w:lang w:val="ru-RU" w:eastAsia="en-US" w:bidi="en-US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Heading"/>
        <w:ind w:left="-432" w:right="-43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ind w:left="-432" w:right="-43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РИ СЛОВА ОТКРЫВАЮТ СЕКРЕТ </w:t>
      </w:r>
    </w:p>
    <w:p>
      <w:pPr>
        <w:pStyle w:val="Heading"/>
        <w:ind w:left="-432" w:right="-43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НОЙ ЦЕРКВИ!</w:t>
      </w:r>
    </w:p>
    <w:p>
      <w:pPr>
        <w:pStyle w:val="Heading"/>
        <w:ind w:left="-432" w:right="-432" w:hanging="0"/>
        <w:rPr>
          <w:szCs w:val="28"/>
          <w:lang w:val="ru-RU"/>
        </w:rPr>
      </w:pPr>
      <w:r>
        <w:rPr>
          <w:szCs w:val="28"/>
          <w:lang w:val="ru-RU"/>
        </w:rPr>
        <w:t xml:space="preserve">THREE WORDS GIVE THE SECRET </w:t>
      </w:r>
    </w:p>
    <w:p>
      <w:pPr>
        <w:pStyle w:val="Heading"/>
        <w:ind w:left="-432" w:right="-432" w:hanging="0"/>
        <w:rPr>
          <w:szCs w:val="28"/>
          <w:lang w:val="ru-RU"/>
        </w:rPr>
      </w:pPr>
      <w:r>
        <w:rPr>
          <w:szCs w:val="28"/>
          <w:lang w:val="ru-RU"/>
        </w:rPr>
        <w:t>OF THE EARLY CHURCH!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24"/>
          <w:lang w:val="ru-RU"/>
        </w:rPr>
      </w:pPr>
      <w:r>
        <w:rPr>
          <w:b w:val="false"/>
          <w:sz w:val="18"/>
          <w:szCs w:val="24"/>
          <w:lang w:val="ru-RU"/>
        </w:rPr>
        <w:t>(Russian)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-р Р. Л. Хаймерс-мл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by Dr. R. L. Hymers, Jr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вечером дня Господня, 19 ноября 2017 г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A sermon preached at the Baptist Tabernacle of Los Angeles</w:t>
      </w:r>
    </w:p>
    <w:p>
      <w:pPr>
        <w:pStyle w:val="Heading6"/>
        <w:rPr>
          <w:sz w:val="22"/>
          <w:lang w:val="ru-RU"/>
        </w:rPr>
      </w:pPr>
      <w:r>
        <w:rPr>
          <w:lang w:val="ru-RU"/>
        </w:rPr>
        <w:t>Lord's Day Evening, November 19, 2017</w:t>
      </w:r>
    </w:p>
    <w:p>
      <w:pPr>
        <w:pStyle w:val="Normal"/>
        <w:ind w:left="720" w:right="720" w:hanging="10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720" w:right="720" w:hanging="101"/>
        <w:jc w:val="both"/>
        <w:rPr>
          <w:sz w:val="24"/>
          <w:lang w:val="ru-RU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>И каждый день единодушно пребывали в храме и, преломляя по домам хлеб, принимали пищу в веселии и простоте сердца, хваля Бога и находясь в любви у всего народа. Господь же ежедневно прилагал спасаемых к Церкви” (Деяния 2:46, 47).</w:t>
      </w:r>
    </w:p>
    <w:p>
      <w:pPr>
        <w:pStyle w:val="Normal"/>
        <w:pBdr/>
        <w:ind w:left="720" w:right="72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>Наши церкви рушатся, они умирают.  Они теряют более 88% своей молодежи возраста от 16 до 30 лет. Об этом уже много лет говорит нам известный социолог Джордж Барна.  “Совет южных баптистов по вопросам семьи” заявляет: “88% детей, воспитанных в семьях евангеликов, покидает церковь в возрасте [приблизительно] 18 лет, и уже никогда туда не возвращается” (Baptist Press, 12 июня 2002 года).  Кроме того, все прекрасно знают, что в наших церквях почти нет молодежи из мира. Д-р Джеймс Добсон говорит: “80% роста церкви происходит в результате перемены членства” (“Focus on the Family Newsletter”, август 1998 года).  Джен Хэтмейкер, писательница-евангелик, говорит: “Мы не только не можем привлечь [в церковь] новых людей, но мы даже не можем сохранить тех, кто у нас уже есть.  В прошлом году примерно половина всех американских церквей не добавила ни одного нового человека посредством обращения... 94% церквей либо не росли, либо теряли [людей] в тех сообществах, которым они служат... Тенденция явно к сокращению, и при таких темпах [на карту поставлено само ‘выживание’ христианства]” (</w:t>
      </w:r>
      <w:r>
        <w:rPr>
          <w:b/>
          <w:bCs/>
          <w:i/>
          <w:iCs/>
          <w:sz w:val="22"/>
          <w:szCs w:val="22"/>
          <w:lang w:val="ru-RU" w:eastAsia="en-US" w:bidi="en-US"/>
        </w:rPr>
        <w:t>Interrupted:  When Jesus Wrecks Your Comfortable Christianity,</w:t>
      </w:r>
      <w:r>
        <w:rPr>
          <w:sz w:val="22"/>
          <w:szCs w:val="22"/>
          <w:lang w:val="ru-RU" w:eastAsia="en-US" w:bidi="en-US"/>
        </w:rPr>
        <w:t xml:space="preserve"> NavPress, 2014, с. 79, 80).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>Посмотрите теперь на южных баптистов.  В докладе Кэрол Пайпс в газете “Южные баптисты Калифорнии” говорится: “[В прошлом году] церкви потеряли более 200 000 членов – это самый значительный годовой спад из наблюдавшихся с 1881 года (Ежегодная церковная сводка)... Из последних 10 лет, восемь лет количество регистрируемых крещений снижалось, достигнув в прошлом году своего минимума, считая с 1947 года. Том Ранье (официальный представитель Южной баптистской конвенции) говорит: ‘Мое сердце рвется на части от того, что наша деноминация клонится... к упадку’. Д-р Фрэнк Пейдж [еще один из выдающихся южных баптистов] говорит: ‘В действительности в наших церквях стало меньше людей, и они стали меньше жертвовать из-за того, что мы не завоевываем людей для Христа, и мы не обучаем их духовным дисциплинам нашего Господа’.  Далее он говорит: “Боже, прости нас... Да поможет нам Бог быть столь же серьезными в отношении... ученичества, какими были церкви первого века’” (там же, с. 4)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>Эти цифры представляют нам мрачную, удручающую картину церквей в Америке.  Эти церкви теряют своих членов и почти никого не приобретают из погибающего мира.  Даже в мегацерквях добавляется очень мало новообращенных из погибающего мира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Вот такая печальная картина наблюдается в наших церквях в Америке и в западных странах. А теперь сравните наши церкви с ранней церковью в книге Деяний.  Я прочту наш отрывок еще раз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каждый </w:t>
      </w:r>
      <w:r>
        <w:rPr>
          <w:lang w:val="ru-RU"/>
        </w:rPr>
        <w:t>день</w:t>
      </w:r>
      <w:r>
        <w:rPr>
          <w:lang w:val="ru-RU" w:eastAsia="en-US" w:bidi="en-US"/>
        </w:rPr>
        <w:t xml:space="preserve"> единодушно пребывали в храме и, преломляя по домам хлеб, принимали пищу в веселии и простоте сердца, хваля Бога и находясь в любви у всего народа. </w:t>
      </w:r>
      <w:r>
        <w:rPr>
          <w:u w:val="single"/>
          <w:lang w:val="ru-RU" w:eastAsia="en-US" w:bidi="en-US"/>
        </w:rPr>
        <w:t>Господь же ежедневно прилагал спасаемых к Церкви</w:t>
      </w:r>
      <w:r>
        <w:rPr>
          <w:lang w:val="ru-RU" w:eastAsia="en-US" w:bidi="en-US"/>
        </w:rPr>
        <w:t>” (Деяния 2:46, 47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Какой контраст!  Их наполняла радость!  Они каждый день собирались вместе!  Они непрестанно хвалили Бога!  “Господь же ежедневно прилагал спасаемых к Церкви” (Деяния 2:47).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>Д-р Мартин Ллойд-Джонс говорит: “</w:t>
      </w:r>
      <w:r>
        <w:rPr>
          <w:sz w:val="22"/>
          <w:szCs w:val="22"/>
          <w:u w:val="single"/>
          <w:lang w:val="ru-RU" w:eastAsia="en-US" w:bidi="en-US"/>
        </w:rPr>
        <w:t>Что</w:t>
      </w:r>
      <w:r>
        <w:rPr>
          <w:sz w:val="22"/>
          <w:szCs w:val="22"/>
          <w:lang w:val="ru-RU" w:eastAsia="en-US" w:bidi="en-US"/>
        </w:rPr>
        <w:t xml:space="preserve"> здесь нужно открыть, так это книгу Деяний Апостолов”. Вот он тоник [укрепляющее средство], вот место для подкрепления, где мы можем почувствовать, как Божья жизнь пульсирует в ранней церкви” (</w:t>
      </w:r>
      <w:r>
        <w:rPr>
          <w:b/>
          <w:bCs/>
          <w:i/>
          <w:iCs/>
          <w:sz w:val="22"/>
          <w:szCs w:val="22"/>
          <w:lang w:val="ru-RU" w:eastAsia="en-US" w:bidi="en-US"/>
        </w:rPr>
        <w:t>Authentic Christianity,</w:t>
      </w:r>
      <w:r>
        <w:rPr>
          <w:sz w:val="22"/>
          <w:szCs w:val="22"/>
          <w:lang w:val="ru-RU" w:eastAsia="en-US" w:bidi="en-US"/>
        </w:rPr>
        <w:t xml:space="preserve"> volume 1 (Acts 1-3), The Banner of Truth Trust, с. 225). Наши сердца охватывает трепет, когда мы читаем о радости, о рвении, о силе церкви первого столетия! Меня очень вдохновило чтение книги д-ра Майкла Грина: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Евангелизм в ранней церкви</w:t>
      </w:r>
      <w:r>
        <w:rPr>
          <w:sz w:val="22"/>
          <w:szCs w:val="22"/>
          <w:lang w:val="ru-RU" w:eastAsia="en-US" w:bidi="en-US"/>
        </w:rPr>
        <w:t xml:space="preserve"> (Eerdmans, 2003 edition).  Читая эту книгу, а также параллельно с ней книгу Деяний, я обнаружил, что в Новом Завете есть несколько греческих слов, которые раскрывают перед нами картину жизни церквей первого столети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I.  Первое, есть греческое слово “куриос”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В переводе это слово означает “Господь”.  Оно означает: “Господь”, “хозяин”, “владелец”, “правитель”.  Это то слово, которое использовал Апостол Петр, когда говорил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об Иисусе в Деяниях 10:36: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/>
        </w:rPr>
        <w:t>Благовествуя</w:t>
      </w:r>
      <w:r>
        <w:rPr>
          <w:lang w:val="ru-RU" w:eastAsia="en-US" w:bidi="en-US"/>
        </w:rPr>
        <w:t xml:space="preserve"> мир чрез Иисуса Христа; </w:t>
      </w:r>
      <w:r>
        <w:rPr>
          <w:u w:val="single"/>
          <w:lang w:val="ru-RU" w:eastAsia="en-US" w:bidi="en-US"/>
        </w:rPr>
        <w:t>Сей есть Господь всех</w:t>
      </w:r>
      <w:r>
        <w:rPr>
          <w:lang w:val="ru-RU" w:eastAsia="en-US" w:bidi="en-US"/>
        </w:rPr>
        <w:t xml:space="preserve">” (Деяния 10:36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Послушайте д-ра Грина, что он рассказывает о том, как ранние христиане свидетельствовали и проповедовали об Иисусе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Мы находим, что они распространяют благую весть о том, что Иисус это Мессия, или же о том, что через Него исполнились древние обетования.  Мы находим, что они провозглашают благую весть о мире через Иисуса, о Господстве Иисуса, о кресте Иисуса, о воскресении Иисуса или просто о самом Иисусе... у ранних проповедников благой вести была одна тема, только одна: Иисус!.. Ориген (185-254) говорил: “Есть одна добрая вещь – это жизнь, но Иисус и есть жизнь. Еще одна добрая вещь – это свет мира: но Иисус и есть свет.  То же самое можно говорить и о правде, и о двери, и о воскресении.  Спаситель учит, что </w:t>
      </w:r>
      <w:r>
        <w:rPr>
          <w:u w:val="single"/>
          <w:lang w:val="ru-RU" w:eastAsia="en-US" w:bidi="en-US"/>
        </w:rPr>
        <w:t>Он</w:t>
      </w:r>
      <w:r>
        <w:rPr>
          <w:lang w:val="ru-RU" w:eastAsia="en-US" w:bidi="en-US"/>
        </w:rPr>
        <w:t xml:space="preserve"> является всем этим тоже”. Ориген “вновь подтверждает христоцентричность природы [Евангелия] как первоначальных Апостолов, так и других [кто учился у них]”... Ориген целиком передает предназначение евангелизационной проповеди: “Увековечить познание жизни Христа на земле и приготовиться к Его второму пришествию” (Грин, там же, с. 80, 81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Ранние христиане не слышали проповедей из серии “помоги себе сам”.  Они не слышали “разборов” Библии стих за стихом.  Что они постоянно слышали, так это Евангелие – смерть, погребение и воскресение “куриос”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Господ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Иисуса Христа! “Сей есть Господь всех” (Деяния 10:36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Кое-кто из другой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церкви критиковал меня за то, что каждую проповедь я заканчиваю смертью и воскресением Христа. В течение долгого времени я размышлял над этим.  Затем я вспомнил, что говорил Сперджен: “Я беру текст, я разъясняю его, а затем веду кратчайшим путем [по прямой] к кресту”.  Сперджен, подобно самым первым христианам, был крайне христоцентричным – сосредоточенным на Самом Иисусе Христе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Господ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Иисусе Христе! Ранняя церковь вполне могла бы спеть этот припев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Ты – Господь, Ты – Господь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Ты воскрес из мертвых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Наш Иисус Господь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Склонимся пред Ним, исповедуя: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Иисус Христос – Господь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(“Он – Господь” Марвин В. Фрей, 1918-1992)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Споем это вместе!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Ты – Господь, Ты – Господь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Ты воскрес из мертвых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Наш Иисус Господь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Склонимся пред Ним, исповедуя: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Иисус Христос – Господь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Первое слово, “куриос”, показывает центральное положение Христа, как основного смысла их вести, как того, кто являетс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Господом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их жизни! Неудивительно, что Апостол Павел говорит: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Мы проповедуем Христа распятого” (I Коринфянам 1:23).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Я рассудил быть у вас незнающим ничего, кроме Иисуса Христа, и притом распятого” (I Коринфянам 2:2)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Нам нужно постоянно проповедовать Христа распятого и воскресшего из мертвых.  Именно это всегда и в любое время должно быть главной темой нашего послания!  Я знаю, что большинство церквей не слишком заботятся об этом. И это главная причина, почему они умирают сегодня!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Мусульманские экстремисты призывают людей идти с ними и умирать.  Тысячи молодых людей в Америке и на Западе в целом именно так и делают. ИГИЛ заставляет их приходить и обвешивать себя взрывчаткой, чтобы потом идти и убивать людей.  Господь Иисус Христос так не делает.  Он призывает вас прийти к Нему за даром вечной жизни.  Христос говорит: “Я даю им жизнь вечную, и не погибнут вовек” (Иоанна 10:28).  Господь Иисус Христос призывает вас также стать Его учеником.  Господь Иисус Христос сказал: “Если кто хочет идти за Мною, отвергнись себя, и возьми крест свой, и следуй за Мною” (Матфея 16:24).  Христос призывает вас войти в нашу церковь и стать завоевателем душ.  Он призывает вас помочь нам привести других сюда и приводить их ко спасению!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Молодежь, я призываю вас стать радикальными христианами!  Да, я хочу, чтобы вы были радикалом!  Будьте учеником!  Будьте радикалом для Иисуса Христа – и для церкви Всемогущего Бога! Приходите в воскресенье утром.  Выходите с нами завоевывать души по воскресеньям днем.  Приходите снова в воскресенье вечером.  Станьте радикальным учеником Христа!  Сделайте так!  Сделайте так! Не настало ли время, чтобы какой-нибудь баптистский проповедник сказал об этом нашей молодежи? Возьмите крест свой и последуйте за Христом!  Станьте учеником!  Станьте воином в армии Христа!  Это номер ______ на вашем листе с песнями. Давайте споем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оины Христовы, Смело в жаркий бой!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За Христа готовы Жертвовать собой.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ождь небесный с нами, Все мы победим.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Вьется наше знамя, Дружно вслед за Ним!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оины Христовы, Радостно вперед!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Под Его покровом Нас победа ждет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(“Воины Христовы” Сабина Бэринг-Гулд, 1834-1924)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И это подводит нас ко второму греческому слову в Новом Завете.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II.  Второе, есть греческое слово “агапе”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У. Э. Вайн говорит, что агапе это “слово, выражающее основную черту христианства”.  Оно означает бескорыстную любовь.  Иисус использовал это слово, когда Он разговаривал с первыми учениками.  Иисус сказал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/>
        </w:rPr>
        <w:t>Заповедь</w:t>
      </w:r>
      <w:r>
        <w:rPr>
          <w:lang w:val="ru-RU" w:eastAsia="en-US" w:bidi="en-US"/>
        </w:rPr>
        <w:t xml:space="preserve"> новую даю вам, да любите друг друга; как Я возлюбил вас, так и вы да любите друг друга. По тому узнают все, что вы Мои ученики, если будете иметь любовь между собою” (Иоанна 13:34, 35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На протяжении многих лет моим пастором в китайской церкви был </w:t>
      </w:r>
      <w:hyperlink r:id="rId5">
        <w:r>
          <w:rPr>
            <w:rStyle w:val="InternetLink"/>
            <w:sz w:val="22"/>
            <w:szCs w:val="22"/>
            <w:u w:val="single"/>
            <w:lang w:val="ru-RU" w:eastAsia="en-US" w:bidi="en-US"/>
          </w:rPr>
          <w:t>д-р Тимоти Линь</w:t>
        </w:r>
      </w:hyperlink>
      <w:r>
        <w:rPr>
          <w:sz w:val="22"/>
          <w:szCs w:val="22"/>
          <w:lang w:val="ru-RU" w:eastAsia="en-US" w:bidi="en-US"/>
        </w:rPr>
        <w:t xml:space="preserve">. Д-р Линь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Апостолы получили эту заповедь любви непосредственно от нашего Господа, и впоследствии они непрерывно... ее исполняли.  Как результат, [нехристиане] с восхищением отмечали: “Смотрите, с какой любовью христиане относятся друг к другу!”   Сегодня, “любить друг друга” – это всего лишь лозунг, церкви повторяют его механически... [и потому] невозможно, чтобы Бог пребывал с ними.  Помилуй нас Боже! (Timothy Lin, S.T.M., Ph.D., </w:t>
      </w:r>
      <w:r>
        <w:rPr>
          <w:b/>
          <w:bCs/>
          <w:i/>
          <w:iCs/>
          <w:lang w:val="ru-RU" w:eastAsia="en-US" w:bidi="en-US"/>
        </w:rPr>
        <w:t>The Secret of Church Growth,</w:t>
      </w:r>
      <w:r>
        <w:rPr>
          <w:lang w:val="ru-RU" w:eastAsia="en-US" w:bidi="en-US"/>
        </w:rPr>
        <w:t xml:space="preserve"> FCBC, 1992, с. 33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Об этом говорит и д-р Майкл Грин в своей книге о христианах первого и второго столетий.  Д-р Грин говорит, что христианство привлекало язычников-римлян “силой, которой обладали эти христиане, чтобы любить друг друга” </w:t>
      </w:r>
      <w:r>
        <w:rPr>
          <w:sz w:val="22"/>
          <w:szCs w:val="22"/>
          <w:lang w:val="ru-RU"/>
        </w:rPr>
        <w:t xml:space="preserve">(Michael Green, </w:t>
      </w:r>
      <w:r>
        <w:rPr>
          <w:b/>
          <w:i/>
          <w:sz w:val="22"/>
          <w:szCs w:val="22"/>
          <w:lang w:val="ru-RU"/>
        </w:rPr>
        <w:t>Evangelism in the Early Church,</w:t>
      </w:r>
      <w:r>
        <w:rPr>
          <w:sz w:val="22"/>
          <w:szCs w:val="22"/>
          <w:lang w:val="ru-RU"/>
        </w:rPr>
        <w:t xml:space="preserve"> Eerdmans, 2003, с. 158)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III.  Третье, есть греческое слово “койнония”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Оно означает: общение, товарищество, хорошая компания, дружба.  </w:t>
      </w:r>
      <w:r>
        <w:rPr>
          <w:sz w:val="22"/>
          <w:szCs w:val="22"/>
          <w:u w:val="single"/>
          <w:lang w:val="ru-RU" w:eastAsia="en-US" w:bidi="en-US"/>
        </w:rPr>
        <w:t>Общение – это проявление любви агапе по отношению друг к другу в церкви</w:t>
      </w:r>
      <w:r>
        <w:rPr>
          <w:sz w:val="22"/>
          <w:szCs w:val="22"/>
          <w:lang w:val="ru-RU" w:eastAsia="en-US" w:bidi="en-US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Некоторые проповедники говорили мне, что не следовало бы позволять нехристианам иметь с нами общение.  В каком-то смысле они правы.  Библия говорит: “Не участвуйте в бесплодных делах тьмы, но и обличайте” (Ефесянам 5:11)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 других церквях этот стих многих людей сбил с толку.  Там считают, что согласно этому стиху нужно держать “детей воспитанных в церкви” подальше от тех, кто уже пришел позже.  У д-ра Дж. Вернона Макги есть хорошие примечания по этому поводу.  В основном это то же самое, что говорит д-р Томас Хейл: “Павел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говорит, что мы не должны иметь никакого отношения к [“делам тьмы”]; он не говорит, что мы не должны иметь никакого отношения к [погибающим людям]... в конце концов, Иисус Сам ел с грешниками” (Thomas Hale, M.D., </w:t>
      </w:r>
      <w:r>
        <w:rPr>
          <w:b/>
          <w:bCs/>
          <w:i/>
          <w:iCs/>
          <w:sz w:val="22"/>
          <w:szCs w:val="22"/>
          <w:lang w:val="ru-RU" w:eastAsia="en-US" w:bidi="en-US"/>
        </w:rPr>
        <w:t>The Applied New Testament Commentary,</w:t>
      </w:r>
      <w:r>
        <w:rPr>
          <w:sz w:val="22"/>
          <w:szCs w:val="22"/>
          <w:lang w:val="ru-RU" w:eastAsia="en-US" w:bidi="en-US"/>
        </w:rPr>
        <w:t xml:space="preserve"> Kingsway Publications, 1997 edition, с. 780; примечание к Ефесянам 5:11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Мне нравится, как говорил о ранних церквях первого столетия д-р Грин. Он говорит: “Никто не пытался скрывать учение от интересующихся; никто не отстранял от общения” (там же, с. 218).  “Необращенных язычников приводили прямо в церковь, к общению, хотя проходило еще около трех лет, прежде чем они принимали крещение” (там же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Наши баптистские церкви сегодня делают это все наоборот.  Они немедленно крестят новую молодежь, но при этом они не хотят, чтобы их дети общались с этой молодежью.  В ранних церквях это делали сразу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У Джека Хайлза специально даже имелось два здания.  Одно здание предназначалось для новых детей, которых привозили на автобусах.  Для них даже проводилось отдельное богослужение!  “Настоящая”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же церковь собиралась в основном здании. “Церковных детей” держали подальше от детей, которые пришли извне.  Они боялись, что новопришедшие дети испортят их “драгоценных” церковных детей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Когда я впервые, будучи еще подростком, побывал в церкви, то обнаружил, что церковные дети делали все возможное, чтобы </w:t>
      </w:r>
      <w:r>
        <w:rPr>
          <w:sz w:val="22"/>
          <w:szCs w:val="22"/>
          <w:u w:val="single"/>
          <w:lang w:val="ru-RU" w:eastAsia="en-US" w:bidi="en-US"/>
        </w:rPr>
        <w:t>меня</w:t>
      </w:r>
      <w:r>
        <w:rPr>
          <w:sz w:val="22"/>
          <w:szCs w:val="22"/>
          <w:lang w:val="ru-RU" w:eastAsia="en-US" w:bidi="en-US"/>
        </w:rPr>
        <w:t xml:space="preserve"> испортить! Я слышал, как они обсуждали свои занятия, и то, чем они занимались, было гораздо хуже, чем то, чем занимаются неспасенные дети этого мира.  Таким образом, такого метода, как содержание невоцерковленных детей отдельно, в Библии нет, и это не то, как поступали ранние церкви, достигая буквально миллионы людей для Христа!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Хочу сказать, что нам нужно избавиться от некоторых наших представлений, связанных с “воскресной школой”.  Приводите неспасенных детей напрямую к нам.  Накормите их как следует.  Отметьте с ними день рождения.  Покажите им, как можно хорошо проводить время – “в конце концов, Иисус Сам ел с грешниками” (Томас Хейл, там же).  Давайте споем припев: “Приведи их, приведи”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Приведи их, приведи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От греха и зла их приведи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Приведи их, приведи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Заблудших приведи к Иисусу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(“Приведи их, приведи” Алексина Томас, 19-е столетие).  </w:t>
      </w:r>
    </w:p>
    <w:p>
      <w:pPr>
        <w:pStyle w:val="Normal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Старые, ворчливые религиозные лидеры придирались к Иисусу.  Матфей был собирателем налогов.  Иисус призвал его, и Матфей последовал за Иисусом.  После этого Матфей накрыл у себя в доме большой стол.  Там был Иисус и Его двенадцать учеников.  Многие мытари и грешники пришли, чтобы есть с Иисусом.  Религиозные лидеры считали, что Иисус неправ.  Они спрашивали: “Почему Он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ест с этими грешниками?” Иисус ответил: “Я пришел призвать не праведников, но грешников к покаянию” (Матфея 9:13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Тем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проповедникам, которые боятся, когда в церкви слишком много грешников, стоило бы подумать об этом! Я говорю: “Приводите грешников!  Приводите столько, сколько найдете!  Чем больше, тем веселее!”  Приведите их прямо на общение, как это делал Иисус, как это делала ранняя церковь!  “Приведи их, приведи”.  Давайте споем припев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Приведи их, приведи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От греха и зла их приведи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Приведи их, приведи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Заблудших приведи к Иисусу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Прислушайтесь к живой, могучей церкви Первого столетия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Они постоянно пребывали в учении </w:t>
      </w:r>
      <w:r>
        <w:rPr>
          <w:lang w:val="ru-RU"/>
        </w:rPr>
        <w:t>Апостолов</w:t>
      </w:r>
      <w:r>
        <w:rPr>
          <w:lang w:val="ru-RU" w:eastAsia="en-US" w:bidi="en-US"/>
        </w:rPr>
        <w:t xml:space="preserve">, </w:t>
      </w:r>
      <w:r>
        <w:rPr>
          <w:u w:val="single"/>
          <w:lang w:val="ru-RU" w:eastAsia="en-US" w:bidi="en-US"/>
        </w:rPr>
        <w:t>в общении</w:t>
      </w:r>
      <w:r>
        <w:rPr>
          <w:lang w:val="ru-RU" w:eastAsia="en-US" w:bidi="en-US"/>
        </w:rPr>
        <w:t xml:space="preserve"> [койнония!] Господь же ежедневно прилагал спасаемых к Церкви” (Деяния 2:42, 47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Джек Хайлз, его прелюбодейный сын, и блудящий-с-подростком-зять – </w:t>
      </w:r>
      <w:r>
        <w:rPr>
          <w:sz w:val="22"/>
          <w:szCs w:val="22"/>
          <w:u w:val="single"/>
          <w:lang w:val="ru-RU" w:eastAsia="en-US" w:bidi="en-US"/>
        </w:rPr>
        <w:t>вот</w:t>
      </w:r>
      <w:r>
        <w:rPr>
          <w:sz w:val="22"/>
          <w:szCs w:val="22"/>
          <w:lang w:val="ru-RU" w:eastAsia="en-US" w:bidi="en-US"/>
        </w:rPr>
        <w:t xml:space="preserve"> кого следовало бы отправить в “другое” здание! Держите </w:t>
      </w:r>
      <w:r>
        <w:rPr>
          <w:sz w:val="22"/>
          <w:szCs w:val="22"/>
          <w:u w:val="single"/>
          <w:lang w:val="ru-RU" w:eastAsia="en-US" w:bidi="en-US"/>
        </w:rPr>
        <w:t>их</w:t>
      </w:r>
      <w:r>
        <w:rPr>
          <w:sz w:val="22"/>
          <w:szCs w:val="22"/>
          <w:lang w:val="ru-RU" w:eastAsia="en-US" w:bidi="en-US"/>
        </w:rPr>
        <w:t xml:space="preserve"> подальше, они могут навредить недавно пришедшим неспасенным детям! Держите этих “псов” служения подальше от погибающей молодежи!  И приводите погибающую молодежь сразу в основную церковь.  Все правильно, приводите погибающих – и закрывайте дверь перед блудодействующими баптистскими фарисеями и испорченными негодниками из их воскресных школ!  Приводите погибающих детей, и мы устроим обед и день рождения и посмотрим старые мультфильмы про морячка Попая!  Аминь!  И послушаем этого старого проповедника и споем несколько гимнов, поаплодируем и воскликнем “Аминь” – и отлично проведем время!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Эти три греческих слова показывают нам живую, могучую церковь! “Куриос” – Господь – Христос – наш Куриос!  Он наш Господь.  Приходите снова и узнавайте о Христе, и следуйте за Христом, и любите Христа всем своим сердцем!  “Агапе” – “Христианская любовь!”  Приходите снова, и мы будем вас любить.  И мы отчаянно желаем, чтобы и вы полюбили нас. Старые хиппи говорили о “фестивале любви”.  Они называли Вудсток “фестивалем любви”.  Но настоящая “любовь” находится здесь, в церкви!  Приходите снова на наш фестиваль любви!  По сравнению с ним Вудсток будет выглядеть как пикник воскресной школы!  И далее, есть еще слово “койнония”.  Оно означает общение, дружбу, товарищество, хорошую компанию.  Койнония – это общение.  Общение – это любовь “агапе” проявляющаяся в поместной церкви!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Мы здесь!  Мы ждем вас!  Приходите в следующее воскресенье утром!  Приходите в следующее воскресенье вечером!  Приходите снова в субботу вечером!  Приходите и помогите нам приводить других!  Приходите и помогите нам сделать эту церковь местом, куда молодежь сможет прийти и где она сможет найти себе хороших друзей; куда молодежь сможет прийти и повеселиться; куда молодежь сможет прийти, чтобы стать учениками Христа – и воинами креста! Аминь!  Споем гимн номер восемь – “Воины Христовы”! Давайте споем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оины Христовы, Смело в жаркий бой!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За Христа готовы Жертвовать собой.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ождь небесный с нами, Все мы победим.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Вьется наше знамя, Дружно вслед за Ним!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оины Христовы, Радостно вперед!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Под Его покровом Нас победа ждет.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Д-р Чан, проведите нас, пожалуйста, в общей молитве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720" w:right="720" w:hanging="0"/>
        <w:jc w:val="both"/>
        <w:rPr>
          <w:lang w:val="ru-RU"/>
        </w:rPr>
      </w:pPr>
      <w:r>
        <w:rPr>
          <w:lang w:val="ru-RU" w:eastAsia="en-US" w:bidi="en-US"/>
        </w:rPr>
        <w:t xml:space="preserve">КОГДА ВЫ БУДЕТЕ ПИСАТЬ Д-РУ ХАЙМЕРСУ, ОБЯЗАТЕЛЬНО СООБЩАЙТЕ ЕМУ, ИЗ КАКОЙ СТРАНЫ ВЫ ПИШЕТЕ, А ИНАЧЕ ОН НЕ СМОЖЕТ ОТВЕТИТЬ НА ВАШЕ ЭЛЕКТРОННОЕ ПИСЬМО.  Если эти проповеди приносят вам благословение, напишите д-ру Хаймерсу по электронной почте и расскажите ему об этом, но всегда указывайте, из какой страны вы пишете.  Адрес электронной почты д-ра Хаймерса: </w:t>
      </w:r>
      <w:hyperlink r:id="rId6">
        <w:r>
          <w:rPr>
            <w:rStyle w:val="InternetLink"/>
            <w:u w:val="single"/>
            <w:lang w:val="ru-RU" w:eastAsia="en-US" w:bidi="en-US"/>
          </w:rPr>
          <w:t>rlhymersjr@sbcglobal.net (нажмите здесь)</w:t>
        </w:r>
      </w:hyperlink>
      <w:r>
        <w:rPr>
          <w:lang w:val="ru-RU" w:eastAsia="en-US" w:bidi="en-US"/>
        </w:rPr>
        <w:t xml:space="preserve">. Вы можете написать д-ру Хаймерсу на любом языке, но, если можете, – пишите на английском.  Если вы хотите написать д-ру Хаймерсу на обычную почту, то пишите на адрес: P.O. Box 15308, Los Angeles, CA 90015. Вы можете позвонить ему по телефону в США: (818) 352-0452. </w:t>
      </w:r>
    </w:p>
    <w:p>
      <w:pPr>
        <w:pStyle w:val="Normal"/>
        <w:ind w:left="936" w:right="936" w:hanging="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sz w:val="22"/>
          <w:szCs w:val="22"/>
          <w:lang w:val="ru-RU" w:eastAsia="en-US" w:bidi="en-US"/>
        </w:rPr>
        <w:t>(КОНЕЦ ПРОПОВЕДИ)</w:t>
      </w:r>
      <w:r>
        <w:rPr>
          <w:lang w:val="ru-RU" w:eastAsia="en-US" w:bidi="en-US"/>
        </w:rPr>
        <w:t xml:space="preserve"> </w:t>
        <w:br/>
      </w:r>
      <w:r>
        <w:rPr>
          <w:sz w:val="24"/>
          <w:szCs w:val="24"/>
          <w:lang w:val="ru-RU" w:eastAsia="en-US" w:bidi="en-US"/>
        </w:rPr>
        <w:t>Вы можете читать проповеди д-ра Хаймерса каждую неделю в Интернете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на </w:t>
      </w:r>
      <w:hyperlink r:id="rId7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sermonsfortheworld.com</w:t>
        </w:r>
      </w:hyperlink>
      <w:r>
        <w:rPr>
          <w:sz w:val="24"/>
          <w:szCs w:val="24"/>
          <w:lang w:val="ru-RU" w:eastAsia="en-US" w:bidi="en-US"/>
        </w:rPr>
        <w:t>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Нажмите на ”Проповеди на русском языке”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Тексты этих проповедей не защищены авторским правом.  Вы можете использовать их без разрешения д-ра Хаймерса.  Тем не менее, все видеозаписи проповедей д-ра Хаймерса, а также все другие видеозаписи проповедей из нашей церкви, защищены авторским правом и могут быть использованы только с разрешения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ind w:right="-432" w:hanging="0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 xml:space="preserve">Соло, исполняемое перед проповедью м-ром Бенджамином Кинкейдом Гриффитом:  </w:t>
      </w:r>
    </w:p>
    <w:p>
      <w:pPr>
        <w:pStyle w:val="Normal"/>
        <w:ind w:right="-432" w:hanging="0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 xml:space="preserve">                           “</w:t>
      </w:r>
      <w:r>
        <w:rPr>
          <w:sz w:val="22"/>
          <w:szCs w:val="24"/>
          <w:lang w:val="ru-RU" w:eastAsia="en-US" w:bidi="en-US"/>
        </w:rPr>
        <w:t xml:space="preserve">Христос – основа Церкви” (Самуэль Дж. Стоун, 1839-1900). </w:t>
      </w:r>
    </w:p>
    <w:p>
      <w:pPr>
        <w:pStyle w:val="Normal"/>
        <w:ind w:left="2880" w:hanging="0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2880" w:hanging="0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  <w:r>
        <w:br w:type="page"/>
      </w:r>
    </w:p>
    <w:p>
      <w:pPr>
        <w:pStyle w:val="Normal"/>
        <w:ind w:left="288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 w:eastAsia="en-US" w:bidi="en-US"/>
        </w:rPr>
        <w:t xml:space="preserve">ПЛАН 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28"/>
          <w:szCs w:val="28"/>
          <w:lang w:val="ru-RU" w:eastAsia="en-US" w:bidi="en-US"/>
        </w:rPr>
        <w:t xml:space="preserve">ТРИ СЛОВА ОТКРЫВАЮТ СЕКРЕТ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en-US" w:bidi="en-US"/>
        </w:rPr>
      </w:pPr>
      <w:r>
        <w:rPr>
          <w:b/>
          <w:bCs/>
          <w:sz w:val="28"/>
          <w:szCs w:val="28"/>
          <w:lang w:val="ru-RU" w:eastAsia="en-US" w:bidi="en-US"/>
        </w:rPr>
        <w:t>ЗЕМНОЙ ЦЕРКВИ!</w:t>
      </w:r>
    </w:p>
    <w:p>
      <w:pPr>
        <w:pStyle w:val="Normal"/>
        <w:jc w:val="center"/>
        <w:rPr>
          <w:b/>
          <w:b/>
          <w:bCs/>
          <w:sz w:val="24"/>
          <w:szCs w:val="28"/>
          <w:lang w:val="ru-RU" w:eastAsia="en-US" w:bidi="en-US"/>
        </w:rPr>
      </w:pPr>
      <w:r>
        <w:rPr>
          <w:b/>
          <w:bCs/>
          <w:sz w:val="24"/>
          <w:szCs w:val="28"/>
          <w:lang w:val="ru-RU" w:eastAsia="en-US" w:bidi="en-US"/>
        </w:rPr>
        <w:t xml:space="preserve">THREE WORDS GIVE THE SECRET </w:t>
      </w:r>
    </w:p>
    <w:p>
      <w:pPr>
        <w:pStyle w:val="Normal"/>
        <w:jc w:val="center"/>
        <w:rPr>
          <w:b/>
          <w:b/>
          <w:bCs/>
          <w:sz w:val="24"/>
          <w:szCs w:val="28"/>
          <w:lang w:val="ru-RU" w:eastAsia="en-US" w:bidi="en-US"/>
        </w:rPr>
      </w:pPr>
      <w:r>
        <w:rPr>
          <w:b/>
          <w:bCs/>
          <w:sz w:val="24"/>
          <w:szCs w:val="28"/>
          <w:lang w:val="ru-RU" w:eastAsia="en-US" w:bidi="en-US"/>
        </w:rPr>
        <w:t>OF THE EARLY CHURCH!</w:t>
      </w:r>
    </w:p>
    <w:p>
      <w:pPr>
        <w:pStyle w:val="Normal"/>
        <w:jc w:val="center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д-р Р. Л. Хаймерс-мл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ind w:left="720" w:right="720" w:hanging="1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“</w:t>
      </w:r>
      <w:r>
        <w:rPr>
          <w:sz w:val="24"/>
          <w:szCs w:val="24"/>
          <w:lang w:val="ru-RU" w:eastAsia="en-US" w:bidi="en-US"/>
        </w:rPr>
        <w:t xml:space="preserve">И </w:t>
      </w:r>
      <w:r>
        <w:rPr>
          <w:sz w:val="24"/>
          <w:lang w:val="ru-RU"/>
        </w:rPr>
        <w:t>каждый</w:t>
      </w:r>
      <w:r>
        <w:rPr>
          <w:sz w:val="24"/>
          <w:szCs w:val="24"/>
          <w:lang w:val="ru-RU" w:eastAsia="en-US" w:bidi="en-US"/>
        </w:rPr>
        <w:t xml:space="preserve"> день единодушно пребывали в храме и, преломляя по домам хлеб, принимали пищу в веселии и простоте сердца, хваля Бога и находясь в любви у всего народа. Господь же ежедневно прилагал спасаемых к Церкви” (Деяния 2:46, 47). 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Subtitle"/>
        <w:ind w:left="360" w:hanging="0"/>
        <w:rPr/>
      </w:pPr>
      <w:r>
        <w:rPr>
          <w:szCs w:val="24"/>
          <w:lang w:val="ru-RU"/>
        </w:rPr>
        <w:t xml:space="preserve">      </w:t>
      </w:r>
      <w:r>
        <w:rPr>
          <w:szCs w:val="24"/>
          <w:lang w:val="ru-RU"/>
        </w:rPr>
        <w:t xml:space="preserve">I.  Первое, есть греческое слово “куриос”, Деяния 10:36; </w:t>
      </w:r>
    </w:p>
    <w:p>
      <w:pPr>
        <w:pStyle w:val="Subtitle"/>
        <w:ind w:left="360" w:hanging="0"/>
        <w:rPr>
          <w:szCs w:val="24"/>
          <w:lang w:val="ru-RU"/>
        </w:rPr>
      </w:pPr>
      <w:r>
        <w:rPr>
          <w:szCs w:val="24"/>
          <w:lang w:val="ru-RU" w:eastAsia="en-US" w:bidi="en-US"/>
        </w:rPr>
        <w:t xml:space="preserve">                </w:t>
      </w:r>
      <w:r>
        <w:rPr>
          <w:szCs w:val="24"/>
          <w:lang w:val="ru-RU" w:eastAsia="en-US" w:bidi="en-US"/>
        </w:rPr>
        <w:t xml:space="preserve">I Коринфянам 1:23; 2:2; Иоанна 10:28; Матфея 16:24.   </w:t>
      </w:r>
    </w:p>
    <w:p>
      <w:pPr>
        <w:pStyle w:val="Subtitle"/>
        <w:ind w:left="360" w:hanging="0"/>
        <w:rPr/>
      </w:pPr>
      <w:r>
        <w:rPr>
          <w:szCs w:val="24"/>
          <w:lang w:val="ru-RU"/>
        </w:rPr>
        <w:t xml:space="preserve">      </w:t>
      </w:r>
      <w:r>
        <w:rPr>
          <w:szCs w:val="24"/>
          <w:lang w:val="ru-RU"/>
        </w:rPr>
        <w:t xml:space="preserve">II. Второе, есть греческое слово “агапе”, Иоанна 13:34, 35. </w:t>
      </w:r>
    </w:p>
    <w:p>
      <w:pPr>
        <w:pStyle w:val="Subtitle"/>
        <w:ind w:left="360" w:hanging="0"/>
        <w:jc w:val="left"/>
        <w:rPr/>
      </w:pPr>
      <w:r>
        <w:rPr>
          <w:szCs w:val="24"/>
          <w:lang w:val="ru-RU"/>
        </w:rPr>
        <w:t xml:space="preserve">      </w:t>
      </w:r>
      <w:r>
        <w:rPr>
          <w:szCs w:val="24"/>
          <w:lang w:val="ru-RU"/>
        </w:rPr>
        <w:t xml:space="preserve">III. Третье, есть греческое слово “койнония”, </w:t>
      </w:r>
    </w:p>
    <w:p>
      <w:pPr>
        <w:pStyle w:val="Subtitle"/>
        <w:ind w:left="360" w:hanging="0"/>
        <w:rPr/>
      </w:pPr>
      <w:r>
        <w:rPr>
          <w:szCs w:val="24"/>
          <w:lang w:val="ru-RU" w:eastAsia="en-US" w:bidi="en-US"/>
        </w:rPr>
        <w:t xml:space="preserve">                </w:t>
      </w:r>
      <w:r>
        <w:rPr>
          <w:szCs w:val="24"/>
          <w:lang w:val="ru-RU" w:eastAsia="en-US" w:bidi="en-US"/>
        </w:rPr>
        <w:t xml:space="preserve">Матфея 9:13; </w:t>
      </w:r>
      <w:r>
        <w:rPr>
          <w:szCs w:val="24"/>
          <w:lang w:val="ru-RU"/>
        </w:rPr>
        <w:t>Деяния</w:t>
      </w:r>
      <w:r>
        <w:rPr>
          <w:szCs w:val="24"/>
          <w:lang w:val="ru-RU" w:eastAsia="en-US" w:bidi="en-US"/>
        </w:rPr>
        <w:t xml:space="preserve"> 2:42, 47.  </w:t>
      </w:r>
      <w:r>
        <w:rPr>
          <w:szCs w:val="24"/>
          <w:lang w:val="ru-RU"/>
        </w:rPr>
        <w:t xml:space="preserve">  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6T01:41:00Z</dcterms:created>
  <dc:creator>Christopher L. Cagan</dc:creator>
  <dc:description/>
  <dc:language>en-US</dc:language>
  <cp:lastModifiedBy>Use this account</cp:lastModifiedBy>
  <cp:lastPrinted>2015-07-09T22:19:00Z</cp:lastPrinted>
  <dcterms:modified xsi:type="dcterms:W3CDTF">2018-01-06T01:44:00Z</dcterms:modified>
  <cp:revision>3</cp:revision>
  <dc:subject/>
  <dc:title>SHOULD A STUDENT IN A SECULAR</dc:title>
</cp:coreProperties>
</file>