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КУДА БОГ ПРИВЛЕКАЕТ ГРЕШНИКОВ</w:t>
      </w:r>
    </w:p>
    <w:p>
      <w:pPr>
        <w:pStyle w:val="Heading"/>
        <w:rPr/>
      </w:pPr>
      <w:r>
        <w:rPr>
          <w:lang w:val="ru-RU"/>
        </w:rPr>
        <w:t>WHERE GOD DRAWS SINNER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12 января 2014 г.</w:t>
      </w:r>
    </w:p>
    <w:p>
      <w:pPr>
        <w:pStyle w:val="Normal"/>
        <w:jc w:val="center"/>
        <w:rPr/>
      </w:pPr>
      <w:r>
        <w:rPr>
          <w:sz w:val="24"/>
          <w:lang w:val="ru-RU"/>
        </w:rPr>
        <w:t>A sermon preached at the Baptist Tabernacle of Los Angeles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Lord’s Day Morning, January 12, 2014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а прошлой неделе я получил по электронной почте письмо от одного уважаемого профессора, преподающего историю церкви в одном известном христианском университете. Он писал: “Я послушал и мне понравилась ваша проповедь: “</w:t>
      </w:r>
      <w:hyperlink r:id="rId2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Рождество в киберпространстве</w:t>
        </w:r>
      </w:hyperlink>
      <w:r>
        <w:rPr>
          <w:sz w:val="22"/>
          <w:szCs w:val="22"/>
          <w:lang w:val="ru-RU" w:eastAsia="en-US" w:bidi="en-US"/>
        </w:rPr>
        <w:t>! Не так давно, я скупил [в интернет-магазине Amazon] весь запас новых и подержанных экземпляров [вашей книги]: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уританин обращается к нашей умирающей нации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Я раздаю их пасторам и убеждаю их, чтобы они прочитали ее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о высокая похвала от человека, который на протяжении более сорока лет преподавал историю христианства студентам изучающим служение!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рузья, этот сайт весьма уникальный.  Эти проповеди расходятся на 28 языках в более 170-ти странах мира.  Знали ли вы, что целая треть этого мира не имеет ни единого миссионера из США?  Они просто не в состоянии попасть в 1/3 этого мира!  Но Интернет проникает всюду – даже в коммунистический Китай, на Кубу, в Афганистан и Иран!  Эти проповеди расходятся повсеместно.  И местные проповедники в этих закрытых странах распечатывают мои проповеди на своем языке, и проповедуют их своему народу.  У них очень мало других инструментов, с помощью которых они могли бы готовить проповеди.  Они используют мои проповеди и получают от этого обильные благословения.  Не могли бы вы начать высылать нам по 25 или 50 долларов в месяц, чтобы мы могли добавить больше языков для перевода?  Будьте внимательны, в конце этой проповеди я вернусь к этой теме, и вы услышите, как можно посылать ежемесячное пожертвование для того, чтобы мы могли делать переводы на еще большее количество языков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ткройте теперь, пожалуйста, Иеремии 31:3. </w:t>
      </w:r>
    </w:p>
    <w:p>
      <w:pPr>
        <w:pStyle w:val="Normal"/>
        <w:pBdr/>
        <w:ind w:left="1526" w:right="1440" w:hanging="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Любовью вечною Я возлюбил тебя и потому Я милостиво привлек тебя” (Иеремии 31:3, БКИ)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артин Лютер соглашается с Библией короля Иакова в том, что еврейский глагол “mâshak” означает “влечь” или “притягивать”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Переводчики NASV (Новый американский перевод Библии</w:t>
      </w:r>
      <w:r>
        <w:rPr>
          <w:lang w:val="ru-RU" w:eastAsia="en-US" w:bidi="en-US"/>
        </w:rPr>
        <w:t xml:space="preserve"> – </w:t>
      </w:r>
      <w:r>
        <w:rPr>
          <w:sz w:val="22"/>
          <w:szCs w:val="22"/>
          <w:lang w:val="ru-RU" w:eastAsia="en-US" w:bidi="en-US"/>
        </w:rPr>
        <w:t>прим. пер.) переве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это еврейское слов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Иеремии 38:13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а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“притянул”. Можно было бы перевести этот стих так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Любовью вечною Я возлюбил тебя и потому Я милостиво </w:t>
      </w:r>
      <w:r>
        <w:rPr>
          <w:b/>
          <w:bCs/>
          <w:i/>
          <w:iCs/>
          <w:lang w:val="ru-RU" w:eastAsia="en-US" w:bidi="en-US"/>
        </w:rPr>
        <w:t>притянул</w:t>
      </w:r>
      <w:r>
        <w:rPr>
          <w:lang w:val="ru-RU" w:eastAsia="en-US" w:bidi="en-US"/>
        </w:rPr>
        <w:t xml:space="preserve"> тебя” (Иеремии 31:3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Бог любит вас, и потому Он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ритягивае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ас!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Узами человеческими влек (притягивал) Я их, узами (вервями) любви” (Осии 11:4).   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Эти стихи относятся к “привлечению” Бого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ревнего Израиля из Египта в землю обетованную. Они показывают нам, как Бог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ивлекает грешников из их греховной жизни – в спасение во Христе Иисусе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з этих стихов в Осии 11:4 и в Иеремии 31:3 вполне понятно, что Бог, для того, чтобы спаст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решников, куда-то их “притягивает”. Но эти стихи в Иеремии и Осии лишь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косвенно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указываю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 то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уда Он вас притягивает. В других местах Библии, на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явно</w:t>
      </w: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оворится,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куда</w:t>
      </w:r>
      <w:r>
        <w:rPr>
          <w:sz w:val="22"/>
          <w:szCs w:val="22"/>
          <w:lang w:val="ru-RU" w:eastAsia="en-US" w:bidi="en-US"/>
        </w:rPr>
        <w:t xml:space="preserve"> Бог привлекает нас, когда Он спасает нас Своей благодатью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I.  Первое, Бог привлекает вас в поместную церковь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Будуч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дростком, 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ишел в церковь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тому что меня кто-то привел. Я читал, что по результатам недавнего опроса, 82% всех людей, которые пришли из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гибающего мира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церковь, пришли потому, что их привел друг. И только мизерный процент от оставшегося числа пришел в церковь потому, что они прочитали напечатанную рекламу или трактат.  Вот так пришел в церковь и я.  Кто-то взял меня с собой в церковь и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родолжа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том продолжал брать меня с собой. Если я пропускал служение, то меня навещал диакон той церкви, которого звали м-р Бин.  Он побуждал меня приходить и дальше.  До сих пор в моих воспоминаниях я вижу эту картину – м-р Бин и его жена стоят у входных дверей дома моей тети Миртл.  Слава Богу за эту пожилую семейную пару.  Он был полностью при параде</w:t>
      </w:r>
      <w:r>
        <w:rPr>
          <w:lang w:val="ru-RU" w:eastAsia="en-US" w:bidi="en-US"/>
        </w:rPr>
        <w:t xml:space="preserve"> – </w:t>
      </w:r>
      <w:r>
        <w:rPr>
          <w:sz w:val="22"/>
          <w:szCs w:val="22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емно-синем костюме и галстуке, а она была в шляпе, полностью одета в красивую парадную одежду, как женщин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бычно одевались в церковь раньше, когда они были более цивилизованными. И они приходили посетить пятнадцатилетнего парня, чтобы сделать все возможное, чтобы я снова пришел в церковь. 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Сколько буду жить, никогда этого не забуду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лава Богу за это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жилого диакона и его жену!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             </w:t>
      </w:r>
      <w:r>
        <w:rPr>
          <w:sz w:val="22"/>
          <w:szCs w:val="22"/>
          <w:lang w:val="ru-RU" w:eastAsia="en-US" w:bidi="en-US"/>
        </w:rPr>
        <w:t>Бог использует людей, подобных мистеру и миссис Бин, для того, чтобы привлечь вас в церковь. Когда я был маленьким мальчиком, меня водили в церковь доктор и миссис Макгоуэн, водили вместе со своими детьми.  Я не стал христианином до тех пор, пока мне не исполнилось двадцать, но я бы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ривлечен в церковь благодаря стараниям доктора и миссис Макгоуэн. Я был привлечен в церковь благодаря этим посещениям мистера и миссис Бин.  Библия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Господь же ежедневно прилагал спасаемых к Церкви” (Деяния 2:47)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 еще, в Библии сказано: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церкви утверждались верою и ежедневно увеличивались числом” (Деяния 16:5)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менно в церкви вы слышите Евангелие Христа и становитесь спасенными.  И 82% из тех, кто приходит в церковь подобную нашей, церковь, в которой проповедуется Евангелие, их кто-то сюда привел.  Таким образом из этого опрос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из Библии понятно, что Бог почти всегда, для того чтобы привлечь вас в церковь, использует людей!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алее, в церкв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роповедуется Евангелие. Павел говорил людям в церкви, проживавшим в городе Коринфе: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апоминаю вам, братия, Евангелие, которое я благовествовал вам... Ибо я первоначально преподал вам, что и сам принял, то есть, что Христос умер за грехи наши, по Писанию, и что Он погребен был, и что воскрес в третий день, по Писанию” (I Коринфянам 15:1-4)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авел напомнил людям той церкви, которой он “благовествовал”, Евангелие смерти и воскресения Христа за их грех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егодня существует много либеральных, отвергающих Библию церквей –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а также много культов и лжерелигий. Как можно определить, какая из них правильная?  Ответ прост: рассказывают ли они вам, как можно спастись от наказания за грех смертью Христа на Кресте! Говорят ли они об этом снова и снова во всех своих проповедях?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этой церкви на каждом служении мы рассказываем вам – ка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пастись. Мы – церковь проповедующая Евангелие, точно такая же, как те церкви библейских времен, о которых говорится в Новом Завете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Бог поставил меня здесь, чтобы проповедовать вам о том, как спастись через Иисуса Христа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ог поставил Павла в коринфской церкви для того, чтоб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напоминать вам... Евангелие, которое я благовествовал вам” (I Коринфянам 15:1). Бог поставил и меня в этой церкви для того, чтобы заниматься тем же</w:t>
      </w:r>
      <w:r>
        <w:rPr>
          <w:lang w:val="ru-RU" w:eastAsia="en-US" w:bidi="en-US"/>
        </w:rPr>
        <w:t xml:space="preserve"> –</w:t>
      </w:r>
      <w:r>
        <w:rPr>
          <w:sz w:val="22"/>
          <w:szCs w:val="22"/>
          <w:lang w:val="ru-RU" w:eastAsia="en-US" w:bidi="en-US"/>
        </w:rPr>
        <w:t xml:space="preserve"> проповедовать и рассказывать вам, как можно спастись от грехов через веру в Иисус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Еще одна причина, по которой Бог притягивает вас в поместную церковь, заключается в том, что здесь вы сможете получать утешение и ободрение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е будем оставлять собрания своего, как есть у некоторых обычай; но будем увещевать друг друга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Евреям 10:2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екоторые говорят, что вы можете быть христианином, и без посещения церкви.  Но они ошибаются. Вы не услышит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Евангелия, проповедуемого таким образом, что это приводит к обращению, если вы не будете в церкви. Вы не получите увещевание и ободрение для христианской жизни, если вы не будете в церкви.  Библия говорит 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Церкви Бога живого, столпе и утверждении истины” (I Тимофею 3:15). Бог поместил истину в новозаветную церковь</w:t>
      </w:r>
      <w:r>
        <w:rPr>
          <w:lang w:val="ru-RU" w:eastAsia="en-US" w:bidi="en-US"/>
        </w:rPr>
        <w:t xml:space="preserve"> –</w:t>
      </w:r>
      <w:r>
        <w:rPr>
          <w:sz w:val="22"/>
          <w:szCs w:val="22"/>
          <w:lang w:val="ru-RU" w:eastAsia="en-US" w:bidi="en-US"/>
        </w:rPr>
        <w:t xml:space="preserve"> и потому, чтобы найти истину, чтобы стать настоящим христианином и научиться, как жить христианской жизнью, вам нужно каждое воскресенье быть в церкв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научился жить христианской жизнью не в учебном заведении.  Я окончил два колледжа и три теологических семинарии.  Но ни одно из этих заведений не научило меня жить христианской жизнью.  Практически всему, что я знаю о молитве, о проповеди и о том, как жить христианской жизнью, я научился в своей поместной церкви, от моего пастора и других христианских руководителей в этой церкви.  Благодарю Бога, что мо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астор-китаец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казался верным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научил меня, как жить христианской жизнью! Его звали</w:t>
      </w:r>
      <w:r>
        <w:rPr>
          <w:lang w:val="ru-RU" w:eastAsia="en-US" w:bidi="en-US"/>
        </w:rPr>
        <w:t xml:space="preserve"> </w:t>
      </w:r>
      <w:hyperlink r:id="rId3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д-р Тимоти Линь</w:t>
        </w:r>
      </w:hyperlink>
      <w:r>
        <w:rPr>
          <w:sz w:val="22"/>
          <w:szCs w:val="22"/>
          <w:lang w:val="ru-RU" w:eastAsia="en-US" w:bidi="en-US"/>
        </w:rPr>
        <w:t>. Я был на его дне рождения, когда ему исполнилось девяносто.  Я проповедовал на его похоронах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Большей части того, что я сегодня знаю, меня научил мой пастор, и я благодарен Богу за него.  Бог говорит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Любовью вечною Я возлюбил тебя и потому Я милостиво привлек тебя” (Иеремии 31:3, БКИ).   </w:t>
      </w:r>
    </w:p>
    <w:p>
      <w:pPr>
        <w:pStyle w:val="Normal"/>
        <w:pBdr/>
        <w:ind w:left="1526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егодня утром Бог привлек вас в эту церковь.  Надеюсь, что вы проявите достаточно здравого смысла, чтобы оставаться в ней, как это сделал я, будучи еще молодым человеком.  Оставайтесь здесь и получите спасение! Оставайтесь здесь и познавайте Библию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Оставайтесь здесь и познавайте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ак жить христианской жизнью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дин молодой человек каждое воскресенье приходил к нам в церковь.  В то время, как я проповедовал, он слушал и продвигался навстречу тому, чтобы стать пробужденным.  Затем его подружка сказала ему примерно следующее: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Все церкви одинаково хороши. Идем со мной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ледующее воскресень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ою церковь”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В 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оскресенье он послушался ее. И больше е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уже здесь никогда не было, здесь, в том месте, где ему следовало бы быть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н пошел 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й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церковь, где Евангелие не проповедовалось. Впоследствии, как-то вечером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пустя несколько дней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я встретил его. И что я увидел?  Он утратил все то пробуждение, которое приобрел.  Он был усыплен грехом в той же степени, что и до того как он впервые здесь появился.  А знаете почему?  Потому что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церкв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е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друг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 проповедуют того, что могло бы вас обратить</w:t>
      </w:r>
      <w:r>
        <w:rPr>
          <w:lang w:val="ru-RU" w:eastAsia="en-US" w:bidi="en-US"/>
        </w:rPr>
        <w:t xml:space="preserve"> –</w:t>
      </w:r>
      <w:r>
        <w:rPr>
          <w:sz w:val="22"/>
          <w:szCs w:val="22"/>
          <w:lang w:val="ru-RU" w:eastAsia="en-US" w:bidi="en-US"/>
        </w:rPr>
        <w:t xml:space="preserve"> во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чему! Когда эта девушка сказала: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Все церкви одинаково хороши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дем со мной в мою церковь”, то устами этой девушки говорил сатан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ог влек этого молодого человека в нашу церковь, но сатана утянул его в другую сторону – вон из церкви – слушать лжеевангелие спасения человеческими делами – вместо чистой, протестантской, библейской вести об обращении через веру в одного лишь Христа. Бог сказал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Любовью вечною Я возлюбил тебя и потому Я милостиво привлек (или притянул) тебя” (Иеремии 31:3, БКИ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е противьтесь Богу, когда Он влечет вас в эту церковь. Продолжайте ходить 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м, чтобы иметь возможность слышать истинное Евангелие и благодаря этому получить спасение. Не противьтесь и не восставайте против Бога, когда Он будет старать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ивлеч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ас сюда снова. Не дайте сатане использовать кого-либо, друга или родственника, чтобы утянуть вас из этой церкви, которая ес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столп и утверждение истины” (I Тимофею 3:15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Библия говорит: “Так и сии противятся истине” (II Тимофею 3:8). Если те люди могли противиться истине, то это может произойти и с вами.  Стефан сказал: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вы всегда противитесь Духу Святому” (Деяния 7:51). Если те люди, к которым он обращался, могли противиться Божьему влечению, то это может произойти и с вами.  Это тема, которую я не до конца еще понимаю.  И потому, я просто принимаю написанное в Библии так, как оно написано.  Лютер сказал, что в нашей власти сказать “нет”, но не в нашей власти сказать “да”.  У на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церкви ес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ри-четыр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молодых человека, которые выросли здесь, но которые каждую неделю противятся влечению Божьему. Они приходят в эту церковь, но они все еще противятся Бог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ожет быть, вы также противитесь Богу, когда Он влечет вас в эт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церковь. Когда кто-то из дьяконов или руководителей нашей церкви звонит вам, вы можете сказать: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Я больше не приду”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ли, что еще хуже, вы можете попросить свою маму или другого члена семьи взять телефон и солгать ради вас, сказав, что вас сейчас нет дома.  Таким образом, вы можете противиться Богу и отказываться прийти в эту церковь снова и услышать здесь, как спастись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Бог сказал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Любовью вечною Я возлюбил тебя и потому Я милостиво привлек (или притянул) тебя” (Иеремии 31:3, БКИ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Если в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удет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тивиться и восставать против Божьего влечения, и перестанет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риходить, то вы, скорее всего, никогда не спасетесь. Вероятней всего, вы никогда не станете настоящим христианином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ind w:left="720" w:hanging="720"/>
        <w:rPr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 xml:space="preserve">II.  </w:t>
      </w:r>
      <w:r>
        <w:rPr>
          <w:b/>
          <w:sz w:val="24"/>
          <w:szCs w:val="24"/>
          <w:lang w:val="ru-RU"/>
        </w:rPr>
        <w:t>Второе</w:t>
      </w:r>
      <w:r>
        <w:rPr>
          <w:b/>
          <w:bCs/>
          <w:sz w:val="24"/>
          <w:szCs w:val="24"/>
          <w:lang w:val="ru-RU" w:eastAsia="en-US" w:bidi="en-US"/>
        </w:rPr>
        <w:t xml:space="preserve">, Бог привлекает вас к Иисусу Христу.   </w:t>
      </w:r>
      <w:r>
        <w:rPr>
          <w:szCs w:val="22"/>
          <w:lang w:val="ru-RU" w:eastAsia="en-US" w:bidi="en-US"/>
        </w:rPr>
        <w:t xml:space="preserve">Он влечет вас на всем пути во Христа и спасает вас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Узами человеческими влек (притягивал) Я их, узами (вервями) любви” (Осии 11:4)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Уверование в Иисуса – это чрезвычайно просто, тем не менее, чтобы это с вами произошло, потребуется великое чудо благодати.  Необходимо, чтобы вы бы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притянуты” ко Христу, а иначе вы не уверуете в Него, хотя кажется, что это до смешного прост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исус сказал: “Веруйте в Бога, и в Меня веруйте” (Иоанна 14:1). Вот что значит верить в Иисуса.  В Него нужно верить так же, как вы уже сейчас верите в Бога.  И та же самая простая вера в Бога, которая уже есть у вас, в случае, если вы подобным же образом уверуете в Иисуса, Сына Божьего, это и все, что вам нужно, чтобы спастись.  Библия говорит: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“Веруй в Господа Иисуса Христа, и спасешься ты” (Деяния 16:31). Я хочу, чтобы вы поверили в Иисуса таким же образом, как вы верите в Бога.  “Веруйте в Бога, и в Меня веруйте” (Иоанна 14: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ажется, ч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это д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мешного просто, можно наверно даже сказать – это смехотворно легко, разве нет? </w:t>
      </w:r>
      <w:r>
        <w:rPr>
          <w:lang w:val="ru-RU" w:eastAsia="en-US" w:bidi="en-US"/>
        </w:rPr>
        <w:t xml:space="preserve">И все же </w:t>
      </w:r>
      <w:r>
        <w:rPr>
          <w:b/>
          <w:i/>
          <w:lang w:val="ru-RU" w:eastAsia="en-US" w:bidi="en-US"/>
        </w:rPr>
        <w:t>мало</w:t>
      </w:r>
      <w:r>
        <w:rPr>
          <w:lang w:val="ru-RU" w:eastAsia="en-US" w:bidi="en-US"/>
        </w:rPr>
        <w:t xml:space="preserve"> </w:t>
      </w:r>
      <w:r>
        <w:rPr>
          <w:b/>
          <w:i/>
          <w:lang w:val="ru-RU" w:eastAsia="en-US" w:bidi="en-US"/>
        </w:rPr>
        <w:t>кого</w:t>
      </w:r>
      <w:r>
        <w:rPr>
          <w:lang w:val="ru-RU" w:eastAsia="en-US" w:bidi="en-US"/>
        </w:rPr>
        <w:t xml:space="preserve"> из погибших людей вы сможете убедить сделать это. </w:t>
      </w:r>
      <w:r>
        <w:rPr>
          <w:sz w:val="22"/>
          <w:szCs w:val="22"/>
          <w:lang w:val="ru-RU" w:eastAsia="en-US" w:bidi="en-US"/>
        </w:rPr>
        <w:t>Они будут непрестанно спотыкаться.  Проповедники, которые задают простые вопросы тем, кто приходит за спасением, проповедники, которые задают этим людям простые вопросы, а затем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выслушивают</w:t>
      </w:r>
      <w:r>
        <w:rPr>
          <w:sz w:val="22"/>
          <w:szCs w:val="22"/>
          <w:lang w:val="ru-RU" w:eastAsia="en-US" w:bidi="en-US"/>
        </w:rPr>
        <w:t xml:space="preserve"> их ответы – такие проповедники увидят, что я прав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резидент одного известного библейского колледжа недавно сказал мне, что он считает, что только примерно один из 100 исповедующих себя спасенными, действительно становится спасенны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то-то сказал: “Вы так все это усложняете”. 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Что этот человек имел в виду, так это то, что эти сторонники “решенничества” готовы все принимать за пережитое спасение.</w:t>
      </w:r>
      <w:r>
        <w:rPr>
          <w:sz w:val="22"/>
          <w:szCs w:val="22"/>
          <w:lang w:val="ru-RU" w:eastAsia="en-US" w:bidi="en-US"/>
        </w:rPr>
        <w:t xml:space="preserve">  Так называемы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обращенный” может верить во что угодно, и проповедник примет его и скажет, что он “спасенный”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о Бог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ринимает просто всех и вся.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Бог настаивает</w:t>
      </w:r>
      <w:r>
        <w:rPr>
          <w:lang w:val="ru-RU" w:eastAsia="en-US" w:bidi="en-US"/>
        </w:rPr>
        <w:t xml:space="preserve"> </w:t>
      </w:r>
      <w:r>
        <w:rPr>
          <w:b/>
          <w:i/>
          <w:sz w:val="22"/>
          <w:szCs w:val="22"/>
          <w:lang w:val="ru-RU" w:eastAsia="en-US" w:bidi="en-US"/>
        </w:rPr>
        <w:t>на одном</w:t>
      </w:r>
      <w:r>
        <w:rPr>
          <w:sz w:val="22"/>
          <w:szCs w:val="22"/>
          <w:lang w:val="ru-RU" w:eastAsia="en-US" w:bidi="en-US"/>
        </w:rPr>
        <w:t>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 ва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ужно</w:t>
      </w:r>
      <w:r>
        <w:rPr>
          <w:lang w:val="ru-RU" w:eastAsia="en-US" w:bidi="en-US"/>
        </w:rPr>
        <w:t xml:space="preserve"> </w:t>
      </w:r>
      <w:r>
        <w:rPr>
          <w:bCs/>
          <w:iCs/>
          <w:sz w:val="22"/>
          <w:szCs w:val="22"/>
          <w:lang w:val="ru-RU" w:eastAsia="en-US" w:bidi="en-US"/>
        </w:rPr>
        <w:t>сделать: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ы должны уверовать в Иисуса (Деяния 16:31). Если в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удете пытать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делать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что-либо другое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о вы не станете спасенным. И потому мудрые проповедники будут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выслушивать </w:t>
      </w:r>
      <w:r>
        <w:rPr>
          <w:bCs/>
          <w:iCs/>
          <w:sz w:val="22"/>
          <w:szCs w:val="22"/>
          <w:lang w:val="ru-RU" w:eastAsia="en-US" w:bidi="en-US"/>
        </w:rPr>
        <w:t>людей,</w:t>
      </w:r>
      <w:r>
        <w:rPr>
          <w:sz w:val="22"/>
          <w:szCs w:val="22"/>
          <w:lang w:val="ru-RU" w:eastAsia="en-US" w:bidi="en-US"/>
        </w:rPr>
        <w:t xml:space="preserve"> чтобы узнать, сделали ли они то единственное, что было необходимо. Проповедники же, у которых не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акого осознания, будут возражать, когда мы настаиваем: “веруй в Господа Иисуса Христа, и спасешься ты” (Деяния 16:31). Зачастую, эти глупые проповедники возражают потому, что они сами так и не сделали то единственное необходимое, что нужно было сделать</w:t>
      </w:r>
      <w:r>
        <w:rPr>
          <w:lang w:val="ru-RU" w:eastAsia="en-US" w:bidi="en-US"/>
        </w:rPr>
        <w:t xml:space="preserve"> –</w:t>
      </w:r>
      <w:r>
        <w:rPr>
          <w:sz w:val="22"/>
          <w:szCs w:val="22"/>
          <w:lang w:val="ru-RU" w:eastAsia="en-US" w:bidi="en-US"/>
        </w:rPr>
        <w:t xml:space="preserve"> и потому, они сами являются погибшим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, кажется, так просто верить в Иисуса! Иисус сказал: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Веруйте в Бога, и в Меня веруйте” (Иоанна 14:1). Но, тем не менее, миллионы людей, которые думают, что они спасены, не сделали этого.  Они не поверили “</w:t>
      </w:r>
      <w:r>
        <w:rPr>
          <w:sz w:val="22"/>
          <w:szCs w:val="22"/>
          <w:u w:val="single"/>
          <w:lang w:val="ru-RU" w:eastAsia="en-US" w:bidi="en-US"/>
        </w:rPr>
        <w:t>в</w:t>
      </w:r>
      <w:r>
        <w:rPr>
          <w:sz w:val="22"/>
          <w:szCs w:val="22"/>
          <w:lang w:val="ru-RU" w:eastAsia="en-US" w:bidi="en-US"/>
        </w:rPr>
        <w:t xml:space="preserve"> Господа Иисуса Христа”. Они сделали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что-то друго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потому все так же остаются погибшими (напр. Матфея 7:21-23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ля то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бы привлечь кого-то к Иисусу в простой вере, необходим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лагода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Божья. Бог привлекает людей к Иисусу через Евангелие. Библия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раведный верою жив будет; </w:t>
      </w:r>
      <w:r>
        <w:rPr>
          <w:b/>
          <w:bCs/>
          <w:i/>
          <w:iCs/>
          <w:lang w:val="ru-RU" w:eastAsia="en-US" w:bidi="en-US"/>
        </w:rPr>
        <w:t xml:space="preserve">а если кто поколеблется, не благоволит к тому душа Моя” </w:t>
      </w:r>
      <w:r>
        <w:rPr>
          <w:lang w:val="ru-RU" w:eastAsia="en-US" w:bidi="en-US"/>
        </w:rPr>
        <w:t>(Евреям 10:38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Если вы отступите или отпрянете, когда Бог привлекает вас к Иисусу, то Бог рано или поздно оставит Свои попытки в отношении вас, и тогда для вас будет уже слишком поздно, вы потеряете возможность спастись.  Это и есть непростительный грех. Иисус сказал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икто не может прийти ко Мне, если не привлечет его Отец, пославший Меня” (Иоанна 6:44)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Что же означает “прийти” к Нему? Это означает “поверить” в Него. Тремя стихами ниже, Иисус сказал: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ерующий в Меня имеет жизнь вечную” (Иоанна 6:47). </w:t>
      </w:r>
    </w:p>
    <w:p>
      <w:pPr>
        <w:pStyle w:val="Normal"/>
        <w:pBdr/>
        <w:ind w:left="1526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вы не можете веровать в Иисуса, если Бог не привлечет вас (ср. Иоанна 6:44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             </w:t>
      </w:r>
      <w:r>
        <w:rPr>
          <w:sz w:val="22"/>
          <w:szCs w:val="22"/>
          <w:lang w:val="ru-RU" w:eastAsia="en-US" w:bidi="en-US"/>
        </w:rPr>
        <w:t xml:space="preserve">Простая вера в Иисуса невозможна без Божьего привлечения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Любовью вечною Я возлюбил тебя и потому Я милостиво привлек тебя” (Иеремии 31:3, БКИ)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             </w:t>
      </w:r>
      <w:r>
        <w:rPr>
          <w:sz w:val="22"/>
          <w:szCs w:val="22"/>
          <w:lang w:val="ru-RU" w:eastAsia="en-US" w:bidi="en-US"/>
        </w:rPr>
        <w:t>Бог так сильно любит вас, что Он привлек вас в церковь. Вы были привлечены сюда либо через то, что Бог в Своих планах усмотрел, чтобы вы родились здесь, и потому ваша мать “привела” вас сюда в своей утробе.  Или, возможно, сюда в церковь вас привел кто-то из ваших друзей.  Для того чтобы привлечь вас в церковь, Бог использует человеческие создания.  Он привлек вас сюда в утробе вашей матери, либо же Он привлек вас сюда через человека, который позвонил вам, заехал за вами и привез вас сюда. Безусловно, все мы до единого, в том числе и я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ыли привлечены в церковь Бог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о вот сейчас Бог привлекает вас к Иисусу, к спасению, которое обретается, когда вы просто доверяетесь Ему.  “А если кто поколеблется, [Бог говорит:] не благоволит к тому душа Моя” (Евреям 10:38). Вам нужн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овериться Иисусу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сейчас</w:t>
      </w:r>
      <w:r>
        <w:rPr>
          <w:bCs/>
          <w:iCs/>
          <w:sz w:val="22"/>
          <w:szCs w:val="22"/>
          <w:lang w:val="ru-RU" w:eastAsia="en-US" w:bidi="en-US"/>
        </w:rPr>
        <w:t>,</w:t>
      </w:r>
      <w:r>
        <w:rPr>
          <w:sz w:val="22"/>
          <w:szCs w:val="22"/>
          <w:lang w:val="ru-RU" w:eastAsia="en-US" w:bidi="en-US"/>
        </w:rPr>
        <w:t xml:space="preserve"> пока Бог влечет вас. Скоро будет уже слишком поздно!  О, уверуйте в Иисуса сейчас</w:t>
      </w:r>
      <w:r>
        <w:rPr>
          <w:lang w:val="ru-RU" w:eastAsia="en-US" w:bidi="en-US"/>
        </w:rPr>
        <w:t xml:space="preserve"> –</w:t>
      </w:r>
      <w:r>
        <w:rPr>
          <w:sz w:val="22"/>
          <w:szCs w:val="22"/>
          <w:lang w:val="ru-RU" w:eastAsia="en-US" w:bidi="en-US"/>
        </w:rPr>
        <w:t xml:space="preserve"> в то время, когда Бог привлекает вас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Любовью вечною Я возлюбил тебя и потому Я милостиво привлек тебя” (Иеремии 31:3, БКИ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III.  Но, в-третьих, Бог влечет вас в небеса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 первую очередь, Бог привлекает вас в поместную церковь.  Во-вторых, что Бог делает – Он привлекает вас к Иисусу Христу, Своему Сыну.  Но, в-третьих, Бог привлекает ввысь, в небеса.  Если вы истинный христианин, то Бог привлечет ва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 вышину небес! Иисус сказал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икто не может прийти ко Мне, если не привлечет его Отец, пославший Меня; </w:t>
      </w:r>
      <w:r>
        <w:rPr>
          <w:b/>
          <w:bCs/>
          <w:i/>
          <w:iCs/>
          <w:lang w:val="ru-RU" w:eastAsia="en-US" w:bidi="en-US"/>
        </w:rPr>
        <w:t>и Я воскрешу его в последний день”</w:t>
      </w:r>
      <w:r>
        <w:rPr>
          <w:lang w:val="ru-RU" w:eastAsia="en-US" w:bidi="en-US"/>
        </w:rPr>
        <w:t xml:space="preserve"> (Иоанна 6:44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Божье привлечение приводи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ас к Иисусу. Это ж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Божье привлечение во время восхищения </w:t>
      </w:r>
      <w:r>
        <w:rPr>
          <w:b/>
          <w:i/>
          <w:sz w:val="22"/>
          <w:szCs w:val="22"/>
          <w:lang w:val="ru-RU" w:eastAsia="en-US" w:bidi="en-US"/>
        </w:rPr>
        <w:t>выдернет</w:t>
      </w:r>
      <w:r>
        <w:rPr>
          <w:sz w:val="22"/>
          <w:szCs w:val="22"/>
          <w:lang w:val="ru-RU" w:eastAsia="en-US" w:bidi="en-US"/>
        </w:rPr>
        <w:t xml:space="preserve"> вас из могилы и </w:t>
      </w:r>
      <w:r>
        <w:rPr>
          <w:b/>
          <w:i/>
          <w:sz w:val="22"/>
          <w:szCs w:val="22"/>
          <w:lang w:val="ru-RU" w:eastAsia="en-US" w:bidi="en-US"/>
        </w:rPr>
        <w:t>притянет</w:t>
      </w:r>
      <w:r>
        <w:rPr>
          <w:sz w:val="22"/>
          <w:szCs w:val="22"/>
          <w:lang w:val="ru-RU" w:eastAsia="en-US" w:bidi="en-US"/>
        </w:rPr>
        <w:t xml:space="preserve"> вас на небо! Бог привлекает вас в церковь.  Бог привлекает вас к Иисусу.  Бог извлекает вас из могилы и увлекает на небеса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икто не может прийти ко Мне, если не привлечет его Отец, пославший Меня; </w:t>
      </w:r>
      <w:r>
        <w:rPr>
          <w:b/>
          <w:bCs/>
          <w:i/>
          <w:iCs/>
          <w:lang w:val="ru-RU" w:eastAsia="en-US" w:bidi="en-US"/>
        </w:rPr>
        <w:t>и Я воскрешу его в последний день”</w:t>
      </w:r>
      <w:r>
        <w:rPr>
          <w:lang w:val="ru-RU" w:eastAsia="en-US" w:bidi="en-US"/>
        </w:rPr>
        <w:t xml:space="preserve"> (Иоанна 6:44)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, какая в этом великая надежда! 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Мы верим, что Бог, который влек нас до сего места, будет также влечь нас на всем пути домой – на небеса!</w:t>
      </w:r>
      <w:r>
        <w:rPr>
          <w:sz w:val="22"/>
          <w:szCs w:val="22"/>
          <w:lang w:val="ru-RU" w:eastAsia="en-US" w:bidi="en-US"/>
        </w:rPr>
        <w:t xml:space="preserve"> Бог привлечет нас на самые что ни на есть небеса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Любовью вечною Я возлюбил тебя и потому Я милостиво привлек тебя” (Иеремии 31:3, БКИ)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тому что Сам Господь при возвещении, при гласе Архангела и трубе Божией, сойдет с неба, и мертвые во Христе воскреснут прежде; потом мы, оставшиеся в живых, вместе с ними восхищены будем на облаках в сретение Господу на воздухе, и так всегда с Господом будем” (I Фессалоникийцам 4:16-17)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Восхищены... на облаках в сретение Господу на воздухе!” (I Фессалоникийцам 4:17).  Восхищены на воздухе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потому Я милостиво привлек тебя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>(Иеремии 31:3, БКИ)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ривлечены на воздухе!  Привлечены к Иисусу!  Привлечены ввысь, в самые небеса!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потому Я милостиво привлек тебя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>(Иеремии 31:3, БКИ)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Бог привлек вас в эту церковь.  Не противьтесь Ему.  Приходите снова каждое воскресенье. Бог влечет вас к Иисусу.  Не нужно бороться с Ним.  Веруйте в Иисуса! “Веруйте в Бога, и в Меня веруйте”.</w:t>
      </w:r>
      <w:r>
        <w:rPr>
          <w:lang w:val="ru-RU" w:eastAsia="en-US" w:bidi="en-US"/>
        </w:rPr>
        <w:t xml:space="preserve"> И однажды, и это будет скоро, Бог привлечет вас в самые небеса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, радость туда перейти без страдань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en-US" w:eastAsia="en-US" w:bidi="en-US"/>
        </w:rPr>
        <w:t xml:space="preserve">    </w:t>
      </w:r>
      <w:r>
        <w:rPr>
          <w:lang w:val="ru-RU" w:eastAsia="en-US" w:bidi="en-US"/>
        </w:rPr>
        <w:t xml:space="preserve">Без боли недуга, без мук умирань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Быть с Господом в славу Его восхищенны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en-US" w:eastAsia="en-US" w:bidi="en-US"/>
        </w:rPr>
        <w:t xml:space="preserve">    </w:t>
      </w:r>
      <w:r>
        <w:rPr>
          <w:lang w:val="ru-RU" w:eastAsia="en-US" w:bidi="en-US"/>
        </w:rPr>
        <w:t xml:space="preserve">Куда Он возьмет Своих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О, доколе, Господь?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en-US" w:eastAsia="en-US" w:bidi="en-US"/>
        </w:rPr>
        <w:t xml:space="preserve">    </w:t>
      </w:r>
      <w:r>
        <w:rPr>
          <w:lang w:val="ru-RU" w:eastAsia="en-US" w:bidi="en-US"/>
        </w:rPr>
        <w:t xml:space="preserve">Когда воспоем мы тот гимн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грядет к нам, Аллилуйя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en-US" w:eastAsia="en-US" w:bidi="en-US"/>
        </w:rPr>
        <w:t xml:space="preserve">    </w:t>
      </w:r>
      <w:r>
        <w:rPr>
          <w:lang w:val="ru-RU" w:eastAsia="en-US" w:bidi="en-US"/>
        </w:rPr>
        <w:t xml:space="preserve">Аллилуйя! Аминь! Аллилуйя, аминь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Он грядет к нам” Х. Л. Торнер, 1878)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Если вы хотели бы поговорить с нами о спасении, пожалуйста, оставьте сейчас свое место и пройдите в комнату для бесед.  </w:t>
      </w:r>
      <w:r>
        <w:rPr>
          <w:lang w:val="ru-RU" w:eastAsia="en-US" w:bidi="en-US"/>
        </w:rPr>
        <w:t xml:space="preserve">Д-р Чан, пожалуйста, помолитесь, чтобы кто-нибудь уже в это утро обратился! </w:t>
      </w:r>
      <w:r>
        <w:rPr>
          <w:sz w:val="22"/>
          <w:szCs w:val="22"/>
          <w:lang w:val="ru-RU" w:eastAsia="en-US" w:bidi="en-US"/>
        </w:rPr>
        <w:t xml:space="preserve">Аминь! 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www.realconversion.com или www.rlhsermons.com.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Вы можете написать д-ру Хаймерсу на английском языке на адрес электронной почты: rlhymersjr@sbcglobal.net – или же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  <w:lang w:val="ru-RU" w:eastAsia="en-US" w:bidi="en-US"/>
        </w:rPr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Тексты этих проповедей не защищены авторским правом. Вы можете использовать их без разрешения д-ра Хаймерса.   Тем не менее, все видеозаписи проповедей д-ра Хаймерса защищены авторским правом и могут быть использованы только с его разреш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Иоанна 6:37-44. 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 исполняемое перед проповедью м-ром Бенджамином Кинкейдом Гриффитом: </w:t>
      </w:r>
    </w:p>
    <w:p>
      <w:pPr>
        <w:pStyle w:val="Normal"/>
        <w:ind w:right="-432" w:hanging="0"/>
        <w:rPr>
          <w:lang w:val="ru-RU"/>
        </w:rPr>
      </w:pPr>
      <w:r>
        <w:rPr>
          <w:sz w:val="22"/>
          <w:szCs w:val="24"/>
          <w:lang w:val="en-US" w:eastAsia="en-US" w:bidi="en-US"/>
        </w:rPr>
        <w:tab/>
        <w:tab/>
        <w:tab/>
      </w:r>
      <w:r>
        <w:rPr>
          <w:sz w:val="22"/>
          <w:szCs w:val="24"/>
          <w:lang w:val="ru-RU" w:eastAsia="en-US" w:bidi="en-US"/>
        </w:rPr>
        <w:t>“Учитель пришел” (Сара Даудни, 1841-1926).</w:t>
      </w:r>
      <w:r>
        <w:rPr>
          <w:lang w:val="ru-RU"/>
        </w:rPr>
        <w:br/>
      </w:r>
      <w:r>
        <w:rPr>
          <w:i/>
          <w:iCs/>
          <w:sz w:val="14"/>
          <w:szCs w:val="14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12"/>
          <w:szCs w:val="12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jc w:val="center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КУДА БОГ ПРИВЛЕКАЕТ ГРЕШНИКОВ</w:t>
      </w:r>
    </w:p>
    <w:p>
      <w:pPr>
        <w:pStyle w:val="Normal"/>
        <w:jc w:val="center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д-р Р. Л. Хаймерс-мл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TextBody"/>
        <w:ind w:left="1008" w:right="1008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 xml:space="preserve">Любовью </w:t>
      </w:r>
      <w:r>
        <w:rPr>
          <w:sz w:val="24"/>
          <w:lang w:val="ru-RU"/>
        </w:rPr>
        <w:t>вечною</w:t>
      </w:r>
      <w:r>
        <w:rPr>
          <w:sz w:val="24"/>
          <w:szCs w:val="24"/>
          <w:lang w:val="ru-RU" w:eastAsia="en-US" w:bidi="en-US"/>
        </w:rPr>
        <w:t xml:space="preserve"> Я возлюбил тебя и потому Я милостиво привлек тебя” (Иеремии 31:3, БКИ).   </w:t>
      </w:r>
    </w:p>
    <w:p>
      <w:pPr>
        <w:pStyle w:val="Normal"/>
        <w:pBdr/>
        <w:ind w:left="1267" w:right="115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I.    Первое, Бог привлекает вас в поместную церковь,</w:t>
      </w:r>
    </w:p>
    <w:p>
      <w:pPr>
        <w:pStyle w:val="Normal"/>
        <w:ind w:left="720" w:firstLine="72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Деяния 2:47; 16:5; </w:t>
      </w:r>
      <w:r>
        <w:rPr>
          <w:sz w:val="24"/>
          <w:szCs w:val="24"/>
          <w:lang w:val="ru-RU" w:eastAsia="en-US" w:bidi="en-US"/>
        </w:rPr>
        <w:t>I Коринфянам 15:1-4; Евреям 10:25;</w:t>
      </w:r>
    </w:p>
    <w:p>
      <w:pPr>
        <w:pStyle w:val="Normal"/>
        <w:ind w:left="72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I Тимофею 3:15; II Тимофею 3:8; Деяния 7:51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II.   Второе, Бог привлекает вас к Иисусу Христу, Осии 11:4;</w:t>
      </w:r>
    </w:p>
    <w:p>
      <w:pPr>
        <w:pStyle w:val="Normal"/>
        <w:ind w:left="72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оанна</w:t>
      </w:r>
      <w:r>
        <w:rPr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/>
        </w:rPr>
        <w:t xml:space="preserve">14:1; </w:t>
      </w:r>
      <w:r>
        <w:rPr>
          <w:sz w:val="24"/>
          <w:szCs w:val="24"/>
          <w:lang w:val="ru-RU" w:eastAsia="en-US" w:bidi="en-US"/>
        </w:rPr>
        <w:t xml:space="preserve">Деяния 16:31; Матфея 7:21-23; Иоанна 12:32;  </w:t>
      </w:r>
    </w:p>
    <w:p>
      <w:pPr>
        <w:pStyle w:val="Normal"/>
        <w:ind w:left="72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Евреям 10:38; Иоанна 6:44, 47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III.  </w:t>
      </w:r>
      <w:r>
        <w:rPr>
          <w:sz w:val="24"/>
          <w:szCs w:val="24"/>
          <w:lang w:val="ru-RU" w:eastAsia="en-US" w:bidi="en-US"/>
        </w:rPr>
        <w:t xml:space="preserve">Третье, Бог привлекает вас в небеса, Иоанна 6:44;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ab/>
      </w:r>
      <w:r>
        <w:rPr>
          <w:sz w:val="24"/>
          <w:szCs w:val="24"/>
          <w:lang w:val="ru-RU" w:eastAsia="en-US" w:bidi="en-US"/>
        </w:rPr>
        <w:t>I Фессалоникийцам 4:16-17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72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3/121513AM_ChristmasInCyberspace.html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6:26:00Z</dcterms:created>
  <dc:creator>PacifiCare Health Systems</dc:creator>
  <dc:description/>
  <dc:language>en-US</dc:language>
  <cp:lastModifiedBy>Use This Account</cp:lastModifiedBy>
  <cp:lastPrinted>2014-01-09T21:30:00Z</cp:lastPrinted>
  <dcterms:modified xsi:type="dcterms:W3CDTF">2014-01-21T16:30:00Z</dcterms:modified>
  <cp:revision>4</cp:revision>
  <dc:subject/>
  <dc:title>FINDING THE UNKNOWN GOD</dc:title>
</cp:coreProperties>
</file>