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РАЗРУШАЯ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ЦЕПИ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ОДИНОЧЕСТВА</w:t>
      </w:r>
    </w:p>
    <w:p>
      <w:pPr>
        <w:pStyle w:val="Heading"/>
        <w:rPr>
          <w:lang w:val="ru-RU"/>
        </w:rPr>
      </w:pPr>
      <w:r>
        <w:rPr>
          <w:lang w:val="ru-RU"/>
        </w:rPr>
        <w:t>BREAKING THE CHAINS OF LONELIN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ю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4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Morning, July 13, 2014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Гор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дному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Екклесиас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:1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 словам д-ра Леонарда Зунина, психиатра из Лос-Анджелеса, самой больш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блем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еловечеств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является одиночество. Психоаналитик Эрих Фромм сказал: “Глубочайшей потребностью человека является потребность в преодолении своей отделенности, оставление тюрьмы своего одиночества”.  Библия говорит: “Не хорошо быть человеку одному” (Бытие 2:18).  Английский поэт Джон Мильтон напоминает нам, что одиночество – это первое, о чем Бог сказал, что это не хорош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нет места, где бы чувствовал себя более одиноким, чем в таком большом городе, как Лос-Анджелес.  Герберт Прокноу говорит: “Город – это большое сообщество, в котором люди вместе томятся от одиночества”.  Мать Терез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жившая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ндии,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рущоба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лькутты, сказала: “Одиночество – это самый страшный вид бедности”. Если это действительно так, то американцы это самая нищая нация на земле!  Миллионы людей в Лос-Анджелесе одиноки.  А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ы?</w:t>
      </w:r>
      <w:r>
        <w:rPr>
          <w:sz w:val="22"/>
          <w:szCs w:val="22"/>
          <w:lang w:val="ru-RU" w:eastAsia="en-US" w:bidi="en-US"/>
        </w:rPr>
        <w:t xml:space="preserve">  Чувствовали ли вы когда-нибудь, что никому по-настоящему нет никакого дела до вас – что никто на самом деле не понимает вас, и не сочувствует вам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считаю, что эти психиатры, д-р Зунин и д-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Фромм, были правы. Я считаю, что одиночество является величайшей из проблем, с которыми сталкиваются сегодня люди – особенно в Лос-Анджелесе – но также и во всем мире.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 это утро многие из вас скованы цепями одиночества!</w:t>
      </w:r>
      <w:r>
        <w:rPr>
          <w:sz w:val="22"/>
          <w:szCs w:val="22"/>
          <w:lang w:val="ru-RU" w:eastAsia="en-US" w:bidi="en-US"/>
        </w:rPr>
        <w:t xml:space="preserve">  И в этой проповеди я хотел бы разобрать эту тему: одиночеств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Indent"/>
        <w:ind w:left="720" w:hanging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.   Во-первых, подумайте об одиночестве в нашей культуре и в нашем народе.  </w:t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 всем нашем научном и технологическом продвижении вперед, сегодня мы гораздо более одиноки, чем люди из прошлых поколений.  В день своего шестидесятипятилетия писатель-фантаст Герберт Уэллс сказал: “Я одинок, и так и не обрел мира”.  Этот опечаленный и одинокий пожилой мужчина был атеистом и врагом христианств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 многих случаях причиной нашего одиночества является развитие технологий.  Возьмите, например, телевизор.  Обозреватель Энн Ландерс сказала: “Телевидение доказало, что люди готовы смотреть на что угодно, но только не друг на друга”.  Люди часами не выключают телевизо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ли по несколько часов кряду просиживают за видеоиграми. Мы больше не собираемся вместе, чтобы покушать в компании друзей или семьи.  Мы почти забыли, как можно беседовать друг с другом.  Мы слишком заняты просмотром телевизор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ли планшета, чтобы поговорить друг с другом о чем-то содержательном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Люди втыкают в уши провода и закачивают музыку в свои мозги.  Люди закупориваются в своей машине.  Люди ездят в машинах в одиночку.  Они “осуществляют вход” в компьютер – в одиночк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елевизоры, компьютеры, автомобили, кассеты – все эти технологии не сделали нас счастливее.  Но они сделали нас более одинокими.  Альберт Эйнштейн сказал: “Сейчас стало ужасающе очевидным, что уровень развития наших технологий превзошел уровень нашей человечности”.  Сегодня видеоигры заводят молодёжь в наихудший вид одиночеств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: “Горе одному, когда упадет, а другого нет, который поднял бы его” (Екклесиаст 4:10).  И я считаю, что это одна из главных причин, почему многие молодые люди обращаются к наркотикам.  Они одиноки.  Другие вступают в банды – где они пытаются найти общение и поддержку, которых они были лишены в своей неблагополучной семье.  Другие по вечерам в пятницу или субботу идут куда-нибудь на вечеринку, пытаясь преодолеть свое одиночество.  Но почему-то это не помогает.  Банда не всегда вместе.  Вечеринка заканчивается, и вы снова возвращаетесь домой, и снова одн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гоизм мешает людям формировать устойчивые отношения.  В Библии сказано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В последние дни наступят времена тяжкие.  Ибо люди будут самолюбивы, сребролюбивы... недружелюбны, непримирительны... предатели... более сластолюбивы, нежели боголюбивы” (II Тимофею 3:1-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отрывок из Писания был дан как пророчество о нашем времени одиночества – и это объясняет, почему есть так много одиноких люде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Самолюбивы”.  Вы не можете быть близки с другими, если наивысшие проявления вашей любви принадлежат только вам самому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Более сластолюбивы, нежели боголюбивы”.  Посмотрите правде в глаза!  Многие имеют эгоистичную любовь к удовольствиям, но не имеют любви к Богу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 тоже такой?  Вы тоже эгоистичны до мозга костей?  Эгоизм это и есть сама суть греха – вы люби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ебя, а ​​не Бога. Своей любовью к самому себе, вы восстаете против Бога.  Вы выталкиваете Бога из ваших мыслей.  И ка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езультат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 попадаете под проклятье одиночества.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же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 никогда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позн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жьей любви. </w:t>
      </w:r>
      <w:r>
        <w:rPr>
          <w:lang w:val="ru-RU" w:eastAsia="en-US" w:bidi="en-US"/>
        </w:rPr>
        <w:t xml:space="preserve">Вы можете так и дальше жить, не имея постоянного друга в этом мире. </w:t>
      </w:r>
      <w:r>
        <w:rPr>
          <w:sz w:val="22"/>
          <w:szCs w:val="22"/>
          <w:lang w:val="ru-RU" w:eastAsia="en-US" w:bidi="en-US"/>
        </w:rPr>
        <w:t>Библия говорит: “Кто хочет иметь друзей, тот и сам должен быть дружелюбным” (Притчи 18:25).  Если вы сами не будете дружелюбным, то у вас не будет настоящих друзей.  Такова печальная уча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терянных, одиноких и безбожных людей в наше врем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почему вам нужно упорядочить ваше рабочее время, чтобы вам не приходилось работать во время церковных служений.  Вам нужен Бог!  Вам нужны друзья, которые появятся у вас в церкви, это нужно вам больше, чем любые деньги, которые вы сможете заработать, работая по воскресенья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ичто не может вылечить одиночество, только Христос и поместная церковь!  Вам нуж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даться Христу, и очиститься от своего грех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го Кровью! А затем вам нужно прийти в эту поместную церковь и найти себе здесь постоянных друзей!  Зачем оставаться в одиночестве?  Приходите домой – в церков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 нам об этом в отношении первых христиан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аждый день единодушно пребывали в храме и, преломляя по домам хлеб, принимали пищу в веселии и простоте сердца, хваля Бога и находясь в любви у всего народа.  </w:t>
      </w:r>
      <w:r>
        <w:rPr>
          <w:b/>
          <w:bCs/>
          <w:i/>
          <w:iCs/>
          <w:lang w:val="ru-RU" w:eastAsia="en-US" w:bidi="en-US"/>
        </w:rPr>
        <w:t>Господь же ежедневно прилагал спасаемых к Церкви</w:t>
      </w:r>
      <w:r>
        <w:rPr>
          <w:lang w:val="ru-RU" w:eastAsia="en-US" w:bidi="en-US"/>
        </w:rPr>
        <w:t>” (Деяния 2:46-4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т почему пребывание в церкви поддерживало в них полноту “веселия сердца” – и сохраняло их от одиночества. Они были в церкви всегда, когда только были открыты двери.  Последуйте их примеру!  Приходите сюда снова в следующее воскресенье!  Полностью вливайтесь в общение, которое происходит в нашей церкви!  Оно станет средством от вашего одиночества!  Христос разобь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пи одиночества! Приходите в эту церк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отдайте свое сердце Христу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Indent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I.   Во-вторых, подумайте об одиночестве смерти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передает нам слова Иакова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пойдет сын мой с вами; потому что брат его умер, </w:t>
      </w:r>
      <w:r>
        <w:rPr>
          <w:u w:val="single"/>
          <w:lang w:val="ru-RU" w:eastAsia="en-US" w:bidi="en-US"/>
        </w:rPr>
        <w:t>и он один остался</w:t>
      </w:r>
      <w:r>
        <w:rPr>
          <w:lang w:val="ru-RU" w:eastAsia="en-US" w:bidi="en-US"/>
        </w:rPr>
        <w:t>...” (Бытие 42:3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-нибуд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аш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одственники тоже умрут – и вы останетесь в одиночест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мерть это ужасно – она поражает всех – поразит и вас.  И смерть может сделать вас весьма одиноким и подавленным.  Вы вполне можете оказаться в таком положении, когда вы скажет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сплю и сижу, как </w:t>
      </w:r>
      <w:r>
        <w:rPr>
          <w:b/>
          <w:bCs/>
          <w:i/>
          <w:iCs/>
          <w:lang w:val="ru-RU" w:eastAsia="en-US" w:bidi="en-US"/>
        </w:rPr>
        <w:t>одинокая</w:t>
      </w:r>
      <w:r>
        <w:rPr>
          <w:lang w:val="ru-RU" w:eastAsia="en-US" w:bidi="en-US"/>
        </w:rPr>
        <w:t xml:space="preserve"> птица на кровле”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Псалом 101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жет оказаться так, что вы будете чувствовать себя одиноко, подобно птице – одиноко сидящей на крыше дома –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ы будете один, и вам не к кому будет обратиться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Петр связанный находился в тюрьме, Бог послал Ангела, чтобы освободить его.  Ангел сказал: “Встань скорее.  И его цепи упали с рук его” (Деяния 12:7).  Вот, что произойдет с вами, когда вы придете ко Христу и обратитесь.  Цепи рабства смерти упадут с вас – и вы станете свободны.  Христос пришел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...дабы смертью лишить силы имеющего державу смерти, то есть диавола, и избавить тех, которые от страха смерти через всю жизнь были подвержены рабству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Евреям 2:14-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ли выражаясь словами Чарльза Уэсли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 милости я стал другим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днялся, встал, иду за Ним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Любовь Христа – побед залог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дь за меня страдал Сам Бог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Могу ль постичь любовь Христа?” Чарльз Уэсли, 1707-178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Цепи одиночества смерти упадут с вас в момент, когда вы по-настоящему придете ко Христу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II.   В-третьих, подумайте об одиночестве ад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повествует нам о богатом человеке, который не был христианином.  Он умер и отправился в ад.  В Библии сказано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в аде, будучи в муках, он поднял глаза свои, увидел вдали Авраама... и, возопив, сказал: отче Аврааме! умилосердись надо мною и пошли Лазаря, чтобы омочил конец перста своего в воде и прохладил язык мой, ибо я мучаюсь в пламени сем” (Луки 16:23-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ходясь в аду, он был терзаем мыслью о том, где бы найти хоть немного воды, чтобы прохладить свой пересохший рот.  Но в аду он находился в полном одиночестве.  Там не было никого, кто мог бы ему помочь.  Он возопил, чтобы кто-нибудь пришел и принес ему хотя бы несколько капель воды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гония этого человека показывает полное одиночество человека в аду.  Ваши друзья, если они также окажутся в аду, будут не более в состоянии вам помочь, чем могли бы помочь облегчить страдания этого человека его бывшие друзья.  Они будут отделены от вас тьмой, мраком и огнем.  Вы окажетесь в таком же полном одиночестве, как и он, в вечных мучениях одиночеств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олько Иисус Христос может сорвать с вас цепи ада!  И сделать это Он может только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ейчас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пока вы все еще ​​живы. Если вы будете ждать момента, который наступит после вашей смерти, то будет уже навеки слишком поздно.  Придите ко Христу сейчас – и вы будете петь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ь, от ран Твоих следы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т смерти жала нас спасл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б жить и петь Тебе могли. Аллилуйя! </w:t>
      </w:r>
    </w:p>
    <w:p>
      <w:pPr>
        <w:pStyle w:val="Normal"/>
        <w:ind w:left="144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(“Борьбе конец” перевод Фрэнсиса Потта, 1832-1909)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мерть побеждается, Иисус Спаситель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лен расторгается, – Иисус Господь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(“Он воскрес” Роберт Лоури, 1826-189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Цепи одиночества ада будут разбиты навсегда, если вы полностью обратитесь к Иисусу Христу!  Придите к Нему!  Выбирайтесь из греха!  Придите в церковь!  Цепи одиночества ада будут разбиты для вас Иисусом Христом, Сыном Божьим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V.   Тогда, в-четвертых, подумайте об одиночестве Христ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 время Своего земного служения Христос часто оставался один.  В Библии сказано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пустив народ, Он взошел на гору помолиться наедине; и вечером оставался там </w:t>
      </w:r>
      <w:r>
        <w:rPr>
          <w:u w:val="single"/>
          <w:lang w:val="ru-RU" w:eastAsia="en-US" w:bidi="en-US"/>
        </w:rPr>
        <w:t>один</w:t>
      </w:r>
      <w:r>
        <w:rPr>
          <w:lang w:val="ru-RU" w:eastAsia="en-US" w:bidi="en-US"/>
        </w:rPr>
        <w:t>” (Матфея 14:2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громные толпы людей следовали за Иисусом, но часто бывало, Он уходил от них, чтобы побыть наедине с Богом – вдали от толпы.  Тем не мене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асто говорил: “Отец не оставил Меня одного” (Иоанна 8:29). Во время служения Иисуса на земле, Бог всегда был рядом с Ним.  Но они взяли Его и били, и возложили Ему на голову терновый венец, и насмехались над Ним.  Они потащили Его вверх по склону горы и там пригвоздили Его ко кресту.  И когда Он умирал на этом кресте, Бог отступил от Своего Единородного Сына.  И тогда Иисус воскликнул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же мой! Боже мой! для чего Ты Меня оставил? [Почему Ты оставил Меня?]” (Матфея 27:46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этом ужасную минуту Иисус Христос, Сын Божий, был оставлен на Кресте один.  Он был т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овершен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дин. Бог отвернулся от Своего возлюбленного Сына – и Христос понес наши грехи Сам, находясь на этом Кресте в полном одиночестве.  Лютер был великим богословом, но и он все же признал, что не в состоянии в полной мере это понять или объяснить на доступном для человека язык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ог не может даже смотреть на грех – и потому Он отвернулся, когда Иисус “грехи наши Сам вознес телом Своим на древо [на крест]” (I Петра 2:24).  Вот почему Иисус – единственный, кто может разбить цепи греха, сковавшие вас в греховном, одиноком и погибшем состоянии.  Христос может спасти вас от наказания за грех, потому что Он понес ваши грехи, находясь в одиночестве на этом Крест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Совсем один во тьме Гефсимании Спаситель молился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Один Он чашу горечи испил, страдая за меня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дин, один, все это Он один лишь вынес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Он дал Себя – спасти Своих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традал и кровью истекал, Он умирал один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Один” Бен Х. Прайс, 191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ристос в одиночестве умирал на Кресте, чтобы спасти вас от одиночества, которое грех приносит человеческой душе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умер, заняв ваше место, чтобы заплатить за ваш грех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истос в состоянии разбить цепи греха, потому что Он пошел на Крест, где Он умер за вас!  Обратитесь полностью к Иисусу, и вы освободитесь от вины грех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V.  Но, в-пятых, подумайте об одиночестве обраще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не не обратить вас ко Христу.  Я всего лишь инструмент – проповедник – чтобы направить вас в правильном направлении – ко Христу – подобно благовестнику в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утешествии пилигрим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о вы должны сами найти Христа.  Вы должны пойти к Иисусу один.  Какую прекрасную картину одиночества обращения мы видим в опыте спасения пережитом Иаковом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остался Иаков один. И боролся Некто с ним до появления зари” (Бытие 32:24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екто”, боровшийся с Иаковом в ту ночь, был предвоплощенным Христом, пришедшим к Иакову в темноте, когда он был один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добно некоторым и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с, Иаков в то время еще не знал Христа лично. В этот момент одиночества он всю ночь боролся со Христом.  Вам также придется прийти к Иисусу одному.  Видите ли,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в состоянии вас обратить. Я не могу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застав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с стать настоящим христианином. Это все лично между вами и Христ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остался Иаков один. И боролся Некто с ним до появления зари” (Бытие 32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ристос умер на Кресте, чтобы понести наказание за ваш грех.   Но вам нужно “сдаться” Христу.  Вам нужно позволить Христу одержать победу над вами.  Вам не нужно прислушиваться к своему гордому и мятежному сердцу.  Вам нужно беспомощным грешником пасть к ногам Христа.  Вам нужно поддаться Ему, и полностью возложить свою надежду на Него.  Он измени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ше сердце!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разобьет цепи греха! Он смоет ваш грех Своей Кровью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хотели бы поговорить с нами о том, чтобы сдаться Христу и стать настоящим христианином, пожалуйста, оставьте свое место и пройдите сейчас в конец зала.  Д-р Кейган отведет вас в другую комнату, где мы сможем побеседовать.  Д-р Чан, пожалуйста, помолитесь, чтобы кто-нибудь в это утро доверился Иисусу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color w:val="000000"/>
            <w:sz w:val="24"/>
            <w:szCs w:val="24"/>
            <w:lang w:val="ru-RU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color w:val="000000"/>
            <w:sz w:val="24"/>
            <w:szCs w:val="24"/>
            <w:lang w:val="ru-RU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Екклесиаста 4:8-12. 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 исполняемое перед проповедью Бенджамином Кинкейдом Гриффитом: </w:t>
      </w:r>
    </w:p>
    <w:p>
      <w:pPr>
        <w:pStyle w:val="Normal"/>
        <w:rPr>
          <w:sz w:val="18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                        “</w:t>
      </w:r>
      <w:r>
        <w:rPr>
          <w:sz w:val="22"/>
          <w:szCs w:val="24"/>
          <w:lang w:val="ru-RU" w:eastAsia="en-US" w:bidi="en-US"/>
        </w:rPr>
        <w:t>Десять тысяч Ангелов” (Рэй Оверхолт, 1959).</w:t>
      </w:r>
      <w:r>
        <w:br w:type="page"/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РАЗРУШАЯ ЦЕПИ ОДИНОЧЕСТВА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Гор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дному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Екклесиас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:10).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Быт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18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Subtitle"/>
        <w:rPr>
          <w:lang w:val="ru-RU" w:eastAsia="en-US" w:bidi="en-US"/>
        </w:rPr>
      </w:pPr>
      <w:r>
        <w:rPr>
          <w:szCs w:val="24"/>
          <w:lang w:val="ru-RU" w:eastAsia="en-US" w:bidi="en-US"/>
        </w:rPr>
        <w:t>I.</w:t>
      </w:r>
      <w:r>
        <w:rPr>
          <w:lang w:val="ru-RU" w:eastAsia="en-US" w:bidi="en-US"/>
        </w:rPr>
        <w:t xml:space="preserve">    </w:t>
      </w:r>
      <w:r>
        <w:rPr>
          <w:szCs w:val="24"/>
          <w:lang w:val="ru-RU" w:eastAsia="en-US" w:bidi="en-US"/>
        </w:rPr>
        <w:t>Во-первых,</w:t>
      </w:r>
      <w:r>
        <w:rPr>
          <w:lang w:val="ru-RU" w:eastAsia="en-US" w:bidi="en-US"/>
        </w:rPr>
        <w:t xml:space="preserve"> </w:t>
      </w:r>
      <w:r>
        <w:rPr>
          <w:lang w:val="ru-RU"/>
        </w:rPr>
        <w:t>одиночеств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нашей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ультур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наше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народе,</w:t>
      </w:r>
    </w:p>
    <w:p>
      <w:pPr>
        <w:pStyle w:val="Heading5"/>
        <w:ind w:left="1440" w:hanging="0"/>
        <w:rPr>
          <w:bCs/>
          <w:szCs w:val="24"/>
          <w:lang w:val="ru-RU" w:eastAsia="en-US" w:bidi="en-US"/>
        </w:rPr>
      </w:pPr>
      <w:r>
        <w:rPr>
          <w:lang w:val="ru-RU"/>
        </w:rPr>
        <w:t>Екклесиаст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4:10; II</w:t>
      </w:r>
      <w:r>
        <w:rPr>
          <w:bCs/>
          <w:szCs w:val="24"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Тимофею</w:t>
      </w:r>
      <w:r>
        <w:rPr>
          <w:bCs/>
          <w:szCs w:val="24"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3:1-4;</w:t>
      </w:r>
      <w:r>
        <w:rPr>
          <w:bCs/>
          <w:szCs w:val="24"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ритчи</w:t>
      </w:r>
      <w:r>
        <w:rPr>
          <w:bCs/>
          <w:szCs w:val="24"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8:24;</w:t>
      </w:r>
    </w:p>
    <w:p>
      <w:pPr>
        <w:pStyle w:val="Heading5"/>
        <w:ind w:left="1440" w:hanging="0"/>
        <w:rPr>
          <w:lang w:val="ru-RU"/>
        </w:rPr>
      </w:pPr>
      <w:r>
        <w:rPr>
          <w:szCs w:val="24"/>
          <w:lang w:val="ru-RU" w:eastAsia="en-US" w:bidi="en-US"/>
        </w:rPr>
        <w:t>Деяния</w:t>
      </w:r>
      <w:r>
        <w:rPr>
          <w:bCs/>
          <w:szCs w:val="24"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46-47.</w:t>
      </w:r>
      <w:r>
        <w:rPr>
          <w:bCs/>
          <w:szCs w:val="24"/>
          <w:lang w:val="ru-RU" w:eastAsia="en-US" w:bidi="en-US"/>
        </w:rPr>
        <w:t xml:space="preserve">          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II.</w:t>
      </w:r>
      <w:r>
        <w:rPr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Во-вторых,</w:t>
      </w: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одиночеств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мерти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ыт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2:38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сал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01:8;</w:t>
      </w:r>
      <w:r>
        <w:rPr>
          <w:lang w:val="ru-RU" w:eastAsia="en-US" w:bidi="en-US"/>
        </w:rPr>
        <w:t xml:space="preserve"> </w:t>
      </w:r>
    </w:p>
    <w:p>
      <w:pPr>
        <w:pStyle w:val="Heading5"/>
        <w:ind w:left="1440" w:hanging="0"/>
        <w:rPr>
          <w:lang w:val="ru-RU"/>
        </w:rPr>
      </w:pPr>
      <w:r>
        <w:rPr>
          <w:szCs w:val="24"/>
          <w:lang w:val="ru-RU" w:eastAsia="en-US" w:bidi="en-US"/>
        </w:rPr>
        <w:t>Деяни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2:7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врея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14-15.</w:t>
      </w:r>
      <w:r>
        <w:rPr>
          <w:lang w:val="ru-RU" w:eastAsia="en-US" w:bidi="en-US"/>
        </w:rPr>
        <w:t xml:space="preserve">               </w:t>
      </w:r>
    </w:p>
    <w:p>
      <w:pPr>
        <w:pStyle w:val="Heading4"/>
        <w:ind w:left="720" w:hanging="0"/>
        <w:rPr>
          <w:lang w:val="ru-RU"/>
        </w:rPr>
      </w:pPr>
      <w:r>
        <w:rPr>
          <w:szCs w:val="24"/>
          <w:lang w:val="ru-RU" w:eastAsia="en-US" w:bidi="en-US"/>
        </w:rPr>
        <w:t>III.</w:t>
      </w:r>
      <w:r>
        <w:rPr>
          <w:bCs/>
          <w:lang w:val="ru-RU" w:eastAsia="en-US" w:bidi="en-US"/>
        </w:rPr>
        <w:t xml:space="preserve">  </w:t>
      </w:r>
      <w:r>
        <w:rPr>
          <w:szCs w:val="24"/>
          <w:lang w:val="ru-RU" w:eastAsia="en-US" w:bidi="en-US"/>
        </w:rPr>
        <w:t>В-</w:t>
      </w:r>
      <w:r>
        <w:rPr>
          <w:lang w:val="ru-RU"/>
        </w:rPr>
        <w:t>третьих</w:t>
      </w:r>
      <w:r>
        <w:rPr>
          <w:szCs w:val="24"/>
          <w:lang w:val="ru-RU" w:eastAsia="en-US" w:bidi="en-US"/>
        </w:rPr>
        <w:t>,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диночество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ада,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6:23-24.</w:t>
      </w:r>
      <w:r>
        <w:rPr>
          <w:bCs/>
          <w:lang w:val="ru-RU" w:eastAsia="en-US" w:bidi="en-US"/>
        </w:rPr>
        <w:t xml:space="preserve">   </w:t>
      </w:r>
    </w:p>
    <w:p>
      <w:pPr>
        <w:pStyle w:val="Heading4"/>
        <w:ind w:left="720" w:hanging="0"/>
        <w:rPr>
          <w:lang w:val="ru-RU"/>
        </w:rPr>
      </w:pPr>
      <w:r>
        <w:rPr>
          <w:szCs w:val="24"/>
          <w:lang w:val="ru-RU" w:eastAsia="en-US" w:bidi="en-US"/>
        </w:rPr>
        <w:t>IV.</w:t>
      </w:r>
      <w:r>
        <w:rPr>
          <w:bCs/>
          <w:lang w:val="ru-RU" w:eastAsia="en-US" w:bidi="en-US"/>
        </w:rPr>
        <w:t xml:space="preserve">  </w:t>
      </w:r>
      <w:r>
        <w:rPr>
          <w:szCs w:val="24"/>
          <w:lang w:val="ru-RU" w:eastAsia="en-US" w:bidi="en-US"/>
        </w:rPr>
        <w:t>В-четвертых,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диночество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Христа,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Матфея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4:23;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оанна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8:29;</w:t>
      </w:r>
      <w:r>
        <w:rPr>
          <w:bCs/>
          <w:lang w:val="ru-RU" w:eastAsia="en-US" w:bidi="en-US"/>
        </w:rPr>
        <w:t xml:space="preserve"> </w:t>
      </w:r>
    </w:p>
    <w:p>
      <w:pPr>
        <w:pStyle w:val="Heading5"/>
        <w:ind w:left="1440" w:hanging="0"/>
        <w:rPr>
          <w:lang w:val="ru-RU"/>
        </w:rPr>
      </w:pPr>
      <w:r>
        <w:rPr>
          <w:szCs w:val="24"/>
          <w:lang w:val="ru-RU" w:eastAsia="en-US" w:bidi="en-US"/>
        </w:rPr>
        <w:t>Матфея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7:46;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I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етра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24.</w:t>
      </w:r>
      <w:r>
        <w:rPr>
          <w:bCs/>
          <w:lang w:val="ru-RU" w:eastAsia="en-US" w:bidi="en-US"/>
        </w:rPr>
        <w:t xml:space="preserve"> </w:t>
      </w:r>
    </w:p>
    <w:p>
      <w:pPr>
        <w:pStyle w:val="Heading4"/>
        <w:ind w:left="720" w:hanging="0"/>
        <w:rPr/>
      </w:pPr>
      <w:r>
        <w:rPr>
          <w:szCs w:val="24"/>
          <w:lang w:val="ru-RU" w:eastAsia="en-US" w:bidi="en-US"/>
        </w:rPr>
        <w:t>V.</w:t>
      </w:r>
      <w:r>
        <w:rPr>
          <w:bCs/>
          <w:lang w:val="ru-RU" w:eastAsia="en-US" w:bidi="en-US"/>
        </w:rPr>
        <w:t xml:space="preserve">   </w:t>
      </w:r>
      <w:r>
        <w:rPr>
          <w:szCs w:val="24"/>
          <w:lang w:val="ru-RU" w:eastAsia="en-US" w:bidi="en-US"/>
        </w:rPr>
        <w:t>В-пятых,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диночество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бращения,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ытие</w:t>
      </w:r>
      <w:r>
        <w:rPr>
          <w:bCs/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32:24.</w:t>
      </w:r>
      <w:r>
        <w:rPr>
          <w:bCs/>
          <w:lang w:val="ru-RU" w:eastAsia="en-US" w:bidi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eading6Char">
    <w:name w:val="Heading 6 Char"/>
    <w:basedOn w:val="DefaultParagraphFont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34:00Z</dcterms:created>
  <dc:creator>PacifiCare</dc:creator>
  <dc:description/>
  <dc:language>en-US</dc:language>
  <cp:lastModifiedBy>Use This Account</cp:lastModifiedBy>
  <cp:lastPrinted>2001-11-01T18:40:00Z</cp:lastPrinted>
  <dcterms:modified xsi:type="dcterms:W3CDTF">2014-08-07T15:36:00Z</dcterms:modified>
  <cp:revision>3</cp:revision>
  <dc:subject/>
  <dc:title>The Scripture Reading: Romans 1:18-32</dc:title>
</cp:coreProperties>
</file>