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БЕЗУМИЕ ДЛЯ ПРИРОДНОГО ЧЕЛОВЕКА!</w:t>
      </w:r>
    </w:p>
    <w:p>
      <w:pPr>
        <w:pStyle w:val="Heading"/>
        <w:rPr>
          <w:sz w:val="28"/>
        </w:rPr>
      </w:pPr>
      <w:r>
        <w:rPr>
          <w:sz w:val="28"/>
        </w:rPr>
        <w:t>FOOLISHNESS TO THE NATURAL MAN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22 марта 2009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2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109" w:right="1109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Душевный человек не принимает того, что от Духа Божия, потому что он почитает это безумием; и не может разуметь, потому что о сем [</w:t>
      </w:r>
      <w:r>
        <w:rPr>
          <w:iCs/>
          <w:sz w:val="24"/>
          <w:lang w:val="ru-RU"/>
        </w:rPr>
        <w:t>надобно]</w:t>
      </w:r>
      <w:r>
        <w:rPr>
          <w:sz w:val="24"/>
          <w:lang w:val="ru-RU"/>
        </w:rPr>
        <w:t xml:space="preserve"> судить духовно” (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2:14).  </w:t>
      </w:r>
    </w:p>
    <w:p>
      <w:pPr>
        <w:pStyle w:val="TextBody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>В 14-м и 15-м стихах Апостол Павел представляет две категории людей – природный [душевный] и духовный.  Он делит всё человечество на эти две группы.  Он представляет только два рода людей – природные и духовные.  Если Дух Божий не дал им новой природы отличной от той, которую они имеют от рождения, то Он причисляет их к природным людям.  Он учит тому, что природный человек ни при каких условия не может принять истины Евангелия, если только он не будет преображён Духом Божиим в духовного человека (</w:t>
      </w:r>
      <w:r>
        <w:rPr/>
        <w:t>cf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Natural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Spiritual</w:t>
      </w:r>
      <w:r>
        <w:rPr>
          <w:lang w:val="ru-RU"/>
        </w:rPr>
        <w:t xml:space="preserve">?”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86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VI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473-480).  </w:t>
      </w:r>
    </w:p>
    <w:p>
      <w:pPr>
        <w:pStyle w:val="BodyTextIndent2"/>
        <w:rPr>
          <w:lang w:val="ru-RU"/>
        </w:rPr>
      </w:pPr>
      <w:r>
        <w:rPr>
          <w:lang w:val="ru-RU"/>
        </w:rPr>
        <w:t>Слово “природный” переведено с греческого слово “псюхикос”, которое означает “чувственный”, исходящий от чувств (Стронг).  Оно</w:t>
      </w:r>
      <w:r>
        <w:rPr/>
        <w:t xml:space="preserve"> </w:t>
      </w:r>
      <w:r>
        <w:rPr>
          <w:lang w:val="ru-RU"/>
        </w:rPr>
        <w:t>указывает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человек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еобращённом</w:t>
      </w:r>
      <w:r>
        <w:rPr/>
        <w:t xml:space="preserve"> </w:t>
      </w:r>
      <w:r>
        <w:rPr>
          <w:lang w:val="ru-RU"/>
        </w:rPr>
        <w:t>состоянии</w:t>
      </w:r>
      <w:r>
        <w:rPr/>
        <w:t xml:space="preserve">.  </w:t>
      </w:r>
      <w:r>
        <w:rPr>
          <w:lang w:val="ru-RU"/>
        </w:rPr>
        <w:t>В таком состоянии человек описан в Иуды 19 как “душевный, не имеющий Духа” (Иуды 19).  Человеку нужно быть обращённым, став “новой тварью”, чтобы избавиться от своего природного состояния (</w:t>
      </w:r>
      <w:r>
        <w:rPr/>
        <w:t>II</w:t>
      </w:r>
      <w:r>
        <w:rPr>
          <w:lang w:val="ru-RU"/>
        </w:rPr>
        <w:t xml:space="preserve"> Коринфянам 5:17).  Обращаясь к нашему тексту, мы видим три факта, которые доказывают, что это действительно так.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 xml:space="preserve">Во-первых, природный человек не принимает того, что от Духа Божия.  </w:t>
      </w:r>
    </w:p>
    <w:p>
      <w:pPr>
        <w:pStyle w:val="BodyTextIndent2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 не принимает того, что от Духа Божия…” </w:t>
      </w:r>
      <w:r>
        <w:rPr/>
        <w:t xml:space="preserve">(I Коринфянам 2:1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ru-RU"/>
        </w:rPr>
        <w:t>Слово “природный” переведено с греческого слова “псюхикос”, которое означает “чувственный”, исходящий от чувств (Стронг).  Оно</w:t>
      </w:r>
      <w:r>
        <w:rPr/>
        <w:t xml:space="preserve"> </w:t>
      </w:r>
      <w:r>
        <w:rPr>
          <w:lang w:val="ru-RU"/>
        </w:rPr>
        <w:t>указывает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человек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еобращённом</w:t>
      </w:r>
      <w:r>
        <w:rPr/>
        <w:t xml:space="preserve">, </w:t>
      </w:r>
      <w:r>
        <w:rPr>
          <w:lang w:val="ru-RU"/>
        </w:rPr>
        <w:t>природном</w:t>
      </w:r>
      <w:r>
        <w:rPr/>
        <w:t xml:space="preserve"> </w:t>
      </w:r>
      <w:r>
        <w:rPr>
          <w:lang w:val="ru-RU"/>
        </w:rPr>
        <w:t>состоянии</w:t>
      </w:r>
      <w:r>
        <w:rPr/>
        <w:t xml:space="preserve">.  </w:t>
      </w:r>
      <w:r>
        <w:rPr>
          <w:lang w:val="ru-RU"/>
        </w:rPr>
        <w:t xml:space="preserve">Он живет, следуя своим чувствам.  Он не имеет связи с Богом.  </w:t>
      </w:r>
    </w:p>
    <w:p>
      <w:pPr>
        <w:pStyle w:val="BodyTextIndent2"/>
        <w:rPr>
          <w:lang w:val="ru-RU"/>
        </w:rPr>
      </w:pPr>
      <w:r>
        <w:rPr>
          <w:lang w:val="ru-RU"/>
        </w:rPr>
        <w:t>Адам согрешил против Бога и потому навлёк разрушение и вину на всех своих потомков.  Адам погрузил весь человеческий род в грех, и наше “природное” состояние греха мы унаследовали от него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послушанием одного человека сделались многие грешными” (Римлянам 5:19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>Вот так вы стали “природным” человеком, который “не принимает того, что от Духа Божия” (</w:t>
      </w:r>
      <w:r>
        <w:rPr>
          <w:sz w:val="22"/>
        </w:rPr>
        <w:t>I</w:t>
      </w:r>
      <w:r>
        <w:rPr>
          <w:sz w:val="22"/>
          <w:lang w:val="ru-RU"/>
        </w:rPr>
        <w:t xml:space="preserve"> Коринфянам 2:14).  Грехом</w:t>
      </w:r>
      <w:r>
        <w:rPr>
          <w:sz w:val="22"/>
        </w:rPr>
        <w:t xml:space="preserve"> </w:t>
      </w:r>
      <w:r>
        <w:rPr>
          <w:sz w:val="22"/>
          <w:lang w:val="ru-RU"/>
        </w:rPr>
        <w:t>Адама</w:t>
      </w:r>
      <w:r>
        <w:rPr>
          <w:sz w:val="22"/>
        </w:rPr>
        <w:t xml:space="preserve">, </w:t>
      </w:r>
      <w:r>
        <w:rPr>
          <w:sz w:val="22"/>
          <w:lang w:val="ru-RU"/>
        </w:rPr>
        <w:t>как</w:t>
      </w:r>
      <w:r>
        <w:rPr>
          <w:sz w:val="22"/>
        </w:rPr>
        <w:t xml:space="preserve"> </w:t>
      </w:r>
      <w:r>
        <w:rPr>
          <w:sz w:val="22"/>
          <w:lang w:val="ru-RU"/>
        </w:rPr>
        <w:t>сказал</w:t>
      </w:r>
      <w:r>
        <w:rPr>
          <w:sz w:val="22"/>
        </w:rPr>
        <w:t xml:space="preserve"> </w:t>
      </w:r>
      <w:r>
        <w:rPr>
          <w:sz w:val="22"/>
          <w:lang w:val="ru-RU"/>
        </w:rPr>
        <w:t>Ричард</w:t>
      </w:r>
      <w:r>
        <w:rPr>
          <w:sz w:val="22"/>
        </w:rPr>
        <w:t xml:space="preserve"> </w:t>
      </w:r>
      <w:r>
        <w:rPr>
          <w:sz w:val="22"/>
          <w:lang w:val="ru-RU"/>
        </w:rPr>
        <w:t>Вурмбранд</w:t>
      </w:r>
      <w:r>
        <w:rPr>
          <w:sz w:val="22"/>
        </w:rPr>
        <w:t xml:space="preserve">: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IndentedQuote"/>
        <w:rPr/>
      </w:pPr>
      <w:r>
        <w:rPr>
          <w:lang w:val="ru-RU"/>
        </w:rPr>
        <w:t>Человеческий разум стал ненормальным, и вы постигаете реальность только когда ступаете за его границу (</w:t>
      </w:r>
      <w:r>
        <w:rPr/>
        <w:t>Wurmbrand</w:t>
      </w:r>
      <w:r>
        <w:rPr>
          <w:lang w:val="ru-RU"/>
        </w:rPr>
        <w:t xml:space="preserve">, </w:t>
      </w:r>
      <w:r>
        <w:rPr>
          <w:b/>
          <w:i/>
        </w:rPr>
        <w:t>I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ris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all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u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peak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Living</w:t>
      </w:r>
      <w:r>
        <w:rPr>
          <w:lang w:val="ru-RU"/>
        </w:rPr>
        <w:t xml:space="preserve"> </w:t>
      </w:r>
      <w:r>
        <w:rPr/>
        <w:t>Sacrifice</w:t>
      </w:r>
      <w:r>
        <w:rPr>
          <w:lang w:val="ru-RU"/>
        </w:rPr>
        <w:t xml:space="preserve"> </w:t>
      </w:r>
      <w:r>
        <w:rPr/>
        <w:t>Book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2000 </w:t>
      </w:r>
      <w:r>
        <w:rPr/>
        <w:t>edition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63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 не принимает того, что от Духа Божия…” </w:t>
      </w:r>
      <w:r>
        <w:rPr/>
        <w:t xml:space="preserve">(I Коринфянам 2:14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стинность этого мы можем увидеть, просто понаблюдав за людьми, которые окружают нас каждый день.  Природный человек на улице не принимает того, что от Духа Божия.  Это относится не просто к пьяницам и блудникам, но также к наиболее интеллигентным, утончённым и религиозным людям.  Все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одинаковы</w:t>
      </w:r>
      <w:r>
        <w:rPr/>
        <w:t xml:space="preserve">.  </w:t>
      </w:r>
      <w:r>
        <w:rPr>
          <w:lang w:val="ru-RU"/>
        </w:rPr>
        <w:t xml:space="preserve">Они не могут и не получат или не примут того, что от Духа Божьего.  </w:t>
      </w:r>
    </w:p>
    <w:p>
      <w:pPr>
        <w:pStyle w:val="BodyTextIndent2"/>
        <w:rPr>
          <w:lang w:val="ru-RU"/>
        </w:rPr>
      </w:pPr>
      <w:r>
        <w:rPr>
          <w:lang w:val="ru-RU"/>
        </w:rPr>
        <w:t>Слово Божие говорит нам, что наша греховная природа пришла к нам от Адама на заре истории человечества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сему, как одним человеком грех вошел в мир, и грехом смерть, так и смерть перешла во всех человеков, </w:t>
      </w:r>
      <w:r>
        <w:rPr>
          <w:iCs/>
          <w:lang w:val="ru-RU"/>
        </w:rPr>
        <w:t>потому что</w:t>
      </w:r>
      <w:r>
        <w:rPr>
          <w:lang w:val="ru-RU"/>
        </w:rPr>
        <w:t xml:space="preserve"> в нем все согрешили” (Римлянам 5:12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бо, как непослушанием одного человека сделались многие грешными</w:t>
      </w:r>
      <w:r>
        <w:rPr/>
        <w:t>”</w:t>
      </w:r>
      <w:r>
        <w:rPr>
          <w:lang w:val="ru-RU"/>
        </w:rPr>
        <w:t xml:space="preserve"> (Римлянам 5:1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есь род человеческий согрешил в Адаме, и каждое человеческое существо на земле унаследовало греховную природу Адама.  Вот так всё человечество пришло в природное состояние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 не принимает того, что от Духа Божия…” </w:t>
      </w:r>
      <w:r>
        <w:rPr/>
        <w:t xml:space="preserve">(I Коринфянам 2:1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Посмотрите вокруг и вы увидите сотни природных людей, которые неистово противятся тому, что от Духа Божия.  Они даже могут быть членами церкви, и всё же они противятся тому, что Бог говорит в Писании.  Когда я посещал либеральную семинарию, то был поражён, когда обнаружил профессоров баптистов, неистово противящихся, самым основополагающим учениям Писаний.  В те времена я не понимал до конца причины, по которой они нападали на то, “что от Духа Божия”.  Я не понимал до конца, что их противление основополагающим истинам Библии исходило от того, что они были всего лишь “природными” людьми, людьми, которые никогда не были обращены.  Библия говорит: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лотские помышления [необращённого] суть вражда против Бога; ибо закону Божию не покоряются, да и не могут” (Римлянам 8:7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>Человек в своём природном состоянии имеет помышления, которые являются враждой против Бога и наполнены “личной враждебностью, ненавистью, неприязнью и противлением Богу” (</w:t>
      </w:r>
      <w:r>
        <w:rPr/>
        <w:t>R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Lenski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terpreta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Paul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pist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oman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Augsburg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61 </w:t>
      </w:r>
      <w:r>
        <w:rPr/>
        <w:t>edition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506; толкование на Римлянам 8:7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днако гораздо большее число природных людей не противятся открыто и неистово тому, что от Духа Божия.  Конечно же нет, они </w:t>
      </w:r>
      <w:r>
        <w:rPr>
          <w:i/>
          <w:lang w:val="ru-RU"/>
        </w:rPr>
        <w:t>скрытно</w:t>
      </w:r>
      <w:r>
        <w:rPr>
          <w:lang w:val="ru-RU"/>
        </w:rPr>
        <w:t xml:space="preserve"> презирают и отвергают это.  Если вы честны с самим собою, то возможно однажды вы увидите, что это относится и к вам.  По благодати Божией, когда-нибудь возможно вы увидите, что ваш природный ум противится Богу в вашей каждодневной жизни.  </w:t>
      </w:r>
    </w:p>
    <w:p>
      <w:pPr>
        <w:pStyle w:val="BodyTextIndent2"/>
        <w:rPr>
          <w:lang w:val="ru-RU"/>
        </w:rPr>
      </w:pPr>
      <w:r>
        <w:rPr>
          <w:lang w:val="ru-RU"/>
        </w:rPr>
        <w:t>Вы ведь не испытываете истинного наслаждения, читая Библию, разве не так?  Разве не читаете вы Библию только лишь по обязанности?  Разве вы получаете что-либо духовно важное, когда читаете Слово Божье?  И разве это не является серьёзным доказательством того, что вы всё ещё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душевный человек, [который] не принимает того, что от Духа Божия”? (</w:t>
      </w:r>
      <w:r>
        <w:rPr/>
        <w:t>I</w:t>
      </w:r>
      <w:r>
        <w:rPr>
          <w:lang w:val="ru-RU"/>
        </w:rPr>
        <w:t xml:space="preserve"> Коринфянам 2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То же самое можно сказать и о молитве.  Бываете ли вы близки к Богу во время молитвы?  Любите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литься</w:t>
      </w:r>
      <w:r>
        <w:rPr/>
        <w:t xml:space="preserve">?  </w:t>
      </w:r>
      <w:r>
        <w:rPr>
          <w:lang w:val="ru-RU"/>
        </w:rPr>
        <w:t>Будьте</w:t>
      </w:r>
      <w:r>
        <w:rPr/>
        <w:t xml:space="preserve"> </w:t>
      </w:r>
      <w:r>
        <w:rPr>
          <w:lang w:val="ru-RU"/>
        </w:rPr>
        <w:t>честны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самим</w:t>
      </w:r>
      <w:r>
        <w:rPr/>
        <w:t xml:space="preserve"> </w:t>
      </w:r>
      <w:r>
        <w:rPr>
          <w:lang w:val="ru-RU"/>
        </w:rPr>
        <w:t>собою</w:t>
      </w:r>
      <w:r>
        <w:rPr/>
        <w:t xml:space="preserve">.  </w:t>
      </w:r>
      <w:r>
        <w:rPr>
          <w:lang w:val="ru-RU"/>
        </w:rPr>
        <w:t>И если вы не любите молиться, и если вы никогда не бываете близки к Богу в молитве, разве не является это ещё одним доказательством того, что вы всё ещё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, [который] не принимает того, что от Духа Божия”? </w:t>
      </w:r>
      <w:r>
        <w:rPr/>
        <w:t xml:space="preserve">(I Коринфянам 2:14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Также, когда по воскресеньям вы приходите в церковь, жаждете ли вы услышать, что Бог скажет вам через проповедь Его слова?  Или вы приходите и смотрите в пол или в никуда, совершенно не принимая услышанное, и не получая от проповедей никакого удовольствия?  И если это верно в отношении вас, то не будет ли это вдобавок ещё одним серьёзным доказательством того, что вы всё ещё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, [который] не принимает того, что от Духа Божия”? </w:t>
      </w:r>
      <w:r>
        <w:rPr/>
        <w:t xml:space="preserve">(I Коринфянам 2:14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Также, когда вы после служения приходите в комнату для бесед,  слушаете ли вы с большим интересом то, что наш диакон Д-р Кэйгэн желает вам рассказать?  Тянетесь ли вы вперёд, чтобы внимательно выслушать его наставления в отношении вашего обращения?  Или же вы полностью отключаете ваш разум и не принимаете того, что он говорит, а уходя, быстро забываете сказанное им?  И если это верно в отношении вас, то разве не будет это вдобавок ещё одним доказательством того, что вы всё ещё находящийся в природном состоянии,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, [который] не принимает того, что от Духа Божия”? </w:t>
      </w:r>
      <w:r>
        <w:rPr/>
        <w:t xml:space="preserve">(I Коринфянам 2:1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Если бы вы не были в природном состоянии, вы бы с жаждой поглощали проповеди, слушая так, как если бы от этого зависела сама ваша жизнь, не так ли?  Если бы вы всё ещё по-прежнему не были в природном состоянии, вы бы с жаждой слушали Д-ра Кэйгена в комнате для бесед и очень серьёзно воспринимали бы то, что он говорит вам, не так ли?  Но некоторые из вас находятся в ещё более худшем состоянии.  Некоторые из вас погрузились даже ещё глубже в своём неверии – что видно из того, что вы даже не приходите по окончании проповеди в комнату для бесед, несмотря на то, что я побуждал вас к этому.  Мы</w:t>
      </w:r>
      <w:r>
        <w:rPr/>
        <w:t xml:space="preserve"> </w:t>
      </w:r>
      <w:r>
        <w:rPr>
          <w:lang w:val="ru-RU"/>
        </w:rPr>
        <w:t>никог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заставляем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делать</w:t>
      </w:r>
      <w:r>
        <w:rPr/>
        <w:t xml:space="preserve">. 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росто</w:t>
      </w:r>
      <w:r>
        <w:rPr/>
        <w:t xml:space="preserve"> </w:t>
      </w:r>
      <w:r>
        <w:rPr>
          <w:lang w:val="ru-RU"/>
        </w:rPr>
        <w:t>даём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этого возможность</w:t>
      </w:r>
      <w:r>
        <w:rPr/>
        <w:t xml:space="preserve">.  </w:t>
      </w:r>
      <w:r>
        <w:rPr>
          <w:lang w:val="ru-RU"/>
        </w:rPr>
        <w:t>Но разве отсутствие у вас интереса к посещению комнаты для бесед не показывает то, что вы находитесь в опасном состоянии?  Разве это не показывает, что в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душевный человек, [который] не принимает того, что от Духа Божия”? (</w:t>
      </w:r>
      <w:r>
        <w:rPr/>
        <w:t>I</w:t>
      </w:r>
      <w:r>
        <w:rPr>
          <w:lang w:val="ru-RU"/>
        </w:rPr>
        <w:t xml:space="preserve"> Коринфянам 2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днако мне пора переходить к следующему пункт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природный человек думает, что то что от Бога – это безумие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Душевный человек не принимает того, что от Духа Божия, потому что он почитает это </w:t>
      </w:r>
      <w:r>
        <w:rPr>
          <w:i/>
          <w:lang w:val="ru-RU"/>
        </w:rPr>
        <w:t>безумием</w:t>
      </w:r>
      <w:r>
        <w:rPr>
          <w:lang w:val="ru-RU"/>
        </w:rPr>
        <w:t>…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Коринфянам 2:1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Греческое слово переведенное как “безумие” означает “глупое, бессмысленное” или неважное (У. Е. Вайн).  Вы можете сказать, “Меня это не касается”. Вы</w:t>
      </w:r>
      <w:r>
        <w:rPr/>
        <w:t xml:space="preserve"> </w:t>
      </w:r>
      <w:r>
        <w:rPr>
          <w:i/>
          <w:lang w:val="ru-RU"/>
        </w:rPr>
        <w:t>уверены</w:t>
      </w:r>
      <w:r>
        <w:rPr>
          <w:i/>
        </w:rPr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?  </w:t>
      </w:r>
      <w:r>
        <w:rPr>
          <w:lang w:val="ru-RU"/>
        </w:rPr>
        <w:t>Я</w:t>
      </w:r>
      <w:r>
        <w:rPr/>
        <w:t xml:space="preserve"> </w:t>
      </w:r>
      <w:r>
        <w:rPr>
          <w:i/>
          <w:lang w:val="ru-RU"/>
        </w:rPr>
        <w:t>не</w:t>
      </w:r>
      <w:r>
        <w:rPr>
          <w:i/>
        </w:rPr>
        <w:t xml:space="preserve"> </w:t>
      </w:r>
      <w:r>
        <w:rPr>
          <w:lang w:val="ru-RU"/>
        </w:rPr>
        <w:t>уверен</w:t>
      </w:r>
      <w:r>
        <w:rPr/>
        <w:t xml:space="preserve">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Разве вы не слышали множества проповедей о заместительной смерти Христа на Кресте, умершего чтобы заплатить за ваши грехи?  Разве не верно также и то, что вы серьёзно об этом не размышляли?  Разве вы не избавлялись от этих размышлений каждый раз после служения?  Разве вы к следующему служению не забываете всё, что касается распятия Христа?  И если это так, то разве не является это серьёзным доказательством того, что на самом деле вы считаете, что распятие Христа вместо вас, это глупое учение не имеющее важности?  О, я знаю, вы слишком культурны и уважаемы, чтобы сказать такое вслух.  Но разве ваше недостаточное внимание по отношению к Евангелию, в действительности не доказывает, что </w:t>
      </w:r>
      <w:r>
        <w:rPr/>
        <w:t>I</w:t>
      </w:r>
      <w:r>
        <w:rPr>
          <w:lang w:val="ru-RU"/>
        </w:rPr>
        <w:t xml:space="preserve"> Коринфянам 1:18 описывает вас?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слово о кресте для погибающих юродство [глупость] есть…” </w:t>
      </w:r>
      <w:r>
        <w:rPr/>
        <w:t xml:space="preserve">(I Коринфянам 1:18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этом стихе использовано то же самое греческое слово – “безумие/глупость” что-то не являющееся на самом деле важным, о чём глупо было бы слишком много размышлять.  Итак, если вы честны, то не будет ли фактически верным в отношении вас то, что проповедь креста, фактически, является для вас безумием, о котором не стоит много размышлять, чем-то не стоящим того, чтобы задумываться об этом более одного, двух раз за всю проповедь, чем-то не достаточно ценным, чтобы овладевать вашим сердцем и вашими мыслями, когда вы остаётесь наедине с самим собой?  И если это верно в отношении вас, то разве этого недостаточно, чтобы доказать, что вы все ещё находитесь в природном состоянии, будучи неспособны и не имея желания принять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, что от Духа Божия”? </w:t>
      </w:r>
      <w:r>
        <w:rPr/>
        <w:t xml:space="preserve">(I Коринфянам 2:14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бо слово о кресте для погибающих юродство [глупость] есть” (</w:t>
      </w:r>
      <w:r>
        <w:rPr/>
        <w:t>I</w:t>
      </w:r>
      <w:r>
        <w:rPr>
          <w:lang w:val="ru-RU"/>
        </w:rPr>
        <w:t xml:space="preserve"> Коринфянам 1:18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о мне необходимо сделать ещё один шаг, и перейти к третьему пункт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, природному человеку необходимо обратиться.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 это явно подразумевается в конце нашего текста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шевный человек не принимает того, что от Духа Божия, потому что он почитает это безумием; </w:t>
      </w:r>
      <w:r>
        <w:rPr>
          <w:i/>
          <w:lang w:val="ru-RU"/>
        </w:rPr>
        <w:t>и не может разуметь, потому что о сем [</w:t>
      </w:r>
      <w:r>
        <w:rPr>
          <w:i/>
          <w:iCs/>
          <w:lang w:val="ru-RU"/>
        </w:rPr>
        <w:t>надобно]</w:t>
      </w:r>
      <w:r>
        <w:rPr>
          <w:i/>
          <w:lang w:val="ru-RU"/>
        </w:rPr>
        <w:t xml:space="preserve"> судить духовно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2:14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 не может разуметь”.  О, он в состоянии повторить факты из Евангелия.  Но он не может “разуметь” в своей собственной душе заключённую в них истину.  Он в состоянии произнести слова: “Христос умер за меня”, но он не может ухватиться за Христа.  Он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войти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 </w:t>
      </w:r>
      <w:r>
        <w:rPr>
          <w:lang w:val="ru-RU"/>
        </w:rPr>
        <w:t>живым</w:t>
      </w:r>
      <w:r>
        <w:rPr/>
        <w:t xml:space="preserve"> </w:t>
      </w:r>
      <w:r>
        <w:rPr>
          <w:lang w:val="ru-RU"/>
        </w:rPr>
        <w:t>путём</w:t>
      </w:r>
      <w:r>
        <w:rPr/>
        <w:t xml:space="preserve">.  </w:t>
      </w:r>
      <w:r>
        <w:rPr>
          <w:lang w:val="ru-RU"/>
        </w:rPr>
        <w:t xml:space="preserve">Он может слышать слова Эванджелин Бут, но для него они будут звучать странно и абсурдно, когда она говорит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Раны Христа открыты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Грешник, они за тебя;</w:t>
      </w:r>
    </w:p>
    <w:p>
      <w:pPr>
        <w:pStyle w:val="IndentedQuote"/>
        <w:rPr/>
      </w:pPr>
      <w:r>
        <w:rPr>
          <w:lang w:val="ru-RU"/>
        </w:rPr>
        <w:t xml:space="preserve">Раны Христа открыты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корее спасайся туда.  </w:t>
      </w:r>
    </w:p>
    <w:p>
      <w:pPr>
        <w:pStyle w:val="IndentedQuote"/>
        <w:rPr/>
      </w:pPr>
      <w:r>
        <w:rPr>
          <w:lang w:val="ru-RU"/>
        </w:rPr>
        <w:t xml:space="preserve">("Раны Христа" Эванджелин Бут, 1865-1950).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не может разуметь”!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, как страшно, когда слышишь Евангелие снова и снова, но так и не познаёшь Христа!  О, какой ужас в последний момент охватит ваш разум, если вы погрузитесь в смерть зная только лишь слова, но не зная Самого Иисуса!  О, да откроет Бог ваше сердце, как Он открыл сердце Лидии!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сподь отверз сердце ее” (Деяния 16:14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, да откроет Дух Божий </w:t>
      </w:r>
      <w:r>
        <w:rPr>
          <w:i/>
          <w:lang w:val="ru-RU"/>
        </w:rPr>
        <w:t xml:space="preserve">ваше </w:t>
      </w:r>
      <w:r>
        <w:rPr>
          <w:lang w:val="ru-RU"/>
        </w:rPr>
        <w:t xml:space="preserve">сердце, чтобы </w:t>
      </w:r>
      <w:r>
        <w:rPr>
          <w:i/>
          <w:lang w:val="ru-RU"/>
        </w:rPr>
        <w:t xml:space="preserve">вы </w:t>
      </w:r>
      <w:r>
        <w:rPr>
          <w:lang w:val="ru-RU"/>
        </w:rPr>
        <w:t xml:space="preserve"> могли принять Евангелие, придти к Иисусу, и начисто омыться от греха в Его драгоценной Крови!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Раны Христа открыты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корее спасайся туда! 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Я умоляю вас перейти от простого знания слов Евангелия к тому, чтобы Христос овладел вашим сердцем, и вы в действительности пришли к Нему за спасением, и присоединились к Нему в “мистическом союзе”.  Как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 </w:t>
      </w:r>
      <w:r>
        <w:rPr>
          <w:lang w:val="ru-RU"/>
        </w:rPr>
        <w:t>Вестминстерский</w:t>
      </w:r>
      <w:r>
        <w:rPr/>
        <w:t xml:space="preserve"> </w:t>
      </w:r>
      <w:r>
        <w:rPr>
          <w:lang w:val="ru-RU"/>
        </w:rPr>
        <w:t>катехизис</w:t>
      </w:r>
      <w:r>
        <w:rPr/>
        <w:t xml:space="preserve">: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>Союз, который избранные имеют со Христом, является действием Божией благодати, посредством которой они духовно и мистически, и тем не менее по-настоящему и неотделимо, соединяются со Христом как своей главой и мужем (</w:t>
      </w:r>
      <w:r>
        <w:rPr/>
        <w:t>The</w:t>
      </w:r>
      <w:r>
        <w:rPr>
          <w:lang w:val="ru-RU"/>
        </w:rPr>
        <w:t xml:space="preserve"> </w:t>
      </w:r>
      <w:r>
        <w:rPr/>
        <w:t>Westminster</w:t>
      </w:r>
      <w:r>
        <w:rPr>
          <w:lang w:val="ru-RU"/>
        </w:rPr>
        <w:t xml:space="preserve"> </w:t>
      </w:r>
      <w:r>
        <w:rPr/>
        <w:t>Larger</w:t>
      </w:r>
      <w:r>
        <w:rPr>
          <w:lang w:val="ru-RU"/>
        </w:rPr>
        <w:t xml:space="preserve"> </w:t>
      </w:r>
      <w:r>
        <w:rPr/>
        <w:t>Catechism</w:t>
      </w:r>
      <w:r>
        <w:rPr>
          <w:lang w:val="ru-RU"/>
        </w:rPr>
        <w:t xml:space="preserve">, ответ на вопрос 66). </w:t>
      </w:r>
    </w:p>
    <w:p>
      <w:pPr>
        <w:pStyle w:val="IndentedQuote"/>
        <w:ind w:left="144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3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ind w:left="504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Коринфянам 1:18-24.  </w:t>
      </w:r>
    </w:p>
    <w:p>
      <w:pPr>
        <w:pStyle w:val="Normal"/>
        <w:ind w:right="-864" w:hanging="0"/>
        <w:rPr/>
      </w:pPr>
      <w:r>
        <w:rPr>
          <w:color w:val="000000"/>
          <w:sz w:val="24"/>
          <w:szCs w:val="24"/>
          <w:lang w:val="ru-RU"/>
        </w:rPr>
        <w:t xml:space="preserve">Соло исполняемое перед проповедью М-ром Бенджамином Кинкейдом Гриффитсом: </w:t>
      </w:r>
    </w:p>
    <w:p>
      <w:pPr>
        <w:pStyle w:val="Normal"/>
        <w:ind w:left="1440" w:right="-288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“</w:t>
      </w:r>
      <w:r>
        <w:rPr>
          <w:color w:val="000000"/>
          <w:sz w:val="24"/>
          <w:szCs w:val="24"/>
          <w:lang w:val="ru-RU"/>
        </w:rPr>
        <w:t xml:space="preserve">Раны Христа” (Эванджелин Бут, 1865-1950). </w:t>
      </w:r>
    </w:p>
    <w:p>
      <w:pPr>
        <w:pStyle w:val="Normal"/>
        <w:ind w:left="2880" w:right="-28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Н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"/>
        <w:rPr/>
      </w:pPr>
      <w:r>
        <w:rPr>
          <w:sz w:val="28"/>
          <w:lang w:val="ru-RU"/>
        </w:rPr>
        <w:t>БЕЗУМИЕ ДЛЯ ПРИРОДНОГО ЧЕЛОВЕКА!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ind w:left="1008" w:right="1008" w:hanging="101"/>
        <w:rPr>
          <w:sz w:val="24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Душевный человек не принимает того, что от Духа Божия, потому что он почитает это безумием; и не может разуметь, потому что о сем [</w:t>
      </w:r>
      <w:r>
        <w:rPr>
          <w:iCs/>
          <w:sz w:val="24"/>
          <w:lang w:val="ru-RU"/>
        </w:rPr>
        <w:t>надобно]</w:t>
      </w:r>
      <w:r>
        <w:rPr>
          <w:sz w:val="24"/>
          <w:lang w:val="ru-RU"/>
        </w:rPr>
        <w:t xml:space="preserve"> судить духовно” </w:t>
      </w:r>
    </w:p>
    <w:p>
      <w:pPr>
        <w:pStyle w:val="TextBody"/>
        <w:ind w:left="1008" w:right="1008" w:hanging="101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>(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2:14).  </w:t>
      </w:r>
    </w:p>
    <w:p>
      <w:pPr>
        <w:pStyle w:val="TextBody"/>
        <w:ind w:left="1008" w:right="1008" w:hanging="10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</w:rPr>
        <w:t>(Иуды 19; II Коринфянам 5:17)</w:t>
      </w:r>
    </w:p>
    <w:p>
      <w:pPr>
        <w:pStyle w:val="Normal"/>
        <w:ind w:left="1267" w:right="1152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4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I.    </w:t>
      </w:r>
      <w:r>
        <w:rPr>
          <w:color w:val="000000"/>
          <w:sz w:val="24"/>
          <w:lang w:val="ru-RU"/>
        </w:rPr>
        <w:t xml:space="preserve">Во-первых, природный человек не принимает того, что от Духа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Божия,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 Коринфянам 2:14а; Римлянам 5:12, 19; 8:7.  </w:t>
      </w:r>
    </w:p>
    <w:p>
      <w:pPr>
        <w:pStyle w:val="Normal"/>
        <w:ind w:left="-144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II.   </w:t>
      </w:r>
      <w:r>
        <w:rPr>
          <w:color w:val="000000"/>
          <w:sz w:val="24"/>
          <w:lang w:val="ru-RU"/>
        </w:rPr>
        <w:t xml:space="preserve">Во-вторых, природный человек думает, что то что от Бога –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это безумие,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 Коринфянам 2:14б; 1:18.  </w:t>
      </w:r>
    </w:p>
    <w:p>
      <w:pPr>
        <w:pStyle w:val="Normal"/>
        <w:ind w:left="-144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III.  </w:t>
      </w:r>
      <w:r>
        <w:rPr>
          <w:color w:val="000000"/>
          <w:sz w:val="24"/>
          <w:lang w:val="ru-RU"/>
        </w:rPr>
        <w:t xml:space="preserve">В-третьих, природному человеку необходимо обратиться, </w:t>
      </w:r>
    </w:p>
    <w:p>
      <w:pPr>
        <w:pStyle w:val="Normal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 Коринфянам 2:14в; </w:t>
      </w:r>
      <w:r>
        <w:rPr>
          <w:color w:val="000000"/>
          <w:sz w:val="24"/>
        </w:rPr>
        <w:t xml:space="preserve">Деяния 16:14.  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280" w:footer="0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3:47:00Z</dcterms:created>
  <dc:creator>PacifiCare Health Systems</dc:creator>
  <dc:description/>
  <dc:language>en-US</dc:language>
  <cp:lastModifiedBy>Christopher L. Cagan</cp:lastModifiedBy>
  <cp:lastPrinted>2009-03-22T16:08:00Z</cp:lastPrinted>
  <dcterms:modified xsi:type="dcterms:W3CDTF">2009-04-04T17:32:00Z</dcterms:modified>
  <cp:revision>26</cp:revision>
  <dc:subject/>
  <dc:title>FINDING THE UNKNOWN GOD</dc:title>
</cp:coreProperties>
</file>