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right="1440" w:hanging="0"/>
        <w:jc w:val="center"/>
        <w:rPr>
          <w:lang w:val="ru-RU"/>
        </w:rPr>
      </w:pPr>
      <w:r>
        <w:rPr>
          <w:bCs/>
          <w:sz w:val="28"/>
          <w:szCs w:val="28"/>
          <w:lang w:val="ru-RU" w:eastAsia="en-US" w:bidi="en-US"/>
        </w:rPr>
        <w:t>МАТЬ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ПРЕЗИДЕНТА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РЕЙГАНА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–</w:t>
      </w:r>
    </w:p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ПРОПОВЕДЬ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НА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ДЕНЬ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МАТЕРИ</w:t>
      </w:r>
    </w:p>
    <w:p>
      <w:pPr>
        <w:pStyle w:val="Heading1"/>
        <w:ind w:left="0" w:righ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PRESIDENT REAGAN’S MOTHER –</w:t>
      </w:r>
    </w:p>
    <w:p>
      <w:pPr>
        <w:pStyle w:val="Heading1"/>
        <w:ind w:left="0" w:righ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A MOTHER’S DAY SERMON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Russ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Проповедь, прочитанная в Баптистской Скинии Лос-Анджелеса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10 мая 2015 г.</w:t>
      </w:r>
    </w:p>
    <w:p>
      <w:pPr>
        <w:pStyle w:val="TextBody"/>
        <w:jc w:val="center"/>
        <w:rPr/>
      </w:pPr>
      <w:r>
        <w:rPr>
          <w:sz w:val="24"/>
          <w:lang w:val="ru-RU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Lord’s Day Morning, May 10, 2015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жалуйста, откройте вместе со мной в своей Библии Исход, вторую главу, второй стих.  Это страница 72 в Учебной Библии Скоуфилда.  Давайте встанем и прочитаем этот стих вслух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Жена зачала и родила сына и, видя, что он очень красив, скрывала его три месяца” (Исход 2: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 рассказ о рождении Моисея.  Мать Моисея была еврейкой, которую звали Иохаведа.  Когда египетский фараон издал приказ, чтобы всех детей мужского пола из числа евреев топили в реке, мать Моисея Иохаведа скрывала его в течение трех месяцев.  Когда она уже более не могла скрывать его, она сделала маленький ящичек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поминавший корзинку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 положила ребенка внутрь, и пустила его плыть по реке к месту, куда вышла помыться дочь фараона. Иохаведа знала, что единственная надежда для ее ребенка – это только если дочь фараона спасет его.  Должно быть, она молилась изо всех сил, прячась в камышах и наблюдая за небольшой лодчонкой, которая несла ее ребенка по реке к месту, где купалась дочь фараона.  Бог ответил на ее молитвы, и дочь фараона взяла ребенка и “сжалилась над ним” (Исход 2: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 Божьему провидению дочь фараона приказала своим слугам найти женщину-евреянку, которая могла бы вскормить ребенка грудью.  И они привели ей Иохаведу, его настоящую мать, чтобы она выкормила его.  Иохаведа заботилась 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оисее</w:t>
      </w:r>
      <w:r>
        <w:rPr>
          <w:lang w:val="ru-RU" w:eastAsia="en-US" w:bidi="en-US"/>
        </w:rPr>
        <w:t xml:space="preserve"> до тех пор, пока ему не исполнилось приблизительно десять или двенадцать лет. После этого его воспитывали при египетском дворе в качестве сына дочери фараоновой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научен был Моисей всей мудрости Египетской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Деяния 7:22).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исей был воспитан при дворе фараона.  Он изучил все, что касалось языческой религии египетских идолопоклонников.  Все думали, что он египтянин.  И, тем не менее, в сердце своем Моисей знал о Боге, потому что его настоящая мать, Иохаведа, рассказывала ему о Боге и о его еврейском наследии в те времена, когда он был еще ребенком, и она ухаживала за ни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лияние Иохаведы на своего сына было большим, чем влияние египетского фараона.  Ее влияние на него было большим, чем “вся мудрость египетская” (Деяния 7:22).  Когда Моисей стал мужчиной, Библия говорит нам о том, что он отверг религию Египта, чтобы последовать за Богом своей матери.  Библи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ерою Моисей, придя в возраст, отказался называться сыном дочери фараоновой, и лучше захотел страдать с народом Божиим, нежели иметь временное греховное наслаждение... Верою оставил он Египет, не убоявшись гнева царского, ибо он, как бы видя Невидимого, был тверд” (Евреям 11:24, 25, 2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ера матери настолько сильно повлияла на Моисея, что все богатства, власть и знания Египта не могли удержать его, и не дать ему последовать за Богом своей матер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а протяжении всей истории благочестивые матери оказывали большое влияние на своих детей.  Президент Теодор Рузвельт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Хорошая мать, мудрая мать, для сообщества важнее, чем даже самый способный человек; ее занятие достойно чести более и полезнее для сообщества более чем занятие любого другого человека, независимо от того, насколько оно успешно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ав ли был президент Рузвельт?  Думаю, да.  Жизнь Иохаведы тому подтверждение.  Ее сын Моисей в дальнейшем стал одним из самых великих и благочестивых людей в истории.  Он вывел евреев из египетского рабства.  Даже посреди языческого идолопоклонства, при дворе Египта, Моисей не мог забыть того, чему он научился от своей благочестивой матер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удет ли это справедливым в отношении нашего времени?  Конечно.  Я не смог бы найти лучшей иллюстрации этого, чем Нелли Рейган и ее сын, Рональд Уилсон Рейган, сороковой президент Соединенных Штатов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Рональд Рейган родился в 1911 году в маленьком городке Тампико, в штате Иллинойс, он был вторым сыном Джека и Нелли Рейганов.  Отец Рональда Рейгана прозвал его “Голландцем”.  Это прозвище прижилось, и близкие друзья и по сей день часто называют покойно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езидента “Голландцем”. Отец же Голландца был номинальным католиком и пьяницей.  Его мать, Нелли, была протестанткой, которая серьезно относилась к своей вер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поисках лучшей работы Джек Рейган вместе со своей семьей переезжал с места на место.  В конце концов, они переехали из маленького городка Тампико в Диксон, в штате Иллинойс, где они снимали пять разных домов.  Кто-то из их соседей сказал: “Они были ужасно бедными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толь частые переезды на новое место привели к тому, что “Голландец” стал замкнутым, застенчивым и одиноким.  По словам Голландца, в детстве он “не особо торопился заводить друзей.  Думаю, что, в какой-то степени, это нежелание сближаться с людьми, никогда полностью не оставляло меня”.  Когда я со своей семьей встретился с ним в его рабочем кабинете, я почувствовал в нем какую-то застенчивость.  Но как президенту ему хорошо удавалось это скрывать.  Вы можете посмотреть наши фотографии, где мы с женой и сыновьями запечатлены с президентом Рейганом, на стене нашей церкви, на втором этаж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буду напрямую сейчас цитировать книгу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Бог и Рональд Рейган</w:t>
      </w:r>
      <w:r>
        <w:rPr>
          <w:bCs/>
          <w:iCs/>
          <w:sz w:val="22"/>
          <w:szCs w:val="22"/>
          <w:lang w:val="ru-RU" w:eastAsia="en-US" w:bidi="en-US"/>
        </w:rPr>
        <w:t>,</w:t>
      </w:r>
      <w:r>
        <w:rPr>
          <w:sz w:val="22"/>
          <w:szCs w:val="22"/>
          <w:lang w:val="ru-RU" w:eastAsia="en-US" w:bidi="en-US"/>
        </w:rPr>
        <w:t xml:space="preserve"> написанную д-ром Полом Кенгором (Harper Collins Publishers, 2004). Я процитирую несколько абзацев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началу [Рональд Рейган], будучи еще мальчиком, искал Бога и пытался наладить с Ним связь, просто из-за одиночества... Очередное падение [отца], возможно, стало еще одним толчком к будущему обращению Голландца к Богу... спустя немного времени после одиннадцатого дня рождения молодого Рейгана... возвращаясь домой, он ожидал, что там будет пусто.  Но вместо этого, он был потрясен картиной лежащего на крыльце в снегу [отца], неуклюже раскинувшего руки и ноги, без сознания – лежа на спине, он замерзал, будучи слишком пьян, чтобы добраться до двери.  “Он был пьян”, вспоминал его сын.  “Мертв для этого мира”.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Голландец ухватился покрепче за пальто [отца], и рывками потащил его к двери.  Он втащил его в дом, и дальше в спальню... </w:t>
      </w:r>
      <w:r>
        <w:rPr>
          <w:lang w:val="ru-RU" w:eastAsia="en-US" w:bidi="en-US"/>
        </w:rPr>
        <w:t>Это было удручающе</w:t>
      </w:r>
      <w:r>
        <w:rPr>
          <w:sz w:val="22"/>
          <w:szCs w:val="22"/>
          <w:lang w:val="ru-RU" w:eastAsia="en-US" w:bidi="en-US"/>
        </w:rPr>
        <w:t>. Голландец не чувствовал гнева, или негодования, только горе... Его мир пришел в состояние хаоса – в очередной раз... Ему было всего лишь 11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 событие произошло как раз в то время, когда в духовном развитии молодого Рейгана наступил решающий момент.  Уже через четыре месяца он примет крещение, и начнет жизнь заново, будучи уж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леном</w:t>
      </w:r>
      <w:r>
        <w:rPr>
          <w:lang w:val="ru-RU" w:eastAsia="en-US" w:bidi="en-US"/>
        </w:rPr>
        <w:t xml:space="preserve"> церкви. </w:t>
      </w:r>
      <w:r>
        <w:rPr>
          <w:sz w:val="22"/>
          <w:szCs w:val="22"/>
          <w:lang w:val="ru-RU" w:eastAsia="en-US" w:bidi="en-US"/>
        </w:rPr>
        <w:t>Вероятно картина отца, неуклюже развалившегося на снегу, какое-то время еще стояла перед глазами Рейгана и в тот день, и всю его оставшуюся жизнь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[С того момента] основную формирующую роль в приведении Рональда Рейгана к тому, чтобы стать христианином играла [его мать]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иографы обычно начинают рассказ о вере Нелли с Диксона, но ее роль до этого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 церкви городка Тампико, также заслуживает внимания. В последние месяцы, перед тем как [его отец] еще раз переехал с семьей, Нелли проявляла большую активность в церкви... Привлеченная туда 1910 году проводимыми там собраниями пробуждения, по утверждению одного из источников, Нелли руководила не имеющей пастора церковью практически в одиночку, писала бюллетени, готовила программу на воскресенье, побуждала собрание лучше поддерживать переживавшую трудные времена церковь, она даже взяла на себя изрядную часть проповедования... Даже после переезда в Диксон, Нелли часто снова приезжала в Тампико, чтобы оказывать помощь своей старой церкви, при этом Голландец всегда был при ней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[Затем мать Рейгана присоединились к церкви в Диксоне].  [Церковь] поначалу собиралась в подвале городского отделения ИМКА, пока, наконец, не были собраны необходимые средства для строительства своего здания.  Новая церковь открылась... 18 июня 1922 г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елли [Рейган] стала лидером, и в дальнейшем столпом этой поместной церкви.  Она была самым заметным лицом в церкви, если не считать служителя... класс [воскресной школы], который вела Нелли, был самым большим в церкви.  В церковных списках за 1922 год, в ее классе был зарегистрирован тридцать один студент; в классе пастора их было только пять, а у его жены девять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елли проводила религиозные чтения как вне, так и внутри церкви – служение, в котором она была весьма востребована.  Будучи благословлена ​​обаятельным голосом и смелой уверенностью природно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сполнителя – качествами, которые она передала своему сыну – она также участвовала во многих постановках... В июне 1926 года, она имела большой успех в баптистской церкви с чтением под названием: “Корабль веры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...В 1926 году Нелли опубликовала “Поэму Дня перемирия”, в которой она призывала: “Не дай Бог нам забыть” тех солдат, которые отдали свои жизни [в Первой мировой войне].  Эти храбрые мужчины, пишет Нелли, “одержали победу ради мировой демократии, и навеки и навсегда обрекли жестокое самодержавие”... В 1927 году Нелли появилась в Американском легионе, чтобы представить то, что в описании назвали “великолепным повествованием” о детстве Джорджа Вашингтона – историю, которая, должно быть, произвела впечатление на [ее маленького сына]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Твердо веря в силу молитвы, она проводила в церкви молитвенные собрания.  Когда служитель был в отпуске... на нее возлагалась ответственность за молитвенные собрания, проводившиеся посреди недели, и она проводила обсуждения на тему молитвы... Нелли [также] выступала в качестве “руководителя”, обеспечивая “молитвенные служения по домам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[Вот свидетельство миссис Милдред Нир, касающиеся молитвы Нелли Рейган о ее дочери.  Девушке стало настольк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лохо, что она не могла ни есть, ни спать. Ее мать пошла в церковь.  И вот, что она говорит]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Когда служение завершилось, я не могла покинуть свое место.  В конце концов, все разошлись, кроме миссис Рейган... 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Я подумала: “Если бы мне только удалось поговорить с миссис Рейган”, я подошла к ней... и рассказала ей о нашей дочери, и она сказала: “Идем в комнату”.  Мы зашли в комнату.  Затем г-жа Рейган сказала: “Давайте склоним колени и помолимся об этом”.  Ее молитва была просто замечательной, и когда [мы поднялись с колен] я почувствовала, что эта молитва была отвечена. Я пошла домой.  Довольно скоро раздался стук в дверь.  Это была миссис Рейган.  Она провела с нами [в молитве] целый день.  Она ушла уже около шести часов вечера.  А через короткое время абсцесс [у дочери] лопнул.  На следующее утро врач сказал: “Мне уже не нужно его вскрывать”.  Бог услышал и ответил на молитву Нелли Рейган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ще один член общины вспоминал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...Она никогда не возлагала рук и не делала чего-то подобного.  Молилась она так: становилась на колени, взгляд устремлен вверх, и говорила так, как если бы она знала Бога лично, так, как если бы она уже многократно имела с Ним дело.  Если кто-то сталкивался с серьезными проблемами или был болен, Нелли приходила к таким людям в дом, ставала на колени и молилась... после того как она уходила, этим людям намного легче было справляться со своей ситуацией.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...[поэтому] едва ли можно кого-то удивить тем, что сын Нелли, даже будучи уже взрослым, настолько твердо верил в силу молитвы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елли Рейган искренне посвятила свою жизнь “бедным и беспомощным”.  Говорят, что таким было ее обещание, данное ее собственной матери, когда та была на смертном одре... Особое внимание она уделяла тем, кто находился за решеткой... [часто] она добросовестно посещала тюрьму, чтобы читать Библию заключенным... Сохранились даже рассказы о преступниках, которые изменили свое поведение, благодаря непосредственно ее служению – с одним из них это произошло фактически прямо во время совершения им преступного деяни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[Один молодой хулиган, находясь в тюрьме, побеседовал с Нелли.  Потом, когда он вышел на свободу, он поймал попутную машину, планируя ограбить водителя под угрозой оружия.  Когда он вышел из машины, он сказал]: “До свидания, спасибо что подвезли”... “На заднем сиденье вы найдете пистолет.  Я собирался его использовать, но в тюрьме я поговорил с одной женщиной... ” Нелли Рейган убедила его оставить преступную жизнь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Летом 1924 года она помогала собирать деньги на возведение здания для русской церкви в Нью-Йорке, это был символический акт, с целью продемонстрировать солидарность с русскими христианами [жившими в стране с коммунистической идеологией]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апреле 1927 года... она проводила беседу о Японии и о статусе христианства в этой стран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елли Рейган искренне любила Бога и делала все, чтобы вложить эту веру и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воего сына Рональда. Об этом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он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молилась, чтобы в один прекрасный день он понес эту веру всему мир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21 июля 1922 г., через три дня после открытия церкви... Голландец, его брат Нил, и еще двадцать три человека стали первыми, кто крестился в новой церкви.  Мысль о крещении пришла в голову самому Рональду Рейгану.  Он сказал, что у него был “свой личный опыт в отношения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о Христом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Уже будучи взрослым, [президент] Рейган отзывался о Библии, как о своей любимой книге, и как о “величайшей вести из когда-либо написанных”.  По его словам, у него “никогда не было никаких сомнений” в том, что ее слова имеют божественное происхождение и вдохновени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сле крещения [Рональд] Рейган стал особо активным членом [церкви].  [Рейган, его мать, и его брат каждое воскресенье делали одно и то же.  Его брат вспоминает, каким было их расписание]:  “Воскресная школа в воскресенье утром, церковь в воскресенье утром, [молодежное служение] Христианский порыв в воскресенье вечером, церковное служение после Христианского порыва, и молитвенное собрание по средам”... В пятнадцать лет Голландец начал сам преподавать уже в своем классе воскресной школы... “Он стал лидером для тех ребят”,- вспоминает его друг детства Савила Палмер.  “Они равнялись на него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Рональд Рейган пошел дальше и стал учиться в христианском колледже.  В 1981 году он стал президентом Соединенных Штатов Америки.  Президентскую присягу он принимал, положив руку на Библию своей матери, и со словами: “Да поможет мне Бог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удучи президентом, Рональд Рейган выступал против абортов, опираясь на библейские основания.  Он говори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Я считаю, что нет испытания более важного в плане добропорядочности Америки, чем восстановление права на жизнь для всех людей.  Без этого права, любые другие права не имеют смысла.  “Пустите детей приходить ко Мне и не препятствуйте им, ибо таковых есть Царствие Божие”.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своем обращении 1986 года “О положении страны” он сказал: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нашем сегодняшнем национальном сознании присутствует рана.  Америка никогда не получит исцеления до тех пор, пока нерожденным отказывается в праве на жизнь, дарованном нашим Творцом.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борты были тем нравственным вопросом, в котором он как президент отказался идти на компромисс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езидент Рейган в течение всего срока своего президентства также решительно выступал против безбожной сути коммунизма.  Он называл Советский Союз “империей зла”.  В своей великой речи у Берлинской стены он сказал: “Г-н Горбачев, снесите эту стену”.  Он считал, что атеизм, который приносит коммунизм, по сути своей – зло.  Он нарастил американскую военную мощь, зная, что Советскому Союзу придется наращивать свою мощь до такого же уровня, и в результате он рухнет.  И он действительно рухнул, в точности, как он себе это и представлял.  Рональд Рейган более чем какая-либо другая отдельно взятая личность, ответственен за наступление конца “Империи зла”, а также за прекращение всемирного распространения коммунизма. Его биограф Эдмунд Моррис пишет: “Все очень просто – он хочет видеть христианство в Москве”.  И Рональд Рейган дожил до того момента, когда его молитва стала реальностью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хочу, чтобы в этот День матери, вы, матери, вышли из этой церкви, вдохновившись примером Иохаведы, матери Моисея, а также Нелли Рейган, матери нашего сорокового президента.  Я хочу, чтобы вы знали, что Иисус Христос умер на вашем месте, чтобы заплатить на Кресте за ваши грехи.  Я хочу, чтобы вы знали, что Кровь Иисуса может очистить вас от всякого греха.  Я хочу, чтобы вы знали, что Иисус телесно воскрес из мертвых и сейчас жив и находится по правую руку Бога.  Я хочу, чтобы вы пришли к Иисусу и полностью доверились Ему.  После чего следите з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тем, чтобы вы каждое воскресенье были в церкви. Следите также за тем, чтобы вы оставили духовный отпечаток на ваших детях, чтобы они жили для Иисуса Христа.  Да благословит вас Бог!  Аминь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  <w:lang w:val="ru-RU" w:eastAsia="en-US" w:bidi="en-US"/>
        </w:rPr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 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Евреям 11:23-27. 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TextBody"/>
        <w:ind w:right="-432" w:hanging="0"/>
        <w:rPr>
          <w:szCs w:val="24"/>
          <w:lang w:val="ru-RU"/>
        </w:rPr>
      </w:pPr>
      <w:r>
        <w:rPr>
          <w:szCs w:val="24"/>
          <w:lang w:val="ru-RU" w:eastAsia="en-US" w:bidi="en-US"/>
        </w:rPr>
        <w:t xml:space="preserve">                    </w:t>
      </w:r>
      <w:r>
        <w:rPr>
          <w:szCs w:val="24"/>
          <w:lang w:val="ru-RU" w:eastAsia="en-US" w:bidi="en-US"/>
        </w:rPr>
        <w:t>(“Буду славить! Его славить!” Маргарет Дж. Харрис, 1865-1919).</w:t>
      </w:r>
    </w:p>
    <w:p>
      <w:pPr>
        <w:pStyle w:val="TextBody"/>
        <w:ind w:left="21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20:17:00Z</dcterms:created>
  <dc:creator>Christopher L. Cagan</dc:creator>
  <dc:description/>
  <dc:language>en-US</dc:language>
  <cp:lastModifiedBy>Use This Account</cp:lastModifiedBy>
  <cp:lastPrinted>2015-05-09T08:16:00Z</cp:lastPrinted>
  <dcterms:modified xsi:type="dcterms:W3CDTF">2015-05-25T20:18:00Z</dcterms:modified>
  <cp:revision>4</cp:revision>
  <dc:subject/>
  <dc:title>SERMON MARCH 21 2004</dc:title>
</cp:coreProperties>
</file>