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АЛЕКСАМЕНОС И ЕГО БОГ</w:t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  <w:t>ALEXAMENOS AND HIS GO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Russ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7 июня 2015 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Morning, June 7, 2015</w:t>
      </w:r>
    </w:p>
    <w:p>
      <w:pPr>
        <w:pStyle w:val="TextBody"/>
        <w:jc w:val="center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Хвалящийся, хвались Господом” (I Коринфянам 1:31).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Что мы можем узнать из первых двух глав I Коринфянам?  Среди наиболее интересного, что можно узнать – сведения о ранних христианах.  Невозможно прочитать эти две главы, и не увидеть насколько они были христоцентричными.  Те, кто считал себя мудрым, отвергали Христа, “Ибо слово о кресте для погибающих юродство есть, а для нас, спасаемых, – сила Божия” (1:18). “А мы проповедуем Христа распятого” (1:23).  “Христа, Божию силу и Божию премудрость” (1:24).  “Христа Иисуса, Который сделался для нас премудростью от Бога, праведностью и освящением и искуплением” (1:30).  “Ибо я рассудил быть у вас незнающим ничего, кроме Иисуса Христа, и притом распятого” (2:2).  Д-р Дж. Вернон Макги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авел не вступает в философские дискуссии... Он просто ни на шаг не отступает от проповеди о кресте Христа.  Он проповедует распятого Спасителя.  Вот тот тип служения, в котором мы сегодня так отчаянно нуждаемся (J. Vernon McGee, Th.D., </w:t>
      </w:r>
      <w:r>
        <w:rPr>
          <w:b/>
          <w:i/>
          <w:lang w:val="ru-RU" w:eastAsia="en-US" w:bidi="en-US"/>
        </w:rPr>
        <w:t>Thru the Bible</w:t>
      </w:r>
      <w:r>
        <w:rPr>
          <w:lang w:val="ru-RU" w:eastAsia="en-US" w:bidi="en-US"/>
        </w:rPr>
        <w:t xml:space="preserve">, том 5, Thomas Nelson Publishers, 1983, с. 13; примечание к I Коринфянам 2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валящийся, хвались Господо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Коринфянам 1:3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Греческое слово, переведенное как “хвала”, означает “похвастать” – возвеличивать, гордиться.  Апостол говорит нам, чтобы мы возвеличивали Христа – гордились Христом – хвастались Христом – “хвалились Господом”.  Ранние христиане так много говорили о Христе, что неверующие говорили, что они поклоняются мертвому еврею!  Д-р Майкл Грин говорит: “Есть трогательный пример этой решимости [говорить о Христе] в школе-интернате для императорских мальчиков-пажей, что на Палатинском холме в Риме. Здесь найдено изображение, датируемое временем очень близким к началу третьего века, нарисованное [детской] рукой, на нем изображен мальчик, который с виду поклоняется – одна рука у него поднята.  Объектом его посвящения является фигура на кресте, человек с головой осла.  Ниже нацарапано: ‘Алексаменос поклоняется своему Богу’.  Очевидно, что один из пажей был христианином, и не стыдился этого.  Его однокашники злобно насмехались над ним, за то, что он твердо придерживался своих взглядов.  Но он не смущался [не стыдился]... Другая надпись, сделанная уже другой рукой, [говорит:] ‘Алексаменос – верен’. Возможно, это был его собственный ответ на ту жестокую карикатуру.  Думаю, что это так” (Michael Green, D.D., </w:t>
      </w:r>
      <w:r>
        <w:rPr>
          <w:b/>
          <w:i/>
          <w:sz w:val="22"/>
          <w:szCs w:val="22"/>
          <w:lang w:val="ru-RU" w:eastAsia="en-US" w:bidi="en-US"/>
        </w:rPr>
        <w:t>Evangelism in the Early Church</w:t>
      </w:r>
      <w:r>
        <w:rPr>
          <w:sz w:val="22"/>
          <w:szCs w:val="22"/>
          <w:lang w:val="ru-RU" w:eastAsia="en-US" w:bidi="en-US"/>
        </w:rPr>
        <w:t xml:space="preserve">, William B. Eerdmans Publishing Company, 1970, с. 174, 175).  </w:t>
      </w:r>
    </w:p>
    <w:p>
      <w:pPr>
        <w:pStyle w:val="BodyTextIndent2"/>
        <w:rPr/>
      </w:pPr>
      <w:r>
        <w:rPr>
          <w:szCs w:val="22"/>
          <w:lang w:val="ru-RU" w:eastAsia="en-US" w:bidi="en-US"/>
        </w:rPr>
        <w:t>Я сделал копию этого граффито непосредственно с оригинала.  Это точное изображение рисунка со стены комнаты для мальчиков-пажей, находившейся на Палатинском холме, в древнем Риме, он был сделан в конце второго века.</w:t>
      </w:r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000625" cy="519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19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Когда я увидел эту древнюю карикатуру, у меня на глазах выступили слезы.  Вот маленький мальчик лет 10-12-ти, решительно стоящий за Иисуса!  Но другой мальчик-негодяй изобразил его на картинке поклоняющимся Иисусу, у Которого вместо обычной головы - голова осла!  Я подумал: “Слава Богу за мальчиков подобных Алексаменосу!”  Именно такие мальчики и девочки распространили послание Христа по всему римскому миру!  С каким нетерпением я жду того момента, когда я встречусь с тобой на небесах, Алексаменос!  Я молюсь, чтобы у нас в церкви была молодежь, которая была бы похожа на него – молодые мужчины и женщины, которые хвалились бы Христом – сколько бы это богооставленное поколение не издевалось и не смеялось над ними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емья Даггеров попала в ситуацию, когда их обмазали смолой, обсыпали перьями и линчевали без суда. У них девятнадцать детей.  Двенадцать лет назад произошел случай, когда один из мальчиков ненадлежащим образом трогал двух своих сестер.  Родители отвели его в полицию.  Ему было только 15 лет, поэтому дело было закрыто и опечатано.  Но несколько недель назад безмозглый начальник полиции этого крошечного городка в Арканзасе открыл опечатанные записи и отдал их в распоряжение средств массовой информации.  Эту семью “распяли”, прозвав их дом “Жилищем ужасов”. Почему так сделали? Потому что Даггеры – члены баптистской церкви, потому что они </w:t>
      </w:r>
      <w:r>
        <w:rPr>
          <w:sz w:val="22"/>
          <w:szCs w:val="22"/>
          <w:u w:val="single"/>
          <w:lang w:val="ru-RU" w:eastAsia="en-US" w:bidi="en-US"/>
        </w:rPr>
        <w:t>христиане</w:t>
      </w:r>
      <w:r>
        <w:rPr>
          <w:sz w:val="22"/>
          <w:szCs w:val="22"/>
          <w:lang w:val="ru-RU" w:eastAsia="en-US" w:bidi="en-US"/>
        </w:rPr>
        <w:t>!!! Обе сестры отправились на канал Fox News, они знали, что это единственное место, где к ним могут отнестись нормально. Эти молодые девушки пришли на Fox News, чтобы встать на защиту за своих родителей. И далее я увидел отвратительное, демоническое лицо Вупи Голдберг, кричавшей на них:  “Не несите сюда Бога!”  “Хватайте – это христиане!  Хватайте их!  Хватайте их!” – ничего не изменилось с той поры, когда девушек-христианок в древнем Риме бросали на арену на растерзание львам!  Вупи Голдберг была похожа на Нерона или Калигулу!  “Убейте этих христиан!  Хватайте их!  Хватайте их!  Хватайте их!”  Да поможет нам Бог – когда такие люди контролируют наши СМИ!  В это жестокое и злое время, пусть о каждом, из присутствующей здесь в это утро молодежи, можно будет сказать: “Алексаменос – верен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валящийся, хвались Господо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Коринфянам 1:3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икто из всех сынов земных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е мог сравниться с Ним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краше ангелов святы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н больше всех люби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больше всех любим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ыханье, жизнь Он мне да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сю радость – Он дари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т смерти Он меня спас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Могильный мрак плени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Могильный мрак пленит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Увенчан славой неземной” Сэмюель Стеннет, 1727-179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равят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МИ левого толка? Вам </w:t>
      </w:r>
      <w:r>
        <w:rPr>
          <w:sz w:val="22"/>
          <w:szCs w:val="22"/>
          <w:u w:val="single"/>
          <w:lang w:val="ru-RU" w:eastAsia="en-US" w:bidi="en-US"/>
        </w:rPr>
        <w:t>нравят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упи Голдберг и весь этот либеральный, богоненавистнический, голливудский сброд? Слушайте их, сколько хотите!  Но им нечего предложить!  Нечего!  Нечего!  Нечего! – “Алексаменос – верен!”  “Алексаменос – верен!”  “Алексаменос – верен!”  Да будет так, дорогой Господь!  Да будет так! 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валящийся, хвались Господо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Коринфянам 1:31).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приходим в церковь не для того, чтобы нас развлекали.  Мы приходим не для того, чтобы послушать пение “группы прославления”, сходное с пением исполнителей в ночном клубе Лас-Вегаса.  Мы не приходим не для того, чтобы послушать шутки или рассказы о самосовершенствовании.  У Джимми Фэллона можно найти шутки и получше.  А истории самосовершенствования можно почитать в Ридерз Дайджест.  Мы приходим в церковь не для того, чтобы быть ослепленными “христианской” рок-музыкой.  Это пустая музыка.  Она не в состоянии коснуться нашей души.  От нее остается только какой-то опилочный привкус.  Это пустая, бесцельная, бесполезная трата времени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с женой побывали на вечернем субботнем служении в мегацеркви, которая расположена в глубине округа Ориндж, возле Сан-Диего.  Музыка была оглушительной.  Она действовала как гипноз.  Исполнение рок-музыки было безупречным.  А кульминация в конце потрясающей.  Это превосходило все, что я где-либо, когда-либо слышал в других местах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Затем люди начали выходить.  Они выглядели заторможенными, одурманенными, волочили ноги, словно зомби из фильма “Ночь живых мертвецов”.  Никто не улыбался.  Никто не разговаривал.  Никто никого не приветствовал.  Они приходили в одиночестве – чтобы как-то развлечься.  Но уходили они также в одиночестве.  Д-р Дэвид Уэллс сказал: “Одиночество это чума современности.  Это чума отделенности, отсутствия укорененности, отсутствия конкретной принадлежности чему-то, а только лишь принадлежность в общем, всему и вся.  Это несчастье, происходящее от одиночества, от того, что остаешься незамеченным, и тебя своим течением увлекает равнодушная вселенная” (David F. Wells, Ph.D., </w:t>
      </w:r>
      <w:r>
        <w:rPr>
          <w:b/>
          <w:i/>
          <w:sz w:val="22"/>
          <w:szCs w:val="22"/>
          <w:lang w:val="ru-RU" w:eastAsia="en-US" w:bidi="en-US"/>
        </w:rPr>
        <w:t>The Courage to be Protestant</w:t>
      </w:r>
      <w:r>
        <w:rPr>
          <w:sz w:val="22"/>
          <w:szCs w:val="22"/>
          <w:lang w:val="ru-RU" w:eastAsia="en-US" w:bidi="en-US"/>
        </w:rPr>
        <w:t xml:space="preserve">, Eerdmans, 2008, с. 3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Уэллс – выдающийся богослов, он придерживается правильных взглядов.  “Одиночество это чума современности”.  Но у этой мегацеркви не нашлось решения проблемы одиночества.  Все, что у них было, так это рок-группа – и вот все повалили из здания такие же одинокие, как и раньше – подобно тому, как это происходит после игры на бейсбольном стадионе Доджер!  Каково же решение на самом деле?  </w:t>
      </w:r>
      <w:r>
        <w:rPr>
          <w:sz w:val="22"/>
          <w:szCs w:val="22"/>
          <w:u w:val="single"/>
          <w:lang w:val="ru-RU" w:eastAsia="en-US" w:bidi="en-US"/>
        </w:rPr>
        <w:t>Решением является церковь, которая в центре ставит Самого Иисуса Христа</w:t>
      </w:r>
      <w:r>
        <w:rPr>
          <w:sz w:val="22"/>
          <w:szCs w:val="22"/>
          <w:lang w:val="ru-RU" w:eastAsia="en-US" w:bidi="en-US"/>
        </w:rPr>
        <w:t xml:space="preserve">. Решение это Христос, а не рок-музыка.  Решение это Христос, а не большая толпа одиноких людей!  Этим современным мегацерквям нечего предложить!  Нечего!  Нечего!  Нечего!  Лишь церковь, в которой Христос является центром, в которой Христос провозглашается, в которой Христос почитается, может предложить решение!  Всегда и в любое время решение заключается в Самом Иисусе Христе.  И тот мальчик, живший в конце второго века, знал это. Вот почему “Алексаменос поклоняется своему Богу!”  Вот почему: “Алексаменос – верен!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валящийся, хвались Господо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Коринфянам 1:3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у а в отношении спасения?  Вы слышали, чтоб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и “известные” проповедник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оворили о том, как можно спастись? О, Боже, я слышу, как они рассказывают обо всем, кроме этого!  Они рассказывают о Святом Духе.  Они рассказывают о том, как поддерживать в себе хорошее настроение.  Они рассказывают о том, как стать успешным.  Один из них, по имени Джозеф Принс, даже рассказывает о благодати.  Но кто рассказывает о том, как спастись?  Я не слышу такого!  Кто рассказывает о Кресте?  Я не слышу такого!  Кто рассказывает о Крови?  Я не слышу такого!  Кто посвящает целую проповедь Иисусу?  Я не слышу такого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сколько дней назад я получил по электронной почте письмо от одного бедолаги, живущего на Кубе.  Вы ведь знаете, что эти проповеди расходятся по всему миру – в более чем 200 стран, на 32 языках.  Так вот, мне написал этот молодой кубинец.  Он рассказал мне о том, что он сдался на милость Христа и принял крещение.  Но один из его друзей рассказал ему об избрании.  По его словам, после этого у него появилось определенное беспокойство.  Он пишет, что слышанное им об избрании заставило его усомниться в своем спасении.  Я этого не понимаю!  Мне кажется, что избрание должно давать в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больш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веренности в своем спасении. Потому что это спасение зависит не от вас.  Оно зависит от Христа!  Аминь!  Но он начал смотреть Пола Вошера и читать Джона Макартура.  Он также прочитал проповедь Рэя Камфорта: “Величайшая тайна ада”.  Затем он посмотрел кое-какие видео на тему кальвинизма под названием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Удивительная благодать”. Все это привело его в замешательство.  И потому он обратился к нам с просьбой, написав следующее: “Я думаю, что мне нужно, чтобы вы порекомендовали мне какие-то книги о законе, размышлении и подготовке к тому, чтобы быть обличенным во грехе”.  Он писал: “Мне необходимо понять глубину закона”.  Вот что я ответил ему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аметьте, вы ни разу не упомянули имени Христа!  Вы написали мне по электронной почте длинное письмо о внутреннем осознании греха и о законе, при этом </w:t>
      </w:r>
      <w:r>
        <w:rPr>
          <w:u w:val="single"/>
          <w:lang w:val="ru-RU" w:eastAsia="en-US" w:bidi="en-US"/>
        </w:rPr>
        <w:t>ни разу</w:t>
      </w:r>
      <w:r>
        <w:rPr>
          <w:lang w:val="ru-RU" w:eastAsia="en-US" w:bidi="en-US"/>
        </w:rPr>
        <w:t xml:space="preserve"> не упомянув ни имени Иисуса, ни того, что Он совершил на Кресте, ни Его смывающей грехи Крови! Такая ловушка содержится в большей части современного кальвинизма.  Обратите внимание, что вы можете часами читать Пола Вошера и Джона Макартура, но это приведет вас к размышлению о законе, а не об Иисусе Христе!  Вот это то, что я имею против таких людей как Вошер, Макартур и Рэй Камфорт.  Их скорее можно назвать проповедниками закона, чем Евангелия!  (</w:t>
      </w:r>
      <w:hyperlink r:id="rId3">
        <w:r>
          <w:rPr>
            <w:rStyle w:val="InternetLink"/>
            <w:u w:val="single"/>
            <w:lang w:val="ru-RU" w:eastAsia="en-US" w:bidi="en-US"/>
          </w:rPr>
          <w:t>Нажмите здесь, чтобы прочитать мою проповедь: “Еще более шокирующее послание молодежи – Мой ответ Полу Вошеру!”</w:t>
        </w:r>
      </w:hyperlink>
      <w:r>
        <w:rPr>
          <w:lang w:val="ru-RU" w:eastAsia="en-US" w:bidi="en-US"/>
        </w:rPr>
        <w:t>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сле этого я послал ему две мои проповеди: “</w:t>
      </w:r>
      <w:hyperlink r:id="rId4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Сам Иисус Христос</w:t>
        </w:r>
      </w:hyperlink>
      <w:r>
        <w:rPr>
          <w:sz w:val="22"/>
          <w:szCs w:val="22"/>
          <w:lang w:val="ru-RU" w:eastAsia="en-US" w:bidi="en-US"/>
        </w:rPr>
        <w:t>” и “</w:t>
      </w:r>
      <w:hyperlink r:id="rId5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Что вы думаете о Христе?</w:t>
        </w:r>
      </w:hyperlink>
      <w:r>
        <w:rPr>
          <w:sz w:val="22"/>
          <w:szCs w:val="22"/>
          <w:lang w:val="ru-RU" w:eastAsia="en-US" w:bidi="en-US"/>
        </w:rPr>
        <w:t xml:space="preserve">” Это именно то, что ему нужно – Сам Иисус Христос!  И это именно то, что нужно вам – Сам Иисус Христос! 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валящийся, хвались Господо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Коринфянам 1:31).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икто из всех сынов земных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е мог сравниться с Ним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краше ангелов святы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н больше всех люби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больше всех любим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я в горестях тону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н поспешил поднять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остыдный крест, мою вин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н взял, чтоб радость дат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взял, чтоб радость дать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дал мне милостей венец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Любовь так доказал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мей я тысячу сердец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Я все б Христу отдал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Я все б Христу отдал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йти к Иисусу так просто.  Этот паренек, живший в древнем Риме, пришел к Нему – значит, и вы можете прийт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лексаменос поклоняется своему Богу!  Его Бог пригвожден ко кресту и страдает, чтобы принять наказание за грех Алексаменос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Роберт Хаймерс поклоняется своему Богу!  Его Бог пригвожден ко кресту и страдает, чтобы принять наказание за грех Роберта Хаймерс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лексаменос поклоняется своему Богу!  Его Бог – Иисус из Назарета.  Его Бог сошел с небес, чтобы умереть на кресте, и этой смертью заплатить за грех Алексаменоса, и за ваш грех.  Его Бог – это Иисус, Он телесно, физически воскрес из мертвых, и ныне находится на небесах – по правую руку Отц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лексаменос поклоняется своему Богу.  Мир говорит, что у его Бога голова осла!  Мир издевается и высмеивает Алексаменоса за то, что он поклоняется Иисусу.  Но он пишет на другой стене: “Алексаменос – верен”.  Почему он верен?  Потому что Его Бог, Иисус, сказал: “Никто не приходит к Отцу, как только через Меня” (Иоанна 14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лексаменос поклоняется своему Богу.  А весь римский мир разрушается и падает.  Ни один из его идолов не может устоять.  Все его величие тает.  А Христос возносится над развалинами Колизея и Парфенон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4"/>
          <w:szCs w:val="14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валящийся, хвались Господо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Коринфянам 1:3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Алексаменос поклоняется своему Богу. 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пророчестве Библи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рохочут волны, трясется земля, луна превращается в кровь, а здания, и камни, и горы разрушаются и падают. Царства земли тают.  И люди от страха прячутся в расселины скал.  Все они заблуждались.  И тот паренек был прав.  “Алексаменос – верен”.  Доверитесь ли вы его Богу?  Доверитесь ли вы Иисусу, чтобы очиститься от всех ваших грехов Его драгоценной Кровью?  Я молюсь, чтобы вы так сделали.  Во имя Его, Аминь.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936" w:right="93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эта проповедь принесла вам благословение, пожалуйста, напишите д-ру Хаймерсу об этом по электронной почте – </w:t>
      </w:r>
      <w:hyperlink r:id="rId6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rlhymersjr@sbcglobal.net (нажмите здесь)</w:t>
        </w:r>
      </w:hyperlink>
      <w:r>
        <w:rPr>
          <w:sz w:val="22"/>
          <w:szCs w:val="22"/>
          <w:lang w:val="ru-RU" w:eastAsia="en-US" w:bidi="en-US"/>
        </w:rPr>
        <w:t xml:space="preserve">. Вы можете написать д-ру Хаймерсу на любом языке, но если можете – пишите на английском.  </w:t>
      </w:r>
    </w:p>
    <w:p>
      <w:pPr>
        <w:pStyle w:val="Normal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7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8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Вы можете написать д-ру Хаймерсу на адрес электронной почты: </w:t>
      </w:r>
      <w:hyperlink r:id="rId9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 (Нажмите здесь)</w:t>
        </w:r>
      </w:hyperlink>
      <w:r>
        <w:rPr>
          <w:sz w:val="24"/>
          <w:szCs w:val="24"/>
          <w:lang w:val="ru-RU" w:eastAsia="en-US" w:bidi="en-US"/>
        </w:rPr>
        <w:t xml:space="preserve">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>I Коринфянам 1:26-31.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BodyTextIndent2"/>
        <w:ind w:right="-432" w:firstLine="720"/>
        <w:rPr>
          <w:szCs w:val="24"/>
          <w:lang w:val="en-US" w:eastAsia="en-US" w:bidi="en-US"/>
        </w:rPr>
      </w:pPr>
      <w:r>
        <w:rPr>
          <w:szCs w:val="24"/>
          <w:lang w:val="ru-RU" w:eastAsia="en-US" w:bidi="en-US"/>
        </w:rPr>
        <w:t xml:space="preserve">              “</w:t>
      </w:r>
      <w:r>
        <w:rPr>
          <w:szCs w:val="24"/>
          <w:lang w:val="ru-RU" w:eastAsia="en-US" w:bidi="en-US"/>
        </w:rPr>
        <w:t>Увенчан славой неземной” (Сэмюель Стеннет, 1727-1795).</w:t>
      </w:r>
    </w:p>
    <w:p>
      <w:pPr>
        <w:pStyle w:val="BodyTextIndent2"/>
        <w:ind w:right="-432" w:firstLine="720"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lhymersjr.com/Online_Sermons_Russian/2014/021614PM_AnswerPaulWasher.html" TargetMode="External"/><Relationship Id="rId4" Type="http://schemas.openxmlformats.org/officeDocument/2006/relationships/hyperlink" Target="http://www.rlhymersjr.com/Online_Sermons_Russian/2015/041215AM_JesusChristHimself.html" TargetMode="External"/><Relationship Id="rId5" Type="http://schemas.openxmlformats.org/officeDocument/2006/relationships/hyperlink" Target="http://www.rlhymersjr.com/Online_Sermons/2015/051015PM_WhatThinkYeOfChrist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yperlink" Target="http://www.realconversion.com/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5:33:00Z</dcterms:created>
  <dc:creator>Christopher L. Cagan</dc:creator>
  <dc:description/>
  <dc:language>en-US</dc:language>
  <cp:lastModifiedBy>Use This Account</cp:lastModifiedBy>
  <cp:lastPrinted>2015-06-06T14:00:00Z</cp:lastPrinted>
  <dcterms:modified xsi:type="dcterms:W3CDTF">2015-06-17T15:34:00Z</dcterms:modified>
  <cp:revision>3</cp:revision>
  <dc:subject/>
  <dc:title>BEHOLD THE LAMB OF GOD</dc:title>
</cp:coreProperties>
</file>