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БИБЛИЯ И ОТСТУПНИЧЕСТВО!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THE BIBLE AND THE APOSTASY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вече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5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оябр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5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Lord's Day Evening, November 15, 2015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жалуйста, откройте в своей Библии II Тимофею, третью главу.  Это на странице 1280 в Учебной Библии Скоуфилда.  Оторвитесь пока от этого места.  Но, пожалуйста, на протяжении всей этой проповеди держите вашу Библию открытой на этой глав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считаю, что на сегодняшний день третья и четвертая главы II Тимофею, это одни из наиболее важных для нас мест в Библии.  II Тимофею это последнее, что Апостол написал в Библии.  Оно было написано примерно в 67 году от Р. Х.  Император Нерон арестовал Павла за то, что он бы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ристиански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чителем. В Мамертинской тюрьме, недалеко от Колизея, его заковали в цепи.  Мы с женой спускались в эту темную тюрьму.  Именно там Павел писал это послание.  Спустя несколько месяцев после того, как он написал II Тимофею, его обезглавили.  II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Тимофею было написано, чтобы показать нам как жить по-христиански во времена отступничества – времена неверия и отвержения христианства. Оно писалось специально для такого времени как то, в котором мы живем!  20-й и 21-й век – это самый безбожный период в мировой истории.  Посмотрите на 1-й стих в 3 глав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Знай же, </w:t>
      </w:r>
      <w:r>
        <w:rPr>
          <w:lang w:val="ru-RU"/>
        </w:rPr>
        <w:t>что</w:t>
      </w:r>
      <w:r>
        <w:rPr>
          <w:lang w:val="ru-RU" w:eastAsia="en-US" w:bidi="en-US"/>
        </w:rPr>
        <w:t xml:space="preserve"> в последние дни наступят времена тяжкие”.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II Тимофею 3:1)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торвитесь, пожалуйста, от текста и послушайте.  Некоторые авторы говорят, что это относится ко всему периоду времени, начинающемуся с момента вознесения Христа.  Я не верю этому.  Д-р Дж. Верно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акги говорит: “Думаю, что мы вступаем в последние дни... Я считаю, что мы уже сейчас [живем] в эти ‘тяжкие’ дни.   Не знаю, как долго это будет еще продолжаться, но уверен, что дальше будет не лучш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а только хуже” (McGee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ru the Bible;</w:t>
      </w:r>
      <w:r>
        <w:rPr>
          <w:sz w:val="22"/>
          <w:szCs w:val="22"/>
          <w:lang w:val="ru-RU" w:eastAsia="en-US" w:bidi="en-US"/>
        </w:rPr>
        <w:t xml:space="preserve"> примечание к II Тимофею 3:1).  Следующие несколько стихов наглядно изображают это время, в которое мы живем.  Посмотрите на стихи 2-7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люди будут самолюбивы, </w:t>
      </w:r>
      <w:r>
        <w:rPr>
          <w:lang w:val="ru-RU"/>
        </w:rPr>
        <w:t>сребролюбивы</w:t>
      </w:r>
      <w:r>
        <w:rPr>
          <w:lang w:val="ru-RU" w:eastAsia="en-US" w:bidi="en-US"/>
        </w:rPr>
        <w:t xml:space="preserve">, горды, надменны, злоречивы, родителям непокорны, неблагодарны, нечестивы, недружелюбны, непримирительны, клеветники, невоздержны, жестоки, не любящие добра, предатели, наглы, напыщенны, более сластолюбивы, нежели боголюбивы, имеющие вид благочестия, силы же его отрекшиеся. Таковых удаляйся. К сим принадлежат те, которые вкрадываются в домы и обольщают женщин, утопающих во грехах, водимых различными похотями, всегда учащихся и никогда не могущих дойти до познания истины” (II Тимофею 3:2-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 напоминает перечисление людей, которые произвели раскол нашей церкви, когда ее покидал м-р Оливас.  М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уж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живем в последние дни! А теперь взгляните на стихи 12 и 13: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а и все, желающие жить благочестиво во Христе Иисусе, будут гонимы. Злые же люди и обманщики будут преуспевать во зле, вводя в заблуждение и </w:t>
      </w:r>
      <w:r>
        <w:rPr>
          <w:lang w:val="ru-RU"/>
        </w:rPr>
        <w:t>заблуждаясь</w:t>
      </w:r>
      <w:r>
        <w:rPr>
          <w:lang w:val="ru-RU" w:eastAsia="en-US" w:bidi="en-US"/>
        </w:rPr>
        <w:t xml:space="preserve">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II Тимофею 3:12, 13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Оторвитесь, пожалуйста, от текста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и стихи описывают мир отступничества, мир, который отверг Бога и Библию, злой и садистский мир, где много людей, которые ведут себя как дикари, мир, в котором “все, желающие жить благочестиво” [христианской жизнью] будут так или иначе преследоваться, мир, где хорошие христиане будут презираемы [стих 3].  Все это мы видим сегодня.  Противники религии угрожают христианам, выступающим против “сексуальной революции”. И это пугает многих членов церкви.  В прошлом году 200 000 южных баптистов сбежали из своих церквей.  Еще больше убегают, спасая свою жизнь, в этом году – из-за страха, в это “тяжкое”, опасное, бесовское время. Стремительно распространяется наркомания.  Кресты сносят.  Детям говорят, что им нельзя молиться в школе.  Кажется, все уже понимают, что в нашей стране и в нашем мире скоро произойдет нечто ужасно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 мы с вами живем в этом ужасном времени.  Британский евангелист Леонард Рэйвенхилл говорит: “</w:t>
      </w:r>
      <w:r>
        <w:rPr>
          <w:sz w:val="22"/>
          <w:szCs w:val="22"/>
          <w:u w:val="single"/>
          <w:lang w:val="ru-RU" w:eastAsia="en-US" w:bidi="en-US"/>
        </w:rPr>
        <w:t>Вот</w:t>
      </w:r>
      <w:r>
        <w:rPr>
          <w:sz w:val="22"/>
          <w:szCs w:val="22"/>
          <w:lang w:val="ru-RU" w:eastAsia="en-US" w:bidi="en-US"/>
        </w:rPr>
        <w:t xml:space="preserve"> они последние дни!” Вот они времена тяжкие.  Вот они времена отступничества.  В наших церквях полно погибших членов.  Пасторы настолько боятся, что кого-то оставит их церковь, что они даже не проповедуют Евангелие из страха, что кого-то из погибших это может разгневать!  В ваших колледжах полно обкуренных профессоров, которые говорят вам, что в Библии полно лжи. Вы ведь </w:t>
      </w:r>
      <w:r>
        <w:rPr>
          <w:sz w:val="22"/>
          <w:szCs w:val="22"/>
          <w:u w:val="single"/>
          <w:lang w:val="ru-RU" w:eastAsia="en-US" w:bidi="en-US"/>
        </w:rPr>
        <w:t>знаете</w:t>
      </w:r>
      <w:r>
        <w:rPr>
          <w:sz w:val="22"/>
          <w:szCs w:val="22"/>
          <w:lang w:val="ru-RU" w:eastAsia="en-US" w:bidi="en-US"/>
        </w:rPr>
        <w:t xml:space="preserve"> это! Вы </w:t>
      </w:r>
      <w:r>
        <w:rPr>
          <w:sz w:val="22"/>
          <w:szCs w:val="22"/>
          <w:u w:val="single"/>
          <w:lang w:val="ru-RU" w:eastAsia="en-US" w:bidi="en-US"/>
        </w:rPr>
        <w:t>знаете</w:t>
      </w:r>
      <w:r>
        <w:rPr>
          <w:sz w:val="22"/>
          <w:szCs w:val="22"/>
          <w:lang w:val="ru-RU" w:eastAsia="en-US" w:bidi="en-US"/>
        </w:rPr>
        <w:t xml:space="preserve">, что я прав! Где же тогда выход?  И что нам делать?  Апостол дает ответ в 14 стих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А ты пребывай в том, чему научен и что тебе </w:t>
      </w:r>
      <w:r>
        <w:rPr>
          <w:lang w:val="ru-RU"/>
        </w:rPr>
        <w:t>вверено</w:t>
      </w:r>
      <w:r>
        <w:rPr>
          <w:lang w:val="ru-RU" w:eastAsia="en-US" w:bidi="en-US"/>
        </w:rPr>
        <w:t xml:space="preserve">, зная, кем ты научен” (II Тимофею 3:14)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br/>
      </w:r>
      <w:r>
        <w:rPr>
          <w:sz w:val="22"/>
          <w:szCs w:val="22"/>
          <w:lang w:val="ru-RU" w:eastAsia="en-US" w:bidi="en-US"/>
        </w:rPr>
        <w:t xml:space="preserve">“Пребывай в том, чему научен”.  </w:t>
      </w:r>
      <w:r>
        <w:rPr>
          <w:sz w:val="22"/>
          <w:szCs w:val="22"/>
          <w:u w:val="single"/>
          <w:lang w:val="ru-RU" w:eastAsia="en-US" w:bidi="en-US"/>
        </w:rPr>
        <w:t>Что бы ни</w:t>
      </w:r>
      <w:r>
        <w:rPr>
          <w:sz w:val="22"/>
          <w:szCs w:val="22"/>
          <w:lang w:val="ru-RU" w:eastAsia="en-US" w:bidi="en-US"/>
        </w:rPr>
        <w:t xml:space="preserve"> случилось, продолжайте ходить в церковь! Будьте здесь, в церкви, во время рождественского банкета, который будет в воскресенье вечером, 20 декабря.  Будьте здесь, в церкви, в канун Рождества, 24 декабря.   Будьте здесь, в церкви и в канун Нового года.  “Пребывай в том, чему научен”.  Д-р Ли Робертсон (1909-2007) был великим патриархом в среде баптистов.  Его жизненным кредо были “Три вещи для процветания” – “жизненное кредо, которое я проповедую уже на протяжении более шестидесяти лет!” – “Верность в поклонении – в воскресенье утром, в воскресенье вечером и в среду вечером” (Lee Roberson, D.D., “Three to Thrive Statement,”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Man in Cell No. 1,</w:t>
      </w:r>
      <w:r>
        <w:rPr>
          <w:sz w:val="22"/>
          <w:szCs w:val="22"/>
          <w:lang w:val="ru-RU" w:eastAsia="en-US" w:bidi="en-US"/>
        </w:rPr>
        <w:t xml:space="preserve"> Sword of the Lord Publishers, 1993, back cover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Что здесь не так?  Здесь все </w:t>
      </w:r>
      <w:r>
        <w:rPr>
          <w:sz w:val="22"/>
          <w:szCs w:val="22"/>
          <w:u w:val="single"/>
          <w:lang w:val="ru-RU" w:eastAsia="en-US" w:bidi="en-US"/>
        </w:rPr>
        <w:t>так</w:t>
      </w:r>
      <w:r>
        <w:rPr>
          <w:sz w:val="22"/>
          <w:szCs w:val="22"/>
          <w:lang w:val="ru-RU" w:eastAsia="en-US" w:bidi="en-US"/>
        </w:rPr>
        <w:t xml:space="preserve">! Будьте здесь, в церкви, вместо того, чтобы сбегать ради необузданной вечеринки с неверующими!  Лучше будьте здесь, в церкви, не бегите в Лас-Вегас, чтобы поиграть в азартные игры, или в этот порочный город Сан-Франциско!  Будьте здесь, в церкви, во время рождественского банкета, в канун Рождества и в канун Нового года!  В то время как отступничество разрастается тьмой, “пребывайте в том, чему вы научены”. Здесь уместно будет сказать: Аминь!  А теперь взгляните на 15-й стих:  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ритом же ты из детства знаешь </w:t>
      </w:r>
      <w:r>
        <w:rPr>
          <w:lang w:val="ru-RU"/>
        </w:rPr>
        <w:t>священные</w:t>
      </w:r>
      <w:r>
        <w:rPr>
          <w:lang w:val="ru-RU" w:eastAsia="en-US" w:bidi="en-US"/>
        </w:rPr>
        <w:t xml:space="preserve"> писания, которые могут умудрить тебя во спасение верою во Христа Иисуса” (II Тимофею 3:15).  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Макги говорит: 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Единственным противоядием от мира отступничества является Слово Божие [Библия].  Единственным пастбищем и прибежищем для Божьего дитя является Слово Божие.  </w:t>
      </w:r>
    </w:p>
    <w:p>
      <w:pPr>
        <w:pStyle w:val="Normal"/>
        <w:ind w:left="1440" w:right="1440" w:hanging="0"/>
        <w:jc w:val="both"/>
        <w:rPr>
          <w:sz w:val="16"/>
          <w:lang w:val="ru-RU"/>
        </w:rPr>
      </w:pPr>
      <w:r>
        <w:rPr>
          <w:sz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вы не читаете каждый день Библию, то нынешнее отступничество приведет вас в замешательство и растерянность.  Взгляните теперь на 15-й стих: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ритом же ты из детства знаешь священные </w:t>
      </w:r>
      <w:r>
        <w:rPr>
          <w:lang w:val="ru-RU"/>
        </w:rPr>
        <w:t>писания</w:t>
      </w:r>
      <w:r>
        <w:rPr>
          <w:lang w:val="ru-RU" w:eastAsia="en-US" w:bidi="en-US"/>
        </w:rPr>
        <w:t xml:space="preserve">, которые могут умудрить тебя во спасение верою во Христа Иисуса” (II Тимофею 3:15). 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Макги говорит: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исание не только показывает нам [каким образом] мы спасаемся... но оно и спасает нас от настоящего лукавого мира... Я утверждаю, что [выход] – это постоянное изучение Слова Божьего. Оно способно “умудрить [нас] во спасение верою во Христа Иисуса”.  И... это дает нам мудрость, в знании того, как жить здесь на земле [в этом лукавом мире]. 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чему же нам нужно читать Библию и покоряться ей?  Дело в том, что Библия не похожа ни на какую другую книгу.  Посмотрите на 16-й стих: 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е Писание богодухновенно и полезно для </w:t>
      </w:r>
      <w:r>
        <w:rPr>
          <w:lang w:val="ru-RU"/>
        </w:rPr>
        <w:t>научения</w:t>
      </w:r>
      <w:r>
        <w:rPr>
          <w:lang w:val="ru-RU" w:eastAsia="en-US" w:bidi="en-US"/>
        </w:rPr>
        <w:t xml:space="preserve">, для обличения, для исправления, для наставления в праведности” (II Тимофею 3:16).  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-р У. Э. Крисуэлл (1909-2002)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ыл могучим защитником Библии. Он говорит: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аиболее ясно смысл слов Павла можно было бы передать, переведя это так: “Все Писание, по причине своей богодухновенности, полезно... Делается утверждение о происхождении Писания: оно богодухновенно (по-гречески: теопнеустос), т.е. слова Писания должно принимать как от Самого Бога.  Учение о Писании, поддерживаемое Библией, говорит о том, что его слова “богодухновенны”... Второе Петра 1:21 предоставляет дополнительные доказательства того, что Святой Дух сообщил авторам Писания в точности те ​​[слова], которые Бог желал передать (W. A. Criswell, Ph.D., </w:t>
      </w:r>
      <w:r>
        <w:rPr>
          <w:b/>
          <w:bCs/>
          <w:i/>
          <w:iCs/>
          <w:lang w:val="ru-RU" w:eastAsia="en-US" w:bidi="en-US"/>
        </w:rPr>
        <w:t>The Criswell Study Bible,</w:t>
      </w:r>
      <w:r>
        <w:rPr>
          <w:lang w:val="ru-RU" w:eastAsia="en-US" w:bidi="en-US"/>
        </w:rPr>
        <w:t xml:space="preserve"> примечание к II Тимофея 3:16). 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sz w:val="16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о II Петра 1:21 говорится, что “изрекали... святые Божии человеки, будучи </w:t>
      </w:r>
      <w:r>
        <w:rPr>
          <w:sz w:val="22"/>
          <w:szCs w:val="22"/>
          <w:u w:val="single"/>
          <w:lang w:val="ru-RU" w:eastAsia="en-US" w:bidi="en-US"/>
        </w:rPr>
        <w:t>движимы</w:t>
      </w:r>
      <w:r>
        <w:rPr>
          <w:sz w:val="22"/>
          <w:szCs w:val="22"/>
          <w:lang w:val="ru-RU" w:eastAsia="en-US" w:bidi="en-US"/>
        </w:rPr>
        <w:t xml:space="preserve"> Духом Святым”. “Движимы” это перевод греческого слова феро.  Оно означает “увлекать”.  Библия непогрешима, потому что Святой Дух “увлекал, или нес с Собой” авторов, изрекавших и записывавших слова Библии. Святой Дух передавал людям, которых Он использовал как авторов, слова для безошибочной записи. Таким образом, слова Библии на еврейском и греческом языках являются Словом Божьим данным человеку.  Д-р Генри М. Моррис говорит: “‘Все Писание’ включает в себя каждое отдельно взятое “писание”... не только на уровне мыслей, но и на уровне конкретных писаний, на уровне записанных там слов.  Таким образом, слова [даны вдохновением] Божьим... истинное учение – это пленарное вербальное вдохновение Священных Писаний” (Henry M. Morris, Ph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Defender’s Study Bible,</w:t>
      </w:r>
      <w:r>
        <w:rPr>
          <w:sz w:val="22"/>
          <w:szCs w:val="22"/>
          <w:lang w:val="ru-RU" w:eastAsia="en-US" w:bidi="en-US"/>
        </w:rPr>
        <w:t xml:space="preserve"> примечание к II Тимофея 3:16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ind w:left="1440" w:right="1440" w:hanging="22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ленарное” </w:t>
      </w:r>
      <w:r>
        <w:rPr>
          <w:lang w:val="ru-RU"/>
        </w:rPr>
        <w:t>означает</w:t>
      </w:r>
      <w:r>
        <w:rPr>
          <w:lang w:val="ru-RU" w:eastAsia="en-US" w:bidi="en-US"/>
        </w:rPr>
        <w:t xml:space="preserve"> “все”.  “Вербальное” означает “слова”.  “Вдохновением” означает “Божьим дыханием”.  Все слова Библии были даны вдохновением.  Это и есть пленарное вербальное вдохновение, правильное учение ортодоксального христианства (д-р Р. Л. Хаймерс, мл.).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Еврейские и греческие слова всей Библии были “теопнеустос” – “богодухновенны” – даны вдохновением от Бога. Пророки и Апостолы записывали еврейские и греческие слова, в то время как их разум был “движим” Святым Духом.  Вдохновение не распространяется ни на один из переводов, включая БКИ, но только на еврейские и греческие слова, которые были записаны пророками и Апостолами. Свитки Мертвого моря демонстрируют чрезвычайно высокую степень сохранности еврейской Библии. Греческий Текстус Рецептус – это очень надежная передача оригинального греческого Нового Завета. Когда вы открываете Библию короля Иакова, вы читаете высоконадежный перевод богодухновенных слов еврейской и греческой Библии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Почему это важно?  Д-р Б. Б. Маккинни в течение многих лет возглавлял музыкальное отделение университета Бэйлор (учебное заведение южных баптистов).  Уже в 1920-е годы либеральные учителя в Бэйлоре и других южнобаптистских учебных заведениях учили тому, что в Библии есть ошибки.  Вот почему д-р Маккинни написал эту песню: “Я знаю, что Библия – свет”.  Д-р Маккинни был другом д-ра Джона Р. Райса, и он верил в безошибочность Писаний.  Вот почему в песне Маккинни говоритс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Я знаю, что Библию Бог нам послал –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И Ветхий и Новый Заве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дохнул жизнь в то Слово, и освятил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Я знаю, что Библия – свет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Хоть смело враги отрицают её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вежее той вести н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Ее возвещать все милей с каждым дне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Я знаю, что Библия – свет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Я знаю, я знаю, я знаю, что Библия – св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Богодухновенна вся, равных ей н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Я знаю, что Библия – свет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Я знаю, что Библия – свет” д-р Б. Б. Маккинни, 1886-195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воим познанием Библии я обязан, долгое время бывшему моим пастором, </w:t>
      </w:r>
      <w:hyperlink r:id="rId2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д-ру Тимоти Линю</w:t>
        </w:r>
      </w:hyperlink>
      <w:r>
        <w:rPr>
          <w:sz w:val="22"/>
          <w:szCs w:val="22"/>
          <w:lang w:val="ru-RU" w:eastAsia="en-US" w:bidi="en-US"/>
        </w:rPr>
        <w:t xml:space="preserve">, который, как библейский ученый, обладал впечатляющими познаниями и преподавал в аспирантуре университета Боба Джонса. Позже он стал президентом Китайской Евангелической семинарии в Тайпее, на Тайване, сменив на этом посту д-ра Джеймса Хадсона Тейлора III, с которым я неоднократно встречался. Другим моим учителем был д-р Дж. Вернон Макги, которого в течение почти десяти лет я каждый день слушал по радио.  Благодаря этим великим ученым я осознал, что Библия в буквальном смысле является истиной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И потому, когда я проходил обучение в Университете штата Калифорния, в Лос-Анджелесе, чтобы получить степень бакалавра, отвергающим Библию либералам, которые преподавали там, не удалось сбить меня с толку.  Я знал, что они заблуждаются, а Библия говорит правду.  После этого я получил степень магистра богословия в Баптистской теологической семинарии Голден Гейт недалеко от Сан-Франциско.  Практически каждый из профессоров там был отвергающим Библию либералом. Я терпеть не мог находиться там.  Там чувствовался холод, безжизненность, мертвость.  Меня учили профессора, которые были “мертвы по преступлениям и грехам” (Ефесянам 2: 1) – профессора, которые были “помрачены в разуме, отчуждены от жизни Божией, по причине их невежества и ожесточения сердца их”, Ефесянам 4:18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заучивал ту ложь, которую они говорили, и давал им на экзаменах те ответы, которые они хотели услышать.  Но я не верил ни одному слову из того либерального мусора, которому они нас учили.  Три стиха из 118-го Псалма помогли мне пройти через те ужасные три года, которые я провел в этой безбожной семинари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ак люблю я закон Твой! весь день размышляю о нем.  Заповедью Твоею Ты соделал меня мудрее врагов моих, ибо она всегда со мною.  Я стал разумнее всех учителей моих, ибо размышляю об откровениях Твоих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Псалом 118:97-9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лиже к концу моей учебы в этой бесовской крысиной норе либерализма я чувствовал себя так, как будто я уже мертв. Единственное, что помогало мне продолжать двигаться вперед, это была Библия.  Много раз холодными и одинокими вечерами я засыпал в общежитии со своей открытой на 118-м Псалме Библией, лежавшей у меня на груди. Я полностью согласен с д-ром Макги, который говорит следующее: “Единственным противоядием от мира отступничества является Слово Божие”.  Единственным пастбищем и прибежищем для Божьего дитя является Слово Божие ... и оно будет надлежащим ответом на нашу нужду... Все Писание дано по Божьему вдохновению – оно дано дыханием Божьим.  Оно говорит то, что Бог хочет, чтобы было сказано, и оно уже </w:t>
      </w:r>
      <w:r>
        <w:rPr>
          <w:sz w:val="22"/>
          <w:szCs w:val="22"/>
          <w:u w:val="single"/>
          <w:lang w:val="ru-RU" w:eastAsia="en-US" w:bidi="en-US"/>
        </w:rPr>
        <w:t>все</w:t>
      </w:r>
      <w:r>
        <w:rPr>
          <w:sz w:val="22"/>
          <w:szCs w:val="22"/>
          <w:lang w:val="ru-RU" w:eastAsia="en-US" w:bidi="en-US"/>
        </w:rPr>
        <w:t xml:space="preserve"> сказало, что Он хочет сказать. Именно благодаря этому оно дает надлежащий ответ на нужды человеческого сердца” (Макги, там же; примечание к II Тимофею 3:14-1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постоянно направляю вас и побуждаю вас к тому, чтобы вы выучили эти благословенные слова Божи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адейся на Господа всем сердцем твоим, и не полагайся на разум твой. Во всех путях твоих познавай Его, и Он направит стези твои.  Не будь мудрецом в глазах твоих; бойся Господа и удаляйся от зла” (Притчи 3:5-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ыучите эти стихи наизусть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овторяйте их самому себе.  “Откровение слов Твоих просвещает, вразумляет простых” (Псалом 118:130).  Следующий отрывок, который я хочу, чтобы вы запомнили, это Псалом 118:97-99.  Это на странице 660 в вашей Учебной Библии Скоуфилда.  Давайте встанем и прочитаем его вслух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ак люблю я закон Твой! весь день размышляю о нем.  Заповедью Твоею Ты соделал меня мудрее врагов моих, ибо она всегда со мною.  Я стал разумнее всех учителей моих, ибо размышляю об откровениях Твоих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Псалом 118:97-99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ак я молюсь, чтобы эти слова, данные Самим Богом, помогли вам, в процессе получения светского образования, не впасть в заблуждение под влиянием развращенных, либеральных профессоров. Эти слова защитят вас от книг отвергающих Бога, которые вам придется читать, чтобы успешно закончить светский колледж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эти злые дни отступничества и греха я молюсь, чтобы вы читали Библию каждый день.  Вы научитесь ее любить.  Во времена одиночества и душевных страданий, через которые мы все проходим в нашей жизни, она станет для вас самым близким другом. М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друг и наставник Авраам Линкольн сказал: “Библия – это лучший дар, данный Богом человеку. Читай эту книгу, постигай разумом все, что можешь понять, принимай верой остальное, и будешь жить лучшей жизнью, и умрешь лучшим человеком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 еще одно.  Делайте, что говорит Библия, и вы станете обращенным. Библия говорит: “Веруй в Господа Иисуса Христа, и спасешься ты” (Деяния 16:31).  Когда вы уверуете в Иисуса, когда вы доверитесь Ему всем своим сердцем, вы будете спасены.  Он умер, будучи пригвожден к кресту, вместо вас, чтобы заплатить за ваш грех.  Его Кровь изливалась из пяти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онизывавших Его тело болью, ран. Эта кровь была пролита для того, чтобы очистить вас от всякого греха.  Придите и доверьтесь Иисусу, и вы на всю вечность будете спасены.  Так говорит Библия – а Библия не может лгать, потому что это Слово Бога живого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ы друг, каких я не видал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оверенный во всем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бросали все, ждал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ела прямым путем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земных глубинах не найти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Богатств, как книга та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авая свет мне на пут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ткрыла в рай врат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а страницах этой Священной Книги нам открывается дорогой и неизменный Спаситель Иисус!  Аминь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Если эта проповедь принесла вам благословение, д-р Хаймерс хотел бы узнать об этом.  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Адрес электронной почты д-ра Хаймерса: </w:t>
      </w:r>
      <w:hyperlink r:id="rId3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писать д-ру Хаймерсу на любом языке, но, если можете, – пишите на английском.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, защищены авторским правом и могут быть использованы только с разреш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rPr>
          <w:sz w:val="22"/>
          <w:szCs w:val="24"/>
          <w:lang w:val="en-US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en-US" w:eastAsia="en-US" w:bidi="en-US"/>
        </w:rPr>
        <w:tab/>
        <w:tab/>
        <w:tab/>
        <w:tab/>
        <w:tab/>
        <w:tab/>
        <w:tab/>
      </w:r>
      <w:r>
        <w:rPr>
          <w:sz w:val="22"/>
          <w:szCs w:val="24"/>
          <w:lang w:val="ru-RU" w:eastAsia="en-US" w:bidi="en-US"/>
        </w:rPr>
        <w:t xml:space="preserve">II Тимофею 3:13-17.  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 перед проповедью м-ра Бенджамина Кинкейда Гриффита:  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      “</w:t>
      </w:r>
      <w:r>
        <w:rPr>
          <w:sz w:val="22"/>
          <w:szCs w:val="24"/>
          <w:lang w:val="ru-RU" w:eastAsia="en-US" w:bidi="en-US"/>
        </w:rPr>
        <w:t>Слово Твое есть светильник ноге моей” (Эрнест О. Сэллерз, 1869-1952).</w:t>
      </w:r>
      <w:r>
        <w:rPr>
          <w:sz w:val="22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720" w:bottom="15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6"/>
      <w:szCs w:val="1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b/>
      <w:bCs/>
      <w:iCs/>
    </w:rPr>
  </w:style>
  <w:style w:type="character" w:styleId="Heading6Char">
    <w:name w:val="Heading 6 Char"/>
    <w:basedOn w:val="DefaultParagraphFont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6:29:00Z</dcterms:created>
  <dc:creator>PacifiCare Health Systems</dc:creator>
  <dc:description/>
  <dc:language>en-US</dc:language>
  <cp:lastModifiedBy>Use This Account</cp:lastModifiedBy>
  <cp:lastPrinted>2015-11-14T09:17:00Z</cp:lastPrinted>
  <dcterms:modified xsi:type="dcterms:W3CDTF">2016-02-10T16:30:00Z</dcterms:modified>
  <cp:revision>3</cp:revision>
  <dc:subject/>
  <dc:title>FINDING THE UNKNOWN GOD</dc:title>
</cp:coreProperties>
</file>