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ОБРАЩЕНИЕ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ЕТРА</w:t>
      </w:r>
    </w:p>
    <w:p>
      <w:pPr>
        <w:pStyle w:val="Heading1"/>
        <w:ind w:left="-720" w:right="-72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THE CONVERSION OF PETER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Russ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ятниц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чером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прел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5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TextBody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Friday Evening, April 3, 2015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ind w:left="1152" w:right="1152" w:hanging="101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/>
        </w:rPr>
        <w:t>сказа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ь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имон!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имон!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ата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сил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б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я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а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шеницу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лилс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ебе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б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скудел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р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воя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когда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братившис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тверд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ратье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воих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Лук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2:31-32).</w:t>
      </w: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давно я проповедовал серию из трех проповедей о том, как Христос шел в Иерусали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бы умереть. Здесь я представил гиперссылки на эти проповеди, чтобы вам легче было их найти – “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Полный решимости пострадать</w:t>
        </w:r>
      </w:hyperlink>
      <w:r>
        <w:rPr>
          <w:sz w:val="22"/>
          <w:szCs w:val="22"/>
          <w:lang w:val="ru-RU" w:eastAsia="en-US" w:bidi="en-US"/>
        </w:rPr>
        <w:t>”, “</w:t>
      </w:r>
      <w:hyperlink r:id="rId3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Страх Учеников</w:t>
        </w:r>
      </w:hyperlink>
      <w:r>
        <w:rPr>
          <w:sz w:val="22"/>
          <w:szCs w:val="22"/>
          <w:lang w:val="ru-RU" w:eastAsia="en-US" w:bidi="en-US"/>
        </w:rPr>
        <w:t>” и “</w:t>
      </w:r>
      <w:hyperlink r:id="rId4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Слова сии были для них сокровенны</w:t>
        </w:r>
      </w:hyperlink>
      <w:r>
        <w:rPr>
          <w:sz w:val="22"/>
          <w:szCs w:val="22"/>
          <w:lang w:val="ru-RU" w:eastAsia="en-US" w:bidi="en-US"/>
        </w:rPr>
        <w:t>”. Первая из этих проповедей является вводной.  Вторая и третья сосредотачиваются на страхе и неверии учеников.  Очевидно, что ученик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верили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в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Евангел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о тех пор, пока Христос не воскрес из мертвых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ристо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казал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ын Человеческий предан будет в руки человеческие и убьют Его, и, по убиении, в третий день воскреснет.  </w:t>
      </w:r>
      <w:r>
        <w:rPr>
          <w:u w:val="single"/>
          <w:lang w:val="ru-RU" w:eastAsia="en-US" w:bidi="en-US"/>
        </w:rPr>
        <w:t>Но они не разумели сих слов, а спросить Его боялись</w:t>
      </w:r>
      <w:r>
        <w:rPr>
          <w:lang w:val="ru-RU" w:eastAsia="en-US" w:bidi="en-US"/>
        </w:rPr>
        <w:t xml:space="preserve">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>(Марка 9:31-3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мментируя слова: “Они не разумели сих слов [Евангелия], а спросить Его боялись”, д-р А.Т. Робертсон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u w:val="single"/>
          <w:lang w:val="ru-RU" w:eastAsia="en-US" w:bidi="en-US"/>
        </w:rPr>
        <w:t xml:space="preserve">Они и дальше не понимали. В отношении смерти и воскресения </w:t>
      </w:r>
      <w:r>
        <w:rPr>
          <w:lang w:val="ru-RU" w:eastAsia="en-US" w:bidi="en-US"/>
        </w:rPr>
        <w:t>[</w:t>
      </w:r>
      <w:r>
        <w:rPr>
          <w:u w:val="single"/>
          <w:lang w:val="ru-RU" w:eastAsia="en-US" w:bidi="en-US"/>
        </w:rPr>
        <w:t>Христа</w:t>
      </w:r>
      <w:r>
        <w:rPr>
          <w:lang w:val="ru-RU" w:eastAsia="en-US" w:bidi="en-US"/>
        </w:rPr>
        <w:t>],</w:t>
      </w:r>
      <w:r>
        <w:rPr>
          <w:u w:val="single"/>
          <w:lang w:val="ru-RU" w:eastAsia="en-US" w:bidi="en-US"/>
        </w:rPr>
        <w:t xml:space="preserve"> </w:t>
      </w:r>
      <w:r>
        <w:rPr>
          <w:lang w:val="ru-RU" w:eastAsia="en-US" w:bidi="en-US"/>
        </w:rPr>
        <w:t>даже после Преображения</w:t>
      </w:r>
      <w:r>
        <w:rPr>
          <w:u w:val="single"/>
          <w:lang w:val="ru-RU" w:eastAsia="en-US" w:bidi="en-US"/>
        </w:rPr>
        <w:t xml:space="preserve"> они оставались агностиками </w:t>
      </w:r>
      <w:r>
        <w:rPr>
          <w:lang w:val="ru-RU" w:eastAsia="en-US" w:bidi="en-US"/>
        </w:rPr>
        <w:t>[</w:t>
      </w:r>
      <w:r>
        <w:rPr>
          <w:u w:val="single"/>
          <w:lang w:val="ru-RU" w:eastAsia="en-US" w:bidi="en-US"/>
        </w:rPr>
        <w:t>неверующими</w:t>
      </w:r>
      <w:r>
        <w:rPr>
          <w:lang w:val="ru-RU" w:eastAsia="en-US" w:bidi="en-US"/>
        </w:rPr>
        <w:t xml:space="preserve">]... Когда они спустились с горы, их снова озадачило упоминание Учителя о Своем воскресении (Марка 9:10). В Матфея 17:23 отмечается, что “они весьма опечалились”, услышав слова Иисуса [о Его смерти и воскресении], но Марк добавляет, что они “спросить Его боялись” (A. T. Robertson, Litt.D., </w:t>
      </w:r>
      <w:r>
        <w:rPr>
          <w:b/>
          <w:bCs/>
          <w:i/>
          <w:iCs/>
          <w:lang w:val="ru-RU" w:eastAsia="en-US" w:bidi="en-US"/>
        </w:rPr>
        <w:t>Word Pictures in the New Testament,</w:t>
      </w:r>
      <w:r>
        <w:rPr>
          <w:lang w:val="ru-RU" w:eastAsia="en-US" w:bidi="en-US"/>
        </w:rPr>
        <w:t xml:space="preserve"> Broadman Press, 1930, том I, с. 344; примечание к Марка 9:3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тсюда совершенно ясно, что ученики не верили в Евангелие Христа до самого Его воскресени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-р Дж. Вернон Макги говорит, что ученики не родились свыше (не возродились) до тех пор, пока они не встретились с воскресшим Христом вечером на Пасху. Д-р Макги говорит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Лично я считаю, что в тот момент, когда наш Господь дунул на них [Иоанна 20:22], эти люди стали возрожденными. До этого их не населял Дух Божий” (J. Vernon McGee, T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ru the Bible,</w:t>
      </w:r>
      <w:r>
        <w:rPr>
          <w:sz w:val="22"/>
          <w:szCs w:val="22"/>
          <w:lang w:val="ru-RU" w:eastAsia="en-US" w:bidi="en-US"/>
        </w:rPr>
        <w:t xml:space="preserve"> Thomas Nelson Publishers, том IV, с. 498; примечание к Иоанна 20:21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а основании собственных исследований Писаний, я также убежден, что Симон Петр не был рожден свыше, не был обращен до тех пор, пока он не встретил воскресш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исуса вечером на Пасху. Еще раз обратите внимание на эти слова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сказал Господь: Симон! Симон! се, сатана просил, чтобы сеять вас как пшеницу, но Я молился о тебе, чтобы не оскудела вера твоя; и </w:t>
      </w:r>
      <w:r>
        <w:rPr>
          <w:u w:val="single"/>
          <w:lang w:val="ru-RU" w:eastAsia="en-US" w:bidi="en-US"/>
        </w:rPr>
        <w:t>ты некогда, обратившись</w:t>
      </w:r>
      <w:r>
        <w:rPr>
          <w:lang w:val="ru-RU" w:eastAsia="en-US" w:bidi="en-US"/>
        </w:rPr>
        <w:t>, утверди братьев твоих” (Луки 22:31-3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атана уже овладел Иудой: “Вошел же сатана в Иуду” (Луки 22:3).  И вот теперь Иисус говорит Петру: “сатана просил, чтоб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еять [тебя также] как пшеницу” (Луки 22:31). Во время страданий Христа Петр прошел через “жестокую и непрерывную тряску”, как при использовании сита (д-р Р. Ч. Х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Ленски). У Петра было немного веры, и Христос молился о том, чтобы эта вера его “не оскудела”.  Эта вера Петра была тем, что Сперджен называл: “вера предшествующая вере”, что означает: озарение предшествующее обращению.  Бог уже просветил Петр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ав ему достаточно веры, чтобы сказать: “Ты – Христос, Сын Бога Живого” (Матфея 16:16)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вот теперь Христос молится за Петра, чтобы его зарождающаяся вера не была угашена сатаной прежде, чем он возродит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обратится вечером на Пасх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ты некогда, обратившись, утверди братьев твоих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Луки 22:3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не является привычным толкованием этого стиха.  Тем не менее, я думаю, оно является истинным.  Пожалуйста, потерпите и дослушайте меня до конца, прежде чем судить о сделанном мною заключении.  Далее следуют три пункта, которые навели меня на мысль о том, что Христос в нашем тексте ведет речь об истинном обращении Симона Петра вечером на Пасху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righ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.  Во-первых, этот стих относится к обращению Петра, потому что Библия короля Иакова и Женевская Библия 1599 года правильно перевели это греческое слово, как “обратившись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знаю, что НМВ переводит это как “повернувшись назад”, а НАСВ переводит это как “снова повернувшись”.  Но меня это беспокоит.  Это кажется непоследовательны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тому что корень этого слова в греческом тот же, что и в Деяниях 15:3, где говорится об “</w:t>
      </w:r>
      <w:r>
        <w:rPr>
          <w:sz w:val="22"/>
          <w:szCs w:val="22"/>
          <w:u w:val="single"/>
          <w:lang w:val="ru-RU" w:eastAsia="en-US" w:bidi="en-US"/>
        </w:rPr>
        <w:t>обращении</w:t>
      </w:r>
      <w:r>
        <w:rPr>
          <w:sz w:val="22"/>
          <w:szCs w:val="22"/>
          <w:lang w:val="ru-RU" w:eastAsia="en-US" w:bidi="en-US"/>
        </w:rPr>
        <w:t xml:space="preserve"> язычников” (см. НМВ и НАСВ, в обоих говорится: “обращение”). </w:t>
      </w:r>
      <w:bookmarkStart w:id="0" w:name="OLE_LINK1"/>
      <w:r>
        <w:rPr>
          <w:sz w:val="22"/>
          <w:szCs w:val="22"/>
          <w:lang w:val="ru-RU" w:eastAsia="en-US" w:bidi="en-US"/>
        </w:rPr>
        <w:t>Почему греческие слова “эпистрофо”, “эпистрофэ”, соответственно, переводят как “повернувшись” в Луки 22:32, и как “обращение” в Деяниях 15:3?</w:t>
      </w:r>
      <w:bookmarkEnd w:id="0"/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Я думаю, причина достаточно проста – было очевидно, что язычники действительно были “обращены”.  “Поворот” ничего бы здесь не решил.  Но когд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овременные переводчики подошли к Петру в Луки 22:32, их исходные новоевангелические и “решеннические” предпосылки не позволили им использовать старое слово “обратившись”, взятое из БКИ и Женевской Библии 1599 года. Как по мне, современные верси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являются скорее вялыми попытками приспособить текст, чем правильными переводами. Д-р Бернард Рамм говорит: “Герменевтика это наука и искусство толкования Библии” (Bernard Ramm, P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Protestant Biblical Interpretation,</w:t>
      </w:r>
      <w:r>
        <w:rPr>
          <w:sz w:val="22"/>
          <w:szCs w:val="22"/>
          <w:lang w:val="ru-RU" w:eastAsia="en-US" w:bidi="en-US"/>
        </w:rPr>
        <w:t xml:space="preserve"> Baker Book House, 1970 edition, страница 1).  Д-р Рамм также говорит: “реформаторы провозгласили, что Писание истолковывает Писание”.  Один из принципо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герменевтики заключается в том, чтобы позволить Писанию истолковывать Писание. Если ученые ставят в переводе: “обращении язычников” в Деяниях 15:3, то в таком случае им также следовало бы перевести Луки 22:32: “ты некогда, обратившись”, как это сделали более достоверные переводы – Женевская Библия 1599 года и Библия короля Иакова! Даже Новая версия короля Иакова перевела это неправильно.  Они используют слово “обращение” в отношении язычников, но слово “вернувшись” в отношении Петра в Луки 22:32.  Поэтому, повторяю: это то, почему я всегда проповедую из Библии короля Иакова!  Перефразируя Муди – БКИ проливает много света на современные переводы!  Я раз за разом обнаруживаю, что так оно и есть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Я молился о тебе, чтобы не оскудела вера твоя; и ты некогда, обратившись, утверди братьев твоих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Луки 22:3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й друг, обращение было необходимо не одним лишь язычникам!  Но и Петру тоже!  Это не то чтобы обратиться необходимо было только тем людям, которые там, на улице.  О, нет, сегодня вечером прямо здесь, в этой церкви, есть люди, которым необходимо обратиться, а не “снова повернуться”! Обратиться!  Иисус сказал: “Должно вам родиться свыше” (Иоанна 3:7).  Вам должно стать возрожденным и обращенным, а иначе вы “не можете войти в Царств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ожие” (Иоанна 3:5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ы некогда, обратившись, утверди братьев твоих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Луки 22:3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TextBody"/>
        <w:ind w:left="720" w:right="432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I.  Во-вторых, этот стих показывает, что никто не обращается через следование за Иисусом, через крещение и даже через Божественное озаре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 второй урок, который мы извлекаем из обращения Петра.  Католики и многие сторонники “решенничества” среди баптистов и протестантов считают, что Петр ст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бращенным, когда последовал за Иисусом. 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Проходя же близ моря Галилейского, увидел Симона и Андрея, брата его, закидывающих сети в море, ибо они были рыболовы. И сказал им Иисус: идите за Мною, и Я сделаю, что вы будете ловцами человеков.  И они тотчас, оставив свои сети, последовали за Ним” (Марка 1:16-1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читать, что ученики спаслись тем, что последовали за Иисусом – это заблуждение пелагианства, но сегодня это также является распространенным заблуждением во многи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церквях. Да, Петр и Андрей “оставив свои сети, последовали за Ним” (Марк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1:18). Но мы не становимся обращенными посредством такого рода человеческих поступков.  Иуда, “сын погибели”, также последовал за Ним, но он не был обращен.  Евангелие Луки называет его: “Иуда Искариот, который также был предателем” (Лук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6:16, БКИ). Иисус назвал его “дьяволом” (Иоанна 6:7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а, как Иуда, так и Петр оба следовали за Иисусом в течение трех лет, но ни тот, ни другой не веровал в Евангелие.  Послушайте Луки 18:31-34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тозвав же двенадцать учеников Своих, сказал им: вот, мы восходим в Иерусалим, и совершится все, написанное через пророков о Сыне Человеческом, ибо предадут Его язычникам, и поругаются над Ним, и оскорбят Его, и оплюют Его, и будут бить, и убьют Его: и в третий день воскреснет.  </w:t>
      </w:r>
      <w:r>
        <w:rPr>
          <w:i/>
          <w:iCs/>
          <w:lang w:val="ru-RU" w:eastAsia="en-US" w:bidi="en-US"/>
        </w:rPr>
        <w:t>Но они ничего из этого не поняли; слова сии были для них сокровенны, и они не разумели сказанного</w:t>
      </w:r>
      <w:r>
        <w:rPr>
          <w:lang w:val="ru-RU" w:eastAsia="en-US" w:bidi="en-US"/>
        </w:rPr>
        <w:t xml:space="preserve">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>(Луки 18:31-3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Слова сии были для них сокровенны”.  Какие “слова”?  Слова Евангелия, что Христос будет предан смерти и воскреснет из мертвых на третий день.  Петр и Иуда приня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решение” следовать за Христом, но, тем не менее, Евангелие “было для них сокровенно”. Д-р Чарльз К. Райри сказал: “Иуда является примером неспасенного ученика Христа” (Ryrie Study Bible; примечание к Матфея 10:1).  Но зачем нам стопориться на Иуде, тогда как Петр также оставил Иисуса?  Ни тот, ни другой не понимал Евангелие.  Это было “для них сокровенно” (Луки 18:34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й друг, ты можешь “выйти вперед” во время служения и все равно не родиться свыше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ы можете решить последовать за Христом и все равно остаться необращенным.  Вы можете даже произнести “молитву грешника” и все же остаться неспасенным.  Почему?  Потому что все это дела человеческие, но мы не можем стать обращенными с помощью человеческих дел!  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лагодатью вы спасены через веру, и сие не от вас, Божий дар: не от дел, чтобы никто не хвалился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Ефесянам 2:8, 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иблия говорит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н спас нас не по делам праведности, которые бы мы сотворили, а по Своей милости, банею возрождения и обновления Святым Духом, Которого излил на нас обильно через Иисуса Христа, Спасителя нашего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Титу 3:5-6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возможно стать спасенным посредством следования за Иисусом, или посредством любых других дел человеческих.  Я сам пытался таким образом спастись, но это не сработало.  На тот момент, когда Христос спас меня Своей благодатью, я уже в течение трех лет был баптистским проповедником!  В тот момент Бог привлек меня ко Христу, и начисто омыл меня от моих грехо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ровью Хрис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Но”,- скажет кто-то,- “Петр был крещен”.  Да, я знаю.  Как впрочем, и Иуда.  И 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акже был крещен за семь лет до моего обращения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“Но”,- скажет другой,- “У Петра была вера, чтобы сказать: ‘Ты Христос, Сын Бога живого’ (Матфе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16:16) – и Иисус сказал, что это Бог ‘открыл [ему] это’” (Матфея 16:17). Да, я знаю.  Бог и мне также открыл,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исус есть Христос, и это было задолго до моего обращения. Заметьте также, что Бог и бесам открыл об Иисусе не меньше: “Выходили также и бесы из многих с криком и говорили: Ты Христос, Сын Божий...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 xml:space="preserve">[ибо] они знают, что Он Христос” </w:t>
      </w:r>
      <w:r>
        <w:rPr>
          <w:sz w:val="22"/>
          <w:szCs w:val="22"/>
          <w:lang w:val="ru-RU" w:eastAsia="en-US" w:bidi="en-US"/>
        </w:rPr>
        <w:t>(Луки 4:41). Бесы говорили об Иисусе то же самое, что сказал о Нем Петр.  Таким образом, Петр, до своего обращения, зн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б Иисусе не больше, чем знали бес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аше обращение не происходит путем следования за Иисусом.  Наше обращение не происходит через крещение.  И наше обращение не происходит через веру в то, что Иисус бы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Христос. Петр все это прошел.  Но, тем не менее, Иисус сказал ему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ы некогда, обратившись, утверди братьев твоих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</w:t>
      </w: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Луки 22:3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right="1152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II. В-третьих, этот стих следует рассматривать в контексте всего повествования четырех Евангелий.</w:t>
      </w:r>
    </w:p>
    <w:p>
      <w:pPr>
        <w:pStyle w:val="Normal"/>
        <w:pBdr/>
        <w:ind w:left="720" w:right="72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з четырех Евангелий видно, что Иисус ясно сказал Петру и остальным, что Он собирается в Иерусали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бы умереть и на третий день воскреснуть из мертвых. Иисус пять раз повторил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етру и остальным в Матфея 16:21; 17:12; 17:22-23; 20:18-19; и 20:28. Д-р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Дж. Вернон Макги говорит о Петре и остальных: “несмотря на такие интенсивные наставления, ученики так и не смогли понять значимости [Евангелия] до тех пор, пока не произошло воскресение” (J. Vernon McGee, T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ru the Bible,</w:t>
      </w:r>
      <w:r>
        <w:rPr>
          <w:sz w:val="22"/>
          <w:szCs w:val="22"/>
          <w:lang w:val="ru-RU" w:eastAsia="en-US" w:bidi="en-US"/>
        </w:rPr>
        <w:t xml:space="preserve"> Thomas Nelson Publishers, том IV, с. 93; примечание к Матфея 16:2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ы некогда, обратившись, утверди братьев твоих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Луки 22:3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Ну”,- скажет кто-то,- “где Библия говорит, что Петр был обраще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после</w:t>
      </w:r>
      <w:r>
        <w:rPr>
          <w:sz w:val="22"/>
          <w:szCs w:val="22"/>
          <w:lang w:val="ru-RU" w:eastAsia="en-US" w:bidi="en-US"/>
        </w:rPr>
        <w:t xml:space="preserve"> воскресения Иисуса?” Ну как где, это же проще пареной репы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б этом написано в конце всех четырех Евангелий! У Луки это звучит особенно ясн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огда они говорили о сем, Сам Иисус стал посреди них и сказал им: мир вам. Они, смутившись и испугавшись, подумали, что видят духа.  Но Он сказал им: что смущаетесь, и для чего такие мысли входят в сердца ваши?  Посмотрите на руки Мои и на ноги Мои; это Я Сам; осяжите Меня и рассмотрите; ибо дух плоти и костей не имеет, как видите у Меня.  И, сказав это, показал им руки и ноги.  Когда же они от радости еще не верили и дивились, Он сказал им: есть ли у вас здесь какая пища?  Они подали Ему часть печеной рыбы и сотового меда.  И, взяв, ел пред ними.  И сказал им: вот то, о чем Я вам говорил, еще быв с вами, что надлежит исполниться всему, написанному о Мне в законе Моисеевом и в пророках и псалмах.  </w:t>
      </w:r>
      <w:r>
        <w:rPr>
          <w:i/>
          <w:iCs/>
          <w:lang w:val="ru-RU" w:eastAsia="en-US" w:bidi="en-US"/>
        </w:rPr>
        <w:t xml:space="preserve">Тогда отверз им ум к уразумению Писаний” </w:t>
      </w:r>
      <w:r>
        <w:rPr>
          <w:lang w:val="ru-RU" w:eastAsia="en-US" w:bidi="en-US"/>
        </w:rPr>
        <w:t>(Луки 24:36-45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 Иоанн добавляет: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 тот же первый день недели вечером, когда двери дома, где собирались ученики Его, были заперты из опасения от Иудеев, пришел Иисус, и стал посреди, и говорит им: мир вам! Сказав это, Он показал им руки и ноги и ребра Свои. Ученики обрадовались, увидев Господа.  Иисус же сказал им вторично: мир вам! как послал Меня Отец, так и Я посылаю вас.  </w:t>
      </w:r>
      <w:r>
        <w:rPr>
          <w:i/>
          <w:iCs/>
          <w:lang w:val="ru-RU" w:eastAsia="en-US" w:bidi="en-US"/>
        </w:rPr>
        <w:t xml:space="preserve">Сказав это, дунул, и говорит им: примите Духа Святого” </w:t>
      </w:r>
      <w:r>
        <w:rPr>
          <w:lang w:val="ru-RU" w:eastAsia="en-US" w:bidi="en-US"/>
        </w:rPr>
        <w:t xml:space="preserve">(Иоанна 20:19-2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менно вечером на Пасху воскресший Христос явился Петру вместе с остальными, и показал им раны от гвоздей на Своих руках, и рану от копья в Своих ребрах.  И в тот момент Он открыл их разум, чтобы они могли понимать пророчества Ветхого Завет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тноситель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го распятия. Затем Он дунул на них, и они приняли Духа Святого.  И в тот момент Петр, наконец, возродил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(родился свыше)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стал обращенным. Настолько сильным был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ействие Духа Божьего, а также впечатление 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виденного воскресшего тела Иисуса, от следов гвоздей на Его руках и раны в Его ребрах, что у Петра уже не осталось никаких сомнений. Спустя годы, Петр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 великим дерзновением писал, что Христос “грехи наши Сам вознес телом Своим на древо... ранами Его вы исцелились” (I Петра 2:24). </w:t>
      </w:r>
      <w:r>
        <w:rPr>
          <w:sz w:val="22"/>
          <w:szCs w:val="22"/>
          <w:u w:val="single"/>
          <w:lang w:val="ru-RU" w:eastAsia="en-US" w:bidi="en-US"/>
        </w:rPr>
        <w:t>Из этого видно, что Петр был по-настоящему обращен</w:t>
      </w:r>
      <w:r>
        <w:rPr>
          <w:sz w:val="22"/>
          <w:szCs w:val="22"/>
          <w:lang w:val="ru-RU" w:eastAsia="en-US" w:bidi="en-US"/>
        </w:rPr>
        <w:t>! После своего обращения вечером на Пасху, Петр никогда уже больше не отрекался от Христа.  Он проповедов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вангелие Христ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до конца своей жизни. Испытав на себе множество страданий, Он был распят вниз головой, и закончил свою жизнь, верно провозглашая Христа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 еще одно.  Иисус сказал Петру: “Ты некогда, обратившись, утверди братьев твоих” (Лук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22:32). Просто такая мысль – если вы действительно обращены, то доказательством этому будет не столько то, что вы говорите, и не столько то, что вы чувствуете.  </w:t>
      </w:r>
      <w:r>
        <w:rPr>
          <w:i/>
          <w:iCs/>
          <w:sz w:val="22"/>
          <w:szCs w:val="22"/>
          <w:lang w:val="ru-RU" w:eastAsia="en-US" w:bidi="en-US"/>
        </w:rPr>
        <w:t>Реальное доказательство вашего обращения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это – можете ли вы утверждать других? В состоянии ли вы помочь другим?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конце Евангелия Иоанна воскресший Христос сказал Петру: “Любишь ли ты Меня?” Петр сказал: “Господи!.. Ты знаешь, что я люблю Тебя. Иисус говорит ему: паси овец Моих” (Иоанна 21:17).  С того момента Петр уже никогда не колебался.  Он проповедовал Евангелие и приводил других ко Христу всю свою оставшуюся жизнь.  Если вы действительно обращены, то вы будете способны утверждать других – и быть реальной помощью и благословением для погибших людей.  Если этот плод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лностью отсутству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вашей жизни, то вы не пережили истинного обращения. Все, что у вас есть, это одни лишь слова.  Вы до сих пор не пережили встречи с “Самим Иисусом Христом” (Ефесян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2:20). Мы молимся, чтобы Бог привлек вас к Иисусу для очищени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т греха Его Кровью! Вот тогда вы по-настоящему обратитесь подобно тому, как Петр обратился вечером в пасхальное воскресенье.  Аминь.  Д-р Чан, проведите нас, пожалуйста, в общей молитве.</w:t>
      </w: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5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6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  <w:lang w:val="ru-RU" w:eastAsia="en-US" w:bidi="en-US"/>
        </w:rPr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Normal"/>
        <w:ind w:right="-432" w:hanging="0"/>
        <w:rPr>
          <w:sz w:val="18"/>
          <w:lang w:val="ru-RU"/>
        </w:rPr>
      </w:pPr>
      <w:r>
        <w:rPr>
          <w:sz w:val="22"/>
          <w:szCs w:val="24"/>
          <w:lang w:val="en-US" w:eastAsia="en-US" w:bidi="en-US"/>
        </w:rPr>
        <w:tab/>
        <w:tab/>
        <w:tab/>
      </w:r>
      <w:r>
        <w:rPr>
          <w:sz w:val="22"/>
          <w:szCs w:val="24"/>
          <w:lang w:val="ru-RU" w:eastAsia="en-US" w:bidi="en-US"/>
        </w:rPr>
        <w:t>“Притягательность Креста” (Сэмюэль Стеннет, 1727-1795).</w:t>
      </w:r>
      <w:r>
        <w:rPr>
          <w:sz w:val="18"/>
          <w:lang w:val="ru-RU" w:eastAsia="en-US" w:bidi="en-US"/>
        </w:rPr>
        <w:t xml:space="preserve"> </w:t>
      </w:r>
    </w:p>
    <w:p>
      <w:pPr>
        <w:pStyle w:val="Normal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Heading1"/>
        <w:ind w:left="1440" w:right="1440" w:hanging="0"/>
        <w:jc w:val="center"/>
        <w:rPr>
          <w:lang w:val="ru-RU"/>
        </w:rPr>
      </w:pPr>
      <w:r>
        <w:rPr>
          <w:bCs/>
          <w:sz w:val="28"/>
          <w:szCs w:val="28"/>
          <w:lang w:val="ru-RU" w:eastAsia="en-US" w:bidi="en-US"/>
        </w:rPr>
        <w:t>ОБРАЩЕНИЕ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ЕТРА</w:t>
      </w:r>
    </w:p>
    <w:p>
      <w:pPr>
        <w:pStyle w:val="Heading1"/>
        <w:ind w:left="-720" w:right="-72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THE CONVERSION OF PETER</w:t>
      </w:r>
    </w:p>
    <w:p>
      <w:pPr>
        <w:pStyle w:val="Heading1"/>
        <w:ind w:left="1440" w:right="1440" w:hanging="0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ind w:left="389" w:right="187" w:hanging="101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аза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/>
        </w:rPr>
        <w:t>Господь</w:t>
      </w:r>
      <w:r>
        <w:rPr>
          <w:sz w:val="24"/>
          <w:szCs w:val="24"/>
          <w:lang w:val="ru-RU" w:eastAsia="en-US" w:bidi="en-US"/>
        </w:rPr>
        <w:t>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имон!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имон!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ата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сил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б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я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а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шеницу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лилс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ебе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б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скудел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р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воя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когда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братившис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тверд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ратье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воих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Лук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2:31-32).</w:t>
      </w: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152" w:right="1152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ind w:left="0" w:right="0" w:hanging="0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(</w:t>
      </w:r>
      <w:r>
        <w:rPr>
          <w:sz w:val="24"/>
          <w:szCs w:val="24"/>
          <w:lang w:val="ru-RU"/>
        </w:rPr>
        <w:t>Марк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9:31-32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0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атфе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7:23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ук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2:3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атфе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6:16)</w:t>
      </w:r>
    </w:p>
    <w:p>
      <w:pPr>
        <w:pStyle w:val="Normal"/>
        <w:pBdr/>
        <w:ind w:left="1008" w:right="1008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left"/>
        <w:rPr>
          <w:lang w:val="ru-RU"/>
        </w:rPr>
      </w:pPr>
      <w:r>
        <w:rPr>
          <w:lang w:val="ru-RU"/>
        </w:rPr>
        <w:t>Во-первых, этот стих относится к обращению Петра, потому что Библия короля Иакова и Женевская Библия 1599 года правильно перевели это греческое слово, как “обратившись”, Деяния 15:3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left"/>
        <w:rPr>
          <w:lang w:val="ru-RU"/>
        </w:rPr>
      </w:pPr>
      <w:r>
        <w:rPr>
          <w:szCs w:val="24"/>
          <w:lang w:val="ru-RU" w:eastAsia="en-US" w:bidi="en-US"/>
        </w:rPr>
        <w:t>Во-</w:t>
      </w:r>
      <w:r>
        <w:rPr>
          <w:lang w:val="ru-RU"/>
        </w:rPr>
        <w:t>вторых</w:t>
      </w:r>
      <w:r>
        <w:rPr>
          <w:szCs w:val="24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этот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тих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показывает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никт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обращается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через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ледование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з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Иисусом, через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крещение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даже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через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Божественное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озарение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Марк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:16-18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Лук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6:16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Иоанн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6:70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Лук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8:31-34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Ефесянам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:8-9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Титу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3:5-6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Матфея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6:16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7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Лук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4:41.</w:t>
      </w:r>
      <w:r>
        <w:rPr>
          <w:lang w:val="ru-RU" w:eastAsia="en-US" w:bidi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left"/>
        <w:rPr>
          <w:lang w:val="ru-RU"/>
        </w:rPr>
      </w:pPr>
      <w:r>
        <w:rPr>
          <w:szCs w:val="24"/>
          <w:lang w:val="ru-RU" w:eastAsia="en-US" w:bidi="en-US"/>
        </w:rPr>
        <w:t>В-</w:t>
      </w:r>
      <w:r>
        <w:rPr>
          <w:lang w:val="ru-RU"/>
        </w:rPr>
        <w:t>третьих</w:t>
      </w:r>
      <w:r>
        <w:rPr>
          <w:szCs w:val="24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lang w:val="ru-RU"/>
        </w:rPr>
        <w:t>этот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тих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ледует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рассматривать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контексте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всег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повествования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четырех</w:t>
      </w:r>
      <w:r>
        <w:rPr>
          <w:lang w:val="ru-RU" w:eastAsia="en-US" w:bidi="en-US"/>
        </w:rPr>
        <w:t xml:space="preserve"> </w:t>
      </w:r>
      <w:r>
        <w:rPr>
          <w:lang w:val="ru-RU"/>
        </w:rPr>
        <w:t>Евангелий</w:t>
      </w:r>
      <w:r>
        <w:rPr>
          <w:szCs w:val="24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  <w:br/>
      </w:r>
      <w:r>
        <w:rPr>
          <w:szCs w:val="24"/>
          <w:lang w:val="ru-RU" w:eastAsia="en-US" w:bidi="en-US"/>
        </w:rPr>
        <w:t>Матфея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6:21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7:12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2-23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0:18-19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8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Лук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4:36-45;</w:t>
      </w:r>
      <w:r>
        <w:rPr>
          <w:lang w:val="ru-RU" w:eastAsia="en-US" w:bidi="en-US"/>
        </w:rPr>
        <w:br/>
      </w:r>
      <w:r>
        <w:rPr>
          <w:szCs w:val="24"/>
          <w:lang w:val="ru-RU" w:eastAsia="en-US" w:bidi="en-US"/>
        </w:rPr>
        <w:t>Иоанн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0:19-22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I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Петр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:24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Иоанн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1:17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Ефесянам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:20.</w:t>
      </w:r>
      <w:r>
        <w:rPr>
          <w:lang w:val="ru-RU" w:eastAsia="en-US" w:bidi="en-US"/>
        </w:rPr>
        <w:t xml:space="preserve"> </w:t>
      </w:r>
      <w:r>
        <w:rPr>
          <w:lang w:val="ru-RU"/>
        </w:rPr>
        <w:t xml:space="preserve"> </w:t>
      </w:r>
    </w:p>
    <w:p>
      <w:pPr>
        <w:pStyle w:val="Subtitle"/>
        <w:ind w:left="14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ind w:left="14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ind w:left="14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ind w:left="720"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ind w:left="720"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ab/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Russian/2011/032011AM_DeterminedToSuffer.html" TargetMode="External"/><Relationship Id="rId3" Type="http://schemas.openxmlformats.org/officeDocument/2006/relationships/hyperlink" Target="http://www.rlhymersjr.com/Online_Sermons_Russian/2015/032215AM_FearOfDisciples.html" TargetMode="External"/><Relationship Id="rId4" Type="http://schemas.openxmlformats.org/officeDocument/2006/relationships/hyperlink" Target="http://www.rlhymersjr.com/Online_Sermons_Russian/2011/032711PM_ThisSayingWasHid.html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30:00Z</dcterms:created>
  <dc:creator>Christopher L. Cagan</dc:creator>
  <dc:description/>
  <dc:language>en-US</dc:language>
  <cp:lastModifiedBy>Use This Account</cp:lastModifiedBy>
  <cp:lastPrinted>2015-04-02T17:27:00Z</cp:lastPrinted>
  <dcterms:modified xsi:type="dcterms:W3CDTF">2015-04-07T15:33:00Z</dcterms:modified>
  <cp:revision>4</cp:revision>
  <dc:subject/>
  <dc:title>GO</dc:title>
</cp:coreProperties>
</file>