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ИСКУПИТЕЛЬНАЯ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И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НЕТЛЕННАЯ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lang w:val="ru-RU"/>
        </w:rPr>
        <w:br/>
      </w:r>
      <w:r>
        <w:rPr>
          <w:bCs/>
          <w:sz w:val="28"/>
          <w:szCs w:val="28"/>
          <w:lang w:val="ru-RU" w:eastAsia="en-US" w:bidi="en-US"/>
        </w:rPr>
        <w:t>КРОВЬ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ИИСУСА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ХРИСТА</w:t>
      </w:r>
    </w:p>
    <w:p>
      <w:pPr>
        <w:pStyle w:val="Heading"/>
        <w:rPr/>
      </w:pPr>
      <w:r>
        <w:rPr>
          <w:lang w:val="ru-RU"/>
        </w:rPr>
        <w:t xml:space="preserve">THE INCORRUPTIBLE AND REDEEMING </w:t>
        <w:br/>
        <w:t>BLOOD OF JESUS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вече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3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нтябр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5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Lord's Day Evening, September 13, 2015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1253" w:right="1152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Зная, что не тленным серебром или золотом искуплены вы... но драгоценною Кровию Христа, как непорочного и чистого Агнца” (I Петра 1:18-19).      </w:t>
      </w:r>
    </w:p>
    <w:p>
      <w:pPr>
        <w:pStyle w:val="Normal"/>
        <w:pBdr/>
        <w:ind w:left="1253" w:right="1152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от прекрасные слова, написанные Уильямом Каупером (1731-1800) в его хорошо известном гимне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С тех пор как верой мог узреть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оток святой Крови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околе жив, я буду петь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 правде и любв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был любимый гимн Ч. Г. Сперджена. Этот великий проповедник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Я не нахожу ничего, о чем еще стоило бы размышлять, или о чем стоило бы проповедовать, кроме этой великой темы.  Жизнь Евангелия это Кровь Иисуса Христа (C. H. Spurgeon, “The Blood of Sprinkling,” February 28, 1886, </w:t>
      </w:r>
      <w:r>
        <w:rPr>
          <w:b/>
          <w:bCs/>
          <w:i/>
          <w:iCs/>
          <w:lang w:val="ru-RU" w:eastAsia="en-US" w:bidi="en-US"/>
        </w:rPr>
        <w:t>Metropolitan Tabernacle Pulpit</w:t>
      </w:r>
      <w:r>
        <w:rPr>
          <w:lang w:val="ru-RU" w:eastAsia="en-US" w:bidi="en-US"/>
        </w:rPr>
        <w:t xml:space="preserve">, vol. 32, p. 121, reprinted by Dr. Bob Ross of Pilgrim Publications, P.O. Box 66, Pasadena, Texas 7750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чему же Сперджен, король проповедников, делает такое категоричное заявление?  Почему он говорит: “Я не нахожу ничего, о чем еще стоило бы размышлять, или о чем стоило бы проповедовать, кроме Крови Христа?  Читая сотни произнесенных им проповедей, напечатанных в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Кафедре Метрополитен Табернакл</w:t>
      </w:r>
      <w:r>
        <w:rPr>
          <w:sz w:val="22"/>
          <w:szCs w:val="22"/>
          <w:lang w:val="ru-RU" w:eastAsia="en-US" w:bidi="en-US"/>
        </w:rPr>
        <w:t xml:space="preserve">, мы видим, что </w:t>
      </w:r>
      <w:r>
        <w:rPr>
          <w:bCs/>
          <w:iCs/>
          <w:sz w:val="22"/>
          <w:szCs w:val="22"/>
          <w:lang w:val="ru-RU" w:eastAsia="en-US" w:bidi="en-US"/>
        </w:rPr>
        <w:t>это правда.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о почему?  Почему величайший проповедник англоговорящего мира сделал Кровь Христа своей основной темой?  Да просто потому, что в Библии нет более важной темы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иблия учит, что без Крови Иисуса Христа у человечества нет спасения.  В этот вечер я бы хотел, чтобы наши мысли сосредоточились на двух моментах, касающих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ров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Христа. Оба они взяты из моего отрывка в I Петра 1:18-19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2"/>
        </w:numPr>
        <w:pBdr/>
        <w:ind w:left="108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ровь Христа нетленна. </w:t>
      </w:r>
    </w:p>
    <w:p>
      <w:pPr>
        <w:pStyle w:val="Normal"/>
        <w:numPr>
          <w:ilvl w:val="0"/>
          <w:numId w:val="2"/>
        </w:numPr>
        <w:pBdr/>
        <w:ind w:left="108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ровь Христа необходима для вашего искупления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.  Во-первых, Кровь Христа нетленна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лово Божье дает в Псалмах следующее пророчество, позднее исполнившееся во Христе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Ты </w:t>
      </w:r>
      <w:r>
        <w:rPr>
          <w:lang w:val="ru-RU"/>
        </w:rPr>
        <w:t>не</w:t>
      </w:r>
      <w:r>
        <w:rPr>
          <w:lang w:val="ru-RU" w:eastAsia="en-US" w:bidi="en-US"/>
        </w:rPr>
        <w:t xml:space="preserve"> оставишь души моей в аде и не дашь святому Твоему увидеть тление” (Псалом 15:10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еврейском языке слово “тление” означает “уничтожение” или “распад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Симфония Стронга</w:t>
      </w:r>
      <w:r>
        <w:rPr>
          <w:sz w:val="22"/>
          <w:szCs w:val="22"/>
          <w:lang w:val="ru-RU" w:eastAsia="en-US" w:bidi="en-US"/>
        </w:rPr>
        <w:t xml:space="preserve">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вый Завет цитирует этот стих из Псалма:  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/>
        </w:rPr>
        <w:t>Ибо</w:t>
      </w:r>
      <w:r>
        <w:rPr>
          <w:lang w:val="ru-RU" w:eastAsia="en-US" w:bidi="en-US"/>
        </w:rPr>
        <w:t xml:space="preserve"> Ты не оставишь души моей в аде и не дашь святому Твоему увидеть тления... Он (Давид) прежде сказал о воскресении Христа, что не оставлена душа Его в аде, и плоть Его не видела тления” (Деяния 2:27, 31). </w:t>
      </w:r>
    </w:p>
    <w:p>
      <w:pPr>
        <w:pStyle w:val="Normal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наше время некоторые говорят, что Плоть Христа была воскрешена, но Его Кровь впиталась в землю вокруг Креста и пропала.  Но Библия дает нам еще один стих, и в нем говорится, что Кровь Христ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акже была нетленной: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Зная, что не тленным серебром или золотом искуплены вы... но драгоценною Кровию Христа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I Петра 1:18-19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лово “тленным” в этом стихе происходит от слова “разрушаться” или “уничтожать”.  Данный стих показывает, что Кровь Христа не может разрушиться и не может быть уничтожена.  Серебро и золото </w:t>
      </w:r>
      <w:r>
        <w:rPr>
          <w:b/>
          <w:i/>
          <w:sz w:val="22"/>
          <w:szCs w:val="22"/>
          <w:lang w:val="ru-RU" w:eastAsia="en-US" w:bidi="en-US"/>
        </w:rPr>
        <w:t>менее</w:t>
      </w:r>
      <w:r>
        <w:rPr>
          <w:sz w:val="22"/>
          <w:szCs w:val="22"/>
          <w:lang w:val="ru-RU" w:eastAsia="en-US" w:bidi="en-US"/>
        </w:rPr>
        <w:t xml:space="preserve"> чем что бы то ни было на земле подвержены разрушению, но даже серебро и золото разрушатся, когда Божий суд сожжет этот мир. Нам сказано, что “стихии же, разгоревшись, разрушатся, земля и все дела на ней сгорят... все это разрушится” (II Петра 3:10-11). Непосредственно сами стихии (соответствующее греческое слово означает: “атомы”) сгорят. Все, что есть в этом мире “разрушится” (буквально: “уничтожится”) Божьим огнем.  Сюда входит и золото, и серебро; “все это разрушится”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I Петра 1:18-19 говорит, что мы искуплены не чем-то тленным, “но драгоценною Кровию Христа”.  Этот стих ясно показывает нам нетленность, нерушимость, неиспорченность </w:t>
      </w:r>
      <w:r>
        <w:rPr>
          <w:bCs/>
          <w:iCs/>
          <w:sz w:val="22"/>
          <w:szCs w:val="22"/>
          <w:lang w:val="ru-RU" w:eastAsia="en-US" w:bidi="en-US"/>
        </w:rPr>
        <w:t>(</w:t>
      </w:r>
      <w:r>
        <w:rPr>
          <w:b/>
          <w:bCs/>
          <w:i/>
          <w:iCs/>
          <w:sz w:val="22"/>
          <w:szCs w:val="22"/>
          <w:lang w:val="ru-RU" w:eastAsia="en-US" w:bidi="en-US"/>
        </w:rPr>
        <w:t>у Стронга</w:t>
      </w:r>
      <w:r>
        <w:rPr>
          <w:bCs/>
          <w:iCs/>
          <w:sz w:val="22"/>
          <w:szCs w:val="22"/>
          <w:lang w:val="ru-RU" w:eastAsia="en-US" w:bidi="en-US"/>
        </w:rPr>
        <w:t>)</w:t>
      </w:r>
      <w:r>
        <w:rPr>
          <w:sz w:val="22"/>
          <w:szCs w:val="22"/>
          <w:lang w:val="ru-RU" w:eastAsia="en-US" w:bidi="en-US"/>
        </w:rPr>
        <w:t xml:space="preserve"> Крови Христа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татья в журнале </w:t>
      </w:r>
      <w:r>
        <w:rPr>
          <w:b/>
          <w:bCs/>
          <w:i/>
          <w:iCs/>
          <w:sz w:val="22"/>
          <w:szCs w:val="22"/>
          <w:lang w:val="ru-RU" w:eastAsia="en-US" w:bidi="en-US"/>
        </w:rPr>
        <w:t>Frontline</w:t>
      </w:r>
      <w:r>
        <w:rPr>
          <w:sz w:val="22"/>
          <w:szCs w:val="22"/>
          <w:lang w:val="ru-RU" w:eastAsia="en-US" w:bidi="en-US"/>
        </w:rPr>
        <w:t xml:space="preserve"> говорит следующе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Когда Кровь Христа была пролита, она не свернулась и не скрылась в прахе земном.  Да и не могла, потому что Слово Божье говорит, что это нетленная Кровь.  Пески горы Голгофы не впитали драгоценную Кровь Агнца Божьего. Ввиду того, что слово “нетленный”, в применении к телу Христа, указывает на Воскресение тела, упоминание нетленности Крови может означать только то, что Кровь Христа была воскрешена тем же сверхъестественным действием (</w:t>
      </w:r>
      <w:r>
        <w:rPr>
          <w:b/>
          <w:bCs/>
          <w:i/>
          <w:iCs/>
          <w:lang w:val="ru-RU" w:eastAsia="en-US" w:bidi="en-US"/>
        </w:rPr>
        <w:t>Frontline</w:t>
      </w:r>
      <w:r>
        <w:rPr>
          <w:lang w:val="ru-RU" w:eastAsia="en-US" w:bidi="en-US"/>
        </w:rPr>
        <w:t xml:space="preserve"> magazine, March/April 2001, с. 5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Иисус воскрес из мертвых, Он сказал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смотрите на руки Мои и на ноги Мои; это Я Сам; осяжите Меня и рассмотрите; ибо дух плоти и костей не имеет, как видите у Меня” (Луки 24:3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Ученики были поражены, когда увидели воскресшего Христа.  Они “подумали, что видят духа” (Луки 24:37).  Сегодня многие люди считают, что Иисус воскрес в виде Духа.  Эти стихи исправляют представление о “докетистском” Христе-духе.  Нет, Он воскрес в теле из плоти и костей.  Он сказал ученикам, чтобы они взглянули на зияющие раны в Его руках и ногах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дай перст твой сюда и посмотри руки Мои; </w:t>
      </w:r>
      <w:r>
        <w:rPr>
          <w:lang w:val="ru-RU"/>
        </w:rPr>
        <w:t>подай</w:t>
      </w:r>
      <w:r>
        <w:rPr>
          <w:lang w:val="ru-RU" w:eastAsia="en-US" w:bidi="en-US"/>
        </w:rPr>
        <w:t xml:space="preserve"> руку твою и вложи в ребра Мои; и не будь неверующим, но верующим” (Иоанна 20:27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Христос сказал Фоме вложить свою руку в отверстие в Его ребрах, которое воин пробил копьем в тот момент, когда Он находился на Крест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я точка зрения заключается в следующем: Христос попросил учеников, взглянуть на отверстия в Его руках, в Его ногах и в Его ребрах.  Если бы в Его воскресшем теле, “плоти и костях”, оставалось еще хоть немного Крови, то она вытекла бы из этих ран.  Но в Его теле уже не оставалось Крови.  Его Кровь была уже воскрешена Божьей сило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Мария Магдалина встретила Иисуса после Его воскресения из мертвых, Он сказал ей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е прикасайся ко Мне, ибо Я еще не восшел к </w:t>
      </w:r>
      <w:r>
        <w:rPr>
          <w:lang w:val="ru-RU"/>
        </w:rPr>
        <w:t>Отцу</w:t>
      </w:r>
      <w:r>
        <w:rPr>
          <w:lang w:val="ru-RU" w:eastAsia="en-US" w:bidi="en-US"/>
        </w:rPr>
        <w:t xml:space="preserve"> Моему; а иди к братьям Моим и скажи им: восхожу к Отцу Моему и Отцу вашему, и к Богу Моему и Богу вашему” (Иоанна 20:1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Тем не менее, вскоре после этого, ученики “приступив, ухватились за ноги Его” (Матфея 28:9).  Он не позволил Марии прикоснуться к Нему, потому что Он еще не взошел к Богу, но спустя короткое время, Он уже позволил ученикам ухватиться за Его ноги.  Примечание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Скоуфилд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ает нам следующее объяснение, и мне оно кажется совершенно библейским: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исус говорит с Марией, как Первосвященник, исполняющий свои обязанности в день искупления (Левит 16). Совершив жертвоприношение, Он направлялся, чтобы представить священную кровь в небесах, и так Он, в промежутке между встречей с Марией в Саду и встречей в Матфея 28:9, вознесся и возвратился, этот взгляд гармонирует с прообразами </w:t>
      </w:r>
      <w:r>
        <w:rPr>
          <w:bCs/>
          <w:iCs/>
          <w:lang w:val="ru-RU" w:eastAsia="en-US" w:bidi="en-US"/>
        </w:rPr>
        <w:t>(Примечание</w:t>
      </w:r>
      <w:r>
        <w:rPr>
          <w:lang w:val="ru-RU" w:eastAsia="en-US" w:bidi="en-US"/>
        </w:rPr>
        <w:t xml:space="preserve"> </w:t>
      </w:r>
      <w:r>
        <w:rPr>
          <w:b/>
          <w:i/>
          <w:lang w:val="ru-RU" w:eastAsia="en-US" w:bidi="en-US"/>
        </w:rPr>
        <w:t>Скоуфилда</w:t>
      </w:r>
      <w:r>
        <w:rPr>
          <w:lang w:val="ru-RU" w:eastAsia="en-US" w:bidi="en-US"/>
        </w:rPr>
        <w:t xml:space="preserve"> к Иоанна 20:17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Такое мнение совпадает с тем, во что верил д-р Джон Р. Райс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Ветхом Завете Первосвященник брал кровь и кропил ею крышку ковчега в Святая Святых.  Таким образом, Христос взял Свою Кровь на небеса в промежутке между Его встречей с Марией и его встречей с учениками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о Христос, Первосвященник будущих благ, </w:t>
      </w:r>
      <w:r>
        <w:rPr>
          <w:lang w:val="ru-RU"/>
        </w:rPr>
        <w:t>придя</w:t>
      </w:r>
      <w:r>
        <w:rPr>
          <w:lang w:val="ru-RU" w:eastAsia="en-US" w:bidi="en-US"/>
        </w:rPr>
        <w:t xml:space="preserve"> с большею и совершеннейшею скиниею, нерукотворенною, то есть не такового устроения, и не с кровью козлов и тельцов, но со Своею Кровию, </w:t>
      </w:r>
      <w:r>
        <w:rPr>
          <w:u w:val="single"/>
          <w:lang w:val="ru-RU" w:eastAsia="en-US" w:bidi="en-US"/>
        </w:rPr>
        <w:t>однажды</w:t>
      </w:r>
      <w:r>
        <w:rPr>
          <w:lang w:val="ru-RU" w:eastAsia="en-US" w:bidi="en-US"/>
        </w:rPr>
        <w:t xml:space="preserve"> вошел во святилище и приобрел вечное искупление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Евреям 9:11-1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братите внимание, что в этом отрывке говорится, что Он “однажды вошел во святилище”.  Это должен был быть какой-то другой момент, не совпадающий со временем Его вознесения, потому что Библия говорит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так Господь, после беседования с ними, вознесся на небо и воссел одесную Бога” (Марка 16:19).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Новом Завете нам неоднократно говорится, что Он восседает по правую руку Бога, и этот стих говорит нам, что Он отправился туда, чтобы воссесть там, сразу же после разговора с учениками и вознесения на небо.  Это, по крайней мере, дает нам веские основания думать, что ранее Он уже восходил и внес Свою Кровь во “святилище” (Еврея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9:12) на небесах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е тленным серебром или золотом </w:t>
      </w:r>
      <w:r>
        <w:rPr>
          <w:lang w:val="ru-RU"/>
        </w:rPr>
        <w:t>искуплены</w:t>
      </w:r>
      <w:r>
        <w:rPr>
          <w:lang w:val="ru-RU" w:eastAsia="en-US" w:bidi="en-US"/>
        </w:rPr>
        <w:t xml:space="preserve"> вы... но драгоценною Кровию Христа” (I Петра 1:18-19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настоящее время Кровь Христа на седалище милости на небесах.  Она нетленна.  Она не может разрушиться или подвергнуться разложению.  Все это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ути, </w:t>
      </w:r>
      <w:r>
        <w:rPr>
          <w:sz w:val="22"/>
          <w:szCs w:val="22"/>
          <w:u w:val="single"/>
          <w:lang w:val="ru-RU" w:eastAsia="en-US" w:bidi="en-US"/>
        </w:rPr>
        <w:t>является</w:t>
      </w:r>
      <w:r>
        <w:rPr>
          <w:sz w:val="22"/>
          <w:szCs w:val="22"/>
          <w:lang w:val="ru-RU" w:eastAsia="en-US" w:bidi="en-US"/>
        </w:rPr>
        <w:t xml:space="preserve"> сверхъестественным. Ну конечно!  Уберите все сверхъестественное, и от христианства ничего не останется – останется одна лишь мораль.  Но это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агия. Вы не можете как-то манипулировать Кровью Христа.  Никакой магии!  Эта Кровь, по сути, сверхъестественна, но ею нельзя управлять с помощью магии.  “Решенничество” – это магия!  Вот почему мы его отвергаем.  Решение очистить вас Кровью принимает Бог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знаю, что д-р Джон Макартур не придерживается этой точки зрения.  Я также знаю, что он унаследовал эти заблуждения, касающиеся Крови, от странного человека по имени полковник Р. Б. Тиме, мл.  Я был там осенью 1961 года, когда молодой Джон Макартур посещал серию занятий по изучению Библии, проводимых Тиме, в которых он (Тиме) учил тому же, чему с той поры учит Макартур.  Я убежден, что д-р Макартур перенял эти идеи от Р. Б. Тиме, я сам видел, как он делал заметки, во время преподавания этих тем.  Тиме учил, что слово “кровь” означает “смерть”, а не “некую кровь витающую где-то в воздухе”.  И такие мысли время от времени всплывают то здесь, то там в проповедях д-ра Макартура, и я непосредственно сам знаю, что он перенял эти идеи от полковника Р. Б. Тиме.  Это трагедия, потому что в других вопросах д-р Макартур преподает доброе учение.  Наша церковь каждую неделю молится за д-ра Макартура, чтобы он отвратился от странных учений Р. Б. Тиме о Крови Христа.</w:t>
      </w: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I.  Во-вторых, Кровь Христа необходима для вашего искуплен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трывок говорит нам о том, что вы не можете быть искуплены чем-то тленным, однако вы може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ыть искуплены Кровью Христа. Слово “искуплены” в I Петра 1:18 является переводом греческого слова, которое означает “развязать” или “освободить” (</w:t>
      </w:r>
      <w:r>
        <w:rPr>
          <w:b/>
          <w:i/>
          <w:sz w:val="22"/>
          <w:szCs w:val="22"/>
          <w:lang w:val="ru-RU" w:eastAsia="en-US" w:bidi="en-US"/>
        </w:rPr>
        <w:t>у Стронга,</w:t>
      </w:r>
      <w:r>
        <w:rPr>
          <w:b/>
          <w:i/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у Вайна</w:t>
      </w:r>
      <w:r>
        <w:rPr>
          <w:bCs/>
          <w:iCs/>
          <w:sz w:val="22"/>
          <w:szCs w:val="22"/>
          <w:lang w:val="ru-RU" w:eastAsia="en-US" w:bidi="en-US"/>
        </w:rPr>
        <w:t>)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, </w:t>
      </w:r>
      <w:r>
        <w:rPr>
          <w:bCs/>
          <w:iCs/>
          <w:sz w:val="22"/>
          <w:szCs w:val="22"/>
          <w:lang w:val="ru-RU" w:eastAsia="en-US" w:bidi="en-US"/>
        </w:rPr>
        <w:t>“указыва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 освобождение” (</w:t>
      </w:r>
      <w:r>
        <w:rPr>
          <w:b/>
          <w:i/>
          <w:sz w:val="22"/>
          <w:szCs w:val="22"/>
          <w:lang w:val="ru-RU" w:eastAsia="en-US" w:bidi="en-US"/>
        </w:rPr>
        <w:t xml:space="preserve">у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айна</w:t>
      </w:r>
      <w:r>
        <w:rPr>
          <w:bCs/>
          <w:iCs/>
          <w:sz w:val="22"/>
          <w:szCs w:val="22"/>
          <w:lang w:val="ru-RU" w:eastAsia="en-US" w:bidi="en-US"/>
        </w:rPr>
        <w:t>)</w:t>
      </w:r>
      <w:r>
        <w:rPr>
          <w:b/>
          <w:bCs/>
          <w:i/>
          <w:iCs/>
          <w:sz w:val="22"/>
          <w:szCs w:val="22"/>
          <w:lang w:val="ru-RU" w:eastAsia="en-US" w:bidi="en-U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Если вас не “развязать” и не “освободить” Кровью Христа, вы навеки будете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ru-RU"/>
        </w:rPr>
      </w:pPr>
      <w:r>
        <w:rPr>
          <w:lang w:val="ru-RU"/>
        </w:rPr>
        <w:t>Находиться</w:t>
      </w:r>
      <w:r>
        <w:rPr>
          <w:szCs w:val="22"/>
          <w:lang w:val="ru-RU" w:eastAsia="en-US" w:bidi="en-US"/>
        </w:rPr>
        <w:t xml:space="preserve"> под “проклятием закона” (Галатам 3:13). Вы прокляты законом, потому что вы не в состоянии его соблюдать.  Вы не в </w:t>
      </w:r>
      <w:r>
        <w:rPr>
          <w:lang w:val="ru-RU"/>
        </w:rPr>
        <w:t>состоянии</w:t>
      </w:r>
      <w:r>
        <w:rPr>
          <w:szCs w:val="22"/>
          <w:lang w:val="ru-RU" w:eastAsia="en-US" w:bidi="en-US"/>
        </w:rPr>
        <w:t xml:space="preserve"> соблюдать заповеди, которые в законе Божием, в совершенстве.  Вот почему закон налагает на вас проклятие.  Он показывает вам, что вы виновны, и не предоставляет вам никакого выхода, чтобы избежать суда.  Нет ничего, кроме Крови Иисуса, что могло бы смыть ваши грехи, чтобы вы могли быть “развязаны” и “освобождены” от проклятия </w:t>
      </w:r>
      <w:r>
        <w:rPr>
          <w:lang w:val="ru-RU"/>
        </w:rPr>
        <w:t>Закона</w:t>
      </w:r>
      <w:r>
        <w:rPr>
          <w:szCs w:val="22"/>
          <w:lang w:val="ru-RU" w:eastAsia="en-US" w:bidi="en-US"/>
        </w:rPr>
        <w:t xml:space="preserve">.  </w:t>
      </w:r>
    </w:p>
    <w:p>
      <w:pPr>
        <w:pStyle w:val="Normal"/>
        <w:ind w:left="1080" w:right="720" w:hanging="0"/>
        <w:jc w:val="both"/>
        <w:rPr>
          <w:sz w:val="18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Если </w:t>
      </w:r>
      <w:r>
        <w:rPr>
          <w:lang w:val="ru-RU"/>
        </w:rPr>
        <w:t>вас</w:t>
      </w:r>
      <w:r>
        <w:rPr>
          <w:szCs w:val="22"/>
          <w:lang w:val="ru-RU" w:eastAsia="en-US" w:bidi="en-US"/>
        </w:rPr>
        <w:t xml:space="preserve"> не “развязать” и не “освободить” Кровью Христа, то вы навсегда останетесь под властью сатаны, “который уловил их в свою волю” (II Тимофею 2:26).  Ничто не может “развязать” его узы, которыми вы связаны, и не может “освободить” вас, кроме Крови Иисуса Христа!  </w:t>
      </w:r>
    </w:p>
    <w:p>
      <w:pPr>
        <w:pStyle w:val="Normal"/>
        <w:ind w:left="1080" w:right="720" w:hanging="0"/>
        <w:jc w:val="both"/>
        <w:rPr>
          <w:sz w:val="16"/>
          <w:lang w:val="ru-RU"/>
        </w:rPr>
      </w:pPr>
      <w:r>
        <w:rPr>
          <w:sz w:val="18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Если </w:t>
      </w:r>
      <w:r>
        <w:rPr>
          <w:lang w:val="ru-RU"/>
        </w:rPr>
        <w:t>вас</w:t>
      </w:r>
      <w:r>
        <w:rPr>
          <w:szCs w:val="22"/>
          <w:lang w:val="ru-RU" w:eastAsia="en-US" w:bidi="en-US"/>
        </w:rPr>
        <w:t xml:space="preserve"> не “развязать” и не “освободить” Кровью Христа, то вы навеки останетесь под гневом и осуждением святого Бога.  Ничто, кроме Крови Иисуса Христа, не может “развязать” и “освободить” вас от Божьего суда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, мой друг, тебе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еобходим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ровь Христа! Тебе необходима Кровь Христа, чтобы развязать тебя и снять с тебя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роклятие</w:t>
      </w:r>
      <w:r>
        <w:rPr>
          <w:bCs/>
          <w:iCs/>
          <w:sz w:val="22"/>
          <w:szCs w:val="22"/>
          <w:lang w:val="ru-RU" w:eastAsia="en-US" w:bidi="en-US"/>
        </w:rPr>
        <w:t xml:space="preserve"> закона,</w:t>
      </w:r>
      <w:r>
        <w:rPr>
          <w:sz w:val="22"/>
          <w:szCs w:val="22"/>
          <w:lang w:val="ru-RU" w:eastAsia="en-US" w:bidi="en-US"/>
        </w:rPr>
        <w:t xml:space="preserve"> чтобы освободить тебя от рабства сатаны и отвести от тебя ярость разгневанного Бога! О, </w:t>
      </w:r>
      <w:r>
        <w:rPr>
          <w:bCs/>
          <w:iCs/>
          <w:sz w:val="22"/>
          <w:szCs w:val="22"/>
          <w:lang w:val="ru-RU" w:eastAsia="en-US" w:bidi="en-US"/>
        </w:rPr>
        <w:t>вам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b/>
          <w:i/>
          <w:sz w:val="22"/>
          <w:szCs w:val="22"/>
          <w:lang w:val="ru-RU" w:eastAsia="en-US" w:bidi="en-US"/>
        </w:rPr>
        <w:t>необходима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вам </w:t>
      </w:r>
      <w:r>
        <w:rPr>
          <w:b/>
          <w:i/>
          <w:sz w:val="22"/>
          <w:szCs w:val="22"/>
          <w:lang w:val="ru-RU" w:eastAsia="en-US" w:bidi="en-US"/>
        </w:rPr>
        <w:t>необходима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драгоценная Кровь Иисуса Христа, которая искупила бы вас от проклятия, от рабства и от ярости. Повторяю, вам </w:t>
      </w:r>
      <w:r>
        <w:rPr>
          <w:b/>
          <w:i/>
          <w:sz w:val="22"/>
          <w:szCs w:val="22"/>
          <w:lang w:val="ru-RU" w:eastAsia="en-US" w:bidi="en-US"/>
        </w:rPr>
        <w:t>необходима</w:t>
      </w:r>
      <w:r>
        <w:rPr>
          <w:lang w:val="ru-RU" w:eastAsia="en-US" w:bidi="en-US"/>
        </w:rPr>
        <w:t xml:space="preserve"> </w:t>
      </w:r>
      <w:r>
        <w:rPr>
          <w:bCs/>
          <w:iCs/>
          <w:sz w:val="22"/>
          <w:szCs w:val="22"/>
          <w:lang w:val="ru-RU" w:eastAsia="en-US" w:bidi="en-US"/>
        </w:rPr>
        <w:t>Кров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риста! И я молюсь о том, чтобы вы поскорее доверились Иисусу.</w:t>
      </w:r>
    </w:p>
    <w:p>
      <w:pPr>
        <w:pStyle w:val="Normal"/>
        <w:ind w:left="1440" w:righ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Если эта проповедь принесла вам благословение, д-р Хаймерс хотел бы узнать об этом.  ЕСЛИ ВЫ ПИШЕТЕ Д-РУ ХАЙМЕРСУ, ОБЯЗАТЕЛЬНО СООБЩАЙТЕ ЕМУ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скажите ему об этом, но всегда указывайте из какой страны вы пишете. Адрес электронной почты д-ра Хаймерса: </w:t>
      </w:r>
      <w:hyperlink r:id="rId2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 защищены авторским правом и могут быть использованы только с его разрешения.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Молитва перед проповедью м-ра Абеля Прюдома.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Соло перед проповедью м-ра Бенджамина Кинкейда Гриффита:  </w:t>
      </w:r>
    </w:p>
    <w:p>
      <w:pPr>
        <w:pStyle w:val="Normal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Христова праведность и кровь” </w:t>
      </w:r>
    </w:p>
    <w:p>
      <w:pPr>
        <w:pStyle w:val="Normal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       </w:t>
      </w:r>
      <w:r>
        <w:rPr>
          <w:sz w:val="24"/>
          <w:szCs w:val="24"/>
          <w:lang w:val="ru-RU" w:eastAsia="en-US" w:bidi="en-US"/>
        </w:rPr>
        <w:t>(граф Николай фон Цинцендорф, 1700-1760;</w:t>
      </w:r>
    </w:p>
    <w:p>
      <w:pPr>
        <w:pStyle w:val="Normal"/>
        <w:ind w:left="1440" w:hanging="0"/>
        <w:rPr>
          <w:lang w:val="ru-RU"/>
        </w:rPr>
      </w:pPr>
      <w:r>
        <w:rPr>
          <w:sz w:val="24"/>
          <w:szCs w:val="24"/>
          <w:lang w:val="ru-RU" w:eastAsia="en-US" w:bidi="en-US"/>
        </w:rPr>
        <w:t xml:space="preserve">             </w:t>
      </w:r>
      <w:r>
        <w:rPr>
          <w:sz w:val="24"/>
          <w:szCs w:val="24"/>
          <w:lang w:val="ru-RU" w:eastAsia="en-US" w:bidi="en-US"/>
        </w:rPr>
        <w:t>переведено на английский Джоном Уэсли, 1703-1791).</w:t>
      </w:r>
    </w:p>
    <w:p>
      <w:pPr>
        <w:pStyle w:val="Normal"/>
        <w:ind w:left="3600" w:hanging="0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360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 xml:space="preserve">ИСКУПИТЕЛЬНАЯ И НЕТЛЕННАЯ </w:t>
      </w:r>
      <w:r>
        <w:rPr>
          <w:lang w:val="ru-RU"/>
        </w:rPr>
        <w:br/>
      </w:r>
      <w:r>
        <w:rPr>
          <w:b/>
          <w:bCs/>
          <w:sz w:val="28"/>
          <w:szCs w:val="28"/>
          <w:lang w:val="ru-RU" w:eastAsia="en-US" w:bidi="en-US"/>
        </w:rPr>
        <w:t>КРОВЬ ИИСУСА ХРИСТА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THE INCORRUPTIBLE AND REDEEMING </w:t>
        <w:br/>
        <w:t>BLOOD OF JESUS CHRIST</w:t>
      </w:r>
    </w:p>
    <w:p>
      <w:pPr>
        <w:pStyle w:val="Normal"/>
        <w:jc w:val="center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109" w:right="1109" w:hanging="101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Зна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lang w:val="ru-RU"/>
        </w:rPr>
        <w:t>тленны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реб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олот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скуплен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ы..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рагоценно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рови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риста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порочно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исто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гнца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етр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:18-19).</w:t>
      </w:r>
    </w:p>
    <w:p>
      <w:pPr>
        <w:pStyle w:val="Normal"/>
        <w:pBdr/>
        <w:ind w:left="1253" w:right="1253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I.    Во-первых, Кровь Христа нетленна, Псалом 15:10; </w:t>
      </w:r>
    </w:p>
    <w:p>
      <w:pPr>
        <w:pStyle w:val="Normal"/>
        <w:ind w:left="144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Деяния 2:27, 31; I Петра 1:18-19; II Петра 3:10-11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  <w:lang w:val="ru-RU"/>
        </w:rPr>
        <w:t xml:space="preserve">Луки 24:39, 37; Иоанна 20:27, 17; Матфея 28:9; </w:t>
      </w:r>
    </w:p>
    <w:p>
      <w:pPr>
        <w:pStyle w:val="Normal"/>
        <w:ind w:left="1440" w:hanging="0"/>
        <w:jc w:val="both"/>
        <w:rPr/>
      </w:pPr>
      <w:r>
        <w:rPr>
          <w:sz w:val="24"/>
          <w:lang w:val="ru-RU"/>
        </w:rPr>
        <w:t>Евреям 9:11-12;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арка 16:19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II.</w:t>
      </w:r>
      <w:r>
        <w:rPr>
          <w:lang w:val="ru-RU" w:eastAsia="en-US" w:bidi="en-US"/>
        </w:rPr>
        <w:t xml:space="preserve">   </w:t>
      </w:r>
      <w:r>
        <w:rPr>
          <w:sz w:val="24"/>
          <w:szCs w:val="24"/>
          <w:lang w:val="ru-RU" w:eastAsia="en-US" w:bidi="en-US"/>
        </w:rPr>
        <w:t>Во-вторых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ров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рист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обходим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л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аш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скупления,</w:t>
      </w: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Галата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:13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I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имофе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:26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сал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7:12.</w:t>
      </w:r>
      <w:r>
        <w:rPr>
          <w:sz w:val="24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6"/>
      <w:szCs w:val="16"/>
      <w:lang w:val="ru-RU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Heading5Char">
    <w:name w:val="Heading 5 Char"/>
    <w:basedOn w:val="DefaultParagraphFont"/>
    <w:qFormat/>
    <w:rPr>
      <w:b/>
      <w:bCs/>
      <w:iCs/>
    </w:rPr>
  </w:style>
  <w:style w:type="character" w:styleId="Heading6Char">
    <w:name w:val="Heading 6 Char"/>
    <w:basedOn w:val="DefaultParagraphFont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0:53:00Z</dcterms:created>
  <dc:creator>PacifiCare Health Systems</dc:creator>
  <dc:description/>
  <dc:language>en-US</dc:language>
  <cp:lastModifiedBy>Use This Account</cp:lastModifiedBy>
  <cp:lastPrinted>2001-09-06T19:45:00Z</cp:lastPrinted>
  <dcterms:modified xsi:type="dcterms:W3CDTF">2015-09-22T20:55:00Z</dcterms:modified>
  <cp:revision>3</cp:revision>
  <dc:subject/>
  <dc:title>FINDING THE UNKNOWN GOD</dc:title>
</cp:coreProperties>
</file>