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ИОСИФ И ИИСУС</w:t>
      </w:r>
    </w:p>
    <w:p>
      <w:pPr>
        <w:pStyle w:val="Heading"/>
        <w:rPr>
          <w:sz w:val="28"/>
          <w:lang w:val="ru-RU"/>
        </w:rPr>
      </w:pPr>
      <w:r>
        <w:rPr>
          <w:bCs/>
          <w:sz w:val="16"/>
          <w:szCs w:val="16"/>
          <w:lang w:val="ru-RU" w:eastAsia="en-US" w:bidi="en-US"/>
        </w:rPr>
        <w:t>(ПРОПОВЕДЬ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№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86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ПО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КНИГЕ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БЫТИЕ)</w:t>
      </w:r>
    </w:p>
    <w:p>
      <w:pPr>
        <w:pStyle w:val="Heading"/>
        <w:rPr>
          <w:lang w:val="ru-RU"/>
        </w:rPr>
      </w:pPr>
      <w:r>
        <w:rPr>
          <w:lang w:val="ru-RU"/>
        </w:rPr>
        <w:t>JOSEPH AND JESUS</w:t>
      </w:r>
    </w:p>
    <w:p>
      <w:pPr>
        <w:pStyle w:val="Heading"/>
        <w:rPr/>
      </w:pP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SERMON #86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ека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Evening, December 6, 201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left="576" w:right="576" w:hanging="101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сказал ему Бог, что потомки его будут переселенцами в чужой земле и будут в порабощении и притеснении лет четыреста. Но Я, сказал Бог, произведу суд над тем народом, у которого они будут в порабощении; и после того они выйдут и будут служить Мне на сем месте.  И дал ему завет обрезания. По сем родил он Исаака и обрезал его в восьмой день; а Исаак родил Иакова, Иаков же двенадцать патриархов.  Патриархи, по зависти, продали Иосифа в Египет; но Бог был с ним, и избавил его от всех скорбей его, и даровал мудрость ему и благоволение царя Египетского фараона, который и поставил его начальником над Египтом и над всем домом своим.  И пришел голод и великая скорбь на всю землю Египетскую и Ханаанскую, и отцы наши не находили пропитания.  Иаков же, услышав, что есть хлеб в Египте, послал туда отцов наших в первый раз.  А когда они пришли во второй раз, Иосиф открылся братьям своим, и известен стал фараону род Иосифов.  Иосиф, послав, призвал отца своего Иакова и все родство свое, душ семьдесят пять” </w:t>
      </w:r>
    </w:p>
    <w:p>
      <w:pPr>
        <w:pStyle w:val="TextBody"/>
        <w:ind w:left="576" w:right="576" w:hanging="101"/>
        <w:rPr/>
      </w:pPr>
      <w:r>
        <w:rPr>
          <w:sz w:val="24"/>
        </w:rPr>
        <w:t xml:space="preserve">     </w:t>
      </w:r>
      <w:r>
        <w:rPr>
          <w:sz w:val="24"/>
          <w:lang w:val="ru-RU"/>
        </w:rPr>
        <w:t xml:space="preserve">(Деяния 7:6-1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Библии есть две весьма заметные фигуры – двое мужчин с именем Иосиф.  Иосиф Нового Завета был отчимом Иисуса, Единородного Сына Божия.  Иосиф из Ветхого Завета был сыном Иакова. В этот вече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у говорить об Иосифе из Ветхого Завета. Иосиф был последним из семи великих святых, о которых рассказывается в книге Бытия.  Вот эти семеро: Адам, Авель, Ной, Авраам, Исаак, Иаков и Иосиф.  Однако Иосиф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свяще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льшее число глав, чем кому бы то ни было из них. Артур У. Пинк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Жизнь Иосифа – вот объяснение удивительному [умножению] евреев, когда из горстки странствующих пастухов они превратились в [большую] колонию в Египте.  Однако, без сомнения, [главной] причиной, почему жизнь Иосифа была описана в таких подробностях, является то, что почти все [в его жизни] является прообразом чего-то связанного с Христом... сравнивая истории жизни [Иосифа] и жизни Христа можно полностью проследить около ста аналогий! (Arthur W. Pink, </w:t>
      </w:r>
      <w:r>
        <w:rPr>
          <w:b/>
          <w:bCs/>
          <w:i/>
          <w:iCs/>
          <w:lang w:val="ru-RU" w:eastAsia="en-US" w:bidi="en-US"/>
        </w:rPr>
        <w:t>Gleanings in Genesis,</w:t>
      </w:r>
      <w:r>
        <w:rPr>
          <w:lang w:val="ru-RU" w:eastAsia="en-US" w:bidi="en-US"/>
        </w:rPr>
        <w:t xml:space="preserve"> Moody Press, 1981 reprint, с. 342, 34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осиф был явным прообразом, он был изображением будущего Христа.  Некоторые говорят, что в Новом Завете нет никого, для кого Иосиф мог бы послужить прообразом.  В примечании Библии Скоуфилда к Бытию 37:2 говорится: “Нигде не утверждается, что Иосиф был прообразом Христа”.  Это неправильно.  Все четыре Евангелия в Новом Завете показывают, что жизнь Иосифа во многом представляет собой прообраз, а Господь Иисус Христос является антитипом, то есть воплощением этого прообраза.  Как сказано далее в примечании Скоуфилда: “аналогии слишком многочисленны, чтобы их можно было назвать случайностью”.  Артур У. Пинк предлагает “сто аналогий”, сравнивая Иосифа и Иисус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ы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жия. Я, конечно же, не в состоянии привести вам в этой проповеди все 100 аналогий.  Но представлю вам наиболее важные из н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val="ru-RU"/>
        </w:rPr>
        <w:t>Первое, как рождение Иосифа, так и рождение Иисуса было чуд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атерью Иосифа была Рахиль, жена Иакова.  Она не могла иметь детей.  Она выкрикнула своему мужу: “Дай мне детей, а если не так, я умираю” (Бытие 30:1).  Он же упрекнул ее и сказал: “Разве я Бог” – разве я наместник Бога, Который не дал тебе иметь детей?  Но о событиях уже несколько лет спустя мы читаем: “И вспомнил Бог о Рахили, и услышал ее Бог, и отверз утробу ее.  Она зачала и родила сына... И нарекла ему имя: Иосиф” (Бытие 30:22-24).  Д-р Дж. Вернон Макги говорит: “Рождение Иосифа было чудом, потому что оно произошло благодаря Божьему вмешательству, как ответ на молитву.  Господь Иисус был рожден девственницей.  Его рождение [также], конечно ж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о сверхъестественным!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 Publishers, 1981, том 1, с. 150).  Ангел сказал Деве Мари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х Святой найдет на Тебя, и сила Всевышнего осенит Тебя; посему и рождаемое Святое наречется Сыном Божиим” (Луки 1:3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торое, как Иосиф, так и Иисус были объектами особой любви своих отц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Бытии 37:3 говорится: “Израиль [Иаков] любил Иосифа более всех сыновей своих, потому что он был сын старости его”.  После того, как Иисус крестился, по выходу Его из воды, глас Божий проговорил: “Сей есть Сын Мой возлюбленный, в Котором Мое благоволение” (Матфея 3: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ретье, как Иосиф, так и Иисус начали свое земное служение в возрасте тридцати л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Бытии 41:46 говорится: “Иосифу было тридцать лет от рождения, когда он предстал пред лице фараона, царя Египетского”.  Это был тот момент, когда он занялся основным делом своей жизни.  В Новом Завете нам говорится: “Иисус... был лет тридцати” на тот момент, когда Он занялся основным делом Своей земной жизни (Луки 3: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Четвертое, как Иосиф, так и Иисус были ненавидимы своими братья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Бытии 37:8 нам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и ему братья его: неужели ты </w:t>
      </w:r>
      <w:r>
        <w:rPr>
          <w:lang w:val="ru-RU"/>
        </w:rPr>
        <w:t>будешь</w:t>
      </w:r>
      <w:r>
        <w:rPr>
          <w:lang w:val="ru-RU" w:eastAsia="en-US" w:bidi="en-US"/>
        </w:rPr>
        <w:t xml:space="preserve"> царствовать над нами? неужели будешь владеть нами? И возненавидели его еще более за сны его и за слова его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Бытие 37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ратья Иосиф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енавидели его из-за того, что отец его так сильно его любил: “И увидели братья его, что отец их любит его более всех братьев его; и возненавидели его и не могли говорить с ним дружелюбно” (Бытие 37:4). Они ненавидели Иосифа и сказали ему: “неужели ты будешь царствовать над нами?” (Бытие 37:8).  В Новом Завете Иисус говорит: “Но граждане ненавидели его и отправили вслед за ним посольство, сказав: не хотим, чтобы он царствовал над нами” (Луки 19:14).  И Иисус сказал: “Возненавидели Меня напрасно” (Иоанна 15:25).  Д-р Дж. Вернон Макги говорит: “Вот Иосиф приближается к своим братьям, а они уже составили против него заговор.  Он одет в ту самую разноцветную одежду... которая свидетельствовала о его положении.  Необходимо помнить, что Иосиф был моложе своих братьев, но, тем не менее, по положению он был выше их.  И отсюда вся эта ненависть и ревность – вплоть до убийства!” (Макги, там же; примечание к Бытие 37:18-20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ятое, как против Иосифа, так и против Иисуса братья возымели тайный умысе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Бытие 37:18 говоритс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увидели они [Иосифа] издали... [и] стали </w:t>
      </w:r>
      <w:r>
        <w:rPr>
          <w:lang w:val="ru-RU"/>
        </w:rPr>
        <w:t>умышлять</w:t>
      </w:r>
      <w:r>
        <w:rPr>
          <w:lang w:val="ru-RU" w:eastAsia="en-US" w:bidi="en-US"/>
        </w:rPr>
        <w:t xml:space="preserve"> против него, чтобы убить его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Новом Завете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гда собрались первосвященники и книжники и старейшины народа во двор первосвященника, по имени Каиафы, и положили в совете взять Иисуса хитростью и убить” (Матфея 26:3, 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Шестое, как Иосиф, так и Иисус были проданы за несколько сребренник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ратья Иосифа бросили его в яму.  А когда мимо проходили некие торговцы-арабы, то братья “продали Иосифа Измаильтянам за двадцать сребренников” (Бытие 37:2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же Иуда предал Иисуса, он пошел к первосвященникам “и сказал: что вы дадите мне, и я вам предам [Иисуса]? Они предложили ему тридцать сребренников” (Матфея 26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едьмое, как у Иосифа, так и у Иисуса были окровавленные одежд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того, как братья Иосифа продали его арабам, они “взяли одежду Иосифа, и закололи козла, и вымарали одежду кровью” (Бытие 37:31).  Верхнюю же одежду Господа Иисуса, в то время как Он умирал на Кресте, разыграли между соб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ины же, когда распяли Иисуса, взяли одежды Его и разделили на четыре части, каждому воину по части, и хитон; хитон же был не сшитый, а весь тканый сверху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оанна 19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осьмое, как Иосиф, так и Иисус на долгое время оказались вдалеке от своих братье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сле того, как Иосифа продали в </w:t>
      </w:r>
      <w:r>
        <w:rPr>
          <w:lang w:val="ru-RU"/>
        </w:rPr>
        <w:t>Египет</w:t>
      </w:r>
      <w:r>
        <w:rPr>
          <w:lang w:val="ru-RU" w:eastAsia="en-US" w:bidi="en-US"/>
        </w:rPr>
        <w:t>, он на многие годы пропал из виду.  Христос же вознесся на небо.  И Он сказал Своим ученикам, что они более не увидят Его, до самого Его возвращения” – до момента Его Второго пришествия.</w:t>
      </w:r>
      <w:r>
        <w:rPr>
          <w:lang w:val="en-US" w:eastAsia="en-US" w:bidi="en-US"/>
        </w:rPr>
        <w:t xml:space="preserve">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Девятое, как Иосиф, так и Иисус спускались во тьму.  </w:t>
      </w:r>
    </w:p>
    <w:p>
      <w:pPr>
        <w:pStyle w:val="Normal"/>
        <w:ind w:firstLine="72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осиф был продан в рабство в Египет – прообраз тьмы и смерти.  Мертвое же тело Иисуса было запечатано во тьме гроб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. Р. де Гаан говорит: “С Иосифа сорвали одежду и бросили его в яму, чтобы он там умер, но из этого места смерти он вышел живой” – так же как и Иисус воскрес из гроба утром в воскресенье на Пасху (M. R. DeHaan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Portraits of Christ in Genesis,</w:t>
      </w:r>
      <w:r>
        <w:rPr>
          <w:sz w:val="22"/>
          <w:szCs w:val="22"/>
          <w:lang w:val="ru-RU" w:eastAsia="en-US" w:bidi="en-US"/>
        </w:rPr>
        <w:t xml:space="preserve"> Zondervan Publishing House, 1966, с. 171).  Давид говорит: “Ибо Ты не оставишь души моей в аде и не дашь святому Твоему увидеть тление” (Псалом 15:10).  Апостол Петр в Деяниях 2:31 сказал, что речь здесь идет о Христе.  Таким образом, как Иосиф, так и Иисус спускались во тьму, и оба вышли оттуда, как возвращаются из мертвы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Десятое, как Иосиф, так и Иисус стали спасителями ми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того, как Иосифа продали арабам за 20 сребреников, его отправили в Египет.  Там в Египте его жизнь щедро обогатилась деталями, которые делают его прообразом Иисуса.  Д-р де Гаа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Иосиф... был послан в Египет [образ этого мира.  Он] стал рабом [так же, как и Иисус].  Его ложно обвинила жена Потифара и его бросили в тюрьму.  Он никоим образом не пытался защищать себя, и, будучи в тюрьме, он к злодеям был причтен [так же, как и Иисус на Кресте].  Находясь в темнице отвержени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стал спасителем для царского виночерпия, но не для царского хлебодара [это прообразы двух разбойников, распятых вместе с Иисусом]. Виночерпий был освобожден, и [позднее] упомянул имя Иосифа перед царем, которому в то время приснился таинственный, ужасающий сон.  Иосифа призвали, и он истолковал сон фараон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[‘Вот, наступает семь лет великого изобилия во всей земле Египетской; после них настанут семь лет голода... и истощит голод землю’ Бытие 41:29, 30]. Иосиф был возвышен и занял высокий пост” (де Гаан, там же, с. 17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Фараон был настолько впечатлен Иосифом, что назвал его “человеком, в котором... Дух Божий” (Бытие 41:38).  После этого фараон поставил Иосифа своим премьер-министром, должность, выше которой был уже только сам фараон.  Иосиф повелел народу Египта в течение семи лет изобилия собирать пищу в хранилища.  Затем наступили последующие семь лет голо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 когда и вся земля Египетская начала терпеть голод, то народ начал вопиять к фараону о хлебе. И сказал фараон всем Египтянам: пойдите к Иосифу и делайте, что он вам скажет. И был голод по всей земле; и отворил Иосиф все житницы, и стал продавать хлеб Египтянам. Голод же усиливался в земле Египетской.  И из всех стран приходили в Египет покупать хлеб у Иосифа, ибо голод усилился по всей земле” (Бытие 41:55-5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так Иосиф стал спасителем мира.  Д-р Макги говорит: “Обращаю ваше внимание на то, что Иосиф был тем, у кого был хлеб.  Здесь присутствует еще одна параллель.  Иисус Христос сказал: ‘Я есмь хлеб жизни; приходящий ко Мне не будет алкать... никогда’” (Иоанна 6:35), Макги, там же, с. 168; примечание к Бытие 41:54, 55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из всех стран приходили в Египет покупать хлеб у Иосифа, ибо голод усилился по всей земле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Бытие 41:5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Люди из разных частей этого мира приходили к Иосифу, чтобы получить хлеб.  Иисус же сказал, что Он есть хлеб жизни – “приходящий ко Мне не будет алкать”.  Подобно тому, как люди со всего мира приходили к Иосифу за хлебом, так и вам нужно прийти к Иисусу для того, чтобы спастись.  Когда люди приходили к Иосифу, он их спасал, и люди приходили со всего мира.  Иисус также спасает людей по всему миру, когда они приходят к Нему через вер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ратья Иосифа услышали, что есть хлеб в Египте.  И потому они пошли к Иосифу, чтобы купить у него то, что им было нужно.  Иосиф узнал братьев своих, но они не узнали его.  Иосиф был уже в Египте в течение долгого времени.  Он был одет как египтянин.  Они его не узнали.  Когда же они пришли во второй раз, Иосиф готов был уже открыться и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я хочу, чтобы вы открыли в своей Библии Бытие 45:1.  Иосиф остался теперь один на один с братьями, которые, образно выражаясь, убили его, бросив его в яму, чтобы продать потом в египетское рабство.  И вот теперь они стоят перед ним, перед премьер-министром всего Египта.  Они еще не знают кто он, но он их знает.  Сейчас я прочитаю первые пять стихов из 45 главы Бытия.  Это один из самых трогательных в эмоциональном плане отрывков во всей Библии.  Давайте посмотрим на него вмест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осиф не мог более удерживаться при всех стоявших около него и закричал: удалите от меня всех. И не оставалось при Иосифе никого, когда он открылся братьям своим.  И громко зарыдал он, и услышали Египтяне, и услышал дом фараонов.  И сказал Иосиф братьям своим: я – Иосиф, жив ли еще отец мой? Но братья его не могли отвечать ему, потому что они смутились пред ним.  И сказал Иосиф братьям своим: подойдите ко мне. Они подошли. Он сказал: я – Иосиф, брат ваш, которого вы продали в Египет;  но теперь не печальтесь и не жалейте о том, что вы продали меня сюда, потому что Бог послал меня перед вами для сохранения вашей жизни” (Бытие 45:1-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орвитесь, пожалуйста, от текста  и послушайте толкование д-ра Макги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[Иосиф] не выдерживает и начинает плакать.  Никто, кроме Иосифа, не знает почему.  На тот момент, даже собственные его братья не знали... настанет день, когда Господь Иисус Христос откроется Своим братьям, евреям.  Когда Он пришел в первый раз: Он “пришел к своим, и свои Его не приняли” (Иоанна 1:11).  Более того, они предали Его на распятие.  Но, когда Он придет во второй раз, Он откроется Своему народу.  “Ему скажут: отчего же на руках у тебя раны? И он ответит: от того, что меня ранили в доме моих друзей” (Захарии 13:6, БКИ).  Христос откроется Своим братьям.  И “В тот день откроется источник дому Давидову и жителям Иерусалима для омытия греха и нечистоты” (Захарии 13:1).  Это будет внутрисемейное дело Иисуса и Его братьев.  В этом эпизоде, когда Иосиф открылся своим братьям, присутствует небольшое [косвенное указание на то], каким замечательным будет день откровения Христа (Макги, там же, с. 179; примечание к Бытие 45:1, 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изучаю пророческие Писания уже более пятидесяти лет.  Библия ясно учит тому, что в этот чудесный день все евреи по всему миру спасутся.  Откройте, пожалуйста, Римлянам 11:25, 26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не хочу оставить вас, братия, в неведении о тайне сей, – чтобы вы не мечтали о себе, – что ожесточение произошло в Израиле отчасти, до времени, пока войдет полное число язычников.  И так весь Израиль спасется, как написано: придет от Сиона Избавитель, и отвратит нечестие от Иакова” (Римлянам 11:25, 2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тайна (мустерион), что-то, что мы не можем понять, то, “что ожесточение произошло в Израиле отчасти, до времени, пока войдет полное число язычников [христиан-неевреев];  И т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есь Израиль спасется</w:t>
      </w:r>
      <w:r>
        <w:rPr>
          <w:sz w:val="22"/>
          <w:szCs w:val="22"/>
          <w:lang w:val="ru-RU" w:eastAsia="en-US" w:bidi="en-US"/>
        </w:rPr>
        <w:t>, 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писано: придет от Сиона Избавитель, и отвратит нечестие от Иакова” (Римлянам 11:25, 2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И так весь Израиль спасется” (Римлянам 11:26).  Недавно я прочитал эти слова баптистскому пастору, получившему образование в либеральной семинарии.  Он сказал: “Здесь не это имеется в виду!”  На что я ответил ему: “Я не говорил ва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десь имеется в виду. Я просто прочитал вам эти слова”.  “И так весь Израиль спасется”.  Давайте оставим эти слова как есть, как они здесь записаны!  Господь Иисус придет подобно Иосифу, с плачем любви и печали, чтобы обнять Свой глубоко любимый народ, евреев.  “И так весь Израиль спасется”.  Это Слово Божье!  Оставьте его как оно ест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Иисус любит также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гибших язычников. Иосиф снабжал пищей, дававшей жизнь, весь мир: “И из всех стран приходили в Египет покупать хлеб у Иосифа” (Бытие 41:57).  Иисус – это наш Иосиф.  Придите к Нему.  Он очистит вас Своей драгоценной Кровью от всякого греха!  Своим воскресением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ертвых Он даст вам вечную жизнь. Умоляю вас, придите к Иисусу.  Доверьтесь Иисусу.  Только доверьтесь Ему сейчас!  Он спасет вас от вашего греха.  Аминь.  Д-р Чан, проведите нас, пожалуйста, в общей молитве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21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ПИШЕТЕ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Адрес электронной почты д-ра Хаймерса: </w:t>
      </w:r>
      <w:hyperlink r:id="rId2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писать д-ру Хаймерсу на любом языке, но, если можете, – пишите на английском.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Молитва перед проповедью м-ра Абеля Прюдома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Соло перед проповедью м-ра Бенджамина Кинкейда Гриффита:  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 w:eastAsia="en-US" w:bidi="en-US"/>
        </w:rPr>
        <w:t xml:space="preserve">                 “</w:t>
      </w:r>
      <w:r>
        <w:rPr>
          <w:sz w:val="24"/>
          <w:szCs w:val="24"/>
          <w:lang w:val="ru-RU" w:eastAsia="en-US" w:bidi="en-US"/>
        </w:rPr>
        <w:t>Что за друга мы имеем” (Джозеф Скривен, 1819-1886).</w:t>
      </w:r>
      <w:r>
        <w:rPr>
          <w:lang w:val="ru-RU" w:eastAsia="en-US" w:bidi="en-US"/>
        </w:rPr>
        <w:t xml:space="preserve"> </w:t>
      </w:r>
    </w:p>
    <w:p>
      <w:pPr>
        <w:pStyle w:val="Normal"/>
        <w:ind w:left="3600" w:hanging="0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br/>
      </w: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ИОСИФ И ИИСУС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 86 ПО КНИГЕ БЫТИЕ)</w:t>
      </w:r>
    </w:p>
    <w:p>
      <w:pPr>
        <w:pStyle w:val="Heading"/>
        <w:rPr/>
      </w:pPr>
      <w:r>
        <w:rPr>
          <w:lang w:val="ru-RU" w:eastAsia="en-US" w:bidi="en-US"/>
        </w:rPr>
        <w:t xml:space="preserve"> </w:t>
      </w:r>
      <w:r>
        <w:rPr>
          <w:lang w:val="ru-RU"/>
        </w:rPr>
        <w:t>JOSEPH AND JESUS</w:t>
      </w:r>
    </w:p>
    <w:p>
      <w:pPr>
        <w:pStyle w:val="Heading"/>
        <w:rPr>
          <w:sz w:val="16"/>
          <w:lang w:val="ru-RU"/>
        </w:rPr>
      </w:pP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SERMON #86 ON THE BOOK OF GENESIS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ind w:left="576" w:right="576" w:hanging="101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сказал ему Бог, что потомки его будут переселенцами в чужой земле и будут в порабощении и притеснении лет четыреста.  Но Я, сказал Бог, произведу суд над тем народом, у которого они будут в порабощении; и после того они выйдут и будут служить Мне на сем месте.  И дал ему завет обрезания. По сем родил он Исаака и обрезал его в восьмой день; а Исаак родил Иакова, Иаков же двенадцать патриархов.  Патриархи, по зависти, продали Иосифа в Египет; но Бог был с ним, и избавил его от всех скорбей его, и даровал мудрость ему и благоволение царя Египетского фараона, который и поставил его начальником над Египтом и над всем домом своим.  И пришел голод и великая скорбь на всю землю Египетскую и Ханаанскую, и отцы наши не находили пропитания.  Иаков же, услышав, что есть хлеб в Египте, послал туда отцов наших в первый раз.  А когда они пришли во второй раз, Иосиф открылся братьям своим, и известен стал фараону род Иосифов.  Иосиф, послав, призвал отца своего Иакова и все родство свое, душ семьдесят пять” (Деяния 7:6-14).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lang w:val="ru-RU"/>
        </w:rPr>
        <w:t>Первое</w:t>
      </w:r>
      <w:r>
        <w:rPr>
          <w:sz w:val="22"/>
          <w:szCs w:val="24"/>
          <w:lang w:val="ru-RU" w:eastAsia="en-US" w:bidi="en-US"/>
        </w:rPr>
        <w:t>, как рождение Иосифа, так и рождение Иисуса</w:t>
      </w:r>
      <w:r>
        <w:rPr>
          <w:sz w:val="22"/>
          <w:szCs w:val="24"/>
          <w:lang w:val="en-US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 xml:space="preserve">было чудом, Бытие 30:1, 22-24; Луки 1:35.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Второе, как Иосиф, так и Иисус были объектами особой любви</w:t>
        <w:br/>
        <w:t>своих отцов, Бытие 37:3; Матфея 3:17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Третье, как Иосиф, так и Иисус начали свое земное служение</w:t>
        <w:br/>
        <w:t>в возрасте тридцати лет, Бытие 41:46; Луки 3:23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Четвертое, как Иосиф, так и Иисус были ненавидимы своими</w:t>
        <w:br/>
        <w:t xml:space="preserve">братьями, Бытие 37:8, 4; Луки 19:14; Иоанна 15:25.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ятое, </w:t>
      </w:r>
      <w:r>
        <w:rPr>
          <w:sz w:val="22"/>
          <w:lang w:val="ru-RU"/>
        </w:rPr>
        <w:t>как</w:t>
      </w:r>
      <w:r>
        <w:rPr>
          <w:sz w:val="22"/>
          <w:szCs w:val="24"/>
          <w:lang w:val="ru-RU" w:eastAsia="en-US" w:bidi="en-US"/>
        </w:rPr>
        <w:t xml:space="preserve"> против Иосифа, так и против Иисуса, братья</w:t>
        <w:br/>
        <w:t>возымели тайный умысел, Бытие 37:18; Матфея 26:3, 4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Шестое, как Иосиф, так и Иисус были проданы за несколько</w:t>
        <w:br/>
        <w:t xml:space="preserve">сребренников, Бытие 37:28; Матфея 26:15.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Седьмое, как у Иосифа, так и у Иисуса были окровавленные</w:t>
        <w:br/>
        <w:t xml:space="preserve">одежды, Бытие 37:31; Иоанна 19:23.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Восьмое, как Иосиф, </w:t>
      </w:r>
      <w:r>
        <w:rPr>
          <w:sz w:val="22"/>
          <w:lang w:val="ru-RU"/>
        </w:rPr>
        <w:t>так</w:t>
      </w:r>
      <w:r>
        <w:rPr>
          <w:sz w:val="22"/>
          <w:szCs w:val="24"/>
          <w:lang w:val="ru-RU" w:eastAsia="en-US" w:bidi="en-US"/>
        </w:rPr>
        <w:t xml:space="preserve"> и Иисус на долгое время оказались вдалеке от своих братьев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Девятое, как Иосиф, </w:t>
      </w:r>
      <w:r>
        <w:rPr>
          <w:sz w:val="22"/>
          <w:lang w:val="ru-RU"/>
        </w:rPr>
        <w:t>так</w:t>
      </w:r>
      <w:r>
        <w:rPr>
          <w:sz w:val="22"/>
          <w:szCs w:val="24"/>
          <w:lang w:val="ru-RU" w:eastAsia="en-US" w:bidi="en-US"/>
        </w:rPr>
        <w:t xml:space="preserve"> и Иисус спускались во тьму,</w:t>
      </w:r>
      <w:r>
        <w:rPr>
          <w:sz w:val="22"/>
          <w:szCs w:val="24"/>
          <w:lang w:val="en-US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 xml:space="preserve">Псалом 15:10; Деяния 2:31.  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49" w:hanging="720"/>
        <w:rPr>
          <w:sz w:val="22"/>
          <w:lang w:val="ru-RU"/>
        </w:rPr>
      </w:pPr>
      <w:r>
        <w:rPr>
          <w:sz w:val="22"/>
          <w:szCs w:val="24"/>
          <w:lang w:val="ru-RU" w:eastAsia="en-US" w:bidi="en-US"/>
        </w:rPr>
        <w:t xml:space="preserve">Десятое, как Иосиф, так и Иисус стали </w:t>
      </w:r>
      <w:r>
        <w:rPr>
          <w:sz w:val="22"/>
          <w:lang w:val="ru-RU"/>
        </w:rPr>
        <w:t>спасителями</w:t>
      </w:r>
      <w:r>
        <w:rPr>
          <w:sz w:val="22"/>
          <w:szCs w:val="24"/>
          <w:lang w:val="ru-RU" w:eastAsia="en-US" w:bidi="en-US"/>
        </w:rPr>
        <w:t xml:space="preserve"> мира,</w:t>
        <w:br/>
        <w:t xml:space="preserve">Бытие 41:29, 30, 38, 55-57; Иоанна 6:35; Бытие 45:1-5; </w:t>
        <w:br/>
        <w:t>Иоанна 1:11; Захарии 13:6, 1; Римлянам 11:25, 26; Бытие 41:57.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Cs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23:16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26T23:18:00Z</dcterms:modified>
  <cp:revision>4</cp:revision>
  <dc:subject/>
  <dc:title>FINDING THE UNKNOWN GOD</dc:title>
</cp:coreProperties>
</file>