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szCs w:val="28"/>
          <w:lang w:val="ru-RU" w:eastAsia="en-US" w:bidi="en-US"/>
        </w:rPr>
        <w:t>ВАЖНОСТЬ ПОМЕСТНОЙ ЦЕРКВИ</w:t>
      </w:r>
    </w:p>
    <w:p>
      <w:pPr>
        <w:pStyle w:val="Heading1"/>
        <w:ind w:left="0" w:right="0" w:hanging="0"/>
        <w:jc w:val="center"/>
        <w:rPr/>
      </w:pPr>
      <w:r>
        <w:rPr>
          <w:sz w:val="24"/>
          <w:lang w:val="ru-RU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0 августа 2015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296" w:right="1296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Господь же ежедневно прилагал спасаемых к Церкви” (Деяния 2:47).  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которые могут сказать, что я слишком мн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ю о поместной церкви. Но я так не думаю.  Я думаю, что этот старый баптистский акцент на поместной церкви является именно тем, в чем нуждается нынешнее поколение.  Мы слышали много идей в отношении церковного роста, но они только сбивали нас с толку, не принося никакой пользы. Нам нужно вернуться к старому баптистскому учению о поместной церкви.  Нет чего-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угого, что в нынешние времена смятения и отступничества могло бы дать нам стабильност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u w:val="single"/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</w:t>
      </w:r>
      <w:r>
        <w:rPr>
          <w:lang w:val="ru-RU"/>
        </w:rPr>
        <w:t>ежедневно</w:t>
      </w:r>
      <w:r>
        <w:rPr>
          <w:lang w:val="ru-RU" w:eastAsia="en-US" w:bidi="en-US"/>
        </w:rPr>
        <w:t xml:space="preserve"> прилагал спасаемых к </w:t>
      </w:r>
      <w:r>
        <w:rPr>
          <w:u w:val="single"/>
          <w:lang w:val="ru-RU" w:eastAsia="en-US" w:bidi="en-US"/>
        </w:rPr>
        <w:t>Церкви</w:t>
      </w:r>
      <w:r>
        <w:rPr>
          <w:lang w:val="ru-RU" w:eastAsia="en-US" w:bidi="en-US"/>
        </w:rPr>
        <w:t>”</w:t>
      </w:r>
      <w:r>
        <w:rPr>
          <w:u w:val="single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Деяния 2:4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 чем говорит этот стих?  Сначала, я скажу вам, о </w:t>
      </w:r>
      <w:r>
        <w:rPr>
          <w:bCs/>
          <w:iCs/>
          <w:sz w:val="22"/>
          <w:szCs w:val="22"/>
          <w:lang w:val="ru-RU" w:eastAsia="en-US" w:bidi="en-US"/>
        </w:rPr>
        <w:t>чем</w:t>
      </w:r>
      <w:r>
        <w:rPr>
          <w:sz w:val="22"/>
          <w:szCs w:val="22"/>
          <w:lang w:val="ru-RU" w:eastAsia="en-US" w:bidi="en-US"/>
        </w:rPr>
        <w:t xml:space="preserve"> он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говорит. Он не говорит о </w:t>
      </w:r>
      <w:r>
        <w:rPr>
          <w:bCs/>
          <w:iCs/>
          <w:sz w:val="22"/>
          <w:szCs w:val="22"/>
          <w:lang w:val="ru-RU" w:eastAsia="en-US" w:bidi="en-US"/>
        </w:rPr>
        <w:t>какой-либо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конфессии</w:t>
      </w:r>
      <w:r>
        <w:rPr>
          <w:sz w:val="22"/>
          <w:szCs w:val="22"/>
          <w:lang w:val="ru-RU" w:eastAsia="en-US" w:bidi="en-US"/>
        </w:rPr>
        <w:t xml:space="preserve">. Церковь, о которой здесь говорится, не была ни методистской, ни пресвитерианской, ни католической церковью.  Когда писался этот стих, различные конфессии еще не существовали!  Во-вторых, здесь не идет речь о </w:t>
      </w:r>
      <w:r>
        <w:rPr>
          <w:bCs/>
          <w:iCs/>
          <w:sz w:val="22"/>
          <w:szCs w:val="22"/>
          <w:lang w:val="ru-RU" w:eastAsia="en-US" w:bidi="en-US"/>
        </w:rPr>
        <w:t>церковном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здании!</w:t>
      </w:r>
      <w:r>
        <w:rPr>
          <w:sz w:val="22"/>
          <w:szCs w:val="22"/>
          <w:lang w:val="ru-RU" w:eastAsia="en-US" w:bidi="en-US"/>
        </w:rPr>
        <w:t xml:space="preserve"> В первом столетии церковные здания еще не существовали. Почитайте Новый Завет, и вы это довольно скоро увидите.   Сегодня, когда люди говорят о церкви, они часто имеют в виду здание.  Они могут сказать: “Разве эта церковь не прекрасна?”   При этом они говорят именно о здании. Но в те времена, когда писался этот стих, церковных зданий еще не было. Речь не могла идти о здании. В первом столетии для проведения христианских служений люди встречались по </w:t>
      </w:r>
      <w:r>
        <w:rPr>
          <w:sz w:val="22"/>
          <w:szCs w:val="22"/>
          <w:u w:val="single"/>
          <w:lang w:val="ru-RU" w:eastAsia="en-US" w:bidi="en-US"/>
        </w:rPr>
        <w:t>домам</w:t>
      </w:r>
      <w:r>
        <w:rPr>
          <w:sz w:val="22"/>
          <w:szCs w:val="22"/>
          <w:lang w:val="ru-RU" w:eastAsia="en-US" w:bidi="en-US"/>
        </w:rPr>
        <w:t xml:space="preserve">! Таким образом, наш текст не может являться указанием на здание церкви!  В-третьих, здесь не говорится о </w:t>
      </w:r>
      <w:r>
        <w:rPr>
          <w:b/>
          <w:bCs/>
          <w:i/>
          <w:iCs/>
          <w:sz w:val="22"/>
          <w:szCs w:val="22"/>
          <w:lang w:val="ru-RU" w:eastAsia="en-US" w:bidi="en-US"/>
        </w:rPr>
        <w:t>“вселенской церкви”.</w:t>
      </w:r>
      <w:r>
        <w:rPr>
          <w:sz w:val="22"/>
          <w:szCs w:val="22"/>
          <w:lang w:val="ru-RU" w:eastAsia="en-US" w:bidi="en-US"/>
        </w:rPr>
        <w:t xml:space="preserve"> В этом стихе нет подобной мысли.  В нем ясно говорится о реальных людях, которые реально собирались вместе, в реально существующем месте, в поместной церкви!  Она была известна как “церковь в Иерусалиме” (Деяния 8: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ежедневно прилагал </w:t>
      </w:r>
      <w:r>
        <w:rPr>
          <w:lang w:val="ru-RU"/>
        </w:rPr>
        <w:t>спасаемых</w:t>
      </w:r>
      <w:r>
        <w:rPr>
          <w:lang w:val="ru-RU" w:eastAsia="en-US" w:bidi="en-US"/>
        </w:rPr>
        <w:t xml:space="preserve"> к Церкви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Деяния 2:47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мысл здесь не в том, что люди присоединялись к какой-то конфессии или к зданию “церкви”, или, что они объединялись со “всеобщей церковью”. Нет!  Просто здесь подразумевается именно то, что здесь написано. Господь прилагал “спасаемых” к церкви в Иерусалиме! (Деяния 2:47). Здесь подразумевается именно то, что здесь написано.  Здесь написано именно то, что здесь подразумеваетс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“церковь” является переводом на русский греческого слова “экклесия”.  Это составное слово, в котором приставка “эк” (из) соединяется с глаголом “калео” (звать), буквально означая “вызванные” </w:t>
      </w:r>
      <w:r>
        <w:rPr>
          <w:bCs/>
          <w:iCs/>
          <w:sz w:val="22"/>
          <w:szCs w:val="22"/>
          <w:lang w:val="ru-RU" w:eastAsia="en-US" w:bidi="en-US"/>
        </w:rPr>
        <w:t xml:space="preserve">(см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ая Библия Крисуэлла,</w:t>
      </w:r>
      <w:r>
        <w:rPr>
          <w:sz w:val="22"/>
          <w:szCs w:val="22"/>
          <w:lang w:val="ru-RU" w:eastAsia="en-US" w:bidi="en-US"/>
        </w:rPr>
        <w:t xml:space="preserve"> примечание к Ефесянам 5: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У. Э. Крисуэлл указывает, что ‘церковь’ – это группа людей, которые, будучи вызваны от греха и неверия к вере во Христа, засвидетельствовали об этой вере через крещение верующего и добровольно объединились для совместного общения” (там же). Это хорошее определение.  Церковь – это группа людей, которые, став спасенными, собрались вместе, чтобы образовать группу общения. Вот о чем говорится в Деяниях 2:47!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ежедневно прилагал спасаемых к </w:t>
      </w:r>
      <w:r>
        <w:rPr>
          <w:lang w:val="ru-RU"/>
        </w:rPr>
        <w:t>Церкви</w:t>
      </w:r>
      <w:r>
        <w:rPr>
          <w:lang w:val="ru-RU" w:eastAsia="en-US" w:bidi="en-US"/>
        </w:rPr>
        <w:t xml:space="preserve"> [в Иерусалиме]” (Деяния 2:47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я часто говорю: “Зачем оставаться в одиночестве? Приходите домой – в церковь!  Какой смысл оставаться погибшим?  Придите домой к Иисусу, и будете спасены”.  Может я путаю приход в церковь с приходом ко Христу? Никоим образом!  Я постоянно говорю, что приход ко Христу и приход в церковь – это две разные вещи.   Если вы ходите в церковь, но не приходите ко Христу – вы попадете в ад!  Только Христос может вас спасти.  Я часто цитирую Деяния 16:31: “Веруй в Господа Иисуса Христа, и спасешься ты”. Мы стремимся говорить об этом предельно ясно. Спасение и членство в церкви – это разные вещи. Зачем оставаться в </w:t>
      </w:r>
      <w:r>
        <w:rPr>
          <w:sz w:val="22"/>
          <w:szCs w:val="22"/>
          <w:u w:val="single"/>
          <w:lang w:val="ru-RU" w:eastAsia="en-US" w:bidi="en-US"/>
        </w:rPr>
        <w:t>одиночестве</w:t>
      </w:r>
      <w:r>
        <w:rPr>
          <w:sz w:val="22"/>
          <w:szCs w:val="22"/>
          <w:lang w:val="ru-RU" w:eastAsia="en-US" w:bidi="en-US"/>
        </w:rPr>
        <w:t xml:space="preserve">? Приходите домой – в церковь!  Какой смысл оставаться </w:t>
      </w:r>
      <w:r>
        <w:rPr>
          <w:sz w:val="22"/>
          <w:szCs w:val="22"/>
          <w:u w:val="single"/>
          <w:lang w:val="ru-RU" w:eastAsia="en-US" w:bidi="en-US"/>
        </w:rPr>
        <w:t>погибшим</w:t>
      </w:r>
      <w:r>
        <w:rPr>
          <w:sz w:val="22"/>
          <w:szCs w:val="22"/>
          <w:lang w:val="ru-RU" w:eastAsia="en-US" w:bidi="en-US"/>
        </w:rPr>
        <w:t xml:space="preserve">? Придите домой – ко Христу!  Этот девиз, используемый нами, предельно ясно показывает, что спасение и членство в церкви – это разные вещи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iCs/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</w:t>
      </w:r>
      <w:r>
        <w:rPr>
          <w:iCs/>
          <w:lang w:val="ru-RU" w:eastAsia="en-US" w:bidi="en-US"/>
        </w:rPr>
        <w:t>же</w:t>
      </w:r>
      <w:r>
        <w:rPr>
          <w:i/>
          <w:lang w:val="ru-RU" w:eastAsia="en-US" w:bidi="en-US"/>
        </w:rPr>
        <w:t xml:space="preserve"> </w:t>
      </w:r>
      <w:r>
        <w:rPr>
          <w:lang w:val="ru-RU" w:eastAsia="en-US" w:bidi="en-US"/>
        </w:rPr>
        <w:t>ежедневно</w:t>
      </w:r>
      <w:r>
        <w:rPr>
          <w:i/>
          <w:lang w:val="ru-RU" w:eastAsia="en-US" w:bidi="en-US"/>
        </w:rPr>
        <w:t xml:space="preserve"> </w:t>
      </w:r>
      <w:r>
        <w:rPr>
          <w:i/>
          <w:lang w:val="ru-RU"/>
        </w:rPr>
        <w:t>прилагал</w:t>
      </w:r>
      <w:r>
        <w:rPr>
          <w:i/>
          <w:lang w:val="ru-RU" w:eastAsia="en-US" w:bidi="en-US"/>
        </w:rPr>
        <w:t xml:space="preserve"> </w:t>
      </w:r>
      <w:r>
        <w:rPr>
          <w:i/>
          <w:iCs/>
          <w:u w:val="single"/>
          <w:lang w:val="ru-RU" w:eastAsia="en-US" w:bidi="en-US"/>
        </w:rPr>
        <w:t>спасаемых</w:t>
      </w:r>
      <w:r>
        <w:rPr>
          <w:i/>
          <w:iCs/>
          <w:lang w:val="ru-RU" w:eastAsia="en-US" w:bidi="en-US"/>
        </w:rPr>
        <w:t xml:space="preserve"> к Церкви” </w:t>
      </w:r>
    </w:p>
    <w:p>
      <w:pPr>
        <w:pStyle w:val="IndentedVerse"/>
        <w:rPr>
          <w:lang w:val="ru-RU"/>
        </w:rPr>
      </w:pPr>
      <w:r>
        <w:rPr>
          <w:iCs/>
          <w:lang w:val="en-US" w:eastAsia="en-US" w:bidi="en-US"/>
        </w:rPr>
        <w:t xml:space="preserve">     </w:t>
      </w:r>
      <w:r>
        <w:rPr>
          <w:iCs/>
          <w:lang w:val="ru-RU" w:eastAsia="en-US" w:bidi="en-US"/>
        </w:rPr>
        <w:t>(Деяния 2:4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три простых пункта, которые я бы хотел представить в это утро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Во-первых, посещение церкви исцелит вас от одиноче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ам нужно понимать к кому я сейчас обращаюсь.  Я обращаюсь к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ам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се это слово в слово публикуется на нашем интернет сайте – и распространяется по всему миру – на 32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зыках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зможно, среди читающих это, есть люди, которые не чувствуют себя одинокими.  Не знаю.  Но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b/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 что большинство людей, чувствует себя сегодня одиноким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ша церковь много благовествует – в особенности в студенческих городках нескольких светских колледжей, а также в других местах Лос-Анджелеса, где собирается молодежь. И как результат – этим утром церковь наполнена ребятами из колледжа и учащимися старших средних школ – и я обращаюсь к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ам</w:t>
      </w:r>
      <w:r>
        <w:rPr>
          <w:sz w:val="22"/>
          <w:szCs w:val="22"/>
          <w:lang w:val="ru-RU" w:eastAsia="en-US" w:bidi="en-US"/>
        </w:rPr>
        <w:t xml:space="preserve">! Я знаю, что вы одиноки, как и я был одинок до того, как я попал в церковь. Это относится ко всей молодежи, в том числе и к вам, по крайней мере, частично. Я же говорю вам, что Бог не желает, чтобы вы были одинокими.  В Эдемском саду Бог сказал: “Не хорошо быть человеку одному” (Бытие 2:18).  Бог сотворил Еву из ребра Адама, чтобы Адам не был одинок (см. Бытие 2:18, 21-22). Бог не желал, чтобы человек был в одиночестве.  И Бог не желает, чтобы вы были в одиночестве.  Вот одна из причин, по которой Бог создал эту поместную новозаветную баптистскую церковь – чтобы вы не были одинок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ежедневно прилагал спасаемых к </w:t>
      </w:r>
      <w:r>
        <w:rPr>
          <w:lang w:val="ru-RU"/>
        </w:rPr>
        <w:t>Церкви</w:t>
      </w:r>
      <w:r>
        <w:rPr>
          <w:lang w:val="ru-RU" w:eastAsia="en-US" w:bidi="en-US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Деяния 2:47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а девушка китаянка, посещающая нашу церковь всего лишь несколько недель, написала мне это письмо. Ее английский пока еще не совершен, но она говорит то, что у нее на сердц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-р Хаймерс, у вас замечательные проповеди!  Вы учите меня верить во Христа и быть спасенной!  Вы приводите меня к познанию истины!  Я хочу слышать больше ваших проповедей!  Я хочу посещать эту церковь вечно!  Я молюсь о нашей церкви со слезами, я молюсь, чтобы Святой Дух пришел в нашу церковь! Я также молюсь, чтобы вы как проповедник становились все лучше и лучше!!!  Эта церковь действительно стала для меня вторым домом!  Более того, она будет для меня моим главным домом!  Домом, который я искала уже в течение долгого времени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пасибо!!!!  Спасибо!!!!  Спасибо!!!!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потому мы говорим: “Зачем оставаться в одиночестве?  Приходите домой – в церковь”.  Эта девушка слушала меня, и теперь она приходит в церковь всякий раз, когда ее двери открыт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шибаемся ли мы, говоря так?   Кто-то может сказать: “Не говорите так детям. Они могут начать посещать церковь по </w:t>
      </w:r>
      <w:r>
        <w:rPr>
          <w:b/>
          <w:i/>
          <w:sz w:val="22"/>
          <w:szCs w:val="22"/>
          <w:lang w:val="ru-RU" w:eastAsia="en-US" w:bidi="en-US"/>
        </w:rPr>
        <w:t>неправильной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причине</w:t>
      </w:r>
      <w:r>
        <w:rPr>
          <w:sz w:val="22"/>
          <w:szCs w:val="22"/>
          <w:lang w:val="ru-RU" w:eastAsia="en-US" w:bidi="en-US"/>
        </w:rPr>
        <w:t xml:space="preserve">”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о знаете, для меня лучше, чтобы вы приходили по неправильной причине, чем чтобы вы не приходили вообще!  Вполне возможно, что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если вы будете приходить и дальше, то вы обретете спасение! </w:t>
      </w:r>
      <w:r>
        <w:rPr>
          <w:sz w:val="22"/>
          <w:szCs w:val="22"/>
          <w:lang w:val="ru-RU" w:eastAsia="en-US" w:bidi="en-US"/>
        </w:rPr>
        <w:t>И тогда вы станете приходить по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авильн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чин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посещение по причине одиночества – это “неправильная причина”, то я и </w:t>
      </w:r>
      <w:r>
        <w:rPr>
          <w:sz w:val="22"/>
          <w:szCs w:val="22"/>
          <w:u w:val="single"/>
          <w:lang w:val="ru-RU" w:eastAsia="en-US" w:bidi="en-US"/>
        </w:rPr>
        <w:t>сам</w:t>
      </w:r>
      <w:r>
        <w:rPr>
          <w:sz w:val="22"/>
          <w:szCs w:val="22"/>
          <w:lang w:val="ru-RU" w:eastAsia="en-US" w:bidi="en-US"/>
        </w:rPr>
        <w:t xml:space="preserve"> пришел по неправильной причине. </w:t>
      </w:r>
      <w:r>
        <w:rPr>
          <w:lang w:val="ru-RU" w:eastAsia="en-US" w:bidi="en-US"/>
        </w:rPr>
        <w:t xml:space="preserve">Когда мне было тринадцать лет, меня пригласили в церковь пожилые люди, жившие по соседству.  Я пришел туда, из-за своего одиночества.  Я продолжал туда ходить из-за своего одиночества.  </w:t>
      </w:r>
      <w:r>
        <w:rPr>
          <w:sz w:val="22"/>
          <w:szCs w:val="22"/>
          <w:lang w:val="ru-RU" w:eastAsia="en-US" w:bidi="en-US"/>
        </w:rPr>
        <w:t xml:space="preserve">Позднее я обратился. Что в этом неправильного?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этом нет </w:t>
      </w:r>
      <w:r>
        <w:rPr>
          <w:b/>
          <w:bCs/>
          <w:i/>
          <w:iCs/>
          <w:sz w:val="22"/>
          <w:szCs w:val="22"/>
          <w:u w:val="single"/>
          <w:lang w:val="ru-RU" w:eastAsia="en-US" w:bidi="en-US"/>
        </w:rPr>
        <w:t>ничего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неправильного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вайте сделаем эту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частливым местом! Давайте сделаем ее самым счастливым местом на земле!  Давайте будем петь прекрасные евангельск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есни и гимны! Давайте проповедовать старые евангельские проповеди, и восклицать: “Аминь!” Давайте сядем и </w:t>
      </w:r>
      <w:r>
        <w:rPr>
          <w:b/>
          <w:i/>
          <w:sz w:val="22"/>
          <w:szCs w:val="22"/>
          <w:lang w:val="ru-RU" w:eastAsia="en-US" w:bidi="en-US"/>
        </w:rPr>
        <w:t>поужинаем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(не</w:t>
      </w:r>
      <w:r>
        <w:rPr>
          <w:sz w:val="22"/>
          <w:szCs w:val="22"/>
          <w:lang w:val="ru-RU" w:eastAsia="en-US" w:bidi="en-US"/>
        </w:rPr>
        <w:t xml:space="preserve"> пополдничаем! Полдник – это то, что можно взять с собой в сумку!).   Давайте </w:t>
      </w:r>
      <w:r>
        <w:rPr>
          <w:bCs/>
          <w:iCs/>
          <w:sz w:val="22"/>
          <w:szCs w:val="22"/>
          <w:lang w:val="ru-RU" w:eastAsia="en-US" w:bidi="en-US"/>
        </w:rPr>
        <w:t>устроим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“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жин</w:t>
      </w:r>
      <w:r>
        <w:rPr>
          <w:sz w:val="22"/>
          <w:szCs w:val="22"/>
          <w:lang w:val="ru-RU" w:eastAsia="en-US" w:bidi="en-US"/>
        </w:rPr>
        <w:t xml:space="preserve"> на церковной лужайке”, как в старые времена! Давайте устроим общение, как это бывало в прошлом.  Давайте споем эту песню: “На ужин приди домой”.   Это третий куплет последней песни на ваших листах с песнями!  Давайте спое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людям не нужен в больших городах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и не помогут, любовь для них – прах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ди же к Иисусу, отбрось весь твой стра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зделишь с Ним дружбу, еду на столах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На ужин приди домой” д-р Р. Л. Хаймерс-мл.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</w:t>
      </w:r>
      <w:r>
        <w:rPr>
          <w:lang w:val="ru-RU" w:eastAsia="en-US" w:bidi="en-US"/>
        </w:rPr>
        <w:t xml:space="preserve">на мелодию “On the Wings of a Dove”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 времена прежних евангелизационных собраний восемнадцатого и девятнадцатого столетий много молодежи собиралось на “ужин на лужайке”, и Бог изливал Свою силу, и эти ребята, приходившие покушать, оставались и слушали проповедника, который стучал по кафедре и размахивал поднятой Библией, возглашая Евангелие Христово.  </w:t>
      </w:r>
      <w:r>
        <w:rPr>
          <w:i/>
          <w:iCs/>
          <w:sz w:val="22"/>
          <w:szCs w:val="22"/>
          <w:lang w:val="ru-RU" w:eastAsia="en-US" w:bidi="en-US"/>
        </w:rPr>
        <w:t>Мы сегодня нуждаемся в этом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йди по дорогам и изгородям и убеди </w:t>
      </w:r>
      <w:r>
        <w:rPr>
          <w:lang w:val="ru-RU"/>
        </w:rPr>
        <w:t>придти</w:t>
      </w:r>
      <w:r>
        <w:rPr>
          <w:lang w:val="ru-RU" w:eastAsia="en-US" w:bidi="en-US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14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посещение церкви исцелит вас от одиночества.  Зачем оставаться в одиночестве?  Приходите домой – в церковь!  Споем припев еще раз! 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Но, во-вторых, посещение церкви не спасет вас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ин из евангелистов прошлого обычно говорил: “Посещение церкви не сделает вас христианином, так же как посещение гаража не сделает вас автомобилем”. </w:t>
      </w:r>
      <w:r>
        <w:rPr>
          <w:lang w:val="ru-RU" w:eastAsia="en-US" w:bidi="en-US"/>
        </w:rPr>
        <w:t xml:space="preserve">В этом он был прав.   Он обращался к людям, которые считали себя спасенными только потому, что они каждое воскресенье ходили в церковь.  </w:t>
      </w:r>
      <w:r>
        <w:rPr>
          <w:sz w:val="22"/>
          <w:szCs w:val="22"/>
          <w:lang w:val="ru-RU" w:eastAsia="en-US" w:bidi="en-US"/>
        </w:rPr>
        <w:t>Но так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дей в Лос-Анджелесе сегодня немного. Лишь очен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многие “современные” люди в нашем городе еще думают так в наш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ремя. Сегодня они питают другие ложные надежды в отношении спасе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i/>
          <w:iCs/>
          <w:sz w:val="22"/>
          <w:szCs w:val="22"/>
          <w:lang w:val="ru-RU" w:eastAsia="en-US" w:bidi="en-US"/>
        </w:rPr>
        <w:t>Но, может быть, сегодня утром здесь есть кто-то, кто по-прежнему так считает, подобно неспасенному церковному ребенк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зможно, в сердце вы говорите: “Теперь я хожу в церковь.  У мен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порядке”. О, нет!  Так думать нельзя!  Посещение церкви не сделает вас христианином, так же как посещение гаража не сделает вас автомобилем!  Кто-то, услышав от меня такие слова, сказал: “Тогда я не буду ходить в церковь”.  Эта мысль исходит от сатаны!  То, что вы находитесь в церкви, вас не спасет – но, находясь в церкви, вы будете окружены проповедью Евангелия, и благодаря этому у вас будет больше шансов на то, что вы станете спасенными!  Чтобы услышать проповедь Евангелия, вам нужно прийти в церков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сказал: “Должно вам родиться свыше” (Иоанна 3:7).  Для того чтобы спастись, вам необходимо пережить новое рожд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пасение даётся только лишь по благодати.  Никакие человеческие дела, включая посещение церкви, не могут вас спасти.  Единственный способ стать обращенным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это придти непосредственно к Иисус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у, Сыну Божьему.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дите ко Мне, все труждающиеся и </w:t>
      </w:r>
      <w:r>
        <w:rPr>
          <w:lang w:val="ru-RU"/>
        </w:rPr>
        <w:t>обремененные</w:t>
      </w:r>
      <w:r>
        <w:rPr>
          <w:lang w:val="ru-RU" w:eastAsia="en-US" w:bidi="en-US"/>
        </w:rPr>
        <w:t xml:space="preserve">, и Я успокою вас” (Матфея 11:28).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sz w:val="22"/>
          <w:szCs w:val="22"/>
          <w:lang w:val="ru-RU" w:eastAsia="en-US" w:bidi="en-US"/>
        </w:rPr>
        <w:t>Спасение дается только лишь по благодати, через веру только лишь во Христ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м нужно придти к Иисусу и уверовать в Него всем сердцем, “потому что сердцем веруют к праведности” (Римлянам 10:10).  Вы становите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ращенным через то, что приходите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у. Посещение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мо по себе вас не спас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нашем отрывке сказано: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ежедневно прилагал </w:t>
      </w:r>
      <w:r>
        <w:rPr>
          <w:b/>
          <w:i/>
          <w:lang w:val="ru-RU"/>
        </w:rPr>
        <w:t>спасаемых</w:t>
      </w:r>
      <w:r>
        <w:rPr>
          <w:lang w:val="ru-RU" w:eastAsia="en-US" w:bidi="en-US"/>
        </w:rPr>
        <w:t xml:space="preserve"> к Церкви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bCs/>
          <w:iCs/>
          <w:lang w:val="ru-RU" w:eastAsia="en-US" w:bidi="en-US"/>
        </w:rPr>
        <w:t>(Деяния 2:47).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олько лишь ста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асенным, вы на деле окажетесь “приложенным к церкви”. А спасаетесь вы, только лиш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веряясь Иисусу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уй в Господа Иисуса Христа, и </w:t>
      </w:r>
      <w:r>
        <w:rPr>
          <w:lang w:val="ru-RU"/>
        </w:rPr>
        <w:t>спасешься</w:t>
      </w:r>
      <w:r>
        <w:rPr>
          <w:lang w:val="ru-RU" w:eastAsia="en-US" w:bidi="en-US"/>
        </w:rPr>
        <w:t xml:space="preserve"> ты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Деяния 16:31). 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пойте третий куплет и припев: “На ужин приди домой”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людям не нужен в больших городах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и не помогут, любовь для них – прах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ди же к Иисусу, отбрось весь твой стра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зделишь с Ним дружбу, еду на столах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 В-третьих, посещение церкви окружит вас евангельской проповедь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Павел говорит: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веровать в Того, о Ком не слыхали? как слышать без проповедующего?” (Римлянам 10:14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i/>
          <w:sz w:val="22"/>
          <w:szCs w:val="22"/>
          <w:lang w:val="ru-RU" w:eastAsia="en-US" w:bidi="en-US"/>
        </w:rPr>
        <w:t>Проповедь</w:t>
      </w:r>
      <w:r>
        <w:rPr>
          <w:sz w:val="22"/>
          <w:szCs w:val="22"/>
          <w:lang w:val="ru-RU" w:eastAsia="en-US" w:bidi="en-US"/>
        </w:rPr>
        <w:t xml:space="preserve"> Петра – </w:t>
      </w:r>
      <w:r>
        <w:rPr>
          <w:bCs/>
          <w:iCs/>
          <w:sz w:val="22"/>
          <w:szCs w:val="22"/>
          <w:lang w:val="ru-RU" w:eastAsia="en-US" w:bidi="en-US"/>
        </w:rPr>
        <w:t>вот,</w:t>
      </w:r>
      <w:r>
        <w:rPr>
          <w:sz w:val="22"/>
          <w:szCs w:val="22"/>
          <w:lang w:val="ru-RU" w:eastAsia="en-US" w:bidi="en-US"/>
        </w:rPr>
        <w:t xml:space="preserve"> что Бог использовал,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вести людей ко спасению в день Пятидесятницы (Деяния 2:37-41). И затем они присоединились к церкви (Деяния 2:41, 47).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соединилось…душ около трех </w:t>
      </w:r>
      <w:r>
        <w:rPr>
          <w:lang w:val="ru-RU"/>
        </w:rPr>
        <w:t>тысяч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Деяния 2:41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ни были присоединены к церкви благодаря спасению, которое совершилось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ремя </w:t>
      </w:r>
      <w:r>
        <w:rPr>
          <w:b/>
          <w:i/>
          <w:sz w:val="22"/>
          <w:szCs w:val="22"/>
          <w:lang w:val="ru-RU" w:eastAsia="en-US" w:bidi="en-US"/>
        </w:rPr>
        <w:t>проповеди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Петра</w:t>
      </w:r>
      <w:r>
        <w:rPr>
          <w:b/>
          <w:bCs/>
          <w:i/>
          <w:iCs/>
          <w:sz w:val="22"/>
          <w:szCs w:val="22"/>
          <w:lang w:val="ru-RU" w:eastAsia="en-US" w:bidi="en-US"/>
        </w:rPr>
        <w:t>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верю в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повед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вангелия! </w:t>
      </w:r>
      <w:r>
        <w:rPr>
          <w:lang w:val="ru-RU" w:eastAsia="en-US" w:bidi="en-US"/>
        </w:rPr>
        <w:t xml:space="preserve">Каждое воскресенье я </w:t>
      </w:r>
      <w:r>
        <w:rPr>
          <w:sz w:val="22"/>
          <w:szCs w:val="22"/>
          <w:lang w:val="ru-RU" w:eastAsia="en-US" w:bidi="en-US"/>
        </w:rPr>
        <w:t>дважд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ую Евангелие в этой церкви. Я знаю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в большинстве церквей проповедовать Евангелие сегодня уже не модно.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Но меня совершенно не заботит то, буду ли я “модным!”  Я должен проповедовать, чтобы вы, молодежь, спаслись!  </w:t>
      </w:r>
      <w:r>
        <w:rPr>
          <w:sz w:val="22"/>
          <w:szCs w:val="22"/>
          <w:lang w:val="ru-RU" w:eastAsia="en-US" w:bidi="en-US"/>
        </w:rPr>
        <w:t xml:space="preserve">Не думаю, что у нас когда-нибудь возникнет пробуждение, если мы не вернемся на наших служениях к тому, чтобы каждое воскресенье проповедовать старое, доброе Евангели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авел говорил церкви в Коринфе: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Мы проповедуем Христа </w:t>
      </w:r>
      <w:r>
        <w:rPr>
          <w:lang w:val="ru-RU"/>
        </w:rPr>
        <w:t>распятого</w:t>
      </w:r>
      <w:r>
        <w:rPr>
          <w:lang w:val="ru-RU" w:eastAsia="en-US" w:bidi="en-US"/>
        </w:rPr>
        <w:t xml:space="preserve">” (I Коринфянам 1:23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то-то, возможно, станет рассказывать истории, чтобы как-то развлечь людей.  Другие могут проводить долгие разборы Писания.  Кто-то предлагает 15-минутные “мотивирующие напутствия”.  “А мы проповедуем Христа распятого” (I Коринфянам 1:23).  Здесь, в Баптистской Скинии, мы по-прежнему “проповедуем Христа распятого” (I Коринфянам 1:23)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“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ы проповедуем Христа распятого”. Чтобы там другие ни делали, а мы будем продолжать и не перестанем каждое воскресенье проповедовать Евангелие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 сделает ли это людей поверхностными?  До сего момента это никоим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образ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е сделало </w:t>
      </w:r>
      <w:r>
        <w:rPr>
          <w:b/>
          <w:i/>
          <w:sz w:val="22"/>
          <w:szCs w:val="22"/>
          <w:lang w:val="ru-RU" w:eastAsia="en-US" w:bidi="en-US"/>
        </w:rPr>
        <w:t>наших</w:t>
      </w:r>
      <w:r>
        <w:rPr>
          <w:sz w:val="22"/>
          <w:szCs w:val="22"/>
          <w:lang w:val="ru-RU" w:eastAsia="en-US" w:bidi="en-US"/>
        </w:rPr>
        <w:t xml:space="preserve"> людей поверхностными! У нас в церкви вы найдете одних из самых прекрасных христиан, каких я только видел.  Большинство из них </w:t>
      </w:r>
      <w:r>
        <w:rPr>
          <w:b/>
          <w:i/>
          <w:sz w:val="22"/>
          <w:szCs w:val="22"/>
          <w:lang w:val="ru-RU" w:eastAsia="en-US" w:bidi="en-US"/>
        </w:rPr>
        <w:t>обратилось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ю проповедь Евангелия, звучащую кажд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оскресенье утром и вечером. Они </w:t>
      </w:r>
      <w:r>
        <w:rPr>
          <w:b/>
          <w:i/>
          <w:sz w:val="22"/>
          <w:szCs w:val="22"/>
          <w:lang w:val="ru-RU" w:eastAsia="en-US" w:bidi="en-US"/>
        </w:rPr>
        <w:t>питались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мо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ью Евангелия п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скресеньям утром и вечером. Он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ырос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стали превосходными христианами через мою проповедь Евангелия по воскресеньям утром и вечер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ш диакон м-р Гриффит получил спасение в результате моей проповеди Евангелия, пр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м он является превосходным мужем Божьим. Наш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мощник пастора д-р Чан обрел спасение через мое проповедова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ия, при этом он является превосходным мужем Божьим. Д-р Кейга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у нас заместитель пастора, пришел сюда вскоре после своего обращения, и провел 30 лет, слушая мо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ь Евангелия каждое утро и каждый вечер по воскресеньям. Он один из лучших христиан, которых вам когда-либо доведется встретить.  За исключением д-ра Кейгана и м-ра Прюдома, каждый из руководителей в нашей церкви получил спасение 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ю проповедь Евангелия. За всю свою христианскую жизнь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ушали ничего, кроме евангельских проповедей утром и вечером по воскресеньям. Это потрясающие христиане. 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стали крепкими христианами через старомодную проповедь Евангелия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т, проповедь Евангелия не сделает вас поверхностными, </w:t>
      </w:r>
      <w:r>
        <w:rPr>
          <w:b/>
          <w:i/>
          <w:sz w:val="22"/>
          <w:szCs w:val="22"/>
          <w:lang w:val="ru-RU" w:eastAsia="en-US" w:bidi="en-US"/>
        </w:rPr>
        <w:t>есл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только сама проповедь Евангелия не является поверхностной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-р Мартин Ллойд-Джоун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о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ие каждый воскресный вечер в своей замечательной церкви в Лондоне, а зачастую и в воскресенье утром. Его считают одним из величайших проповедников двадцатого столетия.  Не так давно я слушал запись одной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ей Евангелия. Это было прос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рясающе! Как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ряд! Такая проповедь Евангел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танет не только средством, которое Бог использует для вашего обращения, но она также созиждет из вас сильного христиан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вангельская проповедь даст вам спасение и укрепит вас как христианина так же, как это было в библейские времена. Каждая проповедь в книге Деяний, кроме одной, была проповедью Евангелия.  Апостол Пав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рассудил быть у вас незнающим ничего, </w:t>
      </w:r>
      <w:r>
        <w:rPr>
          <w:lang w:val="ru-RU"/>
        </w:rPr>
        <w:t>кроме</w:t>
      </w:r>
      <w:r>
        <w:rPr>
          <w:lang w:val="ru-RU" w:eastAsia="en-US" w:bidi="en-US"/>
        </w:rPr>
        <w:t xml:space="preserve"> Иисуса Христа, и притом распятого” (I Коринфянам 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приходите домой – в церковь!  </w:t>
      </w:r>
      <w:r>
        <w:rPr>
          <w:i/>
          <w:iCs/>
          <w:sz w:val="22"/>
          <w:szCs w:val="22"/>
          <w:lang w:val="ru-RU" w:eastAsia="en-US" w:bidi="en-US"/>
        </w:rPr>
        <w:t>Но также слушайте проповеди и приходите к Иисус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Покайтесь и доверьтесь Иисусу Христу.  Его Кровь очистит вас от всякого греха!  Он умер на Кресте, чтобы заплатить за ваш грех.  Он воскрес из мертвых, чтобы дать вам вечную жизнь!  Придите к Нему и доверьтесь Ему – и будете спасены!  Слушайте мои проповеди, подобно людям, слушавшим проповедь в день Пятидесятницы, и Иисус Христос также спасет и вас!  Спойте последнюю песню на вашем листе с песнями: “На ужин приди домой”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ди к Иисусу домой, уже стол накрыт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ужин приди домой, к нам хлеб преломить. 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с нами, и мы скажем опять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ужин приди домой, к нам хлеб преломлять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сладком общении здесь ты встретишь друзей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сядем все за столом, станет нам веселей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с нами, и мы скажем опять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ужин приди домой, к нам хлеб преломлять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людям не нужен в больших городах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и не помогут, любовь для них – прах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ди же к Иисусу, отбрось весь твой стра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зделишь с Ним дружбу, еду на столах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ди к Иисусу домой, уже стол накрыт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ужин приди домой и ты будешь сыт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рузья будут ждать тебя, и мы скажем опять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ужин приди домой, к нам хлеб преломлять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общение раздел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И пир на весь мир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На ужин приди домой” д-р Р. Л. Хаймерс-мл.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  </w:t>
      </w:r>
      <w:r>
        <w:rPr>
          <w:lang w:val="ru-RU" w:eastAsia="en-US" w:bidi="en-US"/>
        </w:rPr>
        <w:t xml:space="preserve">на мелодию “On the Wings of a Dove”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Чан, пожалуйста, проведите нас в общей молитве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эта проповедь принесла вам благословение, пожалуйста, напишите об этом д-ру Хаймерсу по электронной почте.  Пожалуйста, сообщите ему также, из какой страны вы пишете.  Адрес электронной почты д-ра Хаймерса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2"/>
          <w:szCs w:val="22"/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</w:t>
      </w:r>
      <w:r>
        <w:rPr>
          <w:sz w:val="24"/>
          <w:szCs w:val="24"/>
          <w:lang w:val="en-US" w:eastAsia="en-US" w:bidi="en-US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Вы можете написать д-ру Хаймерсу на адрес электронной почты: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4"/>
          <w:szCs w:val="24"/>
          <w:lang w:val="ru-RU" w:eastAsia="en-US" w:bidi="en-US"/>
        </w:rPr>
        <w:t xml:space="preserve">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Деяния 2:41-47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“</w:t>
      </w:r>
      <w:r>
        <w:rPr>
          <w:sz w:val="22"/>
          <w:szCs w:val="24"/>
          <w:lang w:val="ru-RU" w:eastAsia="en-US" w:bidi="en-US"/>
        </w:rPr>
        <w:t>Блажен союз, что нас” (Джон Фосетт, 1740-1817).</w:t>
      </w:r>
      <w:r>
        <w:br w:type="page"/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ВАЖНОСТЬ ПОМЕСТНОЙ ЦЕРКВИ</w:t>
      </w:r>
    </w:p>
    <w:p>
      <w:pPr>
        <w:pStyle w:val="Heading1"/>
        <w:ind w:left="0" w:right="0" w:hanging="0"/>
        <w:jc w:val="center"/>
        <w:rPr/>
      </w:pP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THE IMPORTANCE OF THE LOCAL CHURCH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TextBody"/>
        <w:ind w:left="1296" w:right="1296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Господь же ежедневно прилагал спасаемых к Церкви” (Деяния 2:47).   </w:t>
      </w:r>
    </w:p>
    <w:p>
      <w:pPr>
        <w:pStyle w:val="Normal"/>
        <w:pBdr/>
        <w:ind w:left="1296" w:right="12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1296" w:right="129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(Деяния 8:1; Ефесянам 5:23; Деяния 16:31)</w:t>
      </w:r>
    </w:p>
    <w:p>
      <w:pPr>
        <w:pStyle w:val="Normal"/>
        <w:pBdr/>
        <w:ind w:left="1296" w:right="12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I.   Во-первых, посещение церкви исцелит вас от одиночества, </w:t>
      </w:r>
    </w:p>
    <w:p>
      <w:pPr>
        <w:pStyle w:val="Subtitle"/>
        <w:ind w:left="1440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Бытие 2:18; Луки 14:23.       </w:t>
      </w:r>
    </w:p>
    <w:p>
      <w:pPr>
        <w:pStyle w:val="Subtitl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II.  Во-вторых, посещение церкви не спасет вас, Иоанна 3:7; </w:t>
      </w:r>
    </w:p>
    <w:p>
      <w:pPr>
        <w:pStyle w:val="Subtitle"/>
        <w:ind w:left="1440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Матфея </w:t>
      </w:r>
      <w:r>
        <w:rPr>
          <w:lang w:val="ru-RU"/>
        </w:rPr>
        <w:t>11</w:t>
      </w:r>
      <w:r>
        <w:rPr>
          <w:szCs w:val="24"/>
          <w:lang w:val="ru-RU" w:eastAsia="en-US" w:bidi="en-US"/>
        </w:rPr>
        <w:t xml:space="preserve">:28; Римлянам 10:10; Деяния 16:31. 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II. В-третьих, посещение церкви окружит вас проповедью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Евангелия, </w:t>
      </w:r>
      <w:r>
        <w:rPr>
          <w:szCs w:val="24"/>
          <w:lang w:val="ru-RU" w:eastAsia="en-US" w:bidi="en-US"/>
        </w:rPr>
        <w:t>Римлянам 10:14; Деяния 2:41;</w:t>
      </w:r>
    </w:p>
    <w:p>
      <w:pPr>
        <w:pStyle w:val="Subtitle"/>
        <w:ind w:left="1440" w:hanging="0"/>
        <w:rPr/>
      </w:pPr>
      <w:r>
        <w:rPr>
          <w:szCs w:val="24"/>
          <w:lang w:val="ru-RU" w:eastAsia="en-US" w:bidi="en-US"/>
        </w:rPr>
        <w:t>I Коринфянам 1:23; 2:2.</w:t>
      </w:r>
      <w:r>
        <w:rPr>
          <w:szCs w:val="24"/>
          <w:lang w:val="ru-RU"/>
        </w:rPr>
        <w:t xml:space="preserve"> </w:t>
      </w:r>
    </w:p>
    <w:p>
      <w:pPr>
        <w:pStyle w:val="Subtitle"/>
        <w:ind w:left="1152" w:hanging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8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0:57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14T21:01:00Z</dcterms:modified>
  <cp:revision>3</cp:revision>
  <dc:subject/>
  <dc:title>SHOULD A STUDENT IN A SECULAR</dc:title>
</cp:coreProperties>
</file>