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ВЕСТИЕ В ЦЕРКВИ В ИЕРУСАЛИМ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ANGELISM IN THE CHURCH AT JERUSALEM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7 июл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так, пойдите на распутия и всех, кого найдете, зовите на брачный пир” (Матфея 22:9). </w:t>
      </w:r>
    </w:p>
    <w:p>
      <w:pPr>
        <w:pStyle w:val="IndentedVerse"/>
        <w:ind w:left="965" w:right="965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Вот как Христос сказал поступать Своим последователям в притче о брачном пире.  Подобно и в притче о великом ужине Христос сказал: “П</w:t>
      </w:r>
      <w:r>
        <w:rPr>
          <w:lang w:val="ru-RU" w:eastAsia="ru-RU" w:bidi="he-IL"/>
        </w:rPr>
        <w:t>ойди по дорогам и изгородям и убеди придти, чтобы наполнился дом мой</w:t>
      </w:r>
      <w:r>
        <w:rPr>
          <w:lang w:val="ru-RU"/>
        </w:rPr>
        <w:t xml:space="preserve">” (Луки 14:23).  </w:t>
      </w:r>
      <w:r>
        <w:rPr/>
        <w:t>“</w:t>
      </w:r>
      <w:r>
        <w:rPr>
          <w:lang w:val="ru-RU"/>
        </w:rPr>
        <w:t>З</w:t>
      </w:r>
      <w:r>
        <w:rPr/>
        <w:t>овите [</w:t>
      </w:r>
      <w:r>
        <w:rPr>
          <w:lang w:val="ru-RU"/>
        </w:rPr>
        <w:t>приглашайте</w:t>
      </w:r>
      <w:r>
        <w:rPr/>
        <w:t xml:space="preserve"> </w:t>
      </w:r>
      <w:r>
        <w:rPr>
          <w:lang w:val="ru-RU"/>
        </w:rPr>
        <w:t>их</w:t>
      </w:r>
      <w:r>
        <w:rPr/>
        <w:t>] на брачный пир”.  “</w:t>
      </w:r>
      <w:r>
        <w:rPr>
          <w:lang w:val="ru-RU"/>
        </w:rPr>
        <w:t>У</w:t>
      </w:r>
      <w:r>
        <w:rPr>
          <w:lang w:val="en-US" w:eastAsia="ru-RU" w:bidi="he-IL"/>
        </w:rPr>
        <w:t>беди придти</w:t>
      </w:r>
      <w:r>
        <w:rPr/>
        <w:t xml:space="preserve">”.  </w:t>
      </w:r>
      <w:r>
        <w:rPr>
          <w:lang w:val="ru-RU"/>
        </w:rPr>
        <w:t xml:space="preserve">Эти слова, взятые из притч, являются выражением Великого Поручения, данного в Матфея 28:19-20; Марка 16:15; Луки 24:47; Иоанна 20:21; Деяния 1:8; и других местах.  </w:t>
      </w:r>
    </w:p>
    <w:p>
      <w:pPr>
        <w:pStyle w:val="BodyTextIndent2"/>
        <w:rPr/>
      </w:pPr>
      <w:r>
        <w:rPr>
          <w:lang w:val="ru-RU"/>
        </w:rPr>
        <w:t xml:space="preserve">Но как же нам исполнить то, что повелел нам Христос, говоря: “Убеди придти”?  Ответ даётся в Деяниях 2:42, 46-47.  Пожалуйста, встаньте и прочитайте эти стихи вслух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они постоянно пребывали в учении Апостолов, в общении и преломлении хлеба и в молитвах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Деяния 2:42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каждый день единодушно пребывали в храме и, преломляя по домам хлеб, принимали пищу в веселии и простоте сердца, хваля Бога и находясь в любви у всего народа. Господь же ежедневно прилагал спасаемых к Церкви” (Деяния 2:46-4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ожете садиться.  </w:t>
      </w:r>
    </w:p>
    <w:p>
      <w:pPr>
        <w:pStyle w:val="BodyTextIndent2"/>
        <w:rPr/>
      </w:pPr>
      <w:r>
        <w:rPr>
          <w:lang w:val="ru-RU"/>
        </w:rPr>
        <w:t xml:space="preserve">Д-р Джон Р. Райс говорит: “Рост церкви в Иерусалиме установлен в качестве </w:t>
      </w:r>
      <w:r>
        <w:rPr>
          <w:u w:val="single"/>
          <w:lang w:val="ru-RU"/>
        </w:rPr>
        <w:t>образца</w:t>
      </w:r>
      <w:r>
        <w:rPr>
          <w:lang w:val="ru-RU"/>
        </w:rPr>
        <w:t xml:space="preserve"> для христиан, которые горят решимостью донести Евангелие всему миру”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Wh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u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urch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o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ul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66, стр. 25).  В Деяниях 2:42 нам даются четыре инструмента, которые были использованы в “образцовой” церкви в Иерусалиме для прибавления новообращённых: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 xml:space="preserve">Проповедование апостольского учения, что на сегодняшний день означает проповедь того, что проповедовали Апостолы в книге Деяний, главным образом – это всесторонняя, включающая все учения проповедь Евангелия.  </w:t>
      </w:r>
    </w:p>
    <w:p>
      <w:pPr>
        <w:pStyle w:val="BodyTextIndent2"/>
        <w:ind w:left="1440" w:right="7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Общение</w:t>
      </w:r>
      <w:r>
        <w:rPr/>
        <w:t xml:space="preserve">.  </w:t>
      </w:r>
      <w:r>
        <w:rPr>
          <w:lang w:val="ru-RU"/>
        </w:rPr>
        <w:t>Греческое слово – “</w:t>
      </w:r>
      <w:r>
        <w:rPr/>
        <w:t>koinonia</w:t>
      </w:r>
      <w:r>
        <w:rPr>
          <w:lang w:val="ru-RU"/>
        </w:rPr>
        <w:t xml:space="preserve">”.  Оно обозначает партнёрство, общественные связи, получение удовольствия от общения [У. Э. Вайн], участие [Джордж Рикер Берри], совместное использование, товарищество, радостное общение, христианскую дружбу в поместной церкви.  </w:t>
      </w:r>
    </w:p>
    <w:p>
      <w:pPr>
        <w:pStyle w:val="BodyTextIndent2"/>
        <w:ind w:left="1440" w:right="7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Преломление</w:t>
      </w:r>
      <w:r>
        <w:rPr/>
        <w:t xml:space="preserve"> </w:t>
      </w:r>
      <w:r>
        <w:rPr>
          <w:lang w:val="ru-RU"/>
        </w:rPr>
        <w:t>хлеба</w:t>
      </w:r>
      <w:r>
        <w:rPr/>
        <w:t xml:space="preserve">.  </w:t>
      </w:r>
      <w:r>
        <w:rPr>
          <w:lang w:val="ru-RU"/>
        </w:rPr>
        <w:t xml:space="preserve">Согласно Деяниям 2:46, это подразумевает нечто намного большее, чем Вечеря Господня.  Смысл здесь заключается в том, что они совместно принимали пищу в настоящем содружестве, в радостном общении.  </w:t>
      </w:r>
    </w:p>
    <w:p>
      <w:pPr>
        <w:pStyle w:val="BodyTextIndent2"/>
        <w:ind w:left="1440" w:right="7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Молитвы</w:t>
      </w:r>
      <w:r>
        <w:rPr/>
        <w:t xml:space="preserve">.  </w:t>
      </w:r>
      <w:r>
        <w:rPr>
          <w:lang w:val="ru-RU"/>
        </w:rPr>
        <w:t xml:space="preserve">Обратите внимание на то, как часто они молились в молитвенных собраниях в книге Деяний.  Без многих молитв мало людей будет присоединяться к поместной церкви.  </w:t>
      </w:r>
    </w:p>
    <w:p>
      <w:pPr>
        <w:pStyle w:val="BodyTextIndent2"/>
        <w:ind w:right="1080"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Если мы отбросим всё и сосредоточимся на этих четырёх основополагающих вещах, то я верю, что наши церкви станут свидетелями обращения множества людей и крещения в качестве членов церкви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м нужно много проповедовать на темы, на которые Апостолы проповедовали постоянно – смерть Христа на Кресте, воскресение Христа из мёртвых, новое рождение, грядущий суд.  </w:t>
      </w:r>
    </w:p>
    <w:p>
      <w:pPr>
        <w:pStyle w:val="BodyTextIndent2"/>
        <w:rPr>
          <w:lang w:val="ru-RU"/>
        </w:rPr>
      </w:pPr>
      <w:r>
        <w:rPr>
          <w:lang w:val="ru-RU"/>
        </w:rPr>
        <w:t>Сегодня, большинство пасторов предлагает либо довольно сухое изучение Библии стих за стихом [никогда не предлагавшееся Апостолами в книге Деяний] либо же проповеди по самопомощи типа “сделай сам” [никогда не предлагавшееся Апостолами в книге Деяний].  Сегодня, более чем когда-либо мы нуждаемся в “учении Апостолов”!  Я убедился на собственном опыте, что можно каждое воскресное утро, год за годом, иногда даже на вечернем собрании в воскресенье проповедовать на темы различных аспектов Евангелия Христа, и при этом люди не теряют интереса!  Как об этом поётся в старой песн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i/>
          <w:lang w:val="ru-RU"/>
        </w:rPr>
        <w:t xml:space="preserve">Люблю делиться вестью, И кто слыхал не раз </w:t>
      </w:r>
    </w:p>
    <w:p>
      <w:pPr>
        <w:pStyle w:val="IndentedQuote"/>
        <w:ind w:left="1440" w:right="0" w:hanging="0"/>
        <w:rPr/>
      </w:pPr>
      <w:r>
        <w:rPr>
          <w:i/>
          <w:lang w:val="ru-RU"/>
        </w:rPr>
        <w:t xml:space="preserve">   </w:t>
      </w:r>
      <w:r>
        <w:rPr>
          <w:i/>
          <w:lang w:val="ru-RU"/>
        </w:rPr>
        <w:t xml:space="preserve">Всё как и прежде жаждет услышать тот рассказ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 оказавшись в славе, Я новый гимн спою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сё ту же весть что раньше, я так её люблю!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Люблю делиться вестью, И у меня есть вечность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елиться старой вестью – Как любит нас Иисус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Люблю делиться вестью” Э. Катерина Хэнки, 1834-1911)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лее, нам также следует постоянно подчёркивать необходимость общения.  Много лет назад я был весьма опечален, когда, посещая одну из церквей, увидел, как пастор торопил людей побыстрее выходить из церкви.  Он буквально теснил их к выходу, а затем, закрыв двери церкви, уехал на машине, оставив за собой лишь несколько одиноких человек, задержавшихся на минутку поговорить стоя на тротуаре!  </w:t>
      </w:r>
    </w:p>
    <w:p>
      <w:pPr>
        <w:pStyle w:val="BodyTextIndent2"/>
        <w:rPr/>
      </w:pPr>
      <w:r>
        <w:rPr>
          <w:lang w:val="ru-RU"/>
        </w:rPr>
        <w:t xml:space="preserve">Один человек рассказывал мне, как он в течение целого года посещал известную церковь в Сан Фернандо Вэлли.  Ни один человек не подошёл, что бы свидетельствовать ему.  Ни один человек не позвонил ему и не посетил.  Лишь один раз и только один человек заговорил с ним, и это было один лишь раз за целый год!  Этим человеком, с которым никто не говорил, был старший диакон нашей церкви, д-р Кристофер Л. Кэйген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Без общения в поместной церкви благовестие не может быть эффективным.  Церковь в Иерусалиме “постоянно пребывала в... общении” (Деяния 2:42).  Не удивительно, что они были “в любви у всего народа. Господь же ежедневно прилагал спасаемых к Церкви” (Деяния 2:47).  Иисус сказал, что настоящая любовь между христианами в церкви покажет погибшему миру, что мы Его ученики: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Заповедь новую даю вам, да любите друг друга; как Я возлюбил вас, так и вы да любите друг друга. По тому узнают все, что вы Мои ученики, если будете иметь любовь между собою” </w:t>
      </w:r>
      <w:r>
        <w:rPr/>
        <w:t xml:space="preserve">(Иоанна 13:34-35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а самом деле Иисус </w:t>
      </w:r>
      <w:r>
        <w:rPr>
          <w:i/>
          <w:lang w:val="ru-RU"/>
        </w:rPr>
        <w:t>заповедует</w:t>
      </w:r>
      <w:r>
        <w:rPr>
          <w:lang w:val="ru-RU"/>
        </w:rPr>
        <w:t xml:space="preserve"> нам любить друг друга: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ия есть заповедь Моя, да любите друг друга, как Я возлюбил вас” (Иоанна 15:12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Мой прежний пастор в Первой китайской баптистской церкви Лос-Анджелеса делал большое ударение на этой заповеди. 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Тимоти</w:t>
      </w:r>
      <w:r>
        <w:rPr/>
        <w:t xml:space="preserve"> </w:t>
      </w:r>
      <w:r>
        <w:rPr>
          <w:lang w:val="ru-RU"/>
        </w:rPr>
        <w:t>Лин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Апостолы приняли эту заповедь [Иоанна 15:12] непосредственно от Господа, а затем верно и неуклонно ей повиновались.  И вот результат – в то время выражением восхищения и комплиментом от [язычников] в отношении христиан стало: ‘Смотрите, какую любовь проявляют христиане друг к другу!’.  Что касается нынешнего времени,  ‘любить друг друга’ – это всего лишь лозунг, который церковь механически повторяет, но которому так мало уделяет внимания... Если церковь не понимает важности и сущности любви... то Бог не может быть с такой церковью.  Да будет Бог милостив к нам! 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стр. 33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огда д-р Лин был пастором, то подчёркивание важности “</w:t>
      </w:r>
      <w:r>
        <w:rPr/>
        <w:t>Koinonia</w:t>
      </w:r>
      <w:r>
        <w:rPr>
          <w:lang w:val="ru-RU"/>
        </w:rPr>
        <w:t>” (общение) и любви друг к другу всегда присутствовало в церкви.  И как результат, я видел, что та церковь через несколько лет выросла со ста человек до гораздо более двух тысяч.</w:t>
      </w:r>
    </w:p>
    <w:p>
      <w:pPr>
        <w:pStyle w:val="BodyTextIndent2"/>
        <w:rPr>
          <w:lang w:val="ru-RU"/>
        </w:rPr>
      </w:pPr>
      <w:r>
        <w:rPr>
          <w:lang w:val="ru-RU"/>
        </w:rPr>
        <w:t>Кроме того в церкви в Иерусалиме они часто вместе ели.  Они не торопились уходить после служения, чтобы поесть дома или в ресторане.  Они</w:t>
      </w:r>
      <w:r>
        <w:rPr/>
        <w:t xml:space="preserve"> “</w:t>
      </w:r>
      <w:r>
        <w:rPr>
          <w:lang w:val="ru-RU"/>
        </w:rPr>
        <w:t>постоянно</w:t>
      </w:r>
      <w:r>
        <w:rPr/>
        <w:t xml:space="preserve"> </w:t>
      </w:r>
      <w:r>
        <w:rPr>
          <w:lang w:val="ru-RU"/>
        </w:rPr>
        <w:t>пребывал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… </w:t>
      </w:r>
      <w:r>
        <w:rPr>
          <w:lang w:val="ru-RU"/>
        </w:rPr>
        <w:t>общени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еломлении</w:t>
      </w:r>
      <w:r>
        <w:rPr/>
        <w:t xml:space="preserve"> </w:t>
      </w:r>
      <w:r>
        <w:rPr>
          <w:lang w:val="ru-RU"/>
        </w:rPr>
        <w:t>хлеба</w:t>
      </w:r>
      <w:r>
        <w:rPr/>
        <w:t xml:space="preserve">” (Деяния 2:42).  </w:t>
      </w:r>
      <w:r>
        <w:rPr>
          <w:lang w:val="ru-RU"/>
        </w:rPr>
        <w:t>“В то время, когда церковь переживала дни своей юности, вечеря любви проводилась совместно с Вечерей Господней, и выражала любовь святых друг к другу” (</w:t>
      </w:r>
      <w:r>
        <w:rPr/>
        <w:t>William</w:t>
      </w:r>
      <w:r>
        <w:rPr>
          <w:lang w:val="ru-RU"/>
        </w:rPr>
        <w:t xml:space="preserve"> </w:t>
      </w:r>
      <w:r>
        <w:rPr/>
        <w:t>MacDonald</w:t>
      </w:r>
      <w:r>
        <w:rPr>
          <w:lang w:val="ru-RU"/>
        </w:rPr>
        <w:t xml:space="preserve">, </w:t>
      </w:r>
      <w:r>
        <w:rPr>
          <w:b/>
          <w:i/>
        </w:rPr>
        <w:t>Believ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95, стр. 1588; примечание к Деяниям 2:42).  </w:t>
      </w:r>
    </w:p>
    <w:p>
      <w:pPr>
        <w:pStyle w:val="BodyTextIndent2"/>
        <w:rPr/>
      </w:pPr>
      <w:r>
        <w:rPr>
          <w:lang w:val="ru-RU"/>
        </w:rPr>
        <w:t xml:space="preserve">В случае если люди проявляли интерес ко Христу, их приводили, чтобы они могли поучаствовать в общении церкви и ощутить её тепло – “получить пищу и поддержку” (МакДональд, там же).  </w:t>
      </w:r>
    </w:p>
    <w:p>
      <w:pPr>
        <w:pStyle w:val="BodyTextIndent2"/>
        <w:rPr/>
      </w:pPr>
      <w:r>
        <w:rPr>
          <w:lang w:val="ru-RU"/>
        </w:rPr>
        <w:t>И наконец, большое значение придавалось молитве.  “И они постоянно пребывали в… молитвах” (Деяния 2:42).  Пробуждение на пятидесятницу началось во время объединённого молитвенного собрания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е они единодушно пребывали в молитве и молении, с некоторыми женами и Мариею, Материю Иисуса, и с братьями Его” (Деяния 1:14).  </w:t>
      </w:r>
    </w:p>
    <w:p>
      <w:pPr>
        <w:pStyle w:val="IndentedVers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и наступлении дня Пятидесятницы все они были единодушно вместе” (Деяния 2:1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братите внимание на слова: “единодушно пребывали в молитве и молении” в Деяниях 1:14.  Д-р Тимоти Лин говорит: “В китайской библии ‘единодушно’ переведено как ‘имея то же сердце и те же мысли’... Во</w:t>
      </w:r>
      <w:r>
        <w:rPr/>
        <w:t xml:space="preserve"> </w:t>
      </w:r>
      <w:r>
        <w:rPr>
          <w:lang w:val="ru-RU"/>
        </w:rPr>
        <w:t>многих</w:t>
      </w:r>
      <w:r>
        <w:rPr/>
        <w:t xml:space="preserve"> </w:t>
      </w:r>
      <w:r>
        <w:rPr>
          <w:lang w:val="ru-RU"/>
        </w:rPr>
        <w:t>церквях</w:t>
      </w:r>
      <w:r>
        <w:rPr/>
        <w:t xml:space="preserve"> </w:t>
      </w:r>
      <w:r>
        <w:rPr>
          <w:lang w:val="ru-RU"/>
        </w:rPr>
        <w:t>молитвенные</w:t>
      </w:r>
      <w:r>
        <w:rPr/>
        <w:t xml:space="preserve"> </w:t>
      </w:r>
      <w:r>
        <w:rPr>
          <w:lang w:val="ru-RU"/>
        </w:rPr>
        <w:t>собрания</w:t>
      </w:r>
      <w:r>
        <w:rPr/>
        <w:t xml:space="preserve"> </w:t>
      </w:r>
      <w:r>
        <w:rPr>
          <w:lang w:val="ru-RU"/>
        </w:rPr>
        <w:t>малолюдны</w:t>
      </w:r>
      <w:r>
        <w:rPr/>
        <w:t xml:space="preserve">.  </w:t>
      </w:r>
      <w:r>
        <w:rPr>
          <w:lang w:val="ru-RU"/>
        </w:rPr>
        <w:t xml:space="preserve">Столкнувшись с таким прискорбным положением дел, довольно многие церкви... и вовсе отменили свои молитвенные собрания... В наши дни многие христиане больше поклоняются телевидению, чем своему Господу... И это действительно печально!” (Тимоти Лин, д-р философии, там же, стр. 94-95). 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они постоянно пребывали в учении Апостолов, в общении и преломлении хлеба и в молитвах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Деяния 2:42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Господь же ежедневно прилагал спасаемых к Церкви” (Деяния 2:47).  </w:t>
      </w:r>
    </w:p>
    <w:p>
      <w:pPr>
        <w:pStyle w:val="BodyTextIndent2"/>
        <w:rPr>
          <w:lang w:val="ru-RU"/>
        </w:rPr>
      </w:pPr>
      <w:r>
        <w:rPr>
          <w:lang w:val="ru-RU"/>
        </w:rPr>
        <w:t>У них не было ни сборников гимнов, ни диапроекторов, ни церковных зданий, ни брошюр, ни Библий!  Почему</w:t>
      </w:r>
      <w:r>
        <w:rPr/>
        <w:t xml:space="preserve">?  </w:t>
      </w:r>
      <w:r>
        <w:rPr>
          <w:lang w:val="ru-RU"/>
        </w:rPr>
        <w:t>Потому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тогда</w:t>
      </w:r>
      <w:r>
        <w:rPr/>
        <w:t xml:space="preserve"> </w:t>
      </w:r>
      <w:r>
        <w:rPr>
          <w:lang w:val="ru-RU"/>
        </w:rPr>
        <w:t>ещё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печатных</w:t>
      </w:r>
      <w:r>
        <w:rPr/>
        <w:t xml:space="preserve"> </w:t>
      </w:r>
      <w:r>
        <w:rPr>
          <w:lang w:val="ru-RU"/>
        </w:rPr>
        <w:t>машин</w:t>
      </w:r>
      <w:r>
        <w:rPr/>
        <w:t xml:space="preserve">!  </w:t>
      </w:r>
      <w:r>
        <w:rPr>
          <w:lang w:val="ru-RU"/>
        </w:rPr>
        <w:t xml:space="preserve">И, несмотря на это, церковь в Иерусалиме вскоре выросла до пяти тысяч членов.  Но то, что у них всё же было – это проповедь Евангелия, добротное общение, многочисленные совместные приёмы пищи, и прекрасные молитвенные собрания.  Используя эти “инструменты” Бог весьма благословил их.  Д-р Филипп Шафф говорит: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Число христиан, или учеников (как они сами себя называли вначале)... вскоре выросло до пяти тысяч.  Они сохраняли верность, будучи наставляемы Апостолами и находясь в общении с ними, ежедневно поклоняясь Богу и празднуя святую Вечерю вкупе вечерей-агапе (любви).  Они ощущали себя одной Божьей семьёй, членами одного тела, имеющего одну главу – Иисуса Христа (</w:t>
      </w:r>
      <w:r>
        <w:rPr/>
        <w:t>Philip</w:t>
      </w:r>
      <w:r>
        <w:rPr>
          <w:lang w:val="ru-RU"/>
        </w:rPr>
        <w:t xml:space="preserve"> </w:t>
      </w:r>
      <w:r>
        <w:rPr/>
        <w:t>Schaff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His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i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urch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m</w:t>
      </w:r>
      <w:r>
        <w:rPr>
          <w:lang w:val="ru-RU"/>
        </w:rPr>
        <w:t xml:space="preserve">.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5 </w:t>
      </w:r>
      <w:r>
        <w:rPr/>
        <w:t>reprint</w:t>
      </w:r>
      <w:r>
        <w:rPr>
          <w:lang w:val="ru-RU"/>
        </w:rPr>
        <w:t xml:space="preserve">, том </w:t>
      </w:r>
      <w:r>
        <w:rPr/>
        <w:t>I</w:t>
      </w:r>
      <w:r>
        <w:rPr>
          <w:lang w:val="ru-RU"/>
        </w:rPr>
        <w:t xml:space="preserve">, стр. 247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Как сказал д-р Джон Р. Райс: “Рост церкви в Иерусалиме установлен в качестве образца для христиан, которые горят решимостью донести Евангелие всему миру” (Райс, там же).  </w:t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казал: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, пойдите на распутия и всех, кого найдете, зовите на брачный пир” (Матфея 22:9).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>Давайте же с молитвой выступим вперёд, чтобы звать многих на брачный пир!  Давайте приводить их в нашу поместную церковь, чтобы они слышали проповедь Евангелия, могли испытать любовь и тепло христианского общения, вместе с нами принимать пищу, и более всего, давайте объединимся в совместной молитве за их спасение!  Послушайте прекрасную песню д-ра Райса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Так краток день!  Наш труд к концу подходит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акончим жать, жнецам пора Домой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атвы  Господь, Иисус отчёт наш примет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улыбнувшись, скажет: “Хорошо”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Сегодня жнём иль урожай теряем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Мы дорогих нам от огня спасаем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дя, чтоб к Богу грешным дать войти!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(“Так краток день” д-р Джон Р. Райс, 1895-1980).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йдёте ли вы, чтобы привести грешника?  Я молюсь о том, чтобы вы пошли!  Да благословит вас Бог, в ваших стараниях повиноваться Спасителю в этом первостепенном деле завоевания душ</w:t>
      </w:r>
      <w:r>
        <w:rPr>
          <w:rStyle w:val="BodyTextIndent2Char"/>
          <w:lang w:val="ru-RU"/>
        </w:rPr>
        <w:t>!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Ну а теперь, я не мог бы завершить эту проповедь, не представив вам Евангелия.  Бог послал Иисуса с небес умереть на Кресте, чтобы принять возмездие за ваш грех.  Иисус</w:t>
      </w:r>
      <w:r>
        <w:rPr/>
        <w:t xml:space="preserve"> </w:t>
      </w:r>
      <w:r>
        <w:rPr>
          <w:lang w:val="ru-RU"/>
        </w:rPr>
        <w:t>умер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ресте,</w:t>
      </w:r>
      <w:r>
        <w:rPr/>
        <w:t xml:space="preserve">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принять</w:t>
      </w:r>
      <w:r>
        <w:rPr/>
        <w:t xml:space="preserve"> </w:t>
      </w:r>
      <w:r>
        <w:rPr>
          <w:lang w:val="ru-RU"/>
        </w:rPr>
        <w:t>ваше</w:t>
      </w:r>
      <w:r>
        <w:rPr/>
        <w:t xml:space="preserve"> </w:t>
      </w:r>
      <w:r>
        <w:rPr>
          <w:lang w:val="ru-RU"/>
        </w:rPr>
        <w:t>наказание</w:t>
      </w:r>
      <w:r>
        <w:rPr/>
        <w:t xml:space="preserve">.  </w:t>
      </w:r>
      <w:r>
        <w:rPr>
          <w:lang w:val="ru-RU"/>
        </w:rPr>
        <w:t>Тело Иисуса было положено во гробе и запечатано огромным камнем.  Чтобы сдвинуть такой камень понадобились бы усилия несколько человек.  Но на третий день Иисус физически, телесно воскрес из мёртвых.  Затем Иисус вознёсся обратно на небеса и теперь восседает там по правую руку Бога и молится о вас.  Ну а теперь – как же вам стать христианином?  Вам нужно покаяться и верой придти к Иисусу.  Когда вы приходите к Иисусу, Его кровь очищает вас от всякого греха.  Я  хочу ободрить вас, чтобы вы пришли к Нему и доверились Ему, и были Им спасены.  Аминь.</w:t>
      </w:r>
      <w:r>
        <w:rPr/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Деяния 2:42-47.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BodyTextIndent2"/>
        <w:rPr/>
      </w:pPr>
      <w:r>
        <w:rPr>
          <w:bCs/>
          <w:szCs w:val="22"/>
          <w:lang w:val="ru-RU"/>
        </w:rPr>
        <w:tab/>
        <w:tab/>
        <w:tab/>
        <w:t xml:space="preserve"> “Так краток день” (д-р Джон Р. Райс, 1895-1980). </w:t>
      </w:r>
    </w:p>
    <w:p>
      <w:pPr>
        <w:pStyle w:val="BodyTextIndent2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57:00Z</dcterms:created>
  <dc:creator>Christopher L. Cagan</dc:creator>
  <dc:description/>
  <dc:language>en-US</dc:language>
  <cp:lastModifiedBy>Use This Account</cp:lastModifiedBy>
  <cp:lastPrinted>2011-07-15T07:49:00Z</cp:lastPrinted>
  <dcterms:modified xsi:type="dcterms:W3CDTF">2011-07-27T15:58:00Z</dcterms:modified>
  <cp:revision>3</cp:revision>
  <dc:subject/>
  <dc:title>BEHOLD THE LAMB OF GOD</dc:title>
</cp:coreProperties>
</file>