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КА КНИГИ Д-РА РОБЕРТА БОЙДА МУНГЕРА</w:t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eastAsia="&amp;#39;Times New Roman"/>
          <w:sz w:val="28"/>
        </w:rPr>
        <w:t>МОЁ СЕРДЦЕ - ДОМ ХРИСТА</w:t>
      </w:r>
      <w:r>
        <w:rPr>
          <w:sz w:val="28"/>
          <w:szCs w:val="28"/>
        </w:rPr>
        <w:t>”</w:t>
      </w:r>
    </w:p>
    <w:p>
      <w:pPr>
        <w:pStyle w:val="Heading"/>
        <w:ind w:left="-432" w:right="-432" w:hanging="0"/>
        <w:rPr/>
      </w:pPr>
      <w:r>
        <w:rPr>
          <w:szCs w:val="24"/>
        </w:rPr>
        <w:t xml:space="preserve">A CRITIQUE OF DR. ROBERT BOYD MUNGER’S 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MY HEART – CHRIST’S HOME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&amp;#39;Times New Roman"/>
          <w:sz w:val="24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вечером дня Господня, 15 августа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August 1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"Взирая на начальника и совершителя веры Иисуса, Который, вместо предлежавшей Ему радости, претерпел крест, пренебрегши посрамление, </w:t>
      </w:r>
      <w:r>
        <w:rPr>
          <w:rFonts w:eastAsia="&amp;#39;Times New Roman"/>
          <w:i/>
          <w:sz w:val="24"/>
          <w:lang w:val="ru-RU"/>
        </w:rPr>
        <w:t>и воссел одесную престола Божия</w:t>
      </w:r>
      <w:r>
        <w:rPr>
          <w:rFonts w:eastAsia="&amp;#39;Times New Roman"/>
          <w:sz w:val="24"/>
          <w:lang w:val="ru-RU"/>
        </w:rPr>
        <w:t>" (Евреям 12:2).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Франклин Грэм как правило заканчивает свои проповеди, говоря: "Попросите Христа войти в ваше сердце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ткуда взялась такая идея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жон Флавел (1628-1691) написал серию проповедей на Откровение 3:20, но идея "просить" или "позволять" Иисусу "войти в ваше сердце", похоже, получила известность благодаря гимну Лилии Н. Моррис (1862-1929): "Позволь Иисусу войти в твоё сердце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днако, именно брошюра д-ра Роберта Бойда Мунгера "</w:t>
      </w:r>
      <w:hyperlink r:id="rId2">
        <w:r>
          <w:rPr>
            <w:rStyle w:val="InternetLink"/>
            <w:rFonts w:eastAsia="&amp;#39;Times New Roman"/>
            <w:color w:val="0000FF"/>
            <w:sz w:val="22"/>
            <w:u w:val="single"/>
            <w:lang w:val="ru-RU"/>
          </w:rPr>
          <w:t>Моё Сердце - Дом Христа</w:t>
        </w:r>
      </w:hyperlink>
      <w:r>
        <w:rPr>
          <w:rFonts w:eastAsia="&amp;#39;Times New Roman"/>
          <w:sz w:val="22"/>
          <w:lang w:val="ru-RU"/>
        </w:rPr>
        <w:t>" (нажмите здесь, чтобы прочитать её) сделала эту идею чрезвычайно популярной во второй половине 20-го века. В этой небольшой брошюре д-р Мунгер говорит: "Однажды вечером я пригласил Иисуса Христа в свое сердце. И что это был за вход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о не было чем-то зрелищным, эмоциональным, но было очень реальным... Он вошёл в темноту моего сердца и включил свет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Мунгер (1910-2001) в течение многих лет, с 1969 года и вплоть до своей смерти, преподавал евангелизм в Фуллеровской теологической семинарии, и его послание "Моё Сердце - Дом Христа" стало весьма хорошо известным ко времени, когда идея "пригласить Иисуса Христа в [своё] сердце" стала частью формулы для получения спасения, которая в настоящее время настолько хорошо известна среди новоевангеликов. Тем не менее, основной текст послания д-ра Мунгера - Ефесянам 3:17 не имеет ничего общего с "приглашением [погибшим грешником] Иисуса Христа в [своё] сердце".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Послание к Ефесянам не было написано для погибших грешников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о было написано: к "находящимся в Ефесе святым" (Ефесянам 1:1). Таким образом, Ефесянам 3:17, согласно наблюдениям д-ра Р.Ч.Х. Ленски, это "</w:t>
      </w:r>
      <w:r>
        <w:rPr>
          <w:rFonts w:eastAsia="&amp;#39;Times New Roman"/>
          <w:i/>
          <w:sz w:val="22"/>
          <w:lang w:val="ru-RU"/>
        </w:rPr>
        <w:t>не первое вхождение</w:t>
      </w:r>
      <w:r>
        <w:rPr>
          <w:rFonts w:eastAsia="&amp;#39;Times New Roman"/>
          <w:sz w:val="22"/>
          <w:lang w:val="ru-RU"/>
        </w:rPr>
        <w:t xml:space="preserve"> Христа в наши сердца, но дальнейшее пребывание, связанное с укреплением, получаемым нами через Дух [стих 16]... </w:t>
      </w:r>
      <w:r>
        <w:rPr>
          <w:rFonts w:eastAsia="&amp;#39;Times New Roman"/>
          <w:sz w:val="22"/>
        </w:rPr>
        <w:t xml:space="preserve">Христос приходит через Дух" (R. C. H. Lenski, D.D., </w:t>
      </w:r>
      <w:r>
        <w:rPr>
          <w:rFonts w:eastAsia="&amp;#39;Times New Roman"/>
          <w:b/>
          <w:i/>
          <w:sz w:val="22"/>
        </w:rPr>
        <w:t>The Interpretation of St. Paul’s Epistle to the Ephesians</w:t>
      </w:r>
      <w:r>
        <w:rPr>
          <w:rFonts w:eastAsia="&amp;#39;Times New Roman"/>
          <w:sz w:val="22"/>
        </w:rPr>
        <w:t>, Augsburg Publishing House, 1961 edition, стр. 494; толкование на Ефесянам 3:1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Еще один стих, использованный д-ром Мунгером, это Иоанна 14:23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Кто любит Меня, тот соблюдет слово Мое; и Отец Мой возлюбит его, и Мы придем к нему и обитель у него сотворим" (Иоанна 14:23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 это, также как и Ефесянам 3:17, относится к действию Святого Духа. Иисус сказал ученикам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И Я умолю Отца, и даст вам другого Утешителя, да пребудет с вами вовек, Духа истины, Которого мир не может принять, потому что не видит Его и не знает Его; а вы знаете Его, ибо Он с вами пребывает и в вас будет. Не оставлю вас сиротами; приду к вам. 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Еще немного, и мир уже не увидит Меня; а вы увидите Меня, ибо Я живу, и вы будете жить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В тот день узнаете вы, что Я в Отце Моем, и вы во Мне, и Я в вас" (Иоанна 14:16-20).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Именно в контексте действия Святого Духа, Бог Отец и Бог Сын "придут к нему и обитель [Свою] у него сотворят" (Иоанна 14:23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менно Бог Дух Святой "в вас будет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Святой Дух называется "Духом Христовым" в 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Петра 1:11 и в Римлянам 8:9, где "Дух Божий" и "Дух Христов" используются вместе, и где Апостол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Если же кто Духа Христова не имеет, тот [и] не Его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Римлянам 8: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октор Генри М. Моррис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>Заметьте, что здесь в одном и том же стихе Святой Дух называется как "Духом Божьим", так и "Духом Христа"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Эти выражения являются синонимами: таким образом, Христос - это Бог, так же как и Святой Дух (</w:t>
      </w:r>
      <w:r>
        <w:rPr>
          <w:rFonts w:eastAsia="&amp;#39;Times New Roman"/>
        </w:rPr>
        <w:t>Henry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M</w:t>
      </w:r>
      <w:r>
        <w:rPr>
          <w:rFonts w:eastAsia="&amp;#39;Times New Roman"/>
          <w:lang w:val="ru-RU"/>
        </w:rPr>
        <w:t xml:space="preserve">. </w:t>
      </w:r>
      <w:r>
        <w:rPr>
          <w:rFonts w:eastAsia="&amp;#39;Times New Roman"/>
        </w:rPr>
        <w:t>Morris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Ph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</w:t>
      </w:r>
      <w:r>
        <w:rPr>
          <w:rFonts w:eastAsia="&amp;#39;Times New Roman"/>
          <w:b/>
          <w:i/>
        </w:rPr>
        <w:t>Th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Defender</w:t>
      </w:r>
      <w:r>
        <w:rPr>
          <w:rFonts w:eastAsia="&amp;#39;Times New Roman"/>
          <w:b/>
          <w:i/>
          <w:lang w:val="ru-RU"/>
        </w:rPr>
        <w:t>’</w:t>
      </w:r>
      <w:r>
        <w:rPr>
          <w:rFonts w:eastAsia="&amp;#39;Times New Roman"/>
          <w:b/>
          <w:i/>
        </w:rPr>
        <w:t>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Study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Bibl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World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Publishing</w:t>
      </w:r>
      <w:r>
        <w:rPr>
          <w:rFonts w:eastAsia="&amp;#39;Times New Roman"/>
          <w:lang w:val="ru-RU"/>
        </w:rPr>
        <w:t xml:space="preserve">, 1995 </w:t>
      </w:r>
      <w:r>
        <w:rPr>
          <w:rFonts w:eastAsia="&amp;#39;Times New Roman"/>
        </w:rPr>
        <w:t>edition</w:t>
      </w:r>
      <w:r>
        <w:rPr>
          <w:rFonts w:eastAsia="&amp;#39;Times New Roman"/>
          <w:lang w:val="ru-RU"/>
        </w:rPr>
        <w:t>, стр. 1239; примечание к Римлянам 8:9) .</w:t>
      </w:r>
      <w:r>
        <w:rPr>
          <w:rFonts w:eastAsia="&amp;#39;Times New Roman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Таким образом, я убежден, что именно "Дух Христа", а не </w:t>
      </w:r>
      <w:r>
        <w:rPr>
          <w:rFonts w:eastAsia="&amp;#39;Times New Roman"/>
          <w:sz w:val="22"/>
          <w:u w:val="single"/>
          <w:lang w:val="ru-RU"/>
        </w:rPr>
        <w:t>человек</w:t>
      </w:r>
      <w:r>
        <w:rPr>
          <w:rFonts w:eastAsia="&amp;#39;Times New Roman"/>
          <w:sz w:val="22"/>
          <w:lang w:val="ru-RU"/>
        </w:rPr>
        <w:t xml:space="preserve"> Христос Иисус, обитает через веру в наших сердцах (Ефесянам 3:17). Именно "Дух Божий", или можно даже сказать "Дух Христа" (Римлянам 8:9) "придёт к нему [человеку] и обитель у него сотворит" (Иоанна 14:23), это не будет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человек Христос Иисус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2:5).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ервые два лица Троицы не входят в сердце человека в момент обращения.  Нет, но это делает именно “Дух Божий”, или даже “Дух Христа”.  Дух Святой, третье лицо Троицы, именно Он входит в наши сердца в момент обращения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у а как же насчёт Откровения 3:20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Се, стою у двери и стучу: если кто услышит голос Мой и отворит дверь, войду к нему и буду вечерять с ним, и он со Мною” </w:t>
      </w:r>
      <w:r>
        <w:rPr/>
        <w:t xml:space="preserve">(Откровение 3:2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Обратите внимание, что слово “сердце” в этом стихе нигде не появляется!  Как нигде в этом стихе не говорится, что вошедший - это “человек Христос Иисус”, восседающий по правую руку Отца!  На</w:t>
      </w:r>
      <w:r>
        <w:rPr/>
        <w:t xml:space="preserve"> </w:t>
      </w:r>
      <w:r>
        <w:rPr>
          <w:lang w:val="ru-RU"/>
        </w:rPr>
        <w:t>самом</w:t>
      </w:r>
      <w:r>
        <w:rPr/>
        <w:t xml:space="preserve"> </w:t>
      </w:r>
      <w:r>
        <w:rPr>
          <w:lang w:val="ru-RU"/>
        </w:rPr>
        <w:t>деле</w:t>
      </w:r>
      <w:r>
        <w:rPr/>
        <w:t xml:space="preserve"> </w:t>
      </w:r>
      <w:r>
        <w:rPr>
          <w:lang w:val="ru-RU"/>
        </w:rPr>
        <w:t>входящий</w:t>
      </w:r>
      <w:r>
        <w:rPr/>
        <w:t xml:space="preserve"> – </w:t>
      </w:r>
      <w:r>
        <w:rPr>
          <w:lang w:val="ru-RU"/>
        </w:rPr>
        <w:t>это</w:t>
      </w:r>
      <w:r>
        <w:rPr/>
        <w:t xml:space="preserve"> “</w:t>
      </w:r>
      <w:r>
        <w:rPr>
          <w:lang w:val="ru-RU"/>
        </w:rPr>
        <w:t>Дух</w:t>
      </w:r>
      <w:r>
        <w:rPr/>
        <w:t xml:space="preserve"> </w:t>
      </w:r>
      <w:r>
        <w:rPr>
          <w:lang w:val="ru-RU"/>
        </w:rPr>
        <w:t>Христов</w:t>
      </w:r>
      <w:r>
        <w:rPr/>
        <w:t xml:space="preserve">”!  </w:t>
      </w:r>
      <w:r>
        <w:rPr>
          <w:lang w:val="ru-RU"/>
        </w:rPr>
        <w:t xml:space="preserve">Кроме того, и это очень важно, </w:t>
      </w:r>
      <w:r>
        <w:rPr>
          <w:i/>
          <w:lang w:val="ru-RU"/>
        </w:rPr>
        <w:t>погибший грешник не открывает себя Иисусу действием своей воли, и уж наверняка не делает этого через произнесение слов молитвы!</w:t>
      </w:r>
      <w:r>
        <w:rPr>
          <w:lang w:val="ru-RU"/>
        </w:rPr>
        <w:t xml:space="preserve">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Ленски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Это открытие двери неправильно понимается синергистами, которые полагают, что грешник способен открыть дверь по действию собственной воли, используя свои природные способности [или молитвы!].  Они не видят того, что воля связана, и что по причине этой связанности не имеет возможности открыть дверь… На самом же деле [Христос] приходит к двери и стоя там стучит и зовёт Своим голосом.  В этом заключается та сила, которая направляет волю к тому, чтобы открыть дверь…Господня сила любви и благодати в Его слове и через это Слово…достигает сердца и направляет его к тому, чтобы открыть и принять.  Именно в этом заключается смысл представленной здесь картины (</w:t>
      </w:r>
      <w:r>
        <w:rPr/>
        <w:t>R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Lenski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terpreta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John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velatio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Augsburg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63 </w:t>
      </w:r>
      <w:r>
        <w:rPr/>
        <w:t>edition</w:t>
      </w:r>
      <w:r>
        <w:rPr>
          <w:lang w:val="ru-RU"/>
        </w:rPr>
        <w:t xml:space="preserve">, стр. 162-163; примечание к Откровению 3:20). 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Се, </w:t>
      </w:r>
      <w:r>
        <w:rPr>
          <w:rFonts w:eastAsia="&amp;#39;Times New Roman"/>
          <w:lang w:val="ru-RU"/>
        </w:rPr>
        <w:t>стою</w:t>
      </w:r>
      <w:r>
        <w:rPr>
          <w:lang w:val="ru-RU"/>
        </w:rPr>
        <w:t xml:space="preserve"> у двери и стучу: если кто услышит голос Мой и отворит дверь, войду к нему и буду вечерять с ним, и он со Мною” </w:t>
      </w:r>
      <w:r>
        <w:rPr/>
        <w:t xml:space="preserve">(Откровение 3:2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тучится в дверь вашей совести через проповеди, которые вы слышите из Слова Божьего.  Проповедь закона и Евангелия - это основной путь, которым Он стучится. Когда проповедь “умиляет” вашу совесть, и вы восклицаете: “Что [мне] делать?” (Деяния 2:37), тогда ваша совесть готова к тому чтобы открыться, чтобы принять “Дух Христов”, Который затем привлекает вас к человеку Христу Иисусу, восседающему на небесах по правую руку Бога.</w:t>
      </w:r>
    </w:p>
    <w:p>
      <w:pPr>
        <w:pStyle w:val="BodyTextIndent2"/>
        <w:rPr/>
      </w:pPr>
      <w:r>
        <w:rPr>
          <w:lang w:val="ru-RU"/>
        </w:rPr>
        <w:t>15 раз в Новом Завете говорится, что Господь Иисус Христос сидит по правую руку Бога на небесах.  Вот лишь несколько из этих ссылок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же, </w:t>
      </w:r>
      <w:r>
        <w:rPr>
          <w:rFonts w:eastAsia="&amp;#39;Times New Roman"/>
          <w:lang w:val="ru-RU"/>
        </w:rPr>
        <w:t>принеся</w:t>
      </w:r>
      <w:r>
        <w:rPr>
          <w:lang w:val="ru-RU"/>
        </w:rPr>
        <w:t xml:space="preserve"> одну жертву за грехи, навсегда воссел одесную Бога” (Евреям 10:1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так Господь, после беседования с ними, вознесся на небо и воссел одесную Бога”  (Марка 16:19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го Иисуса Бог воскресил, чему все мы свидетели. Итак Он, быв вознесен десницею Божиею и приняв от Отца обетование Святого Духа, излил то, что вы ныне видите и слышите. Ибо Давид не восшел на небеса; но сам говорит: сказал Господь Господу моему: седи одесную Меня, доколе положу врагов Твоих в подножие ног Твоих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Деяния 2:32-35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то осуждает? Христос Иисус умер, но и воскрес: Он и одесную Бога, Он и ходатайствует за нас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8:34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как безмерно величие могущества Его в нас, верующих по действию державной силы Его, которою Он воздействовал во Христе, воскресив Его из мертвых и посадив одесную Себя на небесах” (Ефесянам 1:19-20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, если вы воскресли со Христом, то ищите горнего, где Христос сидит одесную Бога; о горнем помышляйте, а не о земном”  (Колоссянам 3:1-2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 также отрывок, с которого мы начинали:</w:t>
      </w:r>
      <w:r>
        <w:rPr/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” (Евреям 12: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сть ещё восемь стихов, которые говорят нам о том же: восставший [из мёртвых] Христос, в Своём воскресшем теле из плоти и костей, восседает на высоте небес по правую руку Бога!  Он не сходит вниз и не “проходит через маленькое отверстие сбоку на вашем сердце”, как в своё время сказал об этом одна девочка.  Учение в книге д-ра Мунгера сбило её с толку!  Нет</w:t>
      </w:r>
      <w:r>
        <w:rPr/>
        <w:t xml:space="preserve">!  </w:t>
      </w:r>
      <w:r>
        <w:rPr>
          <w:lang w:val="ru-RU"/>
        </w:rPr>
        <w:t>Нет</w:t>
      </w:r>
      <w:r>
        <w:rPr/>
        <w:t xml:space="preserve">!  </w:t>
      </w:r>
      <w:r>
        <w:rPr>
          <w:lang w:val="ru-RU"/>
        </w:rPr>
        <w:t>“Человек Христос Иисус”, находящийся по правую руку Отца, не спускается вниз, чтобы “пройти через отверстие сбоку на вашем сердце!”  Это</w:t>
      </w:r>
      <w:r>
        <w:rPr/>
        <w:t xml:space="preserve"> </w:t>
      </w:r>
      <w:r>
        <w:rPr>
          <w:lang w:val="ru-RU"/>
        </w:rPr>
        <w:t>бессмыслица</w:t>
      </w:r>
      <w:r>
        <w:rPr/>
        <w:t xml:space="preserve">!  </w:t>
      </w:r>
      <w:r>
        <w:rPr>
          <w:lang w:val="ru-RU"/>
        </w:rPr>
        <w:t>Вам необходимо слушать проповедь Божьего слова и придти к осознанию грехов вашего сердца и вашей жизни.  Дух Божий должен открыть вашу душу.  Духу</w:t>
      </w:r>
      <w:r>
        <w:rPr/>
        <w:t xml:space="preserve"> </w:t>
      </w:r>
      <w:r>
        <w:rPr>
          <w:lang w:val="ru-RU"/>
        </w:rPr>
        <w:t>Божьему</w:t>
      </w:r>
      <w:r>
        <w:rPr/>
        <w:t xml:space="preserve"> </w:t>
      </w:r>
      <w:r>
        <w:rPr>
          <w:lang w:val="ru-RU"/>
        </w:rPr>
        <w:t>необходимо</w:t>
      </w:r>
      <w:r>
        <w:rPr/>
        <w:t xml:space="preserve"> </w:t>
      </w:r>
      <w:r>
        <w:rPr>
          <w:lang w:val="ru-RU"/>
        </w:rPr>
        <w:t>привлечь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исусу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.  </w:t>
      </w:r>
      <w:r>
        <w:rPr>
          <w:lang w:val="ru-RU"/>
        </w:rPr>
        <w:t xml:space="preserve">Ваши грехи должны быть искуплены Его смертью на Кресте!  Вы должны быть начисто омыты от своего греха Его драгоценной Кровью!  </w:t>
      </w:r>
      <w:r>
        <w:rPr>
          <w:u w:val="single"/>
          <w:lang w:val="ru-RU"/>
        </w:rPr>
        <w:t>Таков</w:t>
      </w:r>
      <w:r>
        <w:rPr>
          <w:lang w:val="ru-RU"/>
        </w:rPr>
        <w:t xml:space="preserve"> путь истинного спасения и истинного обращения!  </w:t>
      </w:r>
    </w:p>
    <w:p>
      <w:pPr>
        <w:pStyle w:val="BodyTextIndent2"/>
        <w:rPr/>
      </w:pPr>
      <w:r>
        <w:rPr>
          <w:lang w:val="ru-RU"/>
        </w:rPr>
        <w:t>Ещё одно моё критическое замечание по поводу книги д-ра Мунгера состоит в том, что в этой книге очень мало Евангелия.  Единственный раз Евангелие подразумевается в последнем предложении раздела озаглавленного “Чулан”.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Мунгер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Независимо от того, какой грех или боль могут быть в вашем прошлом, Иисус готов простить, исцелить и восстановить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о д-р Мунгер не сказал что такое грех.  Он ни слова не сказал о порочности человека, о его внутреннем мятеже против Бога.  Не было также сделано никакого упоминания и о внешних грехах.  Далее, он также не говорит нам о том, каким образом Иисус может “простить, исцелить и восстановить”.  Он не упоминает о смерти Христа, занявшего на Кресте место грешника.  Он не упоминает ужасные страдания, которые пришлось перенести Христу на месте грешника, чтобы заплатить за наши грехи.  Ни единого слова не сказал он и о заместительном искуплении Христа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[было] на Нем, и ранами Его мы исцелились. Все мы блуждали, как овцы, совратились каждый на свою дорогу: и Господь возложил на Него грехи всех нас” (Исаии 53:5-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rFonts w:eastAsia="&amp;#39;Times New Roman" w:cs="&amp;#39;Times New Roman" w:ascii="&amp;#39;Times New Roman" w:hAnsi="&amp;#39;Times New Roman"/>
          <w:lang w:val="ru-RU"/>
        </w:rPr>
        <w:t>Кроме того</w:t>
      </w:r>
      <w:r>
        <w:rPr>
          <w:lang w:val="ru-RU"/>
        </w:rPr>
        <w:t>, д-р Мунгер ни слова не сказал о “драгоценной крови Христа” (</w:t>
      </w:r>
      <w:r>
        <w:rPr/>
        <w:t>I</w:t>
      </w:r>
      <w:r>
        <w:rPr>
          <w:lang w:val="ru-RU"/>
        </w:rPr>
        <w:t xml:space="preserve"> Петра 1:19).  Он никогда не говорил о том, что “без пролития крови не бывает прощения” (Евреям 9:22).  </w:t>
      </w:r>
    </w:p>
    <w:p>
      <w:pPr>
        <w:pStyle w:val="BodyTextIndent2"/>
        <w:rPr>
          <w:lang w:val="ru-RU"/>
        </w:rPr>
      </w:pPr>
      <w:r>
        <w:rPr>
          <w:lang w:val="ru-RU"/>
        </w:rPr>
        <w:t>Что же это, если не чистое “решенничество”?  Что же это, если не пелагианство?  Что же это, если не человек, спасающий сам себя “приглашением Христа в своё сердце”?  Это не спасение через заместительную смерть Христа и Его кровную жертву за грехи!  Это не спасение через благодать!  Это самоспасение!  Грешник спасает себя молитвой!  Грешник спасает себя “приглашая Его” войти.  Долой это!  Долой такое грубое решенничество с лица земли!  Что бы там ни говорили или ни делали другие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не стыжусь благовествования Христова, потому что оно есть сила Божия ко спасению всякому верующему…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1:16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Не нужно ничего “просить”.  Никакое “приглашение” не поможет.  И Лютер, и Буньян, и Уэсли, и Сперджен - все были спасены без произнесения </w:t>
      </w:r>
      <w:r>
        <w:rPr>
          <w:u w:val="single"/>
          <w:lang w:val="ru-RU"/>
        </w:rPr>
        <w:t>какой-либо</w:t>
      </w:r>
      <w:r>
        <w:rPr>
          <w:lang w:val="ru-RU"/>
        </w:rPr>
        <w:t xml:space="preserve"> молитвы, и, конечно же, никто из них не просил Иисуса войти в их сердце!  Они слышали проповедь Евангелия, и они пришли к Иисусу.  Не нужно было ни какой молитвы.  Они просто пришли к Иисусу, и Иисус совершил всё спасение!  Пусть это также станет реальностью вашей жизни.   Аминь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>на www.realconversion.com.  Нажмите на “Проповеди на русском языке”</w:t>
      </w:r>
      <w:r>
        <w:rPr/>
        <w:t xml:space="preserve">. </w:t>
      </w:r>
      <w:r>
        <w:rPr>
          <w:lang w:val="ru-RU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rFonts w:eastAsia="&amp;#39;Times New Roman"/>
          <w:b w:val="false"/>
          <w:sz w:val="22"/>
          <w:szCs w:val="22"/>
          <w:lang w:val="ru-RU"/>
        </w:rPr>
        <w:t>Писание, зачитываемое перед проповедью д-ром Крейгтоном Л.Чэном</w:t>
      </w:r>
      <w:r>
        <w:rPr>
          <w:b w:val="false"/>
          <w:sz w:val="22"/>
          <w:szCs w:val="22"/>
          <w:lang w:val="ru-RU"/>
        </w:rPr>
        <w:t xml:space="preserve">: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  <w:lang w:val="ru-RU"/>
        </w:rPr>
        <w:t xml:space="preserve">Марка 16:14-19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  <w:br/>
        <w:tab/>
        <w:tab/>
      </w: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lang w:val="ru-RU"/>
        </w:rPr>
        <w:t xml:space="preserve">“Господь, как я испорчен” (Джон Ньютон, 1725-1807). 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amp;#39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groups.net/ministry_files/The_Reading_Room/Inspiration_n_Instruction_2/My_Heart_Christs_Home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2:33:00Z</dcterms:created>
  <dc:creator>Christopher L. Cagan</dc:creator>
  <dc:description/>
  <dc:language>en-US</dc:language>
  <cp:lastModifiedBy>Chris Cagan</cp:lastModifiedBy>
  <cp:lastPrinted>2010-08-14T15:59:00Z</cp:lastPrinted>
  <dcterms:modified xsi:type="dcterms:W3CDTF">2010-09-14T22:36:00Z</dcterms:modified>
  <cp:revision>4</cp:revision>
  <dc:subject/>
  <dc:title>SHOULD A STUDENT IN A SECULAR</dc:title>
</cp:coreProperties>
</file>