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bCs/>
          <w:sz w:val="28"/>
          <w:szCs w:val="28"/>
          <w:lang w:val="ru-RU" w:eastAsia="en-US" w:bidi="en-US"/>
        </w:rPr>
        <w:t>ТРЕБУЮТСЯ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–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ВОИНЫ!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16"/>
          <w:szCs w:val="16"/>
          <w:lang w:val="ru-RU" w:eastAsia="en-US" w:bidi="en-US"/>
        </w:rPr>
        <w:t>(</w:t>
      </w:r>
      <w:r>
        <w:rPr>
          <w:b/>
          <w:sz w:val="16"/>
          <w:lang w:val="ru-RU"/>
        </w:rPr>
        <w:t>ПРОПОВЕДЬ</w:t>
      </w:r>
      <w:r>
        <w:rPr>
          <w:b/>
          <w:bCs/>
          <w:sz w:val="16"/>
          <w:szCs w:val="16"/>
          <w:lang w:val="ru-RU" w:eastAsia="en-US" w:bidi="en-US"/>
        </w:rPr>
        <w:t xml:space="preserve"> НА ДЕНЬ ОТЦА)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NEEDED – FIGHTING MEN!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>(A FATHER’S DAY SERMO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/>
        </w:rPr>
        <w:br/>
      </w:r>
      <w:r>
        <w:rPr>
          <w:sz w:val="24"/>
          <w:szCs w:val="24"/>
          <w:lang w:val="ru-RU" w:eastAsia="en-US" w:bidi="en-US"/>
        </w:rPr>
        <w:t>ут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ю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4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’s Day Morning, June 15, 2014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/>
        <w:ind w:left="720" w:right="576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Ду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с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ворит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следн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реме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ступя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которы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ры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ним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ух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больстителя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чения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совски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ере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ицемер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жесловесников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жженны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вест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воей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:1-2).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годня День отца.  Ожидается, что я буду проповедовать что-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 том, как быть хорошим отцом.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 меня нет ощущения, что это то, что Бог желает, чтобы я проповедовал в это утро. Даже если бы я рассказал вам, каким образом вы можете стать хорошим отцом, вряд ли бы это принесло вам какую-то пользу. В своем большинстве проповеди на День отца представляют собой небольшие рассуждения на тему нравственности.  М-р Дэвид Марроу написал книгу под названием: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очему мужчины терпеть не могут ходить в церк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(David Murrow, Thomas Nelson Publishers, 2004).  Я думаю, каждому проповеднику нужно прочитать эту книгу.  По словам м-ра Марроу, одной из причин, по которой мужчины терпеть не могут ходить в церковь, являются такие себе проповеди-малютки, в которых им говорят быть умничкой – ну, или что-то в этом роде.  Мужчины не хотят выслушивать лекции о том, как быть хорошим.  На протяжении всего своего детства они выслушивали это от своих матерей, и со временем научились просто переключаться на свою волну.  Я не говорю, что то немногое, что в этом плане делали их матери, было неправильно.  Это естественный способ, с помощью которого матери учат своих сыновей.  Но взрослого человека таким способом уже не научишь.  Человек может научиться большему, следуя примеру другого человека.  Я заметил, что если люди следуют за Христом, то они не уклонятся в своих поступках от правильного пути слишком далеко.  Поэтому я стараюсь удостовериться для себя в том, что они спасены и следуют за Ним.  М-р Марроу сказал, что мужчины хотят, чтобы им бросали вызов, чтобы их зачислили в армию, где они могли бы постоять за Бога, как воин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реста! Я думаю, что м-р Марроу полностью прав! 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о, что я проповедую, и именно поэтому у нас в церкви полно мужчин, мужчин, которые стремятся “подвизаться добрым подвигом веры [и] держаться вечной жизни” (I Тимофею 6:12). Сегодня как никогда велика необходимость в таких людях в наших церквях.  Мы на вой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нам нужны воины – мужчины, которые в этом обреченном городе, в этой нашей управляемой сатаной стране, не побоятся подвизаться за Бога и за то, что правильно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 сожалению, многие люди в церкви даже не знают, что мы на войне!  Они не знают, кто является врагом!  Большинство пасторов никогда не говорят им об этом!  Я же в это утро буду говорить именно об этом!  Итак, к делу!  Прослушайте снова этот отрыво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ух же ясно говорит, что в последние времена отступят некоторые от веры, внимая духам обольстителям и учениям бесовским, через лицемерие лжесловесников, сожженных в совести своей” (I Тимофею 4:1-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постол Павел говорит здесь о “последних временах”. 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читаю, что речь здесь идет о “последних днях”, о которых говорится во II Тимофею 3:1. Я изучаю Библию вот уже более 55 лет и убежден, что мы уже сейчас живем в этом периоде времени. Мы живем в “последние времена”.  Мы живем в “последние дни”!  Мы живем в непосредственной близости Второго пришествия Христа и конца этого мира, каким мы его знаем.  Мы также живем в период, когда кажется, что весь ад вырвался наружу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атана и его бес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шествуют по нашим улицам, карабкаясь по стенам наших домов, врываясь внутрь и уничтожая наш образ жиз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же президент США, кажется, понимает, что что-то не так.  В прошлую среду у нас снова была стрельба.  15-летний мальчик в штате Орегон пришел в школу с винтовкой и открыл огонь.  Выстрелив, он убил другого мальчика, и ранил учителя, после чего он предположительно застрелился.  Президент Обама заяви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егодня подобное происходит каждую неделю.  Насилие с применением оружия достигло невероятного размаха... Соединенные Штаты не единственная страна, где есть сумасшедшие... но, тем не менее, мы убиваем друг друга, когда случается стрельба с массовыми жертвами, а это [случается у нас гораздо чаще], чем в любом другом месте (Barack Obama, </w:t>
      </w:r>
      <w:r>
        <w:rPr>
          <w:b/>
          <w:bCs/>
          <w:i/>
          <w:iCs/>
          <w:lang w:val="ru-RU" w:eastAsia="en-US" w:bidi="en-US"/>
        </w:rPr>
        <w:t>The Los Angeles Times,</w:t>
      </w:r>
      <w:r>
        <w:rPr>
          <w:lang w:val="ru-RU" w:eastAsia="en-US" w:bidi="en-US"/>
        </w:rPr>
        <w:t xml:space="preserve"> Wednesday, 11 июня 2014 г.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нечно, решение Обамы – избавиться от оружия.  Но я не согласен.  Даже если собрать все оружие в нашей стране, насилие все равно будет продолжаться.  Несколько недель назад мальчик взял охотничий нож и зарезал им в своей школе 20 учащихся.  Если избавятся от охотничьих ножей, то будут убивать друг друга камнями или разбитыми бутылками, или будут поджигать других, как это не так давно делали здесь, в Лос-Анджелесе.  Каин убил своего брата Авеля задолго до изобретения огнестрельного оружи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думаю, что здесь дело не только, и не столько в оружии.  Я абсолютно убежден, что за этим насилием и безумием стоит сатана и его бесовские силы.   И вот каки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разом мы потеряли Божью защиту и пошло насилие. Мы начали терять Божью защиту, когда Верховный суд решил, что учащиеся в Нью-Йорке теперь уже не имеют права помолиться простой молитвой в своем учебном заведении.  В 1962 год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уд решил, что это будет нарушением закона, если учащиеся скажу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семогущий Бог, мы признаем, что мы зависим от Тебя, и мы просим Твоих благословений на нас, наших родителей, наших учителей и нашу стран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Затем в 1963 году суд запретил детям в детском саду произносить перед обедом следующую молитву: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лагодарим тебя за аромат цветов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лагодарим тебя за пищу и питье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лагодарим тебя за птиц, что нам пою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лагодарим тебя за всю любовь твою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стихотворение даже не использует слово Бог, но в суде сказали, что оно может </w:t>
      </w:r>
      <w:r>
        <w:rPr>
          <w:sz w:val="22"/>
          <w:szCs w:val="22"/>
          <w:u w:val="single"/>
          <w:lang w:val="ru-RU" w:eastAsia="en-US" w:bidi="en-US"/>
        </w:rPr>
        <w:t>натолкнуть</w:t>
      </w:r>
      <w:r>
        <w:rPr>
          <w:sz w:val="22"/>
          <w:szCs w:val="22"/>
          <w:lang w:val="ru-RU" w:eastAsia="en-US" w:bidi="en-US"/>
        </w:rPr>
        <w:t xml:space="preserve"> 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а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мыс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 Боге! Один судья, не согласившись, выразил особое мнение, заявив: “Таким образом, мы просим суд запретить не только то, что эти дети говорят, но и то, что эти дети </w:t>
      </w:r>
      <w:r>
        <w:rPr>
          <w:sz w:val="22"/>
          <w:szCs w:val="22"/>
          <w:u w:val="single"/>
          <w:lang w:val="ru-RU" w:eastAsia="en-US" w:bidi="en-US"/>
        </w:rPr>
        <w:t>думают</w:t>
      </w:r>
      <w:r>
        <w:rPr>
          <w:sz w:val="22"/>
          <w:szCs w:val="22"/>
          <w:lang w:val="ru-RU" w:eastAsia="en-US" w:bidi="en-US"/>
        </w:rPr>
        <w:t>... отцы-основатели были бы в недоумении от этого”. В том же 1963 году, суд постановил, что добровольное чтение Библи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школ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же является нарушением закона. Су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пирался на слова психолога, утверждавшего, что чтение Библии “может быть, и было психологически вредным для [детей]”. Задумайтесь над этим!  Этот так называемый психолог сказал, что чтение Библии может быть для детей “психологически вредным”!  Все это произошло в 1962 и 63 годах.  И уже той осенью Бог отнял Сво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ащиту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 в Далласе, штат Техас, президенту Джону Ф. Кеннеди в буквальном смысле вышибли [выстрелом] мозги. С тех пор насилие постоянно сотрясает, бьет и раздирает Америку!  С тех пор наказание постигало каждого президента.  За исключением одного Рональда Рейгана, все президенты через одного терпели провал и уходили в отставку с позор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ем известно, что наша страна уже не та, какой она была раньше.  И наши церкви уже не те.  Но большинство людей не понимают, что эти изменения имеют сатанинскую природу. Д-р Меррилл Ф. Унгер, долгое время бывший профессором Далласской теологической семинарии,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споведующая церковь двадцатого века до такой степени отвергает факт существования злых сверхъестественных сил, что это уже тревожит.  Такое состояние неверия могло возникнуть только лишь по причине низкого уровня духовной жизни и силы нынешней церкви... ослепленной [сатаной] князем, господствующим в воздухе, чтобы не видеть откровения, данного в Писаниях (Merrill F. Unger, Th.D., Ph.D., </w:t>
      </w:r>
      <w:r>
        <w:rPr>
          <w:b/>
          <w:bCs/>
          <w:i/>
          <w:iCs/>
          <w:lang w:val="ru-RU" w:eastAsia="en-US" w:bidi="en-US"/>
        </w:rPr>
        <w:t>Biblical Demonology,</w:t>
      </w:r>
      <w:r>
        <w:rPr>
          <w:lang w:val="ru-RU" w:eastAsia="en-US" w:bidi="en-US"/>
        </w:rPr>
        <w:t xml:space="preserve"> Kregel Publications, 1994, с. 20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ртин Ллойд-Джонс в течение многих лет был пастором в Вестминстерской часовне в Лондоне.  Его считают одним из лучших евангелических проповедников ХХ века.  Д-р Ллойд-Джон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есовская деятельность сейчас на подъеме.  В чем причина?  Ну, я бы сказал, что в первую очередь это связано со снижением уровня духовности, с нечестием, в котором погрязла вся страна... В связи с распространением безбожия и сокращением места, занимаемого концепцией Бога в общественном сознании, логично было бы ожидать соответствующего роста проявления злых сил (D. Martyn Lloyd-Jones, M.D., </w:t>
      </w:r>
      <w:r>
        <w:rPr>
          <w:b/>
          <w:bCs/>
          <w:i/>
          <w:iCs/>
          <w:lang w:val="ru-RU" w:eastAsia="en-US" w:bidi="en-US"/>
        </w:rPr>
        <w:t>Healing and the Scriptures,</w:t>
      </w:r>
      <w:r>
        <w:rPr>
          <w:lang w:val="ru-RU" w:eastAsia="en-US" w:bidi="en-US"/>
        </w:rPr>
        <w:t xml:space="preserve"> Oliver-Belson Books, 1988, с. 159-16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Ллойд-Джонс также сказал: “Наивысшим проявлением разума дьявола являются его попытки убедить людей, что дьявола не существует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[Таким образом] сознание Церкви притупилось, и она впала в заблуждение; она спит, и понятия не имеет о том, что идет война” (Lloyd-Jones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Christian Warfare,</w:t>
      </w:r>
      <w:r>
        <w:rPr>
          <w:sz w:val="22"/>
          <w:szCs w:val="22"/>
          <w:lang w:val="ru-RU" w:eastAsia="en-US" w:bidi="en-US"/>
        </w:rPr>
        <w:t xml:space="preserve"> The Banner of Truth Trust, 1976, с. 10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мы не должны допустить, чтобы под действием сатаны “притупилось сознание и [мы] впали в заблуждение”.  Как и Лютер, мы должны осознавать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оть бесами наш мир ведо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Грозит уничтоженье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ень Ангел будет та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одаст нам избавленье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Твердыня наша – вечный Бог” Мартин Лютер, 1483-154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находимся в состоянии конфликта, в состоянии войны с сатаной и его бесовскими силами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Во-первых, это борьба за веру, однажды преданную святы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постол Иуда говорит на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...подвизаться за веру, однажды преданную святы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en-US" w:eastAsia="en-US" w:bidi="en-US"/>
        </w:rPr>
        <w:t xml:space="preserve">    </w:t>
      </w:r>
      <w:r>
        <w:rPr>
          <w:lang w:val="ru-RU" w:eastAsia="en-US" w:bidi="en-US"/>
        </w:rPr>
        <w:t xml:space="preserve">(Иуды 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лово “подвизаться” означает “бороться”, неустанно сражаться (Стронг 1864)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Мы призваны сражать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а сохранение и провозглашение принципов христианск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еры, данных нам в Писаниях. Д-р У. Э. Крисуэлл сказал: “Терми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[подвизаться]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вязан с максимально энергичным и решительным противостоянием и борьбой [за] основополагающие принципы христианской веры...” </w:t>
      </w:r>
      <w:r>
        <w:rPr>
          <w:b/>
          <w:bCs/>
          <w:i/>
          <w:iCs/>
          <w:sz w:val="22"/>
          <w:szCs w:val="22"/>
          <w:lang w:val="ru-RU" w:eastAsia="en-US" w:bidi="en-US"/>
        </w:rPr>
        <w:t>(Учебная Библия Крисуэлл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мечание к Иуды 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ам д-р Крисуэлл долго и упорно сражался, защищая непогрешимость Библии.  Его знаменательная книга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азывалась: Почему я проповедую о том, что Библия в буквальном смысле является истиной: Горячий призыв к каждому христианину принимать Писания как богодухновенную истину с небе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(W. A. Criswell, Ph.D., Broadman Press, 1969).  В 1970-х и 1980-х годах я в небольшой степени участвовал в поддержке “Битвы за Библию”.  Наша церковь жертвовала по $ 600 в месяц (немалая сумма по тем по тем временам) д-ру Биллу Пауэллу, чтобы помочь ему публиковать “Журн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южны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аптистов”, в котором разоблачались лжеучения, преподаваемые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шести южно-баптистских семинариях, и который рассылался всем южно-баптистским пасторам в Америке. Мы с женой посетили несколько общенациональных съездов Южной баптистской конвенции, чтобы раздавать журнал д-ра Пауэлла.  Либеральные делегаты на Питтсбургской Конвенции смяли журнал и бросили его моей жене в лицо, и буквально плюнули в нее, хотя она была уже нескольк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есяцев беременна, и ходила уже с огромным животом! Таким вот образом мы подвизались за вер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 тех пор мы решительно противостояли сатанинскому учению ракманизма и бесовскому фильму “Последнее искушение Христа”.  Наша церковь, без посторонней помощи, закрыла три абортивных клиники в районе Лос-Анджелес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йчас мне 73.  Но Господь призвал меня, чтобы участвовать в одной последней битве – битве против “решенничества”, за настоящее обращение – так как в наши церкви просочились миллионы необращенных людей.  Мы также боремся за возвращение к осознанию центральной роли и необходимости вечной Крови Христа, как единственного средства очищения нашего греха в глазах Святого Бога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знаем, что источник этих лжеучений бесовский по своей природе, потому что в нашем тексте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ух же ясно говорит, что в последние времена отступят некоторые от веры, внимая духам обольстителям и учениям бесовским, через лицемерие лжесловесников, сожженных в совести своей” (I Тимофею 4:1-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в это утро я призываю всех присутствующих мужчин, присоединиться к нам в этой битве 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духами обольстителями”, которые, по сути, являются бесами, и делают все возможное, чтобы вырвать сердце великим учениям христианской веры! Мужчины, я обращаюсь к вам – придите и помогите на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Смело в жаркий бой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 Христа готовы Жертвовать собо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ждь небесный с нами, Все мы победим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ьется наше знамя, Дружно вслед за Ним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ёд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од Его покровом Нас победа ждёт.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оины Христовы” Сабина Бэринг-Гулд, 1834-192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val="ru-RU"/>
        </w:rPr>
        <w:t xml:space="preserve">II.   Во-вторых, это борьба, которая, по сути, духовная – и бороться необходимо в молитв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жалуйста, откройте Ефесянам 6:10-12.  Прочитайте вслу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аконец, братия мои, укрепляйтесь Господом и могуществом силы Его. Облекитесь во всеоружие Божие, чтобы вам можно было стать против козней диавольских,  потому что наша брань не против крови и плоти, но против начальств, против властей, против мироправителей тьмы века сего, против духов злобы поднебесной” (Ефесянам 6:10-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замечательный отрывок в Писании.  Он разъясняет нам, что мы боремся не против “плоти и крови”.  Наша война против “дьявола” и его бесовских сил.  Д-р Дж. Вернон Макги говорит следующее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ы обнаружили и опознали врага.  Это сатана, который стоит во главе своих бесовских сил.  И теперь нам нужно понять, где же происходит битва.  Я думаю, что церковь в значительной степени потеряла видение духовой битвы (J. Vernon McGee, Th.D., </w:t>
      </w:r>
      <w:r>
        <w:rPr>
          <w:b/>
          <w:bCs/>
          <w:i/>
          <w:iCs/>
          <w:lang w:val="ru-RU" w:eastAsia="en-US" w:bidi="en-US"/>
        </w:rPr>
        <w:t>Thru the Bible,</w:t>
      </w:r>
      <w:r>
        <w:rPr>
          <w:lang w:val="ru-RU" w:eastAsia="en-US" w:bidi="en-US"/>
        </w:rPr>
        <w:t xml:space="preserve"> Thomas Nelson Publishers, 1983, том V, с. 279-280; примечание к Ефесянам 6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 самом деле мы бьемся не с Бараком Обамой или с саморазрушающейся “Чайной партией” республиканцев.  На самом деле мы бьемся не с воинствующими гомосексуалистами или воинствующими мусульманами.  Президент США Джордж Буш считал, что мы можем освободить Ирак и создать там демократию, отправив ту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вои войска. Я знал, что это не сработает.  Теперь туда напрямую возвращается воинствующий ислам.  Видите ли, ни м-р Буш, ни м-р Обама не понимали, что это было не то сражение, которое можно было бы выиграть благодаря нашим солдатам.  Оно было, и остается </w:t>
      </w:r>
      <w:r>
        <w:rPr>
          <w:i/>
          <w:iCs/>
          <w:sz w:val="22"/>
          <w:szCs w:val="22"/>
          <w:lang w:val="ru-RU" w:eastAsia="en-US" w:bidi="en-US"/>
        </w:rPr>
        <w:t>духовн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итвой. В тех местах тысячи обращаются ко Христу.  Мы должны бороться с бесовским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илам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 помощью молитвы! Молитвой можно выиграть сражения, которые никакие американские войска никогда бы не выиграли!  Пожалуйста, посмотрите дальше, в Ефесянам 6:18.  Прочитайте это вслу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якою молитвою и прошением молитесь во всякое время духом, и старайтесь о сем самом со всяким постоянством и молением о всех святых” (Ефесянам 6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идите, мы распознали истинного врага в 11 и 12 стихах.  Мы видим необходимость облечься во всеоружие Божие в стихах 13-17.  Но теперь, в стихе 18, мы идем сражаться с сатаной и его бесами.  ЭТОЙ БИТВОЙ ЯВЛЯЕТСЯ МОЛИТВА!!!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хочу, чтобы каждый присутствующий здесь в это утро мужчина четко усвоил для себя, что молитва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ля слабаков! Та молитва, о которой говорит Апостол Павел, это битва – битва с сатаной и его армией бесов!  “Всякою молитвою и прошением молитесь во всякое время” – это не для маленьких и немощных нытиков!  Нежные, хрупкие, беспомощные, слабенькие мужчинки будут потрясены, а может даже испугаются, если посетят одно из трех еженедельных молитвенных собраний, проходящих в нашей церкви.  Мы следуем старому пуританскому обычаю, и потому у нас в молитве ведут только мужчины!  Женщины поддерживают наши молитвы своими “Аминь”.  Но мужчины молятся так, как я слыш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ужчи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лящимися в церкви д-ра Пейсли в Северной Ирландии. Эти мужчины знали, как приступать с дерзновением к престолу благодати!  Мы следуем их примеру.  На наших молитвенных собраниях мы штурмуем врата небес.  Приходите и присоединяйтесь к нам, если обладаете Богом данным мужеством, что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роться в молитве с самим дьяволом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Аминь!  Мы молимся в 7:00 часов вечера по средам.  Мы молимся в 7:00 часов вечера по четвергам.  Мы молимся в 6:00 часов вечера по субботам.  Зачем нужно так много молитвы?  Наша церковь здесь, в центре Лос-Анджелеса, не просуществовала бы и два месяца, если бы у нас не было армии молящихся мужчин!  Приходите и присоединяйтесь к на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полки отборных, Церковь Бога сил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ыступает стройно, Всех Он чудно слил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ал Он повеленье Быть едино в Нё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 вере и в ученьи, В мужестве святом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ёд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од Его покровом Нас победа ждёт.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I.   В-третьих, чтобы присоединиться к этой битве, вам необходимо быть обращенным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начале Второй мировой войны Черчилль стал новым премьер-министром.  Он пришел на радио и сказал народу Великобритании: “Мне нечего вам предложить кроме крови, тяжелого труда, слез и пота”.  Они пошли за ним и разбили Гитлера и нацистов в пух и прах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сегодня утром я могу вам сказать, что мне нечего предложить вам, кроме долгого и упорного сражения с силами зла.  Оно будет нелегким.  Взвесьте все.  Вам необходимо исследовать свое сердце и свою жизнь, и покаяться в своем грехе.  Вам нужно возложить себя самого у ног Иисуса и довериться Ему всем своим сердцем.  Вам нужно прийти в церковь, и каждый раз быть здесь.  Вам нужно отдать свою жизнь Христу и омыться от своих грехов Его Святой и вечной Кровью!  В Библии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переноси страдания, как добрый воин Иисуса Христа” (II Тимофею 2:3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тавайте же!  Возьмите крест и следуйте за Христом!  Приходите и помогайте нам сражаться против сатаны в этом огромном и развращенном город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юди, поспешите В армию Христ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Богу посвятите Руки и уст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Радостен вам будет Для Иисуса труд..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Ангелы и люди Честь Ему поют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ёд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од Его покровом Нас победа ждёт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вайте вместе встанем и будем петь!  Споем этот припев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Чтобы присоединиться к Армии Иисуса, вам нужно прежде ст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пасенным И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т греха. Вам нужно стать очищенным от своего греха Его Кровью.  Если у вас есть желание через Иисуса стать спасенным от своих грехов, пожалуйста, пройдите сейчас в заднюю часть зала.  Д-р Кейган отведет вас в другую комнату, где мы сможем побеседовать.  Проходите побыстрее.  Боже, я молю, чтобы сегодня утром кто-то доверился Иисусу и стал спасенным.  Во имя Его, аминь. 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www.realconversion.com или www.rlhsermons.com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 w:eastAsia="en-US" w:bidi="en-US"/>
        </w:rPr>
        <w:t xml:space="preserve">II Тимофею 4:1-5. </w:t>
      </w:r>
    </w:p>
    <w:p>
      <w:pPr>
        <w:pStyle w:val="Normal"/>
        <w:ind w:firstLine="720"/>
        <w:jc w:val="both"/>
        <w:rPr>
          <w:sz w:val="18"/>
          <w:szCs w:val="18"/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sz w:val="18"/>
          <w:szCs w:val="18"/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>
          <w:lang w:val="ru-RU"/>
        </w:rPr>
      </w:pPr>
      <w:r>
        <w:rPr>
          <w:bCs/>
          <w:sz w:val="28"/>
          <w:szCs w:val="28"/>
          <w:lang w:val="ru-RU" w:eastAsia="en-US" w:bidi="en-US"/>
        </w:rPr>
        <w:t>ТРЕБУЮТСЯ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–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ВОИНЫ!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16"/>
          <w:szCs w:val="16"/>
          <w:lang w:val="ru-RU" w:eastAsia="en-US" w:bidi="en-US"/>
        </w:rPr>
        <w:t>(ПРОПОВЕДЬ НА ДЕНЬ ОТЦА)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720" w:right="576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Ду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с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ворит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следн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реме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ступя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которы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ры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ним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ух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больстителя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чения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совски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ере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ицемер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жесловесников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жженны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вест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воей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:1-2).</w:t>
      </w:r>
      <w:r>
        <w:rPr>
          <w:lang w:val="ru-RU" w:eastAsia="en-US" w:bidi="en-US"/>
        </w:rPr>
        <w:t xml:space="preserve">  </w:t>
      </w:r>
    </w:p>
    <w:p>
      <w:pPr>
        <w:pStyle w:val="Normal"/>
        <w:pBdr/>
        <w:ind w:left="1008" w:right="1008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6:12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:1)</w:t>
      </w:r>
    </w:p>
    <w:p>
      <w:pPr>
        <w:pStyle w:val="Normal"/>
        <w:pBdr/>
        <w:ind w:left="576" w:right="57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ru-RU"/>
        </w:rPr>
      </w:pPr>
      <w:r>
        <w:rPr>
          <w:szCs w:val="24"/>
          <w:lang w:val="ru-RU" w:eastAsia="en-US" w:bidi="en-US"/>
        </w:rPr>
        <w:t xml:space="preserve">  </w:t>
      </w:r>
      <w:r>
        <w:rPr>
          <w:szCs w:val="24"/>
          <w:lang w:val="ru-RU" w:eastAsia="en-US" w:bidi="en-US"/>
        </w:rPr>
        <w:t>Во-</w:t>
      </w:r>
      <w:r>
        <w:rPr>
          <w:lang w:val="ru-RU"/>
        </w:rPr>
        <w:t>первы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эт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орьб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з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веру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днажды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реданную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вятым!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lang w:val="ru-RU"/>
        </w:rPr>
      </w:pPr>
      <w:r>
        <w:rPr>
          <w:lang w:val="ru-RU"/>
        </w:rPr>
        <w:t>Иуды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3.</w:t>
      </w:r>
      <w:r>
        <w:rPr>
          <w:lang w:val="ru-RU" w:eastAsia="en-US" w:bidi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ru-RU"/>
        </w:rPr>
      </w:pPr>
      <w:r>
        <w:rPr>
          <w:lang w:val="ru-RU" w:eastAsia="en-US" w:bidi="en-US"/>
        </w:rPr>
        <w:t xml:space="preserve">  </w:t>
      </w:r>
      <w:r>
        <w:rPr>
          <w:szCs w:val="24"/>
          <w:lang w:val="ru-RU" w:eastAsia="en-US" w:bidi="en-US"/>
        </w:rPr>
        <w:t>Во-вторых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эт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орьба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оторая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ути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духовна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–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ороться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lang w:val="ru-RU"/>
        </w:rPr>
      </w:pPr>
      <w:r>
        <w:rPr>
          <w:lang w:val="ru-RU"/>
        </w:rPr>
        <w:t>необходим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молитве!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фес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6:10-12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8.</w:t>
      </w:r>
      <w:r>
        <w:rPr>
          <w:lang w:val="ru-RU" w:eastAsia="en-US" w:bidi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ru-RU"/>
        </w:rPr>
      </w:pPr>
      <w:r>
        <w:rPr>
          <w:lang w:val="ru-RU" w:eastAsia="en-US" w:bidi="en-US"/>
        </w:rPr>
        <w:t xml:space="preserve">  </w:t>
      </w:r>
      <w:r>
        <w:rPr>
          <w:szCs w:val="24"/>
          <w:lang w:val="ru-RU" w:eastAsia="en-US" w:bidi="en-US"/>
        </w:rPr>
        <w:t>В-</w:t>
      </w:r>
      <w:r>
        <w:rPr>
          <w:lang w:val="ru-RU"/>
        </w:rPr>
        <w:t>третьи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рисоединитьс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этой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итве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в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необходимо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/>
      </w:pPr>
      <w:r>
        <w:rPr>
          <w:szCs w:val="24"/>
          <w:lang w:val="ru-RU" w:eastAsia="en-US" w:bidi="en-US"/>
        </w:rPr>
        <w:t>быть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бращенным!</w:t>
      </w:r>
      <w:r>
        <w:rPr>
          <w:lang w:val="ru-RU" w:eastAsia="en-US" w:bidi="en-US"/>
        </w:rPr>
        <w:t xml:space="preserve">  </w:t>
      </w:r>
      <w:r>
        <w:rPr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3.</w:t>
      </w:r>
      <w:r>
        <w:rPr>
          <w:lang w:val="ru-RU" w:eastAsia="en-US" w:bidi="en-US"/>
        </w:rPr>
        <w:t xml:space="preserve"> </w:t>
      </w:r>
      <w:r>
        <w:rPr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5:50:00Z</dcterms:created>
  <dc:creator>Dr. R. L. Hymers Jr.</dc:creator>
  <dc:description/>
  <dc:language>en-US</dc:language>
  <cp:lastModifiedBy>Use This Account</cp:lastModifiedBy>
  <cp:lastPrinted>2014-06-14T15:13:00Z</cp:lastPrinted>
  <dcterms:modified xsi:type="dcterms:W3CDTF">2014-06-24T15:53:00Z</dcterms:modified>
  <cp:revision>4</cp:revision>
  <dc:subject/>
  <dc:title>LOVING ADVICE TO LOST SINNERS</dc:title>
</cp:coreProperties>
</file>