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rFonts w:eastAsia="&amp;#39;Times New Roman"/>
          <w:b/>
          <w:sz w:val="28"/>
          <w:lang w:val="ru-RU"/>
        </w:rPr>
        <w:t>ОБДУМАТЬ И ВЗВЕСИТЬ - И ПОДВИЗАТЬСЯ ВОЙТИ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COUNTING THE COST – AND STRUGGLING TO ENTER IN!</w:t>
      </w:r>
    </w:p>
    <w:p>
      <w:pPr>
        <w:pStyle w:val="Heading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вечером дня Господня, 6 июня 2010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val="ru-RU"/>
        </w:rPr>
        <w:t>Lord’s Day Evening, June 6, 2010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Не забывайте, что разговор со Христом шёл о спасении.  Некто спросил Его: “Неужели мало спасающихся?" (Луки 13:23).  Тогда Иисус обратился ко всему народу и сказал им, что им нужно делать, чтобы спастись: "Подвизайтесь войти сквозь тесные врата". "Тесными вратами" является сам Христос.  Слово "подвизаться" - это перевод множественного числа греческого слова "агонизомай".  Данкер Бауэр (Danker Bauer, </w:t>
      </w:r>
      <w:r>
        <w:rPr>
          <w:rFonts w:eastAsia="&amp;#39;Times New Roman"/>
          <w:b/>
          <w:i/>
          <w:sz w:val="22"/>
          <w:lang w:val="ru-RU"/>
        </w:rPr>
        <w:t>A Greek-English Lexicon of the New Testament and Other Early Christian Literature</w:t>
      </w:r>
      <w:r>
        <w:rPr>
          <w:rFonts w:eastAsia="&amp;#39;Times New Roman"/>
          <w:sz w:val="22"/>
          <w:lang w:val="ru-RU"/>
        </w:rPr>
        <w:t xml:space="preserve">, University of Chicago Press, 2000г., стр. 17) указывает, что изначально слово относилось к борьбе во время спортивных состязаний, но позже, во времена Нового Завета, оно стало использоваться для описания сражения и борьбы. В этом смысле его использовал Апостол Павел, когда он сказал: "Подвигом добрым я </w:t>
      </w:r>
      <w:r>
        <w:rPr>
          <w:rFonts w:eastAsia="&amp;#39;Times New Roman"/>
          <w:sz w:val="22"/>
          <w:u w:val="single"/>
          <w:lang w:val="ru-RU"/>
        </w:rPr>
        <w:t>подвизался</w:t>
      </w:r>
      <w:r>
        <w:rPr>
          <w:rFonts w:eastAsia="&amp;#39;Times New Roman"/>
          <w:sz w:val="22"/>
          <w:lang w:val="ru-RU"/>
        </w:rPr>
        <w:t>, течение совершил, веру сохранил" (II Тимофею 4:7)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аким образом, слово "агонизомай" говорит о сражении, о борьбе - и в нашем отрывке, относится к сражению и борьбе за то, чтобы войти во Христа, Который и есть "тесные врата". Д-р Ленски говорит: "Здесь присутствует сильный глагол ‘бороться’ [агонизесте], вот почему нам всё ещё нужно ‘отчаянно бороться’...Нам нужно напрячься изо всех сил, чтобы войти...Это является противоположностью безразличию,... небрежности, или жизни с ложным [чувством] безопасности" (R. C. H. Lenski, D.D., </w:t>
      </w:r>
      <w:r>
        <w:rPr>
          <w:rFonts w:eastAsia="&amp;#39;Times New Roman"/>
          <w:b/>
          <w:i/>
          <w:sz w:val="22"/>
          <w:lang w:val="ru-RU"/>
        </w:rPr>
        <w:t>The Interpretation of St. Luke’s Gospel</w:t>
      </w:r>
      <w:r>
        <w:rPr>
          <w:rFonts w:eastAsia="&amp;#39;Times New Roman"/>
          <w:sz w:val="22"/>
          <w:lang w:val="ru-RU"/>
        </w:rPr>
        <w:t xml:space="preserve">, Augsburg Publishing House, 1961 reprint, стр. 747; примечание к Луки 13:23). Д-р Ленский перевёл наш текст, как: "Борьба за то чтобы войти через узкую дверь" (там же, стр. 746).  Д-р Ленский продолжае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>Когда уже слишком поздно, они просыпаются и "ищут" войти и не "могут"... потому что дверь заперта.  Поэтому здесь стоит будущее время: "поищут", "не возмогут". Оба случая указывают на время, когда дверь будет заперта ...Покаяние...тогда будет уже невозможно (R. C. H. Lenski, D.D., там же, стр. 748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Есть старый гимн, в котором обо всём этом сказано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  <w:r>
        <w:br w:type="page"/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Всё обдумал ли ты, не вернуть ведь души,</w:t>
      </w:r>
      <w:r>
        <w:rPr>
          <w:rFonts w:eastAsia="&amp;#39;Times New Roman"/>
        </w:rPr>
        <w:t xml:space="preserve">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"Всё обдумал ли ты?" Э. Дж. Ходж, 1923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 xml:space="preserve">В прошлое воскресенье вечером, я продемонстрировал вам, что для того, чтобы войти во Христа, вы должны находиться в противоборстве - вы должны боротся против сатаны, вы должны бороться против своей испорченной природы - своей гордости и нежелания подчиниться Христу.  Д-р Мартин Ллойд-Джонс сказал: "Ни один человек никогда не становился христианином без того, чтобы перестать надеяться на себя" (Iain H. Murray, </w:t>
      </w:r>
      <w:r>
        <w:rPr>
          <w:rFonts w:eastAsia="&amp;#39;Times New Roman"/>
          <w:b/>
          <w:i/>
          <w:sz w:val="22"/>
          <w:lang w:val="ru-RU"/>
        </w:rPr>
        <w:t>Lloyd-Jones: Messenger of Grace</w:t>
      </w:r>
      <w:r>
        <w:rPr>
          <w:rFonts w:eastAsia="&amp;#39;Times New Roman"/>
          <w:sz w:val="22"/>
          <w:lang w:val="ru-RU"/>
        </w:rPr>
        <w:t>, The Banner of Truth Trust, 2008г., стр. 212). Я хочу задать вам вопрос: вы когда-нибудь считали себя грешником, обреченным на погибель?  Вы когда-нибудь задумывались о своём мятеже против Христа?  Признавались ли вы себе в том, что вы думаете, что вы знаете об этом больше Него Самого?  Признавались ли вы себе в том, что по отношению к Нему - вы бунтарь, что вы избегали Его, отвергали Его любовь, и отталкивали Его от себя все эти месяцы и годы?  Признали ли вы всё это пред Ним? А пред самим собой?  Если нет, то возможно вы никогда не войдёте в Него, возможно никогда не обратитесь, возможно никогда не выйдете за рамки просто "учащихся и никогда не могущих дойти до познания истины" (II Тимофею 3:7)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станьте, и споём припев ещё раз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720" w:right="720" w:hanging="720"/>
        <w:jc w:val="both"/>
        <w:rPr/>
      </w:pPr>
      <w:r>
        <w:rPr>
          <w:rFonts w:eastAsia="&amp;#39;Times New Roman"/>
          <w:b/>
          <w:sz w:val="24"/>
          <w:lang w:val="ru-RU"/>
        </w:rPr>
        <w:t>I.  Во-первых, подумайте, что произойдет с вами, если вы не будете подвизаться, чтобы войти</w:t>
      </w:r>
      <w:r>
        <w:rPr>
          <w:rFonts w:eastAsia="&amp;#39;Times New Roman"/>
          <w:b/>
          <w:sz w:val="24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явление Господа Иисуса с неба, с Ангелами силы Его, в пламенеющем огне совершающего отмщение...не покоряющимся благовествованию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II Фессалоникийцам 1:7-8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У.Г.Т Шедд указывал, чт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Бесконечное наказание целесообразно...потому, что оно находит подтверждение в совести человека.  Сама совесть грешника будет "свидетельствовать" и утверждать приговор на осуждение "в день, когда...Бог будет судить тайные [дела] человеков через Иисуса Христа" (Римлянам 2:16)... Большой Вестминстерский катехизис 89 [говорит], что "против нечестивых, по получении ясного свидетельства и полной убежденности их собственной совести, будет вынесен справедливый, осуждающий приговор" (W.G.T. Shedd, Ph.D., </w:t>
      </w:r>
      <w:r>
        <w:rPr>
          <w:rFonts w:eastAsia="&amp;#39;Times New Roman"/>
          <w:b/>
          <w:i/>
          <w:lang w:val="ru-RU"/>
        </w:rPr>
        <w:t>Dogmatic Theology</w:t>
      </w:r>
      <w:r>
        <w:rPr>
          <w:rFonts w:eastAsia="&amp;#39;Times New Roman"/>
          <w:lang w:val="ru-RU"/>
        </w:rPr>
        <w:t xml:space="preserve">, P and R Publishing, 2003 edition, стр. 92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 это выразил Фредерик У. Фабер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жасна мысль!   Свершённый грех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одержит сам в себе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енависть Божью без конца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траданий вечных след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Фредерик У. Фабер, 1814-1863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йте припев ещё раз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  Д-р Шедд говорит нам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Грех - это самоубийственный поступок человеческой воли.  Человека не заставляют покончить с собой, но если он делает это, то он не может вернуть себя снова к жизни.  Также человека не заставляют грешить, но если он делает это, он не может вернуть себя туда, где он находился до согрешения. Он не может вернуть себе невинность.  [Он становится рабом греха].  "Всякий, делающий грех, есть раб греха", говорит Христос (Иоанна 8:34) (Шедд, там же, стр. 923-924).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ещё, д-р Шедд говорит нам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...что целесообразность вечного наказания доказывается собственными предпочтениями нечестивых.  Непокорный, мятежный, дерзкий и нераскаявшийся дух предпочитает небесам ад.  Милтон верно представляет сатану, говорящим... "Лучше царствовать в аду, чем служить на небесах"... Злые на небесах будут не более счастливы, чем в аду...Нечестивый человек предпочитает...свободу грешить...чистоте христианского общества (Шедд, там же, стр. 926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Суд же состоит в том, что свет пришел в мир; но люди более возлюбили тьму, нежели свет, потому что дела их были злы. Ибо всякий, делающий злое, ненавидит свет и не идет к свету, чтобы не обличились дела его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Иоанна 3:19-20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йте это ещё раз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жете садиться.  Иисус сказал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Негодного раба выбросьте во тьму внешнюю: там будет плач и скрежет зубов" (Матфея 25:30)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Тогда скажет и тем, которые по левую сторону: 'идите от Меня, проклятые, в огонь вечный" (Матфея 25:41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Библия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Боязливых же и неверных...и всех лжецов участь— в озере, горящем огнем и серою. Это — смерть вторая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Откровение 21:8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одумайте, подумайте!  Подумайте, что произойдет, если вы не повинуетесь повелению Христа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йте это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огда тело человека нашли, он был мертв уже в течение семи дней. Я сказал: "Закройте гроб - он уже разлагается"!  Но семья настояла на своём.  Нам приходилось проходить мимо гроба и смотреть на его гниющее лицо. Его зубы выдавались из его прогнивших губ.  Подумайте об этом!  Однажды так же будет гнить и ваше лицо! Но душа ваша будет погружаться в вечное пламя!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Кто из нас может жить при огне пожирающем? кто из нас может жить при вечном пламени?" (Исаии 33:14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 Боже!  "Кто из нас, присутствующих этим вечером, может жить при вечном пламени?"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ём это ещё раз!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  <w:r>
        <w:br w:type="page"/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lang w:val="ru-RU"/>
        </w:rPr>
        <w:t xml:space="preserve">О, душа, неужели не избежишь этих ужасов?  </w:t>
      </w:r>
      <w:r>
        <w:rPr>
          <w:rFonts w:eastAsia="&amp;#39;Times New Roman"/>
          <w:sz w:val="22"/>
          <w:u w:val="single"/>
          <w:lang w:val="ru-RU"/>
        </w:rPr>
        <w:t>Без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подвизания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чтобы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войти</w:t>
      </w:r>
      <w:r>
        <w:rPr>
          <w:rFonts w:eastAsia="&amp;#39;Times New Roman"/>
          <w:sz w:val="22"/>
          <w:lang w:val="ru-RU"/>
        </w:rPr>
        <w:t xml:space="preserve"> - </w:t>
      </w:r>
      <w:r>
        <w:rPr>
          <w:rFonts w:eastAsia="&amp;#39;Times New Roman"/>
          <w:sz w:val="22"/>
          <w:u w:val="single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збежишь</w:t>
      </w:r>
      <w:r>
        <w:rPr>
          <w:rFonts w:eastAsia="&amp;#39;Times New Roman"/>
          <w:sz w:val="22"/>
          <w:lang w:val="ru-RU"/>
        </w:rPr>
        <w:t xml:space="preserve">, не избежишь без усилий, без борьбы, вплоть до </w:t>
      </w:r>
      <w:r>
        <w:rPr>
          <w:rFonts w:eastAsia="&amp;#39;Times New Roman"/>
          <w:sz w:val="22"/>
          <w:u w:val="single"/>
          <w:lang w:val="ru-RU"/>
        </w:rPr>
        <w:t>сражения</w:t>
      </w:r>
      <w:r>
        <w:rPr>
          <w:rFonts w:eastAsia="&amp;#39;Times New Roman"/>
          <w:sz w:val="22"/>
          <w:lang w:val="ru-RU"/>
        </w:rPr>
        <w:t>, прилагая всю свою энергию и силы, чтобы войти во Христа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6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>II.  Во-вторых, как вы должны бороться, чтобы войти</w:t>
      </w:r>
      <w:r>
        <w:rPr>
          <w:rFonts w:eastAsia="&amp;#39;Times New Roman"/>
          <w:b/>
          <w:sz w:val="24"/>
        </w:rPr>
        <w:t xml:space="preserve">.  </w:t>
      </w:r>
      <w:r>
        <w:rPr>
          <w:rFonts w:eastAsia="&amp;#39;Times New Roman"/>
          <w:b/>
          <w:sz w:val="24"/>
          <w:lang w:val="ru-RU"/>
        </w:rPr>
        <w:t xml:space="preserve">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Человек в своём естественном состоянии должен бороться, чтобы быть изобличённым во грехе, чтобы ощутить греховность своей природы - чтобы понять свою нужду в спасении!  Но как может природный человек себя подготовить?  Д-р Шедд указывает на три "обязанности", которые он должен исполнять - с </w:t>
      </w:r>
      <w:r>
        <w:rPr>
          <w:rFonts w:eastAsia="&amp;#39;Times New Roman"/>
          <w:sz w:val="22"/>
          <w:u w:val="single"/>
          <w:lang w:val="ru-RU"/>
        </w:rPr>
        <w:t>рвением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  <w:u w:val="single"/>
          <w:lang w:val="ru-RU"/>
        </w:rPr>
        <w:t>старанием</w:t>
      </w:r>
      <w:r>
        <w:rPr>
          <w:rFonts w:eastAsia="&amp;#39;Times New Roman"/>
          <w:sz w:val="22"/>
          <w:lang w:val="ru-RU"/>
        </w:rPr>
        <w:t xml:space="preserve"> и </w:t>
      </w:r>
      <w:r>
        <w:rPr>
          <w:rFonts w:eastAsia="&amp;#39;Times New Roman"/>
          <w:sz w:val="22"/>
          <w:u w:val="single"/>
          <w:lang w:val="ru-RU"/>
        </w:rPr>
        <w:t>усилие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numPr>
          <w:ilvl w:val="0"/>
          <w:numId w:val="2"/>
        </w:numPr>
        <w:ind w:left="1080" w:right="1080" w:hanging="360"/>
        <w:jc w:val="both"/>
        <w:rPr>
          <w:lang w:val="ru-RU"/>
        </w:rPr>
      </w:pPr>
      <w:r>
        <w:rPr>
          <w:rFonts w:eastAsia="&amp;#39;Times New Roman"/>
          <w:sz w:val="22"/>
          <w:u w:val="single"/>
          <w:lang w:val="ru-RU"/>
        </w:rPr>
        <w:t>Чтение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слушание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Слова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Божьего</w:t>
      </w:r>
      <w:r>
        <w:rPr>
          <w:rFonts w:eastAsia="&amp;#39;Times New Roman"/>
          <w:sz w:val="22"/>
          <w:lang w:val="ru-RU"/>
        </w:rPr>
        <w:t>. "Вера от слышания, а слышание от слова Божия" (Римлянам 10:17).  В Большом Вестминстерском катехизисе говорится: "Дух Божий делает чтение, а в особенности проповедь слова, действенным средством просвещения, обличения, и смирения грешников, отвлечения их от самих себя и привлечения их ко Христу".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numPr>
          <w:ilvl w:val="0"/>
          <w:numId w:val="2"/>
        </w:numPr>
        <w:ind w:left="1080" w:right="1080" w:hanging="360"/>
        <w:jc w:val="both"/>
        <w:rPr>
          <w:lang w:val="ru-RU"/>
        </w:rPr>
      </w:pPr>
      <w:r>
        <w:rPr>
          <w:rFonts w:eastAsia="&amp;#39;Times New Roman"/>
          <w:sz w:val="22"/>
          <w:u w:val="single"/>
          <w:lang w:val="ru-RU"/>
        </w:rPr>
        <w:t>Серьезно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продумать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сследовать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стину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  <w:u w:val="single"/>
          <w:lang w:val="ru-RU"/>
        </w:rPr>
        <w:t>чтобы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понять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и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почувствовать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её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силу</w:t>
      </w:r>
      <w:r>
        <w:rPr>
          <w:rFonts w:eastAsia="&amp;#39;Times New Roman"/>
          <w:sz w:val="22"/>
          <w:lang w:val="ru-RU"/>
        </w:rPr>
        <w:t xml:space="preserve">. "Итак, наблюдайте, как вы слушаете: ибо, кто имеет, тому дано будет" (Луки 8:18).  Джон Оуэн сказал: "Если бы люди проявляли такое же настойчивое стремление в духовном, какое они проявляют в [светской жизни], они были бы во многом другими". Использование этих средств обличения обычно приводит к осознанию требований закона и к неудаче в повиновении им, и приводит погибшую душу к осознанию греха. 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numPr>
          <w:ilvl w:val="0"/>
          <w:numId w:val="2"/>
        </w:numPr>
        <w:ind w:left="1080" w:right="1080" w:hanging="360"/>
        <w:jc w:val="both"/>
        <w:rPr>
          <w:lang w:val="ru-RU"/>
        </w:rPr>
      </w:pPr>
      <w:r>
        <w:rPr>
          <w:rFonts w:eastAsia="&amp;#39;Times New Roman"/>
          <w:sz w:val="22"/>
          <w:u w:val="single"/>
          <w:lang w:val="ru-RU"/>
        </w:rPr>
        <w:t>Молитва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о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действии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Святого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Духа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обличении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lang w:val="ru-RU"/>
        </w:rPr>
        <w:t xml:space="preserve">греха. "Итак, если вы, будучи злы, умеете даяния благие давать детям вашим, тем более Отец Небесный даст Духа Святого просящим у Него" (Луки 11:13).  Молитесь, чтобы Дух Божий обличил вас во грехе до тех пор, пока ваше сердце не смягчится, и ваш разум не наполнится ужасом при мысли о своём грехе - и [осознанием] своей нужды в том, чтобы Христос спас вас. (Цитируется с сокращениями по: Шедд, там же, стр. 774).  </w:t>
      </w:r>
    </w:p>
    <w:p>
      <w:pPr>
        <w:pStyle w:val="Normal"/>
        <w:ind w:right="720"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right="720"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пойте это ещё раз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сё обдумал ли ты, не вернуть ведь душ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Даже если весь мир приобрес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А ведь может уже, нет возврата теб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Ты обдумал, ты обдумал ли всё?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Я молюсь, чтобы вы осознали свой грех, и чтобы Бог привлёк вас к Иисусу, "Агнцу Божьему, Который берет на Себя грех мира" (Иоанна 1:29).  Аминь.   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b/>
          <w:sz w:val="22"/>
          <w:lang w:val="ru-RU"/>
        </w:rPr>
        <w:t>(КОНЕЦ ПРОПОВЕДИ)</w:t>
      </w:r>
      <w:r>
        <w:rPr>
          <w:lang w:val="ru-RU"/>
        </w:rPr>
        <w:br/>
      </w:r>
      <w:r>
        <w:rPr>
          <w:rFonts w:eastAsia="&amp;#39;Times New Roman"/>
          <w:sz w:val="24"/>
          <w:szCs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rFonts w:eastAsia="&amp;#39;Times New Roman"/>
          <w:sz w:val="24"/>
          <w:szCs w:val="24"/>
          <w:lang w:val="ru-RU"/>
        </w:rPr>
        <w:t xml:space="preserve">на www.realconversion.com.  </w:t>
      </w:r>
      <w:r>
        <w:rPr>
          <w:sz w:val="24"/>
          <w:szCs w:val="24"/>
          <w:lang w:val="ru-RU"/>
        </w:rPr>
        <w:t>Нажмите на “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rPr>
          <w:rFonts w:eastAsia="&amp;#39;Times New Roman"/>
          <w:sz w:val="22"/>
          <w:szCs w:val="22"/>
        </w:rPr>
      </w:pPr>
      <w:r>
        <w:rPr>
          <w:rFonts w:eastAsia="&amp;#39;Times New Roman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&amp;#39;Times New Roman"/>
          <w:sz w:val="22"/>
          <w:szCs w:val="22"/>
          <w:lang w:val="ru-RU"/>
        </w:rPr>
        <w:t xml:space="preserve">Луки 13:22-28.  </w:t>
      </w:r>
    </w:p>
    <w:p>
      <w:pPr>
        <w:pStyle w:val="Normal"/>
        <w:ind w:right="-432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         </w:t>
      </w:r>
    </w:p>
    <w:p>
      <w:pPr>
        <w:pStyle w:val="Normal"/>
        <w:ind w:left="2880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 xml:space="preserve">"Непростительный грех" (автор неизвестен; </w:t>
      </w:r>
    </w:p>
    <w:p>
      <w:pPr>
        <w:pStyle w:val="Normal"/>
        <w:ind w:left="2880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>     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&amp;#39;Times New Roman"/>
          <w:sz w:val="22"/>
          <w:szCs w:val="22"/>
          <w:lang w:val="ru-RU"/>
        </w:rPr>
        <w:t xml:space="preserve">поётся на мотив "O Set Ye Open Unto Me"). </w:t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rFonts w:eastAsia="&amp;#39;Times New Roman"/>
          <w:b/>
          <w:sz w:val="28"/>
          <w:lang w:val="ru-RU"/>
        </w:rPr>
        <w:t>ОБДУМАТЬ И ВЗВЕСИТЬ - И ПОДВИЗАТЬСЯ ВОЙТИ!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"Подвизайтесь войти сквозь тесные врата, ибо, сказываю вам, многие поищут войти, и не возмогут" (Луки 13:24). 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864" w:right="864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Луки 13:23; II Тимофею 4:7; 3:7)</w:t>
      </w:r>
    </w:p>
    <w:p>
      <w:pPr>
        <w:pStyle w:val="Normal"/>
        <w:ind w:left="864" w:right="864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 </w:t>
      </w:r>
      <w:r>
        <w:rPr>
          <w:rFonts w:eastAsia="Times New Roman"/>
          <w:sz w:val="24"/>
          <w:lang w:val="ru-RU"/>
        </w:rPr>
        <w:t xml:space="preserve"> </w:t>
      </w:r>
      <w:r>
        <w:rPr>
          <w:rFonts w:eastAsia="&amp;#39;Times New Roman"/>
          <w:sz w:val="24"/>
          <w:lang w:val="ru-RU"/>
        </w:rPr>
        <w:t>      </w:t>
      </w:r>
      <w:r>
        <w:rPr>
          <w:rFonts w:eastAsia="Times New Roman"/>
          <w:sz w:val="24"/>
          <w:lang w:val="ru-RU"/>
        </w:rPr>
        <w:t xml:space="preserve"> </w:t>
      </w:r>
      <w:r>
        <w:rPr>
          <w:rFonts w:eastAsia="&amp;#39;Times New Roman"/>
          <w:sz w:val="24"/>
          <w:lang w:val="ru-RU"/>
        </w:rPr>
        <w:t>I.   Во-первых, подумайте, что произойдет с вами, если вы не будете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подвизаться, чтобы войти, II Фессалоникийцам 1:7-8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Римлянам 2:16; Иоанна 8:34; 3:19-20; Матфея 25:30, 41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Откровение 21:8; Исаии 33:14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    </w:t>
      </w:r>
      <w:r>
        <w:rPr>
          <w:rFonts w:eastAsia="Times New Roman"/>
          <w:sz w:val="24"/>
          <w:lang w:val="ru-RU"/>
        </w:rPr>
        <w:t xml:space="preserve"> </w:t>
      </w:r>
      <w:r>
        <w:rPr>
          <w:rFonts w:eastAsia="&amp;#39;Times New Roman"/>
          <w:sz w:val="24"/>
          <w:lang w:val="ru-RU"/>
        </w:rPr>
        <w:t>   </w:t>
      </w:r>
      <w:r>
        <w:rPr>
          <w:rFonts w:eastAsia="Times New Roman"/>
          <w:sz w:val="24"/>
          <w:lang w:val="ru-RU"/>
        </w:rPr>
        <w:t xml:space="preserve"> </w:t>
      </w:r>
      <w:r>
        <w:rPr>
          <w:rFonts w:eastAsia="&amp;#39;Times New Roman"/>
          <w:sz w:val="24"/>
          <w:lang w:val="ru-RU"/>
        </w:rPr>
        <w:t xml:space="preserve">II.  Во-вторых, как вы должны бороться, чтобы войти, Римлянам 10:17; </w:t>
      </w:r>
    </w:p>
    <w:p>
      <w:pPr>
        <w:pStyle w:val="Subtitle"/>
        <w:ind w:left="0" w:hanging="0"/>
        <w:rPr>
          <w:lang w:val="ru-RU"/>
        </w:rPr>
      </w:pPr>
      <w:r>
        <w:rPr>
          <w:rFonts w:eastAsia="&amp;#39;Times New Roman"/>
          <w:lang w:val="ru-RU"/>
        </w:rPr>
        <w:t>    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Луки 8:18; 11:13; Иоанна 1:29.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870"/>
      </w:pPr>
      <w:rPr>
        <w:sz w:val="22"/>
        <w:rFonts w:eastAsia="&amp;#39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eastAsia="&amp;#39;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33:00Z</dcterms:created>
  <dc:creator>PacifiCare</dc:creator>
  <dc:description/>
  <cp:keywords/>
  <dc:language>en-US</dc:language>
  <cp:lastModifiedBy>Chris Cagan</cp:lastModifiedBy>
  <cp:lastPrinted>2010-06-15T09:41:00Z</cp:lastPrinted>
  <dcterms:modified xsi:type="dcterms:W3CDTF">2010-06-15T16:44:00Z</dcterms:modified>
  <cp:revision>7</cp:revision>
  <dc:subject/>
  <dc:title>The Scripture Reading: Romans 1:18-32</dc:title>
</cp:coreProperties>
</file>