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ежегодно попадают приблизительно на 1 500 000 компьютеров в 221 стране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3</w:t>
      </w:r>
      <w:r>
        <w:rPr>
          <w:sz w:val="24"/>
          <w:szCs w:val="24"/>
          <w:lang w:val="en-US" w:eastAsia="en-US" w:bidi="en-US"/>
        </w:rPr>
        <w:t>9</w:t>
      </w:r>
      <w:r>
        <w:rPr>
          <w:sz w:val="24"/>
          <w:szCs w:val="24"/>
          <w:lang w:val="ru-RU" w:eastAsia="en-US" w:bidi="en-US"/>
        </w:rPr>
        <w:t xml:space="preserve"> языках, и каждый месяц попадают примерно на 120 000 компьютеров.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ПОЗВОЛЬТЕ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БИБЛЕЙСКИМ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ОРОЧЕСТВАМ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МОТИВИРОВАТЬ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ВАС!</w:t>
      </w:r>
    </w:p>
    <w:p>
      <w:pPr>
        <w:pStyle w:val="Heading"/>
        <w:rPr>
          <w:lang w:val="ru-RU"/>
        </w:rPr>
      </w:pPr>
      <w:r>
        <w:rPr>
          <w:lang w:val="ru-RU"/>
        </w:rPr>
        <w:t>LET BIBLE PROPHECY MOTIVATE YOU!</w:t>
      </w:r>
    </w:p>
    <w:p>
      <w:pPr>
        <w:pStyle w:val="Heading"/>
        <w:rPr>
          <w:b w:val="false"/>
          <w:b w:val="false"/>
          <w:sz w:val="20"/>
          <w:lang w:val="ru-RU"/>
        </w:rPr>
      </w:pPr>
      <w:r>
        <w:rPr>
          <w:b w:val="false"/>
          <w:sz w:val="18"/>
          <w:szCs w:val="24"/>
          <w:lang w:val="ru-RU"/>
        </w:rPr>
        <w:t>(Russian)</w:t>
      </w:r>
    </w:p>
    <w:p>
      <w:pPr>
        <w:pStyle w:val="Heading8"/>
        <w:spacing w:before="0" w:after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вечером дня Господня, 20 мая 2018 г.</w:t>
      </w:r>
    </w:p>
    <w:p>
      <w:pPr>
        <w:pStyle w:val="Heading8"/>
        <w:spacing w:before="0" w:after="0"/>
        <w:rPr/>
      </w:pPr>
      <w:r>
        <w:rPr>
          <w:lang w:val="ru-RU"/>
        </w:rPr>
        <w:t>A sermon preached at the Baptist Tabernacle of Los Angeles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Lord’s Day Evening, May 20, 2018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 утешайте друг друга сими словами” 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 xml:space="preserve">(I Фессалоникийцам 4:18).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постол Павел в этих стихах дает нам описание “восхищения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сле чего он преподносит нам наш текс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 утешайте друг друга сими словами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I Фессалоникийцам 4:1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Греческое слово, которое было переведено как “утешайте”, это слово “паракалео”.  Оно означает “утешение” и “ободрение” (НМВ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брать этот отрывок целиком, то он идет с 13-го по 17-й стих. В данном отрывке представлено “восхищение” христиан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онце этого века. Христиане в Фессалониках испытывали на себе преследования со стороны римских язычников и неверующих евреев.  Некоторые из них претерпели смерть.  Это была мученическая смерть!  И люди в Фессалониках были обеспокоены этим.  Поэтому Павел, чтобы ободрить их, рассказал им о “восхищении”.  Д-р Томас Хейл дает нам следующее объяснение в отношении “восхищения”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е, кто в пришествие Христа будут живы, будут подхвачены и взяты на небеса.  Это </w:t>
      </w:r>
      <w:r>
        <w:rPr>
          <w:lang w:val="ru-RU"/>
        </w:rPr>
        <w:t>будет</w:t>
      </w:r>
      <w:r>
        <w:rPr>
          <w:lang w:val="ru-RU" w:eastAsia="en-US" w:bidi="en-US"/>
        </w:rPr>
        <w:t xml:space="preserve"> то время, когда те, кто жив, соединятся с теми, кто умер... Поэтому ободряйте друг друга этими словами” (</w:t>
      </w:r>
      <w:r>
        <w:rPr>
          <w:b/>
          <w:bCs/>
          <w:i/>
          <w:iCs/>
          <w:lang w:val="ru-RU" w:eastAsia="en-US" w:bidi="en-US"/>
        </w:rPr>
        <w:t>Прикладное толкование Нового Завета</w:t>
      </w:r>
      <w:r>
        <w:rPr>
          <w:lang w:val="ru-RU" w:eastAsia="en-US" w:bidi="en-US"/>
        </w:rPr>
        <w:t>, примечание к I Фессалоникийцам 4:17, 1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ак-нибудь в другой раз я буду проповедовать по этому отрывку и подробнее расскажу о “восхищении”.  А в этот вечер моя цель – показать вам, что одной из главных целей библейского пророчества является наше утешение и ободр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утешайте друг друга сими </w:t>
      </w:r>
      <w:r>
        <w:rPr>
          <w:lang w:val="ru-RU"/>
        </w:rPr>
        <w:t>словами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>(I Фессалоникийцам 4:1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 w:val="24"/>
          <w:lang w:val="ru-RU"/>
        </w:rPr>
        <w:t xml:space="preserve">I.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>Первое, признаки пришествия Христа дают ободр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 времена моей юности мир погрузился в хаос.  Это было в 1960-х годах.  Это были времена постоянно нависающего страха перед ядерным холокостом.  Советский Союз в любой момент мог сбросить на наши города бомб.  Бушевала и никак не затихала вьетнамская война.  Я боялся, что меня призовут в армию и отправят умирать в джунгли.  Эта война была бессмысленной и ей не было конца.  А мне хотелось доучиться, чтобы получить степень бакалавра в колледже. 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о же время начали возникать волнения и беспорядки. Когда в Чикаго проходил съезд демократической партии, участники беспорядков сожгли немалую часть города.  Во время покушения был убит Джон Ф. Кеннеди.  То же самое случилось и с Бобби Кеннеди, д-ром Мартином Лютером Кингом и Малкольмом Икс, а Джордж Уоллес, после покушения на него, на всю жизнь остался калекой.  Затем пошел рост культуры связанной с наркотиками, Вудсток, Битлз и восточные религии, а также серьезные нападки со стороны бесов и сатаны.  Как говорили хиппи: “Это взорвало мой разум”.  Это было время, когда все было поглощено хаосом и страх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о дикое время мой разум и мое сердце устояли благодаря “признакам” пришествия Хрис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 тьме ночной, грех в нас стреля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ечали груз так нести тяжело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прихода Его знаки мы замечаем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Чаша радости полна, и в сердце светло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таньте и давайте вместе со мной споем припе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снова грядет, Он снова гряд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ей самый Иисус, Кого предал наш род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снова грядет, Он снова гряд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о славой и силой, Он снова грядет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(“Он снова грядет” Мэйбл Джонстон Кэмп, 1871-19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Вот некоторые из этих ободривших меня “признаков”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Основание в 1948 году государства Израиль и возвращение еврейского народа со всего мира на свою, данную Богом, родину. 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сказал: “И падут от острия меча, и отведутся в плен во все народы; и Иерусалим будет попираем язычниками, доколе не окончатся времена язычников” (Луки 21:24).  “Вот, Я... народ Мой... введу вас в землю Израилеву” (Иезекииля 37:12).  “В последние годы ты придешь в землю, избавленную от меча, собранную из многих народов” (Иезекииля 38:8).  Несколько дней назад президент Трамп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ъявил Иерусалим столицей Израиля. То, что евреи возвращаются в Израиль, является серьезным признаком того, что мы быстро движемся к концу этого века и ко Второму пришествию Христа!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ллилуйя!  Очень скоро Христос придет снов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снова грядет, Он снова гряд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ей самый Иисус, Кого предал наш род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снова грядет, Он снова гряд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о славой и силой, Он снова грядет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360" w:hanging="360"/>
        <w:rPr>
          <w:lang w:val="ru-RU"/>
        </w:rPr>
      </w:pPr>
      <w:r>
        <w:rPr>
          <w:b/>
          <w:bCs/>
          <w:szCs w:val="22"/>
          <w:lang w:val="ru-RU" w:eastAsia="en-US" w:bidi="en-US"/>
        </w:rPr>
        <w:t>“</w:t>
      </w:r>
      <w:r>
        <w:rPr>
          <w:b/>
          <w:lang w:val="ru-RU"/>
        </w:rPr>
        <w:t>Признак</w:t>
      </w:r>
      <w:r>
        <w:rPr>
          <w:b/>
          <w:bCs/>
          <w:szCs w:val="22"/>
          <w:lang w:val="ru-RU" w:eastAsia="en-US" w:bidi="en-US"/>
        </w:rPr>
        <w:t>” возросшего преследования христиан и евреев.</w:t>
      </w: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Тогда будут предавать вас на мучения и убивать вас; и вы будете ненавидимы всеми народами за имя Мое” (Матфея 24:9).  Цель мусульман – уничтожить Израиль и убить евреев.  В Америке ACLU делает все возможное, чтобы ослабить христианство и заставить церкви замолчать.  Мы сейчас наблюдаем возросшую популярность богословия “замещения”, в котором говорится, что все обетования в Библии предназначены для христиан – а все проклятия для евреев! Таким образом, многие из наших реформатских церквей поддерживают странную форму антисемитизма.  Боже, помоги на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пророчество дает нам ободрение, потому что оно исполняется прямо 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ших глазах! Бог верховен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утешайте друг друга сими </w:t>
      </w:r>
      <w:r>
        <w:rPr>
          <w:lang w:val="ru-RU"/>
        </w:rPr>
        <w:t>словами</w:t>
      </w:r>
      <w:r>
        <w:rPr>
          <w:lang w:val="ru-RU" w:eastAsia="en-US" w:bidi="en-US"/>
        </w:rPr>
        <w:t xml:space="preserve">”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</w:t>
      </w:r>
      <w:r>
        <w:rPr>
          <w:lang w:val="ru-RU"/>
        </w:rPr>
        <w:t>Фессалоникийцам</w:t>
      </w:r>
      <w:r>
        <w:rPr>
          <w:lang w:val="ru-RU" w:eastAsia="en-US" w:bidi="en-US"/>
        </w:rPr>
        <w:t xml:space="preserve"> 4:1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вайте спое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снова грядет, Он снова гряд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ей самый Иисус, Кого предал наш род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снова грядет, Он снова гряде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о славой и силой, Он снова грядет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Широкое распространение отступничества последнего времени. </w:t>
      </w:r>
    </w:p>
    <w:p>
      <w:pPr>
        <w:pStyle w:val="Normal"/>
        <w:pBdr/>
        <w:ind w:lef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ень тот не придет, доколе не </w:t>
      </w:r>
      <w:r>
        <w:rPr>
          <w:lang w:val="ru-RU"/>
        </w:rPr>
        <w:t>придет</w:t>
      </w:r>
      <w:r>
        <w:rPr>
          <w:lang w:val="ru-RU" w:eastAsia="en-US" w:bidi="en-US"/>
        </w:rPr>
        <w:t xml:space="preserve"> прежде отступление [“отступничество” – Крисуэлл]” (II Фессалоникийцам 2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И многие лжепророки восстанут, и прельстят многих; И по причине умножения беззакония, во многих охладеет любовь” (Матфея 24:11, 12).   Речь идет о безбожных церквях последних дней.   Отступничество последнего време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 своему происхождению является бесовским: “Дух же ясно говорит, что в последние времена отступят некоторые от веры, внимая духам обольстителям и учениям бесовским, через лицемерие лжесловесников, сожженных в совести своей” (I ​​Тимофею 4:1, 2). Отступничество последних дней исходит от необращенных служителей, отвергающих Библию.  “Новое богословие” и “новая мораль” это продукт этого отступничества, разрушивший церкви и заполнивший их погибающими людьми.  Это началось со служения Чарльза Г. Финнея и разрослось до такой степени, что теперь этому подчинены все церкви основных течений и это коснулось даже более консервативных церквей.  “Отступничество”, в конечном счете, производит на св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великую блудницу” из Откровения 17, “которая, по сути, является отступническим христианством, направляющимся под главенство папства” (Скоуфилд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ынешняя тенденция ведет к тому, что к моменту, когда подростки станут взрослыми, только около 4% из них станут евангельскими христианами, а это значит, что сегодняшние 34% евангеликов в ближайшие несколько лет превратятся в 4%. “Мы прямым ходом следуем к духовной катастрофе” (д-р Джек У. Хейфорд, 16 августа 2006). См. “Великая евангелическая рецессия” Джона С. Дикерсона.  “Шесть факторов, которые сокрушат американскую церковь”.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дзаголовок книги Дикерсона. Сегодня 88 процентов подростков, воспитанных в христианских семьях, после окончания средней школы оставляют путь христианства.  Вскоре они станут теми, кто правит нашей державой – и это будет полностью языческая Америка!  </w:t>
      </w:r>
    </w:p>
    <w:p>
      <w:pPr>
        <w:pStyle w:val="Normal"/>
        <w:ind w:left="720" w:firstLine="432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 w:val="24"/>
          <w:lang w:val="ru-RU"/>
        </w:rPr>
        <w:t xml:space="preserve">II.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 xml:space="preserve"> Второе, применение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ть несколько евангеликов, которые говорят об ужасе сложившейся у нас ситуации.  Но они не знают, что с этим делать.  Я убежден что, практически, никто ничего делать не будет.  Наша цивилизация развалится.  Наша молодежь превратится в дикарей.  Нас ждут невообразимые ужасы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ужно подготовиться к тому, чтобы жить, представляя собой незначительное меньшинство, которое со всех сторон подвергается нападкам необузданных полчищ язычников, ни капли не уступающим по своей дикости язычникам Рима, нападавшим на ранних христиан. Пожалуйста, откройте I Фессалоникийцам, первую главу, пятый стих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тому что наше благовествование у вас было не в </w:t>
      </w:r>
      <w:r>
        <w:rPr>
          <w:lang w:val="ru-RU"/>
        </w:rPr>
        <w:t>слове</w:t>
      </w:r>
      <w:r>
        <w:rPr>
          <w:lang w:val="ru-RU" w:eastAsia="en-US" w:bidi="en-US"/>
        </w:rPr>
        <w:t xml:space="preserve"> только, но и в силе...” (I Фессалоникийцам 1:5).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ремя коротко.  Вы не должны попусту болтаться и “играться” в христианство.  Молодежь, не просто принимайте слова из библейских уроков.  Ищи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астояще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ращение. Ищи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астоящ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ианскую жизнь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згляните теперь на 9-й сти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сами они сказывают о нас, какой вход имели мы к вам, и как вы обратились к Богу от идолов, чтобы служить Богу живому и истинному” (I Фессалоникийцам 1:9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братитесь к Богу от идолов в вашей жизн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лужите живому Богу всеми фибрами вашей душ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ремя коротко.  Грядет Антихрист.  Быть христианин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ж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тоить вам вашей жизни! Ныне же отвратитесь от ваших идолов.  Ныне же начните служить Богу живому!  Взгляните на 10-й сти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ожидать с небес Сына Его, Которого Он воскресил из мертвых, Иисуса, избавляющего нас от грядущего гнева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Фессалоникийцам 1: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жидайте прихода с небес Сына Божьего – Иисуса, избавляющ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с от грядущего гнева Божьего. Прочитайте “Пытаемы за Христа” пастора Вурмбранда.  Живите как человек, считающий, что за Христа придется страдать.  Выходите из погибающего мира.  Да, приглашайте погибающих друзей в церковь.  Но если они не идут, бросьте их как раскаленный камень.  Подружитесь со спасенными ребятами в нашей церкви. Собирайтесь вместе для молитвы.  Приносите имена, когда вы идете на благовестие.  Живите для Бога!  Живите для Христа!  Живите для этой церкви!  Время коротко.  Приближается суд!  “Приготовьтесь к сретению Бога вашего”.  Делайте это сейчас, пока еще не слишком поздно!  Чарльз Стадд был прав –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Жизнь лишь одна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скоро пройде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 сделал Христу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лишь то не умрет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тдайте себя Христу – не удерживайте ничего.  Иисус любит вас!  Иисус любит вас!  Иисус любит вас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йдите гимн номер 5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 вашем листе с песнями. Давайте встанем и споем его!  Давайте споем!  Давайте спое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Иисуса имя сладко мне, Прогонит страх оно,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Все раны исцелит вполне, Печаль уйдет на дно!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Печаль уйдет на дно!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То имя ценное – Скала, и строю я на ней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Сокровищ в нем всегда сполна, Льет благодать елей! 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Льет благодать елей! 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Иисус!  Мой Пастырь, Друг и Брат; Пророк, Священник, Царь,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Господь и Жизнь, Мой Путь до врат, Где полн хвалой алтарь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Где полн хвалой алтарь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Стремлюсь, но слаб был мой порыв, Холоден мыслей жар;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О только б лик Ты Свой открыл, Хвалы б вознесся дар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Хвалы б вознесся дар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Ну а пока, любовь Твою Мой каждый вздох поет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Пусть Твое имя и в раю, Мелодией зовет,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Мелодией зовет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 xml:space="preserve">(“Иисуса имя сладко мне” Джон Ньютон, 1725-1807;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         </w:t>
      </w:r>
      <w:r>
        <w:rPr>
          <w:lang w:val="ru-RU" w:eastAsia="en-US" w:bidi="en-US"/>
        </w:rPr>
        <w:t xml:space="preserve">на мелодию “Majestic Sweetness Sits Enthroned”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color w:val="000000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rPr>
          <w:sz w:val="18"/>
          <w:lang w:val="ru-RU"/>
        </w:rPr>
      </w:pPr>
      <w:r>
        <w:rPr>
          <w:sz w:val="22"/>
          <w:szCs w:val="24"/>
          <w:lang w:val="ru-RU" w:eastAsia="en-US" w:bidi="en-US"/>
        </w:rPr>
        <w:t>Соло,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исполняемое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еред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роповедью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м-р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Бенджамин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Кинкейд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Гриффитом:</w:t>
      </w:r>
      <w:r>
        <w:rPr>
          <w:sz w:val="18"/>
          <w:lang w:val="ru-RU" w:eastAsia="en-US" w:bidi="en-US"/>
        </w:rPr>
        <w:t xml:space="preserve">  </w:t>
      </w:r>
    </w:p>
    <w:p>
      <w:pPr>
        <w:pStyle w:val="Normal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 w:eastAsia="en-US" w:bidi="en-US"/>
        </w:rPr>
        <w:t xml:space="preserve">                            </w:t>
      </w: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>Он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грядет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к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нам”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(Х.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Л.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Торнер,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1878).</w:t>
      </w: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ПОЗВОЛЬТЕ БИБЛЕЙСКИМ ПРОРОЧЕСТВАМ МОТИВИРОВАТЬ ВАС!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 w:eastAsia="en-US" w:bidi="en-US"/>
        </w:rPr>
      </w:pPr>
      <w:r>
        <w:rPr>
          <w:b/>
          <w:bCs/>
          <w:sz w:val="24"/>
          <w:szCs w:val="28"/>
          <w:lang w:val="ru-RU" w:eastAsia="en-US" w:bidi="en-US"/>
        </w:rPr>
        <w:t>LET BIBLE PROPHECY MOTIVATE YOU!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Итак утешайте друг друга сими словами”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(I Фессалоникийцам 4:18). </w:t>
      </w:r>
    </w:p>
    <w:p>
      <w:pPr>
        <w:pStyle w:val="Normal"/>
        <w:pBdr/>
        <w:ind w:left="720" w:righ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I.   Первое, признаки пришествия Христа дают ободрение.</w:t>
      </w:r>
    </w:p>
    <w:p>
      <w:pPr>
        <w:pStyle w:val="Normal"/>
        <w:tabs>
          <w:tab w:val="left" w:pos="720" w:leader="none"/>
        </w:tabs>
        <w:ind w:left="1728" w:right="576" w:hanging="576"/>
        <w:rPr>
          <w:sz w:val="24"/>
          <w:lang w:val="ru-RU"/>
        </w:rPr>
      </w:pPr>
      <w:r>
        <w:rPr>
          <w:sz w:val="24"/>
          <w:lang w:val="ru-RU"/>
        </w:rPr>
        <w:t>1.  Основание в 1948 году государства Израиль и возвращение еврейского народа со всего мира на свою, данную Богом, родину,</w:t>
      </w:r>
    </w:p>
    <w:p>
      <w:pPr>
        <w:pStyle w:val="Normal"/>
        <w:tabs>
          <w:tab w:val="left" w:pos="720" w:leader="none"/>
        </w:tabs>
        <w:ind w:left="1728" w:right="576" w:hanging="576"/>
        <w:rPr/>
      </w:pPr>
      <w:r>
        <w:rPr>
          <w:sz w:val="24"/>
          <w:lang w:val="ru-RU"/>
        </w:rPr>
        <w:tab/>
        <w:t xml:space="preserve">Луки 21:24; Иезекииля 37:12; 38:8. </w:t>
      </w:r>
    </w:p>
    <w:p>
      <w:pPr>
        <w:pStyle w:val="Normal"/>
        <w:tabs>
          <w:tab w:val="left" w:pos="720" w:leader="none"/>
        </w:tabs>
        <w:ind w:left="1728" w:right="576" w:hanging="576"/>
        <w:rPr>
          <w:sz w:val="24"/>
          <w:lang w:val="ru-RU"/>
        </w:rPr>
      </w:pPr>
      <w:r>
        <w:rPr>
          <w:sz w:val="24"/>
          <w:lang w:val="ru-RU"/>
        </w:rPr>
        <w:t xml:space="preserve">2.  “Признак” возросшего преследования христиан и евреев, Матфея 24:9.  </w:t>
      </w:r>
    </w:p>
    <w:p>
      <w:pPr>
        <w:pStyle w:val="Normal"/>
        <w:tabs>
          <w:tab w:val="left" w:pos="720" w:leader="none"/>
        </w:tabs>
        <w:ind w:left="1728" w:right="576" w:hanging="576"/>
        <w:rPr>
          <w:sz w:val="24"/>
          <w:lang w:val="ru-RU"/>
        </w:rPr>
      </w:pPr>
      <w:r>
        <w:rPr>
          <w:sz w:val="24"/>
          <w:lang w:val="ru-RU"/>
        </w:rPr>
        <w:t>3.  Широкое распространение отступничества последнего времени, II Фессалоникийцам 2:3; Матфея 24:11, 12;</w:t>
      </w:r>
    </w:p>
    <w:p>
      <w:pPr>
        <w:pStyle w:val="Normal"/>
        <w:tabs>
          <w:tab w:val="left" w:pos="720" w:leader="none"/>
        </w:tabs>
        <w:ind w:left="1728" w:right="576" w:hanging="576"/>
        <w:rPr/>
      </w:pPr>
      <w:r>
        <w:rPr>
          <w:sz w:val="24"/>
          <w:lang w:val="ru-RU"/>
        </w:rPr>
        <w:tab/>
        <w:t xml:space="preserve">I Тимофею 4:1, 2. </w:t>
      </w:r>
    </w:p>
    <w:p>
      <w:pPr>
        <w:pStyle w:val="Normal"/>
        <w:tabs>
          <w:tab w:val="left" w:pos="720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II.  Второе, применение, I Фессалоникийцам 1:5, 9, 10. </w:t>
      </w:r>
    </w:p>
    <w:p>
      <w:pPr>
        <w:pStyle w:val="Normal"/>
        <w:tabs>
          <w:tab w:val="left" w:pos="720" w:leader="none"/>
        </w:tabs>
        <w:ind w:left="1008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  <w:sz w:val="24"/>
      <w:szCs w:val="24"/>
    </w:rPr>
  </w:style>
  <w:style w:type="character" w:styleId="WW8Num3z0">
    <w:name w:val="WW8Num3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5:34:00Z</dcterms:created>
  <dc:creator>PacifiCare</dc:creator>
  <dc:description/>
  <dc:language>en-US</dc:language>
  <cp:lastModifiedBy>CJC</cp:lastModifiedBy>
  <cp:lastPrinted>2018-05-20T22:25:00Z</cp:lastPrinted>
  <dcterms:modified xsi:type="dcterms:W3CDTF">2018-06-23T15:35:00Z</dcterms:modified>
  <cp:revision>3</cp:revision>
  <dc:subject/>
  <dc:title>The Scripture Reading: Romans 1:18-32</dc:title>
</cp:coreProperties>
</file>