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bCs/>
          <w:sz w:val="28"/>
          <w:szCs w:val="28"/>
        </w:rPr>
        <w:t>СТОРОЖ!</w:t>
      </w:r>
      <w:r>
        <w:rPr>
          <w:b w:val="fals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ОЛЬКО</w:t>
      </w:r>
      <w:r>
        <w:rPr>
          <w:b w:val="fals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ЧИ?</w:t>
      </w:r>
    </w:p>
    <w:p>
      <w:pPr>
        <w:pStyle w:val="Heading"/>
        <w:rPr>
          <w:sz w:val="22"/>
        </w:rPr>
      </w:pPr>
      <w:r>
        <w:rPr>
          <w:lang w:val="en-US"/>
        </w:rPr>
        <w:t>WATCHMAN, WHAT OF THE NIGH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0 ноября 2013 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10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Пророчество о Думе. Кричат мне с Сеира: сторож! сколько ночи? cторож! сколько ночи? Сторож отвечает: приближается утро, но еще ночь. Если вы настоятельно спрашиваете, то обратитесь и приходите” (Исаии 21:11, 12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Слово “Дума” это одна из форм слова Едом.  Народ Едома был отягощен страхами и беспокойством.  Они взывали к пророку Исаии: “сторож! сколько ночи?  сторож! сколько ночи?”  У. Э. Вайн говорит, что “сторож это тот, кто стоит в Божьем совете, знает о том, что приближается, и высматривает</w:t>
      </w:r>
      <w:r>
        <w:rPr>
          <w:lang w:val="ru-RU"/>
        </w:rPr>
        <w:t xml:space="preserve">, </w:t>
      </w:r>
      <w:r>
        <w:rPr>
          <w:sz w:val="22"/>
          <w:szCs w:val="22"/>
          <w:lang w:val="ru-RU"/>
        </w:rPr>
        <w:t>ожидая наступления события... Он стоит на наблюдательной вышке в общении с Богом</w:t>
      </w:r>
      <w:r>
        <w:rPr>
          <w:b/>
          <w:bCs/>
          <w:i/>
          <w:iCs/>
          <w:sz w:val="22"/>
          <w:szCs w:val="22"/>
          <w:lang w:val="ru-RU"/>
        </w:rPr>
        <w:t>” (Исаия: Пророчества, обещания, предупреждения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с. 1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Одна из проблем, с которой мы столкнулись, это то, что “сторожей” сегодня мало.  Недавно вечером я смотрел по телевидению передачу, которую вел знаменитый “эксперт по пророчествам” Хэл Линдси.  Гость его передачи сказал, что для того, чтобы нам понять наши сегодняшние проблемы, нам нужно изучать книгу Откровения, а не Римлянам.  Хэл Линдси с ним согласился.  Как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мне, такая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цен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роблем наших церквей, и нашей культуры является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чень поверхностной и неверной. Верно как раз обратное. В то время как Откровение – это очень важная книга, Послание к Римлянам в наше время должно быть главной книгой Библии!  Видя тысячи и тысячи, даже миллионы, неспасенных людей в наших церквях – нам нужно сосредотачиваться на Римлянам, а иначе мы никогда не поймем, как помочь им найти истинное спасение!  Многие “эксперты по пророчествам” в действительности стали неспособны к тому, чтобы быть “сторожами”, а неспособными они стали потому, что они ничего не знают о том, какое разорение и опустошение было принесено в наши церкви сатанинским учением “решенничеств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Но вожди Едома были мудрее многих сегодняшних христиан.  Они были “отягощены” бременем своего греха. Он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чувствовали, что суд вот-вот настанет. И потому они взывали к истинному пророку и сторожу, Исаии.  Они выкрикивал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торож! сколько ночи? сторож! сколько ночи?”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Исаии 21: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Они кричали, как человек, который болен и страдает.  Долгими ночными часами страждущий пациент взывает: “Сколько осталось еще ночи?  Сколько осталось еще ночи?” (НМВ).  Пророк-сторож ответил: “приближается утро, но еще ночь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Почему они пришли к Исаии?  Разве в Едоме не было гадалок, астрологов и колдунов?  Почему же со своими отчаянными криками они пришли в Иерусалим?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Люди идут к гадалкам, когда у них все в порядке.  Но когда к нам подступают мучения и смерть, кому нужны гадалки, астрологи или колдуны?  Перед лицом смерти мы не ищем житейской мудрости.  Нам хочется знать – а чт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говорит </w:t>
      </w:r>
      <w:r>
        <w:rPr>
          <w:sz w:val="22"/>
          <w:szCs w:val="22"/>
          <w:u w:val="single"/>
          <w:lang w:val="ru-RU"/>
        </w:rPr>
        <w:t xml:space="preserve">Бог! </w:t>
      </w:r>
      <w:r>
        <w:rPr>
          <w:sz w:val="22"/>
          <w:szCs w:val="22"/>
          <w:lang w:val="ru-RU"/>
        </w:rPr>
        <w:t>Гадалки и астрологи могут порассказывать нам что-нибудь интересное, когда у нас все хорошо.  Но, когда настает время страха и мучений, люд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частую ищут человека Божия. И они взываю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торож! сколько ночи? сторож! сколько ночи?”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Исаии 21: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Подумайте, как все это может в это утро стать обращением к нам!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ru-RU"/>
        </w:rPr>
        <w:t>.   Во-первых,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этот отрывок применяется к народа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В 1914 году, когда началась Первая мировая война, лорд Эдуард Грей вышел на улицу после длившегося всю ночь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заседания правительства. Он был министром иностранных дел Великобритании.  Был ранний утренний час, когда лорд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Эдвард  вместе с другим членом кабинета вышел с этого заседания. Они провел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сю ночь в обсуждении войны. В то время еще не было электрического освещения улиц, а были только газовые фонари.  В то время как лорд Эдвард выходил из здания, на улице работал фонарщик, который, переходя от одного фонаря к другому, перекрывал в них газ.  Повернувшись к своему другу, лорд Эдвард Грей сказал: “Фонари гаснут по всей Европе. Нам уже до конца своих дней не суждено увидеть их зажженными вновь”.  Насколько же он был прав!  В последующие годы Россия скатилась к коммунизму, в Германии наступила разрушительная депрессия и она попала под власть Гитлера, Италия попала под власть Муссолини, Франция и Англия были настолько ослаблены Второй мировой войной, чт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уже не смогли вернуть себе былую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славу. Старый мир Европы умирал, чтобы уже никогда не воскреснуть в своем древнем великолеп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В настоящее время, время, когда мусульманские орды переживают свой подъем, эти фонари уже полностью погасли. Америка тоже умирает.  Этот нечестивый человек в Белом доме похоже окончательно потерялся.  То же самое касается и республиканцев.  На прошлой неделе мы с женой слышали выступление Энн Коултер в библиотеке-музее Никсона. Люди, которые собрались, чтобы ее послушать больше походили на ветеранов-хиппи Вудстока, чем на “молчаливое большинство” Никсона.  Я сказал тогда своей жене: “Если это консерваторы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то Господи помоги нам!”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Вы думаете, Америка будет жить и процветать?  После того, что я увидел на Национальном съезде Демократической партии в 2012 году, я понял, что у нас не остается никакой надежды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Просмотрев на прошлой неделе запутанную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бессильную проповедь Билли Грэма, во время трансляции его передачи “Моя надежда”, я сделал вывод, что у нас не остается </w:t>
      </w:r>
      <w:r>
        <w:rPr>
          <w:sz w:val="22"/>
          <w:szCs w:val="22"/>
          <w:u w:val="single"/>
          <w:lang w:val="ru-RU"/>
        </w:rPr>
        <w:t>никакой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надежды</w:t>
      </w:r>
      <w:r>
        <w:rPr>
          <w:sz w:val="22"/>
          <w:szCs w:val="22"/>
          <w:lang w:val="ru-RU"/>
        </w:rPr>
        <w:t>. Причина была не в том, что он уже стар.  Причина была в том, чт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его проповедь была слишком запутанной, чтобы быть в состоянии помочь вывести умирающую нацию из состояния духовного замешательства. Несколько лет назад его проповеди были более целенаправленными.  В те времена м-р Грэм сказал: “Если Бог не накажет Америку, то Ему придется извиниться перед Содомом и Гоморрой”.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братятся нечестивые в ад,– все народы, забывающие Бога” (Псалом 9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На прошлой неделе мне позвонил мужчина из Канзаса, чтобы заказать экземпляр моей</w:t>
      </w:r>
      <w:r>
        <w:rPr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книги:</w:t>
      </w:r>
      <w:r>
        <w:rPr>
          <w:b/>
          <w:bCs/>
          <w:i/>
          <w:iCs/>
          <w:sz w:val="22"/>
          <w:szCs w:val="22"/>
          <w:lang w:val="ru-RU"/>
        </w:rPr>
        <w:t xml:space="preserve"> Проповедь умирающей нации.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Он сказал: “Вы правы.  Наша страна умирает”.  Он рассказал мне, что он живет в крошечном городке Канзас, состоящем всего лишь из 250 человек.  Он также рассказал мне, что этот городок настолько мал, что в нем даже нет полиции.  Однако он заметил, что, не считая последних десяти лет, полиция, из соседнего городка побольше, приезжала только 2-3 раза в год.  “Сейчас”,- сказал он,- “они приезжают по 2-3 раза в день!”  Он также рассказал мне, что многи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члены церкви  в этом городке напиваются, и даже принимают наркотики. Он рассказывал, что одному из них он сказал, что ему нужно обрести спасение.  Далее он сказал, что этот человек посмотрел на него и проворчал: “Я</w:t>
      </w:r>
      <w:r>
        <w:rPr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спасен</w:t>
      </w:r>
      <w:r>
        <w:rPr>
          <w:sz w:val="22"/>
          <w:szCs w:val="22"/>
          <w:lang w:val="ru-RU"/>
        </w:rPr>
        <w:t xml:space="preserve">!” Он сказал что, казалось, что в глазах этого употребляющего наркотики члена евангелической церкви, блестел бесовский огонь!  Если такого рода евангелики наполняют наши церкви от одного побережья до другого, то дни Америки сочтены!  Как это было и во времена Даниил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счислил Бог царство твое и положил конец ему...  Ты взвешен на весах и найден очень легким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аниила 5:26, 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Каково это жить в стране, на которую вот-вот обрушится наказание гнева Божьего?  А </w:t>
      </w:r>
      <w:r>
        <w:rPr>
          <w:sz w:val="22"/>
          <w:szCs w:val="22"/>
          <w:u w:val="single"/>
          <w:lang w:val="ru-RU"/>
        </w:rPr>
        <w:t>вот</w:t>
      </w:r>
      <w:r>
        <w:rPr>
          <w:sz w:val="22"/>
          <w:szCs w:val="22"/>
          <w:lang w:val="ru-RU"/>
        </w:rPr>
        <w:t xml:space="preserve"> каково! </w:t>
      </w:r>
      <w:r>
        <w:rPr>
          <w:sz w:val="22"/>
          <w:szCs w:val="22"/>
          <w:u w:val="single"/>
          <w:lang w:val="ru-RU"/>
        </w:rPr>
        <w:t>Вот</w:t>
      </w:r>
      <w:r>
        <w:rPr>
          <w:sz w:val="22"/>
          <w:szCs w:val="22"/>
          <w:lang w:val="ru-RU"/>
        </w:rPr>
        <w:t xml:space="preserve"> чувство, которое испытываешь, живя среди обреченного народа! Чувствуешь себя так, как будто смотришь на людей, которые пьют и танцуют на Титанике, прямо перед его столкновением с айсбергом!  Вот какое чувствуешь отвращение, видя эт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бамовское-народонаселение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Ни у кого нет времени, чтобы посещать церковь каждо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оскресенье. Никто не чувствует внутреннего обличения в грехе.  Никто всем сердцем не ищет Христа.  Ни у кого нет страха перед Богом.  Библия говорит: “Нет страха Божия перед глазами их” (Римлянам 3:18).  Библия говорит: “Никто не ищет Бога” (Римлянам 3: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торож! сколько ночи? сторож! сколько ночи?”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Исаии 21:11). 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бо, когда будут говорить: ‘мир и безопасность’, тогда внезапно постигнет их пагуба... и не избегнут” </w:t>
      </w:r>
    </w:p>
    <w:p>
      <w:pPr>
        <w:pStyle w:val="Normal"/>
        <w:pBdr/>
        <w:ind w:left="1354" w:right="144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Фессалоникийцам 5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Америка обречена, и многие из вас, тех, кто сегодня утром присутствует здесь, еще увидят ее в руинах и нищете!  Поэт Джеймс Рассел Лоуэлл (1819-1891) сказал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Человеку и народу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борьбе выбор предстоит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Защищать добра дорог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ли ложь и зло хранит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Человеку и народу” Джеймс Рассел Лоуэлл, 1819-1891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Однажды Америка сделала выбор в пользу зла и запретил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молитву в наших школах. Однажды Америка сделал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ыбор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пользу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зла и запретил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Библию в наших школах. Однажды Америка сделала выбор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пользу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зла и разрешил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оказывать фильмы для взрослых в наших кинотеатрах. Однажды Америка сделала выбор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пользу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зла 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разрешила, чтобы миллионы, несчетные миллионы младенцев, были разорваны в клочья и сварены насмерть в соленой воде на девятом месяце беременности. Через один или два года это можно было остановить, – но Америка решила позволить убийству продолжаться.  Ныне эта нация пропитана кровью – пропитан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младенческой кровью. Вы никогда не задумывались, почему телевидение до такой степени наполнено вампирами и изуродованными трупами? Вы никогда не задумывались, почему эти массовые убийства продолжаются?  Эти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убийства совершаются не с помощью оружия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Нет!  Они совершаются людьми – американским народом – людьми, пропитанными наркотиками и выпивкой, сделавшимися бесчувственными от видеоигр и кровавых фильмов ужасов.  Вот почему они поклоняются Хэллоуину и пропускают по воскресеньям церковь!  Французский философ Блез Паскаль сказал: “Меня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угает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молчание этих бездн”. Насколько же более нам следует бояться, когда Бог отвращает Свое лицо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и страна и люди умирают?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торож! сколько ночи? сторож! сколько ночи?”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Исаии 21:11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hanging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lang w:val="ru-RU"/>
        </w:rPr>
        <w:t xml:space="preserve">.   Во-вторых, этот отрывок применим к смерти и аду – вечной ночи для погибших душ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Приближается ночь смерти и ада.  Библия говорит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“Не обманывайтесь: Бог поругаем не бывает. Что посеет человек, то и пожнет” (Галатам 6:7). Библия говорит: “Страшно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пасть в руки Бога живого! Потому что Бог наш есть огнь поядающий” (Евреям 10:31; 12:2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Ночь смерти и ада ожидает каждого мужчину и женщину, которые отворачиваются от Бога, от церкви,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и от Спасителя! Без Спасителя Иисуса Христа вы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огибший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своих грехах, и однажды Он скажет вам: “Отойдите от Меня... Я никогда не знал вас” (Матфея 7:23).  И они “извержены будут во тьму внешнюю” (Матфея 8:12; 22:13; 25:3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Я говорю вам это с тяжелым сердцем.  Я молюсь, чтобы вы были спасены.  Но я знаю, что если вы не покаетесь и не обратитесь всем сердцем к Иисусу Христу, то у вас нет никакой надежды – только тьма внешняя в вечной ночи а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ы скажете: “Пастор, разве Бог не любит меня?”  Любит, конечно любит.  Но как Ему помочь вам, как Ему простить ваш грех, как Ему спасти вашу душу – если у вас все остается без изменений – ни покаяния, ни того, чтобы отдать себя на милость Христа?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бо так возлюбил Бог мир, что отдал Сына Своего Единородного, дабы всякий, верующий в Него, не погиб, но имел жизнь вечную” (Иоанна 3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>Вот где ответ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Веруйте в Иисуса всем своим сердцем!  И будьте в церкви всякий раз, когда там только открыты двер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Предайтесь Его милости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Обратитесь ко Христу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сей своей внутренностью!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 Вот он, путь спасения – и это единственный путь!  В последний раз задумайтесь об этом отрывке.  И в особенности поразмыслите над последними двумя словами: “Обратитесь, приходите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br w:type="page"/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ророчество о Думе. Кричат мне с Сеира: сторож! сколько ночи? сторож, сколько ночи?  Сторож отвечает: приближается утро, но еще ночь. Если вы настоятельно спрашиваете, то обратитесь и приходите” </w:t>
      </w:r>
    </w:p>
    <w:p>
      <w:pPr>
        <w:pStyle w:val="Normal"/>
        <w:pBdr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>(Исаии 21:11, 1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Отрывок заканчивается словами: “обратитесь и приходите” (Исаии 21:12).  Обратитесь ко Христу!  Приходите ко Христу!    Начисто омойтесь Кровью, пролитой Им на Кресте!  Как об этом поется в одном из старых гимнов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Что вину мне может смыть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, ничто, лишь кровь Иисус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новь что может исцелить?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, ничто, лишь кровь Иисус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Как дорога стру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мывшая меня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на сильней морей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, ничто, лишь кровь Иисуса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О, ничто, лишь Кровь” Роберт Лоури, 1826-189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>Разумеется, я не могу завершить эту проповедь, не упомянув, что ее основной тезис в какой-то степени основан на тезисе проповеди легендарного пастора, д-ра У. Э. Крисуэлла  (</w:t>
      </w:r>
      <w:r>
        <w:rPr>
          <w:sz w:val="22"/>
          <w:szCs w:val="22"/>
        </w:rPr>
        <w:t>W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Criswell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h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., </w:t>
      </w:r>
      <w:r>
        <w:rPr>
          <w:b/>
          <w:bCs/>
          <w:i/>
          <w:iCs/>
          <w:sz w:val="22"/>
          <w:szCs w:val="22"/>
        </w:rPr>
        <w:t>Isaiah</w:t>
      </w:r>
      <w:r>
        <w:rPr>
          <w:b/>
          <w:bCs/>
          <w:i/>
          <w:iCs/>
          <w:sz w:val="22"/>
          <w:szCs w:val="22"/>
          <w:lang w:val="ru-RU"/>
        </w:rPr>
        <w:t xml:space="preserve">: </w:t>
      </w:r>
      <w:r>
        <w:rPr>
          <w:b/>
          <w:bCs/>
          <w:i/>
          <w:iCs/>
          <w:sz w:val="22"/>
          <w:szCs w:val="22"/>
        </w:rPr>
        <w:t>An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Exposition</w:t>
      </w:r>
      <w:r>
        <w:rPr>
          <w:b/>
          <w:bCs/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Zonderv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ublishin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House</w:t>
      </w:r>
      <w:r>
        <w:rPr>
          <w:sz w:val="22"/>
          <w:szCs w:val="22"/>
          <w:lang w:val="ru-RU"/>
        </w:rPr>
        <w:t xml:space="preserve">, 1977, с. 129-1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 другой своей проповеди, д-р Крисуэлл сказал следующе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Д-р Джордж У. Трутт, мой предшественник в Первой баптистской церкви Далласа, в небольшом отрывке на одной из своих проповедей [рассказал] о своем обращении: “Однажды вечером я сидел среди собравшихся и слушал проповедника, в то время как он молил о том, чтобы все было так, как хочет Христос, чтобы Он мог спасти душу. Я сказал: “Господь Иисус, все скрыто во тьме, мне этого не понять, но во тьме или во свете, жизнью или смертью, что бы там ни случилось, я отдаю себя сейчас Тебе”.  [И далее д-р Трутт сказал:] и тогда Он спас меня” (Крисуэлл, там же, с. 217). </w:t>
      </w:r>
    </w:p>
    <w:p>
      <w:pPr>
        <w:pStyle w:val="Normal"/>
        <w:pBdr/>
        <w:ind w:left="1354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от каким образом нашел спасение широко известный проповедник д-р Трутт. И таким же образом необходимо спастись вам.  Вам нужно прийти к Иисусу и сказать в своем сердце: “во тьме или во свете, жизнью или смертью, что бы там ни случилось, я отдаю себя сейчас Тебе”.  Признайте свой грех и отдайте себя на милость Иисуса.  Омойтесь начисто от своего греха Святой Кровью, пролитой Им на кресте Голгоф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Что вину мне может смыть?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О, ничто, лишь кровь Иисуса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Вновь что может исцелить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, ничто, лишь кровь Иисуса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Если вы желаете поговорить с нами о том, чтобы начисто омыть ваш грех Кровью Иисуса, пожалуйста, пройдите со своего места в заднюю часть этого зала.  Д-р Кейган отведет вас в другую комнату, где мы сможем побеседовать и помолиться.  Проходите сейчас.  Д-р Чан, пожалуйста, помолитесь, чтобы кто-то сейчас доверился Иисусу.  Ами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(КОНЕЦ ПРОПОВЕДИ)</w:t>
      </w:r>
      <w:r>
        <w:rPr>
          <w:lang w:val="ru-RU"/>
        </w:rPr>
        <w:br/>
      </w:r>
      <w:r>
        <w:rPr>
          <w:sz w:val="24"/>
          <w:szCs w:val="24"/>
          <w:lang w:val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lhsermon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>
          <w:sz w:val="24"/>
          <w:szCs w:val="24"/>
        </w:rPr>
        <w:t>rlhymersjr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sbcgloba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net</w:t>
      </w:r>
      <w:r>
        <w:rPr>
          <w:sz w:val="24"/>
          <w:szCs w:val="24"/>
          <w:lang w:val="ru-RU"/>
        </w:rPr>
        <w:t xml:space="preserve"> – или же</w:t>
        <w:br/>
        <w:t xml:space="preserve">на обычный адрес: 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Box</w:t>
      </w:r>
      <w:r>
        <w:rPr>
          <w:sz w:val="24"/>
          <w:szCs w:val="24"/>
          <w:lang w:val="ru-RU"/>
        </w:rPr>
        <w:t xml:space="preserve"> 15308, </w:t>
      </w:r>
      <w:r>
        <w:rPr>
          <w:sz w:val="24"/>
          <w:szCs w:val="24"/>
        </w:rPr>
        <w:t>Lo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ngele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CA</w:t>
      </w:r>
      <w:r>
        <w:rPr>
          <w:sz w:val="24"/>
          <w:szCs w:val="24"/>
          <w:lang w:val="ru-RU"/>
        </w:rPr>
        <w:t xml:space="preserve">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Писание, зачитываемое перед проповедью м-ром Абелем Прюдомом: Исаии 21:11-12.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Соло, исполняемое перед проповедью м-ром Бенджамином Кинкейдом Гриффитом:   </w:t>
      </w:r>
    </w:p>
    <w:p>
      <w:pPr>
        <w:pStyle w:val="Normal"/>
        <w:ind w:right="-432" w:hanging="0"/>
        <w:rPr/>
      </w:pPr>
      <w:r>
        <w:rPr>
          <w:sz w:val="22"/>
          <w:szCs w:val="24"/>
          <w:lang w:val="ru-RU"/>
        </w:rPr>
        <w:t xml:space="preserve">                                 “</w:t>
      </w:r>
      <w:r>
        <w:rPr>
          <w:sz w:val="22"/>
          <w:szCs w:val="24"/>
          <w:lang w:val="ru-RU"/>
        </w:rPr>
        <w:t xml:space="preserve">Иисусу, и только Иисусу” (д-р Джон Р. Райс, 1895-1980)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right="720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СТОРОЖ! СКОЛЬКО НОЧИ?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Normal"/>
        <w:pBdr/>
        <w:ind w:left="1325" w:righ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pBdr/>
        <w:ind w:left="720" w:right="720" w:hanging="101"/>
        <w:jc w:val="both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ророчество о Думе. Кричат мне с Сеира: сторож! сколько ночи?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торож! сколько ночи? Сторож отвечает: приближается утро, но еще ночь. Если вы настоятельно спрашиваете, то обратитесь и приходите” (Исаии 21:11, 12).   </w:t>
      </w:r>
    </w:p>
    <w:p>
      <w:pPr>
        <w:pStyle w:val="Normal"/>
        <w:pBdr/>
        <w:ind w:left="1325" w:righ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ind w:left="1008" w:right="288" w:hanging="720"/>
        <w:jc w:val="lef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Во-первых, этот отрывок применяется к народам, Псалом 9:18; Даниила 5:26, 27; Римлянам 3:18, 11; </w:t>
      </w:r>
      <w:r>
        <w:rPr>
          <w:lang w:val="en-US"/>
        </w:rPr>
        <w:t>I</w:t>
      </w:r>
      <w:r>
        <w:rPr>
          <w:lang w:val="ru-RU"/>
        </w:rPr>
        <w:t xml:space="preserve"> Фессалоникийцам 5:3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ind w:left="1008" w:right="720" w:hanging="720"/>
        <w:rPr>
          <w:lang w:val="ru-RU"/>
        </w:rPr>
      </w:pPr>
      <w:r>
        <w:rPr>
          <w:lang w:val="ru-RU"/>
        </w:rPr>
        <w:t>Во-вторых, этот отрывок применим к смерти и аду – вечной ночи для погибших душ, Галатам 6:7; Евреям 10:31;</w:t>
        <w:br/>
        <w:t xml:space="preserve">Евреям 12:29; Матфея 7:23; 8:12; 22:13; 25:30; Иоанна 3:16.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val="ru-RU"/>
        </w:rPr>
      </w:pPr>
      <w:r>
        <w:rPr>
          <w:lang w:val="ru-RU"/>
        </w:rPr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47:00Z</dcterms:created>
  <dc:creator>PacifiCare</dc:creator>
  <dc:description/>
  <dc:language>en-US</dc:language>
  <cp:lastModifiedBy>Use This Account</cp:lastModifiedBy>
  <cp:lastPrinted>2013-11-13T07:49:00Z</cp:lastPrinted>
  <dcterms:modified xsi:type="dcterms:W3CDTF">2013-11-13T15:49:00Z</dcterms:modified>
  <cp:revision>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