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lang w:val="ru-RU"/>
        </w:rPr>
      </w:pPr>
      <w:r>
        <w:rPr>
          <w:bCs/>
          <w:sz w:val="28"/>
          <w:szCs w:val="28"/>
          <w:lang w:val="ru-RU" w:eastAsia="en-US" w:bidi="en-US"/>
        </w:rPr>
        <w:t>ЭТО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ОСЛЕД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ДНИ!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bCs/>
          <w:sz w:val="16"/>
          <w:szCs w:val="16"/>
          <w:lang w:val="ru-RU" w:eastAsia="en-US" w:bidi="en-US"/>
        </w:rPr>
        <w:t>(НОМЕР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4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ПО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ТЕМЕ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БИБЛЕЙСКИХ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ПРОРОЧЕСТВ)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THESE ARE THE LAST DAYS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  <w:lang w:val="ru-RU"/>
        </w:rPr>
        <w:t>(NUMBER 4 ON BIBLE PROPHE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 w:eastAsia="en-US" w:bidi="en-US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1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вгус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4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Morning, August 31, 2014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жалуйста, откройте в своей Библии II Петра, третью главу, 3-й стих.  Давайте встанем, и прочитаем этот отрывок во II Петра 3:3 стоя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ежде всего, знайте, что в последние дни явятся наглые ругатели, поступающие по собственным своим похотям и говорящие: где обетование пришествия Его?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II Петра 3:3-4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годня утром я буду говорить на тему: “Это последние дни!”  Есть много признаков, которые указывают на то, что мы уже сейчас живем в этом периоде времен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Заметьте во II Петра 3:3 есть такое выражение: “в последние дни явятся”.  Обратите внимание на слова: “последние дни”.  Это выражен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само это понятие многократно можно встретить в Библии. Апостол Павел говорил: “В последние дни наступят времена тяжкие” (II Тимофею 3:1).  Апостол Иаков говорит: “вы собрали себе сокровище на последние дни” (Иакова 5:3).  Т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же самый период упоминал и</w:t>
      </w:r>
      <w:r>
        <w:rPr>
          <w:lang w:val="ru-RU" w:eastAsia="en-US" w:bidi="en-US"/>
        </w:rPr>
        <w:t xml:space="preserve"> Апостол </w:t>
      </w:r>
      <w:r>
        <w:rPr>
          <w:sz w:val="22"/>
          <w:szCs w:val="22"/>
          <w:lang w:val="ru-RU" w:eastAsia="en-US" w:bidi="en-US"/>
        </w:rPr>
        <w:t>Иуд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л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появятся ругатели, поступающие по своим нечестивым похотям” (Иуды 18). Тот же Апостол Павел предупреждал о росте бесовских нападок “в последние времена” (I Тимофею 4:1).  И Сам Господь Иисус Христос говорил о последних днях, сравнивая их с днями, предшествовавшими Великому потопу.  “Как было во дни Ноя, так будет и в пришествие Сына Человеческого” (Матфея 24:3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иблия учит тому, что в истории есть время, известное под названием: последние дни.  Многие исследователи Библии считают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</w:t>
      </w:r>
      <w:r>
        <w:rPr>
          <w:lang w:val="ru-RU" w:eastAsia="en-US" w:bidi="en-US"/>
        </w:rPr>
        <w:t xml:space="preserve"> мы </w:t>
      </w:r>
      <w:r>
        <w:rPr>
          <w:sz w:val="22"/>
          <w:szCs w:val="22"/>
          <w:lang w:val="ru-RU" w:eastAsia="en-US" w:bidi="en-US"/>
        </w:rPr>
        <w:t>у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ейчас находимся в этом периоде. Я думаю, они правы.  Библия предостерегает нас в отношении установления конкретных дат.  Но, тем не менее, существует период времени, известный как “последние дни”.  “Последние дни” это не прос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сколько дней или несколько недель. Термин “последние дни” относится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ериоду времени предшествующему концу. Похоже, что все признаки указывают на то, что мы уже сейчас живем в этом периоде, имея в виду этот обобщенный смысл этого понятия.  Несколько лет наза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ританский евангелист Леонард Рэйвенхилл сказал: “</w:t>
      </w:r>
      <w:r>
        <w:rPr>
          <w:sz w:val="22"/>
          <w:szCs w:val="22"/>
          <w:u w:val="single"/>
          <w:lang w:val="ru-RU" w:eastAsia="en-US" w:bidi="en-US"/>
        </w:rPr>
        <w:t>Это</w:t>
      </w:r>
      <w:r>
        <w:rPr>
          <w:sz w:val="22"/>
          <w:szCs w:val="22"/>
          <w:lang w:val="ru-RU" w:eastAsia="en-US" w:bidi="en-US"/>
        </w:rPr>
        <w:t xml:space="preserve"> последние дн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опрос лишь в том, как долго они продлятся?” (Leonard Ravenhill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America is Too Young to Die,</w:t>
      </w:r>
      <w:r>
        <w:rPr>
          <w:sz w:val="22"/>
          <w:szCs w:val="22"/>
          <w:lang w:val="ru-RU" w:eastAsia="en-US" w:bidi="en-US"/>
        </w:rPr>
        <w:t xml:space="preserve"> Bethany House Publishers, 1979, с. 50).   Д-р М. Р. де Гаан сказал: “Мы считаем, что мы живем как раз во дни исполнения этого пророчества” (M. R. DeHaan, M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Jew and Palestine in Prophecy,</w:t>
      </w:r>
      <w:r>
        <w:rPr>
          <w:sz w:val="22"/>
          <w:szCs w:val="22"/>
          <w:lang w:val="ru-RU" w:eastAsia="en-US" w:bidi="en-US"/>
        </w:rPr>
        <w:t xml:space="preserve"> Zondervan Publishing House, 1978, с. 17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ежде всего знайте, что в последние дни явятся наглые ругатели, поступающие по собственным своим похотям и говорящие: где обетование пришествия Его?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II Петра 3:3-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лее в отрывке идут слова: “наглые ругатели”.  Это люди, которые издеваются над понятием Второго пришествия Христа и конца света.  Они издеваются, они смеются.  Это неверующие, это циники. 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смеиваю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амо понятие Второго пришествия Христа. Они отвергают любые разговоры 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онце света. Они называют это “негативным мышлением” и выбрасывают это из своей головы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чему они ругаются над этим и смеются?  Следующие несколько слов отвечают нам на этот вопрос: “Поступающие по собственным своим похотям”.  Их жизнь – это жизн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реха и эгоизма. Вот почему они не желают прихода Христа.  Он стал бы помехой их греховному образу жизни.  Эти наглые ругатели не станут разбираться с подтверждающими фактами. Они не станут читать Библию. Они не хотят знать правду – потому что они наглые ругатели, поступающие по собственным своим похотя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-то я присутствовал на церемонии вручения дипломов в Калифорнийском университете в Лос-Анджелесе.  Там присутствовали тысячи людей.  Основной выступающий на этом выпускном мероприятии долго перечислял ужасающие события и явления, которые происходят сегодня в мире – глобальное потепление, перенаселение, загрязнение, экологический дисбаланс, уничтожение влажных лесов, угроза термоядерной войны исходящая от Ирана, Северной Кореи и Пакистана, вымирание сотен биологических видов, и угроза глобального терроризма.  Но затем он сказал: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“Не верьте пророчествующим о погибели. Мир не придет к концу”.</w:t>
      </w:r>
      <w:r>
        <w:rPr>
          <w:sz w:val="22"/>
          <w:szCs w:val="22"/>
          <w:lang w:val="ru-RU" w:eastAsia="en-US" w:bidi="en-US"/>
        </w:rPr>
        <w:t xml:space="preserve"> Это в точности его слова!  Я записал все, что он сказал, на листке бумаги и положил его себе в карман! Как только он перечислил все эти ужасающие условия, он сказал: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“Мир не придет к концу. Не верьте пророчествующим о погибели”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При этом я просто не мог не вспомнить наш отрывок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В последние дни явятся наглые ругатели ... говорящие: где обетование пришествия Его?” (II Петра 3:3-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Эт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ступающий на выпускной церемонии сказал: “Мир не придет к концу”. В песне Барри Макгуайра 1965 года говорится: “Ай, не веришь ты, что мы уже скоро погибнем”.  Это то, как я считал тогда, и я по-прежнему так считаю и сейчас!  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жи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“последние дни” еще до войны во Вьетнаме. В 1948 году возродилось государство Израиль.  В 1949 году в Китае пришли к власти коммунисты.  В 1950 году холодная война обострилась до такой степени, что мы оказались на грани термоядерного холокоста. В 1963 году прострелили голову президенту Кеннеди.  После этого был застрелен Малкольм Икс.  После него д-р Мартин Лютер Кинг.  А затем и Бобби Кеннеди.  Рок-музыка и наркотики взорвали умы целого поколения.  Мир изменился навсегда.  И с тех пор наша культура продолжает неуклонно разрушаться.  Как сказал Леонард Рэйвенхилл: “</w:t>
      </w:r>
      <w:r>
        <w:rPr>
          <w:sz w:val="22"/>
          <w:szCs w:val="22"/>
          <w:u w:val="single"/>
          <w:lang w:val="ru-RU" w:eastAsia="en-US" w:bidi="en-US"/>
        </w:rPr>
        <w:t>Это</w:t>
      </w:r>
      <w:r>
        <w:rPr>
          <w:sz w:val="22"/>
          <w:szCs w:val="22"/>
          <w:lang w:val="ru-RU" w:eastAsia="en-US" w:bidi="en-US"/>
        </w:rPr>
        <w:t xml:space="preserve"> последние дни. Вопрос лишь в том, как долго они продлятся?”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Ученики хотели знать, когда наступит конец света, и когда этот век придет к концу. Они просили Христа, чтобы Он указал им какой-нибудь признак.  Он же назвал им много признаков, записанных Матфея 24, и в параллельном отрывке, в Луки 21.  Часть ответа Христа приводится в Матфея 24 и здесь перечислено много признаков конца.  В Луки 21 содержится еще больше признаков.  Сегодня утром я сосредоточусь на тех признаках, которые Христос перечислил в Луки 21.  “Какой признак Твоего пришествия и кончины века?” (Матфея 24:3).  Многие из ответов на этот вопрос Христос дал в двадцать первой главе Луки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I.  Во-первых, существуют экологические признаки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исус сказал, что будут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ольшие землетрясения по местам, и глады, и моры, и ужасные явления... а на земле уныние народов и недоумение; и море восшумит и возмутится; люди будут издыхать от страха и ожидания [бедствий], грядущих на вселенную” (Луки 21:11, 25-26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Задумайтесь над этим!  Иисус сказал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юди будут издыхать от страха, видя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исходит со “вселенной”. Он сказал, что будет уныние и тревога, душевные муки и великий страх из-за происходящего в этом мире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            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в ожидании [бедствий], грядущих на вселенную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21:26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Когда смотришь на таяние Северного полюса, на последствия изменения климата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это пугает. Когда понимаешь, что Африку опустошает эпидемия СПИДа, и конца этому не видно</w:t>
      </w:r>
      <w:r>
        <w:rPr>
          <w:lang w:val="ru-RU" w:eastAsia="en-US" w:bidi="en-US"/>
        </w:rPr>
        <w:t xml:space="preserve"> – </w:t>
      </w:r>
      <w:r>
        <w:rPr>
          <w:sz w:val="22"/>
          <w:szCs w:val="22"/>
          <w:lang w:val="ru-RU" w:eastAsia="en-US" w:bidi="en-US"/>
        </w:rPr>
        <w:t>это пугает. Когда смотришь на возрождение устойчивого к антибиотикам туберкулез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других новых заболеваний-“монстров”, таких как лихорадка Эбола, и пандемий, которые не реагируют ни на какие известные препараты – это пугает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Неудивительно, что многие молодые люди обеспокоены своим будущим.  Недавний опрос показал, что 80 процентов современных подростков видят свое будущее не в радужных тонах.  Из этого видно, что эт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лодые люди часто переживают о проблемах связанных с экологией, таких как таяние Северного полюса, и бедствия, которые могут вследствие этого происходить по всему миру!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И газеты каждый день сообщают об этих пугающих проблемах, которые мы видим в экологии. Они являются признаками того, что конец этого мира, каким мы его знаем, и Второе Пришествие Христа уже очень близки.</w:t>
      </w:r>
    </w:p>
    <w:p>
      <w:pPr>
        <w:pStyle w:val="Normal"/>
        <w:jc w:val="both"/>
        <w:rPr>
          <w:lang w:val="ru-RU" w:eastAsia="en-US" w:bidi="en-US"/>
        </w:rPr>
      </w:pP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/>
      </w:pPr>
      <w:r>
        <w:rPr>
          <w:b/>
          <w:sz w:val="24"/>
          <w:lang w:val="ru-RU"/>
        </w:rPr>
        <w:t>II.   Далее, во-вторых, это антисемитские признаки.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Многие люди ненавидят евреев, а вместе с ними и государство Израиль.  Этой осенью Метрополитен-опера в Нью-Йорке готовится представить оперу под названи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Смерть Клингхоффера”. В ней показывается убийство палестинскими террористами 69-летнего еврея в инвалидной коляске.  Террористы в ней изображаются борцами за свободу, правыми в своем поступке, когда они убивают этого старого беспомощного еврея.  Главный террорист поет: “Везде, где собирается беднота, найдете толстеющих евреев.  Вы знаете, как обмануть простых [и] опорочить тех, кого вы обманули... Америка – это один большой еврей”.  Я призываю вас выразить протест против этой антисемитской оперы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правив электронное письмо Питеру Гелбу на адрес:</w:t>
      </w:r>
      <w:r>
        <w:rPr>
          <w:lang w:val="ru-RU" w:eastAsia="en-US" w:bidi="en-US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pgelb@metopera.org</w:t>
        </w:r>
      </w:hyperlink>
      <w:r>
        <w:rPr>
          <w:sz w:val="22"/>
          <w:szCs w:val="22"/>
          <w:lang w:val="ru-RU" w:eastAsia="en-US" w:bidi="en-US"/>
        </w:rPr>
        <w:t>. М-р Гелб – генеральный директор Метрополитен-оперы в Нью-Йорке.  Позвоните ему и попросите его отменить оперу “Смерть Клингхоффера”.  (Новость взята из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Jewish Standard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т 19 августа 2014 г.). Антисемитская ненависть к евреям представляет собой сегодня всемирную проблему.  Иисус сказал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огда же увидите Иерусалим, окруженный войсками, тогда знайте, что приблизилось запустение его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21:20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Ненависть к евреям возрастет до такой степени, что в последние дни против Израиля выступят великие армии язычников, и их целью будет – уничтожить еврейский народ. Гитлер уже пытался уничтожить евреев.  Но ем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 не удалось, потому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вреи на земле являются избранным народом Божиим. Библия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[Они] возлюбленные Божии ради отцов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Римлянам 11:28)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Баптисты из числа библейских верующих решительно поддерживают Израиль.  Нам следует и дальше стоять за еврейский народ и государство Израиль.  Но Библия учит о том, что неверующий мир в последние дни обратится против евреев.  Библия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[Я] сделаю Иерусалим тяжелым камнем для всех племен”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Захарии 12:3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И это происходит уже прямо сейчас.  Это признак того, что мы у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ейчас живем в последние д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го века. Христиане должны продолжать поддерживать Израиль и евреев даже когда сгущается сумрак “последних дней”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rPr>
          <w:lang w:val="ru-RU" w:eastAsia="en-US" w:bidi="en-US"/>
        </w:rPr>
        <w:br/>
      </w:r>
      <w:r>
        <w:rPr>
          <w:b/>
          <w:sz w:val="24"/>
          <w:lang w:val="ru-RU"/>
        </w:rPr>
        <w:t xml:space="preserve">III. И далее, в-третьих, есть религиозные признаки – признаки </w:t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b/>
          <w:sz w:val="24"/>
          <w:lang w:val="ru-RU"/>
        </w:rPr>
        <w:t>обольщения в лжерелигии.</w:t>
      </w:r>
    </w:p>
    <w:p>
      <w:pPr>
        <w:pStyle w:val="Normal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зал:</w:t>
      </w: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Он сказал</w:t>
      </w:r>
      <w:r>
        <w:rPr>
          <w:bCs/>
          <w:iCs/>
          <w:lang w:val="ru-RU" w:eastAsia="en-US" w:bidi="en-US"/>
        </w:rPr>
        <w:t>:</w:t>
      </w:r>
      <w:r>
        <w:rPr>
          <w:lang w:val="ru-RU" w:eastAsia="en-US" w:bidi="en-US"/>
        </w:rPr>
        <w:t xml:space="preserve"> берегитесь, чтобы вас не </w:t>
      </w:r>
      <w:r>
        <w:rPr>
          <w:b/>
          <w:bCs/>
          <w:i/>
          <w:iCs/>
          <w:lang w:val="ru-RU" w:eastAsia="en-US" w:bidi="en-US"/>
        </w:rPr>
        <w:t>ввели</w:t>
      </w:r>
      <w:r>
        <w:rPr>
          <w:b/>
          <w:i/>
          <w:lang w:val="ru-RU" w:eastAsia="en-US" w:bidi="en-US"/>
        </w:rPr>
        <w:t xml:space="preserve"> в заблужден</w:t>
      </w:r>
      <w:r>
        <w:rPr>
          <w:lang w:val="ru-RU" w:eastAsia="en-US" w:bidi="en-US"/>
        </w:rPr>
        <w:t>и</w:t>
      </w:r>
      <w:r>
        <w:rPr>
          <w:b/>
          <w:i/>
          <w:lang w:val="ru-RU" w:eastAsia="en-US" w:bidi="en-US"/>
        </w:rPr>
        <w:t>е</w:t>
      </w:r>
      <w:r>
        <w:rPr>
          <w:lang w:val="ru-RU" w:eastAsia="en-US" w:bidi="en-US"/>
        </w:rPr>
        <w:t>, ибо многие придут под именем Моим... не ходите вслед их” (Луки 21:8)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 еще Христос сказал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сстанут... лжепророки, и дадут великие знамения и чудеса, чтобы </w:t>
      </w:r>
      <w:r>
        <w:rPr>
          <w:b/>
          <w:i/>
          <w:lang w:val="ru-RU" w:eastAsia="en-US" w:bidi="en-US"/>
        </w:rPr>
        <w:t>прельстить</w:t>
      </w:r>
      <w:r>
        <w:rPr>
          <w:lang w:val="ru-RU" w:eastAsia="en-US" w:bidi="en-US"/>
        </w:rPr>
        <w:t>, если возможно, и избранных” (Матфея 24:24)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Многое из того, что вы видите на Ти-Би-Эн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ман. Мног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вангелические программы вводят в заблуждение и сбивают с толку. Апостол Павел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удет время, когда здравого учения принимать не будут, но по своим прихотям будут избирать себе учителей, которые льстили бы слуху” (II Тимофею 4: 3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V.   В-четвертых, это признаки гонений на христиан. 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Гонения на христиан по всему миру достигли беспрецедентного уровня.  К примеру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стинным христианам в Китае приходится собираться в полутайной обстановке в подпольных “домашних церквях”. Сотни китайских христиан за свою веру были посажены в тюрьму, особенно во время культурной революци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уть ли не каждый день в наших газетах появляются сообщения о мусульманских джихадистах терроризирующих и убивающих христиан.  Иисус предсказывал гонения на христиан, которые происходят сегодня по всему миру.  Иисус сказал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зложат на вас руки и будут гнать [вас], предавая... в темницы” (Луки 21:12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Затем Он сказал, что необращенные родители и родственники также будут гнать своих собственных детей, ставших истинными христианами.  Подобное часто случается, когда христианином становится молодой мусульманин.  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ы также видим, что это снова и снова происходит и прямо здесь, в Америке. Христос сказал: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еданы... будете и родителями, и братьями, и родственниками, и друзьями... и будете ненавидимы всеми за имя Мое” (Луки 21:16-17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Подумайте, во что вам это обойдется! Если вы станете истинным христианином, кому-то это не понравится! Кто-то будет против вас! Ес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эти мрачные дни вы станете истинным христианином, то это будет вам чего-то стоить! Это один из признаков того, что мы живем в последние дни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jc w:val="left"/>
        <w:rPr/>
      </w:pPr>
      <w:r>
        <w:rPr>
          <w:b/>
          <w:sz w:val="24"/>
          <w:lang w:val="ru-RU"/>
        </w:rPr>
        <w:t>V.  В-пятых, Христос дал, если можно так выразиться, психологические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sz w:val="24"/>
          <w:lang w:val="ru-RU"/>
        </w:rPr>
        <w:t xml:space="preserve">признаки.    </w:t>
      </w:r>
    </w:p>
    <w:p>
      <w:pPr>
        <w:pStyle w:val="Normal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Христос сказал: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мотрите же [следите] за собою, чтобы сердца ваши не отягчались... заботами [переживаниями] житейскими, и чтобы день тот не постиг вас внезапно, ибо он, как сеть, найдет на всех живущих по всему лицу земному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21:34-35)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Один молодой человек, пришедший сюда</w:t>
      </w:r>
      <w:r>
        <w:rPr>
          <w:sz w:val="22"/>
          <w:szCs w:val="22"/>
          <w:lang w:val="en-US" w:eastAsia="en-US" w:bidi="en-US"/>
        </w:rPr>
        <w:t>,</w:t>
      </w:r>
      <w:r>
        <w:rPr>
          <w:sz w:val="22"/>
          <w:szCs w:val="22"/>
          <w:lang w:val="ru-RU" w:eastAsia="en-US" w:bidi="en-US"/>
        </w:rPr>
        <w:t xml:space="preserve"> в церковь, сказал: “Я не смогу прийти в следующее воскресенье.  Мне нужно помочь моей тете с переездом”.  Оставалось еще шесть дней на то, чтобы это можно было сделать, но “обязательно” нужно было, чтобы это было сделано в воскресенье утром. 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л отягощен жизненными проблемами. Многие люд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ускают церковь по каким-то незначительным и глупым причинам. Они отягощены жизненным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блемами.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ень суда застанет их врасплох. Когда падет Божий суд, они будут не готовы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Вы можете избежать вовлечения в наркотики и секс, но при этом согнуться под тяжестью своей работы и карьеры, и тогда “заботы житейские” поглотят вас. Все эти годы я вижу, как подобное постоянно происходит со многими молодым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юдьми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 далее Иисус сказал: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b/>
          <w:bCs/>
          <w:i/>
          <w:iCs/>
          <w:lang w:val="ru-RU" w:eastAsia="en-US" w:bidi="en-US"/>
        </w:rPr>
        <w:t>“</w:t>
      </w:r>
      <w:r>
        <w:rPr>
          <w:b/>
          <w:bCs/>
          <w:i/>
          <w:iCs/>
          <w:lang w:val="ru-RU" w:eastAsia="en-US" w:bidi="en-US"/>
        </w:rPr>
        <w:t>Итак бодрствуйте</w:t>
      </w:r>
      <w:r>
        <w:rPr>
          <w:lang w:val="ru-RU" w:eastAsia="en-US" w:bidi="en-US"/>
        </w:rPr>
        <w:t xml:space="preserve"> </w:t>
      </w:r>
      <w:r>
        <w:rPr>
          <w:b/>
          <w:i/>
          <w:lang w:val="ru-RU" w:eastAsia="en-US" w:bidi="en-US"/>
        </w:rPr>
        <w:t>на всякое время 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lang w:val="ru-RU" w:eastAsia="en-US" w:bidi="en-US"/>
        </w:rPr>
        <w:t>молитесь,</w:t>
      </w:r>
      <w:r>
        <w:rPr>
          <w:lang w:val="ru-RU" w:eastAsia="en-US" w:bidi="en-US"/>
        </w:rPr>
        <w:t xml:space="preserve"> да сподобитесь избежать всех сих будущих [бедствий] и предстать пред Сына Человеческого” (Луки 21:36)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Вот что вам нужно делать, чтобы быть готовым к концу этого век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к грядущему суду. По сути, это две вещи:</w:t>
      </w:r>
    </w:p>
    <w:p>
      <w:pPr>
        <w:pStyle w:val="TextBody"/>
        <w:ind w:left="1800" w:right="1440" w:hanging="0"/>
        <w:rPr>
          <w:sz w:val="20"/>
          <w:lang w:val="ru-RU" w:eastAsia="en-US" w:bidi="en-US"/>
        </w:rPr>
      </w:pPr>
      <w:r>
        <w:rPr>
          <w:sz w:val="20"/>
          <w:lang w:val="ru-RU" w:eastAsia="en-US" w:bidi="en-US"/>
        </w:rPr>
      </w:r>
    </w:p>
    <w:p>
      <w:pPr>
        <w:pStyle w:val="TextBody"/>
        <w:numPr>
          <w:ilvl w:val="0"/>
          <w:numId w:val="3"/>
        </w:numPr>
        <w:ind w:left="1800" w:right="1440" w:hanging="360"/>
        <w:rPr>
          <w:sz w:val="20"/>
          <w:lang w:val="ru-RU"/>
        </w:rPr>
      </w:pPr>
      <w:r>
        <w:rPr>
          <w:sz w:val="20"/>
          <w:lang w:val="ru-RU"/>
        </w:rPr>
        <w:t>Приходите еще в церковь. Все, чем мы можем вам помочь, мы будем не в состоянии сделать, если вы сюда уже не вернетесь.</w:t>
      </w:r>
    </w:p>
    <w:p>
      <w:pPr>
        <w:pStyle w:val="Normal"/>
        <w:pBdr/>
        <w:ind w:left="1872" w:right="1440" w:hanging="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ind w:left="1800" w:right="1440" w:hanging="360"/>
        <w:rPr/>
      </w:pPr>
      <w:r>
        <w:rPr>
          <w:sz w:val="20"/>
          <w:lang w:val="ru-RU"/>
        </w:rPr>
        <w:t>Придите ко Христу. Он умер, чтобы понести наказание за ваши грехи. Он буквально и физически воскрес из мертвых.  Он жив и прямо сейчас находится одесную Бога.  И Он там сейчас ожидает вас. Придите к Нему, и Он очистит вас от греха Своей Кровью.</w:t>
      </w:r>
    </w:p>
    <w:p>
      <w:pPr>
        <w:pStyle w:val="Normal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VI. В-шестых, признак церквей без христианской любви.</w:t>
      </w:r>
    </w:p>
    <w:p>
      <w:pPr>
        <w:pStyle w:val="Normal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Ученики спросили у Него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ой признак Твоего пришествия и кончины века?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Матфея 24:3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Вот один из признаков, данных Христом в Матфея 24 – церкви во многих частях мира, у которых на практике нет никакой любви к погибшим.  Христианство, в котором нет ни сострадания, ни дружелюбия, ни любви.  Когда Его спросили о признаке приближения Его пришествия и конца этого мира, Иисус сказал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о причине умножения беззакония, во многих охладеет любовь” (Матфея 24:12).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Многие церкви сегодня очень холодны по отношению к тем, кто к ним приходит. Ко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 приходите в одну из таких церквей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бывает достаточно трудно найти по-настоящему дружелюбного человека. Да поможет нам Бог!  Без силы Духа Божьего наша собственная церков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ла бы такой же недружелюбной и нелюбовной, как и те церкви!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 многих охладеет любовь” (Матфея 24:12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Если в церкви нет Божьего присутствия, то там не буд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любви к погибшим. А церковь, где нет любви к погибшим –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умирающая церковь, </w:t>
      </w:r>
      <w:r>
        <w:rPr>
          <w:i/>
          <w:sz w:val="22"/>
          <w:szCs w:val="22"/>
          <w:lang w:val="ru-RU" w:eastAsia="en-US" w:bidi="en-US"/>
        </w:rPr>
        <w:t>независимо от того</w:t>
      </w:r>
      <w:r>
        <w:rPr>
          <w:sz w:val="22"/>
          <w:szCs w:val="22"/>
          <w:lang w:val="ru-RU" w:eastAsia="en-US" w:bidi="en-US"/>
        </w:rPr>
        <w:t xml:space="preserve">, в какое количество дверей эти люди постучат, приглашая других, сколько для этой цели они пошлют автобусов, </w:t>
      </w:r>
      <w:r>
        <w:rPr>
          <w:iCs/>
          <w:sz w:val="22"/>
          <w:szCs w:val="22"/>
          <w:lang w:val="ru-RU" w:eastAsia="en-US" w:bidi="en-US"/>
        </w:rPr>
        <w:t xml:space="preserve">и </w:t>
      </w:r>
      <w:r>
        <w:rPr>
          <w:i/>
          <w:iCs/>
          <w:sz w:val="22"/>
          <w:szCs w:val="22"/>
          <w:lang w:val="ru-RU" w:eastAsia="en-US" w:bidi="en-US"/>
        </w:rPr>
        <w:t>сколько сил они потратят на благовестие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Это умирающие церкви, потому что в них очень мало христианской любви, если конечно она вообще там есть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Пусть Бог сохранит нашу церковь, чтобы ее не утянуло в христианство-без-люб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последних дней”. К каждому посетителю нужно относиться так, как если бы это был принц, а к каждому, кто посещает церковь уже в течение нескольких месяцев нужно относиться как королю, и каждому из нас нужно прилагать усилия в молитве, чтобы Бог сделал нашу церковь местом, наполненным Божьей любовью к грешникам.  В противн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учае, однажды о нашей церкви может быть сказано: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ы носишь имя, будто жив, но ты мертв”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Откровение 3:1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Ревностно идите н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этой неделе за погибшими. Приходя с вечернего личного благовестия проходящего по средам и четвергам, приносите как можно больше записанных имен, чтобы мы могли позвонить этим людям и пригласить их в церковь. Кроме того, старайтесь приносить как можно больше имен с номерами телефонов, с ваших самостоятельных выходов на благовестие. И просто сами приносите побольше записанных имен с номерами телефонов, чтобы мы могли пообщаться и убедить этих людей прийти в церковь и услышать здесь Евангелие Христа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i/>
          <w:iCs/>
          <w:sz w:val="22"/>
          <w:szCs w:val="22"/>
          <w:lang w:val="ru-RU" w:eastAsia="en-US" w:bidi="en-US"/>
        </w:rPr>
        <w:t xml:space="preserve">Но это только начало настоящего благовестия.  </w:t>
      </w:r>
      <w:r>
        <w:rPr>
          <w:sz w:val="22"/>
          <w:szCs w:val="22"/>
          <w:lang w:val="ru-RU" w:eastAsia="en-US" w:bidi="en-US"/>
        </w:rPr>
        <w:t>Когда они, наконец, окажутся здесь, в церкви, нам нужно будет проявить к ним достаточно любви, чтобы помочь им включиться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руг общения нашей церкви. Да не будет такого, чтобы кто из них оказался после служения стоящим где-то в одиночестве.  Будьте всегда внимательны, чтобы вам не пропустить кого-то, кому нужна ваша помощь в том, чтобы найти общение в нашей церкви. Молитесь усердно в течение недели, чтобы Бог помог в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явить большую любовь к ним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Для тех, у кого нет надежды, сейчас настали трудные и пугающие времена.  Мы молимся, чтобы вы пришли к Иисусу и получили прощение за свой грех Его смертью, которую Он принял, заняв ваше место на Кресте.  Мы молимся, чтобы вы обрели мир с Богом через нашего Господа Иисуса Христа!  Мы молимся, чтобы вы в ближайшие выходные снова пришли в нашу церковь, чтобы больше узнать о спасении через Иисуса, Сына Божьего!  Д-р Чан, проведите, пожалуйста, общую молитву.  Аминь! 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II Петра 3:3-9.  </w:t>
      </w:r>
    </w:p>
    <w:p>
      <w:pPr>
        <w:pStyle w:val="Normal"/>
        <w:ind w:right="-432" w:hanging="0"/>
        <w:jc w:val="both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left="1440" w:right="-432" w:hanging="0"/>
        <w:jc w:val="both"/>
        <w:rPr/>
      </w:pPr>
      <w:r>
        <w:rPr>
          <w:sz w:val="22"/>
          <w:szCs w:val="24"/>
          <w:lang w:val="en-US" w:eastAsia="en-US" w:bidi="en-US"/>
        </w:rPr>
        <w:tab/>
        <w:tab/>
      </w:r>
      <w:r>
        <w:rPr>
          <w:sz w:val="22"/>
          <w:szCs w:val="24"/>
          <w:lang w:val="ru-RU" w:eastAsia="en-US" w:bidi="en-US"/>
        </w:rPr>
        <w:t xml:space="preserve">“Канун разрушения” (Барри МакГуайр, 1965) / </w:t>
      </w:r>
    </w:p>
    <w:p>
      <w:pPr>
        <w:pStyle w:val="Normal"/>
        <w:ind w:left="1440" w:right="-432" w:hanging="0"/>
        <w:jc w:val="both"/>
        <w:rPr/>
      </w:pPr>
      <w:r>
        <w:rPr>
          <w:sz w:val="22"/>
          <w:szCs w:val="24"/>
          <w:lang w:val="en-US" w:eastAsia="en-US" w:bidi="en-US"/>
        </w:rPr>
        <w:tab/>
        <w:tab/>
      </w:r>
      <w:r>
        <w:rPr>
          <w:sz w:val="22"/>
          <w:szCs w:val="24"/>
          <w:lang w:val="ru-RU" w:eastAsia="en-US" w:bidi="en-US"/>
        </w:rPr>
        <w:t xml:space="preserve">“В такие дни” (Рут Кей Джонс, 1902-1972). </w:t>
      </w:r>
      <w:r>
        <w:br w:type="page"/>
      </w:r>
    </w:p>
    <w:p>
      <w:pPr>
        <w:pStyle w:val="Normal"/>
        <w:ind w:left="2160" w:hanging="0"/>
        <w:jc w:val="both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Heading1"/>
        <w:ind w:left="1440" w:right="1440" w:hanging="0"/>
        <w:jc w:val="center"/>
        <w:rPr>
          <w:lang w:val="ru-RU" w:eastAsia="en-US" w:bidi="en-US"/>
        </w:rPr>
      </w:pPr>
      <w:r>
        <w:rPr>
          <w:bCs/>
          <w:sz w:val="28"/>
          <w:szCs w:val="28"/>
          <w:lang w:val="ru-RU" w:eastAsia="en-US" w:bidi="en-US"/>
        </w:rPr>
        <w:t>ЭТО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ОСЛЕД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ДНИ!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16"/>
          <w:szCs w:val="16"/>
          <w:lang w:val="ru-RU" w:eastAsia="en-US" w:bidi="en-US"/>
        </w:rPr>
        <w:t>(НОМЕР 4 ПО ТЕМЕ БИБЛЕЙСКИХ ПРОРОЧЕСТВ)</w:t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pBdr/>
        <w:ind w:left="821" w:right="821" w:hanging="0"/>
        <w:jc w:val="both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pBdr/>
        <w:ind w:left="720" w:right="720" w:hanging="101"/>
        <w:jc w:val="both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Прежде всего знайте, что в последние дни явятся наглые ругатели, поступающие по собственным своим похотям и говорящие: где обетование пришествия Его?” (II Петра 3:3-4).</w:t>
      </w:r>
    </w:p>
    <w:p>
      <w:pPr>
        <w:pStyle w:val="Normal"/>
        <w:ind w:left="864" w:right="864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864" w:right="864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(II Тимофею 3:1; Иакова 5:3; Иуды 18; I Тимофею 4:1; </w:t>
      </w:r>
    </w:p>
    <w:p>
      <w:pPr>
        <w:pStyle w:val="Normal"/>
        <w:ind w:left="864" w:right="864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Матфея 24:37, 3)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Они неправы, потому что многие признаки указывают на то, что конец близок! 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ind w:lef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I.     Первое, экологические признаки, Луки 21:11, 25-26.</w:t>
      </w:r>
    </w:p>
    <w:p>
      <w:pPr>
        <w:pStyle w:val="Subtitle"/>
        <w:ind w:left="0" w:hanging="0"/>
        <w:rPr>
          <w:szCs w:val="24"/>
          <w:lang w:val="ru-RU" w:eastAsia="en-US" w:bidi="en-US"/>
        </w:rPr>
      </w:pPr>
      <w:r>
        <w:rPr>
          <w:lang w:val="ru-RU"/>
        </w:rPr>
        <w:t xml:space="preserve">    </w:t>
      </w:r>
      <w:r>
        <w:rPr>
          <w:lang w:val="ru-RU"/>
        </w:rPr>
        <w:t>II.    Второе, антисемитские признаки, Луки 21:20; Римлянам 11:28;</w:t>
      </w:r>
    </w:p>
    <w:p>
      <w:pPr>
        <w:pStyle w:val="Subtitle"/>
        <w:rPr/>
      </w:pPr>
      <w:r>
        <w:rPr>
          <w:lang w:val="ru-RU"/>
        </w:rPr>
        <w:t xml:space="preserve">      </w:t>
      </w:r>
      <w:r>
        <w:rPr>
          <w:lang w:val="ru-RU"/>
        </w:rPr>
        <w:t>Захарии</w:t>
      </w:r>
      <w:r>
        <w:rPr>
          <w:szCs w:val="24"/>
          <w:lang w:val="ru-RU" w:eastAsia="en-US" w:bidi="en-US"/>
        </w:rPr>
        <w:t xml:space="preserve"> 12:3.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II.   Третье, признаки лжерелигии, Луки 21:8; Матфея 24:24;</w:t>
      </w:r>
    </w:p>
    <w:p>
      <w:pPr>
        <w:pStyle w:val="Subtitle"/>
        <w:ind w:left="0" w:firstLine="720"/>
        <w:rPr/>
      </w:pPr>
      <w:r>
        <w:rPr>
          <w:lang w:val="ru-RU"/>
        </w:rPr>
        <w:t xml:space="preserve">      </w:t>
      </w:r>
      <w:r>
        <w:rPr>
          <w:lang w:val="ru-RU"/>
        </w:rPr>
        <w:t>II Тимофею</w:t>
      </w:r>
      <w:r>
        <w:rPr>
          <w:szCs w:val="24"/>
          <w:lang w:val="ru-RU" w:eastAsia="en-US" w:bidi="en-US"/>
        </w:rPr>
        <w:t xml:space="preserve"> 4:3.</w:t>
      </w:r>
    </w:p>
    <w:p>
      <w:pPr>
        <w:pStyle w:val="Subtitle"/>
        <w:ind w:left="0" w:hanging="0"/>
        <w:rPr/>
      </w:pPr>
      <w:r>
        <w:rPr>
          <w:bCs/>
          <w:szCs w:val="24"/>
          <w:lang w:val="ru-RU"/>
        </w:rPr>
        <w:t xml:space="preserve">    </w:t>
      </w:r>
      <w:r>
        <w:rPr>
          <w:bCs/>
          <w:szCs w:val="24"/>
          <w:lang w:val="ru-RU"/>
        </w:rPr>
        <w:t>IV.   Четвертое, признаки гонений на христиан, Луки 21:12, 16-17.</w:t>
      </w:r>
    </w:p>
    <w:p>
      <w:pPr>
        <w:pStyle w:val="Subtitle"/>
        <w:ind w:left="0" w:hanging="0"/>
        <w:rPr/>
      </w:pPr>
      <w:r>
        <w:rPr>
          <w:bCs/>
          <w:szCs w:val="24"/>
          <w:lang w:val="ru-RU"/>
        </w:rPr>
        <w:t xml:space="preserve">    </w:t>
      </w:r>
      <w:r>
        <w:rPr>
          <w:bCs/>
          <w:szCs w:val="24"/>
          <w:lang w:val="ru-RU"/>
        </w:rPr>
        <w:t xml:space="preserve">V.    Пятое, психологические признаки, Луки 21:34-35, 36.  </w:t>
      </w:r>
    </w:p>
    <w:p>
      <w:pPr>
        <w:pStyle w:val="Subtitle"/>
        <w:ind w:left="0" w:hanging="0"/>
        <w:rPr/>
      </w:pPr>
      <w:r>
        <w:rPr>
          <w:bCs/>
          <w:szCs w:val="24"/>
          <w:lang w:val="ru-RU"/>
        </w:rPr>
        <w:t xml:space="preserve">    </w:t>
      </w:r>
      <w:r>
        <w:rPr>
          <w:bCs/>
          <w:szCs w:val="24"/>
          <w:lang w:val="ru-RU"/>
        </w:rPr>
        <w:t xml:space="preserve">VI.   Шестое, признак церквей без христианской любви; Матфея 24:3, 12; </w:t>
      </w:r>
    </w:p>
    <w:p>
      <w:pPr>
        <w:pStyle w:val="Subtitle"/>
        <w:ind w:left="0" w:hanging="0"/>
        <w:rPr/>
      </w:pPr>
      <w:r>
        <w:rPr>
          <w:bCs/>
          <w:szCs w:val="24"/>
          <w:lang w:val="ru-RU"/>
        </w:rPr>
        <w:t xml:space="preserve">                  </w:t>
      </w:r>
      <w:r>
        <w:rPr>
          <w:bCs/>
          <w:szCs w:val="24"/>
          <w:lang w:val="ru-RU"/>
        </w:rPr>
        <w:t xml:space="preserve">Откровение 3:1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elb@metopera.org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5:08:00Z</dcterms:created>
  <dc:creator>Christopher L. Cagan</dc:creator>
  <dc:description/>
  <dc:language>en-US</dc:language>
  <cp:lastModifiedBy>Use This Account</cp:lastModifiedBy>
  <cp:lastPrinted>2014-08-29T16:10:00Z</cp:lastPrinted>
  <dcterms:modified xsi:type="dcterms:W3CDTF">2014-09-06T15:11:00Z</dcterms:modified>
  <cp:revision>3</cp:revision>
  <dc:subject/>
  <dc:title>REVIVAL AND EVANGELISM</dc:title>
</cp:coreProperties>
</file>