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ШЕСТ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ОВРЕМЕННЫХ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ЗАБЛУЖДЕНИЙ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КАСАТЕЛЬНО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ОБУЖДЕНИЯ</w:t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bCs/>
          <w:sz w:val="16"/>
          <w:szCs w:val="16"/>
          <w:lang w:val="ru-RU" w:eastAsia="en-US" w:bidi="en-US"/>
        </w:rPr>
        <w:t>(ПРОПОВЕДЬ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№15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О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ПРОБУЖДЕНИИ)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SIX MODERN ERRORS ABOUT REVIVAL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>(SERMON NUMBER 15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/>
        </w:rPr>
        <w:br/>
      </w: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6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яб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 Day Evening, November 16, 2014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я сегодняшня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ема: “Шесть современных заблуждений касательно пробуждения”. Впервые пробуждение заинтересовало меня ещё в 1961 году.  В книжной лавке Биолы я приобрёл маленькую книгу о Первом Великом пробуждении.  Она была опубликована в Муди Пресс и содержала выдержки из дневника Джона Уэсли.  Я размышляю о пробуждении и молюсь о нём уже боле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ятидесяти тре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ет. Я удостоился привилегии стать непосредственным участником двух необычных пробуждений, которые происходили в баптистских церквях.  Это был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вангелизационные собрания и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собрания “харизматиков”. Это были такие пробуждения, о которых мы читаем в книгах по истории христианства. Я также видел пробуждение посланное Богом в те дни, когда проходило “Движение Иисуса”, в конце 1960-х и начале 1970-х годо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е пятидесяти трех лет чтения и размышления на эту тему, я отнюдь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читаю себя авторитетом в вопросе пробуждения. Я только начинаю понимать некоторые важные истины в отношении пробужде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рошлом я совершал ошибки в отношении пробуждения.  На несколько лет я уклонился с пути под влиянием написанного Чарльзом Г. Финнеем.   Даже сейчас я не уверен, что полностью понимаю этот предме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еперь мы видим как бы сквозь [тусклое] стекло, гадательно” (I Коринфянам 13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сегодня вечером я представлю вам шесть заблуждений касательно пробуждения, которые я в настоящее время отвергаю.  Я надеюсь, что эти мысли помогут вам, когда вы будете молиться Богу о том, чтобы Он послал пробуждение в нашу церков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 Во-первых, заблуждение, что никакого пробуждения сегодня быть не может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не буду тратить на это много времени, но упомянуть об этом необходимо, потому что многие так считают.  Они говорят, приблизительно так: “Великие дни пробуждений миновали.  Мы живем в последние дни.  Пробуждение уже не может произойти”.  Такие мысли являются сегодня распространенными среди доверяющих Библии христиа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есть три причины, почему я считаю это заблуждением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Библия </w:t>
      </w:r>
      <w:r>
        <w:rPr>
          <w:lang w:val="ru-RU"/>
        </w:rPr>
        <w:t>говорит</w:t>
      </w:r>
      <w:r>
        <w:rPr>
          <w:szCs w:val="22"/>
          <w:lang w:val="ru-RU" w:eastAsia="en-US" w:bidi="en-US"/>
        </w:rPr>
        <w:t>: “Ибо вам принадлежит обетование и детям вашим и всем дальним, кого ни призовет Господь Бог наш” (Деяния 2:39).</w:t>
      </w:r>
      <w:r>
        <w:rPr>
          <w:lang w:val="ru-RU" w:eastAsia="en-US" w:bidi="en-US"/>
        </w:rPr>
        <w:t xml:space="preserve"> </w:t>
      </w:r>
      <w:r>
        <w:rPr>
          <w:szCs w:val="22"/>
          <w:lang w:val="ru-RU" w:eastAsia="en-US" w:bidi="en-US"/>
        </w:rPr>
        <w:t xml:space="preserve">Апостол Петр говорил это о великом пробуждении в день Пятидесятницы, о том, что будут еще излияния Духа Божьего до конца этого века!  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ru-RU"/>
        </w:rPr>
      </w:pPr>
      <w:r>
        <w:rPr>
          <w:lang w:val="ru-RU"/>
        </w:rPr>
        <w:t>Величайшее</w:t>
      </w:r>
      <w:r>
        <w:rPr>
          <w:szCs w:val="22"/>
          <w:lang w:val="ru-RU" w:eastAsia="en-US" w:bidi="en-US"/>
        </w:rPr>
        <w:t xml:space="preserve"> пробуждение всех времен наступит в середине Великой Скорби, во время правления антихриста, в самом конце этого века (см. Откровение 7:1-14).</w:t>
      </w:r>
      <w:r>
        <w:rPr>
          <w:lang w:val="ru-RU" w:eastAsia="en-US" w:bidi="en-US"/>
        </w:rPr>
        <w:t xml:space="preserve">  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ru-RU"/>
        </w:rPr>
      </w:pPr>
      <w:r>
        <w:rPr>
          <w:lang w:val="ru-RU"/>
        </w:rPr>
        <w:t>Величайшее</w:t>
      </w:r>
      <w:r>
        <w:rPr>
          <w:szCs w:val="22"/>
          <w:lang w:val="ru-RU" w:eastAsia="en-US" w:bidi="en-US"/>
        </w:rPr>
        <w:t xml:space="preserve"> пробуждение во всей истории Дальнего Востока происходит </w:t>
      </w:r>
      <w:r>
        <w:rPr>
          <w:b/>
          <w:bCs/>
          <w:i/>
          <w:iCs/>
          <w:szCs w:val="22"/>
          <w:lang w:val="ru-RU" w:eastAsia="en-US" w:bidi="en-US"/>
        </w:rPr>
        <w:t>прямо сейчас, в этот вечер,</w:t>
      </w:r>
      <w:r>
        <w:rPr>
          <w:szCs w:val="22"/>
          <w:lang w:val="ru-RU" w:eastAsia="en-US" w:bidi="en-US"/>
        </w:rPr>
        <w:t xml:space="preserve"> в Китайской народной республике, а также в других странах третьего мира. Величайшие пробуждения нашего времени происходят</w:t>
      </w:r>
      <w:r>
        <w:rPr>
          <w:lang w:val="ru-RU" w:eastAsia="en-US" w:bidi="en-US"/>
        </w:rPr>
        <w:t xml:space="preserve"> </w:t>
      </w:r>
      <w:r>
        <w:rPr>
          <w:i/>
          <w:iCs/>
          <w:szCs w:val="22"/>
          <w:lang w:val="ru-RU" w:eastAsia="en-US" w:bidi="en-US"/>
        </w:rPr>
        <w:t>прямо сейчас!</w:t>
      </w:r>
      <w:r>
        <w:rPr>
          <w:lang w:val="ru-RU" w:eastAsia="en-US" w:bidi="en-US"/>
        </w:rPr>
        <w:t xml:space="preserve"> </w:t>
      </w:r>
    </w:p>
    <w:p>
      <w:pPr>
        <w:pStyle w:val="Normal"/>
        <w:ind w:right="720"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умать, что сегодня пробуждения быть не может – это величайшая ошибк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Во-вторых, заблуждение, что пробуждение зависит от наших усилий в благовестии.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заблуждение распространено среди южных баптистов и не только.  Эта идея просочилась к ним от Чарльз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. Финнея. Финн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оворил: “пробуждение является естественным результатом использования соответствующих средств, подобно тому как и урожай является результатом использования соответствующих средств” (C. G. Finney,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Lectures on Revival, </w:t>
      </w:r>
      <w:r>
        <w:rPr>
          <w:sz w:val="22"/>
          <w:szCs w:val="22"/>
          <w:lang w:val="ru-RU" w:eastAsia="en-US" w:bidi="en-US"/>
        </w:rPr>
        <w:t>Revell, n.d., стр. 5).  Многие 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се ещ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​​пишут в рекламных объявлениях, что “пробуждение” начнется в определённый день и закончится также в определённый день! Это финнеизм в чистом виде!  Пробуждение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сновано на наших усилиях в евангелизации и завоевании душ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ушайте, что сказано в Деяниях 13:48-49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зычники, слыша это, радовались и прославляли слово Господне, и уверовали все, которые были предуставлены к вечной жизни.  И слово Господне распространялось по всей стране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думаю, что эти два стиха развеют представление о том, что пробуждени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зависит</w:t>
      </w:r>
      <w:r>
        <w:rPr>
          <w:sz w:val="22"/>
          <w:szCs w:val="22"/>
          <w:lang w:val="ru-RU" w:eastAsia="en-US" w:bidi="en-US"/>
        </w:rPr>
        <w:t xml:space="preserve"> от наших усилий в евангелизации. Хотя Евангелие “распространялось по всей стране”, только те, “которые были предуставлены к вечной жизни”, “уверовали”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а, нам говорится: “проповедуйте Евангелие всей твари” (Марка 16:15) – но не вся тварь уверует!  Во времена пробуждения к вере приходит большее число людей, чем в другие времена – но вполне понятно, что пробуждение н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зависит</w:t>
      </w:r>
      <w:r>
        <w:rPr>
          <w:sz w:val="22"/>
          <w:szCs w:val="22"/>
          <w:lang w:val="ru-RU" w:eastAsia="en-US" w:bidi="en-US"/>
        </w:rPr>
        <w:t xml:space="preserve"> одних лишь от наших усилий в евангелиз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BodyTextIndent2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I.  В-третьих, заблуждение, что пробуждение зависит от посвящения христиа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Я знаю, что многие люди могут процитировать II Паралипоменона 7:14. Но кажется странным то, что в поддержку своей теории о том, что пробуждение зависит от того, будут 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иане “исправлять свои отношения с Богом”, они цитирую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тих не из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ового Завета.</w:t>
      </w:r>
      <w:r>
        <w:rPr>
          <w:sz w:val="22"/>
          <w:szCs w:val="22"/>
          <w:lang w:val="ru-RU" w:eastAsia="en-US" w:bidi="en-US"/>
        </w:rPr>
        <w:t xml:space="preserve"> Почему вдруг этот стих, данный царю Соломону, используется в качестве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формул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ля пробуждения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церкви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ового Завета</w:t>
      </w:r>
      <w:r>
        <w:rPr>
          <w:bCs/>
          <w:iCs/>
          <w:sz w:val="22"/>
          <w:szCs w:val="22"/>
          <w:lang w:val="ru-RU" w:eastAsia="en-US" w:bidi="en-US"/>
        </w:rPr>
        <w:t>? Я вижу для этого не более причин, чем для того, чтобы проповедник посылал из своей церкви корабли, чтобы они “привозили золото и серебро, слоновую кость и обезьян и павлинов”, как</w:t>
      </w:r>
      <w:r>
        <w:rPr>
          <w:sz w:val="22"/>
          <w:szCs w:val="22"/>
          <w:lang w:val="ru-RU" w:eastAsia="en-US" w:bidi="en-US"/>
        </w:rPr>
        <w:t xml:space="preserve"> это делал Соломон во II Паралипоменона 9:21, всего лишь на две главы дальше!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н Х. Мюррей говорит в отношении II Паралипоменона 7:14: “Первое, что нужно сказать – это, конечно же, то, что обещанное не является [новозаветным] пробуждением, потому что в первую очередь обетование следует понимать в соотношении с тем временем, в которое оно было дано. Ветхозаветный Израиль и его земля, вот о чьем исцелении здесь идёт речь” (Мюррей, там же, с. 13).   Представление о том, что пробуждение основано на посвящении христиан исходит от Финнея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Уинстон Черчилль однажды писал своему молодому внуку, и говорил ему, чтобы тот изучал историю, потому что история предоставляет наилучший способ делать разумные предсказания о будущем.  Следуя высказыванию Черчилля: “Изучайте историю”, мы обнаруживаем, что представление о том, что пробуждение зависит от “полного посвящения” христиан – не является истинным. </w:t>
      </w:r>
      <w:r>
        <w:rPr>
          <w:i/>
          <w:iCs/>
          <w:sz w:val="22"/>
          <w:szCs w:val="22"/>
          <w:lang w:val="ru-RU" w:eastAsia="en-US" w:bidi="en-US"/>
        </w:rPr>
        <w:t>Пророк Иона не был полностью посвященным Богу.</w:t>
      </w:r>
      <w:r>
        <w:rPr>
          <w:sz w:val="22"/>
          <w:szCs w:val="22"/>
          <w:lang w:val="ru-RU" w:eastAsia="en-US" w:bidi="en-US"/>
        </w:rPr>
        <w:t xml:space="preserve">   Прочитайте последнюю главу Ионы, и вы увидите его недостатки и маловерие.  Нет, величайшее пробуждение среди язычников в Ветхом Завет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зависело от “полного подчинения” или “безупречности” пророка. Джон Кальвин был далеко не совершенным человеком.  Он сжёг человека на костре за ересь – что едва ли было проявлением новозаветного отношения!  И всё же Бог послал великое пробуждение во время его служения, а также через написанное им. Лютер порой проявлял отвратительный характер, и однажды сказал, что еврейские синагоги следует сжечь. И всё же, несмотря на порой едкий и греховный антисемитизм Лютера, Бог послал пробуждение в его служении. Мы прощаем Кальвина и Лютера, потому что понимаем, что они были людьми средневековья, и в этих вопросах по-прежнему находились под влиянием католицизма.   И всё же, несмотря на их недостатки, Бог послал в их служении мощное пробуждение Реформации. Уайтфилд порой допускал ошибки из-за своих “внутренних ощущений”, которые он ошибочно считал исходящими от Бога.  Уэсли прибегал к бросанию жребия (киданию костей) для определения воли Божией. И всё же Уайтфилд, Уэсли, Лютер и Кальвин стали свидетелями великих пробуждений в своем служении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з этих примеров истории мы видим, что Бог могущественно использовал во время пробуждений людей несовершенных, людей, которые порой были не настолько святы или посвящены, как им следовало бы.  Мы вынуждены прийти к заключению, что Финней и его последователи заблуждались, говоря, что пробуждение зависит от полного посвящения христиан.  Апостол Павел говорит нам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 сокровище сие мы носим в глиняных сосудах, </w:t>
      </w:r>
      <w:r>
        <w:rPr>
          <w:b/>
          <w:bCs/>
          <w:i/>
          <w:iCs/>
          <w:lang w:val="ru-RU" w:eastAsia="en-US" w:bidi="en-US"/>
        </w:rPr>
        <w:t>чтобы преизбыточная сила была приписываема Богу, а не нам”</w:t>
      </w:r>
      <w:r>
        <w:rPr>
          <w:bCs/>
          <w:iCs/>
          <w:lang w:val="en-US" w:eastAsia="en-US" w:bidi="en-US"/>
        </w:rPr>
        <w:t xml:space="preserve"> </w:t>
      </w:r>
      <w:r>
        <w:rPr>
          <w:lang w:val="ru-RU" w:eastAsia="en-US" w:bidi="en-US"/>
        </w:rPr>
        <w:t xml:space="preserve">(II Коринфянам 4:7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Я завершу этот пункт ссылкой на проповедь Стефана в синедрионе.  Нам конкретно сказано, что Стефан был “исполнен веры и силы, совершал великие чудеса и знамения в народе” (Деяния 6:8).  И всё же Стефан не стал свидетелем возникновения пробуждения в результате своей проповеди.  Вместо этого он был до смерти побит камнями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Он был святым и праведным человеком, но это не стало причиной автоматического возникновения пробуждения в его служении.</w:t>
      </w:r>
      <w:r>
        <w:rPr>
          <w:sz w:val="22"/>
          <w:szCs w:val="22"/>
          <w:lang w:val="ru-RU" w:eastAsia="en-US" w:bidi="en-US"/>
        </w:rPr>
        <w:t xml:space="preserve"> Мы можем поститься и молиться и становиться воистину прекрасными христианами, но это не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инуд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га послать пробуждение. Почему?  Ответ нам даёт Апостол Паве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сему и насаждающий и поливающий есть ничто, </w:t>
      </w:r>
      <w:r>
        <w:rPr>
          <w:b/>
          <w:bCs/>
          <w:i/>
          <w:iCs/>
          <w:lang w:val="ru-RU" w:eastAsia="en-US" w:bidi="en-US"/>
        </w:rPr>
        <w:t xml:space="preserve">а все Бог возращающий” </w:t>
      </w:r>
      <w:r>
        <w:rPr>
          <w:lang w:val="ru-RU" w:eastAsia="en-US" w:bidi="en-US"/>
        </w:rPr>
        <w:t xml:space="preserve">(I Коринфянам 3:7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Да, нам следует постоянно молиться, и иногда поститься о пробуждении, и в то же самое время всегда помнит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 “Бог даёт рост” (I Коринфянам 3:7, БКИ). Верховная сила Божья – вот, чем производится истинное пробуждение!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V.   В-четвертых, заблуждение, что пробуждение это обычное</w:t>
      </w:r>
    </w:p>
    <w:p>
      <w:pPr>
        <w:pStyle w:val="BodyTextIndent2"/>
        <w:rPr/>
      </w:pPr>
      <w:r>
        <w:rPr>
          <w:b/>
          <w:bCs/>
          <w:sz w:val="24"/>
          <w:lang w:val="ru-RU"/>
        </w:rPr>
        <w:t xml:space="preserve">состояние, ожидаемое в церкви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Святой Дух излился на Апостолов в день Пятидесятницы.  Они проповедовали людям, на их языках и три тысячи обратились в этом мощном пробуждении, о котором говорится во второй главе Деяний.  Но мы обнаруживаем, что они нуждались в последующем исполнении Святым Духом, как об этом сказано в Деяниях 4:31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, по молитве их, поколебалось место, где они были собраны, и исполнились все Духа Святого, и говорили слово Божие с дерзновением” (Деяния 4:31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Отсюда видно, что в ранней церкви были определённые периоды, когда наступало пробуждение, и эти периоды пробуждений не были чем-то обычным.  Но были и другие времена, когда работа в церкви проходила обыденным, привычным образом.  Думаю, что это то, что имел в виду Апостол Павел, когда говорил: “Настой во время и не во время” (II Тимофею 4:2).  </w:t>
      </w:r>
      <w:r>
        <w:rPr>
          <w:i/>
          <w:iCs/>
          <w:sz w:val="22"/>
          <w:szCs w:val="22"/>
          <w:lang w:val="ru-RU" w:eastAsia="en-US" w:bidi="en-US"/>
        </w:rPr>
        <w:t>Это означает, что нам следует продолжать проповедовать, молиться и свидетельствовать независимо от того есть пробуждение или нет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ос призывает нас повиноваться Великому поручению (Матфея 28:19-20), и “проповедовать Евангелие всей твари” (Мар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16:15), независимо от того есть пробуждение или нет! Некоторые люди будут обращаться даже тогда, когда нет какого-то необычного движения со стороны Бога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Если мы будем полагать, что пробуждение – это некое </w:t>
      </w:r>
      <w:r>
        <w:rPr>
          <w:sz w:val="22"/>
          <w:szCs w:val="22"/>
          <w:u w:val="single"/>
          <w:lang w:val="ru-RU" w:eastAsia="en-US" w:bidi="en-US"/>
        </w:rPr>
        <w:t>повседневное</w:t>
      </w:r>
      <w:r>
        <w:rPr>
          <w:sz w:val="22"/>
          <w:szCs w:val="22"/>
          <w:lang w:val="ru-RU" w:eastAsia="en-US" w:bidi="en-US"/>
        </w:rPr>
        <w:t xml:space="preserve"> проявление Божьего действия, то это приведет нас к разочарованию. Ян Х. Мюррей говори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Именно в этой связи Джорджу Уайтфилду пришлось предостерегать своего друга Уильяма Маккаллока, служителя в Камбусланге [Шотландия]. В 1749 Маккаллок пришёл в уныние, потому что он уже не видел того, о чем свидетельствовалось во время пробуждения 1742 года.  Уайтфилд в ответ напомнил ему, что 1742 год это не норма для церкви: “Я буду рад услышать о [ещё одном] пробуждении в Камбусланге; но, милостивый государь, вы уже повидали такое, что редко случается чаще, чем раз в столетие”. Мартин Ллойд-Джоунс указывает на подобный случай, произошедший с одним из служителей Уэльса, “всё служение [которого] было развалено” его постоянным озиранием на то, что он видел и пережил во время пробуждения 1904 года: “Когда пробуждение закончилось… он всё ещё ожидал необыкновенного, но оно не приходило.  И потому он стал подавленным и провёл около сорока лет своей жизни в состоянии бесплодности, несчастья и бесполезности” (Ян Х. Мюррей, там же, с. 29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Если Бог не посылает пробуждения, то это не должно повергать нас в уныние.  Нам нужно все так же продолжать "настаивать во время и не во время", провозглашая Евангелие и приводя грешников ко Христу по одному. Но в то же время нам следует продолжать молиться, чтобы Бог послал особое время пробуждения и оживления.  Если Бог пошлет пробуждение – мы будем радоваться. Но если Он не пошлет пробуждение, то мы будем продолжать приводить души ко Христу по одной! Мы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будем отчаиваться! Мы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сдадимся! </w:t>
      </w:r>
      <w:r>
        <w:rPr>
          <w:i/>
          <w:iCs/>
          <w:sz w:val="22"/>
          <w:szCs w:val="22"/>
          <w:lang w:val="ru-RU" w:eastAsia="en-US" w:bidi="en-US"/>
        </w:rPr>
        <w:t>Мы будем настаивать во время и не во время!</w:t>
      </w:r>
      <w:r>
        <w:rPr>
          <w:sz w:val="22"/>
          <w:szCs w:val="22"/>
          <w:lang w:val="ru-RU" w:eastAsia="en-US" w:bidi="en-US"/>
        </w:rPr>
        <w:t xml:space="preserve"> 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V.  В-пятых, заблуждение, что </w:t>
      </w:r>
      <w:r>
        <w:rPr>
          <w:b/>
          <w:bCs/>
          <w:sz w:val="24"/>
          <w:u w:val="single"/>
          <w:lang w:val="ru-RU"/>
        </w:rPr>
        <w:t>нет</w:t>
      </w:r>
      <w:r>
        <w:rPr>
          <w:b/>
          <w:bCs/>
          <w:sz w:val="24"/>
          <w:lang w:val="ru-RU"/>
        </w:rPr>
        <w:t xml:space="preserve"> никаких условий необходимых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для наступления пробуждения. 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Писания и история показывают нам, что пробуждение не основано на усилиях человека в благовестии или на полном посвящении христиан.  Но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уществуют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определенны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словия, которые должны выполняться. Это, прежде всего, верное учение, и молитва.  Мы должны молиться о пробуждени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 мы также должны иметь правильное учение о грехе и о спасении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В свою книгу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бужде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(Crossway Books, 1992) д-р Мартин Ллойд-Джоунс включил две главы озаглавленные: “Доктринальная нечистота” и “Мертвая ортодоксия”. В этих двух главах этот человек, видевший пробуждение в начале своего служения проповедования, говорит нам, что есть определенные учения, в которые необходимо верить, и которые должно проповедовать, если мы ожидаем, что Бог пошлёт пробуждение.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зову четыре из перечисленных им доктрин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val="ru-RU" w:eastAsia="en-US" w:bidi="en-US"/>
        </w:rPr>
      </w:pPr>
      <w:r>
        <w:rPr>
          <w:lang w:val="ru-RU"/>
        </w:rPr>
        <w:t>Грехопадение</w:t>
      </w:r>
      <w:r>
        <w:rPr>
          <w:szCs w:val="22"/>
          <w:lang w:val="ru-RU" w:eastAsia="en-US" w:bidi="en-US"/>
        </w:rPr>
        <w:t xml:space="preserve"> и испорченность человечества – </w:t>
      </w:r>
      <w:r>
        <w:rPr>
          <w:b/>
          <w:bCs/>
          <w:i/>
          <w:iCs/>
          <w:szCs w:val="22"/>
          <w:lang w:val="ru-RU" w:eastAsia="en-US" w:bidi="en-US"/>
        </w:rPr>
        <w:t>полная</w:t>
      </w:r>
      <w:r>
        <w:rPr>
          <w:szCs w:val="22"/>
          <w:lang w:val="ru-RU" w:eastAsia="en-US" w:bidi="en-US"/>
        </w:rPr>
        <w:t xml:space="preserve"> греховность.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val="ru-RU" w:eastAsia="en-US" w:bidi="en-US"/>
        </w:rPr>
      </w:pPr>
      <w:r>
        <w:rPr>
          <w:lang w:val="ru-RU"/>
        </w:rPr>
        <w:t>Возрождение</w:t>
      </w:r>
      <w:r>
        <w:rPr>
          <w:szCs w:val="22"/>
          <w:lang w:val="ru-RU" w:eastAsia="en-US" w:bidi="en-US"/>
        </w:rPr>
        <w:t xml:space="preserve"> – или новое рождение – как дело Божье, а не человеческое. 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val="ru-RU" w:eastAsia="en-US" w:bidi="en-US"/>
        </w:rPr>
      </w:pPr>
      <w:r>
        <w:rPr>
          <w:lang w:val="ru-RU"/>
        </w:rPr>
        <w:t>Оправдание</w:t>
      </w:r>
      <w:r>
        <w:rPr>
          <w:szCs w:val="22"/>
          <w:lang w:val="ru-RU" w:eastAsia="en-US" w:bidi="en-US"/>
        </w:rPr>
        <w:t xml:space="preserve"> по одной лишь вере во Христа, а не по вере в разного рода “решения”.  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val="ru-RU" w:eastAsia="en-US" w:bidi="en-US"/>
        </w:rPr>
      </w:pPr>
      <w:r>
        <w:rPr>
          <w:lang w:val="ru-RU"/>
        </w:rPr>
        <w:t>Действенность</w:t>
      </w:r>
      <w:r>
        <w:rPr>
          <w:szCs w:val="22"/>
          <w:lang w:val="ru-RU" w:eastAsia="en-US" w:bidi="en-US"/>
        </w:rPr>
        <w:t xml:space="preserve"> Крови Христа в очищении греха – как личного, так и первородного.   </w:t>
      </w:r>
    </w:p>
    <w:p>
      <w:pPr>
        <w:pStyle w:val="Normal"/>
        <w:ind w:right="720"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Это те четыре учения, которые подверглись нападкам со стороны Чарльза Г. Финнея, и с тех пор они находятся в состоянии принижения и пренебрежения.  Неудивительно, что мы видели так мало пробуждений с 1859 года!  Я не могу вдаваться в подробности, но это те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жизненно важны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чения, которые необходимо снова проповедовать, если мы хотим иметь надежду на пробуждение в наших церквях. В наших церквя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сть много погибших людей, которые никогда истинно не обратятся, если мы не будем вновь и вновь решительно и энергично проповедовать на эти темы!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Д-р Ллойд-Джонс говорит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Посмотрите на истории пробуждений, и вы обнаружите мужчин и женщин, ощущающих безысходность.  Они знают, что вся их праведность как грязные лохмотья, что вся их праведность ничего не стоит.  И вот они, чувствуя, что ничего сделать не могут, взывают к Богу о милости и сострадании.  Оправдание по вере.  Действие Божье.  Они говорят: “Если Бог не сделает этого с нами, то мы погибли”.  И потому они [ощущают свою] крайнюю беспомощность перед Ним.  Они не вспоминают и не придают никакого значения всей своей прежней религиозности и своему постоянству в посещении церкви, и многому, многому другому.  Они понимают, что все это бесполезно, и даже их религия не стоит ни гроша, и нет ничего, что было бы ценно.  Богу необходимо оправдать нечестивых.  И вот поэтому, эта великая весть выходит на передний план в каждом периоде пробуждения (Мартин Ллойд-Джоунс, там же, с. 55-56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А не делающему, но верующему в Того, </w:t>
      </w:r>
      <w:r>
        <w:rPr>
          <w:bCs/>
          <w:iCs/>
          <w:lang w:val="ru-RU" w:eastAsia="en-US" w:bidi="en-US"/>
        </w:rPr>
        <w:t>Кто</w:t>
      </w:r>
      <w:r>
        <w:rPr>
          <w:lang w:val="ru-RU" w:eastAsia="en-US" w:bidi="en-US"/>
        </w:rPr>
        <w:t xml:space="preserve"> оправдывает нечестивого, </w:t>
      </w:r>
      <w:r>
        <w:rPr>
          <w:b/>
          <w:bCs/>
          <w:i/>
          <w:iCs/>
          <w:lang w:val="ru-RU" w:eastAsia="en-US" w:bidi="en-US"/>
        </w:rPr>
        <w:t xml:space="preserve">вера его вменяется в праведность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Римлянам 4:5). 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ристос Иисус, Которого Бог предложил в жертву умилостивления </w:t>
      </w:r>
      <w:r>
        <w:rPr>
          <w:b/>
          <w:i/>
          <w:lang w:val="ru-RU" w:eastAsia="en-US" w:bidi="en-US"/>
        </w:rPr>
        <w:t>в Крови Его через веру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Римлянам 3:24-25).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VI.  В-шестых, заблуждение касательно того, что пробуждение начинается с радости и смеха. 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Так называемое “смеющееся пробуждение” не является истинным пробуждением, в каком бы то ни было смысле.  Я лично, вместе с д-ром Артуром Б. Хоуком видел одно из таких собраний. Это была грустная пародия на истинное пробуждение.  Оно напрямую отражало то, что люди сегодня думают о спасении.  Д-р Джон Армстронг сказал: "Чего [им] хочется, так это счастья, полноты жизни и удовлетворения"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rue Revival,</w:t>
      </w:r>
      <w:r>
        <w:rPr>
          <w:sz w:val="22"/>
          <w:szCs w:val="22"/>
          <w:lang w:val="ru-RU" w:eastAsia="en-US" w:bidi="en-US"/>
        </w:rPr>
        <w:t xml:space="preserve"> Harvest House, 2001, с. 231).  Они не думают о том, что они нуждаются в спасении от </w:t>
      </w:r>
      <w:r>
        <w:rPr>
          <w:sz w:val="22"/>
          <w:szCs w:val="22"/>
          <w:u w:val="single"/>
          <w:lang w:val="ru-RU" w:eastAsia="en-US" w:bidi="en-US"/>
        </w:rPr>
        <w:t>греха</w:t>
      </w:r>
      <w:r>
        <w:rPr>
          <w:sz w:val="22"/>
          <w:szCs w:val="22"/>
          <w:lang w:val="ru-RU" w:eastAsia="en-US" w:bidi="en-US"/>
        </w:rPr>
        <w:t xml:space="preserve">!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о, когда происходит истинное обращение и истинное пробуждение, это меняется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ремя пробуждения, как и во время индивидуального обращения “Движение Духа характеризуется сокрушенным и христоцентричным исповеданием и покаянием. Люди будут... плакать от проникающего до самой глубины души ощущения своего греха” (Армстронг, там же, с. 63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По моему опыту, чуть ли не каждый, кто переживает истинное обращение, плачет слезами раскаяния и сожаления о своих грехах.  То же самое было верно и для множества людей во время пробуждений, которым я сам был очевидцем.  То же самое всегда происходило и во времена классических пробуждений прошлого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ак же мы молимся, чтобы Дух Святой сошел на вас!  Как же мы молимся, чтобы Он заставил вас плакать и скорбеть о своих грехах проти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а. Как же мы молимся, чтобы вы очистились от своего греха драгоценной Кровью Иисуса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“Кровь Иисуса Христа, Сына Его, очищает нас от всяк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греха</w:t>
      </w:r>
      <w:r>
        <w:rPr>
          <w:sz w:val="22"/>
          <w:szCs w:val="22"/>
          <w:lang w:val="ru-RU" w:eastAsia="en-US" w:bidi="en-US"/>
        </w:rPr>
        <w:t>” (I Иоанна 1:7)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Аминь!   Д-р Чан, пожалуйста, выйдите и помолитесь, чтобы Бог послал такое пробуждение нашей Церкви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jc w:val="both"/>
        <w:rPr/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Захарии 12:10; 13:1. </w:t>
      </w:r>
    </w:p>
    <w:p>
      <w:pPr>
        <w:pStyle w:val="Normal"/>
        <w:ind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left="1440"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    “</w:t>
      </w:r>
      <w:r>
        <w:rPr>
          <w:sz w:val="22"/>
          <w:szCs w:val="24"/>
          <w:lang w:val="ru-RU" w:eastAsia="en-US" w:bidi="en-US"/>
        </w:rPr>
        <w:t xml:space="preserve">Господь, нас оживи!” (Альберт Мидлейн, 1825-1909). </w:t>
      </w:r>
    </w:p>
    <w:p>
      <w:pPr>
        <w:pStyle w:val="Normal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 w:eastAsia="en-US" w:bidi="en-US"/>
        </w:rPr>
      </w:pPr>
      <w:r>
        <w:rPr>
          <w:bCs/>
          <w:sz w:val="28"/>
          <w:szCs w:val="28"/>
          <w:lang w:val="ru-RU" w:eastAsia="en-US" w:bidi="en-US"/>
        </w:rPr>
        <w:t>ШЕСТ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ОВРЕМЕННЫХ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ЗАБЛУЖДЕНИЙ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КАСАТЕЛЬНО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ОБУЖДЕНИЯ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>(ПРОПОВЕДЬ №15 О ПРОБУЖДЕНИИ)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(I Коринфянам 13:12)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tabs>
          <w:tab w:val="clear" w:pos="720"/>
          <w:tab w:val="left" w:pos="1276" w:leader="none"/>
        </w:tabs>
        <w:ind w:left="851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>I.</w:t>
        <w:tab/>
        <w:t>Во-первых, заблуждение, что никакого пробуждения сегодня</w:t>
      </w:r>
    </w:p>
    <w:p>
      <w:pPr>
        <w:pStyle w:val="Subtitle"/>
        <w:ind w:left="1440" w:hanging="0"/>
        <w:rPr/>
      </w:pPr>
      <w:r>
        <w:rPr>
          <w:szCs w:val="24"/>
          <w:lang w:val="ru-RU" w:eastAsia="en-US" w:bidi="en-US"/>
        </w:rPr>
        <w:t xml:space="preserve">быть не может, Деяния 2:39; Откровение 7:1-14.  </w:t>
      </w:r>
    </w:p>
    <w:p>
      <w:pPr>
        <w:pStyle w:val="Subtitle"/>
        <w:tabs>
          <w:tab w:val="clear" w:pos="720"/>
          <w:tab w:val="left" w:pos="1276" w:leader="none"/>
        </w:tabs>
        <w:ind w:left="851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>II.</w:t>
        <w:tab/>
        <w:t>Во-вторых, заблуждение, что пробуждение зависит от наших</w:t>
      </w:r>
    </w:p>
    <w:p>
      <w:pPr>
        <w:pStyle w:val="Subtitle"/>
        <w:ind w:left="1440" w:hanging="0"/>
        <w:rPr/>
      </w:pPr>
      <w:r>
        <w:rPr>
          <w:lang w:val="ru-RU"/>
        </w:rPr>
        <w:t>усилий</w:t>
      </w:r>
      <w:r>
        <w:rPr>
          <w:szCs w:val="24"/>
          <w:lang w:val="ru-RU" w:eastAsia="en-US" w:bidi="en-US"/>
        </w:rPr>
        <w:t xml:space="preserve"> в благовестии, Деяния 13:48-49; Марка 16:15.  </w:t>
      </w:r>
    </w:p>
    <w:p>
      <w:pPr>
        <w:pStyle w:val="Subtitle"/>
        <w:tabs>
          <w:tab w:val="clear" w:pos="720"/>
          <w:tab w:val="left" w:pos="1276" w:leader="none"/>
        </w:tabs>
        <w:ind w:left="851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>III.</w:t>
        <w:tab/>
        <w:t>В-третьих, заблуждение, что пробуждение зависит от</w:t>
      </w:r>
    </w:p>
    <w:p>
      <w:pPr>
        <w:pStyle w:val="Subtitle"/>
        <w:ind w:left="1440" w:hanging="0"/>
        <w:rPr>
          <w:szCs w:val="24"/>
          <w:lang w:val="ru-RU" w:eastAsia="en-US" w:bidi="en-US"/>
        </w:rPr>
      </w:pPr>
      <w:r>
        <w:rPr>
          <w:lang w:val="ru-RU"/>
        </w:rPr>
        <w:t>посвящения</w:t>
      </w:r>
      <w:r>
        <w:rPr>
          <w:szCs w:val="24"/>
          <w:lang w:val="ru-RU" w:eastAsia="en-US" w:bidi="en-US"/>
        </w:rPr>
        <w:t xml:space="preserve"> христиан, II </w:t>
      </w:r>
      <w:r>
        <w:rPr>
          <w:lang w:val="ru-RU"/>
        </w:rPr>
        <w:t>Паралипоменона</w:t>
      </w:r>
      <w:r>
        <w:rPr>
          <w:szCs w:val="24"/>
          <w:lang w:val="ru-RU" w:eastAsia="en-US" w:bidi="en-US"/>
        </w:rPr>
        <w:t xml:space="preserve"> 9:21;</w:t>
      </w:r>
    </w:p>
    <w:p>
      <w:pPr>
        <w:pStyle w:val="Subtitle"/>
        <w:ind w:left="1440" w:hanging="0"/>
        <w:rPr/>
      </w:pPr>
      <w:r>
        <w:rPr>
          <w:szCs w:val="24"/>
          <w:lang w:val="ru-RU" w:eastAsia="en-US" w:bidi="en-US"/>
        </w:rPr>
        <w:t xml:space="preserve">II Коринфянам 4:7; Деяния 6:8; I Коринфянам 3:7.   </w:t>
      </w:r>
    </w:p>
    <w:p>
      <w:pPr>
        <w:pStyle w:val="Subtitle"/>
        <w:tabs>
          <w:tab w:val="clear" w:pos="720"/>
          <w:tab w:val="left" w:pos="1276" w:leader="none"/>
        </w:tabs>
        <w:ind w:left="851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>IV.</w:t>
        <w:tab/>
        <w:t>В-четвертых, заблуждение, что пробуждение это обычное</w:t>
      </w:r>
    </w:p>
    <w:p>
      <w:pPr>
        <w:pStyle w:val="Subtitle"/>
        <w:ind w:left="1440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>состояние, ожидаемое в церкви, Деяния 4:31; II Тимофею 4:2;</w:t>
      </w:r>
    </w:p>
    <w:p>
      <w:pPr>
        <w:pStyle w:val="Subtitle"/>
        <w:ind w:left="1440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 xml:space="preserve">Марка 16:15.  </w:t>
      </w:r>
    </w:p>
    <w:p>
      <w:pPr>
        <w:pStyle w:val="Subtitle"/>
        <w:tabs>
          <w:tab w:val="clear" w:pos="720"/>
          <w:tab w:val="left" w:pos="1276" w:leader="none"/>
        </w:tabs>
        <w:ind w:left="851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>V.</w:t>
        <w:tab/>
        <w:t>В-пятых, заблуждение, что нет никаких условий необходимых</w:t>
      </w:r>
    </w:p>
    <w:p>
      <w:pPr>
        <w:pStyle w:val="Subtitle"/>
        <w:ind w:left="1440" w:hanging="0"/>
        <w:rPr/>
      </w:pPr>
      <w:r>
        <w:rPr>
          <w:szCs w:val="24"/>
          <w:lang w:val="ru-RU" w:eastAsia="en-US" w:bidi="en-US"/>
        </w:rPr>
        <w:t xml:space="preserve">для наступления пробуждения, Римлянам 4:5; 3:24-25.    </w:t>
      </w:r>
    </w:p>
    <w:p>
      <w:pPr>
        <w:pStyle w:val="Subtitle"/>
        <w:tabs>
          <w:tab w:val="clear" w:pos="720"/>
          <w:tab w:val="left" w:pos="1276" w:leader="none"/>
        </w:tabs>
        <w:ind w:left="851" w:hanging="0"/>
        <w:rPr/>
      </w:pPr>
      <w:r>
        <w:rPr>
          <w:szCs w:val="24"/>
          <w:lang w:val="ru-RU" w:eastAsia="en-US" w:bidi="en-US"/>
        </w:rPr>
        <w:t>VI.</w:t>
        <w:tab/>
        <w:t>В-шестых, заблуждение касательно того, что пробуждение</w:t>
      </w:r>
    </w:p>
    <w:p>
      <w:pPr>
        <w:pStyle w:val="Subtitle"/>
        <w:ind w:left="1440" w:hanging="0"/>
        <w:rPr/>
      </w:pPr>
      <w:r>
        <w:rPr>
          <w:szCs w:val="24"/>
          <w:lang w:val="ru-RU" w:eastAsia="en-US" w:bidi="en-US"/>
        </w:rPr>
        <w:t xml:space="preserve">начинается с радости и смеха, I Иоанна 1:7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1:50:00Z</dcterms:created>
  <dc:creator>Christopher L. Cagan</dc:creator>
  <dc:description/>
  <dc:language>en-US</dc:language>
  <cp:lastModifiedBy>Use This Account</cp:lastModifiedBy>
  <cp:lastPrinted>2014-11-17T17:58:00Z</cp:lastPrinted>
  <dcterms:modified xsi:type="dcterms:W3CDTF">2014-11-29T21:53:00Z</dcterms:modified>
  <cp:revision>4</cp:revision>
  <dc:subject/>
  <dc:title>SHOULD A STUDENT IN A SECULAR</dc:title>
</cp:coreProperties>
</file>