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РАДА ЗАВОЕВАТЕЛЯ ДУШ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SOUL WINNER’S REWAR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30 января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anuary 30, 20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 многие из спящих в прахе земли пробудятся, одни для жизни вечной, другие на вечное поругание и посрамление. И разумные будут сиять, как светила на тверди, и обратившие многих к правде – как звезды, вовеки, навсегда” (Даниила 12:2-3).  </w:t>
      </w:r>
    </w:p>
    <w:p>
      <w:pPr>
        <w:pStyle w:val="TextBody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 этом отрывке говорится о двух приближающихся воскресениях.  Истинные христиане будут воскрешены “для жизни вечной” (Даниила 12:2а) в момент восхищения.  Апостол Павел ясно указывал на это, когда писал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</w:t>
      </w:r>
      <w:r>
        <w:rPr>
          <w:lang w:val="en-US" w:eastAsia="ru-RU" w:bidi="he-IL"/>
        </w:rPr>
        <w:t>отому что Сам Господь при возвещении, при гласе Архангела и трубе Божией, сойдет с неба, и мертвые во Христе воскреснут прежде; потом мы, оставшиеся в живых, вместе с ними восхищены будем на облаках в сретение Господу на воздухе, и так всегда с Господом будем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Фессалоникийцам 4:16-17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Далее, есть второе воскресение для тех, кто не является христианином, тех, кто будет воскрешён из мёртвых на “вечное поругание и посрамление” (Даниила 12:2б).  Это воскресение осуждённых перед началом Последнего Суда над неспасёнными мёртвыми.  Именно о нём говорил Апостол Иоанн, когда писал:</w:t>
      </w:r>
      <w:r>
        <w:rPr/>
        <w:t xml:space="preserve">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увидел я мертвых, малых и великих, стоящих пред Богом, и книги раскрыты были, и иная книга раскрыта, которая есть книга жизни; и судимы были мертвые по написанному в книгах, сообразно с делами своими. 13 Тогда отдало море мертвых, бывших в нем, и смерть и ад отдали мертвых, которые были в них; и судим был каждый по делам своим. И смерть и ад повержены в озеро огненное. Это смерть вторая. И кто не был записан в книге жизни, тот был брошен в озеро огненное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Откровение 20:12-15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Те, кто будет воскрешён на Последнем Суде, по словам Даниила, будет воскрешён “на вечное поругание и посрамление” в аду.  </w:t>
      </w:r>
    </w:p>
    <w:p>
      <w:pPr>
        <w:pStyle w:val="BodyTextIndent2"/>
        <w:rPr>
          <w:lang w:val="ru-RU"/>
        </w:rPr>
      </w:pPr>
      <w:r>
        <w:rPr>
          <w:lang w:val="ru-RU"/>
        </w:rPr>
        <w:t>Однако затем в Даниила 12:3 нам говорится о том, что между христианами, ревностно завоёвывающими души, и теми, кто этого не делает, будет установлено различие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разумные будут сиять, как светила на тверди, и обратившие многих к правде – как звезды, вовеки, навсегда” (Даниила 12:3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-р Джон Р. Райс в отношении этого стиха пишет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Как сказал Иисус, в [первом] воскресении многие первые будут последними, а последние первыми.  Тогда произойдёт огромный сдвиг в человеческих оценках, в том, что люди считают действительно важным.  И</w:t>
      </w:r>
      <w:r>
        <w:rPr/>
        <w:t xml:space="preserve"> </w:t>
      </w:r>
      <w:r>
        <w:rPr>
          <w:lang w:val="ru-RU"/>
        </w:rPr>
        <w:t>кто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 </w:t>
      </w:r>
      <w:r>
        <w:rPr>
          <w:lang w:val="ru-RU"/>
        </w:rPr>
        <w:t>будет</w:t>
      </w:r>
      <w:r>
        <w:rPr/>
        <w:t xml:space="preserve"> </w:t>
      </w:r>
      <w:r>
        <w:rPr>
          <w:lang w:val="ru-RU"/>
        </w:rPr>
        <w:t>первым</w:t>
      </w:r>
      <w:r>
        <w:rPr/>
        <w:t xml:space="preserve">?  </w:t>
      </w:r>
      <w:r>
        <w:rPr>
          <w:lang w:val="ru-RU"/>
        </w:rPr>
        <w:t xml:space="preserve">Кто же те, кого сейчас могут считать последними, но в вечной славе небес сочтут первыми?  Даниила 12:3 отвечает нам следующее... “И разумные будут сиять, как светила на тверди, и обратившие многих к правде – как звезды, вовеки, навсегда”.  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>О</w:t>
      </w:r>
      <w:r>
        <w:rPr/>
        <w:t xml:space="preserve">, </w:t>
      </w:r>
      <w:r>
        <w:rPr>
          <w:lang w:val="ru-RU"/>
        </w:rPr>
        <w:t>мудрость</w:t>
      </w:r>
      <w:r>
        <w:rPr/>
        <w:t xml:space="preserve"> </w:t>
      </w:r>
      <w:r>
        <w:rPr>
          <w:lang w:val="ru-RU"/>
        </w:rPr>
        <w:t>завоевания</w:t>
      </w:r>
      <w:r>
        <w:rPr/>
        <w:t xml:space="preserve"> </w:t>
      </w:r>
      <w:r>
        <w:rPr>
          <w:lang w:val="ru-RU"/>
        </w:rPr>
        <w:t>душ</w:t>
      </w:r>
      <w:r>
        <w:rPr/>
        <w:t xml:space="preserve">!  </w:t>
      </w:r>
      <w:r>
        <w:rPr>
          <w:lang w:val="ru-RU"/>
        </w:rPr>
        <w:t>Тот человек, который хочет быть дальновидным, и делать главное для Иисуса сейчас, однажды обнаружит, что он стал знаменитым.  Однажды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“</w:t>
      </w:r>
      <w:r>
        <w:rPr>
          <w:lang w:val="ru-RU"/>
        </w:rPr>
        <w:t>воскреснет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сияет</w:t>
      </w:r>
      <w:r>
        <w:rPr/>
        <w:t xml:space="preserve">!”  </w:t>
      </w:r>
      <w:r>
        <w:rPr>
          <w:lang w:val="ru-RU"/>
        </w:rPr>
        <w:t xml:space="preserve">Многие заурядные и ныне неизвестные мужчины или женщины в тот день будут “сиять, как светила на тверди”.  И святое Слово Божье говорит, что эти завоеватели душ, которые многих обращают к праведности, будут сиять “как звезды, вовеки, навсегда”!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Уж лучше нам перенастроиться на иной образ мышления – отличный от земного!  Уж лучше нам направить наше сердце к тому, что не проходит столь быстро...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Я не удивляюсь, что в Притчах 11:30 сказано: “мудрый привлекает души”.  Да, завоеватель душ мудр, и это вечная мудрость дальновидного [смотрящего вперёд в будущее]!  Насколько же глупо нам понапрасну тратить наше время, усилия и энергию на то, что вскоре уйдёт и за что не будет непреходящей награды... Человек стремящийся [завоёвывать души] – это человек, который будет велик в мире грядущем  (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olde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ath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uccessfu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ersona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ou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inning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61, стр. 302-303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 ещё, д-р Райс говорит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>Согласно Иоанна 3:36 и Иоанна 5:24, а также многим другим местам Писания, верующий во Христа уже имеет вечную жизнь.  Но</w:t>
      </w:r>
      <w:r>
        <w:rPr/>
        <w:t xml:space="preserve"> </w:t>
      </w:r>
      <w:r>
        <w:rPr>
          <w:lang w:val="ru-RU"/>
        </w:rPr>
        <w:t>награды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небесах</w:t>
      </w:r>
      <w:r>
        <w:rPr/>
        <w:t xml:space="preserve"> </w:t>
      </w:r>
      <w:r>
        <w:rPr>
          <w:lang w:val="ru-RU"/>
        </w:rPr>
        <w:t>будут</w:t>
      </w:r>
      <w:r>
        <w:rPr/>
        <w:t xml:space="preserve"> </w:t>
      </w:r>
      <w:r>
        <w:rPr>
          <w:lang w:val="ru-RU"/>
        </w:rPr>
        <w:t>различны – согласно</w:t>
      </w:r>
      <w:r>
        <w:rPr/>
        <w:t xml:space="preserve"> </w:t>
      </w:r>
      <w:r>
        <w:rPr>
          <w:lang w:val="ru-RU"/>
        </w:rPr>
        <w:t>нашим</w:t>
      </w:r>
      <w:r>
        <w:rPr/>
        <w:t xml:space="preserve"> </w:t>
      </w:r>
      <w:r>
        <w:rPr>
          <w:lang w:val="ru-RU"/>
        </w:rPr>
        <w:t>делам</w:t>
      </w:r>
      <w:r>
        <w:rPr/>
        <w:t xml:space="preserve">.  </w:t>
      </w:r>
      <w:r>
        <w:rPr>
          <w:lang w:val="ru-RU"/>
        </w:rPr>
        <w:t xml:space="preserve">О, если бы только Бог дал нам благодать заслужить вечные награды, которые получат завоеватели душ!  “Разумные будут сиять, как светила на тверди, и обратившие многих к правде – как звезды, вовеки, навсегда” (д-р Райс, там же, стр. 305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Д-р Генри К. Тиссен, богослов, говорит то же, что и д-р Райс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Господь дал возможность Своему народу собирать сокровища на небе... </w:t>
      </w:r>
      <w:r>
        <w:rPr/>
        <w:t xml:space="preserve">(Матфея 6:20)... </w:t>
      </w:r>
      <w:r>
        <w:rPr>
          <w:lang w:val="ru-RU"/>
        </w:rPr>
        <w:t>Верующий, как несущий ответственность за души других получит награду соответственно тому, приводил ли он многих к праведности.  “И обратившие многих к правде – как звезды, вовеки, навсегда” (Даниила 12:3) (</w:t>
      </w:r>
      <w:r>
        <w:rPr/>
        <w:t>Henry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. </w:t>
      </w:r>
      <w:r>
        <w:rPr/>
        <w:t>Thiessen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Introducto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ectur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ystematic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olog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49 </w:t>
      </w:r>
      <w:r>
        <w:rPr/>
        <w:t>edition</w:t>
      </w:r>
      <w:r>
        <w:rPr>
          <w:lang w:val="ru-RU"/>
        </w:rPr>
        <w:t xml:space="preserve">, стр. 456-457). 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-р Райс хорошо это выразил в одной из своих прекрасных песен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Так краток день!  Наш труд к концу подходит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Закончим жать, жнецам пора Домой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Жатвы  Господь, Иисус отчёт наш примет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улыбнувшись, скажет: “Хорошо”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Сегодня жнём иль урожай теряем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Нам день сей дан, погибших привести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Живём лишь там, где от огня спасаем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дём звать грешных, к Божьей благости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Так краток день” д-р Джон Р. Райс, 1895-1980;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припев</w:t>
      </w:r>
      <w:r>
        <w:rPr/>
        <w:t xml:space="preserve"> </w:t>
      </w:r>
      <w:r>
        <w:rPr>
          <w:lang w:val="ru-RU"/>
        </w:rPr>
        <w:t>изменён</w:t>
      </w:r>
      <w:r>
        <w:rPr/>
        <w:t xml:space="preserve"> </w:t>
      </w:r>
      <w:r>
        <w:rPr>
          <w:lang w:val="ru-RU"/>
        </w:rPr>
        <w:t>пастором</w:t>
      </w:r>
      <w:r>
        <w:rPr/>
        <w:t xml:space="preserve">.)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астор Ричард Вурмбранд, основатель “Голоса мучеников” приводил поразительную иллюстрацию того, что может произойти на небесах с теми, кто не заслужит наград ревностью своей христианской жизни в завоевании душ и других делах для Христа.  Том Уайт, нынешний руководитель “Голоса мучеников” пересказывает проповедь, которую однажды он слышал от пастора Вурмбранда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...он сказал: возможно, когда мы будем взяты на небеса, и Иисус проведёт нас через врата, Он остановится и покажет нам сияющую, прекрасную душу, получающую великие почести.  Мы с любопытством спросим Иисуса: “Кто этот человек?  Безусловно, это выдающаяся [личность</w:t>
      </w:r>
      <w:r>
        <w:rPr/>
        <w:t xml:space="preserve">].  </w:t>
      </w:r>
      <w:r>
        <w:rPr>
          <w:lang w:val="ru-RU"/>
        </w:rPr>
        <w:t>Как</w:t>
      </w:r>
      <w:r>
        <w:rPr/>
        <w:t xml:space="preserve"> [</w:t>
      </w:r>
      <w:r>
        <w:rPr>
          <w:lang w:val="ru-RU"/>
        </w:rPr>
        <w:t>он</w:t>
      </w:r>
      <w:r>
        <w:rPr/>
        <w:t xml:space="preserve">] </w:t>
      </w:r>
      <w:r>
        <w:rPr>
          <w:lang w:val="ru-RU"/>
        </w:rPr>
        <w:t>распорядился</w:t>
      </w:r>
      <w:r>
        <w:rPr/>
        <w:t xml:space="preserve"> [</w:t>
      </w:r>
      <w:r>
        <w:rPr>
          <w:lang w:val="ru-RU"/>
        </w:rPr>
        <w:t>своей</w:t>
      </w:r>
      <w:r>
        <w:rPr/>
        <w:t xml:space="preserve">] </w:t>
      </w:r>
      <w:r>
        <w:rPr>
          <w:lang w:val="ru-RU"/>
        </w:rPr>
        <w:t>жизнью</w:t>
      </w:r>
      <w:r>
        <w:rPr/>
        <w:t xml:space="preserve">?”  </w:t>
      </w:r>
      <w:r>
        <w:rPr>
          <w:lang w:val="ru-RU"/>
        </w:rPr>
        <w:t>И тогда Иисус со слезами на глазах обернётся к нам и прошепчет... “Это то, кем мог бы стать ты” (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Voic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artyrs</w:t>
      </w:r>
      <w:r>
        <w:rPr>
          <w:lang w:val="ru-RU"/>
        </w:rPr>
        <w:t xml:space="preserve"> </w:t>
      </w:r>
      <w:r>
        <w:rPr/>
        <w:t>magazine</w:t>
      </w:r>
      <w:r>
        <w:rPr>
          <w:lang w:val="ru-RU"/>
        </w:rPr>
        <w:t xml:space="preserve">, февраль 2011г. стр. 2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Том</w:t>
      </w:r>
      <w:r>
        <w:rPr/>
        <w:t xml:space="preserve"> </w:t>
      </w:r>
      <w:r>
        <w:rPr>
          <w:lang w:val="ru-RU"/>
        </w:rPr>
        <w:t>Уайт</w:t>
      </w:r>
      <w:r>
        <w:rPr/>
        <w:t xml:space="preserve"> </w:t>
      </w:r>
      <w:r>
        <w:rPr>
          <w:lang w:val="ru-RU"/>
        </w:rPr>
        <w:t>говорит</w:t>
      </w:r>
      <w:r>
        <w:rPr/>
        <w:t>: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Я...посетил китайскую девушку из центрального Вьетнама, которая попала в тюрьму, когда ей было 14 лет.  Её преступление состояло в том, что она учила детей в своём посёлке об Иисусе.  Эта молодая женщина не упустила то, кем она могла бы стать.  В возрасте 14 лет она служила Иисусу в тюрьме, и семь лет спустя она продолжает оставаться свидетелем.  То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 </w:t>
      </w:r>
      <w:r>
        <w:rPr>
          <w:lang w:val="ru-RU"/>
        </w:rPr>
        <w:t>самое</w:t>
      </w:r>
      <w:r>
        <w:rPr/>
        <w:t xml:space="preserve"> </w:t>
      </w:r>
      <w:r>
        <w:rPr>
          <w:lang w:val="ru-RU"/>
        </w:rPr>
        <w:t>верно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тношении</w:t>
      </w:r>
      <w:r>
        <w:rPr/>
        <w:t xml:space="preserve"> </w:t>
      </w:r>
      <w:r>
        <w:rPr>
          <w:lang w:val="ru-RU"/>
        </w:rPr>
        <w:t>Гао</w:t>
      </w:r>
      <w:r>
        <w:rPr/>
        <w:t xml:space="preserve"> </w:t>
      </w:r>
      <w:r>
        <w:rPr>
          <w:lang w:val="ru-RU"/>
        </w:rPr>
        <w:t>Фэна</w:t>
      </w:r>
      <w:r>
        <w:rPr/>
        <w:t xml:space="preserve">.  </w:t>
      </w:r>
      <w:r>
        <w:rPr>
          <w:lang w:val="ru-RU"/>
        </w:rPr>
        <w:t xml:space="preserve">После того как китайский христианин Гао Фэн вернулся, проведя три года в тюремном заключении, его друзья сетовали о его “потерянных годах”.  На это Гао ответил: “Для меня лучше на три года сесть в тюрьму за совершение чего-то ради Иисуса, чем сидеть дома и ничего не делать для Него”...  Не довольствуйтесь [выбором] самого лёгкого пути... не достигая никого, потому что вы “заслужили” отдых...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Перед тем как оставить нас, 10 лет назад, Ричард Вурмбранд бросил нам вызов... который состоял всего из двух слов:  “Будьте [в] наступлении”  (</w:t>
      </w:r>
      <w:r>
        <w:rPr/>
        <w:t>VOM</w:t>
      </w:r>
      <w:r>
        <w:rPr>
          <w:lang w:val="ru-RU"/>
        </w:rPr>
        <w:t xml:space="preserve">, там же).  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от что нам нужно!  “Будьте в наступлении!”  Выходите с нами евангелизировать этот город, по вечерам каждую субботу!  “Будьте в наступлении!”  Будьте как та девушка, китаянка, которая готова была попасть в тюрьму за завоевание душ для Христа!  Будьте как Гао Фэн, которому лучше было три года провести в китайской тюрьме, чем перестать завоёвывать души.  </w:t>
      </w:r>
      <w:r>
        <w:rPr/>
        <w:t>“</w:t>
      </w:r>
      <w:r>
        <w:rPr>
          <w:lang w:val="ru-RU"/>
        </w:rPr>
        <w:t>Будьт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наступлении</w:t>
      </w:r>
      <w:r>
        <w:rPr/>
        <w:t xml:space="preserve">”.  </w:t>
      </w:r>
      <w:r>
        <w:rPr>
          <w:lang w:val="ru-RU"/>
        </w:rPr>
        <w:t xml:space="preserve">Не допустите того, чтобы на небесах о вас было сказано: “Это то, кем мог бы стать ты!”  </w:t>
      </w:r>
    </w:p>
    <w:p>
      <w:pPr>
        <w:pStyle w:val="BodyTextIndent2"/>
        <w:rPr>
          <w:lang w:val="ru-RU"/>
        </w:rPr>
      </w:pPr>
      <w:r>
        <w:rPr>
          <w:lang w:val="ru-RU"/>
        </w:rPr>
        <w:t>В Пакистане свидетельство и приведение душ ко Христу является нарушением мусульманского закона.  “Голос мучеников” сообщает, что Асия Биби (</w:t>
      </w:r>
      <w:r>
        <w:rPr/>
        <w:t>Asia</w:t>
      </w:r>
      <w:r>
        <w:rPr>
          <w:lang w:val="ru-RU"/>
        </w:rPr>
        <w:t xml:space="preserve"> </w:t>
      </w:r>
      <w:r>
        <w:rPr/>
        <w:t>Bibi</w:t>
      </w:r>
      <w:r>
        <w:rPr>
          <w:lang w:val="ru-RU"/>
        </w:rPr>
        <w:t>) стала объектом “язвительных замечаний” со стороны работниц-мусульманок из-за того, что была христианкой.  Ей говорили, что  нужно следовать за Магометом.  На что она, в конце концов, ответила так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>Наш Христос пожертвовал Своей жизнью на кресте за наши грехи.  А что ваш пророк сделал для вас?  Наш</w:t>
      </w:r>
      <w:r>
        <w:rPr/>
        <w:t xml:space="preserve"> </w:t>
      </w:r>
      <w:r>
        <w:rPr>
          <w:lang w:val="ru-RU"/>
        </w:rPr>
        <w:t>Христос</w:t>
      </w:r>
      <w:r>
        <w:rPr/>
        <w:t xml:space="preserve"> - </w:t>
      </w:r>
      <w:r>
        <w:rPr>
          <w:lang w:val="ru-RU"/>
        </w:rPr>
        <w:t>жив</w:t>
      </w:r>
      <w:r>
        <w:rPr/>
        <w:t xml:space="preserve">.  </w:t>
      </w:r>
      <w:r>
        <w:rPr>
          <w:lang w:val="ru-RU"/>
        </w:rPr>
        <w:t>Ваш</w:t>
      </w:r>
      <w:r>
        <w:rPr/>
        <w:t xml:space="preserve"> </w:t>
      </w:r>
      <w:r>
        <w:rPr>
          <w:lang w:val="ru-RU"/>
        </w:rPr>
        <w:t>пророк</w:t>
      </w:r>
      <w:r>
        <w:rPr/>
        <w:t xml:space="preserve"> </w:t>
      </w:r>
      <w:r>
        <w:rPr>
          <w:lang w:val="ru-RU"/>
        </w:rPr>
        <w:t>мёртв</w:t>
      </w:r>
      <w:r>
        <w:rPr/>
        <w:t xml:space="preserve"> (VOM, </w:t>
      </w:r>
      <w:r>
        <w:rPr>
          <w:lang w:val="ru-RU"/>
        </w:rPr>
        <w:t>там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, </w:t>
      </w:r>
      <w:r>
        <w:rPr>
          <w:lang w:val="ru-RU"/>
        </w:rPr>
        <w:t>стр</w:t>
      </w:r>
      <w:r>
        <w:rPr/>
        <w:t xml:space="preserve">. 8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>Согласно жестокому пакистанскому закону о богохульстве, требующему тюремного заключения даже просто за подобные высказывания о Магомете, Асия была осуждена.  После 30 слушаний в суде, в ноябре 2010 года Асию приговорили к смерти.  Мусульманский лидер Кари Салим сказал Си-Эн-Эн, что когда он услышал о том, что её приговорили к смерти: “Слёзы радости полились из моих глаз”.  Стыд</w:t>
      </w:r>
      <w:r>
        <w:rPr/>
        <w:t xml:space="preserve"> </w:t>
      </w:r>
      <w:r>
        <w:rPr>
          <w:lang w:val="ru-RU"/>
        </w:rPr>
        <w:t>ему</w:t>
      </w:r>
      <w:r>
        <w:rPr/>
        <w:t xml:space="preserve">!  </w:t>
      </w:r>
      <w:r>
        <w:rPr>
          <w:lang w:val="ru-RU"/>
        </w:rPr>
        <w:t>Человек, в чём сердце такая греховная жестокость, отчаянно нуждается том, чтобы быть прощёным Христом!  За своё свидетельство о Христе Асия получила смертный приговор.  На сегодняшний день её ещё не казнили, большей частью потому, что её дело получило огласку во всём мире, и тысячи людей по всему миру (включая папу римского) обращаются с призывами к пакистанскому правительству, чтобы её освободили.  Асия Биби из своей тюремной камеры говорит: “Иисус – это моя вера.  Он</w:t>
      </w:r>
      <w:r>
        <w:rPr/>
        <w:t xml:space="preserve"> </w:t>
      </w:r>
      <w:r>
        <w:rPr>
          <w:lang w:val="ru-RU"/>
        </w:rPr>
        <w:t>со</w:t>
      </w:r>
      <w:r>
        <w:rPr/>
        <w:t xml:space="preserve"> </w:t>
      </w:r>
      <w:r>
        <w:rPr>
          <w:lang w:val="ru-RU"/>
        </w:rPr>
        <w:t>мной</w:t>
      </w:r>
      <w:r>
        <w:rPr/>
        <w:t xml:space="preserve">” (VOM, </w:t>
      </w:r>
      <w:r>
        <w:rPr>
          <w:lang w:val="ru-RU"/>
        </w:rPr>
        <w:t>там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).  </w:t>
      </w:r>
      <w:r>
        <w:rPr>
          <w:lang w:val="ru-RU"/>
        </w:rPr>
        <w:t xml:space="preserve">Вы можете прочитать о ней и о других преследуемых за попытки завоёвывать души на </w:t>
      </w:r>
      <w:hyperlink r:id="rId2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persecut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 xml:space="preserve">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Будьте как эта девушка!  Как сказал пастор Вурмбранд: “Будьте в наступлении”.  Как сказал д-р Райс: “Завоеватель душ мудр, и это вечная мудрость дальновидного... Человек стремящийся [завоёвывать души] – это человек, который будет велик в мире грядущем”.  Или как сказал Том Уайт: “Не довольствуйтесь [выбором] самого лёгкого пути... не достигая никого, потому что вы “заслужили” отдых”.  </w:t>
      </w:r>
      <w:r>
        <w:rPr/>
        <w:t>“</w:t>
      </w:r>
      <w:r>
        <w:rPr>
          <w:lang w:val="ru-RU"/>
        </w:rPr>
        <w:t>Будьт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наступлении</w:t>
      </w:r>
      <w:r>
        <w:rPr/>
        <w:t xml:space="preserve">”.  </w:t>
      </w:r>
      <w:r>
        <w:rPr>
          <w:lang w:val="ru-RU"/>
        </w:rPr>
        <w:t xml:space="preserve">Каждую субботу вечером в 6:00 будьте с нами, когда мы идём на улицу, в колледжи, в торговые центры, чтобы евангелизировать погибших и привести их в церковь, чтобы они услышали проповедь Евангелия!  Будьте в следующую субботу вечером с нами в церкви, а также каждую субботу вечером для евангелизации!  </w:t>
      </w:r>
    </w:p>
    <w:p>
      <w:pPr>
        <w:pStyle w:val="BodyTextIndent2"/>
        <w:rPr/>
      </w:pPr>
      <w:r>
        <w:rPr>
          <w:lang w:val="ru-RU"/>
        </w:rPr>
        <w:t xml:space="preserve">Пожалуйста, встаньте и споём последнюю песню в песеннике, написанную великим, имеющим миссионерский настрой ума пастором, д-ром Освальдом Дж. Смитом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 xml:space="preserve">Дай нам слово для призыва, Трепет чтоб несло и силу, 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 xml:space="preserve">Дышит огнём клич боевой, Зовёт: «погибнуть иль с победой». 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>Слово – от сна церковь поднять, Чтоб Господа приказ принять.</w:t>
      </w:r>
    </w:p>
    <w:p>
      <w:pPr>
        <w:pStyle w:val="IndentedQuote"/>
        <w:ind w:left="1418" w:right="-18" w:hanging="0"/>
        <w:rPr/>
      </w:pPr>
      <w:r>
        <w:rPr>
          <w:lang w:val="ru-RU"/>
        </w:rPr>
        <w:t xml:space="preserve">Призыв для воинств дан вставать. Призыв наш:  «благовествовать!» 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 xml:space="preserve">Благую весть провозгласим мы, По всей земле в Иисуса имя. 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>Звенит то слово, торжествует: Благовествуем! Благовествуем!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 xml:space="preserve">Погибшим людям, роду смерти, Дар благодатной благой вести; 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>Во тьме лежит мир поднебесный, Ты ж благовествуй! Ты благовествуй!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(“</w:t>
      </w:r>
      <w:r>
        <w:rPr/>
        <w:t>Благовествуем</w:t>
      </w:r>
      <w:r>
        <w:rPr>
          <w:lang w:val="ru-RU"/>
        </w:rPr>
        <w:t>! Благовествуем!” д-р Освальд Дж. Смит</w:t>
      </w:r>
      <w:r>
        <w:rPr/>
        <w:t xml:space="preserve">, 1889-1986; </w:t>
      </w:r>
    </w:p>
    <w:p>
      <w:pPr>
        <w:pStyle w:val="IndentedQuote"/>
        <w:ind w:left="1440" w:right="0" w:hanging="0"/>
        <w:rPr/>
      </w:pPr>
      <w:r>
        <w:rPr/>
        <w:t xml:space="preserve">          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мелодию</w:t>
      </w:r>
      <w:r>
        <w:rPr/>
        <w:t xml:space="preserve"> “And Can It Be?” </w:t>
      </w:r>
      <w:r>
        <w:rPr>
          <w:lang w:val="ru-RU"/>
        </w:rPr>
        <w:t>Чарльза</w:t>
      </w:r>
      <w:r>
        <w:rPr/>
        <w:t xml:space="preserve"> </w:t>
      </w:r>
      <w:r>
        <w:rPr>
          <w:lang w:val="ru-RU"/>
        </w:rPr>
        <w:t>Уэсли</w:t>
      </w:r>
      <w:r>
        <w:rPr/>
        <w:t>, 1707-1788.)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</w:t>
      </w:r>
      <w:r>
        <w:rPr/>
        <w:t>Нажмите на “Проповеди на русском языке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-ром Крейгтоном Л.Чаном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 xml:space="preserve">Матфея 6:19-21.  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ind w:left="2160" w:hanging="0"/>
        <w:rPr/>
      </w:pPr>
      <w:r>
        <w:rPr>
          <w:bCs/>
          <w:sz w:val="22"/>
          <w:szCs w:val="22"/>
          <w:lang w:val="ru-RU"/>
        </w:rPr>
        <w:tab/>
        <w:t xml:space="preserve">“Так краток день” (д-р Джон Р. Райс, 1895-1980). </w:t>
      </w:r>
    </w:p>
    <w:p>
      <w:pPr>
        <w:pStyle w:val="Normal"/>
        <w:ind w:left="144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05:00Z</dcterms:created>
  <dc:creator>Christopher L. Cagan</dc:creator>
  <dc:description/>
  <dc:language>en-US</dc:language>
  <cp:lastModifiedBy>Use This Account</cp:lastModifiedBy>
  <cp:lastPrinted>2011-01-29T09:16:00Z</cp:lastPrinted>
  <dcterms:modified xsi:type="dcterms:W3CDTF">2011-02-14T17:06:00Z</dcterms:modified>
  <cp:revision>3</cp:revision>
  <dc:subject/>
  <dc:title>GO</dc:title>
</cp:coreProperties>
</file>