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ТРОВ ПОТЕРЯНЫХ ДУШ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THE ISLAND OF LOST SOUL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/>
        </w:rPr>
        <w:t>вечером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21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юля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2013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мышления плотские суть смерть, а помышления духовные – жизнь и мир, потому что плотские помышления суть вражда против Бога; ибо закону Божию не покоряются, да и не могут.  Посему живущие по плоти Богу угодить не могут” (Римлянам 8:6-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Апостол Павел сказал: “помышления плотские суть смерть”.  Эти слова описывают состояние людей, которые являются погибшими.  “Смерть”, о которой он говорит, это духовная смерть.  Он дважды говорит об этом во второй главе Ефесянам.  Он говорит, что они были “мертвы по преступлениям и грехам” (Ефесянам 2:1).  Он говорит, что они были “мертвы по преступлениям” (Ефесянам 2:5). В примечании Скоуфилда к Ефесянам 2:5 говорится: “Духовная смерть представляет собой состояние природного или невозрожденного человека, как все еще находящегося в своих грехах, отчужденного от жизни Божией, не имеющего Духа” (</w:t>
      </w:r>
      <w:r>
        <w:rPr>
          <w:b/>
          <w:bCs/>
          <w:i/>
          <w:iCs/>
          <w:sz w:val="22"/>
          <w:szCs w:val="22"/>
        </w:rPr>
        <w:t>The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Scofield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Study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Bible</w:t>
      </w:r>
      <w:r>
        <w:rPr>
          <w:b/>
          <w:bCs/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1917 </w:t>
      </w:r>
      <w:r>
        <w:rPr>
          <w:sz w:val="22"/>
          <w:szCs w:val="22"/>
        </w:rPr>
        <w:t>edition</w:t>
      </w:r>
      <w:r>
        <w:rPr>
          <w:sz w:val="22"/>
          <w:szCs w:val="22"/>
          <w:lang w:val="ru-RU"/>
        </w:rPr>
        <w:t xml:space="preserve">; примечание к Ефесянам 2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Апостол противопоставляет слово “смерть” словам “жизнь и мир”. Быть необращенным означает быть духовно “мертвым”.  Быть обращенным означает иметь “жизнь и мир”. Д-р Мартин Ллойд-Джонс отмечает, что слово “мир” является ключевым в 8-й главе Римлянам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гибшие люди не имеют мира. Говоря о мире, Павел имеет в вид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“мир с Богом”, –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, оправдавшись верою, мы имеем мир с Богом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5:1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Почему люди, не являющиеся христианами, не имеют мира с Богом?  Причина указана в 7-м стихе нашего отрывка.  У них нет мира с Богом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>Женевская Библия 1599 года переводит “плотские”, как “плоть”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содержащемся в ней примечании говорится: “под плотью он подразумевает человека, который не возрожден”. Неспасенная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евозрожденная личность – “суть вражда против Бог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Если подойти к этому стиху серьезно, то он представляет нам крайне негативную картину человеческой расы в своем необращенном, греховном состоя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Хотя это и весьма негативная картина, но она дает правдивое описание человечества.  Давайте поразмыслим о двух моментах, которые вытекают из нашего отрывка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 Во-первых, отрывок является абсолютно верным описанием человеческого ро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В прошлое воскресенье я плавал в своем спортзале .  Я встретил там одну даму, которую я не видел уже в течении нескольких месяцев.  Она очень милая особа, приятная в общении.  Я был рад снова ее увидеть по прошествии стольких месяцев.  Она, конечно, знает, что я пастор.  Я, как всегда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ытался вести разговор в положительном ключе, избегая какой-либо конфронтации. Не помню почему, но мы не поговорили и трех-четырех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инут, как она сказала, что она не верит в Бога, который допускает в мире столько страданий. Он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казала, что она не верит в Бога, поскольку в мире существует так много страданий</w:t>
      </w:r>
      <w:r>
        <w:rPr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и виноват в этом Бог. Она поверила бы в Него, если бы Он поступал так, как </w:t>
      </w:r>
      <w:r>
        <w:rPr>
          <w:sz w:val="22"/>
          <w:szCs w:val="22"/>
          <w:u w:val="single"/>
          <w:lang w:val="ru-RU"/>
        </w:rPr>
        <w:t>он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читала правильным! Конечно, я встал на защиту Бога.  Я сказал, что </w:t>
      </w:r>
      <w:r>
        <w:rPr>
          <w:sz w:val="22"/>
          <w:szCs w:val="22"/>
          <w:u w:val="single"/>
          <w:lang w:val="ru-RU"/>
        </w:rPr>
        <w:t>человек</w:t>
      </w:r>
      <w:r>
        <w:rPr>
          <w:sz w:val="22"/>
          <w:szCs w:val="22"/>
          <w:lang w:val="ru-RU"/>
        </w:rPr>
        <w:t>, а не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Бог</w:t>
      </w:r>
      <w:r>
        <w:rPr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принес столько страданий из-за своего бунта против Бога. Но интерес в ее глазах уже пропал и она уже не слушала.  Я переменил тему, и мы потом еще приятно побеседовал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Сказанное этой дамой является прекрасным примером того, как мыслят люди погибшие.  “Плотские помышления суть вражда против Бога”.  Им не нравится, как Бог поступает.  Бог раздражает их.  Когда они вспоминают о Боге по той или иной причине, это вызывает у них недовольство</w:t>
      </w:r>
      <w:r>
        <w:rPr>
          <w:lang w:val="ru-RU"/>
        </w:rPr>
        <w:t xml:space="preserve">. </w:t>
      </w:r>
      <w:r>
        <w:rPr>
          <w:sz w:val="22"/>
          <w:szCs w:val="22"/>
          <w:lang w:val="ru-RU"/>
        </w:rPr>
        <w:t>“Священник пытался меня развратить”.  Такое часто слышишь от католиков.  Они говорят: “Если бы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Бог существовал, то Он этого бы не допустил”. Я отвечаю: “Конечно, но Бог не имеет к этому никакого отношения.  Это сделал, человек, находившийся в грехе!”  Интерес 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х глазах пропадает. Они вас не слышат. Они просто продолжают свои обвинения против Бог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Я видел в церкви лицемеров”.  Это часто слышишь о баптистах и пятидесятниках.  Я отвечаю им: “Я верю вам, но причина этого не Бог.  Это из-за грешных людей.  Не Бог сделал их лицемерами.  Они сделали себя лицемерами сами”.  И снова, в их глазах пропадает интерес, и они начинают смотреть куда-то в сторону.  И так без исключения происходит со всеми необращенными, с которыми я разговариваю.  Каждый из них считает, что он высказывает какую-то глубокую и мудрую мысль – как будто бы никто до них никогда об этом не задумывался!  Тем не менее, их жалобы являются настолько распространенными, что возникают практически у всех!  Всякий, кто еще не обращен, именно так отзываетс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 Боге. Такое ощущение, что их всех пекли в одинаковых формочках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К тому же их аргументы являются не только повсеместно распространенными, но и, по сути, довольно детскими.  “Мне не нравится, как Бог поступает, поэтому я накажу Его тем, что не буду в Него верить”.  Глупости!  Единственно, кому это повредит – это они сами.  Надувшись, подобно избалованным детям, они собирают свои игрушки и уходят, когда в игру под названием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“жизнь” не играют в точности так, как они на том настаивают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Обратите внимание, каким образом испорченная, плотская человеческая природа проявляет себя в церкви.  Церковные расколы всегда производятся необращенными членами церкви.  Н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умаю, что существуют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хот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какие-то</w:t>
      </w:r>
      <w:r>
        <w:rPr>
          <w:sz w:val="22"/>
          <w:szCs w:val="22"/>
          <w:lang w:val="ru-RU"/>
        </w:rPr>
        <w:t xml:space="preserve"> исключения – по крайней мере, я не слышал и не знаю ни одного. Когда что-то идет </w:t>
      </w:r>
      <w:r>
        <w:rPr>
          <w:sz w:val="22"/>
          <w:szCs w:val="22"/>
          <w:u w:val="single"/>
          <w:lang w:val="ru-RU"/>
        </w:rPr>
        <w:t>хот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немног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е так, как им хотелось бы, они собирают свои игрушки, что-то высказывают в гневе, и уходят прочь! Все открывается, когда вы пытаетесь поговорить с ними, или показать им Писание.  Вы говорите: “Бог ведь не хочет, чтобы вы оставляли церковь”  Но они вас не слышат.  Их глаза уже подернулись поволокой, они уже смотрят куда-то в сторону.  Я никогда не встречал ни одного человека, который возвратился бы с миром после своего решения оставить церковь – ни одного!  Почему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Одна из девушек, которая работает кассиром в моем банке, рассказала мне, что раньше она посещала маленькую южно-баптистскую церковь, находящуюся рядом с моим домом.  Однако, как она сказала, ее родители рассердились и ушли оттуда – а без них она уже чувствовала там себя как не в своей тарелке.  Я попытался поговорить с ней, но интерес в ее глазах пропал, и она стала смотреть куда-то в сторону.  Она считала, что ее родители вправе были расколоть церковь, хотя сами они сейчас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и в какую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церковь не ходят, это убило и ее саму так, что она уже туда не ходит, да и сама церковь была настолько опустошена, что едва держится на плаву – собрания посещает лишь горстка пожилых дам! При попытке поговорить с такими людьми, и показать им Писание, они всегда реагируют абсолютно одинаково – как будто их пекли в одинаковых формочках!  Их глаза подергиваются поволокой, и они отворачиваются.  Почему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Всего лишь еще одно доказательство!  Поговорите с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теми, кто не являются рожденными свыше христианами. Предложите им хорошую евангелизационную проповедь.  Приведите их на исполненные силой молитвенные собрания.  Предложите им покушать, пообщаться, получить прекрасные советы – и как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чти все они реагируют? Они найдут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что-то</w:t>
      </w:r>
      <w:r>
        <w:rPr>
          <w:lang w:val="ru-RU"/>
        </w:rPr>
        <w:t xml:space="preserve">, </w:t>
      </w:r>
      <w:r>
        <w:rPr>
          <w:sz w:val="22"/>
          <w:szCs w:val="22"/>
          <w:lang w:val="ru-RU"/>
        </w:rPr>
        <w:t>с чем не согласиться! Они найдут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какой-нибуд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редлог, чтобы быть недовольными. И это будет не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их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ина! </w:t>
      </w:r>
      <w:r>
        <w:rPr>
          <w:i/>
          <w:iCs/>
          <w:sz w:val="22"/>
          <w:szCs w:val="22"/>
          <w:lang w:val="ru-RU"/>
        </w:rPr>
        <w:t>О, нет, это никогда не будет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их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виной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Вы можете пытаться сделать все, что только в человеческих силах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чтобы их удержать</w:t>
      </w:r>
      <w:r>
        <w:rPr>
          <w:lang w:val="ru-RU"/>
        </w:rPr>
        <w:t xml:space="preserve"> –</w:t>
      </w:r>
      <w:r>
        <w:rPr>
          <w:sz w:val="22"/>
          <w:szCs w:val="22"/>
          <w:lang w:val="ru-RU"/>
        </w:rPr>
        <w:t xml:space="preserve"> и что в результате? Их глаза подернутся поволокой, и они отвернутс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, этот отрывок дает нам абсолютно верное описание рода человеческого в его необращенном состоянии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br w:type="page"/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 Во-вторых, этот отрывок показывает всеобщность этого порочного состояния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икто не выразил бы это яснее чем Апостол Иоанн, который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Весь мир лежит во зле” (</w:t>
      </w:r>
      <w:r>
        <w:rPr/>
        <w:t>I</w:t>
      </w:r>
      <w:r>
        <w:rPr>
          <w:lang w:val="ru-RU"/>
        </w:rPr>
        <w:t xml:space="preserve"> Иоанна 5:1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есь мир лежит под адамовым проклятием, и по этой причине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лотские помышления суть вражда против Бога; ибо закону Божию не покоряются, да и не могу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Римлянам 8:7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Герберт Уэллс был атеистом, активно пропагандировавшим дарвинизм. Вы можете это увидет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о всех научно-фантастических фильмах, основанных на ег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романах, таких как “Война миров”, “Машина времени”, “Затерянный мир” и в особенности “Остров потерянных душ”. Я не брался за его прочтение, но я дважды смотрел киноверсию 1932 года. Киноверсию романа “Остров потерянных душ” снимали трижды, но достойна просмотра только версия 1932 года. Кинокритик Леонард Малтин оценил ее в три с половиной звездочки из четырех возможных.  Это история сумасшедшего ученого, которого играет Чарльз Лоутон, который оказался изолированным далеком острове, где он занимался переделкой зверей джунглей в человекообразных уродце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азывавшихся “человотными”. Одно из этих существ играл Бел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Лугоши, игравший Дракулу в оригинальной версии фильма. Персонаж Лугоши – получеловек-полусоба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конце нападает Лоутона, со словами: “Разве мы не люди?” Как всегда, рассказ Г. Дж. Уэллса изобилуе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ножеством ссылок на дарвинизм. Если вы будете смотреть этот фильм, то позаботьтесь, чтобы маленькие дети его н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мотрели. Он был снят в 1932 году, до того как кодекс Хейса вступил в силу.  В нем есть несколько довольно ужасающих моментов, в особенности это касается финальной сцены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“Остров потерянных душ”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Незадолго до своей смерти, К. С. Льюис сказал своему другу, что он пришел к убеждению, что эволюция являетс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“центральной ложью нашего времени”. И он был прав.  Теория Дарвина в действительности была лишь научной фантастикой.  Большинство людей даже не догадываются, что сам Дарвин в области науки не имел даже степени бакалавра.  У него была лишь одна степень, и та была в унитарианском богословии.  Его книги читаются как научная фантастика викторианской эпохи, как повествования Жюля Верна.  Однако ег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“теория эволюции” породила многие беды современного мира, в том числе гитлеровский фашизм, коммунизм, и абортный холокост. Г. Дж. Уэллс был одним из учеников Дарви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Тем не менее, “Остров потерянных душ”, как ни странно, описывает мир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котором мы живем сегодня! Человеческий род живе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“Острове потерянных душ”. Но это случилось с нами не из-за эволюции!  Есть старое стихотворение о двух обезьянах разговаривавших на дереве.  Одна из них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а, люди в зло и грязь ушли,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о не от нас произошли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Люди на самом деле стали “потерянными душами” в момент, когда Адам, находясь в Саду, на заре времен возмутился против Бога. И этот мятеж нашего прародителя передался всем его потомкам.  Библия говорит: “одним человеком грех вошел в мир” (Римлянам 5:12).  И еще: “непослушанием одного человека сделались многие грешными” (Римлянам 5:19).  В настоящее время каждый человек рождается с природой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скверненной “первородным грехом”. Женевская Библия 1599 года говорит следующее: “Под грехом подразумевается заболевание, которое перешло к нам по наследству, люди обычно называют его первородным грехом” (примечание к Римлянам 5:12)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Я знаю, что “современные” люди ненавидя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учение о “первородном грехе”. Но уже сама их ненависть только подтверждае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тот факт, что это правда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Полагаю, что нет другого такого учени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Библии (кром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учения об аде), которое ненавидели бы больше, чем учение о первородном грехе, и его следствии – полной греховности. Но однако, как отмечает К. С. Льюис, в Библии нет учения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которое было бы легче подтвердить путем наблюдения за человече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пример, вырастет ли ребенок порочным, если никто его этому учить не будет?  Конечно да!  Дети порочны по своей природе.  Библия говорит, что человек “от... чрева... отступник” (Исаии 48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Писатель Уильям Голдинг изобразил полную греховность человечества в своем знаменитом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омане “Повелитель мух”. Это история о группе английских мальчиков-хористов, оказавшихся выброшенными на остров.  Поначалу они проявляли весьма уточненные манеры, и вели себя подобно маленьким джентльменам.  Но в скором времени они опустились до безумия и дикости.  Не было необходимости, чтобы кто учил их как стать дикарями.  Это пришло само собой, от их испорченной природы – от первородного греха, унаследованного ими от нашего первого прародителя, Адама.  Кстати, “Повелитель мух” это имя, которое Библия дает сатане, оно звучит как “Веельзевул”.  Маленькие английские мальчики-хористы, получив свободу от рамок, накладываемых цивилизацией, находясь под властью сатаны, Повелителя мух, быстро опустились до уровня дикаре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Любой человек, знающий детей, и наблюдающий за ними в церкви, снова и снова сталкивается с этим феноменом. Дети приходят в красиво одетые в то, в чем они ходят в церковь, у них в руках Библия.  Но как только никто из взрослых не смотрит, в них проявляется бунт – они, к примеру, начинают говорить неправду, или что-то украдут, или... – ну, вы сами знаете, что дети могут делать!  Они не нуждаются в том, чтобы их учили как стать испорченными и начать бунтовать.  Они делают это по своей природе.  Знаете ли вы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что была такая хип-хоп группа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которая называлась “Непослушные от природы” (“</w:t>
      </w:r>
      <w:r>
        <w:rPr>
          <w:sz w:val="22"/>
          <w:szCs w:val="22"/>
        </w:rPr>
        <w:t>Naugh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B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ature</w:t>
      </w:r>
      <w:r>
        <w:rPr>
          <w:sz w:val="22"/>
          <w:szCs w:val="22"/>
          <w:lang w:val="ru-RU"/>
        </w:rPr>
        <w:t xml:space="preserve">”)? Вот это название! Это действительно описание человеческого рода – непослушные от природ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Когда маленькие дети в церкви увидят пастора или дьякона, то часто они вздрагивают, как будто их поймали!  Он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еагируют так даже в случае, если в этот момент они ничего плохого не делали! Они испуганно шарахаются в сторону – точно так, как, должно быть, это сделал их праотец Адам, когда Бог застал его в Саду, в его грех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Добрые и славные” подростки в моей воскресной школе в 1950-х в присутствии взрослого улыбались и выглядели мило.  Но только взрослого нет, и они начинают рассказыват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епристойны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анекдоты. Поначалу меня это сильно смущало, но потом я понял (даже еще до моего обращения), что они просто притворщики и вовсе не истинные христиане.  Для того чтобы это понять необходима Божья благодать.  Большинство людей никогда не приходят к таком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ниманию. И потому они уходят, говоря, что церковь полна лицемеров.  Я это слышу постоянно: “Я ушел, потому что в церкви было полно лицемеров”.  Но это не соответствует действительности!  В действительности это означает, что в церкви есть люди, которые не являются христианами, люди, которые так и не стали обращенными.  Я пришел к выводу, что для описания большинства из них слово “лицемер” не совсем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дходит</w:t>
      </w:r>
      <w:r>
        <w:rPr>
          <w:lang w:val="ru-RU"/>
        </w:rPr>
        <w:t xml:space="preserve">. </w:t>
      </w:r>
      <w:r>
        <w:rPr>
          <w:sz w:val="22"/>
          <w:szCs w:val="22"/>
          <w:lang w:val="ru-RU"/>
        </w:rPr>
        <w:t>Они просто погибшие люди.  Это люди, которые посещают церковь, но так и не обратились.  И такие люди “непослушные от природы”.  Они и не могут быть какими-то другими!  Они оказались в ловушк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греха! Они не могут о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его освободиться! Как те “человотные”, с “Острова потерянных душ”, они не могут преодолеть свою греховную, плотскую природу!  “Человотное”, которое играет Бела Лугоши, говорит: “Разве мы не люди?”  Они настолько деградировали, что были больше похожи на животных, чем на людей!  Как в этом отражается тот упадок, в котором сегодня находятся многие люди в нашем мире!  И, хотя и в меньшей степени, но все же какая это картина необращенных людей в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наших церквях. Порой я видел, как такие люди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действительност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ели себя больше как животные, чем как человек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.  Посему живущие по плоти Богу угодить не могу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Римлянам 8:6-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Пастор Ричард Вурмбранд был лютеранским служителем, который в течение четырнадцати лет переносил пытки коммунистов, страдая за Христа в Румынии.  Выступая перед комитетом в Сенате США, пастор Вурмбранд сказал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енатора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Христиан привязывали к крестам на четыре дня и четыре ночи.  Кресты клали на пол, и сотни заключенных должны были справляться по нужде над телами распятых.  Затем кресты снова ставились вертикально, и коммунисты издевались и насмехались: “Посмотрите на своего Христа!  Как он прекрасен!  Какой аромат он принес с небес!”  Я описал, как, доведенного почти до безумия священника вынудили посвятить человеческие экскременты и мочу и в такой форме преподать Святое Причастие христианам.  Это произошло в румынской тюрьме в Питешти. Позже я спросил священника, почему он не предпочел смерть участию в таком издевательстве.  Он ответил: “Пожалуйста, не суди меня!  Я пострадал больше, чем Христос”.  Все библейские описания ада и мучения Ада Данте – ничто в сравнении с пытками в коммунистических тюрьмах (</w:t>
      </w:r>
      <w:r>
        <w:rPr/>
        <w:t>Richard</w:t>
      </w:r>
      <w:r>
        <w:rPr>
          <w:lang w:val="ru-RU"/>
        </w:rPr>
        <w:t xml:space="preserve"> </w:t>
      </w:r>
      <w:r>
        <w:rPr/>
        <w:t>Wurmbrand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,. </w:t>
      </w:r>
      <w:r>
        <w:rPr>
          <w:b/>
          <w:bCs/>
          <w:i/>
          <w:iCs/>
        </w:rPr>
        <w:t>Tortured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for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Christ</w:t>
      </w:r>
      <w:r>
        <w:rPr>
          <w:b/>
          <w:bCs/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/>
        <w:t>Living</w:t>
      </w:r>
      <w:r>
        <w:rPr>
          <w:lang w:val="ru-RU"/>
        </w:rPr>
        <w:t xml:space="preserve"> </w:t>
      </w:r>
      <w:r>
        <w:rPr/>
        <w:t>Sacrifice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98 </w:t>
      </w:r>
      <w:r>
        <w:rPr/>
        <w:t>edition</w:t>
      </w:r>
      <w:r>
        <w:rPr>
          <w:lang w:val="ru-RU"/>
        </w:rPr>
        <w:t xml:space="preserve">, с. 36, 37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Это отражение тех ужасов, которые происходят по причине того, что человек был отравлен грехом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.  Посему живущие по плоти Богу угодить не могу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Римлянам 8:6-8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-р Ллойд-Джонс приводит объяснение, глубоко проникающее в суть нашего отрывка.  Послушайте внимательно – потому что, если вы необращенный, то это относится к ва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Неверующий не только духовно мертв, но в то же время он находится во “вражде против Бога”, все его понимание Бога весьма искажено.  Он считает Бога за врага; Бог есть тот, к кому он испытывает [неприязнь].  Он может сказать, что он верит в Бога, но... он чувствует, что Бог против него, ему хотелось бы, чтобы Бога не было.  Очевидно, такой человек никоим образом не может угодить Богу, и праведность закона Божия в нем исполниться не может.  Вторая истина в отношении неверующего это то, что он не покоряется закону Божьему, он ненавидит закон Божий.  Сегодня мир демонстрирует это.  Он ненавидит даже само понятие закона, он ненавидит дисциплину, и его описание свободы есть не что иное как [беззаконие].  Человек по своей природе, и по причине того, что он находится во грехе, хочет быть сам себе законом, он хочет делать то, что ему нравится, то, что ему приятно... И он противится любым указаниям закона и порядка... Неверующий не покоряется закону Божию.  И действительно... он даже не в состоянии ему покориться – “да и не могут”.  Потому что он является тем, кто он есть, потому что в нем находится зло, по причине искажения, власти греха в нем он даже не может пожелать быть покорным закону Божию </w:t>
      </w:r>
      <w:r>
        <w:rPr/>
        <w:t xml:space="preserve">(D. Martyn Lloyd-Jones, M.D., </w:t>
      </w:r>
      <w:r>
        <w:rPr>
          <w:b/>
          <w:bCs/>
          <w:i/>
          <w:iCs/>
        </w:rPr>
        <w:t>Romans: An Exposition of Chapter 8:5-17,</w:t>
      </w:r>
      <w:r>
        <w:rPr/>
        <w:t xml:space="preserve"> the Banner of Truth Trust, 2002 reprint, с. 43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И затем, толкуя тот же отрывок в Римлянам 8, д-р Ллойд-Джонс сказал: “Перед тем как стать христианами, мы боремся против закона Божия; в момент, когда мы становимся христианами, эта борьба заканчивается, и мы имеем мир” (там же, с. 45). 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.  Посему живущие по плоти Богу угодить не могу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Римлянам 8:6-8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Если вы необращенный, то разве это, по крайней мере, в некотором отношении, не относится к вам? Разве не правда то, что в действительности вам не нравится петь гимны?  Разве не правда то, что в действительности вам не нравится сидеть в молитвенном собрании, проходящем по вечерам в субботу, слушая там молитвы христианских мужей?  Разве не правда, что в действительности вам не нравится идти, чтобы завоевыват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уши?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Разве не правда, что в воскресенье вы предпочли бы быть где-то в другом месте – по крайней мере, иногда?  Разве не правда, что вы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част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умаете, что в церкви слишком много ограничений? Разве не правда, что когда вы один, вас больше тянет думать о том, что заведомо плохо, и совсем нет желания молиться?  И разве все это не указывает вам на то, что вы погибший грешник, и у вас плотской, погибший разум?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тому что плотские помышления суть вражда против Бога; ибо закону Божию не покоряются, да и не могут.  Посему живущие по плоти Богу угодить не могу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Римлянам 8:6-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Так вот, если что-либо из этого относится к вам, то, что вам с этим делать?  На самом деле вы можете выбират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тольк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из двух путей. Все сводится к следующим двум вариантам</w:t>
      </w:r>
      <w:r>
        <w:rPr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ru-RU"/>
        </w:rPr>
      </w:pPr>
      <w:r>
        <w:rPr>
          <w:szCs w:val="22"/>
          <w:lang w:val="ru-RU"/>
        </w:rPr>
        <w:t>Вы можете некоторое время заставлять себя приходить в церковь, а затем оставить ее.  Время от времени мы видим людей, которые уходят от нас именно по этой причине.  Они не желали слышать о тех требованиях, которые Бог к ним предъявляет, как они не желали следовать таким строгим правилам в церкви.  И потому, они</w:t>
      </w:r>
      <w:r>
        <w:rPr>
          <w:lang w:val="ru-RU"/>
        </w:rPr>
        <w:t xml:space="preserve"> </w:t>
      </w:r>
      <w:r>
        <w:rPr>
          <w:szCs w:val="22"/>
          <w:lang w:val="ru-RU"/>
        </w:rPr>
        <w:t>оставили</w:t>
      </w:r>
      <w:r>
        <w:rPr>
          <w:lang w:val="ru-RU"/>
        </w:rPr>
        <w:t xml:space="preserve"> </w:t>
      </w:r>
      <w:r>
        <w:rPr>
          <w:szCs w:val="22"/>
          <w:lang w:val="ru-RU"/>
        </w:rPr>
        <w:t>церковь. Это дает им на некоторое время облегчение.  Однако “путь... беззаконных жесток” (Притчи 13:15).  “Нет мира нечестивым, говорит Бог мой” (Исаии 57:21).  В конечном счете их сердца не находят покоя и остаются неудовлетворенными.  Как</w:t>
      </w:r>
      <w:r>
        <w:rPr>
          <w:lang w:val="ru-RU"/>
        </w:rPr>
        <w:t xml:space="preserve"> </w:t>
      </w:r>
      <w:r>
        <w:rPr>
          <w:szCs w:val="22"/>
          <w:lang w:val="ru-RU"/>
        </w:rPr>
        <w:t>сказал Богу св. Августин: “Наши сердца беспокойны до тех пор, пока они не найдут покоя в Тебе”.</w:t>
      </w:r>
    </w:p>
    <w:p>
      <w:pPr>
        <w:pStyle w:val="Normal"/>
        <w:ind w:left="1080" w:right="720" w:hanging="0"/>
        <w:jc w:val="both"/>
        <w:rPr>
          <w:sz w:val="14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ru-RU"/>
        </w:rPr>
      </w:pPr>
      <w:r>
        <w:rPr>
          <w:szCs w:val="22"/>
          <w:lang w:val="ru-RU"/>
        </w:rPr>
        <w:t xml:space="preserve">Вы можете </w:t>
      </w:r>
      <w:r>
        <w:rPr/>
        <w:t>молиться</w:t>
      </w:r>
      <w:r>
        <w:rPr>
          <w:lang w:val="ru-RU"/>
        </w:rPr>
        <w:t xml:space="preserve"> </w:t>
      </w:r>
      <w:r>
        <w:rPr>
          <w:szCs w:val="22"/>
          <w:lang w:val="ru-RU"/>
        </w:rPr>
        <w:t>Богу, чтобы Он изменил ваше сердце и обновил ваш ум. Только Христос может произвести это в вас и для вас!  Только Христос может дать вам мир с Богом, и душевный мир.  “Должно вам родиться свыше” (Иоанна 3:7).  Только Бог может произвести это в вас.  Только Бог может дать вам ощутить обличение во</w:t>
      </w:r>
      <w:r>
        <w:rPr>
          <w:lang w:val="ru-RU"/>
        </w:rPr>
        <w:t xml:space="preserve"> </w:t>
      </w:r>
      <w:r>
        <w:rPr>
          <w:szCs w:val="22"/>
          <w:lang w:val="ru-RU"/>
        </w:rPr>
        <w:t>грехе,</w:t>
      </w:r>
      <w:r>
        <w:rPr>
          <w:lang w:val="ru-RU"/>
        </w:rPr>
        <w:t xml:space="preserve"> </w:t>
      </w:r>
      <w:r>
        <w:rPr>
          <w:szCs w:val="22"/>
          <w:lang w:val="ru-RU"/>
        </w:rPr>
        <w:t>и привлечь вас ко Христу для очищения в Его драгоценной Крови! Взывайте к Нему, ибо только Он может спасти вас.  Только Христос может удалить ваши плотские помыслы и дать вам новое сердце, способное любить Бога,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заменив им ваше нынешнее мятежное сердце! “Да ну”,- скажете вы,- “для этого понадобилось бы чудо!”  Вы правы!  </w:t>
      </w:r>
      <w:r>
        <w:rPr>
          <w:szCs w:val="22"/>
          <w:u w:val="single"/>
          <w:lang w:val="ru-RU"/>
        </w:rPr>
        <w:t>Действительно</w:t>
      </w:r>
      <w:r>
        <w:rPr>
          <w:szCs w:val="22"/>
          <w:lang w:val="ru-RU"/>
        </w:rPr>
        <w:t>, понадобилось бы чудо!</w:t>
      </w:r>
    </w:p>
    <w:p>
      <w:pPr>
        <w:pStyle w:val="Normal"/>
        <w:ind w:right="720" w:firstLine="720"/>
        <w:jc w:val="both"/>
        <w:rPr>
          <w:sz w:val="1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Но чтоб меня спасти</w:t>
      </w:r>
      <w:r>
        <w:rPr/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в Свой дом ввести –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Явил Он чудо вечной милости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Велик небесный наш Отец: Творит Он чудеса” </w:t>
      </w:r>
    </w:p>
    <w:p>
      <w:pPr>
        <w:pStyle w:val="Normal"/>
        <w:ind w:left="1440" w:right="1440" w:hanging="0"/>
        <w:jc w:val="both"/>
        <w:rPr/>
      </w:pPr>
      <w:r>
        <w:rPr/>
        <w:t xml:space="preserve">          </w:t>
      </w:r>
      <w:r>
        <w:rPr>
          <w:lang w:val="ru-RU"/>
        </w:rPr>
        <w:t xml:space="preserve">Джон У. Петерсон, 1921-2006). </w:t>
      </w:r>
    </w:p>
    <w:p>
      <w:pPr>
        <w:pStyle w:val="Normal"/>
        <w:jc w:val="both"/>
        <w:rPr>
          <w:sz w:val="1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Энн Стил (1760), автор гимнов времен Первого великого пробуждения, говорила: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зьми несчастные сердц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них жизнь Свою всел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тоб чувства наши и дел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 Тебе лишь нас влекл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В бессильи, сломлена виной” Энн Стил, 1717-1778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</w:t>
      </w:r>
      <w:r>
        <w:rPr/>
        <w:t xml:space="preserve">на мотив “O Set Ye Open Unto Me”).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Если вы хотели бы поговорить с нами о новом рождении, и о том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как стать настоящим христианином, пожалуйста, выйдите со своего места и пройдите сейчас в конец этого зала. Д-р Кейган отведет вас в тихое место, где мы сможем побеседовать и помолиться.  Д-р Чан, пожалуйста, помолитесь о тех, кто откликнулся.  Аминь! 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2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2"/>
        </w:rPr>
        <w:t>www</w:t>
      </w:r>
      <w:r>
        <w:rPr>
          <w:sz w:val="22"/>
          <w:lang w:val="ru-RU"/>
        </w:rPr>
        <w:t>.</w:t>
      </w:r>
      <w:r>
        <w:rPr>
          <w:sz w:val="22"/>
        </w:rPr>
        <w:t>realconversion</w:t>
      </w:r>
      <w:r>
        <w:rPr>
          <w:sz w:val="22"/>
          <w:lang w:val="ru-RU"/>
        </w:rPr>
        <w:t>.</w:t>
      </w:r>
      <w:r>
        <w:rPr>
          <w:sz w:val="22"/>
        </w:rPr>
        <w:t>com</w:t>
      </w:r>
      <w:r>
        <w:rPr>
          <w:sz w:val="22"/>
          <w:lang w:val="ru-RU"/>
        </w:rPr>
        <w:t xml:space="preserve">.   Нажмите на “Проповеди на русском языке”. </w:t>
      </w:r>
    </w:p>
    <w:p>
      <w:pPr>
        <w:pStyle w:val="Normal"/>
        <w:jc w:val="center"/>
        <w:rPr>
          <w:sz w:val="12"/>
          <w:lang w:val="ru-RU"/>
        </w:rPr>
      </w:pPr>
      <w:r>
        <w:rPr>
          <w:b/>
          <w:bCs/>
          <w:sz w:val="22"/>
          <w:lang w:val="ru-RU"/>
        </w:rPr>
        <w:t xml:space="preserve"> </w:t>
      </w:r>
    </w:p>
    <w:p>
      <w:pPr>
        <w:pStyle w:val="Normal"/>
        <w:ind w:left="-144" w:right="-144" w:hanging="0"/>
        <w:jc w:val="center"/>
        <w:rPr/>
      </w:pPr>
      <w:r>
        <w:rPr>
          <w:sz w:val="22"/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>
          <w:sz w:val="22"/>
        </w:rPr>
        <w:t>rlhymersjr</w:t>
      </w:r>
      <w:r>
        <w:rPr>
          <w:sz w:val="22"/>
          <w:lang w:val="ru-RU"/>
        </w:rPr>
        <w:t>@</w:t>
      </w:r>
      <w:r>
        <w:rPr>
          <w:sz w:val="22"/>
        </w:rPr>
        <w:t>sbcglobal</w:t>
      </w:r>
      <w:r>
        <w:rPr>
          <w:sz w:val="22"/>
          <w:lang w:val="ru-RU"/>
        </w:rPr>
        <w:t>.</w:t>
      </w:r>
      <w:r>
        <w:rPr>
          <w:sz w:val="22"/>
        </w:rPr>
        <w:t>net</w:t>
      </w:r>
      <w:r>
        <w:rPr>
          <w:sz w:val="22"/>
          <w:lang w:val="ru-RU"/>
        </w:rPr>
        <w:t xml:space="preserve"> – или же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на обычный адрес: </w:t>
      </w:r>
      <w:r>
        <w:rPr>
          <w:sz w:val="22"/>
        </w:rPr>
        <w:t>P</w:t>
      </w:r>
      <w:r>
        <w:rPr>
          <w:sz w:val="22"/>
          <w:lang w:val="ru-RU"/>
        </w:rPr>
        <w:t>.</w:t>
      </w:r>
      <w:r>
        <w:rPr>
          <w:sz w:val="22"/>
        </w:rPr>
        <w:t>O</w:t>
      </w:r>
      <w:r>
        <w:rPr>
          <w:sz w:val="22"/>
          <w:lang w:val="ru-RU"/>
        </w:rPr>
        <w:t xml:space="preserve">. </w:t>
      </w:r>
      <w:r>
        <w:rPr>
          <w:sz w:val="22"/>
        </w:rPr>
        <w:t>Box</w:t>
      </w:r>
      <w:r>
        <w:rPr>
          <w:sz w:val="22"/>
          <w:lang w:val="ru-RU"/>
        </w:rPr>
        <w:t xml:space="preserve"> 15308, </w:t>
      </w:r>
      <w:r>
        <w:rPr>
          <w:sz w:val="22"/>
        </w:rPr>
        <w:t>Los</w:t>
      </w:r>
      <w:r>
        <w:rPr>
          <w:sz w:val="22"/>
          <w:lang w:val="ru-RU"/>
        </w:rPr>
        <w:t xml:space="preserve"> </w:t>
      </w:r>
      <w:r>
        <w:rPr>
          <w:sz w:val="22"/>
        </w:rPr>
        <w:t>Angeles</w:t>
      </w:r>
      <w:r>
        <w:rPr>
          <w:sz w:val="22"/>
          <w:lang w:val="ru-RU"/>
        </w:rPr>
        <w:t xml:space="preserve">, </w:t>
      </w:r>
      <w:r>
        <w:rPr>
          <w:sz w:val="22"/>
        </w:rPr>
        <w:t>CA</w:t>
      </w:r>
      <w:r>
        <w:rPr>
          <w:sz w:val="22"/>
          <w:lang w:val="ru-RU"/>
        </w:rPr>
        <w:t xml:space="preserve"> 90015. Можете также позвонить ему по номеру в США: (818) 352-04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 xml:space="preserve">Писание, зачитываемое перед проповедью м-ром Абелем Прюдомом: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ru-RU"/>
        </w:rPr>
        <w:t xml:space="preserve">Римлянам 8:1-8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Соло исполняемое перед проповедью м-ром Бенджамином Кинкейдом Гриффитом: 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“</w:t>
      </w:r>
      <w:r>
        <w:rPr>
          <w:sz w:val="22"/>
          <w:lang w:val="ru-RU"/>
        </w:rPr>
        <w:t xml:space="preserve">Велик небесный наш Отец: Творит Он чудеса” (Джон У. Петерсон, 1921-2006). </w:t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СТРОВ ПОТЕРЯНЫХ ДУШ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Помышления плотские суть смерть, а помышления духовные – жизнь и мир,   потому что плотские помышления суть вражда против Бога; ибо закону Божию не покоряются, да и не могут.  Посему живущие по плоти Богу угодить не могут” (Римлянам 8:6-8).</w:t>
      </w:r>
    </w:p>
    <w:p>
      <w:pPr>
        <w:pStyle w:val="Normal"/>
        <w:ind w:left="720" w:righ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Ефесянам 2:1, 5; Римлянам 5:1)</w:t>
      </w:r>
    </w:p>
    <w:p>
      <w:pPr>
        <w:pStyle w:val="Normal"/>
        <w:ind w:left="1008" w:right="10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1008" w:right="864" w:hanging="72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о-первых, отрывок является абсолютно верным описанием человеческого рода, Римлянам 8:7. </w:t>
      </w:r>
    </w:p>
    <w:p>
      <w:pPr>
        <w:pStyle w:val="Normal"/>
        <w:ind w:left="1296" w:right="720" w:hanging="10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-вторых, этот отрывок показывает всеобщность этого</w:t>
      </w:r>
    </w:p>
    <w:p>
      <w:pPr>
        <w:pStyle w:val="Normal"/>
        <w:ind w:left="1296" w:right="720" w:hanging="1008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орочного состояния,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оанна 5:19; Римлянам 5:12, 19;</w:t>
      </w:r>
    </w:p>
    <w:p>
      <w:pPr>
        <w:pStyle w:val="Normal"/>
        <w:ind w:left="1296" w:right="720" w:hanging="1008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  <w:szCs w:val="24"/>
          <w:lang w:val="ru-RU"/>
        </w:rPr>
        <w:t>Исаии 48:8; Притчи 13:15; Исаии</w:t>
      </w:r>
      <w:r>
        <w:rPr>
          <w:sz w:val="24"/>
          <w:szCs w:val="24"/>
        </w:rPr>
        <w:t xml:space="preserve"> 57:21; Иоанна 3:7.  </w:t>
      </w:r>
    </w:p>
    <w:p>
      <w:pPr>
        <w:pStyle w:val="Normal"/>
        <w:ind w:left="1296" w:right="720" w:hanging="10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0:09:00Z</dcterms:created>
  <dc:creator>Christopher L. Cagan</dc:creator>
  <dc:description/>
  <dc:language>en-US</dc:language>
  <cp:lastModifiedBy>Use This Account</cp:lastModifiedBy>
  <cp:lastPrinted>2013-07-21T15:10:00Z</cp:lastPrinted>
  <dcterms:modified xsi:type="dcterms:W3CDTF">2013-07-26T20:20:00Z</dcterms:modified>
  <cp:revision>12</cp:revision>
  <dc:subject/>
  <dc:title>BEHOLD THE LAMB OF GOD</dc:title>
</cp:coreProperties>
</file>