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ВЕДОМЫЙ БОГ</w:t>
      </w:r>
    </w:p>
    <w:p>
      <w:pPr>
        <w:pStyle w:val="Heading"/>
        <w:rPr>
          <w:sz w:val="28"/>
          <w:lang w:val="ru-RU"/>
        </w:rPr>
      </w:pPr>
      <w:r>
        <w:rPr>
          <w:sz w:val="20"/>
          <w:lang w:val="ru-RU"/>
        </w:rPr>
        <w:t>(ПРОПОВЕДЬ НА КИТАЙСКОМ ПРАЗДНИКЕ СЕРЕДИНЫ ОСЕНИ)</w:t>
      </w:r>
    </w:p>
    <w:p>
      <w:pPr>
        <w:pStyle w:val="Heading"/>
        <w:rPr/>
      </w:pPr>
      <w:r>
        <w:rPr/>
        <w:t>THE UNKNOWN GOD</w:t>
      </w:r>
    </w:p>
    <w:p>
      <w:pPr>
        <w:pStyle w:val="Heading"/>
        <w:rPr/>
      </w:pPr>
      <w:r>
        <w:rPr>
          <w:sz w:val="18"/>
        </w:rPr>
        <w:t>(A SERMON GIVEN AT THE CHINESE MID-AUTUMN FESTIVAL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Russian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 субботу вечером, 29 сентября 2012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September 29, 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авайте вместе встанем.  Так вот, сегодня вечером я бы хотел, чтобы вы открыли 17-ю главу книги Деяний, начиная с двадцать второго стиха.  Это страница 1173 в Учебной Библии Скоуфилд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, став Павел среди ареопага, сказал: Афиняне! по всему вижу я, что вы как бы особенно набожны. Ибо, проходя и осматривая ваши святыни, я нашел и жертвенник, на котором написано 'неведомому Богу'. Сего-то, Которого вы, не зная, чтите, я проповедую вам.  Бог, сотворивший мир и всё, что в нем, Он, будучи Господом неба и земли, не в рукотворенных храмах живет и не требует служения рук человеческих, [как бы] имеющий в чем-либо нужду, Сам дая всему жизнь и дыхание и всё. От одной крови Он произвел весь род человеческий для обитания по всему лицу земли, назначив предопределенные времена и пределы их обитанию, дабы они искали Бога, не ощутят ли Его и не найдут ли, хотя Он и недалеко от каждого из нас: ибо мы Им живем и движемся и существуем, как и некоторые из ваших стихотворцев говорили: 'мы Его и род'.  Итак мы, будучи родом Божиим, не должны думать, что Божество подобно золоту, или серебру, или камню, получившему образ от искусства и вымысла человеческого.  Итак, оставляя времена неведения, Бог ныне повелевает людям всем повсюду покаяться, ибо Он назначил день, в который будет праведно судить вселенную, посредством предопределенного Им Мужа, подав удостоверение всем, воскресив Его из мертвых.  Услышав о воскресении мертвых, одни насмехались, а другие говорили: об этом послушаем тебя в другое время.  Итак Павел вышел из среды их. Некоторые же мужи, пристав к нему, уверовали; между ними был Дионисий Ареопагит и женщина, именем Дамарь, и другие с ними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Деяния 17:22-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Можете садитьс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Апостол Павел прибыл в греческие Афины.  Афины были интеллектуальным центром древнего мира. Это был город</w:t>
      </w:r>
      <w:r>
        <w:rPr>
          <w:lang w:val="ru-RU"/>
        </w:rPr>
        <w:t xml:space="preserve"> </w:t>
      </w:r>
      <w:r>
        <w:rPr>
          <w:sz w:val="22"/>
          <w:lang w:val="ru-RU"/>
        </w:rPr>
        <w:t>Аристотеля, Платона и Сократа. Павел решил пройтись по Афинам. Он пришел к ареопагу.  Мы с моей женой и нашими ребятами были там два года назад,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посетив это место во время путешествия в Израиль. Ареопаг был заполнен сотнями идолов.  Там собирались философы того времени.  Среди всех этих идолов Павел обнаружил один алтарь, на котором была надпись гласившая: “неведомому Богу”.  У них было много идолов и много богов, но каким-то образом, в сердце своем они понимали, что есть Бог, которого они не знают.  Собралась толпа, и Павел начал проповедовать. Он сказал: “Я нашел и жертвенник, на котором написано 'НЕВЕДОМОМУ БОГУ'. Сего-то... я проповедую вам” (Деяния 17:2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егодня вечером мы собрались здесь на банкете отметить китайский Праздник середины осени.  Некоторые американцы называют его Праздник лунного пряника. Праздник середины осени является важным праздником в китайском календаре. Это праздник, который в той или иной мере практикуется по всему азиатскому миру – в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Корее, в Японии (до того момента, когда в 1883 г. они поменяли календарь), в Индонезии, на Филиппинах, в Лаосе, Таиланде, Камбодже, Вьетнаме, Мьянме, Тайване, Сингапуре и многих других частях Азии. Этот праздник отмечают во время осеннего равноденствия в солнечном календаре, в то время, когда Луна достигает наибольшей полноты и округлост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-р Джеймс Легг (1815-1897) в свое время был профессором китайского языка и литературы в Оксфордском университете. Согласно д-ру Леггу, древние китайцы не поклонялись Луне.  Он говорит, что изначально китайцы поклонялись единому Богу, которого они называли Шан-ди (Царь Небес).  Д-р Легг приводит цитату из “Канона” императора Шуня, который правил до 2207 г. до Р. Х..  В “Каноне Шуня” сказано: “Особо, хотя и в привычной форме, он приносил жертву Шан-ди”, то есть... </w:t>
      </w:r>
      <w:r>
        <w:rPr>
          <w:sz w:val="22"/>
        </w:rPr>
        <w:t xml:space="preserve">Богу” (James Legge, Ph.D., </w:t>
      </w:r>
      <w:r>
        <w:rPr>
          <w:b/>
          <w:i/>
          <w:sz w:val="22"/>
        </w:rPr>
        <w:t>The Religions of China,</w:t>
      </w:r>
      <w:r>
        <w:rPr>
          <w:sz w:val="22"/>
        </w:rPr>
        <w:t xml:space="preserve"> Hodder and Stoughton, 1880, стр. 24-25).  </w:t>
      </w:r>
      <w:r>
        <w:rPr>
          <w:sz w:val="22"/>
          <w:lang w:val="ru-RU"/>
        </w:rPr>
        <w:t xml:space="preserve">В древние времена китайские и другие азиатские народы поклонялись только одному Богу, Шан-ди, Царю Небес. Это происходило более, чем за 1500 лет до рождения Конфуция (551-479 до Р. Х.) и Будды (563-483 до Р. Х.). За сотни лет до того, как в Китай пришел буддизм, люди там были монотеистами. Они верили в единого Бога.  На протяжении веков происходило добавление других духов, которым тоже стали поклоняться.  Но даже тогда Шан-ди остался верховным Богом древнекитайской культуры.  Однако постепенно азиатские народы позабыли о Шан-ди, позабыли о Царе Небес.  Они стали поклоняться иным богам, и даже духам своих предков.  Они обратились к буддизму и к другим религия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егодня Соединенные Штаты становятся на сходный путь, уводящий их в сторону от Бога. В своей инаугурационной речи президент Обама заявил: “Америка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не является христианской нацией”. Когда-то она была ею, но м-р Обама сказал, что сейчас это уже не так.  А в этом году м-р Обама покончил с Национальным днем молитвы, который отмечался в Америке на протяжении многих десятилетий. Многие американцы больше не верят в Бога наших праотцов.  Китайский народ в древности тоже прошел через нечто подобное.  Подобно многим современным американцам, они постепенно отвернулись от Шан-ди, Царя Небес. Сегодня многие как американцы, так и азиаты не знают Бог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добным образом обстояли дела и в Афинах. Они отвернулись от живого Бога.  Писание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как они, познав Бога, не прославили Его, как Бога, и не возблагодарили, но осуетились в умствованиях своих, и омрачилось несмысленное их сердце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1:2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Они больше не знали того Бога, которому они первоначально поклонялись.  И Павел сказал им: “я нашел и жертвенник, на котором написано 'неведомому Богу'. Сего-то... я проповедую вам” (Деяния 17:23).  У них были сотни идолов и лжебогов.  Но они не знали Бога истинного. Он стал для них “неведомым Богом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алее, Павел рассказал им, что этот неведомый Бог сотворил мир и все что в нем. Он сказал им, что Бог, которого они не знают, является “Господом неба и земли”, и не живет в храмах, построенных руками человеческими.  Он сказал им о том, что этот неведомый Бог был Шан-ди, Царем Небес, “Господом неба и земли” (Деяния 17:2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Мы не призываем вас, чтобы вы поверили в новую религию. В христианстве нет ничего нового.  Это самая старая религия в мире.  Христианство восходит к самому началу времен, к Эдемском саду. Оно уже было здесь, за много веков до буддизма, даосизма, индуизма, ислама или любой другой религии. Христос пришел, чтобы вернуть нас Богу Отцу Небесному, Шан-ди, Царю Небес.  Апостол Павел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ы были... чужды заветов обетования, не имели надежды и были безбожники в мире. А теперь во Христе Иисусе вы, бывшие некогда далеко, стали близки Кровию Христовою” (Ефесянам 2:12-13). 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Христос пришел, чтобы вернуть нас к Богу наших давних праотцов.  Христос пришел, чтобы разрушить наши суеверия, и покончить с нашими идолами.  Христос пришел, чтобы открыть нам “неведомого Бога”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алее Апостол Павел говорит, что Бог “от одной крови... произвел весь род человеческий для обитания по всему лицу земли” (Деяния 17:26).  Сегодня по всему миру существует расовая напряженность, и идут расовые войны. Существует напряженность в отношениях между Китаем и Японией. В Израиле существует расовая напряженность в отношениях между иранцами и евреями. Однако, на самом деле эта проблема не расовая.  Эта проблема духовная.  Расовые предрассудки является следствием грех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авел говорит, что Бог создал все народы от “одной крови”.  Откуда он это знал?  Он знал это благодаря записанному в Библии Божьему откровению!  Вплоть до настоящего времени люди не знали того, что Бог открыл Павлу две тысячи лет назад!  Вы можете взять кровь у африканца и использовать ее для переливания белому человеку.  Вы можете взять кровь у китайца и использовать ее для переливания австралийскому аборигену.  Почему это возможно?  Потому что Бог “от одной крови... произвел весь род человеческий для обитания по всему лицу земли” (Деяния 17:26).  Должно быть, это удивило людей, которые в тот день слушали Павла в Афинах. Грех сделал их расистами.  Они думали, что они лучше других.  Но они ошибались.  Неведомый Бог создал весь род человеческий от одного мужчины и от одной женщины. Недавние исследования ДНК показывают, что весь род человеческий произошел от одной женщины на Ближнем Востоке.  Об этом была заглавная статья в журнале </w:t>
      </w:r>
      <w:r>
        <w:rPr>
          <w:b/>
          <w:i/>
          <w:sz w:val="22"/>
          <w:lang w:val="ru-RU"/>
        </w:rPr>
        <w:t>Тайм</w:t>
      </w:r>
      <w:r>
        <w:rPr>
          <w:sz w:val="22"/>
          <w:lang w:val="ru-RU"/>
        </w:rPr>
        <w:t xml:space="preserve"> несколько лет назад. От какой бы расы вы не произошли, все мы связаны между собой.  Все мы кровные братья и сестры!  И Христос всех нас сводит снова вместе, в одну семью, в церковь. И сегодня я хочу сказать нашей молодежи – не позволяйте расовым предрассудкам удерживать вас от общения с кем-то, принадлежащим другой культуре.  Боритесь с расовыми предрассудками в нашей церкви!  Бояться иметь друга другой расы – означает поступать по плоти, греховно!  На днях вечером мой сын сказал, что это “чудо”, что я и моя жена так хорошо ладим, прожив в браке 30 лет, и это несмотря на то, что она латиноамериканского происхождения, а я белый.  В прошлый четверг мы праздновали тридцатую годовщину нашей свадьбы.  Я думаю, что в некотором смысле мой сын прав.  Это может показаться чудом, но мне кажется, что это самое естественное, что только может быть в этом мире!  Я не могу представить себе свою жизнь без нее!  Она для меня – великий дар Божий, и я благодарю Его за нее каждый де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 так и должно быть в нашей церкви, потому что Бог “от одной крови... произвел весь род человеческий для обитания по всему лицу земли” (Деяния 17:26).  Похоже, что самым естественным, что только есть в этом мире является то, что я был крещен в китайской церкви, что моим пастором, на протяжении более двух десятилетий, был ученый-китаец. Миру погибших людей это может показаться странным.  Они находятся в постоянной борьбе друг с другом, одна раса против другой.  Но Господь Иисус Христос пришел, не только для того, чтобы вернуть нас Богу, но также, чтобы объединить нас – все расы в одном теле, в церкви! Церкви, подобные нашей, со множеством различных этнических групп, должны быть самым естественным, что только есть на земле, потому что Бог объединяет нас! Грех разделяет нас. Но Бог сводит нас вместе.  В некотором смысле, чтобы это произошло, действительно необходимо чудо – чудо нового рождения!  Если мы в действительности родились свыше, то тогда это возможно!  Когда несколько недель назад здесь побывала младшая дочь д-ра Джона Р. Райса, то вместе с моей женой они насчитали в нашей церкви 20 культурных и этнических групп.  Она сказала, что это замечательно.  Трудитесь, чтобы так это и оставалось!  Пусть этот мир видит, что все мы братья и сестры во Христе!  Пусть эта церковь будет свидетельством гармонии и любви в этом мире разделения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“Руку помочь протяни”.  Давайте споё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Руку помочь протяни, Кому-то на жизни пу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усть дружба возникнет, одиночество сник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, руку помочь протяни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Руку помочь протяни” Кэрри И. Брек, 1855-1934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с изменениями пастора)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 Апостол Павел сказал этим людям в Афинах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...оставляя времена неведения, Бог ныне повелевает людям всем повсюду покаяться” (Деяния 17:3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Бог оставил без внимания их прошлое неведение и суеверия.  Но теперь Он повелел всем нам, независимо от нашей расы, независимо от нашего прошлого, покаяться.  Теперь Он “повелевает людям всем повсюду покаяться”.  Это не предложение и не совет.  Бог </w:t>
      </w:r>
      <w:r>
        <w:rPr>
          <w:i/>
          <w:sz w:val="22"/>
          <w:lang w:val="ru-RU"/>
        </w:rPr>
        <w:t>повелевает</w:t>
      </w:r>
      <w:r>
        <w:rPr>
          <w:sz w:val="22"/>
          <w:lang w:val="ru-RU"/>
        </w:rPr>
        <w:t xml:space="preserve"> всем нам покаяться! И это Слово Божие!  Бог говорит: “Я повелеваю тебе покаяться”.  Это означит переменить свое мнение о грехе.  Это значит отвернуться от греха и обратиться ко Христу.  Это значит прекратить полагаться на себя и довериться Христу.  Когда вы истинно покаетесь, вы будете рождены свыше, силой Божие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Христос пришел в этот мир, чтобы спасти нас от греха, смерти и ада.  Он пришел не просто так, но чтобы умереть на Кресте, и чтобы понести наказание за наши грехи.  Он пришел, чтобы пролить на Кресте Свою драгоценную Кровь, для того чтобы наши грехи в глазах Божьих могли быть полностью омыты.  И Христос также физически воскрес из мертвых, имея плоть и кости.  И сейчас Он жив, и находится на небесах, в другом измерении, где Он молится о нас.  Когда вы верою приходите ко Христу, вы тут же рождаетесь свыше.  Вы входите в новую жизнь со Христом.  Библия говорит: “Итак, кто во Христе, тот новая тварь; древнее прошло, теперь все новое” (</w:t>
      </w:r>
      <w:r>
        <w:rPr>
          <w:sz w:val="22"/>
        </w:rPr>
        <w:t>II</w:t>
      </w:r>
      <w:r>
        <w:rPr>
          <w:sz w:val="22"/>
          <w:lang w:val="ru-RU"/>
        </w:rPr>
        <w:t xml:space="preserve"> Коринфянам 5:1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Одна из наших девушек, будучи белой, старается помогать другой молодой девушке, китаянке, которая в нашей церкви совсем недавно.  Эта молодая белая девушка передала мне заполненную карточку для молитвенных просьб.  То, что она написала в этой карточке, было не совсем правильным с точки зрения грамматики, но суть этой молитвенной просьбы была очень милой.  Она просила меня помолиться о той девушке-китаянке “чтобы она почувствовала любовь живого Иисуса, а не просто ‘церковь’”. Да!  Аминь!  Мы молимся, чтобы вы могли увидеть большее, чем просто отношение людей в нашей церкви.  Мы хотим, чтобы вы ощутили и познали любовь живого Христа!  Мы хотим, чтобы вы были спасены, чтобы родились свыше, чтобы перешли от смерти к жизни вечной через веру в живого Христа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авел сказал этим людям в Афинах, что Бог воскресил Христа из мертвых. Он сказал им, что они должны довериться Христу, а иначе Он будет судить их на Последнем Суде.  Христос жив.  Он грядет, чтобы судить мир.  Но готовы ли вы?  Были ли ваши грехи полностью омыты Кровью Христа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аков же был результат проповеди Павла в ареопаге?  Было три вида отклика на его проповедь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Услышав о воскресении мертвых, одни насмехались, а другие говорили: об этом послушаем тебя в другое время. Итак, Павел вышел из среды их.  Некоторые же мужи, пристав к нему, уверовали; между ними был Дионисий Ареопагит и женщина, именем Дамарь, и другие с ними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Деяния 17:32-34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Кто-то смеялся или передразнивал. Кто-то говорил: “об этом послушаем тебя в другое время”. Нам необходимо еще послушать об этом, а потом все обдумать.  Но некоторые из них уверовали во Христа сразу же, и тут же обрели спасение.  Мы молимся, чтобы и здесь среди вас сегодня нашлись те, кто отвернулся бы от греховного образа жизни, и доверился Иисусу Христу, и был Им спасен, будучи полностью омыт от своего греха Его драгоценной Кровью.  И тогда вы снова вернетесь к Богу.  Тогда вы сами познаете истинного Бога древнего Китая, Шан-ди – Царя Небес! Мы призываем вас довериться Христу.  Он может дать вам мир, радость и надежду, которых вы никогда раньше не знали.  И мы призываем вас завтра снова придти сюда, в церковь.  Завтра утром в 10:30 мы проведем еще один банкет, а третий банкет будет завтра вечером в 6:30.  Возвращайтесь, чтобы побыть с нами, чтобы весело провести время и пообщаться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Я открыт к тому, чтобы сегодня вечером побеседовать с каждым из вас, кто желает довериться Иисусу и быть спасенным.  Пусть Бог поможет вам в этом!  Аминь!   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(КОНЕЦ ПРОПОВЕДИ) </w:t>
      </w:r>
    </w:p>
    <w:p>
      <w:pPr>
        <w:pStyle w:val="Normal"/>
        <w:jc w:val="center"/>
        <w:rPr/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ит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а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а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ждую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делю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Интернете</w:t>
      </w:r>
      <w:r>
        <w:rPr>
          <w:lang w:val="ru-RU"/>
        </w:rPr>
        <w:br/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</w:rPr>
        <w:t>www</w:t>
      </w:r>
      <w:r>
        <w:rPr>
          <w:sz w:val="24"/>
          <w:lang w:val="ru-RU"/>
        </w:rPr>
        <w:t>.</w:t>
      </w:r>
      <w:r>
        <w:rPr>
          <w:sz w:val="24"/>
        </w:rPr>
        <w:t>realconversion</w:t>
      </w:r>
      <w:r>
        <w:rPr>
          <w:sz w:val="24"/>
          <w:lang w:val="ru-RU"/>
        </w:rPr>
        <w:t>.</w:t>
      </w:r>
      <w:r>
        <w:rPr>
          <w:sz w:val="24"/>
        </w:rPr>
        <w:t>com</w:t>
      </w:r>
      <w:r>
        <w:rPr>
          <w:sz w:val="24"/>
          <w:lang w:val="ru-RU"/>
        </w:rPr>
        <w:t>.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жм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“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рус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”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-426" w:right="-444" w:hanging="0"/>
        <w:jc w:val="center"/>
        <w:rPr/>
      </w:pPr>
      <w:r>
        <w:rPr>
          <w:sz w:val="24"/>
          <w:szCs w:val="24"/>
        </w:rPr>
        <w:t xml:space="preserve">You may email Dr. Hymers at </w:t>
      </w:r>
      <w:hyperlink r:id="rId2">
        <w:r>
          <w:rPr>
            <w:rStyle w:val="InternetLink"/>
            <w:sz w:val="24"/>
            <w:szCs w:val="24"/>
            <w:u w:val="single"/>
          </w:rPr>
          <w:t>rlhymersjr@sbcglobal.net (Click Here)</w:t>
        </w:r>
      </w:hyperlink>
      <w:r>
        <w:rPr>
          <w:sz w:val="24"/>
          <w:szCs w:val="24"/>
        </w:rPr>
        <w:t xml:space="preserve"> – or you may</w:t>
        <w:br/>
        <w:t>write to him at P.O. Box 15308, Los Angeles, CA 90015. O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hon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hi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t</w:t>
      </w:r>
      <w:r>
        <w:rPr>
          <w:sz w:val="24"/>
          <w:szCs w:val="24"/>
          <w:lang w:val="ru-RU"/>
        </w:rPr>
        <w:t xml:space="preserve"> (818)352-0452.</w:t>
      </w:r>
    </w:p>
    <w:p>
      <w:pPr>
        <w:pStyle w:val="Normal"/>
        <w:jc w:val="both"/>
        <w:rPr>
          <w:lang w:val="ru-RU"/>
        </w:rPr>
      </w:pPr>
      <w:r>
        <w:rPr>
          <w:sz w:val="1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ru-RU"/>
        </w:rPr>
        <w:t>Молитв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д-р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рейгтон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Л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Чана.</w:t>
      </w:r>
      <w:r>
        <w:rPr>
          <w:sz w:val="18"/>
          <w:lang w:val="ru-RU"/>
        </w:rPr>
        <w:t xml:space="preserve">  </w:t>
      </w:r>
    </w:p>
    <w:p>
      <w:pPr>
        <w:pStyle w:val="Normal"/>
        <w:rPr/>
      </w:pPr>
      <w:r>
        <w:rPr>
          <w:sz w:val="22"/>
          <w:lang w:val="ru-RU"/>
        </w:rPr>
        <w:t>Соло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сполня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енджами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инкейд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риффитом:</w:t>
      </w:r>
      <w:r>
        <w:rPr>
          <w:sz w:val="18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szCs w:val="24"/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>Славь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душа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Творц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ога”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(Генри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Ф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Лайт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793-1847).</w:t>
      </w:r>
      <w:r>
        <w:rPr>
          <w:sz w:val="22"/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2:28:00Z</dcterms:created>
  <dc:creator>PacifiCare Health Systems</dc:creator>
  <dc:description/>
  <dc:language>en-US</dc:language>
  <cp:lastModifiedBy>Use This Account</cp:lastModifiedBy>
  <cp:lastPrinted>2012-09-30T15:11:00Z</cp:lastPrinted>
  <dcterms:modified xsi:type="dcterms:W3CDTF">2012-10-15T22:28:00Z</dcterms:modified>
  <cp:revision>4</cp:revision>
  <dc:subject/>
  <dc:title>FINDING THE UNKNOWN GOD</dc:title>
</cp:coreProperties>
</file>