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Предназначение этого веб-сайта – бесплатно предоставлять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ежегодно попадают приблизительно на 1 500 000 компьютеров в 221 стране. Кроме того, сотни других людей смотрят видеозаписи на YouTube, но вскоре они покидают YouTube и переходят на наш веб-сайт.   YouTube приводит людей на наш сайт.  Тексты проповедей предлагаются на 40 языках, и каждый месяц попадают примерно на 120 000 компьютеров. Тексты проповедей не защищены авторским правом, поэтому проповедники могут использовать их без нашего разрешения.  </w:t>
      </w:r>
      <w:hyperlink r:id="rId3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КАК ХРИСТОС ДЕЛАЛ УЧЕНИКАМ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CHRIST’S METHOD OF MAKING DISCIPLES</w:t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24"/>
          <w:lang w:val="ru-RU"/>
        </w:rPr>
        <w:t>(Russian)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вече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ю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8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Evening, July 15, 2018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ткройте, пожалуйста, Матфея 10:1.  Это страница 1008 в Учебной Библии Скоуфилда.  Взгляните на первую половину 1-го стих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призвав двенадцать учеников Своих...”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лово “ученик” переведено с греческого слова “матетес”.  В Новом Завете это слово относится к тому, кто учится у своего учителя и следует за ним. Оно было использовано в отношении двенадцати мужей, последовавших за Иисусом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оя цель – показать вам, как Христос призвал этих двенадцать мужей и как Он обучал их, </w:t>
      </w:r>
      <w:r>
        <w:rPr>
          <w:sz w:val="22"/>
          <w:szCs w:val="22"/>
          <w:u w:val="single"/>
          <w:lang w:val="ru-RU" w:eastAsia="en-US" w:bidi="en-US"/>
        </w:rPr>
        <w:t>прежде</w:t>
      </w:r>
      <w:r>
        <w:rPr>
          <w:sz w:val="22"/>
          <w:szCs w:val="22"/>
          <w:lang w:val="ru-RU" w:eastAsia="en-US" w:bidi="en-US"/>
        </w:rPr>
        <w:t xml:space="preserve"> чем они родились свыше. В большинстве наших церквей так не делают. От говорящих на языках пятидесятников и до учителей Библии из фундаменталистов, – все, кого я знаю, в различных вариациях делают примерно одно и то же. Обычно нового человека загоняют в угол и говорят ему что-то вроде: “Вы хотели бы попасть на небеса?” Как правило, на нового человека давят до тех пор, пока большинство не ответит: “Да, хотел бы”. Затем завоеватель душ говорит: “Молитесь вместе со мной такими словами”.  Новый человек, оказавшись в замешательстве, проговаривает все слова, которые говорит ему “завоеватель душ”, а тот после этого говорит что-то напоминающее обычные слова Джоэла Остина, произносимые им в конце проповеди: “Мы верим, что если вы произнесли эту молитву, то вы только что родились заново”.  В церквях получше записывают имя и номер телефона того, с кем молились, – а затем, через несколько дней, посылают кого-то, кто предпринял бы “дальнейшие шаги” в отношении так называемого новообращенного.  По моему опыту, такие действия почти никогда не производят на свет настоящих христиан! Человек, с которым так помолились, обычно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является новообращенным. И потому, такой человек часто либо прячется от “завоевателя душ”, либо кричит ​​ему: “уходи!” Когда пытаешься предпринять в отношении таких людей “дальнейшие шаги”, их реакция обычно оставляет желать лучшего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Что же не так с этим методом?  </w:t>
      </w:r>
      <w:r>
        <w:rPr>
          <w:sz w:val="22"/>
          <w:szCs w:val="22"/>
          <w:u w:val="single"/>
          <w:lang w:val="ru-RU" w:eastAsia="en-US" w:bidi="en-US"/>
        </w:rPr>
        <w:t>Обычно он не действует</w:t>
      </w:r>
      <w:r>
        <w:rPr>
          <w:sz w:val="22"/>
          <w:szCs w:val="22"/>
          <w:lang w:val="ru-RU" w:eastAsia="en-US" w:bidi="en-US"/>
        </w:rPr>
        <w:t xml:space="preserve">! На самом деле он почти никогда не действует.  Я являюсь баптистским проповедником вот уже в течение шестидесяти лет, и говорю это из собственного опыта.  Почему этот метод не “работает”? Почему он не производит учеников?  Причина в том, что большинство из нас не уделяет достаточного внимания тому, каким образом Иисус делал других учениками! Вот почему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озможно, вам покажется, что я учу вас “спасению господством”, но это не так. Я не учу вас тому, чему учат Джон Макартур и Пол Вошер.  Чтобы понять, почему я отвергаю “спасение господством”, пожалуйста, прочитайте написанное мною в нашей книге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оповедь умирающей нации,</w:t>
      </w:r>
      <w:r>
        <w:rPr>
          <w:sz w:val="22"/>
          <w:szCs w:val="22"/>
          <w:lang w:val="ru-RU" w:eastAsia="en-US" w:bidi="en-US"/>
        </w:rPr>
        <w:t xml:space="preserve"> с. 117-119. Эту книгу целиком можно бесплатно прочитать на нашем веб-сайте </w:t>
      </w:r>
      <w:hyperlink r:id="rId5">
        <w:r>
          <w:rPr>
            <w:rStyle w:val="InternetLink"/>
            <w:color w:val="000000"/>
            <w:sz w:val="22"/>
            <w:szCs w:val="22"/>
            <w:u w:val="single"/>
            <w:lang w:val="ru-RU" w:eastAsia="en-US" w:bidi="en-US"/>
          </w:rPr>
          <w:t>www.sermonsfortheworld.com</w:t>
        </w:r>
      </w:hyperlink>
      <w:r>
        <w:rPr>
          <w:sz w:val="22"/>
          <w:szCs w:val="22"/>
          <w:lang w:val="ru-RU" w:eastAsia="en-US" w:bidi="en-US"/>
        </w:rPr>
        <w:t xml:space="preserve">. Спасение приходит, когда доверяешься Иисусу и, как следствие, очищаешься Его Кровью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покажите мне хотя бы одно место в четырех Евангелиях, где Иисус заставлял бы людей произносить “молитву грешника”, а </w:t>
      </w:r>
      <w:r>
        <w:rPr>
          <w:sz w:val="22"/>
          <w:szCs w:val="22"/>
          <w:u w:val="single"/>
          <w:lang w:val="ru-RU" w:eastAsia="en-US" w:bidi="en-US"/>
        </w:rPr>
        <w:t>затем</w:t>
      </w:r>
      <w:r>
        <w:rPr>
          <w:sz w:val="22"/>
          <w:szCs w:val="22"/>
          <w:lang w:val="ru-RU" w:eastAsia="en-US" w:bidi="en-US"/>
        </w:rPr>
        <w:t xml:space="preserve"> предпринимал бы в отношении них дальнейшие шаги. Вы не сможете показать мне и одного места, где бы Иисус Христос так делал! Он всегда предпринимал “дальнейшие шаги” в начале.  Он с самого начала прямо им говорил, на что они идут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Вот каким образом Иисус Христос добивался обращения Своих учеников! Он знал, что им прежде нужно было услышать суровые истины, касающиеся ученичества – до того, как они по-настоящему доверятся Ему и станут спасенными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о”,– скажет кто-то,– “суровые истины отпугнут их”. Правда!  Суровые истины напрочь </w:t>
      </w:r>
      <w:r>
        <w:rPr>
          <w:sz w:val="22"/>
          <w:szCs w:val="22"/>
          <w:u w:val="single"/>
          <w:lang w:val="ru-RU" w:eastAsia="en-US" w:bidi="en-US"/>
        </w:rPr>
        <w:t>отпугнут</w:t>
      </w:r>
      <w:r>
        <w:rPr>
          <w:sz w:val="22"/>
          <w:szCs w:val="22"/>
          <w:lang w:val="ru-RU" w:eastAsia="en-US" w:bidi="en-US"/>
        </w:rPr>
        <w:t xml:space="preserve"> большинство из них! Многие из учеников Христа оставили Его. Он не уговаривал их остаться.  Он сказал Двенадцати: “Не хотите ли и вы отойти?” (Иоанна 6:67).  Не все уйдут!  Те, кто останется и научится, станут несокрушимыми учениками Христа и воинами креста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Д-р Исаак Уоттс обращался в 18 веке к евангеликам прежней закалки. Исаак Уоттс говори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е я ли в воинстве Христа Хочу всю жизнь служить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о захочу ль я скорбь креста С Ним радостно делить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ражаться нужно, чтоб царить, Господь, мне смелость дай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руд тяжкий, боль, буду терпеть, Ты Словом укрепляй. 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Разве не воин я Креста?” д-р Исаак Уоттс, 1674-1748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не можем ожидать от новых людей, что они сразу же ринутся в кровавый бой за Христа.  Конечно, так было бы проще.  Но я не так стал христианином.  Сначала мне нужно было познать, что истинный христианин – это христианин несущий крест. </w:t>
      </w:r>
      <w:r>
        <w:rPr>
          <w:sz w:val="22"/>
          <w:szCs w:val="22"/>
          <w:u w:val="single"/>
          <w:lang w:val="ru-RU" w:eastAsia="en-US" w:bidi="en-US"/>
        </w:rPr>
        <w:t>Прежде</w:t>
      </w:r>
      <w:r>
        <w:rPr>
          <w:sz w:val="22"/>
          <w:szCs w:val="22"/>
          <w:lang w:val="ru-RU" w:eastAsia="en-US" w:bidi="en-US"/>
        </w:rPr>
        <w:t xml:space="preserve"> чем я доверился Иисусу, прежде чем я стал воином креста, мне пришлось до определенной степени пройти через суровое ученичество. И это так же необходимо и вам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То, о чем я сейчас говорю, не практикуется сегодня в большинстве наших церквей! Но, тем не менее, это правда.  “Сражаться нужно, чтоб царить, Господь, мне смелость дай!”  Так писал величайший автор евангелических гимнов 18-го века.  И это то, о чем, стоя по щиколотку в снегу, пели десятки тысяч людей перед проповедью Джорджа Уайтфилда или Джона Уэсли! Но сегодня вы найдете не слишком много церковных служений, где бы пели этот гимн! Я думаю, что, возможно, именно поэтому в песенниках, которые мы сейчас используем, обычно так мало песен в разделе “Христианская битва”. Гимны, призывающие к христианской войне и к серьезному ученичеству, сейчас гораздо менее популярны, по сравнению с 18-м веком, когда Исаак Уоттс написал: “Разве не воин я Креста?”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Это подводит нас непосредственно к самой вести Евангелия.  Когда Иисус начал проповедовать Евангелие своим ученикам? В I Коринфянам 15:3, 4 приводятся основные факты Евангел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я первоначально преподал вам, что и сам </w:t>
      </w:r>
      <w:r>
        <w:rPr>
          <w:lang w:val="ru-RU"/>
        </w:rPr>
        <w:t>принял</w:t>
      </w:r>
      <w:r>
        <w:rPr>
          <w:lang w:val="ru-RU" w:eastAsia="en-US" w:bidi="en-US"/>
        </w:rPr>
        <w:t xml:space="preserve">, то есть что Христос умер за грехи наши, по Писанию, и что Он погребен был, и что воскрес в третий день, по Писанию” (I Коринфянам 15:3, 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исус начал передавать Своим ученикам Евангелие спустя примерно го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посл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ого, как они начали следовать за Ним. Об этом написано в Матфея 16:21, 22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 того времени Иисус </w:t>
      </w:r>
      <w:r>
        <w:rPr>
          <w:u w:val="single"/>
          <w:lang w:val="ru-RU" w:eastAsia="en-US" w:bidi="en-US"/>
        </w:rPr>
        <w:t>начал</w:t>
      </w:r>
      <w:r>
        <w:rPr>
          <w:lang w:val="ru-RU" w:eastAsia="en-US" w:bidi="en-US"/>
        </w:rPr>
        <w:t xml:space="preserve"> открывать </w:t>
      </w:r>
      <w:r>
        <w:rPr>
          <w:lang w:val="ru-RU"/>
        </w:rPr>
        <w:t>ученикам</w:t>
      </w:r>
      <w:r>
        <w:rPr>
          <w:lang w:val="ru-RU" w:eastAsia="en-US" w:bidi="en-US"/>
        </w:rPr>
        <w:t xml:space="preserve"> Своим, что Ему должно идти в Иерусалим и много пострадать от старейшин и первосвященников и книжников, и быть убиту, и в третий день воскреснуть. </w:t>
      </w:r>
      <w:r>
        <w:rPr>
          <w:u w:val="single"/>
          <w:lang w:val="ru-RU" w:eastAsia="en-US" w:bidi="en-US"/>
        </w:rPr>
        <w:t>И, отозвав Его, Петр начал прекословить Ему: будь милостив к Себе, Господи! да не будет этого с Тобою!</w:t>
      </w:r>
      <w:r>
        <w:rPr>
          <w:lang w:val="ru-RU" w:eastAsia="en-US" w:bidi="en-US"/>
        </w:rPr>
        <w:t>” (Матфея 16:21, 2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етр следовал за Иисусом уже около года. И все же Пет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упрекну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исуса за то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сказал, что Ему должно “быть убиту, и в третий день воскреснуть” (Матфея 16:21). Очевидно, что Петр все ещ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понимал Евангелия, хотя прошел по крайней мере год с того момента, как он стал учеником Иисус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зднее, в том же году, Иисус снова преподал Своим ученикам Евангели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 время пребывания их в Галилее, Иисус сказал им: Сын Человеческий предан будет в руки человеческие, и убьют Его, и в третий день воскреснет. </w:t>
      </w:r>
      <w:r>
        <w:rPr>
          <w:u w:val="single"/>
          <w:lang w:val="ru-RU" w:eastAsia="en-US" w:bidi="en-US"/>
        </w:rPr>
        <w:t>И они весьма опечалились</w:t>
      </w:r>
      <w:r>
        <w:rPr>
          <w:lang w:val="ru-RU" w:eastAsia="en-US" w:bidi="en-US"/>
        </w:rPr>
        <w:t>” (Матфея 17:22, 2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братите внимание, что к тому моменту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же стали свидетелями преображения Иисуса. Уже после того, как ученики увидели, как Иисус преобразился, они не смогли изгнать беса из молодого человека.  Когда они спросили Иисуса, почему у них не получилось изгнать беса, Иисус ответил: “</w:t>
      </w:r>
      <w:r>
        <w:rPr>
          <w:sz w:val="22"/>
          <w:szCs w:val="22"/>
          <w:u w:val="single"/>
          <w:lang w:val="ru-RU" w:eastAsia="en-US" w:bidi="en-US"/>
        </w:rPr>
        <w:t>По неверию вашему</w:t>
      </w:r>
      <w:r>
        <w:rPr>
          <w:sz w:val="22"/>
          <w:szCs w:val="22"/>
          <w:lang w:val="ru-RU" w:eastAsia="en-US" w:bidi="en-US"/>
        </w:rPr>
        <w:t>” (Матфея 17:20). И затем Иисус снова преподал им Евангелие: “Убьют Его [Иисуса], и в третий день [Иисус] воскреснет.  И они [ученики] бы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весьма опечалены</w:t>
      </w:r>
      <w:r>
        <w:rPr>
          <w:sz w:val="22"/>
          <w:szCs w:val="22"/>
          <w:lang w:val="ru-RU" w:eastAsia="en-US" w:bidi="en-US"/>
        </w:rPr>
        <w:t>” (Матфея 17:23 НБКИ). Ученики все еще 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нимали Евангелия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ретий случай, когда Иисус преподал Своим ученикам Евангелие, записан в Матфея 20:17-19. Параллельное место – Луки 18:31-34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тозвав же двенадцать </w:t>
      </w:r>
      <w:r>
        <w:rPr>
          <w:lang w:val="ru-RU"/>
        </w:rPr>
        <w:t>учеников</w:t>
      </w:r>
      <w:r>
        <w:rPr>
          <w:lang w:val="ru-RU" w:eastAsia="en-US" w:bidi="en-US"/>
        </w:rPr>
        <w:t xml:space="preserve"> Своих, сказал им: вот, мы восходим в Иерусалим, и совершится все, написанное через пророков о Сыне Человеческом, ибо предадут Его язычникам, и поругаются над Ним, и оскорбят Его, и оплюют Его, и будут бить, и убьют Его: и в третий день воскреснет.  </w:t>
      </w:r>
      <w:r>
        <w:rPr>
          <w:u w:val="single"/>
          <w:lang w:val="ru-RU" w:eastAsia="en-US" w:bidi="en-US"/>
        </w:rPr>
        <w:t>Но они ничего из этого не поняли; слова сии были для них сокровенны, и они не разумели сказанного</w:t>
      </w:r>
      <w:r>
        <w:rPr>
          <w:lang w:val="ru-RU" w:eastAsia="en-US" w:bidi="en-US"/>
        </w:rPr>
        <w:t>” (Луки 18:31-3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Ученики все еще не понимали Евангелия, хотя Иисус учил их этому уже в течение двух ле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о они ничего из этого не поняли; </w:t>
      </w:r>
      <w:r>
        <w:rPr>
          <w:lang w:val="ru-RU"/>
        </w:rPr>
        <w:t>слова</w:t>
      </w:r>
      <w:r>
        <w:rPr>
          <w:lang w:val="ru-RU" w:eastAsia="en-US" w:bidi="en-US"/>
        </w:rPr>
        <w:t xml:space="preserve"> сии были для них сокровенны, и они не разумели сказанного” (Луки 18:34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же услышав Евангелие уже несколько раз, ученики все еще не понимали, о чем говорит Иисус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Иисус снова сказал им: “вы знаете, что через два дня будет Пасха, и Сын Человеческий [Иисус] предан будет на распятие” (Матфея 26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вот теперь Иуда, один из учеников, после неоднократного слышания Евангелия, решил предать Иисуса первосвященникам!  (Матфея 26:14, 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исус снова препод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м Евангелие (Матфея 26:31, 32). Петр и другие ученик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сну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Гефсиманском саду. Когда страж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пыталась арестовать Иисуса, Петр выхватил меч и попытал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убить этих стражников. “Тогда все ученики, оставив Его [Иисуса], бежали” (Матфея 26:56),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вот, наконец, мы подошли к новому рождению, к обращени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диннадцати учеников. Иуда на тот момент уже повесился, он так и не пережи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ового рождения. Воскресший Иисус встретился 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стальным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учениками. Он показал им Свои раны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огда отверз им ум к уразумению </w:t>
      </w:r>
      <w:r>
        <w:rPr>
          <w:lang w:val="ru-RU"/>
        </w:rPr>
        <w:t>Писаний</w:t>
      </w:r>
      <w:r>
        <w:rPr>
          <w:lang w:val="ru-RU" w:eastAsia="en-US" w:bidi="en-US"/>
        </w:rPr>
        <w:t xml:space="preserve">” (Луки 24:4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ачало их новому рождению было дано здесь, когда Иисус “отверз им ум к уразумению Писаний” в отношении Евангелия (Луки 24:46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Откройте теперь Иоанна 20:21-22.  Здесь новое рождение учеников.  К ним пришел воскресший Иисус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исус же сказал им вторично: </w:t>
      </w:r>
      <w:r>
        <w:rPr>
          <w:lang w:val="ru-RU"/>
        </w:rPr>
        <w:t>мир</w:t>
      </w:r>
      <w:r>
        <w:rPr>
          <w:lang w:val="ru-RU" w:eastAsia="en-US" w:bidi="en-US"/>
        </w:rPr>
        <w:t xml:space="preserve"> вам! как послал Меня Отец, так и Я посылаю вас.  </w:t>
      </w:r>
      <w:r>
        <w:rPr>
          <w:u w:val="single"/>
          <w:lang w:val="ru-RU" w:eastAsia="en-US" w:bidi="en-US"/>
        </w:rPr>
        <w:t>Сказав это, дунул, и говорит им: примите Духа Святого</w:t>
      </w:r>
      <w:r>
        <w:rPr>
          <w:lang w:val="ru-RU" w:eastAsia="en-US" w:bidi="en-US"/>
        </w:rPr>
        <w:t>” (Иоанна 20:21, 2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ни приняли Святого Духа, и вот тогда уже, они родились свыш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 этим соглашаются толкователи прошлого.  В отношении Луки 24:45 вам следовало бы почитать Мэтью Генри, и в особенности Джона Чарльза Элликотта.  Д-р Дж. Вернон Макги говорит: “Лично я считаю, что в тот момент, когда наш Господь дунул на них и сказал: ‘Примите Духа Святого’, эти мужи были возрождены [рождены свыше].  До этого их не населял Дух Божий... Иисус Христос вдохнул в этих людей вечную жизнь” (J. Vernon McGee,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мечание к Иоанна 20:2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Томас Хейл так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двусмысленно заявляет: “Наделение Святым Духом было самым важным событием в жизни учеников. Потому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именно тогда они родились свыше</w:t>
      </w:r>
      <w:r>
        <w:rPr>
          <w:sz w:val="22"/>
          <w:szCs w:val="22"/>
          <w:lang w:val="ru-RU" w:eastAsia="en-US" w:bidi="en-US"/>
        </w:rPr>
        <w:t>... Именно в этот момент они обрели истинную и полную веру.  Именно в этот момент они приняли духовную жизнь” (Thomas Hale, M.D.,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Applied New Testament Commentary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мечание к Иоанна 20:22, с. 44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представил вам это исследование относительно нового рождения учеников Христа по двум причина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ind w:left="1440" w:right="720" w:hanging="360"/>
        <w:rPr>
          <w:lang w:val="ru-RU"/>
        </w:rPr>
      </w:pPr>
      <w:r>
        <w:rPr>
          <w:lang w:val="ru-RU"/>
        </w:rPr>
        <w:t>Во-первых, оно показывает ошибочность сегодняшних представлений о том, что ученичество следует за новым рождением. Именно этой теории придерживаются сегодня практически все наши церкви.</w:t>
      </w:r>
    </w:p>
    <w:p>
      <w:pPr>
        <w:pStyle w:val="Normal"/>
        <w:pBdr/>
        <w:ind w:left="1440" w:righ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2"/>
        </w:numPr>
        <w:ind w:left="1440" w:right="720" w:hanging="360"/>
        <w:rPr>
          <w:lang w:val="ru-RU"/>
        </w:rPr>
      </w:pPr>
      <w:r>
        <w:rPr>
          <w:lang w:val="ru-RU"/>
        </w:rPr>
        <w:t>Оно открывает нам, как Христос делал людей учениками:</w:t>
      </w:r>
      <w:r>
        <w:rPr>
          <w:szCs w:val="22"/>
          <w:lang w:val="ru-RU" w:eastAsia="en-US" w:bidi="en-US"/>
        </w:rPr>
        <w:t xml:space="preserve"> </w:t>
      </w:r>
      <w:r>
        <w:rPr>
          <w:szCs w:val="22"/>
          <w:u w:val="single"/>
          <w:lang w:val="ru-RU" w:eastAsia="en-US" w:bidi="en-US"/>
        </w:rPr>
        <w:t>сначала</w:t>
      </w:r>
      <w:r>
        <w:rPr>
          <w:szCs w:val="22"/>
          <w:lang w:val="ru-RU" w:eastAsia="en-US" w:bidi="en-US"/>
        </w:rPr>
        <w:t xml:space="preserve"> их обучение, а </w:t>
      </w:r>
      <w:r>
        <w:rPr>
          <w:szCs w:val="22"/>
          <w:u w:val="single"/>
          <w:lang w:val="ru-RU" w:eastAsia="en-US" w:bidi="en-US"/>
        </w:rPr>
        <w:t>затем</w:t>
      </w:r>
      <w:r>
        <w:rPr>
          <w:szCs w:val="22"/>
          <w:lang w:val="ru-RU" w:eastAsia="en-US" w:bidi="en-US"/>
        </w:rPr>
        <w:t xml:space="preserve"> труд с целью их обращения. Это </w:t>
      </w:r>
      <w:r>
        <w:rPr>
          <w:szCs w:val="22"/>
          <w:u w:val="single"/>
          <w:lang w:val="ru-RU" w:eastAsia="en-US" w:bidi="en-US"/>
        </w:rPr>
        <w:t>противоположно</w:t>
      </w:r>
      <w:r>
        <w:rPr>
          <w:szCs w:val="22"/>
          <w:lang w:val="ru-RU" w:eastAsia="en-US" w:bidi="en-US"/>
        </w:rPr>
        <w:t xml:space="preserve"> тому, что преподается в изданной Навигаторами книге </w:t>
      </w:r>
      <w:r>
        <w:rPr>
          <w:b/>
          <w:bCs/>
          <w:i/>
          <w:iCs/>
          <w:szCs w:val="22"/>
          <w:lang w:val="ru-RU" w:eastAsia="en-US" w:bidi="en-US"/>
        </w:rPr>
        <w:t>Потерянное искусство ученичества.</w:t>
      </w:r>
      <w:r>
        <w:rPr>
          <w:szCs w:val="22"/>
          <w:lang w:val="ru-RU" w:eastAsia="en-US" w:bidi="en-US"/>
        </w:rPr>
        <w:t xml:space="preserve"> По моему мнению, эта книга ошибочна.  Иисус учил их тому, как стать учениками, еще до того, как они родились свыш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повелел нам в Своем Великом поручении “делать учениками” (Матфея 28:19, 20 НАСБ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 идите, [делайте учениками] все </w:t>
      </w:r>
      <w:r>
        <w:rPr>
          <w:lang w:val="ru-RU"/>
        </w:rPr>
        <w:t>народы</w:t>
      </w:r>
      <w:r>
        <w:rPr>
          <w:lang w:val="ru-RU" w:eastAsia="en-US" w:bidi="en-US"/>
        </w:rPr>
        <w:t xml:space="preserve">, крестя их во имя Отца и Сына и Святого Духа, уча их соблюдать всё, что Я повелел вам; и се, Я с вами во все дни до скончания века. Аминь” (Матфея 28:19, 2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й пастор, библейский ученый, </w:t>
      </w:r>
      <w:hyperlink r:id="rId6">
        <w:r>
          <w:rPr>
            <w:rStyle w:val="InternetLink"/>
            <w:color w:val="000000"/>
            <w:sz w:val="22"/>
            <w:szCs w:val="22"/>
            <w:u w:val="single"/>
            <w:lang w:val="ru-RU" w:eastAsia="en-US" w:bidi="en-US"/>
          </w:rPr>
          <w:t>д-р Тимоти Линь</w:t>
        </w:r>
      </w:hyperlink>
      <w:r>
        <w:rPr>
          <w:sz w:val="22"/>
          <w:szCs w:val="22"/>
          <w:lang w:val="ru-RU" w:eastAsia="en-US" w:bidi="en-US"/>
        </w:rPr>
        <w:t xml:space="preserve"> сказал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Единственный из глаголов, </w:t>
      </w:r>
      <w:r>
        <w:rPr>
          <w:lang w:val="ru-RU"/>
        </w:rPr>
        <w:t>стоящий</w:t>
      </w:r>
      <w:r>
        <w:rPr>
          <w:lang w:val="ru-RU" w:eastAsia="en-US" w:bidi="en-US"/>
        </w:rPr>
        <w:t xml:space="preserve"> в повелительном наклонении это ‘делать учениками’... Другими словами, ‘идите’ [здесь] – это не повеление, а ‘делайте учениками’ – повеление. Вот главная тема Великого поручения” (</w:t>
      </w:r>
      <w:r>
        <w:rPr>
          <w:b/>
          <w:bCs/>
          <w:i/>
          <w:iCs/>
          <w:lang w:val="ru-RU" w:eastAsia="en-US" w:bidi="en-US"/>
        </w:rPr>
        <w:t>Секрет роста Церкви,</w:t>
      </w:r>
      <w:r>
        <w:rPr>
          <w:lang w:val="ru-RU" w:eastAsia="en-US" w:bidi="en-US"/>
        </w:rPr>
        <w:t xml:space="preserve"> с. 5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повелевает нам “научить все народы” – более буквально это переводится как “сделать учениками” – У. Э. Крисуэлл.  Фактически Библия Нового Американского Стандарта так это и перевела: “делайте учениками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в течение первых трехсот лет это так и делали – проводились занятия, и ученичество преподавалось новым людям прежде их крещения.  Д-р Филип Шафф, христианский историк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т: “Иногда [продолжительность] этого наставления составляла два года, иногда и три”. C 217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 235 г. от Р. Х. епископом Рима был Ипполит. Ипполит говорил: “Пу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[они] три года проводят в качестве слушателей Слова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Апостольская традиция Ипполит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асть II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ериод ученичества проходил до крещения. В книге Деяний есть как минимум два примера, когда Апостол Павел обучает готовящихся к крещению.  Варнава привел Павла в Антиохию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Целый год собирались они в церкви и учили немалое число людей” (Деяния 11:2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о же самое Павел делал и в других городах – в Листре, в Иконии и снова в Антиохи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Утверждая души учеников, увещевая пребывать в вере и поучая, что </w:t>
      </w:r>
      <w:r>
        <w:rPr>
          <w:u w:val="single"/>
          <w:lang w:val="ru-RU" w:eastAsia="en-US" w:bidi="en-US"/>
        </w:rPr>
        <w:t xml:space="preserve">многими скорбями </w:t>
      </w:r>
      <w:r>
        <w:rPr>
          <w:u w:val="single"/>
          <w:lang w:val="ru-RU"/>
        </w:rPr>
        <w:t>надлежит</w:t>
      </w:r>
      <w:r>
        <w:rPr>
          <w:u w:val="single"/>
          <w:lang w:val="ru-RU" w:eastAsia="en-US" w:bidi="en-US"/>
        </w:rPr>
        <w:t xml:space="preserve"> нам войти в Царствие Божие</w:t>
      </w:r>
      <w:r>
        <w:rPr>
          <w:lang w:val="ru-RU" w:eastAsia="en-US" w:bidi="en-US"/>
        </w:rPr>
        <w:t>”</w:t>
      </w:r>
      <w:r>
        <w:rPr>
          <w:lang w:val="en-US" w:eastAsia="en-US" w:bidi="en-US"/>
        </w:rPr>
        <w:t xml:space="preserve"> </w:t>
      </w:r>
      <w:r>
        <w:rPr>
          <w:lang w:val="ru-RU" w:eastAsia="en-US" w:bidi="en-US"/>
        </w:rPr>
        <w:t xml:space="preserve">(Деяния 14:2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Шафф говорит: “Церковь находилась посреди языческого мира... она видела необходимость подготовки [людей] к крещению особыми учителями... [занятия] были... мостом от мира к церкви... ведущим новичков вперед к зрелости. [Учащихся] не считали неверующими, их воспринимали как наполовину христиа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[пока еще не учеников]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History of the Christian Church</w:t>
      </w:r>
      <w:r>
        <w:rPr>
          <w:sz w:val="22"/>
          <w:szCs w:val="22"/>
          <w:lang w:val="ru-RU" w:eastAsia="en-US" w:bidi="en-US"/>
        </w:rPr>
        <w:t>, том 2, с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256). Д-р Шафф говорит, что этот метод “все еще имеет место” в местах миссионерства (там же, с. 25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ы сделаем из нашего утреннего служения класс ученичества.  Я считаю, что неспособность наших церквей удерживать своих собственных детей, как и нашу неспособность привлекать молодежь из мира можно объяснить тем, что церкви не понимают, что сегодняшняя молодежь – это язычники, язычники, с которыми нужно заниматься ученичество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прежде</w:t>
      </w:r>
      <w:r>
        <w:rPr>
          <w:sz w:val="22"/>
          <w:szCs w:val="22"/>
          <w:lang w:val="ru-RU" w:eastAsia="en-US" w:bidi="en-US"/>
        </w:rPr>
        <w:t xml:space="preserve"> ч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и смогут испытать новое рождение и смогут жить христианской жизнью. Южные баптисты ежегодно теряют 200 000 членов, которые только “наполовину христиане” – с ними никогда не занимались ученичеством!  Джон С. Дикерсон сказал, что численность среди евангеликов христианской молодежи упадет, “примерно, с 7 процентов американцев сейчас, до уровня, примерно, 4 процента или ниже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если не делать учениками новых людей</w:t>
      </w:r>
      <w:r>
        <w:rPr>
          <w:sz w:val="22"/>
          <w:szCs w:val="22"/>
          <w:lang w:val="ru-RU" w:eastAsia="en-US" w:bidi="en-US"/>
        </w:rPr>
        <w:t>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еликая евангельская рецесси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. 31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Вот наша цель!  Наша цель – помочь молодежи максимально реализовать свой потенциал во Христе.  Мы здесь для того, чтобы помочь молодежи войти в нашу церковь, стать учениками Иисуса, родиться свыше и трудиться для того, чтобы приводить в нашу церковь других, чтобы и они научились у Иисуса, доверились Ему и родились свыше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лодежь, если она избрана, будет готова к чему-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рудному, к чему-то, что бросает ей вызов. Те, кто не заинтересован в том, чтобы принять вызов, бросаемый истинным христианством, искоренят сами себя!  Не хотелось бы, чтобы так случилось, но из опыта мы знаем, что так они и сделают!  Пусть ваше сердце не унывает, когда они уйдут.  Помните, что Иисус сказал: “Много званых, а мало избранных”. Останутся только истинные ученики, только те, кто родился свыш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вайте будем вместе продвигаться вперед и докажем всему миру, что наш Бог по-прежнему жив и силен.  Мы могли ошибать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прошлом. Но наши ошибки и все, что мы пережили, пошло нам на пользу.  Мы обратили наши неудачи в наши успехи.  Но 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остигнем больших и лучших успехов, когда сделаем следующий шаг на пути к созданию сильной церкви состоящей из учеников посреди немощи нынешн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тступничества. И помните, мы ни в коем случае не остановимс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и в коем случае не сдадимся. Мы ни в коем случае не остановимся, пока наша хорошая церковь не станет великой церковью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овью, бросающей вызов молодежи и созидающей в ней могучую армию учеников, которые были рождены свыше! Встаньте и споем номе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ше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 вашем листе с песнями: “Не я ли в воинстве Христа” д-ра Исаака Уоттса (1674-174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е я ли в воинстве Христа Хочу всю жизнь служить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о захочу ль я скорбь креста С Ним радостно делить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, разве лепестками роз Покрыт мой в небо путь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ругие шли, борясь до слез, – Чрез кровь к венцу доплыть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руда ли нет передо мной?  Не слышу ль зов к борьбе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ль мир красивой суетой Сманит меня к себе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ражаться нужно, чтоб царить, Господь, мне смелость дай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руд тяжкий, боль, буду терпеть, Ты Словом укрепляй. 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Разве не воин я Креста?” д-р Исаак Уоттс, 1674-1748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7">
        <w:r>
          <w:rPr>
            <w:rStyle w:val="InternetLink"/>
            <w:color w:val="000000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8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right="-432" w:hanging="0"/>
        <w:rPr/>
      </w:pPr>
      <w:r>
        <w:rPr>
          <w:sz w:val="22"/>
          <w:szCs w:val="24"/>
          <w:lang w:val="ru-RU" w:eastAsia="en-US" w:bidi="en-US"/>
        </w:rPr>
        <w:tab/>
        <w:t xml:space="preserve">“Разве не воин я Креста?” (д-р Исаак Уоттс, 1674-1748). </w:t>
      </w:r>
      <w:r>
        <w:rPr>
          <w:sz w:val="22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16"/>
      <w:lang w:val="ru-RU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Heading5Char">
    <w:name w:val="Heading 5 Char"/>
    <w:basedOn w:val="DefaultParagraphFont"/>
    <w:qFormat/>
    <w:rPr>
      <w:b/>
      <w:bCs/>
      <w:iCs/>
    </w:rPr>
  </w:style>
  <w:style w:type="character" w:styleId="Heading6Char">
    <w:name w:val="Heading 6 Char"/>
    <w:basedOn w:val="DefaultParagraphFont"/>
    <w:qFormat/>
    <w:rPr>
      <w:b/>
      <w:bCs/>
      <w:sz w:val="16"/>
      <w:szCs w:val="16"/>
    </w:rPr>
  </w:style>
  <w:style w:type="character" w:styleId="Heading1Char">
    <w:name w:val="Heading 1 Char"/>
    <w:basedOn w:val="DefaultParagraphFont"/>
    <w:qFormat/>
    <w:rPr>
      <w:b/>
      <w:sz w:val="22"/>
      <w:lang w:val="en-US"/>
    </w:rPr>
  </w:style>
  <w:style w:type="character" w:styleId="Heading2Char">
    <w:name w:val="Heading 2 Char"/>
    <w:basedOn w:val="DefaultParagraphFont"/>
    <w:qFormat/>
    <w:rPr>
      <w:b/>
      <w:lang w:val="en-US"/>
    </w:rPr>
  </w:style>
  <w:style w:type="character" w:styleId="Heading3Char">
    <w:name w:val="Heading 3 Char"/>
    <w:basedOn w:val="DefaultParagraphFont"/>
    <w:qFormat/>
    <w:rPr>
      <w:sz w:val="24"/>
      <w:lang w:val="en-US"/>
    </w:rPr>
  </w:style>
  <w:style w:type="character" w:styleId="Heading4Char">
    <w:name w:val="Heading 4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08:00Z</dcterms:created>
  <dc:creator>PacifiCare Health Systems</dc:creator>
  <dc:description/>
  <cp:keywords/>
  <dc:language>en-US</dc:language>
  <cp:lastModifiedBy>CJC</cp:lastModifiedBy>
  <cp:lastPrinted>2018-07-15T22:19:00Z</cp:lastPrinted>
  <dcterms:modified xsi:type="dcterms:W3CDTF">2018-08-04T20:59:00Z</dcterms:modified>
  <cp:revision>10</cp:revision>
  <dc:subject/>
  <dc:title>FINDING THE UNKNOWN GOD</dc:title>
</cp:coreProperties>
</file>