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каждый месяц попадают приблизительно на 110 000 компьютеров в более чем 200 странах.  Кроме того, сотни других людей смотрят видеозаписи на YouTube.  Тексты проповедей предлагаются на 33 языках, тысячам людей, каждый месяц без исключения. 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помощи нам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 Всякий раз, когда вы пишете д-ру Хаймерсу, сообщайте ему, в какой стране вы живете.</w:t>
      </w:r>
      <w:r>
        <w:rPr>
          <w:sz w:val="24"/>
          <w:szCs w:val="24"/>
          <w:lang w:val="ru-RU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1"/>
        <w:ind w:left="1440" w:right="14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УДА ИСКАРИОТ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 УНИЧТОЖЕН САТАНОЙ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HOW JUDAS ISCARIOT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WAS DESTROYED BY SATAN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Russ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3 марта 2016 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  <w:br/>
        <w:t>Lord’s Day Evening, March 13, 2016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И после сего куска вошел в него сатана” (Иоанна 13:27).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Это был “кусок” пресного хлеба, который Иисус со Своими учениками ел на Последней Вечере.  “И после сего куска вошел в него сатана”.  Это один из самых страшных стихов Библии.  Он говорит нам о том, что сам сатана вошел в Иуду – и он стал одержим дьяволом.  Это весьма необычно, ведь Иуда был одним из ближайших учеников Христа.  В этой истории Иуды есть предостережение для всех нас – спасенные мы или погибши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Иуда Искариот был сыном Симона Искариота.  “Искариот” указывает на город Кериот в южной Иудее, откуда он был родом.  Таким образом, Иуда был единственным из двенадцати учеников, кто был не из находившейся на севере Галилеи.  При перечислении учеников его имя всегда идет в списке последним.  Должно быть, этот ученик был особенно важен. Он исполнял роль казначея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стория Иуды Искариота темна и страшна.  Но ввиду того, что она представлена во всех четырех Евангелиях, проповеднику необходимо, и это важно, время от времени проповедовать на эту тему. Я хочу вам рассказать о том, как Иуда стал одержимым. История была такова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 третьей главе Марка рассказывается о том, как Христос поднялся на гору и призвал к Себе учеников. Это были те, кому предстояло основывать церкви после того, как Христос вознесется обратно на небеса. С этого момента основной миссией Христа было учить и готовить этих двенадцать учеников.  Иисус назвал их Апостолами – что означает, что они были “посланы”.  Он призвал их, чтобы они были с Ним, чтобы учились на Его примере и участвовали в Его служении.  Он наделил их Своей властью, чтобы они могли проповедовать, исцелять болезни и изгонять бесов во имя Его.  В их обязанности также входило побеждать бесовские силы.  Все их имена записаны в Марка 3:16-19. Первого из них звали Петром.  Двенадцатого звали Иуда Искариот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 Матфея 10:1-4 нам сказано, что Иисус послал этих учеников изгонять бесов, исцелять больных и проповедовать. И снова записаны все их двенадцать имен.  И снова, первый именуется Петром, а последний Иудой Искариотом. В Матфея 10:1 говорится, что Иисус дал всем этим ученикам “власть над нечистыми духами, чтобы изгонять их”, а также, чтобы совершать другие чудеса, и чтобы проповедовать. Иуда получил эту “власть” – и он сам изгонял бесов, исцелял больных и проповедовал.  Позднее Иуда стал тем человеком, который предал Христа. Но Иисус все же дал этому человеку силу и власть, чтобы проповедовать (Матфея 10:7).  Ему также дана была власть “больных исцелять, прокаженных очищать, мертвых воскрешать, бесов изгонять” (Матфея 10:8).  Это важный момент для нас сегодня, который нельзя упускать. Из этого видно, что не всем, кто утверждает, что он христианин, можно доверять – даже если эти люди способны исцелять больных, изгонять бесов – и, да, воскрешать мертвых! В истории христианства были некоторые негодные люди, у которых была способность совершать нечто подобное. Возьмите, к примеру, Распутина, русского монаха, которого доставили прямо во дворец русского царя, чтобы он исцелил царского сына. И сегодня нам нужно обязательно быть осторожными с такими людьми, как Бенни Хинн, и другие “исцеляющие” евангелисты.  Они могут быть такими же злонамеренными, как и Иуда Искариот, впоследствии предавший Христа в Гефсиманском саду. Но Иуда не стал одержимым одномоментно. Были определенные шаги, которые привели его к погибели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 я уже говорил, Иуда был у учеников казначеем. Он носил ту небольшую сумму денег, которая у них имелась, в кошельке или “ящике”. Когда другим ученикам нужны были деньги, он выдавал их им из этого ящика. Библия говорит, что Иуда Искариот “Был вор. Он имел при себе денежный ящик и носил, что туда опускали” (Иоанна 12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уда “был вор”. Это означает, что у него было сердце вора.  Он крал часть денег из ящика (или кошелька), который носил. В толковании Мэтью Генри говорится: “Где-то в душе ему нравилось, каковы деньги на ощупь”. Нет ничего плохого в том, чтобы зарабатывать деньги честным трудом.  Но Апостол Павел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/>
        </w:rPr>
        <w:t>Корень</w:t>
      </w:r>
      <w:r>
        <w:rPr>
          <w:lang w:val="ru-RU" w:eastAsia="en-US" w:bidi="en-US"/>
        </w:rPr>
        <w:t xml:space="preserve"> всех зол есть сребролюбие, которому предавшись, некоторые уклонились от веры и сами себя подвергли многим скорбям” (I Тимофею 6:10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ж. Ч. Райл говорит об “огромной опасности, которая заключена в любви к деньгам... Это ловушка, как для бедных, так и для богатых.  Те, кто полагается на них, разрушают свою душу.  Давайте будем довольствоваться тем, что имеем” (J. C. Ryle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Expository Thoughts on Mark,</w:t>
      </w:r>
      <w:r>
        <w:rPr>
          <w:sz w:val="22"/>
          <w:szCs w:val="22"/>
          <w:lang w:val="ru-RU" w:eastAsia="en-US" w:bidi="en-US"/>
        </w:rPr>
        <w:t xml:space="preserve"> Banner of Truth, 1994 paperback, с. 210, 211; примечание к Марка 10:23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Я видел, как многие из молодежи заблудились, потому что стремились обрести “уверенность в будущем”. Я видел, как постепенно они отказывались от серьезного христианского посвящения, пытаясь обрести “уверенность в будущем” благодаря высокооплачиваемой работе. Когда вчера вечером я писал эти слова, я вспомнил своего старого друга, который в прошлом подвергся искушению этим миром и отвернулся от Иисуса.  Слова: уверенность в будущем, можно просто заменить словом: </w:t>
      </w:r>
      <w:r>
        <w:rPr>
          <w:sz w:val="22"/>
          <w:szCs w:val="22"/>
          <w:u w:val="single"/>
          <w:lang w:val="ru-RU" w:eastAsia="en-US" w:bidi="en-US"/>
        </w:rPr>
        <w:t>деньги</w:t>
      </w:r>
      <w:r>
        <w:rPr>
          <w:sz w:val="22"/>
          <w:szCs w:val="22"/>
          <w:lang w:val="ru-RU" w:eastAsia="en-US" w:bidi="en-US"/>
        </w:rPr>
        <w:t>. Опасно полагаться на деньги. Иисус сказал: “Как трудно надеющимся на богатство войти в Царствие Божие!” (Марка 10:24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ним из стихов, ставших девизом жизни моего коллеги д-ра Кейгана, является стих из Притчи 11:4 – “Не поможет богатство в день гнева” (Притчи 11:4).  Недавно д-р Кейган сказал мне, что молодежь часто считает, что слово “похоть” относится только к сексуальным грехам или к наркотикам.  Он сказал: “Они не понимают, что жажда денег и престижа столь же опасны, как половые грехи и героин – а когда речь идет о молодых христианах, может даже и более опасны”. Д-р Кейган и сам был искушаем сатаной, жить так, чтобы иметь уверенность в завтрашнем дне, иметь престиж. У него было огромное желание заработать миллион долларов до того, как ему исполнится тридцать.  Когда он обратился, он отказался от этого вожделения. Ныне он помощник пастора в нашей церкви. Следуйте его примеру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уда Искариот погиб и отправился в ад, потому что он возжелал получить деньги из носимого им кошелька! Вспомните притчу о сеятеле!</w:t>
      </w:r>
      <w:r>
        <w:rPr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Упавшее в терние, это те, </w:t>
      </w:r>
      <w:r>
        <w:rPr>
          <w:lang w:val="ru-RU"/>
        </w:rPr>
        <w:t>которые</w:t>
      </w:r>
      <w:r>
        <w:rPr>
          <w:lang w:val="ru-RU" w:eastAsia="en-US" w:bidi="en-US"/>
        </w:rPr>
        <w:t xml:space="preserve"> слушают слово, но, отходя, заботами, богатством [деньгами] и наслаждениями житейскими подавляются и не приносят плода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Луки 8:1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ы може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астолько увлечься погоней за “богатством и наслаждениями житейскими”, что вы постепенно будете “задушены” (так в БКИ – прим. пер.) ими и от вас как от христианина останется только название. Именно это разрушило прежнего руководителя, который много лет назад, находясь в нашей церкви, расколол ее. Убегайте от этого!  Убегайте от этого!  Убегайте этого вожделения Иуды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щите же прежде Царства Божия и </w:t>
      </w:r>
      <w:r>
        <w:rPr>
          <w:lang w:val="ru-RU"/>
        </w:rPr>
        <w:t>правды</w:t>
      </w:r>
      <w:r>
        <w:rPr>
          <w:lang w:val="ru-RU" w:eastAsia="en-US" w:bidi="en-US"/>
        </w:rPr>
        <w:t xml:space="preserve"> Его, и это все приложится вам” (Матфея 6:3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 w:eastAsia="en-US" w:bidi="en-US"/>
        </w:rPr>
        <w:t xml:space="preserve">  </w:t>
      </w:r>
      <w:r>
        <w:rPr>
          <w:sz w:val="22"/>
          <w:szCs w:val="22"/>
          <w:lang w:val="ru-RU" w:eastAsia="en-US" w:bidi="en-US"/>
        </w:rPr>
        <w:t xml:space="preserve">Большинство из вас слышали, как я рассказывал о том, что происходило со мной, когда я учился в колледже.  В моем случае все было очень жестко.  Мне приходилось работать с 8:00 утра до 5:00 вечера.  После этого, вечером, я шел на занятия в Университет штата Калифорния, в Лос-Анджелесе.  Мне потребовалось восемь лет, чтобы получить степень бакалавра, проходя обучение по вечерам.  Приблизительно посередине этого периода, я настолько утомился и пришел в уныние, что сатана подверг меня жестокому искушению. Именно в то время один из моих профессоров предложил мне, чтобы я стал преподавателем.  Это был человек, которым я восхищался, он преподавал современную литературу.  Он сказал мне, что я мог бы сделать хорошую карьеру, став преподавателем английского языка.  Я начал очень серьезно размышлять над тем, чтобы оставить свое желание быть в служении, а вместо этого стать учителем. Я уже готов был принять такое решение, но сперва я все же пошел поговорить с моим пастором д-ром Линем.  Он сказал мне, что я никогда удовлетворюсь чем-то меньшим, чем служение. Я помню, как я осознал, что мысль о том, чтобы стать преподавателем английского, была искушением от дьявола.  Точно так же, прежде чем войти в служение, был искушаем и д-р Джон Р. Райс.  Если бы это был не я, а кто-то другой, то стать учителем не было бы грехом, но в </w:t>
      </w:r>
      <w:r>
        <w:rPr>
          <w:sz w:val="22"/>
          <w:szCs w:val="22"/>
          <w:u w:val="single"/>
          <w:lang w:val="ru-RU" w:eastAsia="en-US" w:bidi="en-US"/>
        </w:rPr>
        <w:t>моем</w:t>
      </w:r>
      <w:r>
        <w:rPr>
          <w:sz w:val="22"/>
          <w:szCs w:val="22"/>
          <w:lang w:val="ru-RU" w:eastAsia="en-US" w:bidi="en-US"/>
        </w:rPr>
        <w:t xml:space="preserve"> случае это был бы грех. Это было не то, с чем Бог желал, чтобы я связал свою жизнь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бы я поддался этому искушению, то никого из вас сегодня вечером здесь не было бы!  М-р Гриффит не был бы спасен. Д-р Чан не был бы спасен. Как впрочем и м-р Ли и все руководители нашей церкви.  Вы также не были бы спасены.  На самом деле многие из вас никогда бы и не </w:t>
      </w:r>
      <w:r>
        <w:rPr>
          <w:sz w:val="22"/>
          <w:szCs w:val="22"/>
          <w:u w:val="single"/>
          <w:lang w:val="ru-RU" w:eastAsia="en-US" w:bidi="en-US"/>
        </w:rPr>
        <w:t>родились</w:t>
      </w:r>
      <w:r>
        <w:rPr>
          <w:sz w:val="22"/>
          <w:szCs w:val="22"/>
          <w:lang w:val="ru-RU" w:eastAsia="en-US" w:bidi="en-US"/>
        </w:rPr>
        <w:t xml:space="preserve">! Многие из ваших родителей повстречались здесь, в нашей церкви. Они бы не поженились, и вы бы никогда не родились. Эта церковь не существовала бы.  Я никогда бы не познакомился с моей замечательной женой.  Мой сын не родился бы, как и его дочурка Ханна никогда не появилась бы на свет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Церковь, которую я основал в Северной Калифорнии, также сегодня не существовала бы.  Сорок церквей, которые выросли из нее, никогда бы не возникли.  Сотни людей никогда бы не стали спасенными – и тексты проповедей и их видеозаписи на нашем сайте никогда бы не были проповеданы и не распространились бы по всему миру.  Буквально тысячи жизней изменились бы в худшую сторону, если бы я поддался искушению стать преподавателем английского языка в каком-нибудь колледже или университет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зже, когда я окончил колледж и поступил в семинарию, у меня снова возник большой соблазн оставить служение.  Фактически я оставил служение на несколько дней.  Но в один из вечеров Бог снова призвал меня. В течение долгого времени мне пришлось быть в одиночестве и переносить душевную боль, но я рад тому, что я через все это прошел. Эта церковь мне дороже, чем все золото на земле.  Это всемирное служение в Интернете для меня дороже миллионов долларов! Может эта церковь не является чем-то важным для вас, но для меня она самое важное, что есть у меня в этом мире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Любовь моя и жизнь Том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Кто умер за мою вину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 быть верным я хоч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паситель мой и Бог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, Кто умер за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усть будет жизнь и песнь моя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, Кто умер за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паситель мой и Бог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 “Тебе, Кто умер за меня” Ральф Э. Хадсон, 1843-1901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      </w:t>
      </w:r>
      <w:r>
        <w:rPr>
          <w:lang w:val="ru-RU" w:eastAsia="en-US" w:bidi="en-US"/>
        </w:rPr>
        <w:t xml:space="preserve">изменено д-ром Хаймерсом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я не только вижу, каким сокровищем является эта церковь сейчас – я вижу, чем эта церковь должна быть, чем она может быть, и, по благодати Божией, чем она </w:t>
      </w:r>
      <w:r>
        <w:rPr>
          <w:sz w:val="22"/>
          <w:szCs w:val="22"/>
          <w:u w:val="single"/>
          <w:lang w:val="ru-RU" w:eastAsia="en-US" w:bidi="en-US"/>
        </w:rPr>
        <w:t>станет</w:t>
      </w:r>
      <w:r>
        <w:rPr>
          <w:sz w:val="22"/>
          <w:szCs w:val="22"/>
          <w:lang w:val="ru-RU" w:eastAsia="en-US" w:bidi="en-US"/>
        </w:rPr>
        <w:t>! В моих мечтах я вижу каждый уголок этого зала заполненный счастливой молодежью! Я вижу, как нисходит Дух Божий. Я вижу сияющие лица молодежи – они плачут, молятся, восклицают от радости! Я вижу, как молодежь отдает свои жизни на служение, а некоторые из них отправляются за рубеж миссионерами. Я вижу могучую церковь, стены которой уже не могут вместить всех, и поток Божьей любви течет из нее в темные уголки нашей страны и нашего мира! Я вижу, что Христа Иисуса превозносят, и Он изливает Свою любовь на сотни и сотни душ по всей земле! Я слышу, как они пою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, Кто умер за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усть будет жизнь и песнь моя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, Кто умер за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паситель мой и Бог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Было время, когда что-то подобное звучало и в сердце Иуды.  Но Его любовь к Иисусу была несчастливой.  Он чувствовал, что его тянет одновременно в разные стороны.  Одна его часть желала Иисуса.  Но другая желала того, что было в этом мире.  Библия говорит: “Человек с двоящимися мыслями не тверд во всех путях своих” (Иакова 1:8).  И потому, Иуда запустил руку в маленький денежный ящик, который был у учеников. Там было не так уж много – всего лишь несколько пригоршней монет – люди любезно пожертвовали это Иисусу после того, как Он одарил их благословением.  Но Иуда снова и снова перебирал своими пальцами эти деньги.  То там, то здесь он воровал по несколько монет для себя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 и остальные ученики, он думал, что Иисус, не откладывая, вскоре установит Свое земное царство. Даже после Его воскресения из мертвых, они спрашивали: “Не в сие ли время, Господи, восстановляешь Ты царство Израилю?” (Деяния 1:6).  Они строили планы, кто из них будет в Царстве большим.  Они рассуждали между собой “кто бы из них был больше” (Луки 9:46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С того времени Иисус начал открывать ученикам Своим, что Ему должно идти в Иерусалим и много пострадать от старейшин и первосвященников и книжников, и быть убиту...” (Матфея 16:21).  Я думаю, что Иуда начал склонялся к мысли, что Иисус умрет и не установит Своего царства, и что если он продолжит следовать за Иисусом, то это не принесет ему никакой выгоды.  По мере того, как он так размышлял в себе, дьявол все ближе и ближе приближался к Иуде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иближался праздник Пасхи.  Первосвященники и книжники искали как убить Иисуса.  “Вошел же сатана в Иуду... и он пошел, и говорил с первосвященниками и начальниками, как Его предать им.  Они обрадовались и согласились дать ему денег” (Луки 22:3-5).  “Вошел же сатана в Иуду”.  С самого начала у него было желание получить деньги.  И вот теперь дьявол воспользовался его слабым местом, а Иуда не сопротивлялся – “Вошел же сатана в Иуду” – и он пошел к первосвященникам, чтобы предать Спасителя.  Иуда Искариот предал Христа ради денег!  Жадность погубила его душу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Сегодня утром у д-ра Кейгана была мощная проповедь о “похоти очей и гордости житейской” (I Иоанна 2:16).  Д-р Кейган говорил: “Что я подразумеваю под “похотью очей и гордостью житейской”?  Я подразумеваю деньги и все, что можно купить за деньги – дом, машину, красивую одежду, роскошные путешествия, и все остальное... Когда деньги и все, что можно за них купить, привлекают ваше внимание, становятся основной вашей целью, и вы все больше и больше устремляетесь в погоню за ними, это означает, что вас пленила и поработила похоть очей. [Также] я подразумеваю похвалы со стороны погибших людей.  Я говорю о почестях, продвижении по службе, званиях и сертификатах, обо всем хорошем, что люди говорят о вас.  Да, вы должны хорошо учиться.  Да, вам следует устроиться на работу и усердно работать.  Но когда почести, продвижение по службе, звания и похвальные отзывы отвращают ваши мысли от того, что Божье, это означает, что вас пленила гордость житейская”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лее д-р Кейган говорил о людях, которых дьявол будет использовать, чтобы искусить вас.  Д-р Кейган говорит: “Он будет использовать людей, которые вам нравятся и которых вы уважаете.  Он будет использовать людей... которые чему-то научили вас, тех, кого в деловом мире называют ‘наставниками’.  Он будет использовать кого-то из вашего колледжа, человека, которым вы восхищаетесь и которого вы уважаете – ваших профессоров и других ‘наставников’, которые присутствуют в вашей жизни.  Вы будете слушать их и последуете их советам.  Хотя вы и не будете воспринимать это в таком ключе, но фактически они будут выполнять для вас роль пастора – вашего пастыря, проводника... Вы не будете воспринимать это как искушение.  На ваш взгляд все будет хорошо.  Но это отвратит вашу любовь от Христа... Когда вы были молоды, Христос и церковь казались вам чем-то очень важным, но теперь вы откладываете и то и другое в дальний ящик, выносите их на задворки своей жизни... И так это продолжается до тех пор, пока вы не окажетесь в плену, подобно ослепленному Самсону, мелющему на жерновах этого мира”  (Christopher L. Cagan, Ph.D., “The Church World or the Wide World?”, Lord’s Day Morning, 13 марта 2016 года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я прочитал эту прекрасную проповедь д-ра Кейгана, я подумал: “О, Боже!  Мне давно уже следовало проповедовать об этом!”  Но может это касается только одного-двух человек из нашей молодежи?  Какое-то время я размышлял над этим.  А затем, на листе бумаги я написал имена двенадцати молодых людей из нашей церкви, которые по причине искушений, подобных тем, что описывает д-р Кейган, были увлечены сатанинским ослеплением. Сердце мое заныло, когда я осознал, что мои проповеди в этом вопросе не принесли никакого результата, потому как этих двенадцать молодых людей засосала суетность этого мира, и это было делом того самого злого духа, который, шаг за шагом, привел Иуду Искариота к тому, чтобы он предал Спасителя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ддаваясь понемногу искушению, Иуда и не думал, что все это закончится именно так.  Но под конец в него вошел сатана, и он предал Иисуса.  Знаете, сколько денег он получил за то, что предал Христа? Он получил всего лишь 30 сребренников.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Библейский словарь Дэвиса</w:t>
      </w:r>
      <w:r>
        <w:rPr>
          <w:sz w:val="22"/>
          <w:szCs w:val="22"/>
          <w:lang w:val="ru-RU" w:eastAsia="en-US" w:bidi="en-US"/>
        </w:rPr>
        <w:t xml:space="preserve"> говорит, что это было “около $19.50, обычная цена, отдаваемая за раба”. Большинство людей дьявол получает задешево!  Он редко расплачивается с кем-то сполна.  Большинство людей он получает задешево!  Странно, но я насчитал в нашей церкви 12 человек из молодежи, кого дьявол заполучил таким образом. Затем я мысленно вернулся на тридцать лет назад, и выписал для себя имена еще ровно 12-ти человек, которые когда-то были оплачиваемыми сотрудниками в нашей церкви, и которых сатана погубил точно таким же образом! О Господь мой, мне нужно снова и снова проповедовать на эту тему!  Да Боже, я обещаю, что, начиная с сегодняшнего вечера, в своих проповедях я буду больше внимания уделять соблазну мирского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И вот Иуда в ту ужасную ночь привел врагов Христа в Гефсиманский сад.  И вот они потянули Иисуса на бичевание и распятие. И вот Иуда получает свои 30 сребреников – эта сумма равна примерно $19.50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зже в ту ночь “Иуда, предавший Его, увидев, что Он осужден, и, [чувствуя угрызения совести], возвратил тридцать сребренников первосвященникам и старейшинам, говор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‘</w:t>
      </w:r>
      <w:r>
        <w:rPr>
          <w:lang w:val="ru-RU" w:eastAsia="en-US" w:bidi="en-US"/>
        </w:rPr>
        <w:t xml:space="preserve">Согрешил я, предав кровь </w:t>
      </w:r>
      <w:r>
        <w:rPr>
          <w:lang w:val="ru-RU"/>
        </w:rPr>
        <w:t>невинную’</w:t>
      </w:r>
      <w:r>
        <w:rPr>
          <w:lang w:val="ru-RU" w:eastAsia="en-US" w:bidi="en-US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, бросив сребреники в храме, он вышел, пошел и удавился” (Матфея 27:3-5).  Он одел себе веревку на шею и повесился!  Это первый из стихов Библии, который я выучил наизусть: “Согрешил я, предав кровь невинную” (Матфея 27:4).  Я выучил этот стих и произносил его, когда играл роль Иуды Искариота в прекрасной постановке на страстную пятницу, в Первой баптистской церкви в Хантингтон-Парке, штат Калифорния.  Мне было тогда восемнадцать лет.  Этот стих преследовал меня до тех пор, пока я не обратился два года спустя.  “Согрешил я, предав кровь невинную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егодня я задаю этот вопрос вам: Предадите ли вы Иисуса в своей жизни?  Или же вы предоставите Христу и церкви первое место в своем сердце и в своей жизни?  Доверитесь ли вы Ему и будете ли жить для Него, и только лишь для Него?  Спустя тридцать лет можете ли вы еще петь эту песню искренне, от всего сердца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Любовь моя и жизнь Том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Кто умер за мою вину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 быть верным я хоч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паситель мой и Бог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, Кто умер за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усть будет жизнь и песнь моя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, Кто умер за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паситель мой и Бог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, молодежь, отдайте свое сердце и свою жизнь Иисусу Христу – и никогда не отворачивайтесь от Н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сторону соблазнов этого мира! Давайте вместе споем этот гимн.  Это номер три на вашем листе с песнями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Любовь моя и жизнь Том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Кто умер за мою вину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 быть верным я хоч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паситель мой и Бог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, Кто умер за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усть будет жизнь и песнь моя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ебе, Кто умер за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паситель мой и Бог!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минь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216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эта проповедь принесла вам благословение, д-р Хаймерс хотел бы узнать об этом.  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3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, защищены авторским правом и могут быть использованы только с разрешения.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Иоанна 13:21-30. 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TextBody"/>
        <w:ind w:left="720" w:right="-432" w:hanging="0"/>
        <w:rPr>
          <w:szCs w:val="24"/>
          <w:lang w:val="ru-RU"/>
        </w:rPr>
      </w:pPr>
      <w:r>
        <w:rPr>
          <w:szCs w:val="24"/>
          <w:lang w:val="ru-RU" w:eastAsia="en-US" w:bidi="en-US"/>
        </w:rPr>
        <w:t xml:space="preserve">              “</w:t>
      </w:r>
      <w:r>
        <w:rPr>
          <w:szCs w:val="24"/>
          <w:lang w:val="ru-RU" w:eastAsia="en-US" w:bidi="en-US"/>
        </w:rPr>
        <w:t>Тверд будь в искушеньи” (Горацио Р. Палмер, 1834-1907).</w:t>
      </w:r>
      <w:r>
        <w:rPr>
          <w:szCs w:val="24"/>
          <w:lang w:val="ru-RU"/>
        </w:rPr>
        <w:t xml:space="preserve"> </w:t>
      </w:r>
    </w:p>
    <w:p>
      <w:pPr>
        <w:pStyle w:val="TextBody"/>
        <w:ind w:left="432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5:16:00Z</dcterms:created>
  <dc:creator>Christopher L. Cagan</dc:creator>
  <dc:description/>
  <dc:language>en-US</dc:language>
  <cp:lastModifiedBy>Use This Account</cp:lastModifiedBy>
  <cp:lastPrinted>2016-03-11T20:21:00Z</cp:lastPrinted>
  <dcterms:modified xsi:type="dcterms:W3CDTF">2016-03-26T15:17:00Z</dcterms:modified>
  <cp:revision>3</cp:revision>
  <dc:subject/>
  <dc:title>REVIVAL AND EVANGELISM</dc:title>
</cp:coreProperties>
</file>