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ТРАХ – УПУЩЕННЫЙ ЭЛЕМЕНТ №</w:t>
      </w:r>
      <w:r>
        <w:rPr>
          <w:sz w:val="28"/>
          <w:szCs w:val="28"/>
          <w:lang w:val="ru-RU"/>
        </w:rPr>
        <w:t>3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EAR – THE MISSING ELEMENT #3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утром дня Господня, 13 июля 2008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uly 13, 200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ет страха Божия перед глазами их” (Римлянам 3:18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Этот стих описывает состояние всех людей до своего обращения. Он является главным моментом в аргументации Апостола в Римлянам 3:9-20, показывающей, что все необращённые мужчины и женщины в мире находятся в этом состоянии. Этот аргумент Апостола в отношении этой истины является кульминацией, вытекающей из Римлянам 3:9, где он говорит, что Бог 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оказал… что как Иудеи, так и Еллины, все под грех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Римлянам 3:9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>Под грехом” - означает под абсолютной властью греха над человеком, будучи рабами греха, человеческими существами, находящимися в своём природном состоянии. В последующих стихах этого отрывка Апостол развивает доказательство этой идеи. Далее в нашем тексте его аргументация достигает максимального накала:</w:t>
      </w:r>
      <w:r>
        <w:rPr/>
        <w:t xml:space="preserve">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страха Божия перед глазами их” (Римлянам 3:18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Такое состояние является настолько всеобщим, что Апостол не оставляет места </w:t>
      </w:r>
      <w:r>
        <w:rPr>
          <w:i/>
          <w:lang w:val="ru-RU"/>
        </w:rPr>
        <w:t xml:space="preserve">ни для каких </w:t>
      </w:r>
      <w:r>
        <w:rPr>
          <w:lang w:val="ru-RU"/>
        </w:rPr>
        <w:t xml:space="preserve">исключений.  Он говорит нам, что применение текста относится ко </w:t>
      </w:r>
      <w:r>
        <w:rPr>
          <w:i/>
          <w:lang w:val="ru-RU"/>
        </w:rPr>
        <w:t xml:space="preserve">всем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каждому </w:t>
      </w:r>
      <w:r>
        <w:rPr>
          <w:lang w:val="ru-RU"/>
        </w:rPr>
        <w:t xml:space="preserve">представителю человеческой расы. Это включает, конечно же, и вас, если вы необращённый. Бог лично говорит вам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ет страха Божия перед глазами [вашими]”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Римлянам</w:t>
      </w:r>
      <w:r>
        <w:rPr/>
        <w:t xml:space="preserve"> 3:18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Греческое слово “фобос” означает “страх”, а не “благоговение”, как это звучит в современных переводах Деяний 2:43.  Я считаю, что использование ими “благоговения” вместо “страха” в Деяниях 2:43 - это “искажение Писания”. Почему то же самое слово “фобос” в Деяниях 2:43 означает “благоговение”, а в Римлянам 3:18 - “страх”? Я не могу найти оправдания тому, что они дают устаревшее употребление слова “благоговение”, чтобы перевести такое ясное слово “фобос” как-либо иначе чем “страх”.  Но я боюсь, что современные переводчики очень мало знают о настоящем обращении в наше время, и что это и есть причина, по которой они неправильно перевели “фобос” в Деяниях 2:43 как “благоговение”.  Как мы увидим это “искажает” значение ясного слова в Писании в критически важном месте, касающемся тех, кто слышал проповедь Петра и других Апостолов на Пятидесятницу и непосредственно после неё.  </w:t>
      </w:r>
    </w:p>
    <w:p>
      <w:pPr>
        <w:pStyle w:val="BodyTextIndent2"/>
        <w:rPr/>
      </w:pPr>
      <w:r>
        <w:rPr>
          <w:lang w:val="ru-RU"/>
        </w:rPr>
        <w:t>Это тот “страх”, который должны почувствовать люди если они надеются стать обращёнными.  Но в необращённом состоянии никто не чувствует страха, потому что наш текст говорит о них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страха Божия перед глазами их” (Римлянам 3:18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i/>
          <w:lang w:val="ru-RU"/>
        </w:rPr>
        <w:t xml:space="preserve">Но когда Дух Божий сходит на человека, он </w:t>
      </w:r>
      <w:r>
        <w:rPr>
          <w:i/>
          <w:u w:val="single"/>
          <w:lang w:val="ru-RU"/>
        </w:rPr>
        <w:t>чувствует</w:t>
      </w:r>
      <w:r>
        <w:rPr>
          <w:i/>
          <w:lang w:val="ru-RU"/>
        </w:rPr>
        <w:t xml:space="preserve"> страх.</w:t>
      </w:r>
      <w:r>
        <w:rPr>
          <w:lang w:val="ru-RU"/>
        </w:rPr>
        <w:t xml:space="preserve">  Это ясно из повествования о Пятидесятнице в Деяниях 2:43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ыл же страх на всякой душе” (Деяния 2:4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Что это за страх?  Это страх перед одним - страх перед вечным наказанием. Когда Дух Божий приводит человека к осознанию вины, Он заставляет его думать “о суде” (Иоанна 16:8).  Он начинает чувствовать, что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удет мучим в огне и сере пред святыми Ангелами и пред Агнцем” (Откровение 14:10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о этого он мало задумывался об аде. До этого он мыслил только о “земном” (Филиппийцам 3:19).  До этого он думал только о своей успеваемости в школе.  До этого он думал только о том, как хорошо провести время.  До этого он заботился только о том, как достичь успеха и заработать больше денег.  До этого он помышлял только о “земном” (Колоссянам 3:2).  До этого  не было “страха Божия пред [его] глазами” (Римлянам 3:18).  </w:t>
      </w:r>
    </w:p>
    <w:p>
      <w:pPr>
        <w:pStyle w:val="BodyTextIndent2"/>
        <w:rPr/>
      </w:pPr>
      <w:r>
        <w:rPr>
          <w:lang w:val="ru-RU"/>
        </w:rPr>
        <w:t>Но теперь страх сошёл на его душу (Деяния 2:43).  Но теперь он начинает думать о вечности. Но теперь он думает об ожидающем его аде. Но теперь он часто вспоминает слова Христа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ойдут сии в муку вечную” (Матфея 25:46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Др. Нетлтон сказал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>Нет ничего удивительного в том, что [вам] следует осознать [свою] вину. Если сказанное является истиной и грешник является осуждённым на вечную смерть и в каждую минуту находится в опасности погибнуть навеки,  то не удивительно, что [вам] следует быть обеспокоенным.…И позвольте мне задать здесь вопрос: есть ли здесь кто-либо [из вас], кто слушает сейчас  мой голос и кто начинает чувствовать осуждение, и то что ни один из [ваших] грехов не [прощён]?  Если [вы не во] Христе, то позвольте мне сказать вам: ваши страхи небезосновательны [не без основания].  Вы</w:t>
      </w:r>
      <w:r>
        <w:rPr/>
        <w:t xml:space="preserve"> </w:t>
      </w:r>
      <w:r>
        <w:rPr>
          <w:i/>
          <w:lang w:val="ru-RU"/>
        </w:rPr>
        <w:t>являетесь</w:t>
      </w:r>
      <w:r>
        <w:rPr>
          <w:i/>
        </w:rPr>
        <w:t xml:space="preserve"> </w:t>
      </w:r>
      <w:r>
        <w:rPr>
          <w:lang w:val="ru-RU"/>
        </w:rPr>
        <w:t>осуждёнными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,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гли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осознать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(Asahel Nettleton, D.D., “Causes of Alarm to Awakened Sinners,” </w:t>
      </w:r>
      <w:r>
        <w:rPr>
          <w:b/>
          <w:i/>
        </w:rPr>
        <w:t xml:space="preserve">Sermons from the Second Great Awakening, </w:t>
      </w:r>
      <w:r>
        <w:rPr/>
        <w:t xml:space="preserve">International Outreach, 1995, pages 418-419).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ещё, много ли вы думаете, если думаете вообще, о том, что попадёте в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еенну, в огонь неугасимый” (Марка 9:43)?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Нетлт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И ещё – …начинаете ли вы страшиться того, что вы [осуждены] на вечное наказание?  Если [вы не во] Христе, то ваши страхи небезосновательны [не без основания].  Это [истина], и о, если бы вы могли более и более осознать это (Нетлтон, там же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ещё, вы ощутите неопределённость, ужасную неопределённость в своей жизни.  Когда Дух Божий сойдёт на вас, вы  увидите, что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гновенно [вы] ни[зойдёте] в преисподнюю” (Иов 21:13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Разве Бог не сказал: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пойду среди вас, то в одну минуту истреблю вас” </w:t>
      </w:r>
      <w:r>
        <w:rPr/>
        <w:br/>
        <w:t xml:space="preserve">      </w:t>
      </w:r>
      <w:r>
        <w:rPr>
          <w:lang w:val="ru-RU"/>
        </w:rPr>
        <w:t xml:space="preserve">(Исход 33:5)?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то такое жизнь ваша? пар, являющийся на малое время, а потом исчезающий” (Иакова 4:14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Ужасная неопределённость в вашей жизни, и тот факт, что вы “в одну минуту” сойдёте в могилу, заставит вас тогда почувствовать страх (Деяния 2:43).  Др. Нетлтон сказал:</w:t>
      </w:r>
      <w:r>
        <w:rPr/>
        <w:t xml:space="preserve">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 ещё – …начинаете ли вы осознавать неопределённость вашей жизни?  Трепещите ли вы от того, что неожиданно, вдруг, можете быть подкошены смертью и [устремитесь] в жалкую вечность [в аду]?  Если [вы не во] Христе, то ваши страхи небезосновательны [не без основания].  Вы находитесь в такой опасности… </w:t>
      </w:r>
      <w:bookmarkStart w:id="0" w:name="OLE_LINK2"/>
      <w:bookmarkStart w:id="1" w:name="OLE_LINK1"/>
      <w:r>
        <w:rPr>
          <w:lang w:val="ru-RU"/>
        </w:rPr>
        <w:t>и о, если бы вы могли более и более осознать это</w:t>
      </w:r>
      <w:bookmarkEnd w:id="0"/>
      <w:bookmarkEnd w:id="1"/>
      <w:r>
        <w:rPr>
          <w:lang w:val="ru-RU"/>
        </w:rPr>
        <w:t xml:space="preserve"> (Нетлтон, там же).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>И ещё, боитесь ли вы того, что Дух Божий может перестать бороться с вами?  Боитесь ли вы, что Бог может оставить вас в покое, и больше никогда не уязвлять вашу совесть и никогда не приводить вас к страху от того, что Он оставит вас, и больше никогда не будет заставлять вас бояться, и никогда не будет приводить вас к осознанию греха?  Библия говорит, что в этом заключается серьёзная опасность.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сказал Господь: не вечно Духу Моему бороться с человеками” (БКИ, Бытие 6:3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Беспокоят ли вас эти слова?  Боитесь ли вы того, что Бог может оставить вас таким, какой вы есть?  Боитесь ли вы того, что вы можете так </w:t>
      </w:r>
      <w:r>
        <w:rPr>
          <w:i/>
          <w:lang w:val="ru-RU"/>
        </w:rPr>
        <w:t xml:space="preserve">никогда </w:t>
      </w:r>
      <w:r>
        <w:rPr>
          <w:lang w:val="ru-RU"/>
        </w:rPr>
        <w:t>и не стать обращённым?  Др</w:t>
      </w:r>
      <w:r>
        <w:rPr/>
        <w:t xml:space="preserve">. </w:t>
      </w:r>
      <w:r>
        <w:rPr>
          <w:lang w:val="ru-RU"/>
        </w:rPr>
        <w:t>Нетлт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Ещё – …боитесь ли вы, что Дух Божий может [прекратить бороться] с вами?  Ваши</w:t>
      </w:r>
      <w:r>
        <w:rPr/>
        <w:t xml:space="preserve"> </w:t>
      </w:r>
      <w:r>
        <w:rPr>
          <w:lang w:val="ru-RU"/>
        </w:rPr>
        <w:t>страхи</w:t>
      </w:r>
      <w:r>
        <w:rPr/>
        <w:t xml:space="preserve"> </w:t>
      </w:r>
      <w:r>
        <w:rPr>
          <w:lang w:val="ru-RU"/>
        </w:rPr>
        <w:t>небезосновательны</w:t>
      </w:r>
      <w:r>
        <w:rPr/>
        <w:t xml:space="preserve"> [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ез</w:t>
      </w:r>
      <w:r>
        <w:rPr/>
        <w:t xml:space="preserve"> </w:t>
      </w:r>
      <w:r>
        <w:rPr>
          <w:lang w:val="ru-RU"/>
        </w:rPr>
        <w:t>основания</w:t>
      </w:r>
      <w:r>
        <w:rPr/>
        <w:t xml:space="preserve">].  </w:t>
      </w:r>
      <w:r>
        <w:rPr>
          <w:lang w:val="ru-RU"/>
        </w:rPr>
        <w:t>Существует</w:t>
      </w:r>
      <w:r>
        <w:rPr/>
        <w:t xml:space="preserve"> </w:t>
      </w:r>
      <w:r>
        <w:rPr>
          <w:lang w:val="ru-RU"/>
        </w:rPr>
        <w:t>огромная</w:t>
      </w:r>
      <w:r>
        <w:rPr/>
        <w:t xml:space="preserve"> </w:t>
      </w:r>
      <w:r>
        <w:rPr>
          <w:lang w:val="ru-RU"/>
        </w:rPr>
        <w:t>опасность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Дух</w:t>
      </w:r>
      <w:r>
        <w:rPr/>
        <w:t xml:space="preserve"> [</w:t>
      </w:r>
      <w:r>
        <w:rPr>
          <w:lang w:val="ru-RU"/>
        </w:rPr>
        <w:t>прекратит</w:t>
      </w:r>
      <w:r>
        <w:rPr/>
        <w:t xml:space="preserve"> </w:t>
      </w:r>
      <w:r>
        <w:rPr>
          <w:lang w:val="ru-RU"/>
        </w:rPr>
        <w:t>боро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вами</w:t>
      </w:r>
      <w:r>
        <w:rPr/>
        <w:t xml:space="preserve">].  </w:t>
      </w:r>
      <w:r>
        <w:rPr>
          <w:lang w:val="ru-RU"/>
        </w:rPr>
        <w:t xml:space="preserve">Многие из тех, кто имел такое же сильное желание как и вы, вернулись к глупости и потеряли свою душу.…Если вы противитесь Духу и возвращаетесь к глупости, то есть величайшая причина бояться, что вы будете продолжать [спать]…[до тех пор, пока] вы не погибнете [в аду] (Нетлтон, там же, с. 419-420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Ещё одно, боитесь ли вы того, что ваши грехи возможно никогда не будут прощены?  Будет ли сказано о вас при вашей смерти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Неправедный</w:t>
      </w:r>
      <w:r>
        <w:rPr/>
        <w:t xml:space="preserve"> </w:t>
      </w:r>
      <w:r>
        <w:rPr>
          <w:lang w:val="ru-RU"/>
        </w:rPr>
        <w:t>пусть</w:t>
      </w:r>
      <w:r>
        <w:rPr/>
        <w:t xml:space="preserve"> </w:t>
      </w:r>
      <w:r>
        <w:rPr>
          <w:lang w:val="ru-RU"/>
        </w:rPr>
        <w:t xml:space="preserve">еще делает неправду; нечистый пусть еще сквернится” (Откровение 22:11)?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Нетлт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Ещё – …появляется ли у вас страх того, что вы никогда не будете прощены?  Позвольте мне сказать вам, ваши страхи небезосновательны [не без основания]. Существует ужасающая неопределённость в отношении того будут ли ваши грехи когда-либо [прощены].  И о, если бы вы могли более и более осознать это (Нетлтон, там же, с. 419).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Я видел раскрытые ада ворот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ам болям и скорби не будет конца, </w:t>
      </w:r>
    </w:p>
    <w:p>
      <w:pPr>
        <w:pStyle w:val="IndentedQuote"/>
        <w:rPr/>
      </w:pPr>
      <w:r>
        <w:rPr>
          <w:lang w:val="ru-RU"/>
        </w:rPr>
        <w:t xml:space="preserve">Расскажет об этом лишь тот, кто сам был там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пешил я туда, где надежда мертва.  </w:t>
      </w:r>
    </w:p>
    <w:p>
      <w:pPr>
        <w:pStyle w:val="IndentedQuote"/>
        <w:rPr/>
      </w:pPr>
      <w:r>
        <w:rPr>
          <w:lang w:val="ru-RU"/>
        </w:rPr>
        <w:t>(Неизвестный)</w:t>
      </w:r>
      <w:r>
        <w:rPr/>
        <w:t xml:space="preserve">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Глянь вниз, душа моя, ты на владения ад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а мир где боль и муки без отрады!  </w:t>
      </w:r>
    </w:p>
    <w:p>
      <w:pPr>
        <w:pStyle w:val="IndentedQuote"/>
        <w:rPr/>
      </w:pPr>
      <w:r>
        <w:rPr/>
        <w:t>(</w:t>
      </w:r>
      <w:r>
        <w:rPr>
          <w:lang w:val="ru-RU"/>
        </w:rPr>
        <w:t>Джон</w:t>
      </w:r>
      <w:r>
        <w:rPr/>
        <w:t xml:space="preserve"> </w:t>
      </w:r>
      <w:r>
        <w:rPr>
          <w:lang w:val="ru-RU"/>
        </w:rPr>
        <w:t>Райлэнд</w:t>
      </w:r>
      <w:r>
        <w:rPr/>
        <w:t xml:space="preserve"> (John Ryland), 1777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 ещё, боитесь ли вы, что если вы не придёте ко Христу сейчас, возможно вы никогда больше не получите этой возможности?  Есть ли у вас страх перед этим, когда вы читаете Писание, которое говорит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щите Господа, когда можно найти Его” (Исаия 55:6)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Разве это не подразумевает явно, что придёт время, когда Христа нельзя будет найти?  Когда Дух Божий уйдёт, возможно, чтобы никогда к вам не возвратиться, как вы тогда сможете найти Христа Иисуса?  Как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тогда</w:t>
      </w:r>
      <w:r>
        <w:rPr/>
        <w:t xml:space="preserve"> </w:t>
      </w:r>
      <w:r>
        <w:rPr>
          <w:lang w:val="ru-RU"/>
        </w:rPr>
        <w:t>сможете</w:t>
      </w:r>
      <w:r>
        <w:rPr/>
        <w:t xml:space="preserve"> </w:t>
      </w:r>
      <w:r>
        <w:rPr>
          <w:lang w:val="ru-RU"/>
        </w:rPr>
        <w:t>придт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?  </w:t>
      </w:r>
      <w:r>
        <w:rPr>
          <w:lang w:val="ru-RU"/>
        </w:rPr>
        <w:t xml:space="preserve">Тимоти Дуайт, великий евангелист Второго Великого Пробуждения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Вы грешники, убойтесь Господа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ка сегодня называем: «ныне». </w:t>
      </w:r>
    </w:p>
    <w:p>
      <w:pPr>
        <w:pStyle w:val="IndentedQuote"/>
        <w:rPr/>
      </w:pPr>
      <w:r>
        <w:rPr>
          <w:lang w:val="ru-RU"/>
        </w:rPr>
        <w:t>Ведь скоро звук ужасный смерти голоса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Заставит души ваши всё покинуть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Уж вскоре жатва завершится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лето подошло к концу, </w:t>
      </w:r>
    </w:p>
    <w:p>
      <w:pPr>
        <w:pStyle w:val="IndentedQuote"/>
        <w:rPr/>
      </w:pPr>
      <w:r>
        <w:rPr>
          <w:lang w:val="ru-RU"/>
        </w:rPr>
        <w:t>Тогда Бог оскорблённый отвернётся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Молитвы ваши не войдут к Его лицу.</w:t>
      </w:r>
      <w:r>
        <w:rPr/>
        <w:t xml:space="preserve">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И вот, пока зовём сегодня: «ныне»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Услышьте вы Евангелия глас.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Приди же грешник, торопись, иди же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Пока Христа можно найти сейчас.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(“День Благодати” Тимоти Дуайт, 1752-18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споём последнюю песню </w:t>
      </w:r>
      <w:r>
        <w:rPr/>
        <w:t>c</w:t>
      </w:r>
      <w:r>
        <w:rPr>
          <w:lang w:val="ru-RU"/>
        </w:rPr>
        <w:t xml:space="preserve"> вашего песенного листа.  Пойте энергично!  </w:t>
      </w:r>
      <w:r>
        <w:br w:type="page"/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>Господа отвержение проводит черту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Не звучит призыв Духа за ней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Ты спешишь к удовольствиям, смотря на толпу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Но подумал ли ты что ценней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Что ценней, целый мир приобресть для себя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Но душу свою потерять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Может поздно уже, позади та черта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bookmarkStart w:id="2" w:name="OLE_LINK4"/>
      <w:bookmarkStart w:id="3" w:name="OLE_LINK3"/>
      <w:r>
        <w:rPr>
          <w:lang w:val="ru-RU"/>
        </w:rPr>
        <w:t>Думал ты, что ценней для тебя</w:t>
      </w:r>
      <w:bookmarkEnd w:id="2"/>
      <w:bookmarkEnd w:id="3"/>
      <w:r>
        <w:rPr>
          <w:lang w:val="ru-RU"/>
        </w:rPr>
        <w:t xml:space="preserve">?  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(“Думал ты, что ценней для тебя?” Э</w:t>
      </w:r>
      <w:r>
        <w:rPr/>
        <w:t xml:space="preserve">.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Ходж</w:t>
      </w:r>
      <w:r>
        <w:rPr/>
        <w:t xml:space="preserve">, 1923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р-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/>
      </w:pPr>
      <w:r>
        <w:rPr>
          <w:bCs/>
          <w:szCs w:val="22"/>
          <w:lang w:val="ru-RU"/>
        </w:rPr>
        <w:t>Писание, зачитываемое перед проповедью Др-ом Крейгтоном Л.Чэном</w:t>
      </w:r>
      <w:r>
        <w:rPr>
          <w:lang w:val="ru-RU"/>
        </w:rPr>
        <w:t xml:space="preserve">: </w:t>
      </w:r>
    </w:p>
    <w:p>
      <w:pPr>
        <w:pStyle w:val="TextBody"/>
        <w:ind w:left="5760" w:hanging="0"/>
        <w:rPr>
          <w:lang w:val="ru-RU"/>
        </w:rPr>
      </w:pPr>
      <w:r>
        <w:rPr>
          <w:lang w:val="ru-RU"/>
        </w:rPr>
        <w:t xml:space="preserve">Римлянам 3:9-18.  </w:t>
      </w:r>
    </w:p>
    <w:p>
      <w:pPr>
        <w:pStyle w:val="TextBody"/>
        <w:ind w:right="-432" w:hanging="0"/>
        <w:rPr/>
      </w:pPr>
      <w:r>
        <w:rPr>
          <w:bCs/>
          <w:szCs w:val="22"/>
          <w:lang w:val="ru-RU"/>
        </w:rPr>
        <w:t>Соло исполняемое перед проповедью Мр-ом Бенджамином Кинкейдом Гриффитсом</w:t>
      </w:r>
      <w:r>
        <w:rPr>
          <w:lang w:val="ru-RU"/>
        </w:rPr>
        <w:t xml:space="preserve">: </w:t>
      </w:r>
    </w:p>
    <w:p>
      <w:pPr>
        <w:pStyle w:val="TextBody"/>
        <w:ind w:left="2160" w:hanging="0"/>
        <w:rPr>
          <w:lang w:val="ru-RU"/>
        </w:rPr>
      </w:pPr>
      <w:r>
        <w:rPr/>
        <w:t xml:space="preserve">     </w:t>
      </w:r>
      <w:r>
        <w:rPr>
          <w:lang w:val="ru-RU"/>
        </w:rPr>
        <w:t>“</w:t>
      </w:r>
      <w:r>
        <w:rPr>
          <w:lang w:val="ru-RU"/>
        </w:rPr>
        <w:t xml:space="preserve">Если долго замедлишь” (Др. Джон Р. Райс, 1895-1980). 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59:00Z</dcterms:created>
  <dc:creator>Christopher L. Cagan</dc:creator>
  <dc:description/>
  <dc:language>en-US</dc:language>
  <cp:lastModifiedBy>Christopher L. Cagan</cp:lastModifiedBy>
  <cp:lastPrinted>2008-07-11T14:37:00Z</cp:lastPrinted>
  <dcterms:modified xsi:type="dcterms:W3CDTF">2008-08-11T18:49:00Z</dcterms:modified>
  <cp:revision>59</cp:revision>
  <dc:subject/>
  <dc:title>REVIVAL AND EVANGELISM</dc:title>
</cp:coreProperties>
</file>