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каждый месяц попадают приблизительно на 110 000 компьютеров в более чем 200 странах. Кроме того, сотни других людей смотрят видеозаписи на YouTube.  Тексты проповедей предлагаются на 33 языках, тысячам людей, каждый месяц без исключения. 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 Всякий раз, когда вы пишете д-ру Хаймерсу, сообщайте ему, в какой стране вы живете.</w:t>
      </w:r>
      <w:r>
        <w:rPr>
          <w:sz w:val="24"/>
          <w:szCs w:val="24"/>
          <w:lang w:val="ru-RU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1"/>
        <w:ind w:left="851" w:right="8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ЛА ЧЕЛОВЕЧЕСКОГО ХАРАКТЕРА – </w:t>
      </w:r>
    </w:p>
    <w:p>
      <w:pPr>
        <w:pStyle w:val="Heading1"/>
        <w:ind w:left="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Ь ПОЧТЕНИЯ Д-РУ ХАЙМЕРСУ В ДЕНЬ ЕГО 75-ЛЕТИЯ</w:t>
      </w:r>
    </w:p>
    <w:p>
      <w:pPr>
        <w:pStyle w:val="Heading1"/>
        <w:ind w:left="0" w:right="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THE STRENGTH OF A MAN’S CHARACTER – </w:t>
      </w:r>
    </w:p>
    <w:p>
      <w:pPr>
        <w:pStyle w:val="Heading1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A TRIBUTE TO DR. HYMERS ON HIS 75TH BIRTHDAY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Russi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К. Л. Кейган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C. L. Cagan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10 апреля 2016 г.</w:t>
      </w:r>
    </w:p>
    <w:p>
      <w:pPr>
        <w:pStyle w:val="TextBody"/>
        <w:jc w:val="center"/>
        <w:rPr/>
      </w:pPr>
      <w:r>
        <w:rPr>
          <w:sz w:val="24"/>
          <w:lang w:val="ru-RU"/>
        </w:rPr>
        <w:t>A sermon preached at the Baptist Tabernacle of Los Angeles</w:t>
        <w:br/>
        <w:t>Lord’s  Day Evening, April 10, 2016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Если ты в день бедствия оказался слабым, то бедна сила твоя”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(Притчи 24:10).</w:t>
      </w:r>
    </w:p>
    <w:p>
      <w:pPr>
        <w:pStyle w:val="Normal"/>
        <w:jc w:val="center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аким образом следует измерять ценность человека?  Мир ведет все подсчеты в денежном измерении.  Но Иисус сказал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Жизнь человека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зависит от изобилия его имения” (Луки 12:15). Истинная ценность меряется не деньгами, не званиями, не престижем и не количеством развлечений.  Но тогда чем же?  В нашем отрывке сказан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Если ты в день </w:t>
      </w:r>
      <w:r>
        <w:rPr>
          <w:lang w:val="ru-RU"/>
        </w:rPr>
        <w:t>бедствия</w:t>
      </w:r>
      <w:r>
        <w:rPr>
          <w:lang w:val="ru-RU" w:eastAsia="en-US" w:bidi="en-US"/>
        </w:rPr>
        <w:t xml:space="preserve"> оказался слабым, то бедна сила твоя” (Притчи 24:10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лово “бедствие” означает “времена, когда всё действует против вас”.  “Слабый” означает “сдавшийся”. В толковании Мэтью Пула говорится: “Это признак того, что у вас почти отсутствует христианская сила, ведь более всего это заметно во время бедствия”.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Человек познается по тому, как он ведет себя</w:t>
      </w:r>
      <w:r>
        <w:rPr>
          <w:sz w:val="22"/>
          <w:szCs w:val="22"/>
          <w:lang w:val="ru-RU" w:eastAsia="en-US" w:bidi="en-US"/>
        </w:rPr>
        <w:t xml:space="preserve">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когда всё оборачивается против него!</w:t>
      </w:r>
      <w:r>
        <w:rPr>
          <w:sz w:val="22"/>
          <w:szCs w:val="22"/>
          <w:lang w:val="ru-RU" w:eastAsia="en-US" w:bidi="en-US"/>
        </w:rPr>
        <w:t xml:space="preserve"> Женевская учебная Библия 1599 года говорит: “Сила человека не может быть испытана до тех пор, пока он не окажется в беде” (примечание ‘b’ к Притчи 24:10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Именно таким является </w:t>
      </w:r>
      <w:r>
        <w:rPr>
          <w:sz w:val="22"/>
          <w:szCs w:val="22"/>
          <w:u w:val="single"/>
          <w:lang w:val="ru-RU" w:eastAsia="en-US" w:bidi="en-US"/>
        </w:rPr>
        <w:t>настоящее</w:t>
      </w:r>
      <w:r>
        <w:rPr>
          <w:sz w:val="22"/>
          <w:szCs w:val="22"/>
          <w:lang w:val="ru-RU" w:eastAsia="en-US" w:bidi="en-US"/>
        </w:rPr>
        <w:t xml:space="preserve"> испытание для человека – оно не тогда, когда везде светит солнце, а тогда, когда всё покрывает тьма. Наш пастор, д-р Хаймерс, прошел такое испытание и на поверку оказался выдающимся христианином! Его жизнь была полна бедствий. Чувствуя себя слабым, он все же никогда не сдавался. Д-р Боб Джонс, старший (1883-1968) как то сказал: “Чтобы испытать ваш характер, достаточно узнать, что вас остановит”.  Скажем это иначе. “Чтобы испытать ваш характер, достаточно узнать что вас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остановит”. “Если вас ничто не остановит, значит у вас прекрасный характер”.  Именно такой характер у нашего пастора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егодня мы отмечаем его 75-летие.  Большая часть его жизни была полна бедствий.  Обстоятельства были против него.  Люди были против него.  Но он всегда продолжал идти.  И делал он это не своими собственными силами. Стихом его жизни был стих Филиппийцам 4:13: “Все могу в укрепляющем меня Иисусе Христе”. Сегодня мы чествуем нашего пастора – и благодарим Христа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Я хочу рассказать вам о жизни д-ра Хаймерса с точки зрения того, с чем ему приходилось сталкиваться.  Его жизнь это история силы, стойкости и победы, получаемой через Христа!  Глубина бедствий показывает глубину его силы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аже в ранний период жизнь нашего пастора была полна бедствий.  Семья, в которой он воспитывался, не была христианской.  Фактически, он был выходцем из неполной семьи. Его отец оставил семью, когда ему было два года.  Его мать Сесилия любила его и заботилась о нем, пока ему не исполнилось двенадцать. После этого он жил с родственниками и ему приходилось часто переезжать. Он сменил 22 различных школы, прежде чем смог получить среднее образование.  В школе он всегда был “новым ребенком” – чужаком.  В своей жизни он был “фактическим сиротой” – без какой-либо поддержки, любви и заботы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даже тогда Бог был добр к нему. В Библии сказано: “Благ Господь ко всем, и щедроты Его на всех делах Его” (Псалом 144:9).  Бог заботится о Своих детях даже до их спасения.  Рэй Филлипс, преподававший д-ру Хаймерсу ораторское искусство и актерское мастерство, признал в нем актерский талант и ораторские способности.  Он заинтересовался нашим пастором и искренне заботился о нем.  М-р Филлипс был добр и внимателен к нему.  Но я рад, что позднее д-р Хаймерс увидел тщетность театра, и стал проповедником Евангелия!  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Хаймерс рос вне церкви.  У него не было нормальной семьи.  Если бы она была, то он вырос бы компанейским, общительным – экстравертом. Но все эти переезды и отверженность превратили его в интроверта – человека сосредоточенного на своем внутреннем мире. Он серьезно вникал в себя, он размышлял о Боге.  Возможно вы не считаете д-ра Хаймерса интровертом, ведь он так хорошо проповедует, и так часто общается с людьми. Однако внутренне он чувствительный человек, он человек, сознающий свою слабость.  Он не полагается на себя, он полагается на Бога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И в эту бедственную жизнь Бог ниспослал Свою любовь в виде того, что я называю “окнами благодати”.  Среди соседей нашего пастора были д-р и миссис Макгоуэн.  Они были для него этим самым окном благодати.  Они были добры к нему. Они приглашали его к себе на обед. Они привели его в свою церковь, где он стал баптистом. Бог был добр к нашему пастору во времена, когда он был одиноким молодым человек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удучи подростком, д-р Хаймерс решил, что он не будет похожим на своих родственников. Он видел как они пьют, ругаются.  Он решил пойти в церковь и жить как живут христиане. Он еще не был тогда обращен.  Он был похож на Авраама, которому Бог сказал: “Пойди из земли твоей, от родства твоего... в землю, которую Я укажу тебе” (Бытие 12:1). И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ерою Авраам повиновался призванию идти в </w:t>
      </w:r>
      <w:r>
        <w:rPr>
          <w:lang w:val="ru-RU"/>
        </w:rPr>
        <w:t>страну</w:t>
      </w:r>
      <w:r>
        <w:rPr>
          <w:lang w:val="ru-RU" w:eastAsia="en-US" w:bidi="en-US"/>
        </w:rPr>
        <w:t xml:space="preserve">, которую имел получить в наследие, и пошел, не зная, куда идет” (Евреям 11:8).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Авраам не знал до конца, какой был замысел у Бога.  Он тогда еще не был обращен. Но он “повиновался... и пошел”.  Так поступил и д-р Хаймерс.  Он тогда еще не был обращен. Но он изменил свою жизнь.  Богословы называют это “верой предшествующей вере” – откликом на Божьи действия до обращения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Никто не поддержал и не похвалил нашего пастора за то, что он стал ходить в церковь.  Его родственники смеялись над ним и говорили: “Роберт религиозный”.  Но, презрев эти насмешки, наш пастор последовал Божьему призыву.  В нашем тексте сказано: “Если ты в день бедствия оказался слабым, то бедна сила твоя”. Слава Богу, он не оказался слабым.  Его сила не была бедна, потому что Бог дал ему силу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Иисус сказал: “Никто не может прийти ко Мне, если не привлечет его Отец, пославший Меня” (Иоанна 6:44).  В чем </w:t>
      </w:r>
      <w:r>
        <w:rPr>
          <w:sz w:val="22"/>
          <w:szCs w:val="22"/>
          <w:u w:val="single"/>
          <w:lang w:val="ru-RU" w:eastAsia="en-US" w:bidi="en-US"/>
        </w:rPr>
        <w:t>суть</w:t>
      </w:r>
      <w:r>
        <w:rPr>
          <w:sz w:val="22"/>
          <w:szCs w:val="22"/>
          <w:lang w:val="ru-RU" w:eastAsia="en-US" w:bidi="en-US"/>
        </w:rPr>
        <w:t xml:space="preserve"> этого привлечения? Обычно мы представляем его себе как осенение души Богом в момент, когда человек доверяется Христу, или непосредственно перед его обращением. Но Божье привлечение может начаться задолго до этого.  Когда Бог использовал Макгоуэнов, чтобы привести д-ра Хаймерса в баптистскую церковь, это было частью этого привлечения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Когда д-ру Хаймерсу было семнадцать, он услышал, как его пастор д-р Мэплз сказал: “Здесь присутствует молодой человек, которому необходимо отдать себя на служение”. Д-р Хаймерс восхищался своим пастором и ему хотелось быть похожим на него.  Кто послал туда эту мысль? Бог это сделал. Д-р Хаймерс отдал свою жизнь на служение. Кто побудил его сделать это? Это было частью Божьего привлечения.  Несмотря на то, что первые его несколько проповедей с треском провалились, он продолжал проповедовать.  Позже, у него появилось желание стать миссионером среди китайцев.  И потому он пришел в Первую китайскую баптистскую церковь. Это также было частью Божьего привлечения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сенью 1961 года наш пастор посетил колледж Биола.  Д-р Чарльз Дж. Вудбридж ежедневно в течение недели проповедовал в часовне колледжа. Д-р Вудбридж родился в Китае.  Он покинул фуллеровскую семинарию из-за того, что туда пришел либерализм.  Эти два факта из его жизни впечатлили д-ра Хаймерса и заставили его внимательно слушать. Кто все это так устроил?  Бог так устроил!  Во время этих служений в часовне д-р Хаймерс пел гимн Чарльза Уэсли: “Любовь Христа – побед залог, ведь за меня страдал Сам Бог”.  Он осознал, что Иисус возлюбил его и умер за него. И когда 28 сентября 1961 года в 10:30 утра д-р Вудбридж проповедовал, д-р Хаймерс доверился Христу и был обращен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Так началась его христианская жизнь.  Она была нелегкой.  Ему приходилось учиться в колледже.  Для него это было трудно.  Родственники его не учились в колледже. Никто его не поддерживал – ни морально, ни финансово. Ему казалось, что у него не выйдет. Но для того, чтобы стать миссионером, ему </w:t>
      </w:r>
      <w:r>
        <w:rPr>
          <w:sz w:val="22"/>
          <w:szCs w:val="22"/>
          <w:u w:val="single"/>
          <w:lang w:val="ru-RU" w:eastAsia="en-US" w:bidi="en-US"/>
        </w:rPr>
        <w:t>нужно</w:t>
      </w:r>
      <w:r>
        <w:rPr>
          <w:sz w:val="22"/>
          <w:szCs w:val="22"/>
          <w:lang w:val="ru-RU" w:eastAsia="en-US" w:bidi="en-US"/>
        </w:rPr>
        <w:t xml:space="preserve"> было отучиться в колледже и потому он пошел учиться. Бог дал ему стих, ставший стихом его жизни: “Все могу в укрепляющем меня Иисусе Христе” (Филиппийцам 4:13).  Силой Христа он сделал то, что ему казалось неосуществимым! Отработав полный рабочий день, вечером он шел учиться в колледж – и так год за годом, и это при том он по много часов работал в церкви.  Хотя дорога была долгой и трудной, он не ослаб.  Он не только получил степень бакалавра и степень магистра, но также и три заслуженных докторских степени.  Во Христе он был силен.  “Если ты в день бедствия оказался слабым, то бедна сила твоя” (Притчи 24:10).  Но его сила во Христе была велика!  </w:t>
      </w:r>
    </w:p>
    <w:p>
      <w:pPr>
        <w:pStyle w:val="BodyTextIndent2"/>
        <w:rPr/>
      </w:pPr>
      <w:r>
        <w:rPr>
          <w:szCs w:val="22"/>
          <w:lang w:val="ru-RU" w:eastAsia="en-US" w:bidi="en-US"/>
        </w:rPr>
        <w:t>Д-р Хаймерс попросил меня упомянуть еще об одном человеке.  Речь идет женщине средних лет, работавшей там же, где и д-р Хаймерс, машинисткой.  Долгие годы, когда он учился в вечерней школе, он чувствовал себя ужасно подавленным.  А эта женщина, по имени Гвен Девлин, каждый вечер после работы разговаривала с ним и ободряла его. Он часто рассказывал мне, что, если бы не она, у него бы ничего не вышло.</w:t>
      </w:r>
      <w:r>
        <w:rPr>
          <w:szCs w:val="22"/>
          <w:lang w:val="ru-RU"/>
        </w:rPr>
        <w:t xml:space="preserve">  </w:t>
      </w:r>
    </w:p>
    <w:p>
      <w:pPr>
        <w:pStyle w:val="BodyTextIndent2"/>
        <w:rPr/>
      </w:pPr>
      <w:r>
        <w:rPr>
          <w:szCs w:val="22"/>
          <w:lang w:val="ru-RU"/>
        </w:rPr>
        <w:t xml:space="preserve">После того, как я проповедал эту проповедь, д-р Хаймерс попросил меня рассказать вам о четырех людях, которые также помогали ему.  Мерфи и Лорна Лум - это молодая пара из китайской церкви.  Когда д-р Хаймерс впервые пришел туда, они заботились о нем и относились к нему как к младшему брату.  Они приглашали его к себе домой в гости.  Почти каждое воскресенье, вечером после служения, они брали его с собой куда-нибудь покушать и были для него настоящими друзьями. Третья личность, о которой д-р Хаймерс хотел, чтобы я упомянул, это м-р Юджин Вилкерсон.  Это был белый пожилой человек из китайской церкви.  Он выполнял роль секретаря церкви в этой китайской церкви, а также много других обязанностей.  Он стал для д-ра Хаймерса другом на всю жизнь.  Наш пастор проводил с ним много времени и каждый раз в субботу, поздно вечером, после того, как он заканчивал набирать церковный бюллетень, д-р Хаймерс отвозил его домой.  А когда он скончался, его семья попросила д-ра Хаймерса провести его похороны в Первой китайской баптистской церкви.  Еще одним другом, помогавшим д-ру Хаймерсу был Джексон Лау, молодой китаец, ставший его лучшим другом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 китайской церкви, д-р Хаймерс работал под руководством своего пастора, </w:t>
      </w:r>
      <w:hyperlink r:id="rId4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д-ра Тимоти Линя</w:t>
        </w:r>
      </w:hyperlink>
      <w:r>
        <w:rPr>
          <w:sz w:val="22"/>
          <w:szCs w:val="22"/>
          <w:lang w:val="ru-RU" w:eastAsia="en-US" w:bidi="en-US"/>
        </w:rPr>
        <w:t xml:space="preserve"> (1911-2009). Д-р Линь был выдающимся библейским ученым.  Это был святой человек, веривший, что христианство это не внешняя форма, а живая реальность. Бог поместил нашего пастора туда, где он оказался под руководством д-ра Линя, который научил его самого быть могущественным мужем Божьим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были нелегкие годы.  Д-р Хаймерс был единственным белым молодым человеком в этой церкви.  Работа была тяжелой, необходимо было проповедовать и учить по вечерам в пятницу и субботу, а также в течение целого дня в воскресенье. Дисциплина была строгая. Но это пошло на пользу.  Библия говорит: “Благо человеку, когда он несет иго в юности своей” (Плач Иеремии 3:27). Бог использовал это, чтобы сделать из него сильного мужа Божьего. Это и была его настоящая семинария.  Бог использовал это время, чтобы показать ему, чем на самом деле является христианское служение. Это были трудные годы.  Трудность пути выявила силу характера нашего пастора.  Д-р Хаймерс не ослабел.  Дорога была трудной – но и сила была великой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Китайская церковь была церковью южных баптистов.  Поэтому д-р Хаймерс поступил в семинарию южных баптистов.  Но эта семинария была либеральной – ее профессора совершали нападки на Библию.  Бог научил нашего пастора встать на защиту Библии, несмотря на то, что ему пришлось стоять там в одиночестве.  Бог укрепил и утешил его, когда ему было грустно и одиноко.  “Все могу в </w:t>
      </w:r>
      <w:r>
        <w:rPr>
          <w:sz w:val="22"/>
          <w:szCs w:val="22"/>
          <w:u w:val="single"/>
          <w:lang w:val="ru-RU" w:eastAsia="en-US" w:bidi="en-US"/>
        </w:rPr>
        <w:t>укрепляющем меня Иисусе Христе</w:t>
      </w:r>
      <w:r>
        <w:rPr>
          <w:sz w:val="22"/>
          <w:szCs w:val="22"/>
          <w:lang w:val="ru-RU" w:eastAsia="en-US" w:bidi="en-US"/>
        </w:rPr>
        <w:t>” (Филиппийцам 4:1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Хаймерс был смелым и верным служителем.  Сегодня многие проповедники выбирают легкий путь. Они ничего не говорят и ничего не делают. Они подобны проповедникам в Израиле, о которых Иеремия сказал: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14"/>
          <w:szCs w:val="14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т пророка до священника – все действуют </w:t>
      </w:r>
      <w:r>
        <w:rPr>
          <w:lang w:val="ru-RU"/>
        </w:rPr>
        <w:t>лживо</w:t>
      </w:r>
      <w:r>
        <w:rPr>
          <w:lang w:val="ru-RU" w:eastAsia="en-US" w:bidi="en-US"/>
        </w:rPr>
        <w:t xml:space="preserve">... говоря: ‘мир, мир!’, а мира нет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Иеремии 6:13, 1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4"/>
          <w:szCs w:val="14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д-р Хаймерс говорил правду, говорил, когда это было совсем не просто.  Он противостал либерализму южно-баптистских семинарий.  Он написал книгу, в которой разоблачал его, он рассылал по всем церквям литературу, разоблачая его снова и снова.  Сегодня эти семинарии являются консервативными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Он стоял против антиномизма – представления о том, что вы можете быть христианином и жить жизнью греха.  Новоевангелики пропускали церковь по воскресеньям, танцевали, курили марихуану, вступали в половые отношения вне брака. Д-р Хаймерс как тогда говорил, так говорит и сейчас – что люди, которые так живут, это вообще не христиане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аш пастор стоял против абортов.  Это было непросто.  Рискуя быть избитым или посаженным в тюрьму, д-р Хаймерс сидел перед специализированными клиниками, в которых делают аборты, а через дорогу напротив него стояли полицейские. Но наша церковь добилась закрытия двух клиник, где делают аборты.  Какими бы великими ни были бедствия, д-р Хаймерс не ослабел.  Вот это человек Божий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Голливуд выпустил богохульный фильм под названием “Последнее искушение Христа”.  Не спорю, были и другие люди, кто был не </w:t>
      </w:r>
      <w:r>
        <w:rPr>
          <w:sz w:val="22"/>
          <w:szCs w:val="22"/>
          <w:u w:val="single"/>
          <w:lang w:val="ru-RU" w:eastAsia="en-US" w:bidi="en-US"/>
        </w:rPr>
        <w:t>согласен</w:t>
      </w:r>
      <w:r>
        <w:rPr>
          <w:sz w:val="22"/>
          <w:szCs w:val="22"/>
          <w:lang w:val="ru-RU" w:eastAsia="en-US" w:bidi="en-US"/>
        </w:rPr>
        <w:t xml:space="preserve"> с этим фильмом. Но только д-р Хаймерс </w:t>
      </w:r>
      <w:r>
        <w:rPr>
          <w:sz w:val="22"/>
          <w:szCs w:val="22"/>
          <w:u w:val="single"/>
          <w:lang w:val="ru-RU" w:eastAsia="en-US" w:bidi="en-US"/>
        </w:rPr>
        <w:t>упорно боролся</w:t>
      </w:r>
      <w:r>
        <w:rPr>
          <w:sz w:val="22"/>
          <w:szCs w:val="22"/>
          <w:lang w:val="ru-RU" w:eastAsia="en-US" w:bidi="en-US"/>
        </w:rPr>
        <w:t xml:space="preserve"> с ним! Он был тем, кого в армии называют “ведущим”, то есть тем, кто идет впереди других, рискуя принять на себя огонь противника. Но какими бы великими ни были бедствия, д-р Хаймерс не ослабел.  В августе 1988 года в журнале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Христианство сегодня</w:t>
      </w:r>
      <w:r>
        <w:rPr>
          <w:sz w:val="22"/>
          <w:szCs w:val="22"/>
          <w:lang w:val="ru-RU" w:eastAsia="en-US" w:bidi="en-US"/>
        </w:rPr>
        <w:t xml:space="preserve"> д-р Боб Джоунс-младший, ректор университета Боба Джоунса, сказал: “Мне кажется, что демонстрации Хаймерса были единственными, которые произвели какое-то действие!” С той поры Голливуд больше никогда не выпускал такие фильмы!  Трудности и боль на его пути показывают, каким человеком по сути является д-р Хаймерс.  Президент Теодор Рузвельт говори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ет, не критик, который все заранее рассчитывает, не человек, указывающий, где сильный споткнулся или где тот, кто делает дело, мог бы справиться с ним лучше, –  уважения достоин тот, кто на самом деле находится на арене, у кого лицо покрыто потом, измазано кровью и грязью, кто отважно борется... кто... не позволяет себе свернуть с достойного курса, кто, если ему повезет, достигает в итоге высочайшего триумфа, а если не повезет, если он проигрывает, то по крайней мере, после великих дерзаний, и потому его место никогда не смогут занять те холодные и робкие души, которым не знакомы ни победа, ни поражение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Хаймерс – это человек находящийся на арене, который через пот и кровь подвизается за своего Спасителя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Хаймерс добросовестно трудился как пастор.  Он основал две церкви.  Наша церковь – одна из них.  Но за сорок лет сражений и неудач везде, где бы он ни был, его встречали противники, перед ним возникали опасности. Ситуация была подобна той, о которой говорил Апостол Павел: “Для меня отверста великая и широкая дверь, и противников много” (I Коринфянам 16:9). Эти сорок лет были для него трудными временами – многие были настроены против него. Это было похоже на то, о чем говорил Апостол Павел: “в опасностях от единоплеменников, в опасностях от язычников, в опасностях в городе, в опасностях в пустыне, в опасностях на море, </w:t>
      </w:r>
      <w:r>
        <w:rPr>
          <w:sz w:val="22"/>
          <w:szCs w:val="22"/>
          <w:u w:val="single"/>
          <w:lang w:val="ru-RU" w:eastAsia="en-US" w:bidi="en-US"/>
        </w:rPr>
        <w:t>в опасностях между лжебратиями</w:t>
      </w:r>
      <w:r>
        <w:rPr>
          <w:sz w:val="22"/>
          <w:szCs w:val="22"/>
          <w:lang w:val="ru-RU" w:eastAsia="en-US" w:bidi="en-US"/>
        </w:rPr>
        <w:t xml:space="preserve">” (II Коринфянам 11:26). Д-р Хаймерс нес то же бремя что и Павел: “заботу о всех церквах” (II Коринфянам 11:28).   И все же д-р Хаймерс не остановился. Он мог чувствовать свою несостоятельность и даже подавленность. Но он не сошел с пути.  Сила его характера была велика! 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а, были и окна благодати.  Бог дал д-ру Хаймерсу прекрасную жену, двух сыновей – а также внучку. Но что еще лучше, происходили обращения людей. Очень немногие из пасторов сегодня могут привести людей из мира к обращению.  Вместо этого они принимают к себе людей из других церквей.  Нужно отдать должное д-ру Хаймерсу в том, что он завоевывает души для Христа из нехристианской среды. Честь ему за это!  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Тем не менее, эти годы были годами сражений, предательств и неудач.  Было так – два шага вперед, один назад – а часто бывало и два шага вперед, а </w:t>
      </w:r>
      <w:r>
        <w:rPr>
          <w:sz w:val="22"/>
          <w:szCs w:val="22"/>
          <w:u w:val="single"/>
          <w:lang w:val="ru-RU" w:eastAsia="en-US" w:bidi="en-US"/>
        </w:rPr>
        <w:t>три</w:t>
      </w:r>
      <w:r>
        <w:rPr>
          <w:sz w:val="22"/>
          <w:szCs w:val="22"/>
          <w:lang w:val="ru-RU" w:eastAsia="en-US" w:bidi="en-US"/>
        </w:rPr>
        <w:t xml:space="preserve"> назад. К д-ру Хаймерсу относились по-скотски, и порой он чувствовал себя соответственно. Но он оставался верен.  Он не ослабел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И вот пришло очень большое бедствие. “Бывший руководитель” нашей церкви ушел и увел с собой 400 взрослых членов церкви.  Наша церковь едва не потеряла это здание.  Мы чуть не обанкротились.  Один известный проповедник предложил помочь д-ру Хаймерсу устроиться в церковь недалеко от Сан-Хосе. Он сказал: “Это твой последний шанс выкарабкаться”.  Многие пасторы в такой ситуации ушли бы. Но невзирая на то, что члены церкви стали уходить, несмотря на финансовый риск, д-р Хаймерс остался!  Благодаря ему и “Тридцати девяти” верным, отдавшим свое время и деньги, у нас для вас есть церковь!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Я знал тогда, что человека можно узнать по тому, как он поступает в тяжелые времена.  В течение </w:t>
      </w:r>
      <w:r>
        <w:rPr>
          <w:sz w:val="22"/>
          <w:szCs w:val="22"/>
          <w:u w:val="single"/>
          <w:lang w:val="ru-RU" w:eastAsia="en-US" w:bidi="en-US"/>
        </w:rPr>
        <w:t>двадцати лет</w:t>
      </w:r>
      <w:r>
        <w:rPr>
          <w:sz w:val="22"/>
          <w:szCs w:val="22"/>
          <w:lang w:val="ru-RU" w:eastAsia="en-US" w:bidi="en-US"/>
        </w:rPr>
        <w:t xml:space="preserve"> казалось, что все было плохо. В бедах, которые выпали на долю нашего пастора, проявилась сила его характера. Бедствие было великим. Но как велика была сила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ейчас у нас нет никакого церковного раскола.  Но есть бедствие иного рода. Пару лет назад д-р Хаймерс сказал мне, что он все еще ​​подвергается многим испытаниям. Ему было уже за 70.  Мне и самому было уже за шестьдесят.  Но, тем не менее, мне было не понятно.  Я спросил: “Почему? Вы ведь не собираетесь отречься от Христа на смертном одре!” Тем не менее, испытания </w:t>
      </w:r>
      <w:r>
        <w:rPr>
          <w:sz w:val="22"/>
          <w:szCs w:val="22"/>
          <w:u w:val="single"/>
          <w:lang w:val="ru-RU" w:eastAsia="en-US" w:bidi="en-US"/>
        </w:rPr>
        <w:t>были</w:t>
      </w:r>
      <w:r>
        <w:rPr>
          <w:sz w:val="22"/>
          <w:szCs w:val="22"/>
          <w:lang w:val="ru-RU" w:eastAsia="en-US" w:bidi="en-US"/>
        </w:rPr>
        <w:t>, и во Христе наш пастор блестяще, с честью, выдержал все эти испытания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Мужчины в возрасте 75-ти лет, болея раком, чувствуя слабость от перенесенного курса лечения, в большинстве своем уходят на пенсию. Но наш пастор продолжает служить Богу и нашей церкви! Я видел, как он, с трудом влача ноги, выходил за кафедру и проповедовал, будучи едва в состоянии ходить, чувствуя спазмы в желудке и очень мало поспав ночью. И как же он при этом проповедует?  Проповедует как лев!  Его самая усталая проповедь – это лучше, чем всё, что вы услышите в любом другом месте, какое я только знаю. Вот почему в прошлом месяце более 140 000 человек читали тексты его проповедей и смотрели их видео в 217 странах. Вот почему пасторы во всем мире проповедуют его проповеди в своих церквях. Он сам является подтверждением стиха, ставшего стихом его жизни: “Все могу в укрепляющем меня Иисусе Христе” (Филиппийцам 4:13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Я молюсь, чтобы он смог пережить это раковое заболевание, чтобы его служение продлилось еще не на один год.  Но д-р Хаймерс не будет жить вечно. Библия говорит: “Научи нас так счислять дни наши, чтобы нам приобрести сердце мудрое” (Псалом 89:12). Большинство людей не думает о скоротечности жизни. Большинство пасторов тоже об этом не думает. Они не планируют, что будет после того, как их не станет.  И потому, их церкви взрываются расколами, или медленно слабеют и умирают.  Слава Богу, что наш пастор заботится о нашей церкви!  Он говорит о своей будущей смерти и увещевает вас, молодежь, не из-за слабости или жалости к себе, но вследствие своей смелости и верности! Когда он призывает христианскую молодежь идти в служении чем дальше, тем лучше, – это проявление его чувства ответственности и долга, проявление уважения и любви с его стороны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егодня наш пастор сталкивается с проблемой возраста, с болезнью, а также со скоротечностью жизни. Насколько человек велик выявляется тогда, когда он в бедственном положении, когда всё против него. В д-ре Р. Л. Хаймерсе младшем мы видим действительно великого мужа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Каким образом он все это делал?  Как ему это удавалось?  Во Христе! Наш пастор с радостью сказал бы, что он “все может в укрепляющем [его] Иисусе Христе”. Откуда берется сила?  От Христа, от Христа, и еще раз от Христа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Апостол Павел говорит: “Будьте подражателями мне, как я Христу” (I Коринфянам 11:1).  И я говорю </w:t>
      </w:r>
      <w:r>
        <w:rPr>
          <w:sz w:val="22"/>
          <w:szCs w:val="22"/>
          <w:u w:val="single"/>
          <w:lang w:val="ru-RU" w:eastAsia="en-US" w:bidi="en-US"/>
        </w:rPr>
        <w:t>вам</w:t>
      </w:r>
      <w:r>
        <w:rPr>
          <w:sz w:val="22"/>
          <w:szCs w:val="22"/>
          <w:lang w:val="ru-RU" w:eastAsia="en-US" w:bidi="en-US"/>
        </w:rPr>
        <w:t xml:space="preserve"> быть последователями нашего пастора, как он является последователем Христа. Доверьтесь Христу.  Служите Ему как только можете. И я говорю вам Христос, Христос, и еще раз Христос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егодня мы отмечаем 75-летний юбилей нашего пастора.  Мы собрали для него пожертвование любви. Но есть нечто более важное, что вы могли бы ему подарить.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одарите ему прекрасную церковь!</w:t>
      </w:r>
      <w:r>
        <w:rPr>
          <w:sz w:val="22"/>
          <w:szCs w:val="22"/>
          <w:lang w:val="ru-RU" w:eastAsia="en-US" w:bidi="en-US"/>
        </w:rPr>
        <w:t xml:space="preserve">   Я думаю о том, чем эта церковь могла бы быть, чем она может быть, и чем, по благодати Божией, она </w:t>
      </w:r>
      <w:r>
        <w:rPr>
          <w:sz w:val="22"/>
          <w:szCs w:val="22"/>
          <w:u w:val="single"/>
          <w:lang w:val="ru-RU" w:eastAsia="en-US" w:bidi="en-US"/>
        </w:rPr>
        <w:t>станет</w:t>
      </w:r>
      <w:r>
        <w:rPr>
          <w:sz w:val="22"/>
          <w:szCs w:val="22"/>
          <w:lang w:val="ru-RU" w:eastAsia="en-US" w:bidi="en-US"/>
        </w:rPr>
        <w:t xml:space="preserve">! Подарите ему церковь полную молодежи!  Молитесь, благовествуйте и проявляйте любовь к людям до тех пор, пока мы не станем той церковью, какой Бог желает нас видеть!  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Подарите ему прекрасную церков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 теперь я хочу спросить у вас: есть ли у вас тот Христос, который есть у нашего пастора? Есть ли у вас его Спаситель?  Доверились ли вы Иисусу?  Без Христа у вас нет ничего, у вас есть только грех.  Если вы доверитесь Ему, то вы получите прощение посредством Его Крови.  Если вы доверитесь Ему, то вы будете рождены свыше для жизни вечной.  Я молюсь о том, чтобы вы поскорее доверились Иисусу. Аминь. </w:t>
      </w:r>
    </w:p>
    <w:p>
      <w:pPr>
        <w:pStyle w:val="Normal"/>
        <w:ind w:left="360" w:right="216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360" w:right="216" w:hanging="0"/>
        <w:jc w:val="both"/>
        <w:rPr>
          <w:lang w:val="ru-RU"/>
        </w:rPr>
      </w:pPr>
      <w:r>
        <w:rPr>
          <w:lang w:val="ru-RU" w:eastAsia="en-US" w:bidi="en-US"/>
        </w:rPr>
        <w:t xml:space="preserve">Если эта проповедь принесла вам благословение, д-р Хаймерс хотел бы узнать об этом.  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5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12"/>
          <w:szCs w:val="12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6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, защищены авторским правом и могут быть использованы только с разрешения.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                                              </w:t>
      </w:r>
      <w:r>
        <w:rPr>
          <w:sz w:val="22"/>
          <w:szCs w:val="24"/>
          <w:lang w:val="ru-RU" w:eastAsia="en-US" w:bidi="en-US"/>
        </w:rPr>
        <w:t xml:space="preserve">любимый псалом д-ра Хаймерса: Псалом 26:1-14. 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TextBody"/>
        <w:ind w:left="2160" w:right="-432" w:hanging="0"/>
        <w:rPr>
          <w:lang w:val="en-US"/>
        </w:rPr>
      </w:pPr>
      <w:r>
        <w:rPr>
          <w:szCs w:val="24"/>
          <w:lang w:val="ru-RU" w:eastAsia="en-US" w:bidi="en-US"/>
        </w:rPr>
        <w:t>(“Учитель пришёл” Сара Даудни, 1841-1926).</w:t>
      </w:r>
      <w:r>
        <w:rPr>
          <w:lang w:val="ru-RU"/>
        </w:rPr>
        <w:t xml:space="preserve"> </w:t>
      </w:r>
    </w:p>
    <w:p>
      <w:pPr>
        <w:pStyle w:val="TextBody"/>
        <w:ind w:left="2160" w:right="-432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21:42:00Z</dcterms:created>
  <dc:creator>Christopher L. Cagan</dc:creator>
  <dc:description/>
  <cp:keywords/>
  <dc:language>en-US</dc:language>
  <cp:lastModifiedBy>Use This Account</cp:lastModifiedBy>
  <cp:lastPrinted>2016-04-06T17:30:00Z</cp:lastPrinted>
  <dcterms:modified xsi:type="dcterms:W3CDTF">2016-04-26T21:41:00Z</dcterms:modified>
  <cp:revision>6</cp:revision>
  <dc:subject/>
  <dc:title>REVIVAL AND EVANGELISM</dc:title>
</cp:coreProperties>
</file>