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rFonts w:eastAsia="&amp;#39;Times New Roman" w:cs="&amp;#39;Times New Roman" w:ascii="&amp;#39;Times New Roman" w:hAnsi="&amp;#39;Times New Roman"/>
          <w:b/>
          <w:sz w:val="28"/>
        </w:rPr>
        <w:t>ВОСКРЕСЕНЬЕ СЕЙЧАС</w:t>
      </w:r>
      <w:r>
        <w:rPr>
          <w:b/>
          <w:sz w:val="28"/>
          <w:szCs w:val="28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RRECTION NOW!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eastAsia="&amp;#39;Times New Roman" w:cs="&amp;#39;Times New Roman" w:ascii="&amp;#39;Times New Roman" w:hAnsi="&amp;#39;Times New Roman"/>
          <w:sz w:val="24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&amp;#39;Times New Roman" w:hAnsi="&amp;#39;Times New Roman" w:eastAsia="&amp;#39;Times New Roman" w:cs="&amp;#39;Times New Roman"/>
          <w:sz w:val="24"/>
        </w:rPr>
      </w:pPr>
      <w:r>
        <w:rPr>
          <w:rFonts w:eastAsia="&amp;#39;Times New Roman" w:cs="&amp;#39;Times New Roman" w:ascii="&amp;#39;Times New Roman" w:hAnsi="&amp;#39;Times New Roman"/>
          <w:sz w:val="24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</w:rPr>
      </w:pPr>
      <w:r>
        <w:rPr>
          <w:rFonts w:eastAsia="&amp;#39;Times New Roman" w:cs="&amp;#39;Times New Roman" w:ascii="&amp;#39;Times New Roman" w:hAnsi="&amp;#39;Times New Roman"/>
          <w:sz w:val="24"/>
        </w:rPr>
        <w:t>вечером дня Господня, 2 мая 2010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y 2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"Бог, богатый милостью, по Своей великой любви, которою возлюбил нас, и нас, мертвых по преступлениям, оживотворил со Христом,- благодатью вы спасены,- и воскресил с Ним, и посадил на небесах во Христе Иисусе" (Ефесянам 2:4-6).</w:t>
      </w:r>
      <w:r>
        <w:rPr>
          <w:rFonts w:eastAsia="&amp;#39;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1152" w:right="1152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Чудеса Христа были необходимы для иллюстрации духовных истин.  Он открывал глаза слепым, чтобы показать, что Он может открывать и духовно слепые сердца.  Он исцелял прокаженных, чтобы показать, что Он может исцелять духовно осквернённые души. Однако трижды Он воскрешал мёртвые тела.  В пятой главе Марка сказано, что Он воскресил из мёртвых дочь Иаира.  В седьмой главе от Луки говорится, что Он воскресил из мёртвых сына вдовы из Наина. В одиннадцатой главе Евангелия от Иоанна мы читаем, что Он воскресил из мертвых Лазаря. Урок, который мы извлекаем из этих воскресений, состоит в том, что Иисус может воскресить к жизни тех, кто "мертв по преступлениям и грехам" (Ефесянам 2:1).  Сегодня вечером на нашем служении присутствует много дочерей Иаира, много сыновей вдов и много воскресших Лазарей потому, что многие из нас были мертвы по преступлениям и грехам, но силою Христа, мы были воскрешены из духовной смерти, чтобы ходить в обновлённой жизни! Пережитое нами воскресение называется "возрождением" - это термин, который говорит о жизни для тех кто был мертв, его также называют новым рождением. </w:t>
      </w:r>
      <w:r>
        <w:rPr>
          <w:sz w:val="24"/>
          <w:szCs w:val="24"/>
          <w:lang w:val="ru-RU" w:eastAsia="ru-RU"/>
        </w:rPr>
        <w:t xml:space="preserve">Д-р У.Г.Т Шедд указал на то, что Библия часто использует "воскресение для обозначения возрождения"..."говоря о возрождении, как о духовном воскресении" </w:t>
      </w:r>
      <w:r>
        <w:rPr>
          <w:rFonts w:eastAsia="&amp;#39;Times New Roman"/>
          <w:sz w:val="22"/>
          <w:szCs w:val="24"/>
          <w:lang w:val="ru-RU" w:eastAsia="ru-RU"/>
        </w:rPr>
        <w:t xml:space="preserve">(W. G. T. Shedd, Ph.D., </w:t>
      </w:r>
      <w:r>
        <w:rPr>
          <w:rFonts w:eastAsia="&amp;#39;Times New Roman"/>
          <w:b/>
          <w:i/>
          <w:sz w:val="22"/>
          <w:szCs w:val="24"/>
          <w:lang w:val="ru-RU" w:eastAsia="ru-RU"/>
        </w:rPr>
        <w:t>Dogmatic Theology</w:t>
      </w:r>
      <w:r>
        <w:rPr>
          <w:rFonts w:eastAsia="&amp;#39;Times New Roman"/>
          <w:sz w:val="22"/>
          <w:szCs w:val="24"/>
          <w:lang w:val="ru-RU" w:eastAsia="ru-RU"/>
        </w:rPr>
        <w:t xml:space="preserve">, P and R Publishing, 2003 edition, стр. 864, 865) Связь между физическим и духовным воскресением становится ясной из второй главы Ефесянам: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Бог, богатый милостью, по Своей великой любви, которою возлюбил нас, и нас, мертвых по преступлениям, оживотворил со Христом,- благодатью вы спасены,- и воскресил с Ним, и посадил на небесах во Христе Иисусе" (Ефесянам 2:4-6).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Из этих стихов мы узнаем три великие истины о новом рождении - три истины о возрождении силою воскресшего Христа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b/>
          <w:sz w:val="24"/>
          <w:szCs w:val="24"/>
          <w:lang w:val="ru-RU" w:eastAsia="ru-RU"/>
        </w:rPr>
        <w:t xml:space="preserve">I.  Во-первых, мы были мертвы. 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Согласно Библии все люди духовно мертвы.  Некоторые люди говорят нам, что в результате грехопадения мы действительно получили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повреждение</w:t>
      </w:r>
      <w:r>
        <w:rPr>
          <w:rFonts w:eastAsia="&amp;#39;Times New Roman"/>
          <w:sz w:val="22"/>
          <w:szCs w:val="24"/>
          <w:lang w:val="ru-RU" w:eastAsia="ru-RU"/>
        </w:rPr>
        <w:t xml:space="preserve">, но они не верят, что оно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убило</w:t>
      </w:r>
      <w:r>
        <w:rPr>
          <w:rFonts w:eastAsia="&amp;#39;Times New Roman"/>
          <w:sz w:val="22"/>
          <w:szCs w:val="24"/>
          <w:lang w:val="ru-RU" w:eastAsia="ru-RU"/>
        </w:rPr>
        <w:t xml:space="preserve"> нас. Но Слово Божие очень ясно. Оно говорит, что мы были не только ранены, но что мы были "мертвы по преступлениям и грехам" (Ефесянам 2:1). Тем не менее эти люди говорят нам, что в человеке есть много хорошего, и что сама по себе природа человека не мертва во грехах. Ч.Г. Финней представил эту ложную позицию, когда он сказал: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0"/>
        <w:jc w:val="both"/>
        <w:rPr>
          <w:sz w:val="24"/>
          <w:szCs w:val="24"/>
          <w:lang w:eastAsia="ru-RU"/>
        </w:rPr>
      </w:pPr>
      <w:r>
        <w:rPr>
          <w:rFonts w:eastAsia="&amp;#39;Times New Roman"/>
          <w:szCs w:val="24"/>
          <w:lang w:val="ru-RU" w:eastAsia="ru-RU"/>
        </w:rPr>
        <w:t xml:space="preserve">Почему грех настолько естественен для человечества?  </w:t>
      </w:r>
      <w:r>
        <w:rPr>
          <w:rFonts w:eastAsia="&amp;#39;Times New Roman"/>
          <w:i/>
          <w:szCs w:val="24"/>
          <w:lang w:val="ru-RU" w:eastAsia="ru-RU"/>
        </w:rPr>
        <w:t>Не потому, что греховна сама его природа...</w:t>
      </w:r>
      <w:r>
        <w:rPr>
          <w:rFonts w:eastAsia="&amp;#39;Times New Roman"/>
          <w:szCs w:val="24"/>
          <w:lang w:val="ru-RU" w:eastAsia="ru-RU"/>
        </w:rPr>
        <w:t>Это учение является...бесконечно бесчестящим для Бога, а также в равной степени мерзостью для Бога и для человеческого разума, и его следует удалить с каждой кафедры, из каждой формулировки вероучения, и от мира. Это пережиток языческой философии, навязанный христианскому учению Августином</w:t>
      </w:r>
      <w:r>
        <w:rPr>
          <w:sz w:val="24"/>
          <w:szCs w:val="24"/>
          <w:lang w:val="ru-RU" w:eastAsia="ru-RU"/>
        </w:rPr>
        <w:t xml:space="preserve"> </w:t>
      </w:r>
      <w:r>
        <w:rPr>
          <w:rFonts w:eastAsia="&amp;#39;Times New Roman"/>
          <w:szCs w:val="24"/>
          <w:lang w:val="ru-RU" w:eastAsia="ru-RU"/>
        </w:rPr>
        <w:t xml:space="preserve">(C. G. Finney, </w:t>
      </w:r>
      <w:r>
        <w:rPr>
          <w:rFonts w:eastAsia="&amp;#39;Times New Roman"/>
          <w:b/>
          <w:i/>
          <w:szCs w:val="24"/>
          <w:lang w:val="ru-RU" w:eastAsia="ru-RU"/>
        </w:rPr>
        <w:t>Finney’s Systematic Theology</w:t>
      </w:r>
      <w:r>
        <w:rPr>
          <w:rFonts w:eastAsia="&amp;#39;Times New Roman"/>
          <w:szCs w:val="24"/>
          <w:lang w:val="ru-RU" w:eastAsia="ru-RU"/>
        </w:rPr>
        <w:t>, Bethany House Publishers, 1994 edition, стр. 268, 263).</w:t>
      </w:r>
      <w:r>
        <w:rPr>
          <w:rFonts w:eastAsia="&amp;#39;Times New Roman"/>
          <w:szCs w:val="24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Ну что ж, учение о том, что человек мёртв во грехе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уже</w:t>
      </w:r>
      <w:r>
        <w:rPr>
          <w:rFonts w:eastAsia="&amp;#39;Times New Roman"/>
          <w:sz w:val="22"/>
          <w:szCs w:val="24"/>
          <w:lang w:val="ru-RU" w:eastAsia="ru-RU"/>
        </w:rPr>
        <w:t xml:space="preserve"> удалено с большинства наших кафедр. И что в итоге?  А в итоге сегодня мы видим нравственную и духовную анархию!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Было ли учение о том, что человек мертв во грехе изобретено Августином? Нет, не было!  Тема безнадёжности и беспомощности заключённой в греховности человека звучит для нас на протяжении всей Библии.  Во дни Ноя,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увидел Господь, что велико развращение человеков на земле, и что все мысли и помышления сердца их были зло во всякое время" (Бытие 6:5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В книге Иова мы читаем: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Кто родится чистым от нечистого? Ни один" 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   </w:t>
      </w:r>
      <w:r>
        <w:rPr>
          <w:rFonts w:eastAsia="Times New Roman"/>
          <w:szCs w:val="24"/>
          <w:lang w:val="ru-RU" w:eastAsia="ru-RU"/>
        </w:rPr>
        <w:t xml:space="preserve"> </w:t>
      </w:r>
      <w:r>
        <w:rPr>
          <w:rFonts w:eastAsia="&amp;#39;Times New Roman"/>
          <w:szCs w:val="24"/>
          <w:lang w:val="ru-RU" w:eastAsia="ru-RU"/>
        </w:rPr>
        <w:t xml:space="preserve">(Иова 14:4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Что такое человек, чтоб быть ему чистым, и чтобы рожденному женщиною быть праведным" (Иова 15:14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Псалмопевец говорит: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Вот, я в беззаконии зачат, и во грехе родила меня мать моя" (Псалом 50:7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С самого рождения отступили нечестивые, от утробы [матери] заблуждаются, говоря ложь" (Псалом 57:4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Царь Соломон говорит: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rFonts w:eastAsia="&amp;#39;Times New Roman"/>
          <w:szCs w:val="24"/>
          <w:lang w:eastAsia="ru-RU"/>
        </w:rPr>
      </w:pPr>
      <w:r>
        <w:rPr>
          <w:rFonts w:eastAsia="&amp;#39;Times New Roman"/>
          <w:szCs w:val="24"/>
          <w:lang w:val="ru-RU" w:eastAsia="ru-RU"/>
        </w:rPr>
        <w:t xml:space="preserve">"Сердце сынов человеческих исполнено зла"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Times New Roman"/>
          <w:szCs w:val="24"/>
          <w:lang w:eastAsia="ru-RU"/>
        </w:rPr>
        <w:t xml:space="preserve">     </w:t>
      </w:r>
      <w:r>
        <w:rPr>
          <w:rFonts w:eastAsia="&amp;#39;Times New Roman"/>
          <w:szCs w:val="24"/>
          <w:lang w:val="ru-RU" w:eastAsia="ru-RU"/>
        </w:rPr>
        <w:t xml:space="preserve">(Екклесиаста 9:3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Пророк Иеремия говорит: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Лукаво сердце человеческое более всего и крайне испорчено; кто узнает его?" (Иеремии 17:9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Также Апостол Павел говорит нам: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Вас, мертвых по преступлениям и грехам...и были по природе чадами гнева, как и прочие" (Ефесянам 2:1, 3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И снова, в Колоссянам, Апостол говорит: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Вас, которые были мертвы во грехах" (Колоссянам 2:13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Финней нападал на учение о том, что человек мертв во грехе, приписывая его к Августину.  Тем не менее, как я уже показал, это учение преподается от начала Библии и до её конца. На самом деле, идеи Финнея исходят от еретика Пелагия (354-420 по Р.Х). Его еретические идеи находятся в обращении уже на протяжении многих столетий.  То чему учил Финней, было пелагианством в самом полном его проявлении!  Давайте всё же будем придерживаться тех учений, которые ясно преподаны в Писании!  Человек, в невозрождённом состоянии, мёртв во грехах!  Человек не болен.  Он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мёртв</w:t>
      </w:r>
      <w:r>
        <w:rPr>
          <w:rFonts w:eastAsia="&amp;#39;Times New Roman"/>
          <w:sz w:val="22"/>
          <w:szCs w:val="24"/>
          <w:lang w:val="ru-RU" w:eastAsia="ru-RU"/>
        </w:rPr>
        <w:t xml:space="preserve"> для того, что от Бога!</w:t>
      </w:r>
      <w:r>
        <w:rPr>
          <w:rFonts w:eastAsia="&amp;#39;Times New Roman"/>
          <w:sz w:val="22"/>
          <w:szCs w:val="24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И вас [оживил], мертвых по преступлениям и грехам вашим" (Ефесянам 2:1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Нас, мертвых по преступлениям" (Ефесянам 2:5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Что может быть ещё яснее?  Ничего. 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"Мертвые во грехах" - разве это не является истинной картиной человека в его природном состоянии?  Великий Сперджен говорил: </w:t>
      </w:r>
      <w:r>
        <w:rPr>
          <w:rFonts w:eastAsia="&amp;#39;Times New Roman"/>
          <w:sz w:val="22"/>
          <w:szCs w:val="24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Понаблюдайте за этим трупом: вы можете ударить его, вы можете повредить его, но он не станет кричать, вы можете складывать на нём груз, но ему не будет тяжело, вы можете закрыть его в темноте, но он не будет чувствовать себя во мраке. Подобным образом необращённый человек обременён грузом своего греха, но не чувствует его тяжести, он заперт в тюрьме Божьей справедливости, но он не жаждет свободы, он находится под Божьим проклятием..., но это проклятие не вызывает волнения его духа</w:t>
      </w:r>
      <w:r>
        <w:rPr>
          <w:sz w:val="24"/>
          <w:szCs w:val="24"/>
          <w:lang w:val="ru-RU" w:eastAsia="ru-RU"/>
        </w:rPr>
        <w:t xml:space="preserve"> </w:t>
      </w:r>
      <w:r>
        <w:rPr>
          <w:rFonts w:eastAsia="&amp;#39;Times New Roman"/>
          <w:i/>
          <w:szCs w:val="24"/>
          <w:lang w:val="ru-RU" w:eastAsia="ru-RU"/>
        </w:rPr>
        <w:t>по причине того, что он мертв...</w:t>
      </w:r>
      <w:r>
        <w:rPr>
          <w:rFonts w:eastAsia="&amp;#39;Times New Roman"/>
          <w:szCs w:val="24"/>
          <w:lang w:val="ru-RU" w:eastAsia="ru-RU"/>
        </w:rPr>
        <w:t xml:space="preserve">О! будь вы только живы, вы бы ни за что не успокоились, пока не бы не нашли спасения от грядущего гнева. Человек не осознаёт и не откликается на то, что духовно, потому что в духовном смысле он мертв (C. H. Spurgeon, “Resurrection With Christ,” </w:t>
      </w:r>
      <w:r>
        <w:rPr>
          <w:rFonts w:eastAsia="&amp;#39;Times New Roman"/>
          <w:b/>
          <w:i/>
          <w:szCs w:val="24"/>
          <w:lang w:val="ru-RU" w:eastAsia="ru-RU"/>
        </w:rPr>
        <w:t>The Metropolitan Tabernacle Pulpit</w:t>
      </w:r>
      <w:r>
        <w:rPr>
          <w:rFonts w:eastAsia="&amp;#39;Times New Roman"/>
          <w:szCs w:val="24"/>
          <w:lang w:val="ru-RU" w:eastAsia="ru-RU"/>
        </w:rPr>
        <w:t xml:space="preserve">, Pilgrim Publications, volume 14, стр. 207, 208).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Вы можете сидеть в церкви и слушать проповеди, которые никоим образом на вас не влияют, и это потому что вы "мертвы по преступлениям".  Вы можете слышать о страданиях Христа, о том как Его хлестали и пригвоздили ко кресту, но ваши переживания длятся недолго потому, что вы "мертвы по преступлениям". Вы можете слышать о том, что Христос воскрес из мертвых и явился ученикам "со многими верными доказательствами" (Деяния 1:3), но остаться не тронутым могуществом и величием Его воскресения потому, что вы "мертвы по преступлениям".  Вы можете слышать о Его Крови, данной для очищения ваших грехов, и не ощущать потребность в очищении потому, что вы "мертвы по преступлениям".  Вы можете слышать как горячо и с каким усердием молятся другие, и быть не в состоянии молиться так самому потому, что вы "мертвы по преступлениям". Вы можете купить большую, черную Библию и читать её, но в этих словах не будет жизни, для вас это будут просто слова - потому что вы "мертвы по преступлениям".  Другие радуются в своей вере, но у вас нет радости внутри потому, что вы "мертвы по преступлениям".  Другие знают Христа, и радуются тому, что знают Его, вы же полны сомнений и страхов потому, что вы "мертвы по преступлениям". Другие говорят вам прийти ко Христу, но всё что вы можете, это снова и снова спрашивать: "а как?" "Как я могу прийти к Нему?" Ответ ускользает от вас и вам он не понятен потому, что вы "мертвы по преступлениям".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Я скажу вам, что если вы захотите спастись, пытаясь научиться этому, то всё останется по-прежнему.  Вам никогда не "научиться" тому, как спастись!  Никогда, даже за пятьдесят лет изучения Библии - вы не сможете научиться тому, как спастись, и это потому, что вы "мертвы по преступлениям". И чем дольше вы будете учиться, и задавать вопросы, тем хуже вы будете становиться, продолжая и продолжая до тех пор, пока не исчезнет и тот небольшой интерес, который у вас когда-то был, и вы уже будете сидеть в церкви без какой-либо надежды на то, что что-либо когда-либо может измениться, и это потому, что вы "мертвы по преступлениям" - "всегда учащийся и никогда не могущий дойти до познания истины" (II Тимофею 3:7). И, в конце концов, вы умрете во грехах ваших и обнаружите, что вы уже в мире ином, где вы будете находиться в мучениях, будучи навечно изгнаны из присутствия Божьего, в отчаянии, в пламени, без надежды, во "мраке тьмы на веки" (Иуды 13) потому, что вы "мертвы по преступлениям".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Но вот в нашем тексте появляется проблеск надежды, и эта надежда возлагается на одну лишь милость и благодать Божию во Христе.   Это то, через что прошёл я, и я молюсь о том, чтобы вы также через это прошли. Благодарение Господу за то, что те из нас кто спасен, могут сказать, что мы восставлены к жизни воскресшим Христом!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eastAsia="&amp;#39;Times New Roman"/>
          <w:b/>
          <w:sz w:val="24"/>
          <w:szCs w:val="24"/>
          <w:lang w:val="ru-RU" w:eastAsia="ru-RU"/>
        </w:rPr>
        <w:t>II.  Во-вторых, нас оживили</w:t>
      </w:r>
      <w:r>
        <w:rPr>
          <w:rFonts w:eastAsia="&amp;#39;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Пожалуйста, встаньте и прочтём 4 и 5 стихи вслух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[Но] Бог, богатый милостью, по Своей великой любви, которою возлюбил нас, и нас, мертвых по преступлениям, </w:t>
      </w:r>
      <w:r>
        <w:rPr>
          <w:rFonts w:eastAsia="&amp;#39;Times New Roman"/>
          <w:i/>
          <w:szCs w:val="24"/>
          <w:lang w:val="ru-RU" w:eastAsia="ru-RU"/>
        </w:rPr>
        <w:t>оживотворил со Христом</w:t>
      </w:r>
      <w:r>
        <w:rPr>
          <w:rFonts w:eastAsia="&amp;#39;Times New Roman"/>
          <w:szCs w:val="24"/>
          <w:lang w:val="ru-RU" w:eastAsia="ru-RU"/>
        </w:rPr>
        <w:t xml:space="preserve">,— благодатью вы спасены" (Ефесянам 2:4-5).  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Можете садиться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О, услышь это, грешник!  Услышь благословенные слова Апостола: "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Но</w:t>
      </w:r>
      <w:r>
        <w:rPr>
          <w:rFonts w:eastAsia="&amp;#39;Times New Roman"/>
          <w:sz w:val="22"/>
          <w:szCs w:val="24"/>
          <w:lang w:val="ru-RU" w:eastAsia="ru-RU"/>
        </w:rPr>
        <w:t xml:space="preserve">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Бог</w:t>
      </w:r>
      <w:r>
        <w:rPr>
          <w:rFonts w:eastAsia="&amp;#39;Times New Roman"/>
          <w:sz w:val="22"/>
          <w:szCs w:val="24"/>
          <w:lang w:val="ru-RU" w:eastAsia="ru-RU"/>
        </w:rPr>
        <w:t xml:space="preserve">". В этих словах звучит надежда! "Но Бог".  Вы мертвы во грехах, "но Бог!"  Хвала Ему за эти слова! Скачите и ликуйте от радости, когда вы слышите их!  "Но Бог!" Когда речь идёт об истории веры, мы снова и снова можем использовать эти слова.  Когда все оказывалось безнадежным, Бог снова и снова Сам вмешивался, и об этом можно было бы сказать словами из Ефесянам 2:4 : "Но Бог!"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Грех настолько испортил весь мир, что Бог сказал: "истреблю с лица земли человеков, которых Я сотворил" (Бытие 6:7). "Ной же обрел благодать пред очами Господа" (Бытие 6:8).  "Но Бог" вмешался и спас Ноя и его семью от великого потопа.  Сыны Израилевы в Египте воздыхали и стонали в узах рабства у фараона.  Но Бог сказал Моисею: "выведу вас из-под ига Египтян, и избавлю вас от рабства их, и спасу вас мышцею простертою и судами великими; и приму вас Себе в народ и буду вам Богом, и вы узнаете, что Я Господь, Бог ваш, изведший вас из-под ига Египетского" (Исход 6:6-7). "Но Бог".  Во времена судей, дети Израиля "весьма обнищали...от Мадианитян" (Судей 6:6). Но Бог пришел к Гедеону, когда тот молотил пшеницу, "чтобы скрыться от Мадианитян" (Судей 6:11).  "И сказал...Господь [Гедеону]: Я буду с тобою, и ты поразишь Мадианитян, как одного человека" (Судей 6:16).  И Гедеон воскликнул: "Вставайте! предал Господь в руки ваши стан Мадиамский" (Судьи 7:15). "Но Бог".  Иисуса схватили, избили, пригвоздили ко кресту, Он умер и был погребён в запечатанном гробе.   Но Бог воскресил Его из мертвых: "Сего Бог воскресил в третий день, и дал Ему являться" (Деяния 10:40). "Но Бог".  Первосвященник и его слуги схватили Апостолов и заключили их "в народную темницу" (Деяния 5:18), чтобы заставить их прекратить проповедовать Евангелие.  "Но Ангел Господень ночью отворил двери темницы и...сказал: идите и, став в храме, говорите народу все сии слова жизни" (Деяния 5:19, 20). "Но Бог" отворил двери темницы и благословил их проповедь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На протяжении всей Библии вновь и вновь, один за другим нам приводятся примеры Божьей милости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[Но] Бог, богатый милостью, по Своей великой любви, которою возлюбил нас, и нас, мертвых по преступлениям, оживотворил со Христом,— благодатью вы спасены" (Ефесянам 2:4-5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И как Бог миловал во дни Ноя, и во дни Моисея, и во дни Гедеона, и во дни Апостолов, как и во дни воскресения Христа, то не думаете ли вы, что Он может помиловать и вас?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[Но] Бог, богатый милостью, по Своей великой любви, которою возлюбил нас, и нас, мертвых по преступлениям, оживотворил со Христом,— благодатью вы спасены" (Ефесянам 2:4-5)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6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Посмотрите и увидите тех, кто был "оживотворён" среди нас. Посмотрите и увидите тех, кто по Божьей благодати во Христе был взят из мёртвых и оживлён! Вот - все наши диаконы, и всё руководство нашей церкви - все они когда-то были "мертвыми во грехах".  Тем не менее, сейчас, посмотрите и увидите, что они "оживотворены со Христом" - стали живыми во Христе - спасены благодатью! Кто может сказать, что они не были "оживотворены со Христом"?  Кто может сомневаться в том, что они воскресли из мертвых "со Христом"?  Сперджен говорит: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Бедная Марфа очень удивилась тому, что Христос собирался восставить её брата [Лазаря] из мертвых, но Он сказал так, как будто хотел удивить ее еще больше: "всякий, живущий и верующий в Меня, не умрет вовек.  Веришь ли сему?" (Иоанна 18:11).  Одно из того, во что нам надлежит верить, это то, что </w:t>
      </w:r>
      <w:r>
        <w:rPr>
          <w:rFonts w:eastAsia="&amp;#39;Times New Roman"/>
          <w:i/>
          <w:szCs w:val="24"/>
          <w:lang w:val="ru-RU" w:eastAsia="ru-RU"/>
        </w:rPr>
        <w:t>получив духовную жизнь, мы получили её соединённой с жизнью Христа, и следовательно, не можем умереть вовек</w:t>
      </w:r>
      <w:r>
        <w:rPr>
          <w:rFonts w:eastAsia="&amp;#39;Times New Roman"/>
          <w:szCs w:val="24"/>
          <w:lang w:val="ru-RU" w:eastAsia="ru-RU"/>
        </w:rPr>
        <w:t xml:space="preserve"> (Сперджен, там же, стр. 214).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Да!  "Не умрём вовек!  Мы отвергаем ложное утверждение Финнея в отношении тех, кто родился свыше. Финней говорит:</w:t>
      </w:r>
      <w:r>
        <w:rPr>
          <w:sz w:val="24"/>
          <w:szCs w:val="24"/>
          <w:lang w:val="ru-RU" w:eastAsia="ru-RU"/>
        </w:rPr>
        <w:t xml:space="preserve"> </w:t>
      </w:r>
      <w:r>
        <w:rPr>
          <w:rFonts w:eastAsia="&amp;#39;Times New Roman"/>
          <w:sz w:val="22"/>
          <w:szCs w:val="24"/>
          <w:lang w:val="ru-RU" w:eastAsia="ru-RU"/>
        </w:rPr>
        <w:t xml:space="preserve">"Им прямо возвещено, что условием их спасения является их стойкость в святости до конца. Они призваны...иметь страх...чтобы не оказаться погибшими "(Charles G. Finney, </w:t>
      </w:r>
      <w:r>
        <w:rPr>
          <w:rFonts w:eastAsia="&amp;#39;Times New Roman"/>
          <w:b/>
          <w:i/>
          <w:sz w:val="22"/>
          <w:szCs w:val="24"/>
          <w:lang w:val="ru-RU" w:eastAsia="ru-RU"/>
        </w:rPr>
        <w:t>Finney’s Systematic Theology</w:t>
      </w:r>
      <w:r>
        <w:rPr>
          <w:rFonts w:eastAsia="&amp;#39;Times New Roman"/>
          <w:sz w:val="22"/>
          <w:szCs w:val="24"/>
          <w:lang w:val="ru-RU" w:eastAsia="ru-RU"/>
        </w:rPr>
        <w:t>, Bethany House Publishers, 1994 reprint of 1878 edition, стр. 546). Да, Финней говорит, что спасённый может потерять своё спасение!  На самом деле, Финней сказал, что христианин может упасть с небес и потерять свое спасение, после своей смерти! Вот точная цитата из богословской книги Финнея: "</w:t>
      </w:r>
      <w:r>
        <w:rPr>
          <w:rFonts w:eastAsia="&amp;#39;Times New Roman"/>
          <w:i/>
          <w:sz w:val="22"/>
          <w:szCs w:val="24"/>
          <w:lang w:val="ru-RU" w:eastAsia="ru-RU"/>
        </w:rPr>
        <w:t>святые на небесах</w:t>
      </w:r>
      <w:r>
        <w:rPr>
          <w:rFonts w:eastAsia="&amp;#39;Times New Roman"/>
          <w:sz w:val="22"/>
          <w:szCs w:val="24"/>
          <w:lang w:val="ru-RU" w:eastAsia="ru-RU"/>
        </w:rPr>
        <w:t xml:space="preserve"> имеют естественную возможность отступить и пасть, </w:t>
      </w:r>
      <w:r>
        <w:rPr>
          <w:rFonts w:eastAsia="&amp;#39;Times New Roman"/>
          <w:i/>
          <w:sz w:val="22"/>
          <w:szCs w:val="24"/>
          <w:lang w:val="ru-RU" w:eastAsia="ru-RU"/>
        </w:rPr>
        <w:t>и погибнуть</w:t>
      </w:r>
      <w:r>
        <w:rPr>
          <w:rFonts w:eastAsia="&amp;#39;Times New Roman"/>
          <w:sz w:val="22"/>
          <w:szCs w:val="24"/>
          <w:lang w:val="ru-RU" w:eastAsia="ru-RU"/>
        </w:rPr>
        <w:t xml:space="preserve">" (Ч.Г. Финней, там же. стр. 508). Да, Финней говорит, что христианин может пасть с небес, и погибнуть! 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Это ересь пелагианства. Мы её отвергаем!  Тот, кто был обращён не может стать "необращённым".  Тот, кто был возрождён не может стать "невозрождённым"!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И нас, мертвых по преступлениям, [Бог] оживотворил со Христом,— благодатью вы спасены" (Ефесянам 2:5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Сперджен говорил: "Получив однажды божественную жизнь, никогда её потеряешь.  Бог... не оживотворяет нас внутренней жизнью, чтобы затем оставить погибать... Он не спасает сегодня, чтобы завтра подвергнуть осуждению...Слава Богу, и вы, живущие по вере во Христа, живёте вечной жизнью...радуйтесь этому, и воздайте вашему Богу всю хвалу!" (Сперджен, там же, стр. 215).  Но есть еще один момент.  Мы были мертвы.  Нас оживили.  Но…"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eastAsia="&amp;#39;Times New Roman"/>
          <w:b/>
          <w:sz w:val="24"/>
          <w:szCs w:val="24"/>
          <w:lang w:val="ru-RU" w:eastAsia="ru-RU"/>
        </w:rPr>
        <w:t>III.  В-третьих, мы вознесены</w:t>
      </w:r>
      <w:r>
        <w:rPr>
          <w:rFonts w:eastAsia="&amp;#39;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Пожалуйста, встаньте и прочитайте пятый и шестой стихи вслух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И нас, мертвых по преступлениям, оживотворил со Христом,- благодатью вы спасены,- </w:t>
      </w:r>
      <w:r>
        <w:rPr>
          <w:rFonts w:eastAsia="&amp;#39;Times New Roman"/>
          <w:i/>
          <w:szCs w:val="24"/>
          <w:lang w:val="ru-RU" w:eastAsia="ru-RU"/>
        </w:rPr>
        <w:t>и воскресил с Ним, и посадил на небесах во Христе Иисусе</w:t>
      </w:r>
      <w:r>
        <w:rPr>
          <w:rFonts w:eastAsia="&amp;#39;Times New Roman"/>
          <w:szCs w:val="24"/>
          <w:lang w:val="ru-RU" w:eastAsia="ru-RU"/>
        </w:rPr>
        <w:t>" (Ефесянам 2:5-6 ).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18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Можете садиться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Люди спрашивают меня: "Как мне придти ко Христу?"  Они недоумевают, потому что знают, что Христос находится на третьем небе (II Коринфянам 12:2). Они знают, что Христос там, за пределами атмосферы, дальше звёзд этой галактики, в месте, которое Он назвал "раем" (Луки 23:43). Они читали в Библии, что Христос находится там, восседая по правую руку Бога.  "Как мы можем туда попасть?- спрашивают они".   "Как я могу прийти туда, в другой мир ко Христу?"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Ну, конечно же, ответ очевиден.  Сами вы туда не попадёте!  Но "решенничество" ослепило многих.</w:t>
      </w:r>
      <w:r>
        <w:rPr>
          <w:sz w:val="24"/>
          <w:szCs w:val="24"/>
          <w:lang w:val="ru-RU" w:eastAsia="ru-RU"/>
        </w:rPr>
        <w:t xml:space="preserve"> </w:t>
      </w:r>
      <w:r>
        <w:rPr>
          <w:rFonts w:eastAsia="&amp;#39;Times New Roman"/>
          <w:sz w:val="22"/>
          <w:szCs w:val="24"/>
          <w:lang w:val="ru-RU" w:eastAsia="ru-RU"/>
        </w:rPr>
        <w:t xml:space="preserve">Люди считают, что они смогут прийти ко Христу своими собственными силами! Вот почему они претыкаются, когда читают Иоанна 6:44: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Никто не может придти ко Мне, если не привлечет его Отец, пославший Меня; и Я воскрешу его в последний день" (Иоанна 6:44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Им не сложно поверить, что Бог привлечёт их на встречу со Христом на воздухе во время восхищения (смотрите, I Фессалоникийцам 4:16-17; I Коринфянам 15:51-53).  При этом им весьма трудно поверить в то же самое, когда речь идет о спасении!  Но и то и другое находится здесь, в Евангелии от Иоанна 6:44, чтобы все могли прочесть: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Никто не может придти ко Мне, если не привлечет его Отец, пославший Меня; и Я воскрешу его в последний день" (Иоанна 6:44)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Та же державная сила Божия, которая однажды привлечёт христиан на встречу со Христом на воздухе, должна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сейчас</w:t>
      </w:r>
      <w:r>
        <w:rPr>
          <w:rFonts w:eastAsia="&amp;#39;Times New Roman"/>
          <w:sz w:val="22"/>
          <w:szCs w:val="24"/>
          <w:lang w:val="ru-RU" w:eastAsia="ru-RU"/>
        </w:rPr>
        <w:t xml:space="preserve"> привлечь вас ко Христу находящемуся одесную Бога! Именно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Бог</w:t>
      </w:r>
      <w:r>
        <w:rPr>
          <w:rFonts w:eastAsia="&amp;#39;Times New Roman"/>
          <w:sz w:val="22"/>
          <w:szCs w:val="24"/>
          <w:lang w:val="ru-RU" w:eastAsia="ru-RU"/>
        </w:rPr>
        <w:t xml:space="preserve"> привлекает грешника ко Христу, не грешник сам себя, но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Бог</w:t>
      </w:r>
      <w:r>
        <w:rPr>
          <w:rFonts w:eastAsia="&amp;#39;Times New Roman"/>
          <w:sz w:val="22"/>
          <w:szCs w:val="24"/>
          <w:lang w:val="ru-RU" w:eastAsia="ru-RU"/>
        </w:rPr>
        <w:t xml:space="preserve">. "Никто не может придти ко Мне, если не привлечет его Отец...".  </w:t>
      </w:r>
      <w:r>
        <w:rPr>
          <w:rFonts w:eastAsia="&amp;#39;Times New Roman"/>
          <w:i/>
          <w:sz w:val="22"/>
          <w:szCs w:val="24"/>
          <w:lang w:val="ru-RU" w:eastAsia="ru-RU"/>
        </w:rPr>
        <w:t xml:space="preserve">Это подобно восхищению, но только происходит это сейчас, когда вы приходите ко Христу! </w:t>
      </w:r>
      <w:r>
        <w:rPr>
          <w:rFonts w:eastAsia="&amp;#39;Times New Roman"/>
          <w:sz w:val="22"/>
          <w:szCs w:val="24"/>
          <w:lang w:val="ru-RU" w:eastAsia="ru-RU"/>
        </w:rPr>
        <w:t xml:space="preserve">Тогда, в этот чудесный миг, происходит то, что написано в Ефесянам 2:6!  Посмотрите!  Встаньте и прочтите это вслух!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И воскресил с Ним, и посадил на небесах во Христе Иисусе" (Ефесянам 2:6)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Можете садиться.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Д-р Хендриксен говорит об этом стихе: "Нас самих... оживили, воскресили и поместили на небесах" (William Hendriksen, Ph.D., </w:t>
      </w:r>
      <w:r>
        <w:rPr>
          <w:rFonts w:eastAsia="&amp;#39;Times New Roman"/>
          <w:b/>
          <w:i/>
          <w:sz w:val="22"/>
          <w:szCs w:val="24"/>
          <w:lang w:val="ru-RU" w:eastAsia="ru-RU"/>
        </w:rPr>
        <w:t>New Testament Commentary</w:t>
      </w:r>
      <w:r>
        <w:rPr>
          <w:rFonts w:eastAsia="&amp;#39;Times New Roman"/>
          <w:sz w:val="22"/>
          <w:szCs w:val="24"/>
          <w:lang w:val="ru-RU" w:eastAsia="ru-RU"/>
        </w:rPr>
        <w:t xml:space="preserve">, Baker Book House, 1981 reprint, стр. 118; примечание к Ефесянам 2:6). </w:t>
      </w:r>
      <w:r>
        <w:rPr>
          <w:rFonts w:eastAsia="&amp;#39;Times New Roman"/>
          <w:b/>
          <w:i/>
          <w:sz w:val="22"/>
          <w:szCs w:val="24"/>
          <w:lang w:val="ru-RU" w:eastAsia="ru-RU"/>
        </w:rPr>
        <w:t>В Реформатской учебной Библии</w:t>
      </w:r>
      <w:r>
        <w:rPr>
          <w:rFonts w:eastAsia="&amp;#39;Times New Roman"/>
          <w:sz w:val="22"/>
          <w:szCs w:val="24"/>
          <w:lang w:val="ru-RU" w:eastAsia="ru-RU"/>
        </w:rPr>
        <w:t xml:space="preserve"> это выражено так: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ind w:left="1440" w:righ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...оживил нас...воскресил нас...посадил нас.  Это исторические события из жизни Христа: Его воскресение из мертвых, и возведение на престол одесную Бога.  </w:t>
      </w:r>
      <w:r>
        <w:rPr>
          <w:rFonts w:eastAsia="&amp;#39;Times New Roman"/>
          <w:i/>
          <w:szCs w:val="24"/>
          <w:lang w:val="ru-RU" w:eastAsia="ru-RU"/>
        </w:rPr>
        <w:t xml:space="preserve">Но Павел использует их также применительно к тому, что произошло с верующими. </w:t>
      </w:r>
      <w:r>
        <w:rPr>
          <w:rFonts w:eastAsia="&amp;#39;Times New Roman"/>
          <w:szCs w:val="24"/>
          <w:lang w:val="ru-RU" w:eastAsia="ru-RU"/>
        </w:rPr>
        <w:t>Павел учит о союзе между Христом и теми, кто приходит к...Нему...таким образом, что сказанное об Искупителе, можно также сказать и об искупленных (</w:t>
      </w:r>
      <w:r>
        <w:rPr>
          <w:rFonts w:eastAsia="&amp;#39;Times New Roman"/>
          <w:b/>
          <w:i/>
          <w:szCs w:val="24"/>
          <w:lang w:val="ru-RU" w:eastAsia="ru-RU"/>
        </w:rPr>
        <w:t>The Reformation Study Bible</w:t>
      </w:r>
      <w:r>
        <w:rPr>
          <w:rFonts w:eastAsia="&amp;#39;Times New Roman"/>
          <w:szCs w:val="24"/>
          <w:lang w:val="ru-RU" w:eastAsia="ru-RU"/>
        </w:rPr>
        <w:t>, Ligonier Ministries, 2005, стр. 1706; примечание к Ефесянам 2:5, 6).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Приход ко Христу стал единственно возможным благодаря силе и благодати Бога, которыми Он привлекает наши души ко Христу, в момент нашего обращения!    </w:t>
      </w:r>
    </w:p>
    <w:p>
      <w:pPr>
        <w:pStyle w:val="Normal"/>
        <w:ind w:firstLine="72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 xml:space="preserve">Итак, что </w:t>
      </w:r>
      <w:r>
        <w:rPr>
          <w:rFonts w:eastAsia="&amp;#39;Times New Roman"/>
          <w:sz w:val="22"/>
          <w:szCs w:val="24"/>
          <w:u w:val="single"/>
          <w:lang w:val="ru-RU" w:eastAsia="ru-RU"/>
        </w:rPr>
        <w:t>вы</w:t>
      </w:r>
      <w:r>
        <w:rPr>
          <w:rFonts w:eastAsia="&amp;#39;Times New Roman"/>
          <w:sz w:val="22"/>
          <w:szCs w:val="24"/>
          <w:lang w:val="ru-RU" w:eastAsia="ru-RU"/>
        </w:rPr>
        <w:t xml:space="preserve"> должны делать, если вы все еще погибший? Иисус сказал: "Подвизайтесь [стремитесь] войти" (Луки 13:24).  Читайте и перечитывайте эти проповеди.  "Стремитесь войти" всем своим существом.  "Стучите, и отворят" (Луки 11:9).  Греческие слова говорят нам "продолжать стучать, продолжать молиться".   Молитесь как можно чаще о том, чтобы Бог помог вам ясно осознать своё греховное состояние погибшего.  Молитесь Ему, чтобы Он оживотворил вашу душу, сделал её живой и привлёк вас ко Христу.  Подумайте об ужасах ада, и вечности без Христа.  "Подвизайтесь войти" и Бог "оживотворит [вас] со Христом" ... и возведёт вас "в небеса" "во Христе".  Пусть это радостный момент поскорее наступит! Пусть вы в скором времени станете живыми, привлечёнными "в небеса" "во Христе".  </w:t>
      </w:r>
      <w:r>
        <w:rPr>
          <w:rFonts w:eastAsia="&amp;#39;Times New Roman"/>
          <w:i/>
          <w:sz w:val="22"/>
          <w:szCs w:val="24"/>
          <w:lang w:val="ru-RU" w:eastAsia="ru-RU"/>
        </w:rPr>
        <w:t xml:space="preserve">Пусть те из вас, кто мертв по преступлениям, испытают воскресение прямо сейчас!  Да будете вы рождены свыше, силою Бога во Христе! </w:t>
      </w:r>
      <w:r>
        <w:rPr>
          <w:rFonts w:eastAsia="&amp;#39;Times New Roman"/>
          <w:sz w:val="22"/>
          <w:szCs w:val="24"/>
          <w:lang w:val="ru-RU" w:eastAsia="ru-RU"/>
        </w:rPr>
        <w:t xml:space="preserve">Аминь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 </w:t>
      </w:r>
    </w:p>
    <w:p>
      <w:pPr>
        <w:pStyle w:val="Normal"/>
        <w:ind w:left="1526" w:right="1440" w:hanging="86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 xml:space="preserve">"Бог, богатый милостью, по Своей великой любви, которою возлюбил нас, и нас, мертвых по преступлениям, оживотворил со Христом,- благодатью вы спасены,- и воскресил с Ним, и посадил на небесах во Христе Иисусе" (Ефесянам 2:4-6).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 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b/>
          <w:sz w:val="22"/>
          <w:szCs w:val="24"/>
          <w:lang w:val="ru-RU" w:eastAsia="ru-RU"/>
        </w:rPr>
        <w:t>(КОНЕЦ ПРОПОВЕДИ)</w:t>
      </w:r>
      <w:r>
        <w:rPr>
          <w:sz w:val="24"/>
          <w:szCs w:val="24"/>
          <w:lang w:val="ru-RU" w:eastAsia="ru-RU"/>
        </w:rPr>
        <w:br/>
      </w:r>
      <w:r>
        <w:rPr>
          <w:rFonts w:eastAsia="&amp;#39;Times New Roman"/>
          <w:sz w:val="24"/>
          <w:szCs w:val="24"/>
          <w:lang w:val="ru-RU" w:eastAsia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rFonts w:eastAsia="&amp;#39;Times New Roman"/>
          <w:sz w:val="24"/>
          <w:szCs w:val="24"/>
          <w:lang w:val="ru-RU" w:eastAsia="ru-RU"/>
        </w:rPr>
        <w:t xml:space="preserve">на www.realconversion.com.  </w:t>
      </w:r>
      <w:r>
        <w:rPr>
          <w:sz w:val="24"/>
          <w:szCs w:val="24"/>
          <w:lang w:val="ru-RU" w:eastAsia="ru-RU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rPr>
          <w:rFonts w:eastAsia="&amp;#39;Times New Roman"/>
          <w:sz w:val="22"/>
          <w:szCs w:val="22"/>
          <w:lang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ind w:left="5040" w:firstLine="720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Ефесянам 2:1-7.  </w:t>
      </w:r>
    </w:p>
    <w:p>
      <w:pPr>
        <w:pStyle w:val="Normal"/>
        <w:ind w:right="-432" w:hanging="0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Соло исполняемое перед проповедью м-ром Бенджамином Кинкейдом Гриффитом:  </w:t>
      </w:r>
    </w:p>
    <w:p>
      <w:pPr>
        <w:pStyle w:val="Normal"/>
        <w:ind w:left="1440" w:firstLine="720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 xml:space="preserve">"Придите, вы грешники" (Джозеф Харт, 1712-1768; </w:t>
      </w:r>
    </w:p>
    <w:p>
      <w:pPr>
        <w:pStyle w:val="Normal"/>
        <w:ind w:left="720" w:firstLine="720"/>
        <w:jc w:val="both"/>
        <w:rPr>
          <w:sz w:val="22"/>
          <w:szCs w:val="22"/>
          <w:lang w:val="ru-RU" w:eastAsia="ru-RU"/>
        </w:rPr>
      </w:pPr>
      <w:r>
        <w:rPr>
          <w:rFonts w:eastAsia="&amp;#39;Times New Roman"/>
          <w:sz w:val="22"/>
          <w:szCs w:val="22"/>
          <w:lang w:val="ru-RU" w:eastAsia="ru-RU"/>
        </w:rPr>
        <w:t>    </w:t>
      </w:r>
      <w:r>
        <w:rPr>
          <w:rFonts w:eastAsia="Times New Roman"/>
          <w:sz w:val="22"/>
          <w:szCs w:val="22"/>
          <w:lang w:val="ru-RU" w:eastAsia="ru-RU"/>
        </w:rPr>
        <w:t xml:space="preserve"> </w:t>
      </w:r>
      <w:r>
        <w:rPr>
          <w:rFonts w:eastAsia="&amp;#39;Times New Roman"/>
          <w:sz w:val="22"/>
          <w:szCs w:val="22"/>
          <w:lang w:eastAsia="ru-RU"/>
        </w:rPr>
        <w:tab/>
        <w:t xml:space="preserve">      </w:t>
      </w:r>
      <w:r>
        <w:rPr>
          <w:rFonts w:eastAsia="&amp;#39;Times New Roman"/>
          <w:sz w:val="22"/>
          <w:szCs w:val="22"/>
          <w:lang w:val="ru-RU" w:eastAsia="ru-RU"/>
        </w:rPr>
        <w:t xml:space="preserve">на мотив "Да, я знаю" Анны У. Уотерман, 1920). </w:t>
      </w:r>
    </w:p>
    <w:p>
      <w:pPr>
        <w:pStyle w:val="Normal"/>
        <w:jc w:val="center"/>
        <w:rPr>
          <w:rFonts w:eastAsia="&amp;#39;Times New Roman"/>
          <w:sz w:val="28"/>
          <w:szCs w:val="24"/>
          <w:lang w:val="ru-RU" w:eastAsia="ru-RU"/>
        </w:rPr>
      </w:pPr>
      <w:r>
        <w:rPr>
          <w:rFonts w:eastAsia="&amp;#39;Times New Roman"/>
          <w:sz w:val="28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8"/>
          <w:szCs w:val="24"/>
          <w:lang w:val="ru-RU" w:eastAsia="ru-RU"/>
        </w:rPr>
        <w:t>ПЛАН</w:t>
      </w:r>
    </w:p>
    <w:p>
      <w:pPr>
        <w:pStyle w:val="Normal"/>
        <w:ind w:right="720" w:hanging="0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2"/>
          <w:szCs w:val="24"/>
          <w:lang w:val="ru-RU" w:eastAsia="ru-RU"/>
        </w:rPr>
        <w:t> </w:t>
      </w:r>
    </w:p>
    <w:p>
      <w:pPr>
        <w:pStyle w:val="Normal"/>
        <w:spacing w:before="0" w:after="100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b/>
          <w:sz w:val="28"/>
          <w:szCs w:val="24"/>
          <w:lang w:val="ru-RU" w:eastAsia="ru-RU"/>
        </w:rPr>
        <w:t>ВОСКРЕСЕНЬЕ СЕЙЧАС!</w:t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д-р Р. Л. Хаймерс-мл.</w:t>
      </w:r>
    </w:p>
    <w:p>
      <w:pPr>
        <w:pStyle w:val="Normal"/>
        <w:ind w:left="821" w:right="821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Cs w:val="24"/>
          <w:lang w:val="ru-RU" w:eastAsia="ru-RU"/>
        </w:rPr>
        <w:t> </w:t>
      </w:r>
    </w:p>
    <w:p>
      <w:pPr>
        <w:pStyle w:val="Normal"/>
        <w:ind w:left="720" w:right="720" w:hanging="101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"Бог, богатый милостью, по Своей великой любви, которою возлюбил нас, и нас, мертвых по преступлениям, оживотворил со Христом,- благодатью вы спасены,- и воскресил с Ним, и посадил на небесах во Христе Иисусе" (Ефесянам 2:4-6).</w:t>
      </w:r>
    </w:p>
    <w:p>
      <w:pPr>
        <w:pStyle w:val="Normal"/>
        <w:ind w:left="576" w:right="576" w:hanging="0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 </w:t>
      </w:r>
    </w:p>
    <w:p>
      <w:pPr>
        <w:pStyle w:val="Normal"/>
        <w:ind w:left="576" w:right="576" w:hanging="0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(Ефесянам 2:1)</w:t>
      </w:r>
    </w:p>
    <w:p>
      <w:pPr>
        <w:pStyle w:val="Normal"/>
        <w:ind w:left="576" w:right="576" w:hanging="0"/>
        <w:jc w:val="center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 xml:space="preserve">      </w:t>
      </w:r>
      <w:r>
        <w:rPr>
          <w:sz w:val="24"/>
          <w:szCs w:val="24"/>
          <w:lang w:val="ru-RU" w:eastAsia="ru-RU"/>
        </w:rPr>
        <w:t>I.    Во-первых, мы были мертвы, Ефесянам 2:1; Бытие 6:05;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Иова 14:4: 15:14; </w:t>
      </w:r>
      <w:r>
        <w:rPr>
          <w:rFonts w:eastAsia="&amp;#39;Times New Roman"/>
          <w:sz w:val="24"/>
          <w:szCs w:val="24"/>
          <w:lang w:val="ru-RU" w:eastAsia="ru-RU"/>
        </w:rPr>
        <w:t>Псалом 50:7; Псалом 57:4; Екклесиаста 9:3;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 xml:space="preserve">Иеремии 17:9; Ефесянам 2:1, 3, Колоссянам 2:13;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 xml:space="preserve">Ефесянам 2:1, 5; Деяния 1:3; II Тимофею 3:7; Иуды 13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   </w:t>
      </w:r>
      <w:r>
        <w:rPr>
          <w:rFonts w:eastAsia="&amp;#39;Times New Roman"/>
          <w:sz w:val="24"/>
          <w:szCs w:val="24"/>
          <w:lang w:val="ru-RU" w:eastAsia="ru-RU"/>
        </w:rPr>
        <w:t xml:space="preserve">II.   Во-вторых, нас оживили, Ефесянам 2:4-5; Бытие 6:7, 8;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 xml:space="preserve">Исход 6:6-7; Судей 6:6, 11, 16, 7:15; Деяния 10:40;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 xml:space="preserve">Деяния 5:18, 19, 20; Иоанна 11:26. 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lang w:val="ru-RU"/>
        </w:rPr>
        <w:t xml:space="preserve">      </w:t>
      </w:r>
      <w:r>
        <w:rPr/>
        <w:t xml:space="preserve">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.</w:t>
      </w:r>
      <w:r>
        <w:rPr>
          <w:lang w:val="ru-RU"/>
        </w:rPr>
        <w:t xml:space="preserve">  </w:t>
      </w:r>
      <w:r>
        <w:rPr>
          <w:rFonts w:eastAsia="&amp;#39;Times New Roman"/>
          <w:sz w:val="24"/>
          <w:szCs w:val="24"/>
          <w:lang w:val="ru-RU" w:eastAsia="ru-RU"/>
        </w:rPr>
        <w:t xml:space="preserve">В-третьих, мы вознесены, Ефесянам 2:5-6;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 xml:space="preserve">II Коринфянам 12:2; Луки 23:43; Иоанна 6:44; </w:t>
      </w:r>
    </w:p>
    <w:p>
      <w:pPr>
        <w:pStyle w:val="Normal"/>
        <w:ind w:left="1440" w:hanging="0"/>
        <w:jc w:val="both"/>
        <w:rPr>
          <w:sz w:val="24"/>
          <w:szCs w:val="24"/>
          <w:lang w:val="ru-RU" w:eastAsia="ru-RU"/>
        </w:rPr>
      </w:pPr>
      <w:r>
        <w:rPr>
          <w:rFonts w:eastAsia="&amp;#39;Times New Roman"/>
          <w:sz w:val="24"/>
          <w:szCs w:val="24"/>
          <w:lang w:val="ru-RU" w:eastAsia="ru-RU"/>
        </w:rPr>
        <w:t xml:space="preserve">I Фессалоникийцам 4:16-17; I Коринфянам 15:51-53; </w:t>
      </w:r>
    </w:p>
    <w:p>
      <w:pPr>
        <w:pStyle w:val="Subtitle"/>
        <w:ind w:left="1440" w:hanging="0"/>
        <w:rPr/>
      </w:pPr>
      <w:r>
        <w:rPr>
          <w:rFonts w:eastAsia="&amp;#39;Times New Roman"/>
          <w:szCs w:val="24"/>
          <w:lang w:val="ru-RU" w:eastAsia="ru-RU"/>
        </w:rPr>
        <w:t xml:space="preserve">Луки 13:24; 11:9. </w:t>
      </w:r>
      <w:r>
        <w:rPr/>
        <w:t xml:space="preserve"> </w:t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&amp;#39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2:34:00Z</dcterms:created>
  <dc:creator>PacifiCare</dc:creator>
  <dc:description/>
  <cp:keywords/>
  <dc:language>en-US</dc:language>
  <cp:lastModifiedBy>The Pilgrims</cp:lastModifiedBy>
  <cp:lastPrinted>2010-04-28T17:36:00Z</cp:lastPrinted>
  <dcterms:modified xsi:type="dcterms:W3CDTF">2010-05-16T22:34:00Z</dcterms:modified>
  <cp:revision>2</cp:revision>
  <dc:subject/>
  <dc:title>The Scripture Reading: Romans 1:18-32</dc:title>
</cp:coreProperties>
</file>