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назначение этого веб-сайта – бесплатно предоставлять тексты и видеозаписи проповедей для пасторов и миссионеров всего мира, но особенно стран третьего мира, где мало, или вообще нет никаких богословских семинарий или библейских школ.</w:t>
      </w:r>
    </w:p>
    <w:p>
      <w:pPr>
        <w:pStyle w:val="Normal"/>
        <w:jc w:val="both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 xml:space="preserve"> теперь ежегодно попадают приблизительно на 1 500 000 компьютеров в 221 стране. Кроме того, сотни других людей смотрят видеозаписи на YouTube, но вскоре они покидают YouTube и переходят на наш веб-сайт.   YouTube приводит людей на наш сайт.  Тексты проповедей предлагаются на 4</w:t>
      </w:r>
      <w:r>
        <w:rPr>
          <w:sz w:val="24"/>
          <w:szCs w:val="24"/>
          <w:lang w:val="en-US" w:eastAsia="en-US" w:bidi="en-US"/>
        </w:rPr>
        <w:t>1</w:t>
      </w:r>
      <w:r>
        <w:rPr>
          <w:sz w:val="24"/>
          <w:szCs w:val="24"/>
          <w:lang w:val="ru-RU" w:eastAsia="en-US" w:bidi="en-US"/>
        </w:rPr>
        <w:t xml:space="preserve"> языках, и каждый месяц попадают примерно на 120 000 компьютеров.  Тексты проповедей не защищены авторским правом, поэтому проповедники могут использовать их без нашего разрешения.  </w:t>
      </w:r>
      <w:hyperlink r:id="rId3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szCs w:val="24"/>
          <w:lang w:val="ru-RU" w:eastAsia="en-US" w:bidi="en-US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 w:bidi="en-US"/>
        </w:rPr>
        <w:t xml:space="preserve">Всякий раз, когда вы пишете д-ру Хаймерсу, сообщайте ему в какой стране вы живете, а иначе он не сможет вам ответить.   Адрес электронной почты д-ра Хаймерса: </w:t>
      </w:r>
      <w:hyperlink r:id="rId4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rlhymersjr@sbcglobal.net</w:t>
        </w:r>
      </w:hyperlink>
      <w:r>
        <w:rPr>
          <w:sz w:val="24"/>
          <w:szCs w:val="24"/>
          <w:lang w:val="ru-RU" w:eastAsia="en-US" w:bidi="en-US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"/>
        <w:ind w:left="-432" w:right="-432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"/>
        <w:ind w:left="-432" w:right="-432" w:hanging="0"/>
        <w:rPr>
          <w:sz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КАК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ХРИСТОС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УСТАНОВИТ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СВОЕ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ЗЕМНОЕ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ЦАРСТВО</w:t>
      </w:r>
    </w:p>
    <w:p>
      <w:pPr>
        <w:pStyle w:val="Heading"/>
        <w:ind w:left="-432" w:right="-432" w:hanging="0"/>
        <w:rPr>
          <w:lang w:val="ru-RU"/>
        </w:rPr>
      </w:pPr>
      <w:r>
        <w:rPr>
          <w:lang w:val="ru-RU"/>
        </w:rPr>
        <w:t>HOW CHRIST WILL SET UP HIS EARTHLY KINGDOM</w:t>
      </w:r>
    </w:p>
    <w:p>
      <w:pPr>
        <w:pStyle w:val="Heading"/>
        <w:ind w:left="-432" w:right="-432" w:hanging="0"/>
        <w:rPr>
          <w:b w:val="false"/>
          <w:b w:val="false"/>
          <w:sz w:val="20"/>
          <w:lang w:val="ru-RU"/>
        </w:rPr>
      </w:pPr>
      <w:r>
        <w:rPr>
          <w:b w:val="false"/>
          <w:sz w:val="18"/>
          <w:szCs w:val="24"/>
          <w:lang w:val="ru-RU"/>
        </w:rPr>
        <w:t>(Russian)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вечер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3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нвар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9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Normal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Lord’s Day Evening, January 13, 2019</w:t>
      </w:r>
    </w:p>
    <w:p>
      <w:pPr>
        <w:pStyle w:val="Normal"/>
        <w:ind w:left="1152" w:right="1152" w:hanging="1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691" w:hanging="101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И станут ноги Его в тот день на горе Елеонской, которая перед лицем Иерусалима к востоку; и раздвоится гора Елеонская от востока к западу весьма большою долиною, и половина горы отойдет к северу, а половина ее – к югу. И вы побежите в долину гор Моих, ибо долина гор будет простираться до Асила; и вы побежите, как бежали от землетрясения во дни Озии, царя Иудейского; и придет Господь Бог мой и все святые с Ним... И Господь будет Царем над всею землею; в тот день будет Господь един, и имя Его едино (Захарии 14:4-5, 9).  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рактически каждый в этом мире слышал о первом пришествии Христ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оторый был послан Богом во чрево Девы Марии и родился в хлеву в Вифлееме. Да, вс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лышали о первом пришествии Христа. И все же упоминаний о Его Втором пришествии в Библии в восемь раз больше, чем упоминаний о Его первом пришествии.  Д-р Дэвид Джеремай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Ученые насчитали 1845 мест в Библии ссылающихся на Второе пришествие, 318 из них находятся в Новом Завете.  Не менее чем в семнадцати книгах Ветхого Завета, а также в семи из каждых десяти глав Нового Завета делается ударение на Его возвращении.  Сам [Христос] упоминал о Своем возвращении двадцать один раз.  В качестве доминирующей темы Нового Завета, Второе пришествие уступает только теме веры (David Jeremiah, D.D., </w:t>
      </w:r>
      <w:r>
        <w:rPr>
          <w:b/>
          <w:bCs/>
          <w:i/>
          <w:iCs/>
          <w:lang w:val="ru-RU" w:eastAsia="en-US" w:bidi="en-US"/>
        </w:rPr>
        <w:t>What in the World is Going On?,</w:t>
      </w:r>
      <w:r>
        <w:rPr>
          <w:lang w:val="ru-RU" w:eastAsia="en-US" w:bidi="en-US"/>
        </w:rPr>
        <w:t xml:space="preserve"> Thomas Nelson Publishers, 2008, страница 21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дним из отрывков Писания, наиболее ясно говорящих о Втором пришествии Христа – является наш текст, Захарии 14:4-5, 9. Из этого текста мы извлекаем три важных урок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.  Первое, Христос вернется на гору Елеонскую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 моему убеждению, очень верно об этом сказано в примечании Скоуфилд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Захарии 14 подводит краткий итог всей этой теме.  Порядок [событий] таков: (1) Собрание народов, ст. 2 (см. “Армагеддон”, Откр. 16:14; 19:11, в примечании); (2) избавление, ст. 3; (3) возвращение Христа на гору Елеонскую и физическое изменение окружения, ст. 4-8; (4) установление Царства и полное земное благословение, стихи 9-21 (</w:t>
      </w:r>
      <w:r>
        <w:rPr>
          <w:b/>
          <w:bCs/>
          <w:i/>
          <w:iCs/>
          <w:lang w:val="ru-RU" w:eastAsia="en-US" w:bidi="en-US"/>
        </w:rPr>
        <w:t>Учебная Библия Скоуфилда,</w:t>
      </w:r>
      <w:r>
        <w:rPr>
          <w:lang w:val="ru-RU" w:eastAsia="en-US" w:bidi="en-US"/>
        </w:rPr>
        <w:t xml:space="preserve"> издание 1917 г., с. 978; примечание к Захарии 13:8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ировые державы язычников во главе с Антихристом направят свои армии против Израиля в долину Мегиддо, известную под названием Армагеддон.  Армии Антихриста приблизится к Иерусалиму, но Христос внезапно вернется с неба и одолеет их. Пожалуйста, встаньте и прочитаем Захарии 14:3-4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Тогда выступит Господь и ополчится против этих народов, как ополчился в день брани. И станут ноги Его в тот день на горе Елеонской, которая перед лицем Иерусалима к востоку; и раздвоится гора Елеонская от востока к западу весьма большою долиною, и половина горы отойдет к северу, а половина ее – к югу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Захарии 14:3-4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Станут ноги Его в тот день на </w:t>
      </w:r>
      <w:r>
        <w:rPr>
          <w:i/>
          <w:iCs/>
          <w:sz w:val="22"/>
          <w:szCs w:val="22"/>
          <w:lang w:val="ru-RU" w:eastAsia="en-US" w:bidi="en-US"/>
        </w:rPr>
        <w:t xml:space="preserve">горе Елеонской” </w:t>
      </w:r>
      <w:r>
        <w:rPr>
          <w:sz w:val="22"/>
          <w:szCs w:val="22"/>
          <w:lang w:val="ru-RU" w:eastAsia="en-US" w:bidi="en-US"/>
        </w:rPr>
        <w:t xml:space="preserve">(Захарии 14:4). Гора Елеонская находится к востоку от Иерусалима.  Это та самая гора Елеонская, на которую Иисус ходил молиться в ту ночь, когда Его арестовали.  Это та самая гора Елеонская, с которой Иисус вознесся на небеса, как об этом сказано в Деяниях 1:9-12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казав сие, Он поднялся в глазах их, и облако взяло Его из вида их. И когда они смотрели на небо, во время восхождения Его, вдруг предстали им два мужа в белой одежде и сказали: мужи Галилейские! что вы стоите и смотрите на небо? Сей Иисус, вознесшийся от вас на небо, придет таким же образом, как вы видели Его восходящим на небо. Тогда они возвратились в Иерусалим с горы, называемой Елеон, которая находится близ Иерусалима, в расстоянии субботнего пути” </w:t>
      </w:r>
      <w:r>
        <w:rPr>
          <w:lang w:val="ru-RU" w:eastAsia="en-US" w:bidi="en-US"/>
        </w:rPr>
        <w:t xml:space="preserve">(Деяния 1:9-1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Станут ноги Его в тот день на горе Елеонской” (Захарии 14:4).  Теми самыми ногами, которые были пронзены гвоздями на Кресте, Он сойдет на ту самую гору, с которой Он вознесся обратно на небеса в Деяниях 1:9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И раздвоится гора Елеонская от востока к западу весьма большою долиною, и половина горы отойдет к северу, а половина ее – к югу” (Захарии 14:4).  Д-р Макги говорит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Здесь упоминаются будущие глубокие физические перемены.  Произойдет сильное землетрясение, и гора Елеонская расколется прямо посередине.  Половина ее отойдет на север, а половина на юг.  И будет “весьма большою долиною” (J. Vernon McGee, Th.D., </w:t>
      </w:r>
      <w:r>
        <w:rPr>
          <w:b/>
          <w:bCs/>
          <w:i/>
          <w:iCs/>
          <w:lang w:val="ru-RU" w:eastAsia="en-US" w:bidi="en-US"/>
        </w:rPr>
        <w:t xml:space="preserve">Thru the Bible, </w:t>
      </w:r>
      <w:r>
        <w:rPr>
          <w:lang w:val="ru-RU" w:eastAsia="en-US" w:bidi="en-US"/>
        </w:rPr>
        <w:t>Thomas Nelson Publishers, том III, с. 986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так, это первый пункт, – Христос вернется, пройдя через небо, на гору Елеонскую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.  Второе, Христос вернется со всеми Своими святым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смотрите на окончание пятого стих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придет Господь Бог мой и все святые с </w:t>
      </w:r>
      <w:r>
        <w:rPr>
          <w:lang w:val="ru-RU"/>
        </w:rPr>
        <w:t>Ним</w:t>
      </w:r>
      <w:r>
        <w:rPr>
          <w:lang w:val="ru-RU" w:eastAsia="en-US" w:bidi="en-US"/>
        </w:rPr>
        <w:t xml:space="preserve">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Захарии 14: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означает, что все ранее восхищенные христиане потоком хлынут с неба, следуя за Христом на гору Елеонскую.  Первым об этом событии пророчествовал Енох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 них </w:t>
      </w:r>
      <w:r>
        <w:rPr>
          <w:lang w:val="ru-RU"/>
        </w:rPr>
        <w:t>пророчествовал</w:t>
      </w:r>
      <w:r>
        <w:rPr>
          <w:lang w:val="ru-RU" w:eastAsia="en-US" w:bidi="en-US"/>
        </w:rPr>
        <w:t xml:space="preserve"> и Енох, седьмый от Адама, говоря: ‘се, идет Господь со тьмами святых Своих’” (Иуды 14, БКИ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Также в Откровении 19:14 об этом говорит Апостол Иоанн: “И воинства небесные следовали за Ним” в момент Его спуска на гору Елеонскую, для поражения армии Антихриста.  Д-р Джеремайя говорит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ебесные воинства, которые будут сопровождать Христа во время Его Второго пришествия, будут включать в себя и Ангелов, и святых – таких людей, как вы и я, стоящих бок о бок с небесными существами огромной силы... сражаться они не будут.  Иисус Сам поразит восставших (Дэвид Джеремайя, там же, с. 224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придет Господь Бог мой и все </w:t>
      </w:r>
      <w:r>
        <w:rPr>
          <w:lang w:val="ru-RU"/>
        </w:rPr>
        <w:t>святые</w:t>
      </w:r>
      <w:r>
        <w:rPr>
          <w:lang w:val="ru-RU" w:eastAsia="en-US" w:bidi="en-US"/>
        </w:rPr>
        <w:t xml:space="preserve"> с Ним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Захарии 14:5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Макги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Это очень интересный отрывок в Писании.  В нем изображен возвращающийся на землю Господь Иисус Христос.  Мы находим это также в Откровении 19, где говорится, что за Ним последуют небесные воинства (Дж. Вернон Макги, там же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 второй важный момент в пророчестве Захарии – Христос вернется со всеми Своими святыми, чтобы одержать победу над армией Антихриста.  В тот момент все, кто на протяжении веков истинно обратился, вернутся со Христом на землю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ьмы тем стоят готовы,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 сверкающих бронях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олки искупленных святых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ияют в небесах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вершилось – грех повержен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И смерть побеждена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рота золотые ждут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Тех, снята чья вина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Тьмы тем стоят готовы” Генри Элфорд, 1810-1871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жон Ченник и Чарльз Уэсли написали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т! Грядет Он с облаками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Заклан был, чтоб нас спасти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лавным сонмом с Ним, полками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Тысячи Его святых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Аллилуйя! Аллилуйя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Бог сошел, чтобы царить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Вот! Грядет Он” Джон Ченник, 1718-1755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  </w:t>
      </w:r>
      <w:r>
        <w:rPr>
          <w:lang w:val="ru-RU" w:eastAsia="en-US" w:bidi="en-US"/>
        </w:rPr>
        <w:t xml:space="preserve">изменено Чарльзом Уэсли, 1707-1788).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I. Третье, Христос вернется, чтобы установить Свое земное Царство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жалуйста, встаньте и прочитайте вслух Захарии 14:9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Господь будет Царем над всею землею; в тот день будет Господь един, и имя Его едино” (Захарии 14:9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 В тот день Христос будет царем над всей землей.  Молитва, которой христиане молились в течение двух тысяч лет, наконец, получит свой ответ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Да приидет Царствие Твое; да будет воля Твоя и на земле, как на небе” (Матфея 6:10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Его земное Царство будет длиться тысячу лет.  Пожалуйста, откройте Откровение, 20 глава, стихи с 4 по 6.  Прочитайте эти стихи вслух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увидел я престолы и сидящих на них, которым дано было судить, и души обезглавленных за свидетельство Иисуса и за слово Божие, которые не поклонились зверю, ни образу его, и не приняли начертания на чело свое и на руку свою. Они ожили и царствовали со Христом тысячу лет. Прочие же из умерших не ожили, доколе не окончится тысяча лет. Это – первое воскресение. Блажен и свят имеющий участие в воскресении первом: над ними смерть вторая не имеет власти, но они будут священниками Бога и Христа и будут царствовать с Ним тысячу лет” </w:t>
      </w:r>
      <w:r>
        <w:rPr>
          <w:lang w:val="ru-RU" w:eastAsia="en-US" w:bidi="en-US"/>
        </w:rPr>
        <w:t xml:space="preserve">(Откровение 20:4-6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видетели Иеговы верят в 1000-летнее Царство.  Но они и сами не знают, как войти в него! У меня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абинете есть брошюра Свидетелей Иеговы под названием “Все страдания скоро кончатся!” В конце этой брошюры написано: “Кто выживет, когда придет конец? ...те, кто познает волю Иеговы и исполнит ее” (“All Suffering Soon to End!,” Watch Tower Bible and Tract Society of Pennsylvania, 2005, с. 6).  Итак, Свидетели Иеговы учат, что путь в Царство лежит через “познание” Божьей истины “и ее исполнение”. Это глубокое заблуждение.  Это заблуждение спасения делами – спасения через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изучение” чего-либо и “исполнение” этого! Как ни странно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это заблуждение Свидетелей Иеговы очень похоже на заблуждение римо-католиков, против которых они так часто выступают. Католики и Свидетели Иеговы учат спасению делами, спасению посредством изучения и исполнения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сама Библия учит спасению по благодати, а не посредством изучения и исполнения; не через человеческие усилия, а только по благодати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бо благодатью вы спасены через веру, и сие не от вас, </w:t>
      </w:r>
      <w:r>
        <w:rPr>
          <w:i/>
          <w:lang w:val="ru-RU"/>
        </w:rPr>
        <w:t>Божий дар: не от дел</w:t>
      </w:r>
      <w:r>
        <w:rPr>
          <w:lang w:val="ru-RU"/>
        </w:rPr>
        <w:t>, чтобы никто не хвалился” (Ефесянам 2:8-9).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жон Ньютон говорит: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, благодать, спасен тобой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Я из пучины бед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Был мёртв и чудом стал живой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Был слеп и вижу свет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перва внушила сердцу страх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Затем – дала покой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Я скорбь души излил в слезах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Твой мир течет рекой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О, благодать” Джон Ньютон, 1725-1807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усть Бог даст вам благодать –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еруй в Господа Иисуса Христа, и спасешься ты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Деяния 16:3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360" w:right="36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5">
        <w:r>
          <w:rPr>
            <w:rStyle w:val="InternetLink"/>
            <w:color w:val="000000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6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left="-432" w:right="-432" w:hanging="0"/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 xml:space="preserve"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.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Соло исполняемое перед проповедью м-ром Джеком Нганом: </w:t>
      </w:r>
    </w:p>
    <w:p>
      <w:pPr>
        <w:pStyle w:val="Normal"/>
        <w:ind w:left="1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 xml:space="preserve">Он снова грядёт” (Мэйбл Джонстон Кэмп, 1871-1937). 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>КАК ХРИСТОС УСТАНОВИТ СВОЕ ЗЕМНОЕ ЦАРСТВО</w:t>
      </w:r>
    </w:p>
    <w:p>
      <w:pPr>
        <w:pStyle w:val="Normal"/>
        <w:jc w:val="center"/>
        <w:rPr>
          <w:b/>
          <w:b/>
          <w:bCs/>
          <w:sz w:val="24"/>
          <w:szCs w:val="28"/>
          <w:lang w:val="ru-RU" w:eastAsia="en-US" w:bidi="en-US"/>
        </w:rPr>
      </w:pPr>
      <w:r>
        <w:rPr>
          <w:b/>
          <w:bCs/>
          <w:sz w:val="24"/>
          <w:szCs w:val="28"/>
          <w:lang w:val="ru-RU" w:eastAsia="en-US" w:bidi="en-US"/>
        </w:rPr>
        <w:t>HOW CHRIST WILL SET UP HIS EARTHLY KINGDOM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720" w:right="691" w:hanging="101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И станут ноги Его в тот день на горе Елеонской, которая перед лицем Иерусалима к востоку; и раздвоится гора Елеонская от востока к западу весьма большою долиною, и половина горы отойдет к северу, а половина ее – к югу. И вы побежите в долину гор Моих, ибо долина гор будет простираться до Асила; и вы побежите, как бежали от землетрясения во дни Озии, царя Иудейского; и придет Господь Бог мой и все святые с Ним... И Господь будет Царем над всею землею; в тот день будет Господь един, и имя Его едино” (Захарии 14:4-5, 9).  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Subtitle"/>
        <w:ind w:left="331" w:hanging="0"/>
        <w:rPr/>
      </w:pPr>
      <w:r>
        <w:rPr>
          <w:lang w:val="ru-RU"/>
        </w:rPr>
        <w:t>I.    Первое, Христос вернется на гору Елеонскую,</w:t>
      </w:r>
    </w:p>
    <w:p>
      <w:pPr>
        <w:pStyle w:val="Subtitle"/>
        <w:ind w:left="432" w:hanging="0"/>
        <w:rPr/>
      </w:pPr>
      <w:r>
        <w:rPr>
          <w:lang w:val="ru-RU"/>
        </w:rPr>
        <w:tab/>
        <w:t xml:space="preserve">      Захарии 14:3-4; Деяния 1:9-12. </w:t>
      </w:r>
    </w:p>
    <w:p>
      <w:pPr>
        <w:pStyle w:val="Subtitle"/>
        <w:ind w:left="331" w:hanging="0"/>
        <w:rPr/>
      </w:pPr>
      <w:r>
        <w:rPr>
          <w:lang w:val="ru-RU"/>
        </w:rPr>
        <w:t xml:space="preserve">II.   Второе, Христос вернется со всеми Своими святыми, Захарии 14:5; </w:t>
      </w:r>
    </w:p>
    <w:p>
      <w:pPr>
        <w:pStyle w:val="Subtitle"/>
        <w:ind w:left="432" w:hanging="0"/>
        <w:rPr/>
      </w:pPr>
      <w:r>
        <w:rPr>
          <w:lang w:val="ru-RU"/>
        </w:rPr>
        <w:tab/>
        <w:t xml:space="preserve">      Иуды 14; Откровение 19:14.  </w:t>
      </w:r>
    </w:p>
    <w:p>
      <w:pPr>
        <w:pStyle w:val="Subtitle"/>
        <w:ind w:left="331" w:hanging="0"/>
        <w:rPr/>
      </w:pPr>
      <w:r>
        <w:rPr>
          <w:lang w:val="ru-RU"/>
        </w:rPr>
        <w:t>III.  Третье, Христос вернется, чтобы установить Свое земное Царство,</w:t>
      </w:r>
    </w:p>
    <w:p>
      <w:pPr>
        <w:pStyle w:val="Subtitle"/>
        <w:ind w:left="576" w:hanging="0"/>
        <w:rPr/>
      </w:pPr>
      <w:r>
        <w:rPr>
          <w:lang w:val="ru-RU"/>
        </w:rPr>
        <w:tab/>
        <w:t xml:space="preserve">      Захарии 14:9; Матфея 6:10: Откровение 20:4-6; </w:t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Ефесянам 2:8-9; Деяния 16:31.  </w:t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7:17:00Z</dcterms:created>
  <dc:creator>PacifiCare</dc:creator>
  <dc:description/>
  <dc:language>en-US</dc:language>
  <cp:lastModifiedBy>CJC</cp:lastModifiedBy>
  <cp:lastPrinted>2008-12-14T08:13:00Z</cp:lastPrinted>
  <dcterms:modified xsi:type="dcterms:W3CDTF">2019-01-29T17:18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