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и видеозаписи этих проповедей с сайта </w:t>
      </w:r>
      <w:hyperlink r:id="rId2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 xml:space="preserve"> теперь попадают приблизительно на 1 500 000 компьютеров в более чем 215 странах ежегодно. Кроме того, сотни других людей смотрят видеозаписи на YouTube, но вскоре они покидают YouTube и переходят на наш веб-сайт.   YouTube приводит людей на наш веб-сайт.  Тексты проповедей предлагаются на 35 языках, и каждый месяц попадают примерно на 120 000 компьютеров.  Тексты проповедей не защищены авторским правом, поэтому проповедники могут использовать их без нашего разрешения.  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Пожалуйста, нажмите здесь, если вы хотите узнать, как можно начать вносить ежемесячное пожертвование для оказания нам помощи в этом великом деле распространения Евангелия по всему миру, в том числе и среди мусульманских и индуистских народов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ru-RU" w:eastAsia="en-US" w:bidi="en-US"/>
        </w:rPr>
        <w:t xml:space="preserve">Всякий раз, когда вы пишете д-ру Хаймерсу, сообщайте ему в какой стране вы живете, а иначе он не сможет вам ответить.   Адрес электронной почты д-ра Хаймерса: </w:t>
      </w:r>
      <w:hyperlink r:id="rId4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rlhymersjr@sbcglobal.net</w:t>
        </w:r>
      </w:hyperlink>
      <w:r>
        <w:rPr>
          <w:sz w:val="24"/>
          <w:szCs w:val="24"/>
          <w:lang w:val="ru-RU" w:eastAsia="en-US" w:bidi="en-US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4"/>
          <w:lang w:val="ru-RU"/>
        </w:rPr>
      </w:pPr>
      <w:r>
        <w:rPr>
          <w:b/>
          <w:bCs/>
          <w:sz w:val="28"/>
          <w:szCs w:val="28"/>
          <w:lang w:val="ru-RU" w:eastAsia="en-US" w:bidi="en-US"/>
        </w:rPr>
        <w:t>ПРОБУЖДЕНИЕ ИСЦЕЛЯЕТ ОТВЕРЖЕНИ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REVIVAL CURES REJECTION</w:t>
      </w:r>
    </w:p>
    <w:p>
      <w:pPr>
        <w:pStyle w:val="Normal"/>
        <w:jc w:val="center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  <w:t>(Russian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by Dr. R. L. Hymers, Jr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реду вечером, 9 августа 2017 г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Wednesday Evening, August 9, 2017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IndentedVerse"/>
        <w:ind w:left="1008" w:right="1008" w:hanging="115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В любви нет страха, но совершенная любовь изгоняет страх, потому что в страхе есть мучение. Боящийся несовершен в любви” (I Иоанна 4:18). 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Один выдающийся психолог написал книгу, в которой перечислил 288 страхов, страхов, с которыми люди сталкиваются в своей жизни – целых 288 страхов!  Среди них наиболее распространенными являются шесть страхов – это страх быть отвергнутым, страх перед смертью, страх перед приходом старости, страх, что придет бедность, страх перед болезнями и страх перед критикой.  Далее этот психолог говорит: “Страх быть отвергнутым – это величайший из всех страхов.  Страх быть отвергнутым сильнее страха смерти!  Задумайтесь над этим!  Люди готовы скорее умереть, чем быть отвергнутыми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Д-р Кристофер Кейган вероятно знает меня лучше, чем кто-либо.  Он говорит: “Семья, в которой вырос д-р Хаймерс, не была нормальной семьей.  Если бы она была нормальной, то он вырос бы более общительным и компанейским.  Но все эти переезды и отвержения сделали его большей степени интровертом – человеком, чей взгляд более направлен внутрь.  Возможно, вам он не кажется интровертом по причине того, что он хорошо проповедует.  Однако внутренне он чувствительный человек, он человек, сознающий свою слабость”.  Д-р Кейган прав.  Бывает так, что когда я нахожусь среди множества радующихся людей и наслаждаюсь их компанией, у меня внезапно меняется настроение, и вся моя сущность вдруг оказывается охваченной тревогой и болью одиночества, отверженности и подавленности.  Единственное, когда я не чувствую себя отвергнутым, – это когда я один, или когда я чувствую Божье присутствие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Когда я действительно чувствую себя в церкви как дома, так это во времена пробуждения – когда Бог настолько реален, что это вытесняет мое чувство отверженности и одиночества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Вот почему я так хорошо понимаю, что чувствует молодежь, приходя в церковь.  Мы встречаем их любовью и принятием.  Но после того как они придут к нам уже несколько раз, мы начинаем думать, что они уже “вошли”. Мы считаем, что теперь у них все в порядке.  Но вскоре они начинают чувствовать себя такими же забытыми и отверженными, какими чувствовали себя до того, как пришли сюда.  Остаются только те, кому удается ладить с другими не смотря на то, что они не чувствуют себя принятыми.  Они остаются, как и я остался.  Хотя я и чувствовал себя отвергнутым, я остался в церкви, потому что идти больше было некуда.  Я был одиноким, но, по крайней мере, в церкви было много людей.  Поэтому я притворялся, что чувствую себя принятым, хотя внутри была боль и я чувствовал себя отверженным.  Воскресными вечерами, когда я возвращался домой, чувство отверженности полностью одолевало меня.  Когда я ехал домой, в моей голове проносились слова популярной песни: “Опять один, как всегда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опадая в церковь, молодежь ищет принятия и любви, но находит там только холод и отвержение.  Почти вся молодежь, которая уходит из церкви, уходит оттуда потому, что церковь не дала им то, что было обещано. Мы поем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 дом, в церковь приди, вкус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бщение раздели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Здесь будет нам пир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И пир на весь мир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Они слышат как мы поем, и чем дальше, тем больше начинают относиться к этому скептически.  Они начинают внутренне насмехаться над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церковью. На их лице появляется скептическая улыбка, потому что они знают, что мы лжем в отношении: “общение раздели”.  Они не чувствуют приятного “общения раздели”, когда “здесь [у нас] пир”.  Они думают: “Эти люди рассказывают о ‘приятном общении’, но они и сами этого не ощущают.  Даже д-р Хаймерс этого не ощущает.  Таким образом, они уходят в мир.  Они возвращаются в мир, потому что там они чувствуют себя не хуже чем в церкви.  И, по крайней мере, мир не лжет о “приятном общении”.  По крайней мере, в мире вы можете найти друга, который будет вас принимать.  Это именно то, чего вы так 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увидели в церкви. Все, что вы здесь нашли, это лицемерие, холод и отвержени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Что же препятствует нам иметь христианскую любовь в церкви?  Страх, вот что лишает нас настоящей христианской любви.  Что обо мне подумают?  Что обо мне скажут?  Что, если он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действительн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узнают какой я? Что, если они действительно узнают что я думаю и что я чувствую?  Он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меня </w:t>
      </w:r>
      <w:r>
        <w:rPr>
          <w:sz w:val="22"/>
          <w:szCs w:val="22"/>
          <w:u w:val="single"/>
          <w:lang w:val="ru-RU" w:eastAsia="en-US" w:bidi="en-US"/>
        </w:rPr>
        <w:t>отвергнут</w:t>
      </w:r>
      <w:r>
        <w:rPr>
          <w:sz w:val="22"/>
          <w:szCs w:val="22"/>
          <w:lang w:val="ru-RU" w:eastAsia="en-US" w:bidi="en-US"/>
        </w:rPr>
        <w:t xml:space="preserve"> – вот что они сделают! А страх отвержения – величайший из всех страхов – он сильнее, чем даже страх смерти!  Сильнее, чем страх заболеть.  Сильнее, чем любой другой страх, какой только можно встретить в этом мире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оэт Роберт Фрост прекрасно выразил это в стихах.  Его стихотворение называется “Откровение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За шуткой, колкостью, игрой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Мы спрятали свой хрупкий дом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Но сердцу не найти покой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Узнать нас кто-то может в нем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Порой мы жалки, коль нужда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Заставит вдруг, в нежданный час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Сказать все прямо без стыда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Чтоб друг узнал, что скрыто в нас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И так и с прятками детей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И с Богом, что сокрыт от нас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Коль скрыт ты слишком от людей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кажи, где ты, открой сейчас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Откровение” Роберт Фрост, 1874-1963)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 это подводит нас к нашему отрывку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 любви нет страха, но совершенная любовь изгоняет страх, потому что в страхе есть мучение. </w:t>
      </w:r>
      <w:r>
        <w:rPr>
          <w:lang w:val="ru-RU"/>
        </w:rPr>
        <w:t>Боящийся</w:t>
      </w:r>
      <w:r>
        <w:rPr>
          <w:lang w:val="ru-RU" w:eastAsia="en-US" w:bidi="en-US"/>
        </w:rPr>
        <w:t xml:space="preserve"> несовершен в любви” (I Иоанна 4:1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Как нам преодолеть страх перед отвержением?  С помощью совершенной любви!  Но как нам прийти к “совершенной” любви?  Для этого не нужно повторять: “Я люблю тебя! Я люблю тебя!”  Посмотрите на I Иоанна 3:18: “Дети мои! станем любить не словом или языком, но делом и истиною”.  Как же нам к этому прийти?  Это непросто.  Мы боимся этого.  Ведь нас могу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отвергнуть</w:t>
      </w:r>
      <w:r>
        <w:rPr>
          <w:sz w:val="22"/>
          <w:szCs w:val="22"/>
          <w:lang w:val="ru-RU" w:eastAsia="en-US" w:bidi="en-US"/>
        </w:rPr>
        <w:t xml:space="preserve">!!! Но нам нужно это сделать, если мы истинно, по-настоящему, желаем прихода пробуждения.  Нам необходимо заставить себя это сделать.  “Сказать все прямо без стыда, Чтоб друг узнал, что скрыто в нас”.  “Коль [скрылся] ты слишком от людей, Скажи, где ты, открой сейчас”. Вот то откровение, которое нам нужно, если мы действительно хотим прихода пробуждения!  Пожалуйста, прочитайте I Иоанна 1:9 и 10.  Давайте встанем, пока я буду читать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Если исповедуем грехи наши, то Он, будучи верен и праведен, простит нам грехи наши и очистит нас от всякой неправды. Если говорим, что мы не согрешили, то представляем Его лживым, и слова Его нет в нас” </w:t>
      </w:r>
    </w:p>
    <w:p>
      <w:pPr>
        <w:pStyle w:val="IndentedVerse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I Иоанна 1:10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ожете садиться.  Исповедание наших грехов – это ключ к пробуждению.  Если мы согрешили против Бога, то достаточно со слезами исповедать свои грехи Ему.  Не только словами, но и со слезами, как это делают в Китае, как это делают во врем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всех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стоящих пробуждений. Брайан Эдвардс верно сказал: “Не бывает пробуждений без слез осознания греха” (</w:t>
      </w:r>
      <w:r>
        <w:rPr>
          <w:b/>
          <w:bCs/>
          <w:i/>
          <w:iCs/>
          <w:sz w:val="22"/>
          <w:szCs w:val="22"/>
          <w:lang w:val="ru-RU" w:eastAsia="en-US" w:bidi="en-US"/>
        </w:rPr>
        <w:t>Пробуждение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. 115). И еще, он говорит: “Не бывает пробуждения без глубокого, стесняющего и смиряющего осознания греха” (с. 116).  “Такое глубокое осознание греха необходимо для того, чтобы люди почувствовали свой грех и возненавидели его” (с. 122).  Внутреннее обличение во грехе –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от ключ к пробуждению!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Если мы согрешили против Бога, мы можем исповедоваться со слезами пред Богом, и Он “очистит нас от всякой неправды”.  Встаньте и споем: “Испытай меня, Боже”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  <w:r>
        <w:br w:type="page"/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спытай меня, Боже, и узнай сердце </w:t>
      </w:r>
      <w:r>
        <w:rPr>
          <w:lang w:val="ru-RU"/>
        </w:rPr>
        <w:t>мое</w:t>
      </w:r>
      <w:r>
        <w:rPr>
          <w:lang w:val="ru-RU" w:eastAsia="en-US" w:bidi="en-US"/>
        </w:rPr>
        <w:t>;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Испытай меня и узнай помышления мои;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И узнай сердце мое;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Испытай меня и узнай помышления мои;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И зри, не на опасном ли я пути,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И направь меня на путь вечный”.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</w:t>
      </w:r>
      <w:r>
        <w:rPr>
          <w:lang w:val="ru-RU" w:eastAsia="en-US" w:bidi="en-US"/>
        </w:rPr>
        <w:t>(Псалом 138:23, 24).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ожете садиться.  Нас никогда не посещало полноценное пробуждение, потому что мы всегда прятали “свой хрупкий дом” “за шуткой, колкостью, игрой” (издевкой, насмешкой, глумлением, презрительным отношением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о, во-вторых, нам необходимо копнуть глубже.  Откройте Иакова 5:16.  Давайте встанем на время, пока я буду читать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ризнавайтесь друг пред </w:t>
      </w:r>
      <w:r>
        <w:rPr>
          <w:lang w:val="ru-RU"/>
        </w:rPr>
        <w:t>другом</w:t>
      </w:r>
      <w:r>
        <w:rPr>
          <w:lang w:val="ru-RU" w:eastAsia="en-US" w:bidi="en-US"/>
        </w:rPr>
        <w:t xml:space="preserve"> в проступках и молитесь друг за друга, чтобы исцелиться” (Иакова 5:16)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ожете садиться.  Мэтью Генри говорит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ризнание, которое требуется здесь, это исповедание христиан друг перед другом... Исповедание необходимо для нашего примирения с теми, с кем у нас разлад, когда люди могут помочь друг другу посредством молитв, чтобы получить прощение своих грехов и силу бороться с ними.  Те, кто исповедует друг перед другом свои проступки, должны молиться вместе с ним и о нем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рикладное толкование Нового Завета в отношении Иакова 5:16 предлагает следующую мысль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Иметь истинное общение означает, что мы исповедуем наши грехи друг перед другом.  Когда мы так делаем, мы получаем духовное исцеление.  Нам не следует скрывать что-то друг от друга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Каждый христианин совершал какие-то проступки в отношении других.  Из-за присущего нам эгоизма, в плане нашей любви друг к другу, все мы постепенно скатываемся вниз. Кто-то в церкви сказал вам или о вас недоброе слово.  Кому-то, похоже, нет до вас никакого дела.  Кто-то не ценит тот труд, который вы совершаете для Господа.  Кто-то сделал что-то, чтобы расстроить вас.  Кто-то задел ваши чувства.  Нам не следует скрывать свои проступки друг от друга.  Обладание Божьим присутствием – это большая ценность.  Если мы держимся за свои обиды и за свое недовольство, то это мешает нам любить друг друга. “Часто такое глубокое чувство внутреннего обличения во грехе приводит к открытому, прилюдному исповеданию... когда испорченные отношения исправляются... славе и радости предшествует внутреннее обличение, и в первую очередь оно приходит к народу Божьему.  Тут и слезы, и печаль ради Бога.  Тут и нанесенные обиды, требующие исцеления, и то тайное, что тщательно укрыто от глаз людей, но что необходимо выбросить, и испорченные отношения, которые нуждаются в открытом исправлении.  Если мы не готовы [это делать], то нам лучше не молиться о пробуждении. Пробуждение предназначено не для того, чтобы порадовать церковь, а для того, чтобы ее очистить.  Сегодня мы имеем церковь без святости, потому что христиане не чувствуют греха и [не исповедуются со слезами друг перед другом]” (Эдвардс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Пробуждение,</w:t>
      </w:r>
      <w:r>
        <w:rPr>
          <w:sz w:val="22"/>
          <w:szCs w:val="22"/>
          <w:lang w:val="ru-RU" w:eastAsia="en-US" w:bidi="en-US"/>
        </w:rPr>
        <w:t xml:space="preserve"> с. 119, 120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ы не можем радоваться в своем сердце до тех пор, пока в слезах не исповедуем друг перед другом свои грехи!  Это снова и снова происходит в Китае.  Почему же это не происходит в нашей церкви?  Мы слишком горды, чтобы признавать свои проступки.  Мы боимся, что подумают о нас другие.  Дьявол использует этот страх, чтобы помешать нам исповедоваться.  Дьявол знает, что он может помешать нам получить радость пробуждения, если заставит нас бояться того, что скажут о нас другие. Дьявол знает, что если он заставит нас бояться, наша церковь останется слабой и будет в невыгодном положении. Страх от того, что подумают другие, удерживает нас от исповедания и исцеления наших душ. Исаия сказал: “Кто ты, что боишься человека, который умирает... и забываешь Господа, Творца своего” (Исаии 51:12, 13).  В Библии сказано: “Боязнь пред людьми ставит сеть” (Притчи 29:25). Пожалуйста, встаньте и прочитаем Притчи 28:13.  Это страница 692 в Учебной Библии Скоуфилда.  Давайте вместе прочитаем это вслух!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Скрывающий свои преступления не будет иметь </w:t>
      </w:r>
      <w:r>
        <w:rPr>
          <w:lang w:val="ru-RU"/>
        </w:rPr>
        <w:t>успеха</w:t>
      </w:r>
      <w:r>
        <w:rPr>
          <w:lang w:val="ru-RU" w:eastAsia="en-US" w:bidi="en-US"/>
        </w:rPr>
        <w:t xml:space="preserve">; а кто сознается и оставляет их, тот будет помилован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Притчи 28:1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Испытай меня, Боже” – давайте спое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спытай меня, Боже, и узнай </w:t>
      </w:r>
      <w:r>
        <w:rPr>
          <w:lang w:val="ru-RU"/>
        </w:rPr>
        <w:t>сердце</w:t>
      </w:r>
      <w:r>
        <w:rPr>
          <w:lang w:val="ru-RU" w:eastAsia="en-US" w:bidi="en-US"/>
        </w:rPr>
        <w:t xml:space="preserve"> мое;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Испытай меня и узнай помышления мои;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И узнай сердце мое;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Испытай меня и узнай помышления мои;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И зри, не на опасном ли я пути,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И направь меня на путь вечный”.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</w:t>
      </w:r>
      <w:r>
        <w:rPr>
          <w:lang w:val="ru-RU" w:eastAsia="en-US" w:bidi="en-US"/>
        </w:rPr>
        <w:t>(Псалом 138:23, 24).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Дух Бога живого”!  Давайте споем!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Дух Бога живого, сойди, молим мы.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Дух Бога живого, сойди, молим мы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Расплавь меня, созиждь меня, сломи и склони меня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Дух Бога живого, сойди, молим мы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Дух Бога живого” Дэниел Айверсон, 1899-1977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  </w:t>
      </w:r>
      <w:r>
        <w:rPr>
          <w:lang w:val="ru-RU" w:eastAsia="en-US" w:bidi="en-US"/>
        </w:rPr>
        <w:t xml:space="preserve">с изменениями пастора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ожете садиться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Христос сказал: “Блаженны плачущие”.  Речь идет о тех, кто исповедует свой грех, кто оплакивает его.  Грех – серьезная проблема для жаждущих пробуждения.  Пробуждение всегда заставляет нас думать о внутренних грехах, грехах, которые невидимы для этого мира.  Пробуждение проливает свет на внутренние грехи нашего сердца.  Эван Робертс, побуждая собрания подготовиться к пробуждению, говорил им, что Святой Дух не придет, пока люди не будут подготовлены.  Он говорил: “Нам нужно избавиться от любых порочных чувств” – от всякой горечи, от всяких разногласий и всякого гнева. Если вы чувствуете, что не можете кого-то простить, склонитесь и молитесь о духе прощения – будьте готовы к тому, чтобы подойти к другому человеку и попросить прощения – только тогда вы почувствуете сладостное присутствие Бога.  Только когда христианин чист, он может ощутить любовь и святое Божье присутствие.  Радость пробуждения не сможет прийти в такую нечестивую церковь как наша до тех пор, пока мы не признаем наш грех и не признаем его со слезами.  Только тогда мы почувствуем радость Божьего присутствия.  Сейчас наша сестра будет играть “Взор мой наполни”, и в это время у вас будет возможнос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омолиться о том, чтобы в воскресенье вечером были новые исповедания. Молитесь, чтобы Святой Дух указал и вам и другим грехи, которые необходимо исповедать в воскресенье вечером.  Сойдитесь между собой по двое или по трое, и усиленно молитесь о том, чтобы в воскресенье вечером были исповедания.  Теперь встаньте и споем: “Взор мой наполни”.  Это номер 17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Виденьем мне, Спаситель, Ты будь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</w:t>
      </w:r>
      <w:r>
        <w:rPr>
          <w:lang w:val="ru-RU" w:eastAsia="en-US" w:bidi="en-US"/>
        </w:rPr>
        <w:t>Чтоб с Иисусом, прошел я путь;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усть чрез долину ведешь меня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Славой объемлешь средь ночи и дня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Виденьем мне, Господь, пребывай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Славой Твоей мой дух осияй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иденьем мне Ты будь, и пусть все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Образ святой Твой увидят во мне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зор мой наполни, чтоб я желал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лавы Тебе, а с миром порвал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усть совершенство, любовь Твоя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ветом небесным наполнят меня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иденьем мне, Господь, пребыва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Славой Твоей мой дух осияй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иденьем мне Ты будь, и пусть все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Образ святой Твой увидят во мне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sz w:val="12"/>
          <w:szCs w:val="1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зор мой наполни, грех не впускай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В сердце, где свет Твой создал мне рай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Дай лик блаженный увидеть Тво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И благодатью насытить дух мой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иденьем мне, Господь, пребыва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</w:t>
      </w:r>
      <w:r>
        <w:rPr>
          <w:lang w:val="ru-RU" w:eastAsia="en-US" w:bidi="en-US"/>
        </w:rPr>
        <w:t>Славой Твоей мой дух осияй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иденьем мне Ты будь, и пусть все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</w:t>
      </w:r>
      <w:r>
        <w:rPr>
          <w:lang w:val="ru-RU" w:eastAsia="en-US" w:bidi="en-US"/>
        </w:rPr>
        <w:t xml:space="preserve">Образ святой Твой увидят во мне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(“Взор мой наполни” Эвис Бургесон Кристиансен, 1895-1985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А теперь споем: “Чтоб всем дарить ее”.  Это номер 18 на вашем листе с песням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>Достаточно искры, Чтоб пламени зажечься</w:t>
      </w:r>
      <w:r>
        <w:rPr>
          <w:lang w:val="ru-RU"/>
        </w:rPr>
        <w:br/>
      </w:r>
      <w:r>
        <w:rPr>
          <w:lang w:val="ru-RU" w:eastAsia="en-US" w:bidi="en-US"/>
        </w:rPr>
        <w:t>И вскоре всем вокруг, Тепло даст, чтоб согреться,</w:t>
      </w:r>
      <w:r>
        <w:rPr>
          <w:lang w:val="ru-RU"/>
        </w:rPr>
        <w:br/>
      </w:r>
      <w:r>
        <w:rPr>
          <w:lang w:val="ru-RU" w:eastAsia="en-US" w:bidi="en-US"/>
        </w:rPr>
        <w:t>Так Божия любовь, Когда познал ее,</w:t>
      </w:r>
      <w:r>
        <w:rPr>
          <w:lang w:val="ru-RU"/>
        </w:rPr>
        <w:br/>
      </w:r>
      <w:r>
        <w:rPr>
          <w:lang w:val="ru-RU" w:eastAsia="en-US" w:bidi="en-US"/>
        </w:rPr>
        <w:t>Несешь ты всем Его любовь, Чтоб всем дарить ее.</w:t>
      </w:r>
      <w:r>
        <w:rPr>
          <w:lang w:val="ru-RU"/>
        </w:rPr>
        <w:br/>
      </w: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Прекрасно так весной, Все почки набухают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И птицы вновь поют, Цветы все расцветают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Так Божия любовь, Когда познал ее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Ты хочешь петь, с весной лететь, Чтоб всем дарить ее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Тебе желаю, друг, То счастье, что нашел я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Ты доверяй Ему Мечты все и желанья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С вершин воскликну на весь мир, пусть знает вся земля,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>Любовь Христа ко мне пришла, Чтоб всем дарить ее.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 xml:space="preserve">   </w:t>
      </w:r>
      <w:r>
        <w:rPr>
          <w:lang w:val="ru-RU" w:eastAsia="en-US" w:bidi="en-US"/>
        </w:rPr>
        <w:t xml:space="preserve">(“Дарить ее” Крут Кайзер, 1969, изменено пастором). </w:t>
      </w:r>
    </w:p>
    <w:p>
      <w:pPr>
        <w:pStyle w:val="Normal"/>
        <w:ind w:left="1440" w:hanging="0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360" w:right="36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ОГДА ВЫ БУДЕТЕ ПИСАТЬ Д-РУ ХАЙМЕРСУ, ОБЯЗАТЕЛЬНО СООБЩАЙТЕ ЕМУ, ИЗ КАКОЙ СТРАНЫ ВЫ ПИШЕТЕ, А ИНАЧЕ ОН НЕ СМОЖЕТ ОТВЕТИТЬ НА ВАШЕ ЭЛЕКТРОННОЕ ПИСЬМО.  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.  Адрес электронной почты д-ра Хаймерса: </w:t>
      </w:r>
      <w:hyperlink r:id="rId5">
        <w:r>
          <w:rPr>
            <w:rStyle w:val="InternetLink"/>
            <w:u w:val="single"/>
            <w:lang w:val="ru-RU" w:eastAsia="en-US" w:bidi="en-US"/>
          </w:rPr>
          <w:t>rlhymersjr@sbcglobal.net (нажмите здесь)</w:t>
        </w:r>
      </w:hyperlink>
      <w:r>
        <w:rPr>
          <w:lang w:val="ru-RU" w:eastAsia="en-US" w:bidi="en-US"/>
        </w:rPr>
        <w:t xml:space="preserve">. Вы можете написать д-ру Хаймерсу на любом языке, но, если можете, – пишите на английском.  Если вы хотите написать д-ру Хаймерсу на обычную почту, то пишите на адрес: P.O. Box 15308, Los Angeles, CA 90015. Вы можете позвонить ему по телефону в США: (818) 352-0452.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6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”Проповеди на русском языке”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left="-432" w:right="-43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этих </w:t>
      </w:r>
      <w:r>
        <w:rPr>
          <w:sz w:val="24"/>
          <w:szCs w:val="22"/>
          <w:lang w:val="ru-RU"/>
        </w:rPr>
        <w:t>проповедей</w:t>
      </w:r>
      <w:r>
        <w:rPr>
          <w:sz w:val="24"/>
          <w:szCs w:val="24"/>
          <w:lang w:val="ru-RU" w:eastAsia="en-US" w:bidi="en-US"/>
        </w:rPr>
        <w:t xml:space="preserve"> не защищены авторским правом.  Вы можете использовать их без разрешения д-ра Хаймерса.  Тем не менее, все видеозаписи проповедей д-ра Хаймерса, а также все другие видеозаписи проповедей, защищены авторским правом и могут быть использованы только с разрешения.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 исполняемое перед проповедью м-ром Бенджамином Кинкейдом Гриффитом: </w:t>
      </w:r>
    </w:p>
    <w:p>
      <w:pPr>
        <w:pStyle w:val="Normal"/>
        <w:ind w:left="1440" w:firstLine="72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>“</w:t>
      </w:r>
      <w:r>
        <w:rPr>
          <w:sz w:val="22"/>
          <w:szCs w:val="24"/>
          <w:lang w:val="ru-RU" w:eastAsia="en-US" w:bidi="en-US"/>
        </w:rPr>
        <w:t>Снова оживи” (Уильям П. Маккей, 1839-1885).</w:t>
      </w:r>
    </w:p>
    <w:p>
      <w:pPr>
        <w:pStyle w:val="Normal"/>
        <w:ind w:left="144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7:21:00Z</dcterms:created>
  <dc:creator>Christopher L. Cagan</dc:creator>
  <dc:description/>
  <dc:language>en-US</dc:language>
  <cp:lastModifiedBy>CJC</cp:lastModifiedBy>
  <cp:lastPrinted>2017-08-05T09:12:00Z</cp:lastPrinted>
  <dcterms:modified xsi:type="dcterms:W3CDTF">2017-08-19T17:22:00Z</dcterms:modified>
  <cp:revision>3</cp:revision>
  <dc:subject/>
  <dc:title>BEHOLD THE LAMB OF GOD</dc:title>
</cp:coreProperties>
</file>