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</w:rPr>
        <w:t>ВЕЛИЧАЙШАЯ</w:t>
      </w:r>
      <w:r>
        <w:rPr>
          <w:b w:val="false"/>
          <w:sz w:val="28"/>
        </w:rPr>
        <w:t xml:space="preserve"> </w:t>
      </w:r>
      <w:r>
        <w:rPr>
          <w:sz w:val="28"/>
        </w:rPr>
        <w:t>БИТВА</w:t>
      </w:r>
      <w:r>
        <w:rPr>
          <w:b w:val="false"/>
          <w:sz w:val="28"/>
        </w:rPr>
        <w:t xml:space="preserve"> </w:t>
      </w:r>
      <w:r>
        <w:rPr>
          <w:sz w:val="28"/>
        </w:rPr>
        <w:t>ХРИСТИАНИНА</w:t>
      </w:r>
    </w:p>
    <w:p>
      <w:pPr>
        <w:pStyle w:val="Heading"/>
        <w:rPr/>
      </w:pPr>
      <w:r>
        <w:rPr/>
        <w:t>THE CHRISTIAN’S GREATEST BATTLE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Russi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Лос-Анджелеса</w:t>
      </w:r>
    </w:p>
    <w:p>
      <w:pPr>
        <w:pStyle w:val="Normal"/>
        <w:jc w:val="center"/>
        <w:rPr/>
      </w:pPr>
      <w:r>
        <w:rPr>
          <w:sz w:val="24"/>
          <w:lang w:val="ru-RU"/>
        </w:rPr>
        <w:t>утр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19</w:t>
      </w:r>
      <w:r>
        <w:rPr>
          <w:lang w:val="ru-RU"/>
        </w:rPr>
        <w:t xml:space="preserve"> </w:t>
      </w:r>
      <w:r>
        <w:rPr>
          <w:sz w:val="24"/>
          <w:lang w:val="ru-RU"/>
        </w:rPr>
        <w:t>августа</w:t>
      </w:r>
      <w:r>
        <w:rPr>
          <w:lang w:val="ru-RU"/>
        </w:rPr>
        <w:t xml:space="preserve"> </w:t>
      </w:r>
      <w:r>
        <w:rPr>
          <w:sz w:val="24"/>
          <w:lang w:val="ru-RU"/>
        </w:rPr>
        <w:t>2012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ugust 19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Всякою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твою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шени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те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якое</w:t>
      </w:r>
      <w:r>
        <w:rPr>
          <w:lang w:val="ru-RU"/>
        </w:rPr>
        <w:t xml:space="preserve"> </w:t>
      </w:r>
      <w:r>
        <w:rPr>
          <w:sz w:val="24"/>
          <w:lang w:val="ru-RU"/>
        </w:rPr>
        <w:t>время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ом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старайте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се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ам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яким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стоянств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ени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х</w:t>
      </w:r>
      <w:r>
        <w:rPr>
          <w:lang w:val="ru-RU"/>
        </w:rPr>
        <w:t xml:space="preserve"> </w:t>
      </w:r>
      <w:r>
        <w:rPr>
          <w:sz w:val="24"/>
          <w:lang w:val="ru-RU"/>
        </w:rPr>
        <w:t>святых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Ефес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6:18)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слышал много проповедей о доспехах воина в Ефесянам 6:12-17.  Но я не припомню, чтобы я слышал хотя бы одну проповедь, которая бы полностью передавала сказанное Апостолом Павлом в этой части Писания.  Может быть, одну такую проповедь я и слышал, но, во всяком случае, я не помню.  Чтобы полностью понять этот отрывок, необходимо увидеть существование вполне определённой причины, по которой нам дано повеление облачиться во всеоружие Божие, а именно – “стать против козней дьявольских” (Ефесянам 6:11). Слово “против” пять раз встречается в Ефесянам 6:11 и 12.  Из нашего отрывка мы узнаём три великие истины о молитве, которые принесут нам победу над нашим врагом, сатан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обходимос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стоянно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стойчиво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олитв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условлен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уществование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ьявола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ам сказано стать “против” дьявола.  Нам сказано, что мы боремся и сражаемся не “против” плоти и крови.  Мы воюем “против”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начальств”, “против властей”, “против мироправителей тьмы века сего”, “против духов злобы поднебесных”. Всё это различные категории бесов, и победить их можно только лишь молитвой.  В своём толковании к Ефесянам 6:12 д-р Дж. Вернон Макг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>Мы участвуем в духовной битве.  Дьявол расставил своих приспешников в боевом порядке согласно их чину.  Здесь сказано, что нам нужно бороться с ними.  Речь здесь идёт о рукопашной схватке с духовными силами зла... Нас окружает демонический мир, и в настоящее время он обнаруживает себя... Мы обнаружили и опознали врага.  Это духовный враг.  Это сатана, который стоит во главе своих бесовских сил.  И теперь нам нужно понять, где же происходит битва.  Я думаю, что Церковь в значительной степени потеряла видение духовной битвы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том </w:t>
      </w:r>
      <w:r>
        <w:rPr/>
        <w:t>V</w:t>
      </w:r>
      <w:r>
        <w:rPr>
          <w:lang w:val="ru-RU"/>
        </w:rPr>
        <w:t xml:space="preserve">, стр. 279-280; примечание к Ефесянам 6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Знали ли вы это или нет, но мы участвуем в великой битве против сатаны и его бесов.  И нам никак не выиграть эту битву своими собственными силами. Мы должны верою облечься во всеоружие Божие, а затем выйти на борьбу против сатаны и бесов. Великий реформатор Мартин Лютер (1483-1546) мог бы рассказать о сатане многое. Я извлеку лишь нескольких строк, написанных Лютером о дьяволе в его знаменитом гимн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аш древний враг не спи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гибелью грози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н на земле всегда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Живет лишь для вред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н в мире всех страшнее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Хоть бесами наш мир ведо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розит уничтоженье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осподень Ангел будет та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даст нам избавленье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Твердыня наша – вечный Бог” Мартин Лютер, 1483-154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о каким образом мы можем восторжествовать над дьяволом и бесовским воинством? Силой молитвы, другого пути здесь нет!  Молитва – это и </w:t>
      </w:r>
      <w:r>
        <w:rPr>
          <w:sz w:val="22"/>
          <w:u w:val="single"/>
          <w:lang w:val="ru-RU"/>
        </w:rPr>
        <w:t>есть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битва</w:t>
      </w:r>
      <w:r>
        <w:rPr>
          <w:sz w:val="22"/>
          <w:lang w:val="ru-RU"/>
        </w:rPr>
        <w:t xml:space="preserve">! В молитве мы сражаемся с бесами и сатаной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блекитесь во всеоружие Божие, чтобы вам можно было стать против козней диавольских” (Ефесянам 6:11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якою молитвою и прошением молитесь во всякое время духом, и старайтесь о сем самом со всяким постоянством и молением о всех святых” (Ефесянам 6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рагом является сатана и его бесы.  Мы выступаем против них в молитве.  Молитва – это битв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ак мне молиться, Господь, науч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ердце взывает, сердце кричи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лю и путь Твой, чтоб я различи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ак мне молиться, Господь, науч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Молиться, Господь, научи” Альберт С. Рейц, 1879-196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аким образом, мы видим, что необходимость в постоянной и настойчивой молитве существует уже потому, что существует дьявол.  Сатана силен, и он не успокаивается ни на минуту.  Пренебрежение постоянством в молитве даёт дьяволу возможность остановить нас в деле завоевания погибших и сохранения их в нашей церкви. В этом и заключается первая мысль – нам необходима постоянная молитва, а иначе наше благовестие не приведёт к появлению обращённых, которые впоследствии надолго бы оставались в нашей церкв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288" w:hanging="720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стоянна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стойчива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олитв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ужн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тому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э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единственны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пособ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лучи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то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обходимо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постол Иаков очень хорошо поясняет это, говор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имеете, потому что не просите” (Иакова 4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В этих словах раскрывается, почему в результате нашего благовестия появляется так мало истинных обращённых, которые оставались бы в церкви. Почему лишь очень немногие из них обращаются? “Не имеете, потому что не просите”.  Пренебрежение постоянством и настойчивостью в молитве – вот причина, по которой у нас не становится больше новообращенных, которые оставались бы в нашей церкв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постолы относились к молитве как наиболее важной части своего служения.  Когда их постепенно стали обступать каждодневные церковные дела, Апостолы сказал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ы постоянно пребудем в молитве и служении слова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Деяния 6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Мы постоянно пребудем в молитве”.  Апостол Павел говорил, что он много времени проводил в молитве.  Он говорил, что он молился о церкви в Фессалониках “ночь и день всеусердно молясь” (</w:t>
      </w:r>
      <w:r>
        <w:rPr>
          <w:sz w:val="22"/>
        </w:rPr>
        <w:t>I</w:t>
      </w:r>
      <w:r>
        <w:rPr>
          <w:sz w:val="22"/>
          <w:lang w:val="ru-RU"/>
        </w:rPr>
        <w:t xml:space="preserve"> Фессалоникийцам 3:10).  Тимофею он сказал: “что непрестанно вспоминаю о тебе в молитвах моих” (</w:t>
      </w:r>
      <w:r>
        <w:rPr>
          <w:sz w:val="22"/>
        </w:rPr>
        <w:t>II</w:t>
      </w:r>
      <w:r>
        <w:rPr>
          <w:sz w:val="22"/>
          <w:lang w:val="ru-RU"/>
        </w:rPr>
        <w:t xml:space="preserve"> Тимофею </w:t>
      </w:r>
      <w:r>
        <w:rPr>
          <w:sz w:val="22"/>
        </w:rPr>
        <w:t xml:space="preserve">1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роявляя постоянство и настойчивость в молитве, Апостол Павел следовал в этом примеру Христа.  Нам говорится, что Христос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 встав весьма рано, вышел и удалился в пустынное место, и там молился” (Марка 1:3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 в другом месте, нам сказано, что Христос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 взошел... на гору помолиться и пробыл всю ночь в молитве к Богу” (Луки 6:12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Слова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молиться” и “молитва” по меньшей мере 25 раз используются в коротком повествовании о жизни Христа, приводимом в четырех Евангелиях. Кроме того, о Его молитве упоминается ещё в нескольких местах, в которых не использованы слова “молиться” и “молитва”.  Иисус большую часть своего времени и сил посвящал молитве.  Мужчина или женщина, которые не проводят много времени в молитве, не следуют ни примеру Иисуса, ни примеру Апостола Павл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сле того как Иисус вознесся обратно на небеса, чтобы быть по правую руку Бога, Он начал там Свое великое дело молитвы о нас.  Нам сказано, что Он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может [также] всегда спасать приходящих чрез Него к Богу, будучи всегда жив, чтобы ходатайствовать за них” </w:t>
      </w:r>
    </w:p>
    <w:p>
      <w:pPr>
        <w:pStyle w:val="Normal"/>
        <w:ind w:left="1440" w:right="1440" w:hanging="0"/>
        <w:jc w:val="both"/>
        <w:rPr/>
      </w:pPr>
      <w:r>
        <w:rPr/>
        <w:t xml:space="preserve">     </w:t>
      </w:r>
      <w:r>
        <w:rPr>
          <w:lang w:val="ru-RU"/>
        </w:rPr>
        <w:t xml:space="preserve">(Евреям 7:2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Христос может спасать нас не только потому, что Он умер на Кресте, но также потому, что Он живет на небесах и там постоянно молится о нас. Он живет “чтобы ходатайствовать за нас”, чтобы молиться о нас.  Сегодня молитва является основным занятием Иисуса.  Мы спасены потому, что Он молится о нас.  Апостол Павел говорит, что Христос “одесную Бога, Он и ходатайствует за нас” (Римлянам 8:3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Если мы с вами хотим иметь общение со Христом, то мы также должны проводить много времени в молитве. Я уверен, что христианство уже давно было бы стёрто с лица земли, если бы Христос не молился за нас.  Когда коммунисты в начале 1950-х годов изгнали из Китая всех иностранных миссионеров, там было всего лишь около одного миллиона христиан.  Но сегодня в Китае насчитывается более 100 миллионов христиан.  Несмотря на террор и преследования, с помощью которых коммунисты хотели уничтожить христианство, рост христианства в Китае за последние 60 лет составил 10 000%. Этого никоим образом не могло бы случиться, если бы Христос не жил на небесах “чтобы ходатайствовать за них” (Евреям 7:25). К нам поступают сообщения, свидетельствующие о том, что сейчас происходит величайшее в истории обращение в христианство мусульман.  Когда эти бывшие мусульмане доверяются Иисусу, то часто бывает, что их подвергают мучениям и даже убивают за их веру.  Они живут под постоянной угрозой преследований, и все же они приходят ко Христу тысячами. Это никоим образом не могло бы произойти, если бы Христос не жил на небесах “чтобы ходатайствовать за них” (Евреям 7:2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о, что произошло в Китае и в мусульманском мире, является плодом молитв Христа, а также молитв тысяч христиан живущих в свободном мире.  И Бог призывает нас повсюду присоединяться к общению вместе с Иисусом и воинами молитвы в служении ходатайственной молитвы.  Если мы хотим, чтобы больше молодых людей обращалось и присоединялось к нашей церкви, то нам нужно проводить время, много времени, уединяясь в молитве к Богу. Ежедневная молитва за обращение тех, кого мы приводим, должна войти у нас в привычку. Молитесь, чтобы Бог сделал из вас молитвенных воинов, которые много времени проводили бы в молитве за тех погибших людей, которых мы приводим в церковь.  На протяжении истории все великие завоеватели душ были мужами и женами молитвы.  Во многих отношениях они отличались друг от друга. Но вот что было у них общим – все они были мужчинами и женщинами, много времени проводившими в молитве о спасении погибш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якою молитвою и прошением молитесь во всякое время духом, и старайтесь о сем самом со всяким постоянством и молением о всех святых” (Ефесянам 6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илу в молитве, Господь, силу д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реди печали, греха и забо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ибнущих душ, Ты не оставля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илу в молитве, даст мне Господ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авайте споём! 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илу в молитве, Господь, силу д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реди печали, греха и забо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ибнущих душ, Ты не оставля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илу в молитве, даст мне Господ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-третьи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стоянна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стойчива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олитв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ужн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тому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ерез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ё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оже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лучи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милос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лагода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л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лаговременно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мощи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Слова Апостола в Евреям 4:16 показывают нам, как получить милость и благодать, которые помогут нам в нашем деле благовест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му да приступаем с дерзновением к престолу благодати, чтобы получить милость и обрести благодать для благовременной помощи” (Евреям 4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т стих настолько важен, что я бы хотел, чтобы вы сейчас открыли его.  Это Евреям 4:16,  на странице 1294 Учебной Библии Скоуфилда.  Пожалуйста, встаньте и прочитайте этот стих вслух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му да приступаем с дерзновением к престолу благодати, чтобы получить милость и обрести благодать для благовременной помощи” (Евреям 4:16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Этот стих показывает нам, как получить милость и благодать “для благовременной помощи” (прим. пер. - в английском тексте: "для помощи в трудное время").  Сейчас в нашей церкви, конечно же, “трудное время”.  Сейчас мы вступаем в период времени, который я называю “осенним сбором урожая”.  С наступлением осени, благодаря нашим стараниям в деле благовестия, к нам всегда приходит очень много молодых людей.  Но многие из тех, кто приходит с нами в церковь, так и не становятся спасёнными, так и не начинают ходить в церковь. Это печально.  Нам не хочется об этом думать.  Но так происходит год за годом.  Лишь немногие остаются с нами, когда сбор осеннего урожая завершается.  Если все пойдет по-старому, то к Рождеству лишь немногие из них останутся с нами. Помните, что рождественский сезон наступит уже скоро – раньше, чем вы думаете.  До начала рождественского сезона остаётся всего лишь 17 недель.  И эти несколько недель пролетят так быстро, что нам будет казаться, что прошло всего лишь несколько дней!  Хотите верьте, хотите нет, но Рождество уже совсем рядом!  У нас есть только эти несколько дней, чтобы привести новых людей в нашу церковь. Спустя всего лишь несколько коротких недель сбор осеннего урожая будет завершё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теряем ли мы большинство из тех, кого мы приведем?  Так происходит почти всегда.  Останется ли в этом году всё по-старому?  Останется, если дьявол добьётся своего!  Дьявол не хочет, чтобы вы бодрствовали и были бдительным.  Дьявол не хочет, чтобы вы проявляли заботу.  Дьявол хочет, чтобы вы были сонными и вялыми, чтобы он мог выхватить и увести всех тех, кого мы приводим во время сбора осеннего урожая.  Но Бог призывает вас бодрствовать.  Бог призывает вас быть начеку.  Бог призывает вас проводить время в </w:t>
      </w:r>
      <w:r>
        <w:rPr>
          <w:sz w:val="22"/>
          <w:u w:val="single"/>
          <w:lang w:val="ru-RU"/>
        </w:rPr>
        <w:t>усердной</w:t>
      </w:r>
      <w:r>
        <w:rPr>
          <w:sz w:val="22"/>
          <w:lang w:val="ru-RU"/>
        </w:rPr>
        <w:t xml:space="preserve">, </w:t>
      </w:r>
      <w:r>
        <w:rPr>
          <w:sz w:val="22"/>
          <w:u w:val="single"/>
          <w:lang w:val="ru-RU"/>
        </w:rPr>
        <w:t>постоянной</w:t>
      </w:r>
      <w:r>
        <w:rPr>
          <w:sz w:val="22"/>
          <w:lang w:val="ru-RU"/>
        </w:rPr>
        <w:t xml:space="preserve">, </w:t>
      </w:r>
      <w:r>
        <w:rPr>
          <w:sz w:val="22"/>
          <w:u w:val="single"/>
          <w:lang w:val="ru-RU"/>
        </w:rPr>
        <w:t>настойчивой</w:t>
      </w:r>
      <w:r>
        <w:rPr>
          <w:sz w:val="22"/>
          <w:lang w:val="ru-RU"/>
        </w:rPr>
        <w:t xml:space="preserve"> молитве за этих погибших молодых людей. Чтобы победить дьявола нам нужно повиноваться этому стиху Писан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му да приступаем с дерзновением к престолу благодати, чтобы получить милость и обрести благодать для благовременной помощи” (Евреям 4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оно</w:t>
      </w:r>
      <w:r>
        <w:rPr>
          <w:sz w:val="22"/>
          <w:lang w:val="ru-RU"/>
        </w:rPr>
        <w:t xml:space="preserve"> самое важное время года для нашей церкви! </w:t>
      </w: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оно</w:t>
      </w:r>
      <w:r>
        <w:rPr>
          <w:sz w:val="22"/>
          <w:lang w:val="ru-RU"/>
        </w:rPr>
        <w:t xml:space="preserve"> наше “трудное время”! </w:t>
      </w: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оно</w:t>
      </w:r>
      <w:r>
        <w:rPr>
          <w:sz w:val="22"/>
          <w:lang w:val="ru-RU"/>
        </w:rPr>
        <w:t xml:space="preserve"> время, когда нам необходима Божья милость и благодать! </w:t>
      </w: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оно</w:t>
      </w:r>
      <w:r>
        <w:rPr>
          <w:sz w:val="22"/>
          <w:lang w:val="ru-RU"/>
        </w:rPr>
        <w:t xml:space="preserve"> время, когда мы нуждаемся в Божьей помощи! “Посему да приступаем с дерзновением к престолу благодати” с серьёзной, постоянной, настойчивой молитвой о погибших!  Не позвольте дьяволу победить в этой битве!  Присоединяйтесь к нам в этой битве “всякою молитвою и прошением молитесь во всякое время духом, и старайтесь о сем самом со всяким постоянством и молением о всех святых” (Ефесянам 6:18). Я хочу, чтобы вы прилагали максимум усилий и имели стремление, молясь о тех, кого мы будем приводить в течение следующих нескольких недель. Я хочу, чтобы вы сказали: “Мне нужно молиться, молиться и молиться.  Мне нужно приложить все свои силы и вложить всю свою душу в молитву.  Чем бы другим я ни занимался, я должен молиться”.  Я хочу, чтобы вы каждый день, по крайней мере 15 минут, проводили в молитве.  Прямо сейчас запланируйте каждый день проводить не менее 15 минут в молитве о погибших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илу в молитве, Господь, силу д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реди печали, греха и забо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ибнущих душ, Ты не оставля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илу в молитве, даст мне Господ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се те из вас, кто желает присоединиться ко мне в том, чтобы, по крайней мере, 15 минут в день молиться о погибших во время этого осеннего сбора урожая, пожалуйста, прямо сейчас пройдите сюда, вперёд, и м-р Ли и м-р Бибаут подойдут помолиться о вас, чтобы вы сдержали своё обещание ежедневно молиться о погибших. Подходите прямо сейчас, в то время как мы вместе будем петь этот куплет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илу в молитве, Господь, силу д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реди печали, греха и забо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ибнущих душ, Ты не оставля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илу в молитве, даст мне Господ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(Молитва) 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 сейчас, я хочу ещё кое-что сказать тем из вас, кто в нашей церкви недавно.  Христос умер на Кресте, чтобы понести наказание за ваш грех. Он физически воскрес из мертвых и вознесся обратно на небеса, чтобы молиться о вас.  Придите к Иисусу с верой, и Он простит ваши грехи и даст вам вечную жизнь.  И чем бы вы ни были заняты, не забудьте снова придти сюда в эту церковь в следующее воскресенье!  Да благословит вас Бог.  Аминь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(КОНЕЦ ПРОПОВЕДИ) 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26" w:right="-444" w:hanging="0"/>
        <w:jc w:val="center"/>
        <w:rPr>
          <w:lang w:val="ru-RU"/>
        </w:rPr>
      </w:pPr>
      <w:r>
        <w:rPr>
          <w:sz w:val="24"/>
        </w:rPr>
        <w:t>You</w:t>
      </w:r>
      <w:r>
        <w:rPr/>
        <w:t xml:space="preserve"> </w:t>
      </w:r>
      <w:r>
        <w:rPr>
          <w:sz w:val="24"/>
        </w:rPr>
        <w:t>may</w:t>
      </w:r>
      <w:r>
        <w:rPr/>
        <w:t xml:space="preserve"> </w:t>
      </w:r>
      <w:r>
        <w:rPr>
          <w:sz w:val="24"/>
        </w:rPr>
        <w:t>email</w:t>
      </w:r>
      <w:r>
        <w:rPr/>
        <w:t xml:space="preserve"> </w:t>
      </w:r>
      <w:r>
        <w:rPr>
          <w:sz w:val="24"/>
        </w:rPr>
        <w:t>Dr.</w:t>
      </w:r>
      <w:r>
        <w:rPr/>
        <w:t xml:space="preserve"> </w:t>
      </w:r>
      <w:r>
        <w:rPr>
          <w:sz w:val="24"/>
        </w:rPr>
        <w:t>Hymers</w:t>
      </w:r>
      <w:r>
        <w:rPr/>
        <w:t xml:space="preserve"> </w:t>
      </w:r>
      <w:r>
        <w:rPr>
          <w:sz w:val="24"/>
        </w:rPr>
        <w:t>at</w:t>
      </w:r>
      <w:r>
        <w:rPr/>
        <w:t xml:space="preserve"> </w:t>
      </w:r>
      <w:hyperlink r:id="rId2">
        <w:r>
          <w:rPr>
            <w:rStyle w:val="InternetLink"/>
            <w:sz w:val="24"/>
            <w:u w:val="single"/>
          </w:rPr>
          <w:t>rlhymersjr@sbcglobal.net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sz w:val="24"/>
            <w:u w:val="single"/>
          </w:rPr>
          <w:t>(Click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sz w:val="24"/>
            <w:u w:val="single"/>
          </w:rPr>
          <w:t>Here)</w:t>
        </w:r>
      </w:hyperlink>
      <w:r>
        <w:rPr/>
        <w:t xml:space="preserve"> </w:t>
      </w:r>
      <w:r>
        <w:rPr>
          <w:sz w:val="24"/>
        </w:rPr>
        <w:t>–</w:t>
      </w:r>
      <w:r>
        <w:rPr/>
        <w:t xml:space="preserve"> </w:t>
      </w:r>
      <w:r>
        <w:rPr>
          <w:sz w:val="24"/>
        </w:rPr>
        <w:t>or</w:t>
      </w:r>
      <w:r>
        <w:rPr/>
        <w:t xml:space="preserve"> </w:t>
      </w:r>
      <w:r>
        <w:rPr>
          <w:sz w:val="24"/>
        </w:rPr>
        <w:t>you</w:t>
      </w:r>
      <w:r>
        <w:rPr/>
        <w:t xml:space="preserve"> </w:t>
      </w:r>
      <w:r>
        <w:rPr>
          <w:sz w:val="24"/>
        </w:rPr>
        <w:t>may</w:t>
      </w:r>
      <w:r>
        <w:rPr/>
        <w:br/>
      </w:r>
      <w:r>
        <w:rPr>
          <w:sz w:val="24"/>
        </w:rPr>
        <w:t>write</w:t>
      </w:r>
      <w:r>
        <w:rPr/>
        <w:t xml:space="preserve"> </w:t>
      </w:r>
      <w:r>
        <w:rPr>
          <w:sz w:val="24"/>
        </w:rPr>
        <w:t>to</w:t>
      </w:r>
      <w:r>
        <w:rPr/>
        <w:t xml:space="preserve"> </w:t>
      </w:r>
      <w:r>
        <w:rPr>
          <w:sz w:val="24"/>
        </w:rPr>
        <w:t>him</w:t>
      </w:r>
      <w:r>
        <w:rPr/>
        <w:t xml:space="preserve"> </w:t>
      </w:r>
      <w:r>
        <w:rPr>
          <w:sz w:val="24"/>
        </w:rPr>
        <w:t>at</w:t>
      </w:r>
      <w:r>
        <w:rPr/>
        <w:t xml:space="preserve"> </w:t>
      </w:r>
      <w:r>
        <w:rPr>
          <w:sz w:val="24"/>
        </w:rPr>
        <w:t>P.O.</w:t>
      </w:r>
      <w:r>
        <w:rPr/>
        <w:t xml:space="preserve"> </w:t>
      </w:r>
      <w:r>
        <w:rPr>
          <w:sz w:val="24"/>
        </w:rPr>
        <w:t>Box</w:t>
      </w:r>
      <w:r>
        <w:rPr/>
        <w:t xml:space="preserve"> </w:t>
      </w:r>
      <w:r>
        <w:rPr>
          <w:sz w:val="24"/>
        </w:rPr>
        <w:t>15308,</w:t>
      </w:r>
      <w:r>
        <w:rPr/>
        <w:t xml:space="preserve"> </w:t>
      </w:r>
      <w:r>
        <w:rPr>
          <w:sz w:val="24"/>
        </w:rPr>
        <w:t>Los</w:t>
      </w:r>
      <w:r>
        <w:rPr/>
        <w:t xml:space="preserve"> </w:t>
      </w:r>
      <w:r>
        <w:rPr>
          <w:sz w:val="24"/>
        </w:rPr>
        <w:t>Angeles,</w:t>
      </w:r>
      <w:r>
        <w:rPr/>
        <w:t xml:space="preserve"> </w:t>
      </w:r>
      <w:r>
        <w:rPr>
          <w:sz w:val="24"/>
        </w:rPr>
        <w:t>CA</w:t>
      </w:r>
      <w:r>
        <w:rPr/>
        <w:t xml:space="preserve"> </w:t>
      </w:r>
      <w:r>
        <w:rPr>
          <w:sz w:val="24"/>
        </w:rPr>
        <w:t>90015.</w:t>
      </w:r>
      <w:r>
        <w:rPr/>
        <w:t xml:space="preserve"> </w:t>
      </w:r>
      <w:r>
        <w:rPr>
          <w:sz w:val="24"/>
        </w:rPr>
        <w:t>Or</w:t>
      </w:r>
      <w:r>
        <w:rPr>
          <w:lang w:val="ru-RU"/>
        </w:rPr>
        <w:t xml:space="preserve"> </w:t>
      </w:r>
      <w:r>
        <w:rPr>
          <w:sz w:val="24"/>
        </w:rPr>
        <w:t>phone</w:t>
      </w:r>
      <w:r>
        <w:rPr>
          <w:lang w:val="ru-RU"/>
        </w:rPr>
        <w:t xml:space="preserve"> </w:t>
      </w:r>
      <w:r>
        <w:rPr>
          <w:sz w:val="24"/>
        </w:rPr>
        <w:t>him</w:t>
      </w:r>
      <w:r>
        <w:rPr>
          <w:lang w:val="ru-RU"/>
        </w:rPr>
        <w:t xml:space="preserve"> </w:t>
      </w:r>
      <w:r>
        <w:rPr>
          <w:sz w:val="24"/>
        </w:rPr>
        <w:t>at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352-045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ейгто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.Чаном:</w:t>
      </w:r>
      <w:r>
        <w:rPr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sz w:val="22"/>
          <w:lang w:val="ru-RU"/>
        </w:rPr>
        <w:t>Ефесяна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6:10-18.</w:t>
      </w:r>
      <w:r>
        <w:rPr>
          <w:sz w:val="18"/>
          <w:lang w:val="ru-RU"/>
        </w:rPr>
        <w:t xml:space="preserve">  </w:t>
      </w:r>
    </w:p>
    <w:p>
      <w:pPr>
        <w:pStyle w:val="Normal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</w:t>
      </w:r>
    </w:p>
    <w:p>
      <w:pPr>
        <w:pStyle w:val="Normal"/>
        <w:ind w:left="1440" w:hanging="0"/>
        <w:rPr/>
      </w:pPr>
      <w:r>
        <w:rPr>
          <w:sz w:val="18"/>
          <w:lang w:val="ru-RU"/>
        </w:rPr>
        <w:t xml:space="preserve">                 </w:t>
      </w:r>
      <w:r>
        <w:rPr>
          <w:sz w:val="22"/>
          <w:lang w:val="ru-RU"/>
        </w:rPr>
        <w:t>“</w:t>
      </w:r>
      <w:r>
        <w:rPr>
          <w:sz w:val="22"/>
          <w:lang w:val="ru-RU"/>
        </w:rPr>
        <w:t>Молиться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осподь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научи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Альберт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С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Рейц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879-1966).</w:t>
      </w:r>
      <w:r>
        <w:rPr>
          <w:sz w:val="18"/>
          <w:lang w:val="ru-RU"/>
        </w:rPr>
        <w:t xml:space="preserve"> </w:t>
      </w:r>
    </w:p>
    <w:p>
      <w:pPr>
        <w:pStyle w:val="Normal"/>
        <w:ind w:left="288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br w:type="page"/>
      </w:r>
    </w:p>
    <w:p>
      <w:pPr>
        <w:pStyle w:val="Normal"/>
        <w:ind w:left="288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ВЕЛИЧАЙШАЯ БИТВА ХРИСТИАН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Всякою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твою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шени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те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якое</w:t>
      </w:r>
      <w:r>
        <w:rPr>
          <w:lang w:val="ru-RU"/>
        </w:rPr>
        <w:t xml:space="preserve"> </w:t>
      </w:r>
      <w:r>
        <w:rPr>
          <w:sz w:val="24"/>
          <w:lang w:val="ru-RU"/>
        </w:rPr>
        <w:t>время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ом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старайте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се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ам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яким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стоянств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ени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х</w:t>
      </w:r>
      <w:r>
        <w:rPr>
          <w:lang w:val="ru-RU"/>
        </w:rPr>
        <w:t xml:space="preserve"> </w:t>
      </w:r>
      <w:r>
        <w:rPr>
          <w:sz w:val="24"/>
          <w:lang w:val="ru-RU"/>
        </w:rPr>
        <w:t>святых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Ефес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6:18).</w:t>
      </w:r>
      <w:r>
        <w:rPr>
          <w:lang w:val="ru-RU"/>
        </w:rPr>
        <w:t xml:space="preserve"> </w:t>
      </w:r>
    </w:p>
    <w:p>
      <w:pPr>
        <w:pStyle w:val="Normal"/>
        <w:ind w:left="720" w:right="86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(Ефес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6:11)</w:t>
      </w:r>
    </w:p>
    <w:p>
      <w:pPr>
        <w:pStyle w:val="Normal"/>
        <w:ind w:left="1267" w:right="115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4" w:right="288" w:hanging="7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I.    </w:t>
      </w:r>
      <w:r>
        <w:rPr>
          <w:sz w:val="24"/>
          <w:lang w:val="ru-RU"/>
        </w:rPr>
        <w:t>Во-первых, необходимость в постоянной и настойчивой</w:t>
        <w:br/>
        <w:t xml:space="preserve">      молитве обусловлена существованием дьявола,</w:t>
        <w:br/>
        <w:t xml:space="preserve">      Ефесянам 6:11, 18.  </w:t>
      </w:r>
    </w:p>
    <w:p>
      <w:pPr>
        <w:pStyle w:val="Normal"/>
        <w:ind w:left="864" w:right="288" w:hanging="720"/>
        <w:rPr/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II.   </w:t>
      </w:r>
      <w:r>
        <w:rPr>
          <w:sz w:val="24"/>
          <w:lang w:val="ru-RU"/>
        </w:rPr>
        <w:t>Во-вторых, постоянная и настойчивая молитва нужна потому,</w:t>
        <w:br/>
        <w:t xml:space="preserve">      что это единственный способ получить то, что нам</w:t>
        <w:br/>
        <w:t xml:space="preserve">      необходимо, Иакова 4:2; Деяния 6:4; </w:t>
      </w:r>
      <w:r>
        <w:rPr>
          <w:sz w:val="24"/>
        </w:rPr>
        <w:t>I</w:t>
      </w:r>
      <w:r>
        <w:rPr>
          <w:sz w:val="24"/>
          <w:lang w:val="ru-RU"/>
        </w:rPr>
        <w:t xml:space="preserve"> Фессалоникийцам 3:10;</w:t>
        <w:br/>
        <w:t xml:space="preserve">      </w:t>
      </w:r>
      <w:r>
        <w:rPr>
          <w:sz w:val="24"/>
        </w:rPr>
        <w:t>II</w:t>
      </w:r>
      <w:r>
        <w:rPr>
          <w:sz w:val="24"/>
          <w:lang w:val="ru-RU"/>
        </w:rPr>
        <w:t xml:space="preserve"> Тимофею 1:3; Марка 1:35, Луки 6:12; Евреям 7:25;</w:t>
        <w:br/>
        <w:t xml:space="preserve">      Римлянам 8:34.  </w:t>
      </w:r>
    </w:p>
    <w:p>
      <w:pPr>
        <w:pStyle w:val="Normal"/>
        <w:ind w:left="864" w:right="288" w:hanging="720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</w:rPr>
        <w:t>III</w:t>
      </w:r>
      <w:r>
        <w:rPr>
          <w:sz w:val="24"/>
          <w:lang w:val="ru-RU"/>
        </w:rPr>
        <w:t>.  В-третьих, постоянная и настойчивая молитва нужна потому,</w:t>
        <w:br/>
        <w:t xml:space="preserve">      что через неё мы можем получить милость и благодать для</w:t>
        <w:br/>
        <w:t xml:space="preserve">      благовременной помощи, Евреям 4:16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11:00Z</dcterms:created>
  <dc:creator>PacifiCare Health Systems</dc:creator>
  <dc:description/>
  <dc:language>en-US</dc:language>
  <cp:lastModifiedBy>Use This Account</cp:lastModifiedBy>
  <cp:lastPrinted>2012-08-17T08:49:00Z</cp:lastPrinted>
  <dcterms:modified xsi:type="dcterms:W3CDTF">2012-08-29T16:15:00Z</dcterms:modified>
  <cp:revision>6</cp:revision>
  <dc:subject/>
  <dc:title>FINDING THE UNKNOWN GOD</dc:title>
</cp:coreProperties>
</file>