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 xml:space="preserve">КНИГИ И КНИГА </w:t>
      </w:r>
    </w:p>
    <w:p>
      <w:pPr>
        <w:pStyle w:val="Normal"/>
        <w:tabs>
          <w:tab w:val="clear" w:pos="720"/>
          <w:tab w:val="left" w:pos="1693" w:leader="none"/>
          <w:tab w:val="center" w:pos="3960" w:leader="none"/>
        </w:tabs>
        <w:jc w:val="center"/>
        <w:rPr>
          <w:b/>
          <w:b/>
          <w:sz w:val="28"/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>(Проповедь о Последнем Суде)</w:t>
      </w:r>
    </w:p>
    <w:p>
      <w:pPr>
        <w:pStyle w:val="Normal"/>
        <w:tabs>
          <w:tab w:val="clear" w:pos="720"/>
          <w:tab w:val="left" w:pos="1693" w:leader="none"/>
          <w:tab w:val="center" w:pos="3960" w:leader="none"/>
        </w:tabs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THE BOOKS AND THE BOOK </w:t>
      </w:r>
    </w:p>
    <w:p>
      <w:pPr>
        <w:pStyle w:val="Normal"/>
        <w:tabs>
          <w:tab w:val="clear" w:pos="720"/>
          <w:tab w:val="left" w:pos="1693" w:leader="none"/>
          <w:tab w:val="center" w:pos="3960" w:leader="none"/>
        </w:tabs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(A Sermon on the Last Judgment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утром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ня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ня,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5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января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15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.</w:t>
      </w:r>
    </w:p>
    <w:p>
      <w:pPr>
        <w:pStyle w:val="Normal"/>
        <w:jc w:val="center"/>
        <w:rPr/>
      </w:pPr>
      <w:r>
        <w:rPr>
          <w:sz w:val="24"/>
          <w:lang w:val="ru-RU"/>
        </w:rPr>
        <w:t>A sermon preached at the Baptist Tabernacle of Los Angeles</w:t>
      </w:r>
    </w:p>
    <w:p>
      <w:pPr>
        <w:pStyle w:val="Heading6"/>
        <w:rPr>
          <w:lang w:val="ru-RU"/>
        </w:rPr>
      </w:pPr>
      <w:r>
        <w:rPr>
          <w:lang w:val="ru-RU"/>
        </w:rPr>
        <w:t>Lord’s Day Morning, January 25, 2015</w:t>
      </w:r>
    </w:p>
    <w:p>
      <w:pPr>
        <w:pStyle w:val="Normal"/>
        <w:ind w:left="1152" w:right="1152" w:hanging="101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И увидел я мертвых, малых и великих, стоящих пред Богом, и книги раскрыты были, и иная книга раскрыта, которая есть книга жизни; и судимы были мертвые по написанному в книгах, сообразно с делами своими. Тогда отдало море мертвых, бывших в нем, и смерть и ад отдали мертвых, которые были в них; и судим был каждый по делам своим.  И смерть и ад повержены в озеро огненное. Это смерть вторая” </w:t>
      </w:r>
    </w:p>
    <w:p>
      <w:pPr>
        <w:pStyle w:val="Normal"/>
        <w:ind w:left="720" w:right="720" w:hanging="101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ru-RU"/>
        </w:rPr>
        <w:t xml:space="preserve">(Откровение 20:12-14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Когда мы с женой только поженились, мы отправились в Израиль.  На обратном пути мы на несколько дней остановились в Риме.  Среди прочих мест, мы побывали в Ватикане, в соборе Святого Петра, где проводит церемонии папа римский и где находится множество сокровищ искусства разных веков.  Мне всегда хотелось увидеть потолок Сикстинской капеллы.  На нем можно увидеть величайшие мировые произведения искусства, автором которых является Микеланджело (1475-1564).  Там изображены величайшие поворотные моменты истории, описанные в Библии: сотворение человека, его грехопадение, изгнание наших прародителей из Сада, и так далее, по всей Библии.  Это огромная фреска, которая покрывает потолок.  Другой папа поручил Микеланджело нанести фреску с изображением Последнего суда на лицевую стену. Это захватывающая картина, на которой Господь отправляет проклятых в преисподнюю, в ад.  В пристальном взгляде одного из погружающихся в огонь можно увидеть застывшее выражение ужаса и изумления.  Я стоял и смотрел на эту огромную нарисованную фреску, изображающую Последний суд. Я пытался ответить себе на вопрос: сколько раз за последние сто лет папа или кардинал вставали впереди этой картины и проповедовали о Последнем суде. Не думаю, что хоть один из них это делал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При этом наши баптистские и протестантские церкви не лучше.  На самом деле мы хуже.  У тех, по крайней мере, есть эта известная картина, которая служит людям напоминанием.  Если бы это была баптистская церковь, то кто-нибудь из важных дам, таких как, например директор воскресной школы или директор христианской школы, решил бы, что это слишком жестко, что детям смотреть на это будет слишком страшно.  В один прекрасный день, пастор, войдя, увидел бы, что эта женщина попросила кого-то и он пришел и наляпал поверх слой белой краски!  А вот Последний суд Микеланджело находится на этой стене в Сикстинской капелле уже более 450 лет.  Сомневаюсь, что в баптистской церкви дамы из воскресной школы позволили бы ей оставаться там и четыре года! то же самое относится и к евангелической церкви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Думаете, что я слишком жестко отзываюсь о наших баптистских и евангелических церквях?  </w:t>
      </w:r>
      <w:r>
        <w:rPr>
          <w:sz w:val="22"/>
          <w:szCs w:val="22"/>
          <w:u w:val="single"/>
          <w:lang w:val="ru-RU" w:eastAsia="en-US" w:bidi="en-US"/>
        </w:rPr>
        <w:t>Думаю, следовало бы еще жестче</w:t>
      </w:r>
      <w:r>
        <w:rPr>
          <w:sz w:val="22"/>
          <w:szCs w:val="22"/>
          <w:lang w:val="ru-RU" w:eastAsia="en-US" w:bidi="en-US"/>
        </w:rPr>
        <w:t>!!!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Когда вы в последний раз слышали, чтобы баптистский пастор выступал с проповедью об аде? Когда вы в последний раз слышали евангелического или харизматического пастора проповедующим об аде?  Неудивительно, что вот уже более 150 лет, как мы не переживали общенационального пробуждения!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Мартин Ллойд-Джонс был великим исследователем, и его мнение в отношении пробуждений считалось авторитетным.  Он говорил: “...пока мужчины и женщины в христианской Церкви не смирятся и не умалятся, и не падут на землю перед этим святым и праведным, и – да, вы не ослышались – гневающимся Богом, я не вижу никакой надежды на пробуждение” (Martyn Lloyd-Jones, M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Revival,</w:t>
      </w:r>
      <w:r>
        <w:rPr>
          <w:sz w:val="22"/>
          <w:szCs w:val="22"/>
          <w:lang w:val="ru-RU" w:eastAsia="en-US" w:bidi="en-US"/>
        </w:rPr>
        <w:t xml:space="preserve"> Crossway Books, 1987, с. 42).  Вот почему этот великий проповедник сказал: “Я сделаю все от меня зависящее, чтобы растревожить вас ужасающим видом ада.  Вечное сожаление, вечное страдание, вечное убожество, неизменные мучения – таков удел всех, кто довольствуется лишь своим согласием с Евангелием и тем, что оно ему нравится, но при этом он... никогда не оставит все остальное, чтобы принять это Евангелие всем сердцем” (Lloyd-Jones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Evangelistic Sermons,</w:t>
      </w:r>
      <w:r>
        <w:rPr>
          <w:sz w:val="22"/>
          <w:szCs w:val="22"/>
          <w:lang w:val="ru-RU" w:eastAsia="en-US" w:bidi="en-US"/>
        </w:rPr>
        <w:t xml:space="preserve"> The Banner of Truth Trust, 1990, с. 161)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Безусловно, любой человек, который хоть немного знает историю христианства, знает имя Джона Уэсли! Уэсли (1703-1791) был тем, кого мы бы назвали: “священник епископальной церкви”.  Но Бог использовал его в качестве вождя одного из крупнейших национальных пробуждений в истории – Методистского пробуждения.  Послушайте, что Джон Уэсли говорил об аде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Обратятся... нечестивые в ад,- все народы, забывающие Бога.  Они ‘подвергнутся наказанию, вечной погибели, от лица Господа и от славы могущества Его’.  Они будут брошены в ‘озеро огненное, горящее серою’, изначально ‘уготованное диаволу и ангелам его’, там они будут кусать языки свои от боли и мук, и будут проклинать Бога и смотреть вверх. И псы ада – гордость, злоба, месть, гнев, ужас, отчаяние – будут там постоянно пожирать их. Там ‘не будут иметь покоя ни днем, ни ночью, но дым мучения их будет восходить во веки веков!’  Ибо ‘червь их не умирает и огонь не угасает’” (John Wesley, M.A., “The Great Assize,”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e Works of John Wesley,</w:t>
      </w:r>
      <w:r>
        <w:rPr>
          <w:sz w:val="22"/>
          <w:szCs w:val="22"/>
          <w:lang w:val="ru-RU" w:eastAsia="en-US" w:bidi="en-US"/>
        </w:rPr>
        <w:t xml:space="preserve"> том V, Baker Book House, 1979 edition, c. 179)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На момент смерти, в методистских общинах под его опекой уже было восемьдесят тысяч человек (там же, с. 45).  К 1834 году там был уже 619 771 член.  Этот великий евангелист не боялся проповедовать об аде, как впрочем, и об истинном обращении, как необходимом условии для того, чтобы войти на небеса.  Объединенная методистская церковь сегодня рассыпается в прах, потому что она уже давно перестала проповедовать так, как это делал Уэсли!  Для спасения своей деноминации им бы понадобилось вернуться к тем темам, на которые проповедовал Уэсли.  Но не затаивайте дыхание!  История показывает, что отступники почти всегда отступниками и остаются!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Послушайте теперь Сперджена.  Д-р Джон Браун говорил о Сперджене во время своей лекции в Йельском университете в 1899 году. Он высоко оценил служение Сперджена, признав его “успех, который со времен Уайтфилда и Уэсли, безусловно, не имел аналогов в Англии”. Д-р У. Э. Крисуэлл, пастор Первой баптистской церкви Далласа, штат Техас, дважды бывший президентом Южной баптистской конвенции, сказал: “Сперджен был одним из величайших проповедников всех времен, и его весть актуальна и уместна для всех поколений”. И вот теперь послушайте, что великий Сперджен проповедовал об аде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На этом суде как тело, так и душа, будут брошены в озеро огненное... ад – это место устраненности от Бога – место, где сможет развернуться грех, где каждая страсть будет необузданной, а каждое вожделение – безудержным – место, где Бог день и ночь наказывает тех, кто день и ночь грешит – место, где никогда не спят, никогда не находятся в покое, где нет надежды – место, где не дадут ни капли воды, как бы жажда не пекла язык – место, где наслаждением никогда и не пахло, где свет никогда и не брезжил, где никогда не слыхали о чем-либо похожем на утешение – место, где Евангелие отвергнуто, где милосердие складывает свои крылья и умирает... место ярости и горения – место, подобного которому, никогда не возникало в нашем воображении. Дай Бог, чтобы оно оказалось тем местом, которое вы никогда не увидите... Грешник, только умри,- и вылететь из ада будет уже невозможно; с этого момента ты уже потерян навечно... Задумайтесь! Задумайтесь! это предупреждение может оказаться последним из услышанных вами” (C. H. Spurgeon, “The First Resurrection,”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e Metropolitan Tabernacle Pulpit,</w:t>
      </w:r>
      <w:r>
        <w:rPr>
          <w:sz w:val="22"/>
          <w:szCs w:val="22"/>
          <w:lang w:val="ru-RU" w:eastAsia="en-US" w:bidi="en-US"/>
        </w:rPr>
        <w:t xml:space="preserve"> том VII, Pilgrim Publications, 1986 reprint, с. 352)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Я мог бы продолжать и приводить вам цитаты об аде Лютера, Буньяна, Эдвардса, Уайтфилда, Муди, д-ра Джона Р. Райса, и многих других великих проповедников, живших в разные века.  Но и этого вполне достаточно.  Позвольте мне просто сказать, что пастора, который </w:t>
      </w:r>
      <w:r>
        <w:rPr>
          <w:sz w:val="22"/>
          <w:szCs w:val="22"/>
          <w:u w:val="single"/>
          <w:lang w:val="ru-RU" w:eastAsia="en-US" w:bidi="en-US"/>
        </w:rPr>
        <w:t>никогда</w:t>
      </w:r>
      <w:r>
        <w:rPr>
          <w:sz w:val="22"/>
          <w:szCs w:val="22"/>
          <w:lang w:val="ru-RU" w:eastAsia="en-US" w:bidi="en-US"/>
        </w:rPr>
        <w:t xml:space="preserve"> не проповедует об аде, нельзя назвать верным вообще, или верным Писаниям в частности, как не назовешь его и человеком, которого вообще стоило бы послушать. Почему?  Потому что он не проповедует “всю волю Божию!” (Деяния 20:27).   Он не проповедует как Павел, или как Петр, или как Сам Иисус Христос, который проповедовал о суде и аде более кого бы то ни было из тех, о ком написано в Библии.  Не нужно слушать такого человека!  Если ему нельзя доверять в отношении суда и ада, то как можно ему доверять в отношении чего-либо другого?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о теперь обратимся к тексту.  Давайте встанем на время, пока я буду снова его читать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>И увидел я мертвых, малых и великих, стоящих пред Богом, и книги раскрыты были, и иная книга раскрыта, которая есть книга жизни; и судимы были мертвые по написанному в книгах, сообразно с делами своими.  Тогда отдало море мертвых, бывших в нем, и смерть и ад отдали мертвых, которые были в них; и судим был каждый по делам своим.  И смерть и ад повержены в озеро огненное. Это смерть вторая” (Откровение 20:12-1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жете садиться.  Пожалуйста, оставьте свою Библию открытой на этом мест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Это то, что называют “Последним судом”, потому как после него судов больше не будет.  Это последний.  Христо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удет восседать на Великом Белом престоле. Деяния 17:31, а также другие Писания показывают нам, что Христос будет Судьей.  Христос уже не будет Спасителем.  Время спасени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 тому момент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уже закончится. Христо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уже не буде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пасать грешников. Теперь О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будет судить погибших грешников. Предназначение этого суда не в том, чтобы решать – кто будет спасенным, а кто погибшим.  Этот вопрос решается при этой жизни.  Если вы умрете, оставаясь погибшим человеком, то теперь вы предстанете, чтобы быть судимым.  12-й стих говорит только о тех мертвых, которые неспасены.  В нем сказано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увидел я мертвых, малых и великих, стоящих пред Богом, и книги раскрыты были, и иная книга раскрыта, которая есть книга жизни; и судимы были мертвые по написанному в книгах, сообразно с делами своими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>(Откровение 20:12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ам сказано, что там будут “книги”, а также “книга жизни”.  “Книги” – это по сути записи ваших “дел”, совершенных вами за всю вашу жизнь.  Там будут “мертвые, малые и великие, стоящие пред Богом” (20:12).  Там будут богатые и знаменитые.  “Малые” также будут там. Никому из неспасенных не удастся избежать суда.  Неспасенные мертвые все предстанут на этом Суде пред Христом.  Те, кто утонул или был похоронен в море, предстанут там в воскресших телах. Их тела уже растворились в водах моря.  Но Бог заново соединит их атомы, и воскресит их в собственных телах для этого суда.  Могилы на земле отдадут тела, которые были в них, и ад (гадес), место, куда отправляются погибшие духи, “отдаст мертвых”.  Их духи соединятся с их телами, и они будут стоять перед Великим Белым престолом.  Сделать это Богу будет совсем несложно. Ведь Он всемогущ.  А теперь послушайте стих 12 еще раз: 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увидел я мертвых, малых и великих, стоящих пред Богом, и книги раскрыты были, и иная книга раскрыта, которая есть книга жизни; и судимы были мертвые по написанному в книгах, сообразно с делами своими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>(Откровение 20:12).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Если вы сейчас, в этой жизни, не спасены, то вы будете судимы “по написанному в книгах, сообразно с делами [вашими]”, в соответствии со всем тем, что вы делали в этой жизн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Д-р Дж. Вернон Макги говорил: “Один человек на смертном одре сказал мне: ‘Проповедник, вам не нужно беседовать со мной о будущем.  Я как-нибудь сам справлюсь.  Я верю, что Бог поступит праведно и справедливо, и позволит мне представить свои дела”.  Д-р Макги ответил на это так: “Вы правы.  Он праведен и справедлив, и Он позволит ва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редставить свои дела. Он говорит, что именно так Он и поступит.  Но у меня для вас новость: на том суде никто не спасется, потому что невозможно спастись своими делами... ваши маленькие дела не будут стоить там ровным счетом ничего” </w:t>
      </w:r>
      <w:r>
        <w:rPr>
          <w:lang w:val="ru-RU" w:eastAsia="en-US" w:bidi="en-US"/>
        </w:rPr>
        <w:t>(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ru the Bible,</w:t>
      </w:r>
      <w:r>
        <w:rPr>
          <w:sz w:val="22"/>
          <w:szCs w:val="22"/>
          <w:lang w:val="ru-RU" w:eastAsia="en-US" w:bidi="en-US"/>
        </w:rPr>
        <w:t xml:space="preserve"> том V, Thomas Nelson Publishers, 1983, с. 1060; примечание к Откровению 20:11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Да, в тот момент вы добьетесь “справедливого” суда. В “книгах” записано все, что вы сделали в этой жизни.  Д-р Макги сравнивает “книги” с видеокассетой, на которой записана ваша жизнь.  Он сказал: “Ваша жизнь записана на пленку, и так получилось, что у Христа есть эта кассета.  Когда он проиграет ее, вы сможете ее прослушать [и просмотреть].  Но вы этому никак не порадуетесь.  Желаете ли вы предстать пред Богом, чтобы Он воспроизвел запись вашей жизни с этой пленки?  Я думаю, что Он прокрутит эту запись на экране телевизора, чтобы вы также могли ее посмотреть.  Думаете, ваша жизнь выдержит такое испытание?  Я не знаю как насчет вас, но 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[бы] такого не выдержал... был такой человек, Сэмюэл Джонсон [великий лексикограф], который сказал: ‘Каждый человек знает о себе такое, что он не осмелился бы рассказать и самому дорогом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ругу’. Вы ведь себя знаете, не так ли?  Вы знаете о вещах, которые вы покрываете и замалчиваете, и которые вы ни за что не раскрыли бы.  [Бог] во время суда выведет это наружу; в то время как вы будете представлять свои маленькие [добрые дела], Он расскажет вам о вас” (Макги, там же).  Далее д-р Макги говорит: “Суд Великого Белого престола – это суд над погибшими.  Множество [людей] хотят, чтобы их судили по их делам.  Вот у них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удет такая возможность. Этот суд справедлив, н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икто не спасается [добрыми] делами” (там же)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Обратите внимание, что сначала Бог говорит о “книгах”, а затем Он говорит о “Книге жизни”.  “Книга жизни” содержит имена всех, кто был спасен Иисусом, всех, кого [Христос] при этой жизни “Кровию Своею искупил... Богу”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(Откровение 5:9). Когда в этой жизни они доверились Иисусу, Кровь Иисуса Христа начисто омыла их от их греха. И они единственные, чьи имена записаны в “книге жизни”.  Это те, кто может петь и возносить хвалу “возлюбившему нас и омывшему нас от грехов наших Кровию Своею” (Откровение 1:5).  Только лишь имена тех, кто в этой жизни был спасен Иисусом, кто в этой жизни был очищен Его Кровью, только их имена находятся в “книге жизни”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Обратите внимание, что есть только одна “книга жизни”, – но, тем не менее, есть много “книг”, содержащих сведения о грехах тех, кто так и не стал спасенным!  Помню, один проповедник сказал: “Есть много ‘книг’, потому что большинство людей – погибшие. Но существует только одна ‘книга жизни’, потому что спасенных – мало”.  И, далее, посмотрите на пятнадцатый стих: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кто не был записан в книге жизни, тот был брошен в озеро огненное” (Откровение 20:15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Озеро огненное” – это вечный ад, вечные муки, вечные страдания.  Господь Иисус Христос сказал, что есть два пути, и каждый следует по одному из этих путей.  Он говорит: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ходите тесными вратами, потому что широки врата и пространен путь, ведущие в погибель, и многие идут ими; потому что тесны врата и узок путь, ведущие в жизнь, </w:t>
      </w:r>
      <w:r>
        <w:rPr>
          <w:u w:val="single"/>
          <w:lang w:val="ru-RU" w:eastAsia="en-US" w:bidi="en-US"/>
        </w:rPr>
        <w:t>и немногие находят их</w:t>
      </w:r>
      <w:r>
        <w:rPr>
          <w:lang w:val="ru-RU" w:eastAsia="en-US" w:bidi="en-US"/>
        </w:rPr>
        <w:t xml:space="preserve">” (Матфея 7:13-14). 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Христос сказал: “немногие находят [правильный путь], ведущий в жизнь”.  “Немногие находят их”.  Будете ли вы одним из те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немногих,</w:t>
      </w:r>
      <w:r>
        <w:rPr>
          <w:sz w:val="22"/>
          <w:szCs w:val="22"/>
          <w:lang w:val="ru-RU" w:eastAsia="en-US" w:bidi="en-US"/>
        </w:rPr>
        <w:t xml:space="preserve"> чьи имена в “книге жизни”? Единственный способ избежа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уда и ада – ЕДИНСТВЕННЫЙ СПОСОБ – это довериться Иисусу сейчас, во время этой жизни. Отвернитесь от своего греха и повернитесь к Иисусу!  Библия говорит: “</w:t>
      </w:r>
      <w:r>
        <w:rPr>
          <w:sz w:val="22"/>
          <w:szCs w:val="22"/>
          <w:u w:val="single"/>
          <w:lang w:val="ru-RU" w:eastAsia="en-US" w:bidi="en-US"/>
        </w:rPr>
        <w:t>обратитес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от злых путей ваших; для чего умирать вам?” (Иезекииля 33:11).  В Книге Деяний “великое число, уверовав, </w:t>
      </w:r>
      <w:r>
        <w:rPr>
          <w:sz w:val="22"/>
          <w:szCs w:val="22"/>
          <w:u w:val="single"/>
          <w:lang w:val="ru-RU" w:eastAsia="en-US" w:bidi="en-US"/>
        </w:rPr>
        <w:t>обратилос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к Господу” (Деяния 11:21). </w:t>
      </w:r>
      <w:r>
        <w:rPr>
          <w:sz w:val="22"/>
          <w:szCs w:val="22"/>
          <w:u w:val="single"/>
          <w:lang w:val="ru-RU" w:eastAsia="en-US" w:bidi="en-US"/>
        </w:rPr>
        <w:t>Отвратитесь о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воих эгоистичных, греховных путей –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и </w:t>
      </w:r>
      <w:r>
        <w:rPr>
          <w:sz w:val="22"/>
          <w:szCs w:val="22"/>
          <w:u w:val="single"/>
          <w:lang w:val="ru-RU" w:eastAsia="en-US" w:bidi="en-US"/>
        </w:rPr>
        <w:t>обратитесь к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Господу Иисусу: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 Котором мы имеем искупление Кровию Его, прощение грехов” (Ефесянам 1:7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Кровь Иисуса покроет все ваши грехи так, что Бог их не увидит!  В Послании к Римлянам говорится: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Блаженны... чьи грехи </w:t>
      </w:r>
      <w:r>
        <w:rPr>
          <w:u w:val="single"/>
          <w:lang w:val="ru-RU" w:eastAsia="en-US" w:bidi="en-US"/>
        </w:rPr>
        <w:t>покрыты</w:t>
      </w:r>
      <w:r>
        <w:rPr>
          <w:lang w:val="ru-RU" w:eastAsia="en-US" w:bidi="en-US"/>
        </w:rPr>
        <w:t>” (Римлянам 4:7).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Кровь Иисуса “покроет” ваши грехи так, чтобы Бог их уже никогда не увидел!  Кровь Иисуса </w:t>
      </w:r>
      <w:r>
        <w:rPr>
          <w:sz w:val="22"/>
          <w:szCs w:val="22"/>
          <w:u w:val="single"/>
          <w:lang w:val="ru-RU" w:eastAsia="en-US" w:bidi="en-US"/>
        </w:rPr>
        <w:t>смое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аши грехи так, что Бог уже никогда не будет на них смотреть! И еще, в Послании к Римлянам говорится: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сему тем более ныне, будучи оправданы Кровию Его, спасемся Им от гнева” (Римлянам 5:9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Также в Откровении 1:5 говорится, что те, кто спасен, спасены благодаря тому, что Иисус возлюбил нас и “омыл нас от грехов наших Кровию Своею”.  Аминь!  Хвала имени Иисуса!  Д-р Мартин Ллойд-Джонс, великий уэльский проповедник, сказал: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Все пути решения, предлагаемые этим миром, не в состоянии убрать пятна моих грехов, но вот она кровь Сына Божьего, который без пятна и порока, и я чувствую, что в этом есть мощь. 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800" w:hanging="0"/>
        <w:rPr>
          <w:lang w:val="ru-RU" w:eastAsia="en-US" w:bidi="en-US"/>
        </w:rPr>
      </w:pPr>
      <w:r>
        <w:rPr>
          <w:lang w:val="ru-RU" w:eastAsia="en-US" w:bidi="en-US"/>
        </w:rPr>
        <w:t xml:space="preserve">Сила, сила, чудотворная </w:t>
      </w:r>
    </w:p>
    <w:p>
      <w:pPr>
        <w:pStyle w:val="Normal"/>
        <w:ind w:left="1800" w:hanging="0"/>
        <w:rPr>
          <w:lang w:val="ru-RU" w:eastAsia="en-US" w:bidi="en-US"/>
        </w:rPr>
      </w:pPr>
      <w:r>
        <w:rPr>
          <w:lang w:val="ru-RU" w:eastAsia="en-US" w:bidi="en-US"/>
        </w:rPr>
        <w:t xml:space="preserve">В драгоценной крови Христа!  </w:t>
      </w:r>
    </w:p>
    <w:p>
      <w:pPr>
        <w:pStyle w:val="Normal"/>
        <w:ind w:left="1800" w:hanging="0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800" w:hanging="0"/>
        <w:rPr>
          <w:lang w:val="ru-RU" w:eastAsia="en-US" w:bidi="en-US"/>
        </w:rPr>
      </w:pPr>
      <w:r>
        <w:rPr>
          <w:lang w:val="ru-RU" w:eastAsia="en-US" w:bidi="en-US"/>
        </w:rPr>
        <w:t xml:space="preserve">Смывает всякую вину; </w:t>
      </w:r>
    </w:p>
    <w:p>
      <w:pPr>
        <w:pStyle w:val="Normal"/>
        <w:ind w:left="1800" w:hanging="0"/>
        <w:rPr>
          <w:lang w:val="ru-RU" w:eastAsia="en-US" w:bidi="en-US"/>
        </w:rPr>
      </w:pPr>
      <w:r>
        <w:rPr>
          <w:lang w:val="ru-RU" w:eastAsia="en-US" w:bidi="en-US"/>
        </w:rPr>
        <w:t xml:space="preserve">Христа святая кровь. </w:t>
      </w:r>
    </w:p>
    <w:p>
      <w:pPr>
        <w:pStyle w:val="Normal"/>
        <w:ind w:left="1800" w:hanging="0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(Чарльз Уэсли)</w:t>
      </w:r>
    </w:p>
    <w:p>
      <w:pPr>
        <w:pStyle w:val="Normal"/>
        <w:ind w:left="1800" w:hanging="0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 w:eastAsia="en-US" w:bidi="en-US"/>
        </w:rPr>
        <w:t xml:space="preserve">Вот где наше успокоение и утешение.  (Martyn Lloyd-Jones, M.D., </w:t>
      </w:r>
      <w:r>
        <w:rPr>
          <w:b/>
          <w:bCs/>
          <w:i/>
          <w:iCs/>
          <w:lang w:val="ru-RU" w:eastAsia="en-US" w:bidi="en-US"/>
        </w:rPr>
        <w:t>Fellowship with God,</w:t>
      </w:r>
      <w:r>
        <w:rPr>
          <w:lang w:val="ru-RU" w:eastAsia="en-US" w:bidi="en-US"/>
        </w:rPr>
        <w:t xml:space="preserve"> Crossway Books, 1994, с. 144). 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Во мне много пороков, Как песку у морей;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Но всех рек и потоков Кровь Иисуса сильней.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Слово правды, нам данной, Озаряет нас всех: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Грех, как пурпур, багряный Убелю Я как снег.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Да, записан я там, Бог вписал меня Сам,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В книгу вечного царства! Им записан я там! 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Я записан ли там?” Мэри Э. Киддер, 1820-1905).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Могли бы вы так сказать?  Можете ли вы так сказать в это утро?  Смыты ли ваши грехи Кровью Иисуса, пролитой на Кресте?  Придите к Нему через веру, и Он сделает вас чистыми в Божьих очах!  Д-р Чан, проведите нас, пожалуйста, в общей молитве.  Аминь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/>
      </w:pPr>
      <w:r>
        <w:rPr>
          <w:sz w:val="24"/>
          <w:szCs w:val="24"/>
          <w:lang w:val="ru-RU" w:eastAsia="en-US" w:bidi="en-US"/>
        </w:rPr>
        <w:t xml:space="preserve">на </w:t>
      </w:r>
      <w:hyperlink r:id="rId2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lhsermons.com</w:t>
        </w:r>
      </w:hyperlink>
      <w:r>
        <w:rPr>
          <w:sz w:val="24"/>
          <w:szCs w:val="24"/>
          <w:lang w:val="ru-RU" w:eastAsia="en-US" w:bidi="en-US"/>
        </w:rPr>
        <w:t xml:space="preserve"> или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ealconversion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Вы можете написать д-ру Хаймерсу на английском языке на адрес электронной почты: rlhymersjr@sbcglobal.net – или же</w:t>
        <w:br/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Тексты этих проповедей не защищены авторским правом. Вы можете использовать их без разрешения д-ра Хаймерса. Тем не менее, все видеозаписи проповедей д-ра Хаймерса защищены авторским правом и могут быть использованы только с его разрешения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rPr>
          <w:sz w:val="22"/>
          <w:szCs w:val="24"/>
          <w:lang w:val="en-US" w:eastAsia="en-US" w:bidi="en-US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</w:t>
      </w:r>
    </w:p>
    <w:p>
      <w:pPr>
        <w:pStyle w:val="Normal"/>
        <w:ind w:right="-432" w:hanging="0"/>
        <w:rPr/>
      </w:pPr>
      <w:r>
        <w:rPr>
          <w:sz w:val="22"/>
          <w:szCs w:val="24"/>
          <w:lang w:val="en-US" w:eastAsia="en-US" w:bidi="en-US"/>
        </w:rPr>
        <w:tab/>
        <w:tab/>
        <w:tab/>
        <w:tab/>
        <w:tab/>
        <w:tab/>
        <w:tab/>
        <w:tab/>
      </w:r>
      <w:r>
        <w:rPr>
          <w:sz w:val="22"/>
          <w:szCs w:val="24"/>
          <w:lang w:val="ru-RU" w:eastAsia="en-US" w:bidi="en-US"/>
        </w:rPr>
        <w:t xml:space="preserve">Откровение 20:11-15. </w:t>
      </w:r>
    </w:p>
    <w:p>
      <w:pPr>
        <w:pStyle w:val="Normal"/>
        <w:ind w:right="-432" w:hanging="0"/>
        <w:rPr>
          <w:sz w:val="22"/>
          <w:szCs w:val="24"/>
          <w:lang w:val="en-US" w:eastAsia="en-US" w:bidi="en-US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</w:t>
      </w:r>
    </w:p>
    <w:p>
      <w:pPr>
        <w:pStyle w:val="Heading"/>
        <w:ind w:right="-432" w:hanging="0"/>
        <w:jc w:val="left"/>
        <w:rPr/>
      </w:pPr>
      <w:r>
        <w:rPr>
          <w:b w:val="false"/>
          <w:sz w:val="22"/>
          <w:szCs w:val="24"/>
          <w:lang w:val="en-US" w:eastAsia="en-US" w:bidi="en-US"/>
        </w:rPr>
        <w:tab/>
        <w:tab/>
        <w:tab/>
      </w:r>
      <w:r>
        <w:rPr>
          <w:b w:val="false"/>
          <w:sz w:val="22"/>
          <w:szCs w:val="24"/>
          <w:lang w:val="ru-RU" w:eastAsia="en-US" w:bidi="en-US"/>
        </w:rPr>
        <w:t>“Я записан ли там?” (Мэри Э. Киддер, 1820-1905).</w:t>
      </w:r>
      <w:r>
        <w:rPr>
          <w:b w:val="false"/>
          <w:sz w:val="22"/>
          <w:szCs w:val="24"/>
          <w:lang w:val="ru-RU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21:02:00Z</dcterms:created>
  <dc:creator>Christopher L. Cagan</dc:creator>
  <dc:description/>
  <dc:language>en-US</dc:language>
  <cp:lastModifiedBy>Use This Account</cp:lastModifiedBy>
  <cp:lastPrinted>2015-01-24T11:45:00Z</cp:lastPrinted>
  <dcterms:modified xsi:type="dcterms:W3CDTF">2015-01-31T21:05:00Z</dcterms:modified>
  <cp:revision>5</cp:revision>
  <dc:subject/>
  <dc:title>SHOULD A STUDENT IN A SECULAR</dc:title>
</cp:coreProperties>
</file>