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ИЛЛИОНЫ ПОГИБШИХ СТУДЕНТОВ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 ГДЕ ЖЕ БАПТИСТЫ?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MILLIONS OF LOST COLLEGE STUDENTS –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BUT WHERE ARE THE BAPTISTS?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Russ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30 июня 2013 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ne 30, 2013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ожалуйста, откройте вместе со мной в своих Библиях Матфея 9:37, 38, и давайте встанем для чтения слов Хрис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Тогда говорит ученикам Своим: жатвы много, а делателей мало; итак молите Господина жатвы, чтобы выслал делателей на жатву Свою” (Матфея 9:37, 38)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Можете садить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Некоторые говорят мне, что им кажется немного странным то, что такой пастор как я, с такими реформатскими взглядами, так часто цитирует д-ра Джона Р. Райса (1895-1980).  Но я не вижу в этом ничего странного.  Я сказал одному пастору на прошлой неделе, что по вопросу обращения мне нравится изучать Ричарда Бакстера (1615-1691).  Но я понял, что по вопросу евангелизации мне необходимо дополнительно читать д-ра Райса. Зачем?  А затем, что д-р Райс говорит нам идти искать погибших, а Ричард Бакстер говорит нам, что с ними делать после того, как мы их найдем!  Как по мне – это хорошее соотношени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Внимательно послушайте д-ра Райса.  Он говорит о том, что</w:t>
      </w:r>
      <w:r>
        <w:rPr>
          <w:lang w:val="ru-RU"/>
        </w:rPr>
        <w:t xml:space="preserve"> </w:t>
      </w:r>
      <w:r>
        <w:rPr>
          <w:sz w:val="22"/>
          <w:lang w:val="ru-RU"/>
        </w:rPr>
        <w:t>должно для всех нас представлять большой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интерес. Д-р Райс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/>
        </w:rPr>
        <w:t xml:space="preserve">Примечательно, что в Новом Завете Иисус трижды, по разным поводам, говорил практически одно и то же. 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/>
        </w:rPr>
        <w:t xml:space="preserve">Когда Он сжалился над множеством народа, которое было вокруг Него как овцы, не имеющие пастыря, то, обращаясь к двенадцати, Он сказал: “Жатвы много, а делателей мало; итак молите Господина жатвы, чтобы выслал делателей на жатву Свою” (Матфея 9:37, 38).  Урожай тогда был обилен.  </w:t>
      </w:r>
    </w:p>
    <w:p>
      <w:pPr>
        <w:pStyle w:val="Normal"/>
        <w:ind w:left="1440" w:right="1440" w:firstLine="432"/>
        <w:jc w:val="both"/>
        <w:rPr/>
      </w:pPr>
      <w:r>
        <w:rPr>
          <w:lang w:val="ru-RU"/>
        </w:rPr>
        <w:t xml:space="preserve">Позже, ввиду того, что двенадцать были не в состоянии воспользоваться всеми открывавшимися для них дверьми, и были не в состоянии достичь всех мест, нуждавшиеся в Евангелии, Иисус послал также и семьдесят других.  Это были ничем не примечательные люди.  Мы не знаем никого из них по имени.  Очевидно, что это были новообращенные: не овцы, но всего лишь “агнцы”, посланные Иисусом “среди волков”.  И Он сказал им: “Жатвы много, а делателей мало; итак, молите Господина жатвы, чтобы выслал делателей на жатву Свою” (Луки 10:2). О, у Него не было зрелых, хорошо подготовленных христиан, поэтому, ввиду того что урожай был настолько велик, Он послал новообращенных. 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/>
        </w:rPr>
        <w:t xml:space="preserve">И снова, когда Иисус говорил со Своими учениками в городе Сихарь, что в Самарии, после того, как Он успешно свидетельствовал Самарянке и она убежала в город, чтобы сказать другим: “Пойдите, посмотрите Человека, Который сказал мне все, что я сделала: не Он ли Христос?” - и пока жители города выходили навстречу Спасителю, Иисус сказал Своим ученикам: “Не говорите ли вы, что еще четыре месяца, и наступит жатва? А Я говорю вам: возведите очи ваши и посмотрите на нивы, как они побелели и поспели к жатве” (Иоанна 4:35).  </w:t>
      </w:r>
    </w:p>
    <w:p>
      <w:pPr>
        <w:pStyle w:val="Normal"/>
        <w:ind w:left="1440" w:right="1440" w:firstLine="432"/>
        <w:jc w:val="both"/>
        <w:rPr/>
      </w:pPr>
      <w:r>
        <w:rPr>
          <w:lang w:val="ru-RU"/>
        </w:rPr>
        <w:t>Нет случая, когда Иисус хотя бы раз указал на то, что урожая больше нет... и уже больше нет таких групп людей, среди которых можно было бы найти хоть кого-то, кого можно было бы завоевать. В истории церкви нет такого века, в котором Евангелие потеряло бы свою силу, или в котором грешников нельзя было бы привлечь к тому, чтобы они доверились Спасителю... затем в Матфея 28:19, 20 было заповедано Великое Поручение. Последние слова Иисуса просты: “Се, Я с вами во все дни до скончания века”.  Несомненно, мы должны понимать это в том смысле, что присутствие Христа обеспечит в какой-то степени и силу и успех... По единодушному учению Писания, всегда есть люди, которые могли бы быть завоеваны для Христа, и нивы всегда белы (</w:t>
      </w:r>
      <w:r>
        <w:rPr/>
        <w:t>John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. </w:t>
      </w:r>
      <w:r>
        <w:rPr/>
        <w:t>Rice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olde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ath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uccessful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ersonal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oul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inning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Swor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rd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61, с. 215-21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4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Несколько лет назад я был знаком с пастором-китайцем, которого звали Томас Лоу.  Фактически, брат Лоу был первым пастором Китайской баптистской церкви, членом которой я являлся в течении двадцати трех лет.  Обычно, когда пастор Лоу терял энтузиазм, он цитировал последние</w:t>
      </w:r>
      <w:r>
        <w:rPr>
          <w:lang w:val="ru-RU"/>
        </w:rPr>
        <w:t xml:space="preserve"> </w:t>
      </w:r>
      <w:r>
        <w:rPr>
          <w:sz w:val="22"/>
          <w:lang w:val="ru-RU"/>
        </w:rPr>
        <w:t>слова Великого Поручения в Матфея 28. Когда пастор Лоу сталкивался с трудностями в завоевании душ, обычно он говорил так: “Великое Поручение содержит обетование как раз для меня”.  В нем сказано: “Се,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Я с вами во все дни” (Матфея 28:20). Пастор Лоу говорил это как шутку, но это и в самом деле обещание, данное для всех нас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sz w:val="1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Дана Мне всякая власть на небе и на земле. Итак, идите, научите все народы... и се, Я с вами во все дни до скончания века. Аминь!</w:t>
      </w:r>
      <w:r>
        <w:rPr/>
        <w:t xml:space="preserve">” </w:t>
      </w:r>
      <w:r>
        <w:rPr>
          <w:lang w:val="ru-RU"/>
        </w:rPr>
        <w:t xml:space="preserve">(Матфея 28:18, 19, 20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Я знаю, что мы живем во время, когда нас окружают опасности и тьма.  Я знаю, что, похоже, практически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невозможно, заставить пожилых людей прислушаться или отозваться на приглашение Евангелия. Но я также знаю, что есть тысячи молодых людей.  Они вливаются в колледжи, пополняя их ряды каждый семестр. Меня постоянно беспокоит та крайняя апатия, которую проявляет большинство современных баптистских церквей по отношению к этим молодым людям.  Где же баптисты?  Мы не должны позволить их летаргии повлиять на нас. Всегда есть новая молодежь, к которой можно идти, и Иисус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йди по дорогам и изгородям и убеди придти, чтобы наполнился дом мой” (Луки 14:2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>“</w:t>
      </w:r>
      <w:r>
        <w:rPr>
          <w:sz w:val="22"/>
          <w:lang w:val="ru-RU"/>
        </w:rPr>
        <w:t xml:space="preserve">Сегодня жнём” – споем это!  </w:t>
      </w:r>
    </w:p>
    <w:p>
      <w:pPr>
        <w:pStyle w:val="Normal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егодня жнём иль урожай теряем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м день сей дан, погибших привести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Мы дорогих нам от огня спасаем,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дя, чтоб к Богу грешным дать войти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Так краток день” (д-р Джон Р. Райс, 1895-198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Бывший долгое время моим пастором </w:t>
      </w:r>
      <w:hyperlink r:id="rId2">
        <w:r>
          <w:rPr>
            <w:rStyle w:val="InternetLink"/>
            <w:color w:val="0000FF"/>
            <w:sz w:val="22"/>
            <w:u w:val="single"/>
            <w:lang w:val="ru-RU"/>
          </w:rPr>
          <w:t>д-р Тимоти Лин</w:t>
        </w:r>
      </w:hyperlink>
      <w:r>
        <w:rPr>
          <w:sz w:val="22"/>
          <w:lang w:val="ru-RU"/>
        </w:rPr>
        <w:t xml:space="preserve"> был замечательным библейским ученым, профессором и президентом семинарии. Но он был также очень мудрым пастором, вероятно, самым мудрым из всех пасторов, которых я когда-либо знал.  Он многократно повторял, чтобы мы шли и искали молодых учащихся студенческого возраста.  Он говорил,</w:t>
      </w:r>
      <w:r>
        <w:rPr>
          <w:lang w:val="ru-RU"/>
        </w:rPr>
        <w:t xml:space="preserve"> </w:t>
      </w:r>
      <w:r>
        <w:rPr>
          <w:sz w:val="22"/>
          <w:lang w:val="ru-RU"/>
        </w:rPr>
        <w:t>что пожилые люди</w:t>
      </w:r>
      <w:r>
        <w:rPr>
          <w:lang w:val="ru-RU"/>
        </w:rPr>
        <w:t xml:space="preserve"> </w:t>
      </w:r>
      <w:r>
        <w:rPr>
          <w:sz w:val="22"/>
          <w:lang w:val="ru-RU"/>
        </w:rPr>
        <w:t>настолько полны предрассудков, что завоевать их было бы очень трудно. Но он говорил, что у многие из тех, кто помоложе будут слушать, придут в церковь, и будут спасен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Нельзя сказать, что в этой маленькой китайской церкви много чего устраивалось ради нас.  Когда я, будучи 19-летним пареньком, желающим стать миссионером, присоединился к этому собранию, в нем было всего лишь несколько человек. Мы мало что могли предложить, ни профессиональной музыки, ни чего-нибудь из того, что люди сегодня считают необходимым для завоевания молодежи.  Однако у нас было обещание Иисуса: “Се, Я с вами во все дни до скончания века” (Матфея 28:20).  Кроме того, мы были полностью посвящены делу в этой маленькой</w:t>
      </w:r>
      <w:r>
        <w:rPr>
          <w:lang w:val="ru-RU"/>
        </w:rPr>
        <w:t xml:space="preserve"> </w:t>
      </w:r>
      <w:r>
        <w:rPr>
          <w:sz w:val="22"/>
          <w:lang w:val="ru-RU"/>
        </w:rPr>
        <w:t>церкви. Другими словами, мы ушли в это с головой!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Мы были готовы лезть из кожи вон,</w:t>
      </w:r>
      <w:r>
        <w:rPr>
          <w:lang w:val="ru-RU"/>
        </w:rPr>
        <w:t xml:space="preserve"> </w:t>
      </w:r>
      <w:r>
        <w:rPr>
          <w:sz w:val="22"/>
          <w:lang w:val="ru-RU"/>
        </w:rPr>
        <w:t>чтобы только привлечь погибших молодых людей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У меня в кабинете есть оригинальный экземпляр </w:t>
      </w:r>
      <w:r>
        <w:rPr>
          <w:b/>
          <w:i/>
          <w:sz w:val="22"/>
          <w:lang w:val="ru-RU"/>
        </w:rPr>
        <w:t>Баптистского сборника гимнов,</w:t>
      </w:r>
      <w:r>
        <w:rPr>
          <w:sz w:val="22"/>
          <w:lang w:val="ru-RU"/>
        </w:rPr>
        <w:t xml:space="preserve"> ориентировочно 1964 года. Это и вся музыка, что у нас была – ничего кроме этих гимнов.  Но д-р Лин сделал копии с нескольких припевов и сказал, чтобы мы вклеили их на внутренней стороне лицевой обложки этого сборника гимнов.  На днях я просматривал вечером эти припевы – и на моих глазах выступили слезы.  Вот несколько из тех маленьких припевов, которые д-р Лин давал нам петь чуть ли не на каждом служени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Благодарю, Боже, душу Ты спас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Благодарю, исцелил Ты тотчас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Благодарю, Господи, дал ты мне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Чудный Твой дар – спасение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Душу для Господа найд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Душу для Господа найд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Господь, мне в этом помог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Душу для Господа найти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Я иду, я иду, прямо за Иисусом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Где бы путь ни лежал, буду я идти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Я иду, я иду, прямо за Иисусом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Куда бы ни повел Он, буду я идти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У нас в церкви был мальчик по имени Он Лим. Иногда мы немного поддразнивали Она тем, что пели</w:t>
      </w:r>
      <w:r>
        <w:rPr>
          <w:lang w:val="ru-RU"/>
        </w:rPr>
        <w:t xml:space="preserve"> </w:t>
      </w:r>
      <w:r>
        <w:rPr>
          <w:sz w:val="22"/>
          <w:lang w:val="ru-RU"/>
        </w:rPr>
        <w:t>ему последнюю строчку этого напева:</w:t>
      </w:r>
      <w:r>
        <w:rPr>
          <w:lang w:val="ru-RU"/>
        </w:rPr>
        <w:t xml:space="preserve"> </w:t>
      </w:r>
      <w:r>
        <w:rPr>
          <w:sz w:val="22"/>
          <w:lang w:val="ru-RU"/>
        </w:rPr>
        <w:t>“Куда бы ни повел Он, буду я идти!” Я видел Она несколько месяцев назад на банкете, посвященном выходу на пенсию д-ра Мерфи Лума.  На сегодняшний день Он – врач, у него уже взрослая семья.  И он был как раз одним из тех ребят, кого мы привели в ту церковь,</w:t>
      </w:r>
      <w:r>
        <w:rPr>
          <w:lang w:val="ru-RU"/>
        </w:rPr>
        <w:t xml:space="preserve"> </w:t>
      </w:r>
      <w:r>
        <w:rPr>
          <w:sz w:val="22"/>
          <w:lang w:val="ru-RU"/>
        </w:rPr>
        <w:t>более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пятидесяти лет назад. Затем мы снова и снова пели, еще один маленький припев, помещенный в начале нашего сборника гимнов: </w:t>
      </w:r>
    </w:p>
    <w:p>
      <w:pPr>
        <w:pStyle w:val="Normal"/>
        <w:jc w:val="both"/>
        <w:rPr>
          <w:lang w:val="ru-RU"/>
        </w:rPr>
      </w:pPr>
      <w:r>
        <w:rPr>
          <w:sz w:val="14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делаю вас ловцами люде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Ловцами людей, ловцами люде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>Сделаю вас ловцами людей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ледуйте за Мной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ледуйте за Мной, следуйте за Мной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делаю вас ловцами люде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ледуйте за Мной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4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Это и все, что у нас было – просто небольшие припевы песен, а также старые добрые классические гимны.  Вот один из гимнов, которые мы пели, написанный д-ром Б. Б. Маккинни: </w:t>
      </w:r>
    </w:p>
    <w:p>
      <w:pPr>
        <w:pStyle w:val="Normal"/>
        <w:jc w:val="both"/>
        <w:rPr>
          <w:lang w:val="ru-RU"/>
        </w:rPr>
      </w:pPr>
      <w:r>
        <w:rPr>
          <w:sz w:val="14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Господь, к душе меня направь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мною любовь яви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усть в радость будет моя часть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К Тебе её привести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Душу вести, душу вест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б этом хочу лишь просить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Мне помоги, [сегодня найти и]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Душу к Тебе привести. 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(“Господь, к душе меня направь” д-р Б. Б. Маккинни, 1886-1952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с изменениями пастора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Споём припев вместе!  </w:t>
      </w:r>
    </w:p>
    <w:p>
      <w:pPr>
        <w:pStyle w:val="Normal"/>
        <w:jc w:val="both"/>
        <w:rPr>
          <w:lang w:val="ru-RU"/>
        </w:rPr>
      </w:pPr>
      <w:r>
        <w:rPr>
          <w:sz w:val="14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Душу вести, душу вест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б этом хочу лишь просить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Мне помоги, [сегодня найти и]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Душу к Тебе привести.  </w:t>
      </w:r>
    </w:p>
    <w:p>
      <w:pPr>
        <w:pStyle w:val="Normal"/>
        <w:jc w:val="both"/>
        <w:rPr>
          <w:lang w:val="ru-RU"/>
        </w:rPr>
      </w:pPr>
      <w:r>
        <w:rPr>
          <w:sz w:val="1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А теперь пусть припев споют только женщины (они поют).  А теперь все поем (поют).  Аминь и амин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Как я уже сказал, ради нас не устраивали много всего.  По количеству мы составляли лишь около</w:t>
      </w:r>
      <w:r>
        <w:rPr>
          <w:lang w:val="ru-RU"/>
        </w:rPr>
        <w:t xml:space="preserve"> </w:t>
      </w:r>
      <w:r>
        <w:rPr>
          <w:sz w:val="22"/>
          <w:lang w:val="ru-RU"/>
        </w:rPr>
        <w:t>трети от присутствующих в этот вечер здесь, в нашей церкви. Но мы целиком и полностью принадлежали Иисусу Христу!  И мы лезли из кожи вон, чтобы привлечь молодежь! Я знаю, что это звучит немного вульгарно, но я не могу придумать лучшего способа, как это выразить словами, и при этом передать с каким упорством мы работали.  Отработав в каникулярной библейской школе, я ехал домой, отработав 15-часов (без преувеличения!), будучи настолько истощен, что мне приходилось открывать все окна в машине, чтобы только не уснуть за рулем! Но, знаете, это были замечательные, радостные дни!  Возможно, это были одни из самых счастливых дней,</w:t>
      </w:r>
      <w:r>
        <w:rPr>
          <w:lang w:val="ru-RU"/>
        </w:rPr>
        <w:t xml:space="preserve"> </w:t>
      </w:r>
      <w:r>
        <w:rPr>
          <w:sz w:val="22"/>
          <w:lang w:val="ru-RU"/>
        </w:rPr>
        <w:t>которые только встречались в моей жизни. Мы занимались делом, которое давало насыщение для души!  Мы занимались важным делом, делом, которое произведет награды в вечности!.. А затем настало великое пробуждение!  Каждый вечер вливались сотни людей! Вскоре эта церковь стала крупнейшей китайской баптистской церковью в Калифорнии!  Но это пришло</w:t>
      </w:r>
      <w:r>
        <w:rPr>
          <w:lang w:val="ru-RU"/>
        </w:rPr>
        <w:t xml:space="preserve"> </w:t>
      </w:r>
      <w:r>
        <w:rPr>
          <w:sz w:val="22"/>
          <w:lang w:val="ru-RU"/>
        </w:rPr>
        <w:t>по прошествии десяти лет молитвы и труда, подобных которым я не видел ни в одной известной мне церкви. Сделает ли Бог то же самое и здесь?  Возможно.  Да, конечно, это возможно!  С такими молитвенными воинами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как м-р Кю Дун Ли, Бог может однажды ниспослать огонь пробуждения и нашей церкви. Но сделает Он это или нет, давайте всегда помнить, что поля “побелели и поспели к жатве” (Иоанна 4:35).  Давайте же будем и далее послушны Иисусу –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Душу для Господа найд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Душу для Господа найд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Господь, мне в этом помог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Душу для Господа найти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делаю вас ловцами люде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Ловцами людей, ловцами люде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>Сделаю вас ловцами людей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ледуйте за Мной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ледуйте за Мной, следуйте за Мной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делаю вас ловцами люде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ледуйте за Мной.  Аминь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Конечно же, наша цель не только в том, чтобы кто-то произнес так называемую “молитву грешника”.  Это в церковь не приведет.  Я очень мало видел людей, которые приходили бы таким образом –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очень</w:t>
      </w:r>
      <w:r>
        <w:rPr>
          <w:lang w:val="ru-RU"/>
        </w:rPr>
        <w:t xml:space="preserve"> </w:t>
      </w:r>
      <w:r>
        <w:rPr>
          <w:sz w:val="22"/>
          <w:lang w:val="ru-RU"/>
        </w:rPr>
        <w:t>мало! Почти что никого!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Кажется, я встречал одного такого около 25 лет назад!  Это не дает особых результатов. Мы должны настолько любить погибших, чтобы заботиться о них.  Мы должны приводить их в церковь, а не ожидать, что они придут сами собой.  Мы должны протянуть руку тем, кто посещает нашу церковь.  Мы должны заботиться о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каждом человеке, которого Бог дает нам. Вот в чем заключается ваша роль.  Вот служение, которым вам нужно заниматься.  Мне было очень приятно сегодня утром посмотреть видеозапись празднования 50-тилетия м-ра Ли.  Через несколько минут мы покажем его еще раз, во время обеда в зале для общения наверху.  На этом видео м-ра Ли, мы видели, как он берет новую молодежь с собой в пешие вылазки.  Он делает это почти каждую субботу.  М-р Ли, в один прекрасный день, вы встретите одного из этих детей, как я встретил д-ра Он Лима на том банкете.  Один из тех, о ком вы проявили заботу, будет здесь, в тот день, когда меня уже не будет, а вы будете пожилым и покрытым сединой человеком.  И это заставит ваше сердце трепетать, как ничто другое в этом мир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Я рад был видеть, как в эту пятницу вечером м-р Джек Нанн</w:t>
      </w:r>
      <w:r>
        <w:rPr>
          <w:lang w:val="ru-RU"/>
        </w:rPr>
        <w:t xml:space="preserve"> </w:t>
      </w:r>
      <w:r>
        <w:rPr>
          <w:sz w:val="22"/>
          <w:lang w:val="ru-RU"/>
        </w:rPr>
        <w:t>взял с собой кучу новой молодежи – около 25 человек, и постарался сделать все возможное, чтобы они интересно провели время. Молодец, Джек!  Более чем молодец!  Его жена в любой момент может родить.  И что теперь – они сидят невылазно дома?  О, нет!  Джек и Шейла не просто всегда здесь,</w:t>
      </w:r>
      <w:r>
        <w:rPr>
          <w:lang w:val="ru-RU"/>
        </w:rPr>
        <w:t xml:space="preserve"> </w:t>
      </w:r>
      <w:r>
        <w:rPr>
          <w:sz w:val="22"/>
          <w:lang w:val="ru-RU"/>
        </w:rPr>
        <w:t>на каждом церковном собрании, – но, более того, они заботятся о новичках, стараются сделать все, чтобы они чувствовали себя здесь, в церкви как дома. Мой пожилой пастор-китаец д-р Лин говорил: “Вы должны сделать церковь своим вторым домом”.  В этих словах заключена мудрость, больше мудрости, чем я когда-либо слышал от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кого-либо из американских пасторов! “Вы должны сделать церковь своим вторым домом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оследуйте примеру м-ра Ли и Джека и Шейлы Нанн!  Сделайте так!  Сделайте так!  Берите номера телефонов у новых посетителей.  Позвоните им.  Отправьте им СМС.  Пообщайтесь с ними в церкви.  Посидите с ними.  Помогите им так, как кто-то когда-то помог вам!  “Сегодня жнем!”  Давайте снова споем песню д-ра Райса.  Только припев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  <w:r>
        <w:br w:type="page"/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егодня жнём иль урожай теряем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м день сей дан, погибших привести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Мы дорогих нам от огня спасаем,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дя, чтоб к Богу грешным дать войт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Я уже рассказывал эту историю раньше, но она стоит того, чтобы рассказать ее снова.  Еще в девятнадцатом веке, в Чикаго, был юноша, который каждое воскресенье проходил по несколько миль по улице Ласалль, чтобы попасть в церковь Муди.  Каждое воскресное утро старейшина большой церкви видел мальчика, проходившего мимо с Библией в руках.  Однажды утром старейшина спросил мальчика, куда он идет.  На что юноша ответил, что он идет в церковь м-ра Муди.  Старейшина сказал: “Это очень долгий путь.  Почему бы тебе не зайти в эту церковь?”   На что мальчик ответил: “Спасибо, но  я иду в церковь м-ра Муди.  Там умеют проявлять любовь к ближнему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от то, как погибшие люди должны чувствовать себя в нашей церкви.  Они должны думать: “Там знают, как нужно любить ближнего”.  Давайте же настолько упорно трудиться, чтобы новая молодежь почувствовала такую любовь здесь, в нашей церкви!  Давайте споем этот припев ещё раз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егодня жнём иль урожай теряем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м день сей дан, погибших привести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Мы дорогих нам от огня спасаем,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дя, чтоб к Богу грешным дать войт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Аминь!  Но есть</w:t>
      </w:r>
      <w:r>
        <w:rPr>
          <w:lang w:val="ru-RU"/>
        </w:rPr>
        <w:t xml:space="preserve"> </w:t>
      </w:r>
      <w:r>
        <w:rPr>
          <w:sz w:val="22"/>
          <w:lang w:val="ru-RU"/>
        </w:rPr>
        <w:t>еще кое-что</w:t>
      </w:r>
      <w:r>
        <w:rPr>
          <w:lang w:val="ru-RU"/>
        </w:rPr>
        <w:t xml:space="preserve"> </w:t>
      </w:r>
      <w:r>
        <w:rPr>
          <w:sz w:val="22"/>
          <w:lang w:val="ru-RU"/>
        </w:rPr>
        <w:t>необходимое вам, тем, кто еще погибший. Да, конечно, здорово быть в церкви, подобной этой, где ты чувствуешь вдохновение.  Но еще</w:t>
      </w:r>
      <w:r>
        <w:rPr>
          <w:lang w:val="ru-RU"/>
        </w:rPr>
        <w:t xml:space="preserve"> </w:t>
      </w:r>
      <w:r>
        <w:rPr>
          <w:sz w:val="22"/>
          <w:lang w:val="ru-RU"/>
        </w:rPr>
        <w:t>важнее знать</w:t>
      </w:r>
      <w:r>
        <w:rPr>
          <w:lang w:val="ru-RU"/>
        </w:rPr>
        <w:t xml:space="preserve"> </w:t>
      </w:r>
      <w:r>
        <w:rPr>
          <w:sz w:val="22"/>
          <w:lang w:val="ru-RU"/>
        </w:rPr>
        <w:t>Самого</w:t>
      </w:r>
      <w:r>
        <w:rPr>
          <w:lang w:val="ru-RU"/>
        </w:rPr>
        <w:t xml:space="preserve"> </w:t>
      </w:r>
      <w:r>
        <w:rPr>
          <w:sz w:val="22"/>
          <w:lang w:val="ru-RU"/>
        </w:rPr>
        <w:t>Иисуса</w:t>
      </w:r>
      <w:r>
        <w:rPr>
          <w:lang w:val="ru-RU"/>
        </w:rPr>
        <w:t xml:space="preserve"> </w:t>
      </w:r>
      <w:r>
        <w:rPr>
          <w:sz w:val="22"/>
          <w:lang w:val="ru-RU"/>
        </w:rPr>
        <w:t>Христа. Он</w:t>
      </w:r>
      <w:r>
        <w:rPr>
          <w:lang w:val="ru-RU"/>
        </w:rPr>
        <w:t xml:space="preserve"> </w:t>
      </w:r>
      <w:r>
        <w:rPr>
          <w:sz w:val="22"/>
          <w:lang w:val="ru-RU"/>
        </w:rPr>
        <w:t>умер, заняв ваше место на Кресте, чтобы принять полное наказание за ваш грех. Он также пролил Свою драгоценную Кровь, чтобы очистить вас от всякого греха.   Сейчас Он жив, и находится на небесах, где Он молится о нас.  И я прошу вас отвернуться от греха и броситься в объятия милости Христовой.  Доверьтесь Ему, и Он спасет вас, простит ваши грехи, очистит ваши грехи Своей Кровью, и даст вам вечную жизнь!  Если вы хотели бы поговорить с нами</w:t>
      </w:r>
      <w:r>
        <w:rPr>
          <w:lang w:val="ru-RU"/>
        </w:rPr>
        <w:t xml:space="preserve"> </w:t>
      </w:r>
      <w:r>
        <w:rPr>
          <w:sz w:val="22"/>
          <w:lang w:val="ru-RU"/>
        </w:rPr>
        <w:t>о том, как стать христианином, то я предлагаю вам выйти сейчас со своего места и пройти в конец</w:t>
      </w:r>
      <w:r>
        <w:rPr>
          <w:lang w:val="ru-RU"/>
        </w:rPr>
        <w:t xml:space="preserve"> </w:t>
      </w:r>
      <w:r>
        <w:rPr>
          <w:sz w:val="22"/>
          <w:lang w:val="ru-RU"/>
        </w:rPr>
        <w:t>зала. Д-р Кейган отведет вас в тихое место, где мы сможем ответить на ваши вопросы и помолиться о вас.  Пройдите прямо сейчас в конец зала,</w:t>
      </w:r>
      <w:r>
        <w:rPr>
          <w:lang w:val="ru-RU"/>
        </w:rPr>
        <w:t xml:space="preserve"> </w:t>
      </w:r>
      <w:r>
        <w:rPr>
          <w:sz w:val="22"/>
          <w:lang w:val="ru-RU"/>
        </w:rPr>
        <w:t>а мы пока будем петь гимн под номером 7 на листе с песням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Как в болях ран Его, как днём, Любовь Христа видна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тех ранах алая струя – Искупления Кровь видн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Искупления Кровь видна. 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br/>
        <w:t xml:space="preserve">О как кровавые шипы, Вонзились в чело Христа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 как гвозди руки и ноги Его Пронзили, мученье неся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ронзили, мученье неся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Главу склонив, дух испустил, В любви Он жизнь отдал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 Свой престол поднялся Он, За нас молиться стал,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За нас молиться стал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риди, запятнанный грехом – Он смерть тебе несе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Христа Крови омойся весь, И Он тебя спасе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И Он тебя спасет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(“Израненный Иисус” Эдвард Касвелл, 1849;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          </w:t>
      </w:r>
      <w:r>
        <w:rPr/>
        <w:t xml:space="preserve">на мелодию “Majestic Sweetness Sits Enthroned”)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-р Чан, пожалуйста, руководите нашей молитвой о тех, кто откликнулся. Аминь!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2"/>
          <w:lang w:val="ru-RU"/>
        </w:rPr>
        <w:t>(КОНЕЦ ПРОПОВЕДИ)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ealconversion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com</w:t>
      </w:r>
      <w:r>
        <w:rPr>
          <w:sz w:val="24"/>
          <w:szCs w:val="24"/>
          <w:lang w:val="ru-RU"/>
        </w:rPr>
        <w:t xml:space="preserve">.   </w:t>
      </w:r>
      <w:r>
        <w:rPr>
          <w:sz w:val="24"/>
          <w:szCs w:val="24"/>
        </w:rPr>
        <w:t xml:space="preserve">Нажмите на “Проповеди на русском языке”.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Вы можете написать д-ру Хаймерсу на английском языке на адрес электронной почты: </w:t>
      </w:r>
      <w:r>
        <w:rPr>
          <w:sz w:val="24"/>
          <w:szCs w:val="24"/>
        </w:rPr>
        <w:t>rlhymersjr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</w:rPr>
        <w:t>sbcglobal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net</w:t>
      </w:r>
      <w:r>
        <w:rPr>
          <w:sz w:val="24"/>
          <w:szCs w:val="24"/>
          <w:lang w:val="ru-RU"/>
        </w:rPr>
        <w:t xml:space="preserve"> – или же</w:t>
        <w:br/>
        <w:t xml:space="preserve">написать ему на обычный адрес: </w:t>
      </w: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Box</w:t>
      </w:r>
      <w:r>
        <w:rPr>
          <w:sz w:val="24"/>
          <w:szCs w:val="24"/>
          <w:lang w:val="ru-RU"/>
        </w:rPr>
        <w:t xml:space="preserve"> 15308, </w:t>
      </w:r>
      <w:r>
        <w:rPr>
          <w:sz w:val="24"/>
          <w:szCs w:val="24"/>
        </w:rPr>
        <w:t>Lo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Angele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CA</w:t>
      </w:r>
      <w:r>
        <w:rPr>
          <w:sz w:val="24"/>
          <w:szCs w:val="24"/>
          <w:lang w:val="ru-RU"/>
        </w:rPr>
        <w:t xml:space="preserve"> 90015. Звоните ему по номеру в США: (818) 352-045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 xml:space="preserve">Писание, зачитываемое перед проповедью м-ром Абелем Прюдомом: Луки 10:1-3.  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 xml:space="preserve">Соло исполняемое перед проповедью м-ром Бенджамином Кинкейдом Гриффитом:   </w:t>
      </w:r>
    </w:p>
    <w:p>
      <w:pPr>
        <w:pStyle w:val="Normal"/>
        <w:rPr>
          <w:bCs/>
          <w:sz w:val="22"/>
          <w:szCs w:val="24"/>
          <w:lang w:val="ru-RU"/>
        </w:rPr>
      </w:pPr>
      <w:r>
        <w:rPr>
          <w:sz w:val="22"/>
          <w:szCs w:val="24"/>
          <w:lang w:val="ru-RU"/>
        </w:rPr>
        <w:t xml:space="preserve">                                               “</w:t>
      </w:r>
      <w:r>
        <w:rPr>
          <w:sz w:val="22"/>
          <w:szCs w:val="24"/>
          <w:lang w:val="ru-RU"/>
        </w:rPr>
        <w:t xml:space="preserve">Так краток день” (д-р Джон Р. Райс, 1895-1980). </w:t>
      </w:r>
      <w:r>
        <w:rPr>
          <w:bCs/>
          <w:sz w:val="22"/>
          <w:szCs w:val="24"/>
          <w:lang w:val="ru-RU"/>
        </w:rPr>
        <w:t xml:space="preserve"> 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08:00Z</dcterms:created>
  <dc:creator>Christopher L. Cagan</dc:creator>
  <dc:description/>
  <dc:language>en-US</dc:language>
  <cp:lastModifiedBy>Use This Account</cp:lastModifiedBy>
  <cp:lastPrinted>2013-07-01T17:29:00Z</cp:lastPrinted>
  <dcterms:modified xsi:type="dcterms:W3CDTF">2013-07-09T15:10:00Z</dcterms:modified>
  <cp:revision>4</cp:revision>
  <dc:subject/>
  <dc:title>BEHOLD THE LAMB OF GOD</dc:title>
</cp:coreProperties>
</file>