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РОЖДЕНИЕ – ПУТЬ К ХРИСТИАНСКОЙ ЛЮБВИ</w:t>
      </w:r>
    </w:p>
    <w:p>
      <w:pPr>
        <w:pStyle w:val="Heading1"/>
        <w:ind w:left="0" w:right="0" w:hanging="0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REGENERATION – THE LINK TO CHRISTIAN LOVE</w:t>
      </w:r>
    </w:p>
    <w:p>
      <w:pPr>
        <w:pStyle w:val="Normal"/>
        <w:jc w:val="center"/>
        <w:rPr>
          <w:bCs/>
          <w:sz w:val="18"/>
        </w:rPr>
      </w:pPr>
      <w:r>
        <w:rPr>
          <w:bCs/>
          <w:sz w:val="18"/>
        </w:rPr>
        <w:t>(Russian)</w:t>
      </w:r>
    </w:p>
    <w:p>
      <w:pPr>
        <w:pStyle w:val="Normal"/>
        <w:jc w:val="center"/>
        <w:rPr>
          <w:bCs/>
          <w:sz w:val="18"/>
        </w:rPr>
      </w:pPr>
      <w:r>
        <w:rPr>
          <w:bCs/>
          <w:sz w:val="18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д-р Р. Л. Хаймерс-мл.</w:t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by Dr. R. L. Hymers, Jr.</w:t>
      </w:r>
    </w:p>
    <w:p>
      <w:pPr>
        <w:pStyle w:val="TextBody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утром дня Господня, 15 марта 2015 г.</w:t>
      </w:r>
    </w:p>
    <w:p>
      <w:pPr>
        <w:pStyle w:val="TextBody"/>
        <w:jc w:val="center"/>
        <w:rPr/>
      </w:pPr>
      <w:r>
        <w:rPr>
          <w:sz w:val="24"/>
          <w:lang w:val="ru-RU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sz w:val="24"/>
          <w:lang w:val="ru-RU"/>
        </w:rPr>
        <w:t>Lord’s Day Morning, March 15, 2015</w:t>
      </w:r>
    </w:p>
    <w:p>
      <w:pPr>
        <w:pStyle w:val="TextBody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pBdr/>
        <w:ind w:left="1008" w:right="1008" w:hanging="101"/>
        <w:jc w:val="both"/>
        <w:rPr>
          <w:lang w:val="ru-RU"/>
        </w:rPr>
      </w:pPr>
      <w:r>
        <w:rPr>
          <w:sz w:val="24"/>
          <w:szCs w:val="24"/>
          <w:lang w:val="ru-RU" w:eastAsia="en-US" w:bidi="en-US"/>
        </w:rPr>
        <w:t>“</w:t>
      </w:r>
      <w:r>
        <w:rPr>
          <w:sz w:val="24"/>
          <w:szCs w:val="24"/>
          <w:lang w:val="ru-RU" w:eastAsia="en-US" w:bidi="en-US"/>
        </w:rPr>
        <w:t>Всякий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ерующий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что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Иисус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есть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Христос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от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Бога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рожден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сякий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любящий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Родившего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любит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Рожденного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от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Него”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(I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Иоанна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5:1).</w:t>
      </w:r>
      <w:r>
        <w:rPr>
          <w:lang w:val="ru-RU" w:eastAsia="en-US" w:bidi="en-US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Я воспитывался не в церкви.  Я начал посещать баптистскую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церковь, когда мне было тринадцать лет. Что я сразу увидел, так это то, что молодежь в церкви не проявляет любви друг к другу, эта молодежь не любила ни меня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ни взрослых, ни пастора. Они отпускали грязные шуточки и постоянно за спиной злословили друг друга. Пока пастор проповедовал, они шептались и обменивались записками. Я также обнаружил, что среди взрослых в церкви также отсутствовала какая-либо любовь друг к другу.  На практике, они, похоже, недолюбливали друг друга, а многие из них друг друга презирали.  В основном, они держались месте в силу привычки.  Они уже просто привыкли быть вместе.  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эти пару часов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в воскресенье он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проводили вместе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по привычке. У них просто был такой обычай приходить в церковь.  Но никакой любви друг к другу там не было.  Когда пастор, основавший эту церковь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ушел в другую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церковь, их привычный порядок посещения церкви был нарушен. Спустя короткое время они разбились на три группировки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которые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стали воевать друг с другом. Многие люди полностью отпали от церкви.  Те же, кто остался, в ярости бросались друг на друга, как дикие звери.  Во время одного из воскресных утренних служений они стали бросать друг в друга песенниками.  На этом же служении они стали поносить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друг друга нецензурной бранью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В конечном итоге, группа из числа южных баптистов оставила эту церковь, ради того чтобы основать новую.  Я ушел вместе с ними.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Но не успели мы основать новую церковь, как в ней сразу же стало происходить то же самое!  Большая часть молодежи покинула эту церковь.  Под конец, я также ушел оттуда и стал посещать китайскую церковь, где я пробыл членом в течение двадцат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трех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лет. Но, несмотря на то, что китайцы не были такими жестокими, члены церкви там также мало проявляли любви друг к другу до той поры, пока Бог не послал туда пробуждение, и тогда все изменилось к лучшему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Но вскоре после начала пробуждения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я уехал оттуда, поступать на учебу в семинарию. Я основал рядом с семинарией церковь.  Какое-то время дела там шли хорошо.  Но затем началось то же самое.  Были мелкие ссоры и споры, люди стали уходить.  Все было перепорчено.  Я уехал оттуда и вернулся в Лос-Анджелес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Сорок лет назад я основал церковь здесь, и вот, наконец, она стала той церковью, в которой мы сегодня находимся.  Н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эта церковь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также содрогалась в судорогах, переживала битвы и ужасные церковные расколы. Потребовалось около двадцати пяти лет на то, чтобы все остыло и стало таким, каким оно есть сегодня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Вот таким был мой опыт.  Возможно, вы задаетесь вопросом – каким образом я прорвался через весь этот сумасшедший лабиринт.  Я сам часто задаю себе такой вопрос.  Могу только сказать, что, проходя через все это, я знал, что Бог есть, и, что Библия – это Слово Божье.  Я не просто верил в это.  Я знал это в самой глубине моей души.  Я знал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это все “не по делам праведности... а по Его милости” (Титу 3:5, БКИ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Мой опыт не является чем-то необычным.  Большинство, если не все молодые евангелики проходили подобное.  Что в моем опыте несколько необычно, так это то, что я прошел через все это и вышел из этого, имея веру в Бога и Библию даже большую, чем раньше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Но прежде чем продолжить я хочу процитировать Кристин Уикер, автора книги</w:t>
      </w:r>
      <w:r>
        <w:rPr>
          <w:lang w:val="ru-RU" w:eastAsia="en-US" w:bidi="en-US"/>
        </w:rPr>
        <w:t xml:space="preserve"> </w:t>
      </w:r>
      <w:r>
        <w:rPr>
          <w:b/>
          <w:bCs/>
          <w:i/>
          <w:iCs/>
          <w:sz w:val="22"/>
          <w:szCs w:val="22"/>
          <w:lang w:val="ru-RU" w:eastAsia="en-US" w:bidi="en-US"/>
        </w:rPr>
        <w:t>Падение евангелической нации: удивительный кризис внутри церкв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(HarperOne, 2008). Она говорит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Евангелическое христианство в Америке умирает.  Великие евангелические движения сегодня не являются авангардом [не находятся в первых рядах].  Они – остаток, который находится на грани развала.  С какой стороны ни посмотри: Обращения.  Крещения.  Членство... Пожертвования... Посещаемость... все снизилось и продолжает падать (там же, введение, с. ix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И она подкрепляет это утверждение фактами и статистическими данными, которые невозможно опровергнуть.  Читая эту книгу, я не мог не согласиться с ее основным тезисом: наши церкви столкнулись с серьезными проблемам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Однако здесь нет ничего нового.  Шестьдесят лет назад д-р Э. У. Тозер время от времени писал о проблемах в наших церквях. Вот, например, д-р Тозер говорит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>Весь евангелический мир во многих отношениях неблагосклонно относится к здоровому христианству.  И речь даже не о модернизме [либерализме].  Скорее речь идет о тех, кто верит в Библию, и причисляет себя к ортодоксам... Мы обращаем людей в наш неспособный к действию [бесплодный, истощенный] род христианства, имеющий мало общего с тем, который был в Новом Завете... Понятно, что нам нужно производить христиан более высокого уровня (</w:t>
      </w:r>
      <w:r>
        <w:rPr>
          <w:b/>
          <w:bCs/>
          <w:i/>
          <w:iCs/>
          <w:lang w:val="ru-RU" w:eastAsia="en-US" w:bidi="en-US"/>
        </w:rPr>
        <w:t>Of God and Men,</w:t>
      </w:r>
      <w:r>
        <w:rPr>
          <w:lang w:val="ru-RU" w:eastAsia="en-US" w:bidi="en-US"/>
        </w:rPr>
        <w:t xml:space="preserve"> Christian Publications, 1960, с. 12, 13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Д-ра Тозера ещё при жизни называли пророком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Откуда может взяться любящая церковь посреди почти повсеместного замешательства 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отступничества? Нужно начинать с того, с чего начинает Библия – с обращения.  Любящая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церковь</w:t>
      </w:r>
      <w:r>
        <w:rPr>
          <w:lang w:val="ru-RU" w:eastAsia="en-US" w:bidi="en-US"/>
        </w:rPr>
        <w:t xml:space="preserve"> не может образоваться </w:t>
      </w:r>
      <w:r>
        <w:rPr>
          <w:sz w:val="22"/>
          <w:szCs w:val="22"/>
          <w:lang w:val="ru-RU" w:eastAsia="en-US" w:bidi="en-US"/>
        </w:rPr>
        <w:t xml:space="preserve">из необращенных людей! Истинное обращение – это радикальный поворот в жизни. Д-р Мартин Ллойд-Джонс, великий британский проповедник, сказал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Когда становишься христианином – это переломный момент, критическое событие... в Новом Завете оно описывается в таких терминах, как новое рождение, новая тварь или новое начало.  Более того, там оно описано как сверхъестественное действие, производимое Самим Богом, что-то сравнимое с оживлением мертвой души... происходящим в Иисусе Христе, и через Иисуса Христа, Сына Его (Martyn Lloyd-Jones, M.D., </w:t>
      </w:r>
      <w:r>
        <w:rPr>
          <w:b/>
          <w:bCs/>
          <w:i/>
          <w:iCs/>
          <w:lang w:val="ru-RU" w:eastAsia="en-US" w:bidi="en-US"/>
        </w:rPr>
        <w:t>Evangelistic Sermons,</w:t>
      </w:r>
      <w:r>
        <w:rPr>
          <w:lang w:val="ru-RU" w:eastAsia="en-US" w:bidi="en-US"/>
        </w:rPr>
        <w:t xml:space="preserve"> The Banner of Truth Trust, 1990, с. 166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И это возвращает нас к нашему отрывку:   </w:t>
      </w:r>
    </w:p>
    <w:p>
      <w:pPr>
        <w:pStyle w:val="Normal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Всякий верующий, что Иисус есть Христос, от Бога рожден, и всякий, любящий Родившего, любит и Рожденного от Него” (I Иоанна 5:1). </w:t>
      </w:r>
    </w:p>
    <w:p>
      <w:pPr>
        <w:pStyle w:val="Normal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2" w:leader="none"/>
        </w:tabs>
        <w:ind w:left="720" w:hanging="720"/>
        <w:jc w:val="left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Во-первых, что в данном отрывке означает слово “верить”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en-US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Всякий </w:t>
      </w:r>
      <w:r>
        <w:rPr>
          <w:u w:val="single"/>
          <w:lang w:val="ru-RU" w:eastAsia="en-US" w:bidi="en-US"/>
        </w:rPr>
        <w:t>верующий</w:t>
      </w:r>
      <w:r>
        <w:rPr>
          <w:lang w:val="ru-RU" w:eastAsia="en-US" w:bidi="en-US"/>
        </w:rPr>
        <w:t xml:space="preserve">, что Иисус есть Христос...”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en-US" w:eastAsia="en-US" w:bidi="en-US"/>
        </w:rPr>
        <w:t xml:space="preserve">     </w:t>
      </w:r>
      <w:r>
        <w:rPr>
          <w:lang w:val="ru-RU" w:eastAsia="en-US" w:bidi="en-US"/>
        </w:rPr>
        <w:t>(I Иоанна 5:1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Греческое слово, переведенное как “верить”, это слово “пистеуон”. Д-р А. Т. Робертсон говорит, что это “не просто интеллектуальная убежденность, но полная сдача себя на милость Иисуса Христа... пистеуон в полном смысле слова” (A. T. Robertson, Litt.D., </w:t>
      </w:r>
      <w:r>
        <w:rPr>
          <w:b/>
          <w:bCs/>
          <w:i/>
          <w:iCs/>
          <w:sz w:val="22"/>
          <w:szCs w:val="22"/>
          <w:lang w:val="ru-RU" w:eastAsia="en-US" w:bidi="en-US"/>
        </w:rPr>
        <w:t>Word Pictures in the New Testament,</w:t>
      </w:r>
      <w:r>
        <w:rPr>
          <w:sz w:val="22"/>
          <w:szCs w:val="22"/>
          <w:lang w:val="ru-RU" w:eastAsia="en-US" w:bidi="en-US"/>
        </w:rPr>
        <w:t xml:space="preserve"> том VI, Broadman Press, 1953, с. 237; примечание к I Иоанна 5:1).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Стронг говорит, что “пистеуон” означает “иметь веру в, доверие к... личности” (№ 4100).  Сперджен говорит: “Посмотрите в любой греческий лексикон, какой вам по вкусу, и вы увидите, что слово пистеуон означает не просто верить, а доверять... суть веры состоит в уверенности в Иисусе Христе, в опоре на Иисуса Христа, [а не]... просто понятийной вере... [такая вера] не может спасти вашу душу” (“Faith and Regeneration,” </w:t>
      </w:r>
      <w:r>
        <w:rPr>
          <w:b/>
          <w:bCs/>
          <w:i/>
          <w:iCs/>
          <w:sz w:val="22"/>
          <w:szCs w:val="22"/>
          <w:lang w:val="ru-RU" w:eastAsia="en-US" w:bidi="en-US"/>
        </w:rPr>
        <w:t>Metropolitan Tabernacle Pulpit,</w:t>
      </w:r>
      <w:r>
        <w:rPr>
          <w:sz w:val="22"/>
          <w:szCs w:val="22"/>
          <w:lang w:val="ru-RU" w:eastAsia="en-US" w:bidi="en-US"/>
        </w:rPr>
        <w:t xml:space="preserve"> number 979, с. 138; примечание к I Иоанна 5:1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У бесов есть “понятийная” вера в Иисуса Христа. Вам не понадобится слишком долго читать Новый Завет, чтобы обнаружить такой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стих, как Луки 4:41: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Выходили также и бесы из многих с криком и говорили: Ты Христос, Сын Божий... они знают, что Он Христос” (Луки 4:41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Эти бесы понимали, что Иисус был Христом.  Но они не доверились Ему.  Иоанн не говорит нам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просто верить, что Иисус есть Христос, Мессия. Он говорит, чтобы мы доверились Христу – пистеуон – “имели веру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во Христа, положились на Христа, доверились Ему”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Сперджен идет далее и рассказывает о медном змее.  Змеи кусал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израильтян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и несли им смерть. Бог сказал Моисею сделать медного змея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и поднять его на шесте. Тому, кто был укушен и умирал от укуса змеи, нужно было только взглянуть на медного змея, чтобы получить исцеление и жизнь.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В Иоанна 3:14, 15 Иисус использовал эту историю как иллюстрацию, чтобы пояснить, каким образом мы получаем спасение.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Сперджен говорит: “Чтобы поверить в Иисуса, [достаточно лишь] взглянуть на Него глазами веры, довериться Ему своей душой” (там же, с. 140).  Какой бы малой ни была ваша вера, если вы взглянете на Иисуса, веруя только лишь в Него, значит, у вас есть вера, которая в каждом случае указывает на то, что вы рождены свыше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Всякий верующий, что Иисус есть Христос, от Бога рожден...” 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 </w:t>
      </w:r>
      <w:r>
        <w:rPr>
          <w:lang w:val="ru-RU" w:eastAsia="en-US" w:bidi="en-US"/>
        </w:rPr>
        <w:t xml:space="preserve">(I Иоанна 5:1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2" w:leader="none"/>
        </w:tabs>
        <w:ind w:left="720" w:right="432" w:hanging="72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 xml:space="preserve">  </w:t>
      </w:r>
      <w:r>
        <w:rPr>
          <w:b/>
          <w:bCs/>
          <w:sz w:val="24"/>
          <w:lang w:val="ru-RU"/>
        </w:rPr>
        <w:t>Во-вторых, тот, кто доверился Иисусу – рожден свыше, рожден от Бог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Конечно, многие из тех, кто не доверился Иисусу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u w:val="single"/>
          <w:lang w:val="ru-RU" w:eastAsia="en-US" w:bidi="en-US"/>
        </w:rPr>
        <w:t>говорят</w:t>
      </w:r>
      <w:r>
        <w:rPr>
          <w:sz w:val="22"/>
          <w:szCs w:val="22"/>
          <w:lang w:val="ru-RU" w:eastAsia="en-US" w:bidi="en-US"/>
        </w:rPr>
        <w:t>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что они рождены свыше. Они доверяются чему-то другому.  Как-то раз мы с д-ром Кейганом и Айлиной отправились на похороны, проходившие недалеко от Сан-Диего.  На обратном пути мы остановились в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одной из крупнейших церквей южных баптистов в Калифорнии. Это было в субботу вечером, служение только заканчивалось.  Когда мы вышли, я увидел молодую женщину, которая была охранником.  Я спросил ее, христианка ли она?  На что она ответила: “Да, я христианка”.  Я спросил ее: “А как вы стали христианкой?”  Она ответила: “Я была членом этой церкви всю свою жизнь”.  Я сказал: “Думаю, что вы поняли мой вопрос.  Я спрашивал: ‘как вы стали христианкой?’”  Она ответила: “Меня крестили”. Я снова спросил: “Ну а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u w:val="single"/>
          <w:lang w:val="ru-RU" w:eastAsia="en-US" w:bidi="en-US"/>
        </w:rPr>
        <w:t>как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вы стал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u w:val="single"/>
          <w:lang w:val="ru-RU" w:eastAsia="en-US" w:bidi="en-US"/>
        </w:rPr>
        <w:t>христианкой</w:t>
      </w:r>
      <w:r>
        <w:rPr>
          <w:sz w:val="22"/>
          <w:szCs w:val="22"/>
          <w:lang w:val="ru-RU" w:eastAsia="en-US" w:bidi="en-US"/>
        </w:rPr>
        <w:t>?” Она ответила: “Я прихожу в церковь каждую неделю”.  Я повернулся и с печалью ушел.  Эту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несчастную молодую женщину не удалось убедить произнести 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u w:val="single"/>
          <w:lang w:val="ru-RU" w:eastAsia="en-US" w:bidi="en-US"/>
        </w:rPr>
        <w:t>одного</w:t>
      </w:r>
      <w:r>
        <w:rPr>
          <w:sz w:val="22"/>
          <w:szCs w:val="22"/>
          <w:lang w:val="ru-RU" w:eastAsia="en-US" w:bidi="en-US"/>
        </w:rPr>
        <w:t xml:space="preserve"> </w:t>
      </w:r>
      <w:r>
        <w:rPr>
          <w:sz w:val="22"/>
          <w:szCs w:val="22"/>
          <w:u w:val="single"/>
          <w:lang w:val="ru-RU" w:eastAsia="en-US" w:bidi="en-US"/>
        </w:rPr>
        <w:t>слова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об Иисусе! Пастор этой огромной церкви южных баптистов известен по всему миру.  Эта девушка всю свою жизнь слушала его проповеди.  Тем не менее, в отношении нового рождения она была такой же невежественной, как и Никодим, который спросил Иисуса: “Как это может быть?” (Иоанна 3:9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Боже, помоги нам!  Неудивительно, что Кристин Уикер говорит: “Евангелическое христианство в Америке умирает”.  Неудивительно, что д-р Тозер говорит: “Весь евангелический мир во многих отношениях неблагосклонно относится к здравому христианству”.  Если вы не доверитесь Иисусу, то вы останетесь таким же погибшим, как та несчастная молодая женщина, которая всю жизнь пробыла членом большой церкви южных баптистов.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О, не полагайтесь на членство в церкви!  Не полагайтесь на свое крещение!  Не полагайтесь на свою добродетельность!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И что бы вы ни делали, не полагайтесь на эмоциональные переживания!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  Положитесь на Иисуса Христа!  Начисто омойтесь от своих грехов Кровью, пролитой Христом на Кресте!  Как часто говорил Сперджен: “Положите себя на Христа”.  Взгляните на Христа.  Доверьтесь Христу.  Взгляните туда, где Христос!  Это не сложно!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  Взгляните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на Него, подобно тому, как израильтяне бросали свой взгляд на медного змея и исцелялись!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Взглядом жизнь, мой брат, прими!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На Иисуса лишь взгляни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Его Слово говорит, Аллилуйя!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Только взглядом можно жизнь получить!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(“Взглядом жизнь” Уильям Э. Огден, 1841-1897).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04" w:leader="none"/>
        </w:tabs>
        <w:ind w:left="720" w:hanging="720"/>
        <w:rPr/>
      </w:pPr>
      <w:r>
        <w:rPr>
          <w:b/>
          <w:bCs/>
          <w:sz w:val="24"/>
          <w:lang w:val="ru-RU"/>
        </w:rPr>
        <w:t xml:space="preserve">  </w:t>
      </w:r>
      <w:r>
        <w:rPr>
          <w:b/>
          <w:bCs/>
          <w:sz w:val="24"/>
          <w:lang w:val="ru-RU"/>
        </w:rPr>
        <w:t>В-третьих, последствия, вытекающие из нового рождения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Всякий верующий, что Иисус есть Христос, от Бога рожден, </w:t>
      </w:r>
      <w:r>
        <w:rPr>
          <w:u w:val="single"/>
          <w:lang w:val="ru-RU" w:eastAsia="en-US" w:bidi="en-US"/>
        </w:rPr>
        <w:t xml:space="preserve">и </w:t>
      </w:r>
      <w:r>
        <w:rPr>
          <w:lang w:val="ru-RU" w:eastAsia="en-US" w:bidi="en-US"/>
        </w:rPr>
        <w:t>всякий</w:t>
      </w:r>
      <w:r>
        <w:rPr>
          <w:u w:val="single"/>
          <w:lang w:val="ru-RU" w:eastAsia="en-US" w:bidi="en-US"/>
        </w:rPr>
        <w:t>, любящий Родившего, любит и Рожденного от Него</w:t>
      </w:r>
      <w:r>
        <w:rPr>
          <w:lang w:val="ru-RU" w:eastAsia="en-US" w:bidi="en-US"/>
        </w:rPr>
        <w:t>” (I Иоанна 5:1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Обратите внимание на вторую половину текста: “...и всякий, любящий Родившего, любит и Рожденного от Него” (I Иоанна 5:1).  Любовь братьев и сестер в церкв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является результатом нового рождения. Таким образом, истинность обращения можно проверить, посмотрев, любим ли мы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тех, кто также является истинно обращенным. Д-р Дж. Вернон Макги говорит: “Вы рождаетесь свыше, когда вы доверяетесь Господу Иисусу Христу... и доказательством этого является то, что вы любите Бога.  Вы любите [Бога] Отца вашего – Он родил вас – и вы будете любить и других Его детей, потому что они ваши братья и сестры” (</w:t>
      </w:r>
      <w:r>
        <w:rPr>
          <w:b/>
          <w:bCs/>
          <w:i/>
          <w:iCs/>
          <w:sz w:val="22"/>
          <w:szCs w:val="22"/>
          <w:lang w:val="ru-RU" w:eastAsia="en-US" w:bidi="en-US"/>
        </w:rPr>
        <w:t>Thru the Bible,</w:t>
      </w:r>
      <w:r>
        <w:rPr>
          <w:sz w:val="22"/>
          <w:szCs w:val="22"/>
          <w:lang w:val="ru-RU" w:eastAsia="en-US" w:bidi="en-US"/>
        </w:rPr>
        <w:t xml:space="preserve"> Thomas Nelson, 1983; примечание к I Иоанна 5:1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Я убежден, что в этом основная причина, почему у нас так много раздоров в церквях, так много расколов, так много тех, кто оставляет церкви, особенно молодежь.  В течение многих лет моим пастором был</w:t>
      </w:r>
      <w:r>
        <w:rPr>
          <w:lang w:val="ru-RU" w:eastAsia="en-US" w:bidi="en-US"/>
        </w:rPr>
        <w:t xml:space="preserve"> </w:t>
      </w:r>
      <w:hyperlink r:id="rId2">
        <w:r>
          <w:rPr>
            <w:rStyle w:val="InternetLink"/>
            <w:sz w:val="22"/>
            <w:szCs w:val="22"/>
            <w:u w:val="single"/>
            <w:lang w:val="ru-RU" w:eastAsia="en-US" w:bidi="en-US"/>
          </w:rPr>
          <w:t>д-р Тимоти Линь</w:t>
        </w:r>
      </w:hyperlink>
      <w:r>
        <w:rPr>
          <w:sz w:val="22"/>
          <w:szCs w:val="22"/>
          <w:lang w:val="ru-RU" w:eastAsia="en-US" w:bidi="en-US"/>
        </w:rPr>
        <w:t xml:space="preserve">. Об одной церкви, у которой было множество проблем, он писал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Многие в [этом] собрании заявляли о себе, что они христиане, но вечной жизни они не имели; они боролись за привилегии, но избегали брать на себя какую-либо ответственность.  Такого рода члены склонны использовать церковные служения не по назначению... К сожалению, люди часто допускают, чтобы раковые клетки [необращенные люди] вводились в тело Христа.  Вот причина, почему... церкви сегодня страдают от смертельных болезней (Timothy Lin, Ph.D., </w:t>
      </w:r>
      <w:r>
        <w:rPr>
          <w:b/>
          <w:bCs/>
          <w:i/>
          <w:iCs/>
          <w:lang w:val="ru-RU" w:eastAsia="en-US" w:bidi="en-US"/>
        </w:rPr>
        <w:t>The Secret of Church Growth,</w:t>
      </w:r>
      <w:r>
        <w:rPr>
          <w:lang w:val="ru-RU" w:eastAsia="en-US" w:bidi="en-US"/>
        </w:rPr>
        <w:t xml:space="preserve"> FCBC, 1992, с. 38-40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Д-р Ллойд-Джонс также видел эту проблему.  Он говорит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Идея, которая состоит в том, что если люди являются членами церкви и регулярно ее посещают, то, должно быть, они христиане, является одним из наиболее смертоносных допущений, и полагаю, что наличие этого допущения во многом объясняет, почему Церковь сегодня находится в таком [плохом] состоянии (Martyn Lloyd-Jones, M.D., </w:t>
      </w:r>
      <w:r>
        <w:rPr>
          <w:b/>
          <w:bCs/>
          <w:i/>
          <w:iCs/>
          <w:lang w:val="ru-RU" w:eastAsia="en-US" w:bidi="en-US"/>
        </w:rPr>
        <w:t>Preaching and Preachers,</w:t>
      </w:r>
      <w:r>
        <w:rPr>
          <w:lang w:val="ru-RU" w:eastAsia="en-US" w:bidi="en-US"/>
        </w:rPr>
        <w:t xml:space="preserve"> Zondervan Publishing House, 1981 edition, с. 149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Погибшие люди могут стать членами практическ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любой баптистской и евангелической церкви без каких-либо расспросов. Их сразу же принимают.  Большинство из них не обращены и, следовательно, не являются настоящими христианами.  Как сказал он них д-р Линь: “заявлял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о себе,</w:t>
      </w:r>
      <w:r>
        <w:rPr>
          <w:lang w:val="ru-RU" w:eastAsia="en-US" w:bidi="en-US"/>
        </w:rPr>
        <w:t xml:space="preserve"> что они </w:t>
      </w:r>
      <w:r>
        <w:rPr>
          <w:sz w:val="22"/>
          <w:szCs w:val="22"/>
          <w:lang w:val="ru-RU" w:eastAsia="en-US" w:bidi="en-US"/>
        </w:rPr>
        <w:t>христиане, но вечной жизни он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не имели”. Конечно же, он имел в виду, что у них не было</w:t>
      </w:r>
      <w:r>
        <w:rPr>
          <w:lang w:val="ru-RU" w:eastAsia="en-US" w:bidi="en-US"/>
        </w:rPr>
        <w:t xml:space="preserve"> </w:t>
      </w:r>
      <w:r>
        <w:rPr>
          <w:i/>
          <w:iCs/>
          <w:sz w:val="22"/>
          <w:szCs w:val="22"/>
          <w:lang w:val="ru-RU" w:eastAsia="en-US" w:bidi="en-US"/>
        </w:rPr>
        <w:t>зоэ аионио</w:t>
      </w:r>
      <w:r>
        <w:rPr>
          <w:lang w:val="ru-RU" w:eastAsia="en-US" w:bidi="en-US"/>
        </w:rPr>
        <w:t xml:space="preserve"> –</w:t>
      </w:r>
      <w:r>
        <w:rPr>
          <w:sz w:val="22"/>
          <w:szCs w:val="22"/>
          <w:lang w:val="ru-RU" w:eastAsia="en-US" w:bidi="en-US"/>
        </w:rPr>
        <w:t xml:space="preserve"> в них не было жизни Божией. Жизнь Божия приходит в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человека, когда он становится обращенным. Выражаясь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словами нашего отрывка, такие люди “от Бога рождены”, “рожденные от Бога”. Великий проповедник Джордж Уайтфилд (1714-1770) стал спасенным после того, как он прочитал книгу Генри Скугала под названием: “Жизнь Бога в душе человека”. Жизнь Божия возрождает людей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в момент, когда они доверяются Иисусу. Они могут ничего не “чувствовать”, но зрелые христиане в состоянии разглядеть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что в новообращенных есть что-то, чем они отличаются от других. Одним из главных отличий будет то, что они будут глубоко любить других людей в церкви, тех, кто “от Бога рожден”, кто “рожденный от Бога”.  Они будут внутренне чувствовать тех, кто имеет в себе жизнь Божию.  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к таким людям у них</w:t>
      </w:r>
      <w:r>
        <w:rPr>
          <w:lang w:val="ru-RU" w:eastAsia="en-US" w:bidi="en-US"/>
        </w:rPr>
        <w:t xml:space="preserve"> будет проявляться христианская </w:t>
      </w:r>
      <w:r>
        <w:rPr>
          <w:sz w:val="22"/>
          <w:szCs w:val="22"/>
          <w:lang w:val="ru-RU" w:eastAsia="en-US" w:bidi="en-US"/>
        </w:rPr>
        <w:t>любовь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любовь, которую не может понять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ни погибший мир, ни погибшие члены церкви. Д-р Ллойд-Джонс говорит: “Прежде чем мы действительно сможем любить друг друга, нам необходимо, чтобы внутри нас появилась божественная природа” (</w:t>
      </w:r>
      <w:r>
        <w:rPr>
          <w:b/>
          <w:bCs/>
          <w:i/>
          <w:iCs/>
          <w:sz w:val="22"/>
          <w:szCs w:val="22"/>
          <w:lang w:val="ru-RU" w:eastAsia="en-US" w:bidi="en-US"/>
        </w:rPr>
        <w:t>The Love of God,</w:t>
      </w:r>
      <w:r>
        <w:rPr>
          <w:sz w:val="22"/>
          <w:szCs w:val="22"/>
          <w:lang w:val="ru-RU" w:eastAsia="en-US" w:bidi="en-US"/>
        </w:rPr>
        <w:t xml:space="preserve"> Crossway, 1994, с. 45).  Как говорит ранее в этом послании Апостол Иоанн: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en-US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Мы знаем, что мы перешли из смерти в жизнь, потому что любим братьев; Не любящий брата пребывает в смерти” </w:t>
      </w:r>
    </w:p>
    <w:p>
      <w:pPr>
        <w:pStyle w:val="Normal"/>
        <w:pBdr/>
        <w:ind w:left="1440" w:right="1440" w:hanging="86"/>
        <w:jc w:val="both"/>
        <w:rPr/>
      </w:pPr>
      <w:r>
        <w:rPr>
          <w:lang w:val="en-US" w:eastAsia="en-US" w:bidi="en-US"/>
        </w:rPr>
        <w:t xml:space="preserve">     </w:t>
      </w:r>
      <w:r>
        <w:rPr>
          <w:lang w:val="ru-RU" w:eastAsia="en-US" w:bidi="en-US"/>
        </w:rPr>
        <w:t>(I Иоанна 3:14).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>Такой человек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находится в состоянии духовной смерти. Мы молимся, чтобы этим утром вы перешли из смерти в жизнь.  Уверуйте, [положившись] на Иисуса!  Доверьтесь Иисусу.  Полностью положитесь на Иисуса.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Его Кровь очистит ваши грехи.  Его воскресение из мертвых даст вам жизнь. В момент, когда вы обратитесь к Иисусу, и доверитесь одному лишь Ему – вы перейдете из смерти в жизнь. Святая любовь духовно объединит вас с теми из нас, кто также доверился Иисусу. 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Христиан в нас узнают, видя нашу любовь, Христиан в нас узнают, видя нашу любовь”.  </w:t>
      </w:r>
    </w:p>
    <w:p>
      <w:pPr>
        <w:pStyle w:val="Normal"/>
        <w:pBdr/>
        <w:ind w:left="1440" w:righ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(припев Питер Р. Шульц, 1938-2009). 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Я молюсь, чтобы вы тоже пережили это!  Доверьтесь Иисусу.  Он очистит вас Кровью, пролитой Им на Кресте.  Он спасет вас от греха и даст вам вечную жизнь – и даже жизнь Божию!  Вы родитесь заново, вы родитесь свыше!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>Позвольте мне завершить эту проповедь напоминанием вам одной сцены из “Оливера Твиста”.  Оливер – худенький мальчик-сирота, которому приблизительно 9 или 10 лет.  Когда мать рожала его, она умерла, никаких других родственников у него не было.  Он сирота – совершенно одинокий в этом мире.  Он находится в детском доме, это Англия 19 века.  Он постоянно полуголодный.  Каждый вечер ему давали маленькую мисочку водянистой овсянки.  Другие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мальчики, сидевшие за одним столом с Оливером, нашептали ему: “Пойди, попроси добавки”. Наконец, впав в отчаяние от голода, маленький мальчик берет свою миску и идет к дюжему, здоровому человеку на раздаче.  Взглянув на него сверху вниз, толстяк спрашивает: “Чего тебе?”  Оливер испуганным голоском отвечает: “Простите, сэр, я хочу еще”.  Толстяк ему отвечает: “Чего?”  А мальчик ему: “Простите, сэр, я хочу еще немного”.  Толстяк как закричит: “Что?  Тебе дать ЕЩЕ?  ЕЩЕ!  Ты хочешь ЕЩЕ!”  Оливера высекли и заключили в пустую, темную комнату.  От него избавились.  Через несколько дней его отправили работать к гробовщику, который отправлял его спать в темную комнату, под гробами. 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Если вы когда-нибудь читали эту книгу Диккенса, или же если вы когда-нибудь видели фильм 1948 года, то вы никогда не забудете эту сцену – когда дюжий, здоровый “бидл” отказывается дать этому голодающему мальчику еще один половник водянистой овсянки. 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>Боюсь, что некоторые из вас, именно таким представляют себе Христа.  Вы представляете Его себе жестоким и злым.  Вам представляется, что Ему не хочется давать вам спасение.  Насколько же вы заблуждаетесь!  Христос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u w:val="single"/>
          <w:lang w:val="ru-RU" w:eastAsia="en-US" w:bidi="en-US"/>
        </w:rPr>
        <w:t>любит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вас! Он готов дать вам все, что вы пожелаете – и даже более!  Иисус говорит: “Придите ко Мне... и Я [</w:t>
      </w:r>
      <w:r>
        <w:rPr>
          <w:sz w:val="22"/>
          <w:szCs w:val="22"/>
          <w:u w:val="single"/>
          <w:lang w:val="ru-RU" w:eastAsia="en-US" w:bidi="en-US"/>
        </w:rPr>
        <w:t>дам</w:t>
      </w:r>
      <w:r>
        <w:rPr>
          <w:sz w:val="22"/>
          <w:szCs w:val="22"/>
          <w:lang w:val="ru-RU" w:eastAsia="en-US" w:bidi="en-US"/>
        </w:rPr>
        <w:t xml:space="preserve"> вам покой]” (Матфея 11:28). Иисус говорит: “Я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u w:val="single"/>
          <w:lang w:val="ru-RU" w:eastAsia="en-US" w:bidi="en-US"/>
        </w:rPr>
        <w:t>даю</w:t>
      </w:r>
      <w:r>
        <w:rPr>
          <w:sz w:val="22"/>
          <w:szCs w:val="22"/>
          <w:lang w:val="ru-RU" w:eastAsia="en-US" w:bidi="en-US"/>
        </w:rPr>
        <w:t xml:space="preserve"> им жизнь вечную” (Иоанна 10:28). Иисус говорит: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“Жаждущему </w:t>
      </w:r>
      <w:r>
        <w:rPr>
          <w:sz w:val="22"/>
          <w:szCs w:val="22"/>
          <w:u w:val="single"/>
          <w:lang w:val="ru-RU" w:eastAsia="en-US" w:bidi="en-US"/>
        </w:rPr>
        <w:t>дам</w:t>
      </w:r>
      <w:r>
        <w:rPr>
          <w:sz w:val="22"/>
          <w:szCs w:val="22"/>
          <w:lang w:val="ru-RU" w:eastAsia="en-US" w:bidi="en-US"/>
        </w:rPr>
        <w:t xml:space="preserve"> даром от источника воды живой” (Откровение 21:6).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Иисус </w:t>
      </w:r>
      <w:r>
        <w:rPr>
          <w:sz w:val="22"/>
          <w:szCs w:val="22"/>
          <w:u w:val="single"/>
          <w:lang w:val="ru-RU" w:eastAsia="en-US" w:bidi="en-US"/>
        </w:rPr>
        <w:t>даст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вам спасение даром. Он </w:t>
      </w:r>
      <w:r>
        <w:rPr>
          <w:sz w:val="22"/>
          <w:szCs w:val="22"/>
          <w:u w:val="single"/>
          <w:lang w:val="ru-RU" w:eastAsia="en-US" w:bidi="en-US"/>
        </w:rPr>
        <w:t>даст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вам жизнь и мир. Он </w:t>
      </w:r>
      <w:r>
        <w:rPr>
          <w:sz w:val="22"/>
          <w:szCs w:val="22"/>
          <w:u w:val="single"/>
          <w:lang w:val="ru-RU" w:eastAsia="en-US" w:bidi="en-US"/>
        </w:rPr>
        <w:t>даст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вам спасение от греха. Он </w:t>
      </w:r>
      <w:r>
        <w:rPr>
          <w:sz w:val="22"/>
          <w:szCs w:val="22"/>
          <w:u w:val="single"/>
          <w:lang w:val="ru-RU" w:eastAsia="en-US" w:bidi="en-US"/>
        </w:rPr>
        <w:t>даст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вам вечную жизнь. Все, что вам нужно, это довериться Ему, взглянуть на Него и стать спасенным. 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Взглядом жизнь, мой брат, прими!  </w:t>
      </w:r>
    </w:p>
    <w:p>
      <w:pPr>
        <w:pStyle w:val="Normal"/>
        <w:ind w:lef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На Иисуса лишь взгляни; </w:t>
      </w:r>
    </w:p>
    <w:p>
      <w:pPr>
        <w:pStyle w:val="Normal"/>
        <w:ind w:lef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Его Слово говорит, Аллилуйя!  </w:t>
      </w:r>
    </w:p>
    <w:p>
      <w:pPr>
        <w:pStyle w:val="Normal"/>
        <w:ind w:lef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Только взглядом можно жизнь получить! 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ru-RU" w:eastAsia="en-US" w:bidi="en-US"/>
        </w:rPr>
        <w:t>(КОНЕЦ ПРОПОВЕДИ)</w:t>
      </w:r>
      <w:r>
        <w:rPr>
          <w:lang w:val="ru-RU" w:eastAsia="en-US" w:bidi="en-US"/>
        </w:rPr>
        <w:t xml:space="preserve"> </w:t>
        <w:br/>
      </w:r>
      <w:r>
        <w:rPr>
          <w:sz w:val="24"/>
          <w:szCs w:val="24"/>
          <w:lang w:val="ru-RU" w:eastAsia="en-US" w:bidi="en-US"/>
        </w:rPr>
        <w:t>Вы можете читать проповеди д-ра Хаймерса каждую неделю в Интернете</w:t>
      </w:r>
    </w:p>
    <w:p>
      <w:pPr>
        <w:pStyle w:val="Normal"/>
        <w:jc w:val="center"/>
        <w:rPr/>
      </w:pPr>
      <w:r>
        <w:rPr>
          <w:sz w:val="24"/>
          <w:szCs w:val="24"/>
          <w:lang w:val="ru-RU" w:eastAsia="en-US" w:bidi="en-US"/>
        </w:rPr>
        <w:t xml:space="preserve">на </w:t>
      </w:r>
      <w:hyperlink r:id="rId3">
        <w:r>
          <w:rPr>
            <w:rStyle w:val="InternetLink"/>
            <w:sz w:val="24"/>
            <w:szCs w:val="24"/>
            <w:u w:val="single"/>
            <w:lang w:val="ru-RU" w:eastAsia="en-US" w:bidi="en-US"/>
          </w:rPr>
          <w:t>www.rlhsermons.com</w:t>
        </w:r>
      </w:hyperlink>
      <w:r>
        <w:rPr>
          <w:sz w:val="24"/>
          <w:szCs w:val="24"/>
          <w:lang w:val="ru-RU" w:eastAsia="en-US" w:bidi="en-US"/>
        </w:rPr>
        <w:t xml:space="preserve"> или </w:t>
      </w:r>
      <w:hyperlink r:id="rId4">
        <w:r>
          <w:rPr>
            <w:rStyle w:val="InternetLink"/>
            <w:sz w:val="24"/>
            <w:szCs w:val="24"/>
            <w:u w:val="single"/>
            <w:lang w:val="ru-RU" w:eastAsia="en-US" w:bidi="en-US"/>
          </w:rPr>
          <w:t>www.realconversion.com</w:t>
        </w:r>
      </w:hyperlink>
      <w:r>
        <w:rPr>
          <w:sz w:val="24"/>
          <w:szCs w:val="24"/>
          <w:lang w:val="ru-RU" w:eastAsia="en-US" w:bidi="en-US"/>
        </w:rPr>
        <w:t>.</w:t>
      </w:r>
    </w:p>
    <w:p>
      <w:pPr>
        <w:pStyle w:val="Normal"/>
        <w:jc w:val="center"/>
        <w:rPr>
          <w:sz w:val="24"/>
          <w:szCs w:val="24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>Нажмите на “Проповеди на русском языке”.</w:t>
      </w:r>
    </w:p>
    <w:p>
      <w:pPr>
        <w:pStyle w:val="Normal"/>
        <w:rPr>
          <w:sz w:val="24"/>
          <w:szCs w:val="24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>Вы можете написать д-ру Хаймерсу на английском языке на адрес электронной почты: rlhymersjr@sbcglobal.net – или же</w:t>
        <w:br/>
        <w:t>на обычный адрес: P.O. Box 15308, Los Angeles, CA 90015. Можете также позвонить ему по номеру в США: (818) 352-0452.</w:t>
      </w:r>
    </w:p>
    <w:p>
      <w:pPr>
        <w:pStyle w:val="Normal"/>
        <w:rPr>
          <w:sz w:val="24"/>
          <w:szCs w:val="24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 xml:space="preserve">Тексты этих проповедей не защищены авторским правом. Вы можете использовать их без разрешения д-ра Хаймерса.   Тем не менее, все видеозаписи проповедей д-ра Хаймерса защищены авторским правом и могут быть использованы только с его разрешения.  </w:t>
      </w:r>
    </w:p>
    <w:p>
      <w:pPr>
        <w:pStyle w:val="Normal"/>
        <w:rPr>
          <w:sz w:val="24"/>
          <w:szCs w:val="24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ind w:right="-432" w:hanging="0"/>
        <w:rPr>
          <w:sz w:val="22"/>
          <w:szCs w:val="24"/>
          <w:lang w:val="en-US" w:eastAsia="en-US" w:bidi="en-US"/>
        </w:rPr>
      </w:pPr>
      <w:r>
        <w:rPr>
          <w:sz w:val="22"/>
          <w:szCs w:val="24"/>
          <w:lang w:val="ru-RU" w:eastAsia="en-US" w:bidi="en-US"/>
        </w:rPr>
        <w:t xml:space="preserve">Писание, зачитываемое перед проповедью м-ром Абелем Прюдомом: </w:t>
      </w:r>
    </w:p>
    <w:p>
      <w:pPr>
        <w:pStyle w:val="Normal"/>
        <w:ind w:right="-432" w:hanging="0"/>
        <w:rPr/>
      </w:pPr>
      <w:r>
        <w:rPr>
          <w:sz w:val="22"/>
          <w:szCs w:val="24"/>
          <w:lang w:val="en-US" w:eastAsia="en-US" w:bidi="en-US"/>
        </w:rPr>
        <w:tab/>
        <w:tab/>
        <w:tab/>
        <w:tab/>
        <w:tab/>
        <w:tab/>
        <w:tab/>
        <w:tab/>
      </w:r>
      <w:r>
        <w:rPr>
          <w:sz w:val="22"/>
          <w:szCs w:val="24"/>
          <w:lang w:val="ru-RU" w:eastAsia="en-US" w:bidi="en-US"/>
        </w:rPr>
        <w:t xml:space="preserve">I Иоанна 4:7-11; 3:11-14. </w:t>
      </w:r>
    </w:p>
    <w:p>
      <w:pPr>
        <w:pStyle w:val="Normal"/>
        <w:ind w:right="-432" w:hanging="0"/>
        <w:rPr>
          <w:sz w:val="22"/>
          <w:szCs w:val="24"/>
          <w:lang w:val="ru-RU" w:eastAsia="en-US" w:bidi="en-US"/>
        </w:rPr>
      </w:pPr>
      <w:r>
        <w:rPr>
          <w:sz w:val="22"/>
          <w:szCs w:val="24"/>
          <w:lang w:val="ru-RU" w:eastAsia="en-US" w:bidi="en-US"/>
        </w:rPr>
        <w:t xml:space="preserve">Соло, исполняемое перед проповедью м-ром Бенджамином Кинкейдом Гриффитом: </w:t>
      </w:r>
    </w:p>
    <w:p>
      <w:pPr>
        <w:pStyle w:val="Normal"/>
        <w:ind w:right="-432" w:hanging="0"/>
        <w:rPr>
          <w:sz w:val="22"/>
          <w:szCs w:val="24"/>
          <w:lang w:val="ru-RU" w:eastAsia="en-US" w:bidi="en-US"/>
        </w:rPr>
      </w:pPr>
      <w:r>
        <w:rPr>
          <w:sz w:val="22"/>
          <w:szCs w:val="24"/>
          <w:lang w:val="ru-RU" w:eastAsia="en-US" w:bidi="en-US"/>
        </w:rPr>
        <w:t xml:space="preserve">    “</w:t>
      </w:r>
      <w:r>
        <w:rPr>
          <w:sz w:val="22"/>
          <w:szCs w:val="24"/>
          <w:lang w:val="ru-RU" w:eastAsia="en-US" w:bidi="en-US"/>
        </w:rPr>
        <w:t>Блажен союз, что нас” (Джон Фосетт, 1740-1817)/</w:t>
      </w:r>
    </w:p>
    <w:p>
      <w:pPr>
        <w:pStyle w:val="Normal"/>
        <w:ind w:right="-432" w:hanging="0"/>
        <w:rPr/>
      </w:pPr>
      <w:r>
        <w:rPr>
          <w:sz w:val="22"/>
          <w:szCs w:val="24"/>
          <w:lang w:val="ru-RU" w:eastAsia="en-US" w:bidi="en-US"/>
        </w:rPr>
        <w:t xml:space="preserve">    “</w:t>
      </w:r>
      <w:r>
        <w:rPr>
          <w:sz w:val="22"/>
          <w:szCs w:val="24"/>
          <w:lang w:val="ru-RU" w:eastAsia="en-US" w:bidi="en-US"/>
        </w:rPr>
        <w:t>Христиан в нас узнают, видя нашу любовь” (Питер Р. Шульц, 1938-2009).</w:t>
      </w:r>
      <w:r>
        <w:rPr>
          <w:sz w:val="18"/>
          <w:lang w:val="ru-RU" w:eastAsia="en-US" w:bidi="en-US"/>
        </w:rPr>
        <w:t xml:space="preserve"> </w:t>
      </w:r>
    </w:p>
    <w:p>
      <w:pPr>
        <w:pStyle w:val="Normal"/>
        <w:jc w:val="center"/>
        <w:rPr>
          <w:lang w:val="ru-RU" w:eastAsia="en-US" w:bidi="en-US"/>
        </w:rPr>
      </w:pPr>
      <w:r>
        <w:rPr>
          <w:sz w:val="28"/>
          <w:szCs w:val="28"/>
          <w:lang w:val="ru-RU" w:eastAsia="en-US" w:bidi="en-US"/>
        </w:rPr>
        <w:t xml:space="preserve"> </w:t>
      </w:r>
    </w:p>
    <w:p>
      <w:pPr>
        <w:pStyle w:val="Normal"/>
        <w:jc w:val="center"/>
        <w:rPr>
          <w:lang w:val="ru-RU" w:eastAsia="en-US" w:bidi="en-US"/>
        </w:rPr>
      </w:pPr>
      <w:r>
        <w:rPr>
          <w:sz w:val="28"/>
          <w:szCs w:val="28"/>
          <w:lang w:val="ru-RU" w:eastAsia="en-US" w:bidi="en-US"/>
        </w:rPr>
        <w:t>ПЛАН</w:t>
      </w:r>
    </w:p>
    <w:p>
      <w:pPr>
        <w:pStyle w:val="Normal"/>
        <w:ind w:right="720" w:hanging="0"/>
        <w:jc w:val="center"/>
        <w:rPr>
          <w:lang w:val="ru-RU" w:eastAsia="en-US" w:bidi="en-US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Heading1"/>
        <w:ind w:left="1440" w:right="1440" w:hanging="0"/>
        <w:jc w:val="center"/>
        <w:rPr>
          <w:lang w:val="ru-RU" w:eastAsia="en-US" w:bidi="en-US"/>
        </w:rPr>
      </w:pPr>
      <w:r>
        <w:rPr>
          <w:bCs/>
          <w:sz w:val="28"/>
          <w:szCs w:val="28"/>
          <w:lang w:val="ru-RU" w:eastAsia="en-US" w:bidi="en-US"/>
        </w:rPr>
        <w:t>ВОЗРОЖДЕНИЕ</w:t>
      </w:r>
      <w:r>
        <w:rPr>
          <w:sz w:val="28"/>
          <w:szCs w:val="28"/>
          <w:lang w:val="ru-RU" w:eastAsia="en-US" w:bidi="en-US"/>
        </w:rPr>
        <w:t xml:space="preserve"> </w:t>
      </w:r>
      <w:r>
        <w:rPr>
          <w:bCs/>
          <w:sz w:val="28"/>
          <w:szCs w:val="28"/>
          <w:lang w:val="ru-RU" w:eastAsia="en-US" w:bidi="en-US"/>
        </w:rPr>
        <w:t>–</w:t>
      </w:r>
      <w:r>
        <w:rPr>
          <w:sz w:val="28"/>
          <w:szCs w:val="28"/>
          <w:lang w:val="ru-RU" w:eastAsia="en-US" w:bidi="en-US"/>
        </w:rPr>
        <w:t xml:space="preserve"> </w:t>
      </w:r>
      <w:r>
        <w:rPr>
          <w:bCs/>
          <w:sz w:val="28"/>
          <w:szCs w:val="28"/>
          <w:lang w:val="ru-RU" w:eastAsia="en-US" w:bidi="en-US"/>
        </w:rPr>
        <w:t>ПУТЬ</w:t>
      </w:r>
      <w:r>
        <w:rPr>
          <w:sz w:val="28"/>
          <w:szCs w:val="28"/>
          <w:lang w:val="ru-RU" w:eastAsia="en-US" w:bidi="en-US"/>
        </w:rPr>
        <w:t xml:space="preserve"> </w:t>
      </w:r>
      <w:r>
        <w:rPr>
          <w:bCs/>
          <w:sz w:val="28"/>
          <w:szCs w:val="28"/>
          <w:lang w:val="ru-RU" w:eastAsia="en-US" w:bidi="en-US"/>
        </w:rPr>
        <w:t>К</w:t>
      </w:r>
      <w:r>
        <w:rPr>
          <w:sz w:val="28"/>
          <w:szCs w:val="28"/>
          <w:lang w:val="ru-RU" w:eastAsia="en-US" w:bidi="en-US"/>
        </w:rPr>
        <w:t xml:space="preserve"> </w:t>
      </w:r>
      <w:r>
        <w:rPr>
          <w:bCs/>
          <w:sz w:val="28"/>
          <w:szCs w:val="28"/>
          <w:lang w:val="ru-RU" w:eastAsia="en-US" w:bidi="en-US"/>
        </w:rPr>
        <w:t>ХРИСТИАНСКОЙ</w:t>
      </w:r>
      <w:r>
        <w:rPr>
          <w:sz w:val="28"/>
          <w:szCs w:val="28"/>
          <w:lang w:val="ru-RU" w:eastAsia="en-US" w:bidi="en-US"/>
        </w:rPr>
        <w:t xml:space="preserve"> </w:t>
      </w:r>
      <w:r>
        <w:rPr>
          <w:bCs/>
          <w:sz w:val="28"/>
          <w:szCs w:val="28"/>
          <w:lang w:val="ru-RU" w:eastAsia="en-US" w:bidi="en-US"/>
        </w:rPr>
        <w:t>ЛЮБВИ</w:t>
      </w:r>
    </w:p>
    <w:p>
      <w:pPr>
        <w:pStyle w:val="Normal"/>
        <w:jc w:val="center"/>
        <w:rPr>
          <w:lang w:val="ru-RU" w:eastAsia="en-US" w:bidi="en-US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>д-р Р. Л. Хаймерс-мл.</w:t>
      </w:r>
    </w:p>
    <w:p>
      <w:pPr>
        <w:pStyle w:val="Normal"/>
        <w:ind w:left="720" w:right="720" w:hanging="0"/>
        <w:jc w:val="center"/>
        <w:rPr>
          <w:sz w:val="24"/>
          <w:szCs w:val="24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pBdr/>
        <w:ind w:left="1008" w:right="1008" w:hanging="101"/>
        <w:jc w:val="both"/>
        <w:rPr>
          <w:sz w:val="24"/>
          <w:szCs w:val="24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>“</w:t>
      </w:r>
      <w:r>
        <w:rPr>
          <w:sz w:val="24"/>
          <w:szCs w:val="24"/>
          <w:lang w:val="ru-RU" w:eastAsia="en-US" w:bidi="en-US"/>
        </w:rPr>
        <w:t xml:space="preserve">Всякий верующий, что Иисус есть Христос, от Бога рожден, и всякий, любящий Родившего, любит и Рожденного от Него” (I Иоанна 5:1). </w:t>
      </w:r>
    </w:p>
    <w:p>
      <w:pPr>
        <w:pStyle w:val="Normal"/>
        <w:pBdr/>
        <w:ind w:left="1008" w:right="1008" w:hanging="0"/>
        <w:jc w:val="both"/>
        <w:rPr>
          <w:sz w:val="24"/>
          <w:szCs w:val="24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>(Титу 3:5)</w:t>
      </w:r>
    </w:p>
    <w:p>
      <w:pPr>
        <w:pStyle w:val="Normal"/>
        <w:ind w:left="720" w:right="720" w:hanging="0"/>
        <w:jc w:val="center"/>
        <w:rPr>
          <w:sz w:val="24"/>
          <w:szCs w:val="24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008" w:leader="none"/>
        </w:tabs>
        <w:ind w:left="1296" w:right="720" w:hanging="720"/>
        <w:jc w:val="left"/>
        <w:rPr/>
      </w:pPr>
      <w:r>
        <w:rPr>
          <w:szCs w:val="24"/>
          <w:lang w:val="ru-RU" w:eastAsia="en-US" w:bidi="en-US"/>
        </w:rPr>
        <w:t>Во-</w:t>
      </w:r>
      <w:r>
        <w:rPr>
          <w:lang w:val="ru-RU"/>
        </w:rPr>
        <w:t>первых</w:t>
      </w:r>
      <w:r>
        <w:rPr>
          <w:szCs w:val="24"/>
          <w:lang w:val="ru-RU" w:eastAsia="en-US" w:bidi="en-US"/>
        </w:rPr>
        <w:t>, что в данном отрывке означает слово “верить”,</w:t>
        <w:br/>
        <w:t xml:space="preserve">I Иоанна 5:1а; Луки 4:41.  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008" w:leader="none"/>
        </w:tabs>
        <w:ind w:left="1296" w:right="1008" w:hanging="720"/>
        <w:jc w:val="left"/>
        <w:rPr/>
      </w:pPr>
      <w:r>
        <w:rPr>
          <w:szCs w:val="24"/>
          <w:lang w:val="ru-RU" w:eastAsia="en-US" w:bidi="en-US"/>
        </w:rPr>
        <w:t xml:space="preserve">Во-вторых, </w:t>
      </w:r>
      <w:r>
        <w:rPr>
          <w:lang w:val="ru-RU"/>
        </w:rPr>
        <w:t>тот</w:t>
      </w:r>
      <w:r>
        <w:rPr>
          <w:szCs w:val="24"/>
          <w:lang w:val="ru-RU" w:eastAsia="en-US" w:bidi="en-US"/>
        </w:rPr>
        <w:t>, кто доверился Иисусу – рожден свыше,</w:t>
        <w:br/>
        <w:t>рожден от Бога, Иоанна 3:9.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008" w:leader="none"/>
        </w:tabs>
        <w:ind w:left="1296" w:right="720" w:hanging="720"/>
        <w:jc w:val="left"/>
        <w:rPr/>
      </w:pPr>
      <w:r>
        <w:rPr>
          <w:szCs w:val="24"/>
          <w:lang w:val="ru-RU" w:eastAsia="en-US" w:bidi="en-US"/>
        </w:rPr>
        <w:t>В-</w:t>
      </w:r>
      <w:r>
        <w:rPr>
          <w:lang w:val="ru-RU"/>
        </w:rPr>
        <w:t>третьих</w:t>
      </w:r>
      <w:r>
        <w:rPr>
          <w:szCs w:val="24"/>
          <w:lang w:val="ru-RU" w:eastAsia="en-US" w:bidi="en-US"/>
        </w:rPr>
        <w:t>, последствия, вытекающие из нового рождения,</w:t>
        <w:br/>
        <w:t>I Иоанна 5:1б; 3:14; Матфея 11:28; Иоанна 10:28;</w:t>
        <w:br/>
        <w:t>Откровение 21:6.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RUSS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3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bCs/>
      <w:sz w:val="24"/>
      <w:szCs w:val="24"/>
    </w:rPr>
  </w:style>
  <w:style w:type="character" w:styleId="WW8Num3z0">
    <w:name w:val="WW8Num3z0"/>
    <w:qFormat/>
    <w:rPr>
      <w:b/>
      <w:bCs/>
      <w:sz w:val="24"/>
      <w:szCs w:val="24"/>
    </w:rPr>
  </w:style>
  <w:style w:type="character" w:styleId="WW8Num4z0">
    <w:name w:val="WW8Num4z0"/>
    <w:qFormat/>
    <w:rPr>
      <w:b/>
      <w:bCs/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.wikipedia.org/wiki/Timothy_Lin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6:11:00Z</dcterms:created>
  <dc:creator>Christopher L. Cagan</dc:creator>
  <dc:description/>
  <dc:language>en-US</dc:language>
  <cp:lastModifiedBy>Use This Account</cp:lastModifiedBy>
  <cp:lastPrinted>2015-03-14T15:04:00Z</cp:lastPrinted>
  <dcterms:modified xsi:type="dcterms:W3CDTF">2015-03-23T16:13:00Z</dcterms:modified>
  <cp:revision>3</cp:revision>
  <dc:subject/>
  <dc:title>GO</dc:title>
</cp:coreProperties>
</file>