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bCs/>
          <w:sz w:val="28"/>
          <w:szCs w:val="28"/>
          <w:lang w:val="ru-RU" w:eastAsia="en-US" w:bidi="en-US"/>
        </w:rPr>
        <w:t>ПУТЬ,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ИСТИНА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И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ЖИЗНЬ</w:t>
      </w:r>
    </w:p>
    <w:p>
      <w:pPr>
        <w:pStyle w:val="Heading"/>
        <w:rPr>
          <w:lang w:val="ru-RU"/>
        </w:rPr>
      </w:pPr>
      <w:r>
        <w:rPr>
          <w:lang w:val="ru-RU"/>
        </w:rPr>
        <w:t>THE WAY, THE TRUTH, AND THE LIF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утр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5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оябр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5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Lord's Day Morning, November 15, 2015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720" w:right="720" w:hanging="101"/>
        <w:jc w:val="both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lang w:val="ru-RU"/>
        </w:rPr>
        <w:t>Иисус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аза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му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см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ут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сти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жизнь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ик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ходи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тцу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ак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ольк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ерез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еня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Иоан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4:6).</w:t>
      </w:r>
    </w:p>
    <w:p>
      <w:pPr>
        <w:pStyle w:val="Normal"/>
        <w:pBdr/>
        <w:ind w:left="1253" w:right="1152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гда мы читаем 13 и 14 главы Иоанна мы видим, насколько ученики были слепы.  В течение трех лет они были с Иисусом, но, тем не менее, они все еще были слепы.  Они исцеляли больных и изгоняли бесов, но, тем не менее, они все еще были слепы.  Меня поражает то, что люди могут читать четыре Евангелия и не видеть этого!  Иисус раз за разом повторял им, что Ему должно быть распятым, что Ему надлежит умереть, и что Ему также надлежит воскреснуть из мертвых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/>
        </w:rPr>
        <w:t>Отозвав</w:t>
      </w:r>
      <w:r>
        <w:rPr>
          <w:lang w:val="ru-RU" w:eastAsia="en-US" w:bidi="en-US"/>
        </w:rPr>
        <w:t xml:space="preserve"> же двенадцать учеников Своих, сказал им: вот, мы восходим в Иерусалим, и совершится все, написанное через пророков о Сыне Человеческом,  ибо предадут Его язычникам, и поругаются над Ним, и оскорбят Его, и оплюют Его, и будут бить, и убьют Его: и в третий день воскреснет.  Но они ничего из этого не поняли; </w:t>
      </w:r>
      <w:r>
        <w:rPr>
          <w:lang w:val="ru-RU"/>
        </w:rPr>
        <w:t>слова</w:t>
      </w:r>
      <w:r>
        <w:rPr>
          <w:lang w:val="ru-RU" w:eastAsia="en-US" w:bidi="en-US"/>
        </w:rPr>
        <w:t xml:space="preserve"> сии были для них сокровенны, и они не разумели сказанного” (Луки 18:31-34; см. также Матфея 12:38-42; 16:21-23; 17:22-23; 20:17-19; Марка 10:32-3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Его ученики не понимали этой основополагающей истины.  “И они не разумели сказанного”.  </w:t>
      </w:r>
      <w:r>
        <w:rPr>
          <w:sz w:val="22"/>
          <w:szCs w:val="22"/>
          <w:u w:val="single"/>
          <w:lang w:val="ru-RU" w:eastAsia="en-US" w:bidi="en-US"/>
        </w:rPr>
        <w:t>Они не понимали Евангелия</w:t>
      </w:r>
      <w:r>
        <w:rPr>
          <w:sz w:val="22"/>
          <w:szCs w:val="22"/>
          <w:lang w:val="ru-RU" w:eastAsia="en-US" w:bidi="en-US"/>
        </w:rPr>
        <w:t xml:space="preserve">! Вот мы находим здесь Иисуса с учениками за Последней Вечерей.  На следующий день Ему надлежало быть распятым.  Тем не менее, его ученики остаются слепы в отношении самых простых истин Евангелия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исус омывает им ноги после Вечери.  Петр говорит Ему: “Не умоешь ног моих вовек”.  Иисус отвечает ему: “Если не умою тебя, не имеешь части со Мною”.  На это Петр говорит Ему: “Господи, не только ноги мои, но и руки и голову” (Иоанна 13: 8, 9).  Они не понимали, что им нужно смирение (13:14-17).  Тогда Иуда покидает остальных учеников, чтобы предать Иисуса (13:30).  Затем Петр говорит: “Господи! куда Ты идешь?” (Иоанна 13:36).  Иисус ответил Петру, что тот не сможет последовать за Ним сейчас, но сделает это позже (Иоанна 13:36). Петр понятия не имел о том, что Иисус говорит о вознесении обратно на небеса.  Петр выпалил: “Я душу мою положу за Тебя” (Иоанна 13:37).  Иисус отвечает ему: “Не пропоет петух, как отречешься от Меня трижды” (Иоанна 13:38).  Затем Иисус говорит: “Я иду приготовить место вам” (Иоанна 14:2). Они понятия не имели, что Он говорит о возвращении на небеса.  Тут Фома выпалил: “Господи! не знаем, куда идешь; и как можем знать путь?” (Иоанна 14:5).  Как я уже сказал, ученики Иисуса были полностью слепы в отношении этих весьма простых истин.  В примечании Скоуфилда к Иоанна 3:3 дается объяснение этой их слепот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еобходимость нового рождения вытекает из неспособности природного человека “увидеть” или “войти в” Царствие Божье.  Даже будучи одаренным, нравственным или обладающим утонченными манерами, природный человек, тем не менее, абсолютно слеп к духовной истине, и не имеет силы, чтобы войти в Царство; ибо он не может ни повиноваться, ни разуметь, ни угождать Бог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полностью согласен с этим утверждением.  Необращенный человек “мертв по преступлениям и грехам” (Ефесянам 2:1).  Как сказано в примечании Скоуфилда: “природный человек... абсолютно слеп к духовной истине”.  И именно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тако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остоянии находились ученики в ночь накануне распятия Иисуса. В течение трех лет они следовали за Ним, но духовно они по-прежнему были мертвы!  Потому что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душевный человек не принимает того, что от Духа Божия, потому что он почитает это безумием, и не может разуметь, потому что о сем надобно судить духовно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I Коринфянам 2:1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Ученики так и оставались духовно мертвыми, находясь в необращенном состоянии до тех пор, пока Иисус не воскрес из мертвых, и не пришел к ним в воскресенье вечером на Пасху!  Кто-то скажет: “Где такое написано?”  Насколько же мы слепы в том, что относится к обращению, в эти дни отступничества!  Это написано в конце всех четырех Евангелий! (см. Иоанна 20:19-22; Луки 24:36-45; и т.д.).  Я просто потрясен тем, что многие проповедники в последние дни не знают таких ​​простых вещей!  Неудивительно, что они больше не проповедуют Евангелие!  Я почти никогда не слышу, чтобы пастора проповедовали сейчас Евангелие!  Раньше такие пастора были, мы слышали их.  Но сейчас мы не слышим их, по крайней мере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Америке! Мне кажется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что многие проповедники настолько же слепы, как ученик Фома, сказавший: “Если не увижу на руках Его ран от гвоздей, и не вложу перста моего в раны от гвоздей, и не вложу руки моей в ребра Его, не поверю” (Иоанна 20:25). Фома был таким же, как и все остальные.  Он был неверующим, неспасенным, погибшим человеком.  И именно этот погибший человек Фома спросил Иисуса: “Господи! не знаем, куда идешь; и как можем знать путь?” (Иоанна 14: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исус не гневался на Фому и на других учеников.  Фома спросил о небесах и о том, как туда попасть.  Иисус ответил ему, говоря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Я есмь путь и истина и </w:t>
      </w:r>
      <w:r>
        <w:rPr>
          <w:lang w:val="ru-RU"/>
        </w:rPr>
        <w:t>жизнь</w:t>
      </w:r>
      <w:r>
        <w:rPr>
          <w:lang w:val="ru-RU" w:eastAsia="en-US" w:bidi="en-US"/>
        </w:rPr>
        <w:t>; никто не приходит к Отцу, как только через Меня” (Иоанна 14:6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се, что следует далее, это адаптированный вариант взятого мною у Роберта Мюррея Макчейна (1813-1843), великого шотландского проповедника, который успел стать свидетелем пробуждения, посланного Богом в его церковь, прежде своей смерти в возрасте всего лишь 29-ти лет.  Роберт Макчейн сказал: “Что касается [Иоанна 14:6], в качестве полного описания Евангелия спасения, давайте рассмотрим отдельно каждую из его частей”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/>
      </w:pPr>
      <w:r>
        <w:rPr>
          <w:b/>
          <w:bCs/>
          <w:sz w:val="24"/>
          <w:lang w:val="ru-RU"/>
        </w:rPr>
        <w:t xml:space="preserve">I.  Во-первых, Христос – это </w:t>
      </w:r>
      <w:r>
        <w:rPr>
          <w:b/>
          <w:bCs/>
          <w:sz w:val="24"/>
          <w:u w:val="single"/>
          <w:lang w:val="ru-RU"/>
        </w:rPr>
        <w:t>путь</w:t>
      </w:r>
      <w:r>
        <w:rPr>
          <w:b/>
          <w:bCs/>
          <w:sz w:val="24"/>
          <w:lang w:val="ru-RU"/>
        </w:rPr>
        <w:t xml:space="preserve"> к Богу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ам Иисус является путем на небеса.  Этот пункт является определением: “Я есмь </w:t>
      </w:r>
      <w:r>
        <w:rPr>
          <w:sz w:val="22"/>
          <w:szCs w:val="22"/>
          <w:u w:val="single"/>
          <w:lang w:val="ru-RU" w:eastAsia="en-US" w:bidi="en-US"/>
        </w:rPr>
        <w:t>П</w:t>
      </w:r>
      <w:r>
        <w:rPr>
          <w:sz w:val="22"/>
          <w:szCs w:val="22"/>
          <w:lang w:val="ru-RU" w:eastAsia="en-US" w:bidi="en-US"/>
        </w:rPr>
        <w:t>уть”. Иисус не только показал нам путь к Богу – Он Сам и ес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П</w:t>
      </w:r>
      <w:r>
        <w:rPr>
          <w:sz w:val="22"/>
          <w:szCs w:val="22"/>
          <w:lang w:val="ru-RU" w:eastAsia="en-US" w:bidi="en-US"/>
        </w:rPr>
        <w:t>у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к Богу. Другого пути нет!  Только Иисус может привести вас к Богу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огда мне было двенадцать лет, наша мать повезла на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 машине из Феникса, штат Аризона, в Торонто, в Канаду. Когда мы оказались уж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районе Чикаго, она спросила полицейского – по какому шоссе нам дальше ехать. Он сказал ехать на разворот. По е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ловам именно так мы должны были попасть на правильный путь. Мы ехали по указанной им дороге в течение часа или около того, однако я стал замечать вдоль дороги все то, что я уже замечал раньше.  Я сказал: “Мама, я думаю, мы едем обратно по той же дороге, по которой мы сюда приехали”.  Она съехала с шоссе и там было припарковано такси.  Обратившись к таксисту, мать сказала: “Нам нужно проехать к востоку от Чикаго по направлению к Торонто.  Мы правильной дорогой едем?”  С края рта таксиста свисала сигарета.  Он сказал: “Женщина, вы совсем запутались!  Вам нужно ехать в эту сторону!”  И он показал туда, где мы уже были.  Таким образом, мы снова развернулись и поехали обратно по той же дороге, по которой мы ехали изначально! Полицейский подсказал нам неправильно!  Мы все едем по неправильной дороге до тех пор, пока к нам не придет Иисус.  В древнем мире говорили: “Все дороги ведут в Рим”.  В современном мире мы могли бы сказать: “Все дороги ведут в ад”.  Только лишь Иисус являет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u w:val="single"/>
          <w:lang w:val="ru-RU" w:eastAsia="en-US" w:bidi="en-US"/>
        </w:rPr>
        <w:t>П</w:t>
      </w:r>
      <w:r>
        <w:rPr>
          <w:sz w:val="22"/>
          <w:szCs w:val="22"/>
          <w:lang w:val="ru-RU" w:eastAsia="en-US" w:bidi="en-US"/>
        </w:rPr>
        <w:t>утем” к Богу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Роберт Макчейн говорит: “Иисусу было жаль бедных сыновей Адама, тщетно пытавших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йти путь в Божий рай, и потому Он оставил этот рай и сошел, чтобы открыть им путь к Отцу Небесному. Каким образом Он это сделал?.. Он стал человеком, занявшим наше место.  Он нес наши грехи на кресте.  Теперь грешники, как бы ни велика была их вина, через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Е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стекающее кровью тело, могут войти и найти рай Божий, и жить вечно. Придите скорей 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исусу, не сомневайтесь, ибо Он говорит: ‘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есм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уть’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ы приходите к Отцу не через произнесение “молитвы грешника”.  Не через попытку жить правильнее.  И не посредством отказа от нескольких грехов.  Вы приходите к Нему даже не верой в какие-то факты, </w:t>
      </w:r>
      <w:r>
        <w:rPr>
          <w:sz w:val="22"/>
          <w:szCs w:val="22"/>
          <w:u w:val="single"/>
          <w:lang w:val="ru-RU" w:eastAsia="en-US" w:bidi="en-US"/>
        </w:rPr>
        <w:t>относящиеся 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исус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Роберт Макчейн говорит: “И вот теперь, друзья мои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аков ли ваш путь прихода к Отцу? Христос говорит: ‘Я есмь путь... никто не приходит к Отцу, как только через Меня’.  Поэтому, если вы будете и дальше пытаться прийти собственным путем – будь то путь изменения самого себя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ли надежда на то, что Бог не будет строг с вами – то, если вы не поостережетесь, в день суда вы обнаружите, что летите прямо в адский огонь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ы должны прийти к Отцу, придя ко Христу.  Нет другого пути, чтобы спастись, потому что исключительно “един... посредник между Богом и человеками, человек Христос Иисус” (I Тимофею 2:5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/>
      </w:pPr>
      <w:r>
        <w:rPr>
          <w:b/>
          <w:bCs/>
          <w:sz w:val="24"/>
          <w:lang w:val="ru-RU"/>
        </w:rPr>
        <w:t xml:space="preserve">II.  Во-вторых, Христос – это </w:t>
      </w:r>
      <w:r>
        <w:rPr>
          <w:b/>
          <w:bCs/>
          <w:sz w:val="24"/>
          <w:u w:val="single"/>
          <w:lang w:val="ru-RU"/>
        </w:rPr>
        <w:t>истина</w:t>
      </w:r>
      <w:r>
        <w:rPr>
          <w:b/>
          <w:bCs/>
          <w:sz w:val="24"/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Невозможно сказать, что необращенный человек знает </w:t>
      </w:r>
      <w:r>
        <w:rPr>
          <w:sz w:val="22"/>
          <w:szCs w:val="22"/>
          <w:u w:val="single"/>
          <w:lang w:val="ru-RU" w:eastAsia="en-US" w:bidi="en-US"/>
        </w:rPr>
        <w:t>истину</w:t>
      </w:r>
      <w:r>
        <w:rPr>
          <w:sz w:val="22"/>
          <w:szCs w:val="22"/>
          <w:lang w:val="ru-RU" w:eastAsia="en-US" w:bidi="en-US"/>
        </w:rPr>
        <w:t>. Нет сомнения, что есть много истин известных необращенному человеку.  Он может знать истины из области математики, – возможно, он знает много истин общего плана; но все равно нельзя сказать, что необращенный челове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знает </w:t>
      </w:r>
      <w:r>
        <w:rPr>
          <w:sz w:val="22"/>
          <w:szCs w:val="22"/>
          <w:u w:val="single"/>
          <w:lang w:val="ru-RU" w:eastAsia="en-US" w:bidi="en-US"/>
        </w:rPr>
        <w:t>истину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тому что Христо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является </w:t>
      </w:r>
      <w:r>
        <w:rPr>
          <w:sz w:val="22"/>
          <w:szCs w:val="22"/>
          <w:u w:val="single"/>
          <w:lang w:val="ru-RU" w:eastAsia="en-US" w:bidi="en-US"/>
        </w:rPr>
        <w:t>истиной</w:t>
      </w:r>
      <w:r>
        <w:rPr>
          <w:sz w:val="22"/>
          <w:szCs w:val="22"/>
          <w:lang w:val="ru-RU" w:eastAsia="en-US" w:bidi="en-US"/>
        </w:rPr>
        <w:t>”, – говорит Роберт Мюррей Макчейн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У меня было два дяди, оба они были очень увлеченными читателями.  В те времена, когда шла Вторая Мировая война, до того как появилось телевидение, было много людей, которые много читали.  В то время чтение книг было очень распространенным занятием.  Но эти два мои дяди читали больше других, даже в те времена, когда чтение книг было более распространено, чем сейчас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дного из этих дядей звали Портер – Роберт Портер Эллиотт.  Но все звали его по его второму имени – Портер.  У дяди Портера в руках всегда была книга.  Когда-то он служил в армии, но теперь он работал механиком в мастерской по ремонту тормозов в Санта-Монике.  Читал он постоянно.  В обеденное время, после работы, даже когда он смотрел телевизор, он читал книгу.  Он поднимал взгляд на экран телевизора, а затем снова опускал его в книгу, которую он читал.  Он читал о загадочных убийствах, Агату Кристи, что-то в этом роде.  Но больше всего он любил книги касающиеся науки, а также научную фантастику.  У него были буквально сотни научных книг и книг из разряда научной фантастики.  Он много знал о реальной науке, но еще больше он знал о научной фантастике.  Он очень серьезно верил в дарвиновскую эволюцию.  Он мог говорить о ней часам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Я очень удивился, когда однажды воскресным утром увидел, как он вошел в нашу церковь.  Он сидел очень тихо в конце зала и слушал, что я проповедовал.  По окончании я поблагодарил его за то, что он пришел.  Он сказал, что моя проповедь была очень интересной.  После этого он приходил каждое воскресенье.  Наконец, спустя несколько недель, я поговорил с ним о том, как ему стать христианином.  Он слушал очень внимательно, и я смог привести его к тому, чтобы он доверился Иисусу.  Я сам этому верил с трудом!  Он всегда был таким холодным, интеллектуального склада, человеком, с которым я, будучи еще ребенком, боялся даже разговаривать.  В своих толстых очках для чтения он чем-то напоминал Хамфри Богарта.  Но после своего обращения он уже улыбался и разговаривал с нашей молодежью так, будто это был уже совершенно другой человек.  Затем он начал обращаться ко мне за христианской литературой.  Я дал ему книгу против эволюции – большую, толстую книгу.  Он просто проглотил ее.  В следующее воскресенье он попросил у меня еще книг.  Я загрузил его, дав ему около сорока или пятидесяти книг.  Он все их прочитал, а некоторые из них прочитал даже два или три раза.  Он больше не прочел ни об одном загадочном убийстве, и ни одной книги и серии научной фантастики.  Я крестил его, и он стал верным членом нашей церкви.  Миссис Салли Кук очень хорошо помнит дядю Портера.  Затем он внезапно умер от сердечного приступ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Что же произошло с Робертом Портером Эллиоттом?  Почему он отвратился от научной фантастики и эволюции?  Все было просто – он нашел Господа Иисуса Христа!  Необходимость в фантастике отпала.  Он наше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истину</w:t>
      </w:r>
      <w:r>
        <w:rPr>
          <w:sz w:val="22"/>
          <w:szCs w:val="22"/>
          <w:lang w:val="ru-RU" w:eastAsia="en-US" w:bidi="en-US"/>
        </w:rPr>
        <w:t xml:space="preserve"> –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исуса, Который сказал: “Я есмь путь, </w:t>
      </w:r>
      <w:r>
        <w:rPr>
          <w:sz w:val="22"/>
          <w:szCs w:val="22"/>
          <w:u w:val="single"/>
          <w:lang w:val="ru-RU" w:eastAsia="en-US" w:bidi="en-US"/>
        </w:rPr>
        <w:t>истина</w:t>
      </w:r>
      <w:r>
        <w:rPr>
          <w:sz w:val="22"/>
          <w:szCs w:val="22"/>
          <w:lang w:val="ru-RU" w:eastAsia="en-US" w:bidi="en-US"/>
        </w:rPr>
        <w:t xml:space="preserve"> и жизнь”. Дядя Портер будет одним из первых, кого я хотел бы разыскать, когда попаду на небеса!  Он был спасен Иисусом, Который является ключом ко всякой истине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ругой мой дядя был старшим братом моей матери, Ллойд В. Флауэрс, младший. Он служил в ВМС США во время Второй мировой войны.  Подобно Портеру, дядя Ллойд был очень увлеченным читателем.  Особенно его интересовали книги связанные с метафизикой и восточными религиями.  Куда бы он ни шел, у него всегда была с собой подобная книга.  Он занимался дизайном садов, но он всегда носил с собой книгу о пирамидах, о древних иероглифах, или о восточной религии.  Он был моим другом, и я часами слушал его рассказы о пирамидах и восточной религии.  Хотя я и пытался заставить его читать Библию, он никогда не проявлял к ней ни малейшего интереса.  Он также умер от внезапного сердечного приступа.  Но в отличие от Портера, дядя Ллойд умер без Христа.  Он часто говори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мне, что ищет истину. Но он так и не нашел ее.  Он так и не нашел Иисуса, являющегося воплощением всей </w:t>
      </w:r>
      <w:r>
        <w:rPr>
          <w:sz w:val="22"/>
          <w:szCs w:val="22"/>
          <w:u w:val="single"/>
          <w:lang w:val="ru-RU" w:eastAsia="en-US" w:bidi="en-US"/>
        </w:rPr>
        <w:t>истины</w:t>
      </w:r>
      <w:r>
        <w:rPr>
          <w:sz w:val="22"/>
          <w:szCs w:val="22"/>
          <w:lang w:val="ru-RU" w:eastAsia="en-US" w:bidi="en-US"/>
        </w:rPr>
        <w:t xml:space="preserve">! Как это ни печально, но когда я попаду в рай, я не буду искать там дядю Ллойда – потому что я знаю, что его там не будет, потому как Иисус сказал: “Я есмь... истина... никто не приходит к Отцу, как только через Меня” (Иоанна 14:6).  Дядя Ллойд находится в ад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 кем из моих дядей вы похожи?  Может вы похожи на Портера, нашедшего истину в Иисусе?  Или вы похожи на Ллойда, так и не нашедшего Спасителя?</w:t>
      </w: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/>
      </w:pPr>
      <w:r>
        <w:rPr>
          <w:b/>
          <w:bCs/>
          <w:sz w:val="24"/>
          <w:lang w:val="ru-RU"/>
        </w:rPr>
        <w:t xml:space="preserve">III.  В-третьих, Христос – это </w:t>
      </w:r>
      <w:r>
        <w:rPr>
          <w:b/>
          <w:bCs/>
          <w:sz w:val="24"/>
          <w:u w:val="single"/>
          <w:lang w:val="ru-RU"/>
        </w:rPr>
        <w:t>жизнь</w:t>
      </w:r>
      <w:r>
        <w:rPr>
          <w:b/>
          <w:bCs/>
          <w:sz w:val="24"/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Роберт Макчейн говорит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Как Писание, так и опыт свидетельствуют, что мы по природе мертвы по преступлениям и грехам... Правда, мертвые во грехах не знают, что они мертвы. Тем не менее, если Святой Дух обличит вас в том, что у вас греховная, мертвая природа, то тогда вы будете знать это... Если вы когда-нибудь пытались соблюдать все заповеди Божии, если вы когда-нибудь пытались не иметь греховных мыслей, если вы когда-нибудь пытались уберечь свое сердце от жадности и греха – если вы когда-нибудь пытались это делать, разве вы не осознали, что это невозможно? Это сродни попытке воскресить мертвого!  О, то, что вы мертвы – не рождены свыше, это настолько очевидно!  Должно вам родиться свыше.   Вам должно стать соединенным со Христом, потому что Христос –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это жизнь</w:t>
      </w:r>
      <w:r>
        <w:rPr>
          <w:sz w:val="22"/>
          <w:szCs w:val="22"/>
          <w:lang w:val="ru-RU" w:eastAsia="en-US" w:bidi="en-US"/>
        </w:rPr>
        <w:t>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Разве ваша душа не похожа на сморщенную ветвь – сухую, бесплодную и мертвую?  Придите к Иисусу!  Доверьтесь Ему.  Омойтесь начисто Его Кровью.  Оживите через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Его воскресение. Тогда вы обнаружите, что у вас появилась жизнь во Христе!  Вы сможете сказать вместе с Апостолом Павлом: “Я живу верою в Сына Божия, Который возлюбил меня и предал Себя за меня” (Галатам 2:20, НБКИ).  Иисус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Я есмь путь и истина и жизнь; никто не </w:t>
      </w:r>
      <w:r>
        <w:rPr>
          <w:lang w:val="ru-RU"/>
        </w:rPr>
        <w:t>приходит</w:t>
      </w:r>
      <w:r>
        <w:rPr>
          <w:lang w:val="ru-RU" w:eastAsia="en-US" w:bidi="en-US"/>
        </w:rPr>
        <w:t xml:space="preserve"> к Отцу,</w:t>
      </w:r>
      <w:r>
        <w:rPr>
          <w:u w:val="single"/>
          <w:lang w:val="ru-RU" w:eastAsia="en-US" w:bidi="en-US"/>
        </w:rPr>
        <w:t xml:space="preserve"> как только через Меня</w:t>
      </w:r>
      <w:r>
        <w:rPr>
          <w:lang w:val="ru-RU" w:eastAsia="en-US" w:bidi="en-US"/>
        </w:rPr>
        <w:t>” (Иоанна 14:6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ак Он мог такое сказать?  Он мог э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казать, потому что это </w:t>
      </w:r>
      <w:r>
        <w:rPr>
          <w:sz w:val="22"/>
          <w:szCs w:val="22"/>
          <w:u w:val="single"/>
          <w:lang w:val="ru-RU" w:eastAsia="en-US" w:bidi="en-US"/>
        </w:rPr>
        <w:t>истина</w:t>
      </w:r>
      <w:r>
        <w:rPr>
          <w:sz w:val="22"/>
          <w:szCs w:val="22"/>
          <w:lang w:val="ru-RU" w:eastAsia="en-US" w:bidi="en-US"/>
        </w:rPr>
        <w:t>. Христос – э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Едино</w:t>
      </w:r>
      <w:r>
        <w:rPr>
          <w:sz w:val="22"/>
          <w:szCs w:val="22"/>
          <w:lang w:val="ru-RU" w:eastAsia="en-US" w:bidi="en-US"/>
        </w:rPr>
        <w:t>родны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ын Божий! Он </w:t>
      </w:r>
      <w:r>
        <w:rPr>
          <w:sz w:val="22"/>
          <w:szCs w:val="22"/>
          <w:u w:val="single"/>
          <w:lang w:val="ru-RU" w:eastAsia="en-US" w:bidi="en-US"/>
        </w:rPr>
        <w:t>единственный</w:t>
      </w:r>
      <w:r>
        <w:rPr>
          <w:sz w:val="22"/>
          <w:szCs w:val="22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дходил для того, чтобы умереть, и таким образом понести наказание за наш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грехи на Кресте. Он </w:t>
      </w:r>
      <w:r>
        <w:rPr>
          <w:sz w:val="22"/>
          <w:szCs w:val="22"/>
          <w:u w:val="single"/>
          <w:lang w:val="ru-RU" w:eastAsia="en-US" w:bidi="en-US"/>
        </w:rPr>
        <w:t>единственный</w:t>
      </w:r>
      <w:r>
        <w:rPr>
          <w:sz w:val="22"/>
          <w:szCs w:val="22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физически воскрес из мертвых. Поэтому “никто не приходит к Отцу, как только через [Него]”.  Я молюсь, чтобы в это утро вы доверились Иисусу и очистились от всякого греха Его драгоценной Кровью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Муж скорбей! Так назван Тот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Кто с заоблачных высот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иходил спасти народ!   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Аллилуйя!  Наш Спаситель!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корбь и боль изведал Он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За меня был осужден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Через кровь Его прощен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Аллилуйя! Наш Спаситель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Аллилуйя, Наш Спаситель!” Филипп П. Блисс, 1838-1876).  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Чан, проведите нас, пожалуйста, в общей молитве.  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lang w:val="ru-RU" w:eastAsia="en-US" w:bidi="en-US"/>
        </w:rPr>
        <w:t xml:space="preserve">Если эта проповедь принесла вам благословение, д-р Хаймерс хотел бы узнать об этом.  ЕСЛИ ВЫ ПИШЕТЕ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Адрес электронной почты д-ра Хаймерса: </w:t>
      </w:r>
      <w:hyperlink r:id="rId2">
        <w:r>
          <w:rPr>
            <w:rStyle w:val="InternetLink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писать д-ру Хаймерсу на любом языке, но, если можете, – пишите на английском.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, защищены авторским правом и могут быть использованы только с разреш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Иоанна 14:1-6.  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 перед проповедью м-ра Бенджамина Кинкейда Гриффита:  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                                                       “</w:t>
      </w:r>
      <w:r>
        <w:rPr>
          <w:sz w:val="22"/>
          <w:szCs w:val="24"/>
          <w:lang w:val="ru-RU" w:eastAsia="en-US" w:bidi="en-US"/>
        </w:rPr>
        <w:t xml:space="preserve">За весь мой грех” (Норман Клейтон, 1943). </w:t>
      </w:r>
    </w:p>
    <w:p>
      <w:pPr>
        <w:pStyle w:val="Normal"/>
        <w:ind w:left="3600" w:hanging="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ПУТЬ, ИСТИНА И ЖИЗНЬ</w:t>
      </w:r>
    </w:p>
    <w:p>
      <w:pPr>
        <w:pStyle w:val="Heading"/>
        <w:rPr/>
      </w:pPr>
      <w:r>
        <w:rPr>
          <w:lang w:val="ru-RU" w:eastAsia="en-US" w:bidi="en-US"/>
        </w:rPr>
        <w:t xml:space="preserve"> </w:t>
      </w:r>
      <w:r>
        <w:rPr>
          <w:lang w:val="ru-RU"/>
        </w:rPr>
        <w:t>THE WAY, THE TRUTH, AND THE LIF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720" w:right="720" w:hanging="101"/>
        <w:jc w:val="both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Иисус</w:t>
      </w:r>
      <w:r>
        <w:rPr>
          <w:lang w:val="ru-RU" w:eastAsia="en-US" w:bidi="en-US"/>
        </w:rPr>
        <w:t xml:space="preserve"> </w:t>
      </w:r>
      <w:r>
        <w:rPr>
          <w:sz w:val="24"/>
          <w:lang w:val="ru-RU"/>
        </w:rPr>
        <w:t>сказа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му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см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ут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сти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жизнь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ик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ходи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тцу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ак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ольк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ерез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еня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Иоан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4:6).</w:t>
      </w:r>
    </w:p>
    <w:p>
      <w:pPr>
        <w:pStyle w:val="Normal"/>
        <w:pBdr/>
        <w:ind w:left="1152" w:right="1152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(Лук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8:31-34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оан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3:8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9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4-17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30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36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37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38;</w:t>
      </w: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Иоан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4:2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5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фесяна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:1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I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оринфяна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:14;</w:t>
      </w: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Иоан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:19-22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ук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4:36-45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оан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:25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4:5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left="1440" w:right="720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Во-первых, Христос – это </w:t>
      </w:r>
      <w:r>
        <w:rPr>
          <w:sz w:val="24"/>
          <w:szCs w:val="24"/>
          <w:u w:val="single"/>
          <w:lang w:val="ru-RU"/>
        </w:rPr>
        <w:t>путь</w:t>
      </w:r>
      <w:r>
        <w:rPr>
          <w:sz w:val="24"/>
          <w:szCs w:val="24"/>
          <w:lang w:val="ru-RU"/>
        </w:rPr>
        <w:t xml:space="preserve"> к Богу, Иоанна 14:6а;</w:t>
        <w:br/>
        <w:t>I</w:t>
      </w:r>
      <w:r>
        <w:rPr>
          <w:sz w:val="24"/>
          <w:szCs w:val="24"/>
          <w:lang w:val="ru-RU" w:eastAsia="en-US" w:bidi="en-US"/>
        </w:rPr>
        <w:t xml:space="preserve"> Тимофею 2: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left="1440" w:right="720" w:hanging="720"/>
        <w:rPr/>
      </w:pPr>
      <w:r>
        <w:rPr>
          <w:sz w:val="24"/>
          <w:szCs w:val="24"/>
          <w:lang w:val="ru-RU"/>
        </w:rPr>
        <w:tab/>
        <w:t xml:space="preserve">Во-вторых, Христос – это </w:t>
      </w:r>
      <w:r>
        <w:rPr>
          <w:sz w:val="24"/>
          <w:szCs w:val="24"/>
          <w:u w:val="single"/>
          <w:lang w:val="ru-RU"/>
        </w:rPr>
        <w:t>истина</w:t>
      </w:r>
      <w:r>
        <w:rPr>
          <w:sz w:val="24"/>
          <w:szCs w:val="24"/>
          <w:lang w:val="ru-RU"/>
        </w:rPr>
        <w:t>, Иоанна 14:6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left="1440" w:right="720" w:hanging="720"/>
        <w:rPr/>
      </w:pPr>
      <w:r>
        <w:rPr>
          <w:sz w:val="24"/>
          <w:szCs w:val="24"/>
          <w:lang w:val="ru-RU"/>
        </w:rPr>
        <w:tab/>
        <w:t xml:space="preserve">В-третьих, Христос – это </w:t>
      </w:r>
      <w:r>
        <w:rPr>
          <w:sz w:val="24"/>
          <w:szCs w:val="24"/>
          <w:u w:val="single"/>
          <w:lang w:val="ru-RU"/>
        </w:rPr>
        <w:t>жизнь</w:t>
      </w:r>
      <w:r>
        <w:rPr>
          <w:sz w:val="24"/>
          <w:szCs w:val="24"/>
          <w:lang w:val="ru-RU"/>
        </w:rPr>
        <w:t>, Иоанна 14:6в;</w:t>
        <w:br/>
        <w:t>Галатам 2:20.</w:t>
      </w:r>
      <w:r>
        <w:rPr>
          <w:sz w:val="24"/>
          <w:szCs w:val="24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16"/>
      <w:szCs w:val="16"/>
      <w:lang w:val="ru-RU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basedOn w:val="DefaultParagraphFont"/>
    <w:qFormat/>
    <w:rPr>
      <w:b/>
      <w:bCs/>
      <w:iCs/>
    </w:rPr>
  </w:style>
  <w:style w:type="character" w:styleId="Heading6Char">
    <w:name w:val="Heading 6 Char"/>
    <w:basedOn w:val="DefaultParagraphFont"/>
    <w:qFormat/>
    <w:rPr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9:32:00Z</dcterms:created>
  <dc:creator>PacifiCare Health Systems</dc:creator>
  <dc:description/>
  <dc:language>en-US</dc:language>
  <cp:lastModifiedBy>Use This Account</cp:lastModifiedBy>
  <cp:lastPrinted>2015-11-12T22:34:00Z</cp:lastPrinted>
  <dcterms:modified xsi:type="dcterms:W3CDTF">2015-11-17T19:34:00Z</dcterms:modified>
  <cp:revision>4</cp:revision>
  <dc:subject/>
  <dc:title>FINDING THE UNKNOWN GOD</dc:title>
</cp:coreProperties>
</file>