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ЦЕНА ВАШЕЙ ДУШИ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4"/>
          <w:szCs w:val="28"/>
        </w:rPr>
        <w:t>THE VALUE OF YOUR SOUL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Russ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9 июня 2013 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9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бо какая польза человеку, если он приобретет весь мир, а душе своей повредит? Или какой выкуп даст человек за душу свою?” (Марка 8:36-3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аша душа дороже всего</w:t>
      </w:r>
      <w:r>
        <w:rPr>
          <w:lang w:val="ru-RU"/>
        </w:rPr>
        <w:t xml:space="preserve"> </w:t>
      </w:r>
      <w:r>
        <w:rPr>
          <w:sz w:val="22"/>
          <w:lang w:val="ru-RU"/>
        </w:rPr>
        <w:t>на свете. Раньше мы обычно говорили, что ваша душа стоит больше, чем все золото в</w:t>
      </w:r>
      <w:r>
        <w:rPr>
          <w:lang w:val="ru-RU"/>
        </w:rPr>
        <w:t xml:space="preserve"> </w:t>
      </w:r>
      <w:r>
        <w:rPr>
          <w:sz w:val="22"/>
          <w:lang w:val="ru-RU"/>
        </w:rPr>
        <w:t>Форт-Ноксе. Но вот уже несколько десятилетий туда никого не пускают, и никто не может увидеть это золото.  Последним, кто попытался</w:t>
      </w:r>
      <w:r>
        <w:rPr>
          <w:lang w:val="ru-RU"/>
        </w:rPr>
        <w:t xml:space="preserve"> </w:t>
      </w:r>
      <w:r>
        <w:rPr>
          <w:sz w:val="22"/>
          <w:lang w:val="ru-RU"/>
        </w:rPr>
        <w:t>взглянуть на</w:t>
      </w:r>
      <w:r>
        <w:rPr>
          <w:lang w:val="ru-RU"/>
        </w:rPr>
        <w:t xml:space="preserve"> </w:t>
      </w:r>
      <w:r>
        <w:rPr>
          <w:sz w:val="22"/>
          <w:lang w:val="ru-RU"/>
        </w:rPr>
        <w:t>него, был президент Рейган. Но чиновники, управляющие</w:t>
      </w:r>
      <w:r>
        <w:rPr>
          <w:lang w:val="ru-RU"/>
        </w:rPr>
        <w:t xml:space="preserve"> </w:t>
      </w:r>
      <w:r>
        <w:rPr>
          <w:sz w:val="22"/>
          <w:lang w:val="ru-RU"/>
        </w:rPr>
        <w:t>Форт-Ноксом, не позволили президенту Рейгану попасть внутрь, чтобы его увидеть. Многие считают, что,</w:t>
      </w:r>
      <w:r>
        <w:rPr>
          <w:lang w:val="ru-RU"/>
        </w:rPr>
        <w:t xml:space="preserve"> </w:t>
      </w:r>
      <w:r>
        <w:rPr>
          <w:sz w:val="22"/>
          <w:lang w:val="ru-RU"/>
        </w:rPr>
        <w:t>возможно, сейчас там уже нет никакого золота. Некоторые</w:t>
      </w:r>
      <w:r>
        <w:rPr>
          <w:lang w:val="ru-RU"/>
        </w:rPr>
        <w:t xml:space="preserve"> </w:t>
      </w:r>
      <w:r>
        <w:rPr>
          <w:sz w:val="22"/>
          <w:lang w:val="ru-RU"/>
        </w:rPr>
        <w:t>говорят, что оно растрачено ФРС. Если оно ускользнуло оттуда и было использовано для других целей, то я не удивлюсь этому. В свое время там хранилось чистое золото на миллиарды долларов, золотые слитки, которые по стоимости представляли собой невообразимое богатство. И все же ваша душа стоит дороже всего этог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Как-то я со своей семьей был в лондонском Тауэре. Мы видели коронные драгоценности, которые стоят</w:t>
      </w:r>
      <w:r>
        <w:rPr>
          <w:lang w:val="ru-RU"/>
        </w:rPr>
        <w:t xml:space="preserve"> </w:t>
      </w:r>
      <w:r>
        <w:rPr>
          <w:sz w:val="22"/>
          <w:lang w:val="ru-RU"/>
        </w:rPr>
        <w:t>огромных</w:t>
      </w:r>
      <w:r>
        <w:rPr>
          <w:lang w:val="ru-RU"/>
        </w:rPr>
        <w:t xml:space="preserve"> </w:t>
      </w:r>
      <w:r>
        <w:rPr>
          <w:sz w:val="22"/>
          <w:lang w:val="ru-RU"/>
        </w:rPr>
        <w:t>денег. Мы с моей женой проходили также через Ватикан</w:t>
      </w:r>
      <w:r>
        <w:rPr>
          <w:lang w:val="ru-RU"/>
        </w:rPr>
        <w:t xml:space="preserve"> </w:t>
      </w:r>
      <w:r>
        <w:rPr>
          <w:sz w:val="22"/>
          <w:lang w:val="ru-RU"/>
        </w:rPr>
        <w:t>в Риме. В Ватикане мы видели баснословные</w:t>
      </w:r>
      <w:r>
        <w:rPr>
          <w:lang w:val="ru-RU"/>
        </w:rPr>
        <w:t xml:space="preserve"> </w:t>
      </w:r>
      <w:r>
        <w:rPr>
          <w:sz w:val="22"/>
          <w:lang w:val="ru-RU"/>
        </w:rPr>
        <w:t>богатства католической церкви – огромные бриллианты и изумруды, а также другие драгоценные камни. Мы видели потолки</w:t>
      </w:r>
      <w:r>
        <w:rPr>
          <w:lang w:val="ru-RU"/>
        </w:rPr>
        <w:t xml:space="preserve"> </w:t>
      </w:r>
      <w:r>
        <w:rPr>
          <w:sz w:val="22"/>
          <w:lang w:val="ru-RU"/>
        </w:rPr>
        <w:t>Собора Святого Иоанна Крестителя на Латеранском холме в Риме. Эти огромные потолки покрыты тоннами золота, которые католическая церковь отняла у индейцев Мексики и</w:t>
      </w:r>
      <w:r>
        <w:rPr>
          <w:lang w:val="ru-RU"/>
        </w:rPr>
        <w:t xml:space="preserve"> </w:t>
      </w:r>
      <w:r>
        <w:rPr>
          <w:sz w:val="22"/>
          <w:lang w:val="ru-RU"/>
        </w:rPr>
        <w:t>Центральной</w:t>
      </w:r>
      <w:r>
        <w:rPr>
          <w:lang w:val="ru-RU"/>
        </w:rPr>
        <w:t xml:space="preserve"> </w:t>
      </w:r>
      <w:r>
        <w:rPr>
          <w:sz w:val="22"/>
          <w:lang w:val="ru-RU"/>
        </w:rPr>
        <w:t>Америки. Однако ваша душа дороже,</w:t>
      </w:r>
      <w:r>
        <w:rPr>
          <w:lang w:val="ru-RU"/>
        </w:rPr>
        <w:t xml:space="preserve"> </w:t>
      </w:r>
      <w:r>
        <w:rPr>
          <w:sz w:val="22"/>
          <w:lang w:val="ru-RU"/>
        </w:rPr>
        <w:t>чем коронные драгоценности, чем все сокровища папы, и чем</w:t>
      </w:r>
      <w:r>
        <w:rPr>
          <w:lang w:val="ru-RU"/>
        </w:rPr>
        <w:t xml:space="preserve"> </w:t>
      </w:r>
      <w:r>
        <w:rPr>
          <w:sz w:val="22"/>
          <w:lang w:val="ru-RU"/>
        </w:rPr>
        <w:t>все золото на потолках этого собора. Ваша душа стоит больше всего этого, а также больше всего золота, которое</w:t>
      </w:r>
      <w:r>
        <w:rPr>
          <w:lang w:val="ru-RU"/>
        </w:rPr>
        <w:t xml:space="preserve"> </w:t>
      </w:r>
      <w:r>
        <w:rPr>
          <w:sz w:val="22"/>
          <w:lang w:val="ru-RU"/>
        </w:rPr>
        <w:t>когда-то хранилось в Форт-Ноксе! Ваша душа стоит больше всего этого вместе взятого!  Иисус сказал: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“Какая польза человеку, если он приобретет весь мир, а душе своей повредит? Или какой выкуп даст человек за душу свою?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есколько недель назад, в возрасте 104 лет, умер Джордж Беверли Ши</w:t>
      </w:r>
      <w:r>
        <w:rPr>
          <w:lang w:val="ru-RU"/>
        </w:rPr>
        <w:t xml:space="preserve">. </w:t>
      </w:r>
      <w:r>
        <w:rPr>
          <w:sz w:val="22"/>
          <w:lang w:val="ru-RU"/>
        </w:rPr>
        <w:t>Книга рекордов Гиннеса говорит, что своим пением он собирал больше людей, чем любой другой певец в этом мире. Однако</w:t>
      </w:r>
      <w:r>
        <w:rPr>
          <w:lang w:val="ru-RU"/>
        </w:rPr>
        <w:t xml:space="preserve"> </w:t>
      </w:r>
      <w:r>
        <w:rPr>
          <w:sz w:val="22"/>
          <w:lang w:val="ru-RU"/>
        </w:rPr>
        <w:t>содержание самой известной песни, для которой он написал музыку, было очень просты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  <w:r>
        <w:br w:type="page"/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>Быть лучше с Иисусом, чем в золоте быть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Быть лучше мне с Ним, чем богатства копить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Быть лучше с Иисусом, чем заполучить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се что имеет мир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Чем царем полмира мне иметь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Чем греху во страхе мне служить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Быть лучше с Иисусом, чем заполучить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се что имеет мир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(“Быть лучше с Иисусом” слова Риа Ф. Миллер, 1922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музыка Джордж Беверли Ши, 1909-2013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Я думаю, он был совершенно прав: “Ибо какая польза человеку, если он приобретет весь мир, а душе своей повредит?  Или какой выкуп даст человек за душу свою?” (Марка 8:36-37).</w:t>
      </w:r>
    </w:p>
    <w:p>
      <w:pPr>
        <w:pStyle w:val="TextBody"/>
        <w:rPr/>
      </w:pPr>
      <w:r>
        <w:rPr>
          <w:lang w:val="ru-RU"/>
        </w:rPr>
        <w:br/>
      </w:r>
      <w:r>
        <w:rPr>
          <w:b/>
          <w:sz w:val="24"/>
        </w:rPr>
        <w:t>I.   Во-первых, подумайте о цене вашей души, на фоне страданий в ад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егодня многие</w:t>
      </w:r>
      <w:r>
        <w:rPr>
          <w:lang w:val="ru-RU"/>
        </w:rPr>
        <w:t xml:space="preserve"> </w:t>
      </w:r>
      <w:r>
        <w:rPr>
          <w:sz w:val="22"/>
          <w:lang w:val="ru-RU"/>
        </w:rPr>
        <w:t>проповедники боятся говорить об аде. И отнюдь не все они являются либералами!  Развращенные либералы, типа Генри Слоуна Коффина и Гарри Эмерсона Фосдика открыто выступали</w:t>
      </w:r>
      <w:r>
        <w:rPr>
          <w:lang w:val="ru-RU"/>
        </w:rPr>
        <w:t xml:space="preserve"> </w:t>
      </w:r>
      <w:r>
        <w:rPr>
          <w:sz w:val="22"/>
          <w:lang w:val="ru-RU"/>
        </w:rPr>
        <w:t>против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ада. Они говорили о том, что такого места не существует.  И вот они мертвы.  Ныне они сами находятся в ад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Однако многие современные евангелики не настолько честны, как те либералы прошлого!  Эти современные евангелики не говорят, 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ада</w:t>
      </w:r>
      <w:r>
        <w:rPr>
          <w:lang w:val="ru-RU"/>
        </w:rPr>
        <w:t xml:space="preserve"> </w:t>
      </w:r>
      <w:r>
        <w:rPr>
          <w:sz w:val="22"/>
          <w:lang w:val="ru-RU"/>
        </w:rPr>
        <w:t>нет существует. Они просто совершенно не упоминают о нем!</w:t>
      </w:r>
      <w:r>
        <w:rPr>
          <w:lang w:val="ru-RU"/>
        </w:rPr>
        <w:t xml:space="preserve"> </w:t>
      </w:r>
      <w:r>
        <w:rPr>
          <w:sz w:val="22"/>
          <w:lang w:val="ru-RU"/>
        </w:rPr>
        <w:t>Д-р Джон Бланшар</w:t>
      </w:r>
      <w:r>
        <w:rPr>
          <w:lang w:val="ru-RU"/>
        </w:rPr>
        <w:t xml:space="preserve"> </w:t>
      </w:r>
      <w:r>
        <w:rPr>
          <w:sz w:val="22"/>
          <w:lang w:val="ru-RU"/>
        </w:rPr>
        <w:t>написал книгу под названием:</w:t>
      </w:r>
      <w:r>
        <w:rPr>
          <w:lang w:val="ru-RU"/>
        </w:rPr>
        <w:t xml:space="preserve"> </w:t>
      </w:r>
      <w:r>
        <w:rPr>
          <w:b/>
          <w:i/>
          <w:sz w:val="22"/>
          <w:lang w:val="ru-RU"/>
        </w:rPr>
        <w:t>Что же случилось с адом?</w:t>
      </w:r>
      <w:r>
        <w:rPr>
          <w:lang w:val="ru-RU"/>
        </w:rPr>
        <w:t xml:space="preserve"> </w:t>
      </w:r>
      <w:r>
        <w:rPr>
          <w:sz w:val="22"/>
          <w:lang w:val="ru-RU"/>
        </w:rPr>
        <w:t>(</w:t>
      </w:r>
      <w:r>
        <w:rPr>
          <w:sz w:val="22"/>
        </w:rPr>
        <w:t>Evangelical</w:t>
      </w:r>
      <w:r>
        <w:rPr>
          <w:sz w:val="22"/>
          <w:lang w:val="ru-RU"/>
        </w:rPr>
        <w:t xml:space="preserve"> </w:t>
      </w:r>
      <w:r>
        <w:rPr>
          <w:sz w:val="22"/>
        </w:rPr>
        <w:t>Press</w:t>
      </w:r>
      <w:r>
        <w:rPr>
          <w:sz w:val="22"/>
          <w:lang w:val="ru-RU"/>
        </w:rPr>
        <w:t>, 2003). Он отметил, что сегодня лишь очень немногие</w:t>
      </w:r>
      <w:r>
        <w:rPr>
          <w:lang w:val="ru-RU"/>
        </w:rPr>
        <w:t xml:space="preserve"> </w:t>
      </w:r>
      <w:r>
        <w:rPr>
          <w:sz w:val="22"/>
          <w:lang w:val="ru-RU"/>
        </w:rPr>
        <w:t>из евангеликов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хотя бы иногда упоминают в проповеди об аде – и почти никто из них никогда не проповедует проповеди, которые целиком посвящены теме ада. Это не значит, что ад не существует.  Это просто означает, что эти проповедники слишком мирские, и слишком трусливые, что они человекоугодники – вот почему они не предупреждают людей об аде.  Но д-р Джон Р. Райс говорит: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   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Ни один проповедник Библии, который [хоть чего-то] стоит не остерегается произнести слово ад.  Проповедник, который не проповедует об аде и о том, что говорит о нем Библия, не проповедует так, как это делал Иисус, и кроме того не честен по отношению к своей церкви... и к тем грешникам, которые его слушают.  Какова же будет цена души, если мы поразмыслим о муках ада? </w:t>
      </w:r>
      <w:r>
        <w:rPr/>
        <w:t xml:space="preserve">(John R. Rice, D.D., </w:t>
      </w:r>
      <w:r>
        <w:rPr>
          <w:b/>
          <w:i/>
        </w:rPr>
        <w:t>The Scarlet Sin and Other Revival Sermons</w:t>
      </w:r>
      <w:r>
        <w:rPr/>
        <w:t xml:space="preserve">, Sword of the Lord Publishers, 1979 edition, с. 110).  </w:t>
      </w:r>
    </w:p>
    <w:p>
      <w:pPr>
        <w:pStyle w:val="Normal"/>
        <w:ind w:left="1440" w:right="1440" w:firstLine="432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исус многократно говорил об аде. Христос говорил: “Кто скажет: “безумный”, подлежит геенне огненной” (Матфея 5:2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исус сказал: “Не бойтесь убивающих тело ... а бойтесь более Того, Кто может и душу и тело погубить в геенне” (Матфея 10:2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исус сказал: “Так будет при кончине века: изыдут Ангелы, и отделят злых из среды праведных, и ввергнут их в печь огненную: там будет плач и скрежет зубов” (Матфея 13:49-50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исус сказал: “Тогда скажет и тем, которые по левую сторону: идите от Меня, проклятые, в огонь вечный” (Матфея 25:4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 снова Иисус говорит: “И пойдут сии в муку вечную, а праведники в жизнь вечную” (Матфея 25:46). 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>Все эти слова Христа об аде</w:t>
      </w:r>
      <w:r>
        <w:rPr>
          <w:lang w:val="ru-RU"/>
        </w:rPr>
        <w:t xml:space="preserve"> </w:t>
      </w:r>
      <w:r>
        <w:rPr>
          <w:sz w:val="22"/>
          <w:lang w:val="ru-RU"/>
        </w:rPr>
        <w:t>взяты из Евангелия от Матфея. Эти слова вышли из уст Самого Христа.  Это показывает, насколько часто Господь Иисус Христос проповедовал об аде!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Одна китаянка, муж которой является пастором, высмеивала меня за то, что я иногда проповедовал об аде молодежи в моем классе воскресной школы, а также на евангелизационных служениях в Первой китайской баптистской церкви. Она высмеивала меня перед большой группой людей, собравшихся, чтобы отметить девяностолетие моего пастора д-ра Тимоти Лина.  Я ничего не ответил.  Но судя по тому, как она говорила, я могу сказать, что ее муж никогда не проповедовал в своей собственной церкви об аде.  Тем не менее,</w:t>
      </w:r>
      <w:r>
        <w:rPr>
          <w:lang w:val="ru-RU"/>
        </w:rPr>
        <w:t xml:space="preserve"> </w:t>
      </w:r>
      <w:r>
        <w:rPr>
          <w:sz w:val="22"/>
          <w:lang w:val="ru-RU"/>
        </w:rPr>
        <w:t>ее насмешки никоим образом не повлияли на мои убеждения. Когда я осматривал банкетный зал, я увидел десятки христиан – молодых людей, которые когда-то были</w:t>
      </w:r>
      <w:r>
        <w:rPr>
          <w:lang w:val="ru-RU"/>
        </w:rPr>
        <w:t xml:space="preserve"> </w:t>
      </w:r>
      <w:r>
        <w:rPr>
          <w:sz w:val="22"/>
          <w:lang w:val="ru-RU"/>
        </w:rPr>
        <w:t>моими учениками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Иисус сказал: “И оправдана премудрость чадами ее” (Матфея 11:19).  Молодые люди, которые слышали мои проповеди об аде стали добрыми христианами.  Д-р Джон Р. Райс говорит: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Помню, когда я был пастором церкви, каким странным мне казалось то, что многие пасторы и церкви считали меня экстремистом, однако им нравился тот тип христиан, который произрастал и укреплялся через мои проповеди... Многим пасторам и церковным руководителям, которые нас окружали, [мы] казались весьма радикальными. Тем не менее, мы заметили, что они более всего ценили любого члена, которого им удавалось заполучить из нашей церкви... миру нравились наши обращенные, хотя ему и не нравился проповедник! </w:t>
      </w:r>
      <w:r>
        <w:rPr/>
        <w:t xml:space="preserve">(John R. Rice, D.D., </w:t>
      </w:r>
      <w:r>
        <w:rPr>
          <w:b/>
          <w:i/>
        </w:rPr>
        <w:t>What It Costs to Be a Good Christian,</w:t>
      </w:r>
      <w:r>
        <w:rPr/>
        <w:t xml:space="preserve"> Sword of the Lord Publishers, 1952, с. 10).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Я помню одного проповедника, который был очень критично настроен по отношению ко мне – он называл меня диктатором и лжеучителем!  Он делал все, чтобы отравить умы некоторых из наших людей и заполучить их себе</w:t>
      </w:r>
      <w:r>
        <w:rPr>
          <w:lang w:val="ru-RU"/>
        </w:rPr>
        <w:t xml:space="preserve"> в </w:t>
      </w:r>
      <w:r>
        <w:rPr>
          <w:sz w:val="22"/>
          <w:lang w:val="ru-RU"/>
        </w:rPr>
        <w:t>церковь. Он с радостью принял наших</w:t>
      </w:r>
      <w:r>
        <w:rPr>
          <w:lang w:val="ru-RU"/>
        </w:rPr>
        <w:t xml:space="preserve"> </w:t>
      </w:r>
      <w:r>
        <w:rPr>
          <w:sz w:val="22"/>
          <w:lang w:val="ru-RU"/>
        </w:rPr>
        <w:t>людей, и сделал их членами своей церкви без каких-либо вопросов. Некоторым из них он сразу же предоставил работу в церкви.  Он даже убедил молодую женщину, которую он забрал из нашей церкви, выйти замуж за</w:t>
      </w:r>
      <w:r>
        <w:rPr>
          <w:lang w:val="ru-RU"/>
        </w:rPr>
        <w:t xml:space="preserve"> </w:t>
      </w:r>
      <w:r>
        <w:rPr>
          <w:sz w:val="22"/>
          <w:lang w:val="ru-RU"/>
        </w:rPr>
        <w:t>одного из мужчин из его церкви.</w:t>
      </w:r>
      <w:r>
        <w:rPr>
          <w:lang w:val="ru-RU"/>
        </w:rPr>
        <w:t xml:space="preserve"> </w:t>
      </w:r>
      <w:r>
        <w:rPr>
          <w:sz w:val="22"/>
          <w:lang w:val="ru-RU"/>
        </w:rPr>
        <w:t>Как сказал д-р Райс: “Многим пасторам... которые нас окружали, [мы] казались весьма радикальными. Тем не менее, мы заметили, что они более всего ценили любого члена, которого им удавалось заполучить из нашей церкви”.</w:t>
      </w:r>
      <w:r>
        <w:rPr>
          <w:lang w:val="ru-RU"/>
        </w:rPr>
        <w:t xml:space="preserve"> </w:t>
      </w:r>
      <w:r>
        <w:rPr>
          <w:sz w:val="22"/>
          <w:lang w:val="ru-RU"/>
        </w:rPr>
        <w:t>Как по мне, такие проповедники не кто иные, как лжепророки,</w:t>
      </w:r>
      <w:r>
        <w:rPr>
          <w:lang w:val="ru-RU"/>
        </w:rPr>
        <w:t xml:space="preserve"> </w:t>
      </w:r>
      <w:r>
        <w:rPr>
          <w:sz w:val="22"/>
          <w:lang w:val="ru-RU"/>
        </w:rPr>
        <w:t>лицемеры и “овцекрады”.</w:t>
      </w:r>
      <w:r>
        <w:rPr>
          <w:lang w:val="ru-RU"/>
        </w:rPr>
        <w:t xml:space="preserve"> </w:t>
      </w:r>
      <w:r>
        <w:rPr>
          <w:sz w:val="22"/>
          <w:lang w:val="ru-RU"/>
        </w:rPr>
        <w:t>Им приходится “забирать” членов из других церквей, потому что они слишком ленивы или</w:t>
      </w:r>
      <w:r>
        <w:rPr>
          <w:lang w:val="ru-RU"/>
        </w:rPr>
        <w:t xml:space="preserve"> </w:t>
      </w:r>
      <w:r>
        <w:rPr>
          <w:sz w:val="22"/>
          <w:lang w:val="ru-RU"/>
        </w:rPr>
        <w:t>греховны, чтобы завоевывать и обучать собственных новообращенных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добным проповедникам-бездельникам, так и не удалось убедить меня смягчить мои проповеди и прекратить говорить людям, чтобы они спасались от вечных мук. Какова цена вашей души, если подумать о муках ада?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I. Во-вторых, цена вашей души в свете жертвы Христа на крес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Я часто бываю потрясен тем, когда я слышу, как современные проповедники делают “призыв” не делая ни единого упоминания о жертве Христа на Кресте. Не так давно я разговаривал с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двумя консервативными руководителями. Оба они упрекнули меня за то, что я критикую Джоела Остина.  Они оба сказали: “Он каждое воскресенье проповедует Евангелие”. Я промолчал, и не стал спорить.  Я просматривал несколько </w:t>
      </w:r>
      <w:r>
        <w:rPr>
          <w:sz w:val="22"/>
        </w:rPr>
        <w:t>DVD</w:t>
      </w:r>
      <w:r>
        <w:rPr>
          <w:sz w:val="22"/>
          <w:lang w:val="ru-RU"/>
        </w:rPr>
        <w:t xml:space="preserve"> с проповедями м-ра Остина.</w:t>
      </w:r>
      <w:r>
        <w:rPr>
          <w:lang w:val="ru-RU"/>
        </w:rPr>
        <w:t xml:space="preserve"> </w:t>
      </w:r>
      <w:r>
        <w:rPr>
          <w:sz w:val="22"/>
          <w:lang w:val="ru-RU"/>
        </w:rPr>
        <w:t>Я слышал молитву, которую он предлагает произнести людям,</w:t>
      </w:r>
      <w:r>
        <w:rPr>
          <w:lang w:val="ru-RU"/>
        </w:rPr>
        <w:t xml:space="preserve"> </w:t>
      </w:r>
      <w:r>
        <w:rPr>
          <w:sz w:val="22"/>
          <w:lang w:val="ru-RU"/>
        </w:rPr>
        <w:t>в конце своей проповеди. Это весьма разбавленный вариант так называемой “молитвы</w:t>
      </w:r>
      <w:r>
        <w:rPr>
          <w:lang w:val="ru-RU"/>
        </w:rPr>
        <w:t xml:space="preserve"> </w:t>
      </w:r>
      <w:r>
        <w:rPr>
          <w:sz w:val="22"/>
          <w:lang w:val="ru-RU"/>
        </w:rPr>
        <w:t>грешника”. И в ней нет ни единого слова из Евангелия –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ни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единого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слова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из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Евангелия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Он предлагал им, чтобы они пригласили Иисуса в свое сердце, а затем говорил: “Мы верим, что если бы вы произнесли эти слова, то вы родились свыше”.  Он</w:t>
      </w:r>
      <w:r>
        <w:rPr>
          <w:lang w:val="ru-RU"/>
        </w:rPr>
        <w:t xml:space="preserve"> </w:t>
      </w:r>
      <w:r>
        <w:rPr>
          <w:sz w:val="22"/>
          <w:lang w:val="ru-RU"/>
        </w:rPr>
        <w:t>считает, что они могут родиться свыше, через произнесение каких-то слов. Это спасение по делам в чистом виде – спасение путем произнесения нескольких слов.  Просто произнесите “волшебные слова” и вы родитесь свыше!  Это</w:t>
      </w:r>
      <w:r>
        <w:rPr>
          <w:lang w:val="ru-RU"/>
        </w:rPr>
        <w:t xml:space="preserve">, </w:t>
      </w:r>
      <w:r>
        <w:rPr>
          <w:sz w:val="22"/>
          <w:lang w:val="ru-RU"/>
        </w:rPr>
        <w:t>знаете ли</w:t>
      </w:r>
      <w:r>
        <w:rPr>
          <w:lang w:val="ru-RU"/>
        </w:rPr>
        <w:t xml:space="preserve">, </w:t>
      </w:r>
      <w:r>
        <w:rPr>
          <w:sz w:val="22"/>
          <w:u w:val="single"/>
          <w:lang w:val="ru-RU"/>
        </w:rPr>
        <w:t>магия.</w:t>
      </w:r>
      <w:r>
        <w:rPr>
          <w:lang w:val="ru-RU"/>
        </w:rPr>
        <w:t xml:space="preserve"> </w:t>
      </w:r>
      <w:r>
        <w:rPr>
          <w:sz w:val="22"/>
          <w:lang w:val="ru-RU"/>
        </w:rPr>
        <w:t>Мысль о том, что Богом можно манипулировать, и заставить Его что-то сделать, произнося нужные слова, это чистой воды магия.  Это одна из форм “белой магии”, которая по своей демоничности, ни в чем не уступает “черной магии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о что удивило меня больше всего, так это то, что эти два ведущих евангелика</w:t>
      </w:r>
      <w:r>
        <w:rPr>
          <w:lang w:val="ru-RU"/>
        </w:rPr>
        <w:t xml:space="preserve"> </w:t>
      </w:r>
      <w:r>
        <w:rPr>
          <w:sz w:val="22"/>
          <w:lang w:val="ru-RU"/>
        </w:rPr>
        <w:t>даже не заметили, что Остин ни разу не упомянул Евангелие! Он ни слова  не сказал о том, что Иисус умер на</w:t>
      </w:r>
      <w:r>
        <w:rPr>
          <w:lang w:val="ru-RU"/>
        </w:rPr>
        <w:t xml:space="preserve"> </w:t>
      </w:r>
      <w:r>
        <w:rPr>
          <w:sz w:val="22"/>
          <w:lang w:val="ru-RU"/>
        </w:rPr>
        <w:t>Кресте, чтобы понести наказание за наши грехи,</w:t>
      </w:r>
      <w:r>
        <w:rPr>
          <w:lang w:val="ru-RU"/>
        </w:rPr>
        <w:t xml:space="preserve"> </w:t>
      </w:r>
      <w:r>
        <w:rPr>
          <w:sz w:val="22"/>
          <w:lang w:val="ru-RU"/>
        </w:rPr>
        <w:t>что само по себе является первой составной частью Евангелия! (</w:t>
      </w:r>
      <w:r>
        <w:rPr>
          <w:sz w:val="22"/>
        </w:rPr>
        <w:t>I</w:t>
      </w:r>
      <w:r>
        <w:rPr>
          <w:sz w:val="22"/>
          <w:lang w:val="ru-RU"/>
        </w:rPr>
        <w:t xml:space="preserve"> Коринфянам 15:1-4).  Как можно спастись, не услышав и не уверовав, 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“Христос умер за грехи наши, по Писанию”? Это Евангелие полностью лишенное Христа, в нем нет ни искупления Кровью, ни хоть какого-нибудь упоминания о</w:t>
      </w:r>
      <w:r>
        <w:rPr>
          <w:lang w:val="ru-RU"/>
        </w:rPr>
        <w:t xml:space="preserve"> </w:t>
      </w:r>
      <w:r>
        <w:rPr>
          <w:sz w:val="22"/>
          <w:lang w:val="ru-RU"/>
        </w:rPr>
        <w:t>воскресении Христа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Мне не следовало удивляться тому, Джоел Остин ввел этих евангеликов в заблуждение.  На сегодняшний день эта проблема настолько серьезна, что д-р Майкл Хортон написал об этом сильную книгу, которая называется</w:t>
      </w:r>
      <w:r>
        <w:rPr>
          <w:lang w:val="ru-RU"/>
        </w:rPr>
        <w:t xml:space="preserve"> </w:t>
      </w:r>
      <w:r>
        <w:rPr>
          <w:b/>
          <w:i/>
          <w:sz w:val="22"/>
          <w:lang w:val="ru-RU"/>
        </w:rPr>
        <w:t xml:space="preserve">Христианство без Христа </w:t>
      </w:r>
      <w:r>
        <w:rPr>
          <w:sz w:val="22"/>
          <w:lang w:val="ru-RU"/>
        </w:rPr>
        <w:t>(</w:t>
      </w:r>
      <w:r>
        <w:rPr>
          <w:sz w:val="22"/>
        </w:rPr>
        <w:t>Baker</w:t>
      </w:r>
      <w:r>
        <w:rPr>
          <w:sz w:val="22"/>
          <w:lang w:val="ru-RU"/>
        </w:rPr>
        <w:t xml:space="preserve"> </w:t>
      </w:r>
      <w:r>
        <w:rPr>
          <w:sz w:val="22"/>
        </w:rPr>
        <w:t>Books</w:t>
      </w:r>
      <w:r>
        <w:rPr>
          <w:sz w:val="22"/>
          <w:lang w:val="ru-RU"/>
        </w:rPr>
        <w:t>, 2008).  В этой книге он приводит много цитат из сказанного м-ром Остином.  Д-р Джон Р. Райс спрашивает: “Не странно ли, что... сердца членов церкви, диаконов, старейшин, помощников, а также учителей воскресных школ [и пасторов] настолько холодны, и что сами они такие холодные, загрубелые</w:t>
      </w:r>
      <w:r>
        <w:rPr>
          <w:lang w:val="ru-RU"/>
        </w:rPr>
        <w:t xml:space="preserve"> </w:t>
      </w:r>
      <w:r>
        <w:rPr>
          <w:sz w:val="22"/>
          <w:lang w:val="ru-RU"/>
        </w:rPr>
        <w:t>и равнодушные? Разве не странно,</w:t>
      </w:r>
      <w:r>
        <w:rPr>
          <w:lang w:val="ru-RU"/>
        </w:rPr>
        <w:t xml:space="preserve"> </w:t>
      </w:r>
      <w:r>
        <w:rPr>
          <w:sz w:val="22"/>
          <w:lang w:val="ru-RU"/>
        </w:rPr>
        <w:t>что волнения, горе, стыд и любовь не сбивают нас с ног, когда мы вспоминаем о том, что произошло на Голгофе? О, мы уже настолько привыкли к [мысли] о смерти Христа!” (Райс, там же, с.</w:t>
      </w:r>
      <w:r>
        <w:rPr>
          <w:lang w:val="ru-RU"/>
        </w:rPr>
        <w:t xml:space="preserve"> </w:t>
      </w:r>
      <w:r>
        <w:rPr>
          <w:sz w:val="22"/>
          <w:lang w:val="ru-RU"/>
        </w:rPr>
        <w:t>116). Д-р Дж. Грехем Мейчен сказал: “Бог послал нам служителей, которые... будут пламенеть Крестом” (</w:t>
      </w:r>
      <w:r>
        <w:rPr>
          <w:sz w:val="22"/>
        </w:rPr>
        <w:t>J</w:t>
      </w:r>
      <w:r>
        <w:rPr>
          <w:sz w:val="22"/>
          <w:lang w:val="ru-RU"/>
        </w:rPr>
        <w:t xml:space="preserve">. </w:t>
      </w:r>
      <w:r>
        <w:rPr>
          <w:sz w:val="22"/>
        </w:rPr>
        <w:t>Gresham</w:t>
      </w:r>
      <w:r>
        <w:rPr>
          <w:sz w:val="22"/>
          <w:lang w:val="ru-RU"/>
        </w:rPr>
        <w:t xml:space="preserve"> </w:t>
      </w:r>
      <w:r>
        <w:rPr>
          <w:sz w:val="22"/>
        </w:rPr>
        <w:t>Machen</w:t>
      </w:r>
      <w:r>
        <w:rPr>
          <w:sz w:val="22"/>
          <w:lang w:val="ru-RU"/>
        </w:rPr>
        <w:t xml:space="preserve">, </w:t>
      </w:r>
      <w:r>
        <w:rPr>
          <w:sz w:val="22"/>
        </w:rPr>
        <w:t>Ph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 xml:space="preserve">., </w:t>
      </w:r>
      <w:r>
        <w:rPr>
          <w:b/>
          <w:i/>
          <w:sz w:val="22"/>
        </w:rPr>
        <w:t>Christianity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and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Liberalism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Eerdmans</w:t>
      </w:r>
      <w:r>
        <w:rPr>
          <w:sz w:val="22"/>
          <w:lang w:val="ru-RU"/>
        </w:rPr>
        <w:t xml:space="preserve"> </w:t>
      </w:r>
      <w:r>
        <w:rPr>
          <w:sz w:val="22"/>
        </w:rPr>
        <w:t>Publishing</w:t>
      </w:r>
      <w:r>
        <w:rPr>
          <w:sz w:val="22"/>
          <w:lang w:val="ru-RU"/>
        </w:rPr>
        <w:t xml:space="preserve"> </w:t>
      </w:r>
      <w:r>
        <w:rPr>
          <w:sz w:val="22"/>
        </w:rPr>
        <w:t>Company</w:t>
      </w:r>
      <w:r>
        <w:rPr>
          <w:sz w:val="22"/>
          <w:lang w:val="ru-RU"/>
        </w:rPr>
        <w:t xml:space="preserve">, 1990 </w:t>
      </w:r>
      <w:r>
        <w:rPr>
          <w:sz w:val="22"/>
        </w:rPr>
        <w:t>edition</w:t>
      </w:r>
      <w:r>
        <w:rPr>
          <w:sz w:val="22"/>
          <w:lang w:val="ru-RU"/>
        </w:rPr>
        <w:t xml:space="preserve">, с. 17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Я содрогаюсь от мысли о церковных руководителях, которые никогда не проповедуют целиком проповедь о</w:t>
      </w:r>
      <w:r>
        <w:rPr>
          <w:lang w:val="ru-RU"/>
        </w:rPr>
        <w:t xml:space="preserve"> </w:t>
      </w:r>
      <w:r>
        <w:rPr>
          <w:sz w:val="22"/>
          <w:lang w:val="ru-RU"/>
        </w:rPr>
        <w:t>распятии Христа. Могут ли такие “руководители” сами быть спасенными?  О, на наши церкви грядет великое наказание.  Интересно, сколько из</w:t>
      </w:r>
      <w:r>
        <w:rPr>
          <w:lang w:val="ru-RU"/>
        </w:rPr>
        <w:t xml:space="preserve"> </w:t>
      </w:r>
      <w:r>
        <w:rPr>
          <w:sz w:val="22"/>
          <w:lang w:val="ru-RU"/>
        </w:rPr>
        <w:t>этих проповедников “без Христа” окажется в аду? Я содрогаюсь от мысли о том, как эти руководители будут кричать: “Господи, Господи... не Твоим ли именем [мы проповедовали, и учили, и свидетельствовали]?”  И тогда Христос скажет им: “отойдите от Меня, делающие беззаконие” (Матфея 7:22, 23). Я надеюсь, что вы не будете подобны</w:t>
      </w:r>
      <w:r>
        <w:rPr>
          <w:lang w:val="ru-RU"/>
        </w:rPr>
        <w:t xml:space="preserve"> </w:t>
      </w:r>
      <w:r>
        <w:rPr>
          <w:sz w:val="22"/>
          <w:lang w:val="ru-RU"/>
        </w:rPr>
        <w:t>этим</w:t>
      </w:r>
      <w:r>
        <w:rPr>
          <w:lang w:val="ru-RU"/>
        </w:rPr>
        <w:t xml:space="preserve"> </w:t>
      </w:r>
      <w:r>
        <w:rPr>
          <w:sz w:val="22"/>
          <w:lang w:val="ru-RU"/>
        </w:rPr>
        <w:t>евангеликам “без Христа”! Я надеюсь, что вы будете спасены через жертву Христа на Кресте! Ничто не показывает ценность вашей души с такой ясностью, как ужасающая, заместительная смерть Христа на Кресте, необходимая чтобы понести наказание за ваш грех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Апостол Павел говори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Я не желаю хвалиться, разве только крестом Господа нашего Иисуса Христа” (Галатам 6:14).</w:t>
      </w:r>
    </w:p>
    <w:p>
      <w:pPr>
        <w:pStyle w:val="Normal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О, как бы я хотел, чтобы вы бы увидели, насколько ваша душа ценна для Бога! Христос оставил небеса, чтобы спасти вашу душу.  В полночь, в Гефсиманском саду пот Христа был как большие капли Крови. Христа били по лицу.  Когда Он нес на Голгофу Свой крест, Его пинали, на Него плевали</w:t>
      </w:r>
      <w:r>
        <w:rPr>
          <w:lang w:val="ru-RU"/>
        </w:rPr>
        <w:t xml:space="preserve">. </w:t>
      </w:r>
      <w:r>
        <w:rPr>
          <w:sz w:val="22"/>
          <w:lang w:val="ru-RU"/>
        </w:rPr>
        <w:t>Его руки и ноги прибили к кресту.   Солнце опаляло Его голову.  Он воскликнул: “Жажду”.  Солнце скрылось, и земля покрылась тьмой. И Иисус снова воскликнул: “Боже Мой, Боже Мой! для чего Ты Меня оставил?” Он умер там в одиночестве – в полном одиночестве, чтобы принять там целиком наказание за ваш и мой грех.  Библия говорит: “Христос умер за грехи наши, по Писанию” (</w:t>
      </w:r>
      <w:r>
        <w:rPr>
          <w:sz w:val="22"/>
        </w:rPr>
        <w:t>I</w:t>
      </w:r>
      <w:r>
        <w:rPr>
          <w:sz w:val="22"/>
          <w:lang w:val="ru-RU"/>
        </w:rPr>
        <w:t xml:space="preserve"> Коринфянам 15: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 этот человек, который страдал, проливал Свою кровь и умирал на кресте не был обычным человеком!  О, нет!  Это был Господь Иисус Христос, Второе Лицо</w:t>
      </w:r>
      <w:r>
        <w:rPr>
          <w:lang w:val="ru-RU"/>
        </w:rPr>
        <w:t xml:space="preserve"> </w:t>
      </w:r>
      <w:r>
        <w:rPr>
          <w:sz w:val="22"/>
          <w:lang w:val="ru-RU"/>
        </w:rPr>
        <w:t>Святой Троицы, воплощенный Бог. Бог Сын умер там,</w:t>
      </w:r>
      <w:r>
        <w:rPr>
          <w:lang w:val="ru-RU"/>
        </w:rPr>
        <w:t xml:space="preserve"> </w:t>
      </w:r>
      <w:r>
        <w:rPr>
          <w:sz w:val="22"/>
          <w:lang w:val="ru-RU"/>
        </w:rPr>
        <w:t>на</w:t>
      </w:r>
      <w:r>
        <w:rPr>
          <w:lang w:val="ru-RU"/>
        </w:rPr>
        <w:t xml:space="preserve"> </w:t>
      </w:r>
      <w:r>
        <w:rPr>
          <w:sz w:val="22"/>
          <w:lang w:val="ru-RU"/>
        </w:rPr>
        <w:t>Кресте, чтобы спасти вашу душу. Жертва Христа на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кресте показывает ценность вашей души. Молил бы я Бога, чтобы каждый проповедник смог увидеть ценность душ в своей церкви так, как видел эту ценность Христос, когда Он висел на кресте!  Мне бы хотелось, чтобы вы и сами смогли увидеть ценность собственной души, перед лицом жертвы Христа на кресте, бывшей ради ее спасения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4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акая польза человеку, если он приобретет весь мир, а душе своей повредит? Или какой выкуп даст человек за душу свою?” (Марка 8:36, 3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II.   В-третьих, ценность вашей души в свете небесной славы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ечером в воскресенье, предшествовавшее дню, когда моя мама отправилась</w:t>
      </w:r>
      <w:r>
        <w:rPr>
          <w:lang w:val="ru-RU"/>
        </w:rPr>
        <w:t xml:space="preserve"> </w:t>
      </w:r>
      <w:r>
        <w:rPr>
          <w:sz w:val="22"/>
          <w:lang w:val="ru-RU"/>
        </w:rPr>
        <w:t>в больницу, где она скончалась, она присутствовала здесь, в церкви. По какой-то причине я попросил</w:t>
      </w:r>
      <w:r>
        <w:rPr>
          <w:lang w:val="ru-RU"/>
        </w:rPr>
        <w:t xml:space="preserve"> </w:t>
      </w:r>
      <w:r>
        <w:rPr>
          <w:sz w:val="22"/>
          <w:lang w:val="ru-RU"/>
        </w:rPr>
        <w:t>м-ра Гриффита спеть старую песню, которой я никогда раньше не слыша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ышал я о стране, в недоступной земле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Дом построен прекрасный душе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ом тот создал Иисус, смерти в нем не страшус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той стране уже старости не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тарости нет, старости 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той стране, уже старости нет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тарости нет, старости 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той стране, уже старости не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Старости нет” Джеймс К. Мур, 1888-196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М-р Гриффит пел эту песню, когда моя мама была здесь, в церкви в последний раз.  Когда я попросил его спеть эту песню, я думал о ней.  Она передвигалась с ходунком, а иногда ей приходилось пользоваться инвалидной коляской.  Ее жизнь никогда не была легкой.  Она повстречала много разочарований</w:t>
      </w:r>
      <w:r>
        <w:rPr>
          <w:lang w:val="ru-RU"/>
        </w:rPr>
        <w:t xml:space="preserve"> </w:t>
      </w:r>
      <w:r>
        <w:rPr>
          <w:sz w:val="22"/>
          <w:lang w:val="ru-RU"/>
        </w:rPr>
        <w:t>на своем пути. После того как она обрела спасение</w:t>
      </w:r>
      <w:r>
        <w:rPr>
          <w:lang w:val="ru-RU"/>
        </w:rPr>
        <w:t xml:space="preserve"> </w:t>
      </w:r>
      <w:r>
        <w:rPr>
          <w:sz w:val="22"/>
          <w:lang w:val="ru-RU"/>
        </w:rPr>
        <w:t>в возрасте восьмидесяти лет, она переехала к нам. И в течение пяти лет она в какой-то степени была счастлива.  Хотя конечно не</w:t>
      </w:r>
      <w:r>
        <w:rPr>
          <w:lang w:val="ru-RU"/>
        </w:rPr>
        <w:t xml:space="preserve"> </w:t>
      </w:r>
      <w:r>
        <w:rPr>
          <w:sz w:val="22"/>
          <w:lang w:val="ru-RU"/>
        </w:rPr>
        <w:t>в такой степени, как мне бы хотелось. Но ныне моя мама уже на небесах!  Теперь у нее есть собственный особняк.  Она теперь там, где люди никогда не стареют, не болеют, не устают, не беднеют. Однажды я встречу ее</w:t>
      </w:r>
      <w:r>
        <w:rPr>
          <w:lang w:val="ru-RU"/>
        </w:rPr>
        <w:t xml:space="preserve"> </w:t>
      </w:r>
      <w:r>
        <w:rPr>
          <w:sz w:val="22"/>
          <w:lang w:val="ru-RU"/>
        </w:rPr>
        <w:t>та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ногда я по ночам думаю о том, как я буду восхищен на небеса.  Я вижу</w:t>
      </w:r>
      <w:r>
        <w:rPr>
          <w:lang w:val="ru-RU"/>
        </w:rPr>
        <w:t xml:space="preserve"> </w:t>
      </w:r>
      <w:r>
        <w:rPr>
          <w:sz w:val="22"/>
          <w:lang w:val="ru-RU"/>
        </w:rPr>
        <w:t>сквозь облака свою маму. Я зову: “Сесилия!  Сесилия!  Вот ты где!  Я ждал, когда я увижу тебя, и вот это свершилось!”  Смотрите!  Вон мой друг Джин Вилкерсон!  Как я рад его видеть!  Смотрите, а это мой пастор, д-р Лин.  Вон</w:t>
      </w:r>
      <w:r>
        <w:rPr>
          <w:lang w:val="ru-RU"/>
        </w:rPr>
        <w:t xml:space="preserve"> </w:t>
      </w:r>
      <w:r>
        <w:rPr>
          <w:sz w:val="22"/>
          <w:lang w:val="ru-RU"/>
        </w:rPr>
        <w:t>д-р Джим</w:t>
      </w:r>
      <w:r>
        <w:rPr>
          <w:lang w:val="ru-RU"/>
        </w:rPr>
        <w:t xml:space="preserve"> </w:t>
      </w:r>
      <w:r>
        <w:rPr>
          <w:sz w:val="22"/>
          <w:lang w:val="ru-RU"/>
        </w:rPr>
        <w:t>Комз! А вот д-р Макгоуэн, человек, взявший меня с собой в церковь, когда я был мальчиком.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Вот и Джордж Беверли Ши!  Вот Джон Уэсли и Джордж Уайтфилд!  Ну конечно же, а вот и м-р Сперджен!  Как долго я ждал, чтобы их увидеть!  Вот они!  “Вот президент Линкольн!  Вот Уильям Дженнингс Брайан!  Вот они все, там где я и предполагал их увидеть!  А вот посмотрите!  Вот Иисус!  Я вижу Его!  Вот он идет!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Я Его всегда узнаю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искупленный я стану рядом с Ним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Я Его всегда узнаю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лед от тех гвоздей, мы в памяти храним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Спаситель мой, прежде всего” Фанни Дж. Кросби, 1820-1915)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Есть город святой и прекрасны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остроил и правит им Бог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оанн видел: с неба сходил он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се с Патмоса видел пророк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з ясписа стены высок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з чистого золота град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усть хрупкая жизнь здесь прерветс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Быть в славе его буду рад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том чудном граде, жемчужном град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енец, одежда и славный до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уда душою я простираюс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 тот град сходящий, что видел Иоанн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Жемчужный град” Артур Ф. Инглер, 1873-193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ак будут выглядеть небеса, если тех, кого вы любите больше всего, там не будет?  Какова ценность души вашего брата, вашей сестры, или вашего друга в свете небесной славы?  Китти Уэллс, певица в стиле кантри, пела песню под названием “Мне снилось: тебя я искал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Мне снилось: тебя я иска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 небесах тщетно искал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, будь же готов, там встретиться внов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Чтоб в небе тебя мне найти!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(“Мне снилось: тебя я искал” Китти Уэллс, 1919-20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Какова будет цена души вашего друга или ваших близких?  О, Боже, помоги нам увидеть, насколько ценны их души, а затем пойти и “убедить прийти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акая польза человеку, если он приобретет весь мир, а душе своей повредит?  Или какой выкуп даст человек за душу свою?” (Марка 8:36, 3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Если вы погибший, то какая вам польза, если вы приобретете весь мир, и не попадете на небеса?  Если вы приобретете все, что есть интересного в этом мире, всякого рода одобрение от людей, все деньги и все удовольствия этого мира, но не попадете на небеса, а отправитесь в ад, пройдя мимо спасения Кровью и праведностью Иисуса, то это будет трагедия.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Что если бы вы могли стать великой рок-звездой, и зарабатывать сколько хотите денег, вступить в брак с человеком, с которым хотите, ездить на самой дорогой машине, жить в особняке в Беверли-Хиллз – но при этом не попали бы на небеса?  Если вы не попадете на небеса и отправитесь в ад, то какой же вы глупец, и как же вы прожили свою жизнь впустую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акая польза человеку, если он приобретет весь мир, а душе своей повредит?  Или какой выкуп даст человек за душу свою?” (Марка 8:36, 3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Смерть может наступить в любой момент.  Какова цена вашей души?  Насколько это греховно и глупо, когда кто-либо пренебрегает спасением, или откладывает его на потом!  Вот этот день, когда Бог зовет вас!  Вот этот день, когда нужно прийти к Иисусу, чтобы стать спасенным, и очиститься от своего греха Кровью, которую Он пролил на Кресте.  Он воскрес из мертвых.  Он на небесах по правую руку Отца.  Доверьтесь Ему!  Отвратитесь от греха и доверьтесь Ему!  Он спасет вас на все времена и на всю вечност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Если вы хотели бы поговорить с нами о спасении вашей души, пожалуйста, прямо сейчас, пройдите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со своего места в заднюю часть зала. Д-р Кейган отведет вас в тихое место, где мы сможем побеседовать и помолиться.  Проходите прямо сейчас.  Если вы оказались здесь впервые, и у вас есть какие-либо вопросы о том, что я говорил, проходите побыстрее в заднюю часть зала.  Д-р Чан, пожалуйста, помолитесь за спасение тех, кто откликнулся.  Ами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ealconversio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 xml:space="preserve">.   Нажмите на “Проповеди на русском языке”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>
          <w:sz w:val="24"/>
          <w:szCs w:val="24"/>
        </w:rPr>
        <w:t>rlhymersjr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sbcgloba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net</w:t>
      </w:r>
      <w:r>
        <w:rPr>
          <w:sz w:val="24"/>
          <w:szCs w:val="24"/>
          <w:lang w:val="ru-RU"/>
        </w:rPr>
        <w:t xml:space="preserve"> – или же</w:t>
        <w:br/>
        <w:t xml:space="preserve">написать ему на обычный адрес: </w:t>
      </w: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Box</w:t>
      </w:r>
      <w:r>
        <w:rPr>
          <w:sz w:val="24"/>
          <w:szCs w:val="24"/>
          <w:lang w:val="ru-RU"/>
        </w:rPr>
        <w:t xml:space="preserve"> 15308, </w:t>
      </w:r>
      <w:r>
        <w:rPr>
          <w:sz w:val="24"/>
          <w:szCs w:val="24"/>
        </w:rPr>
        <w:t>Lo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ngele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CA</w:t>
      </w:r>
      <w:r>
        <w:rPr>
          <w:sz w:val="24"/>
          <w:szCs w:val="24"/>
          <w:lang w:val="ru-RU"/>
        </w:rPr>
        <w:t xml:space="preserve"> 90015. Звоните ему по номеру </w:t>
      </w:r>
      <w:r>
        <w:rPr>
          <w:sz w:val="24"/>
          <w:szCs w:val="24"/>
        </w:rPr>
        <w:t>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Писание, зачитываемое перед проповедью м-ром Абелем Прюдомом: Марка 8:34-37.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  </w:t>
      </w:r>
    </w:p>
    <w:p>
      <w:pPr>
        <w:pStyle w:val="Normal"/>
        <w:ind w:left="1276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“</w:t>
      </w:r>
      <w:r>
        <w:rPr>
          <w:sz w:val="22"/>
          <w:szCs w:val="24"/>
          <w:lang w:val="ru-RU"/>
        </w:rPr>
        <w:t xml:space="preserve">Коль весь мир приобрету” (Анна Оландер, 1861-1939). </w:t>
      </w:r>
    </w:p>
    <w:p>
      <w:pPr>
        <w:pStyle w:val="Normal"/>
        <w:ind w:left="2160" w:firstLine="720"/>
        <w:rPr>
          <w:lang w:val="ru-RU"/>
        </w:rPr>
      </w:pPr>
      <w:r>
        <w:rPr>
          <w:lang w:val="ru-RU"/>
        </w:rPr>
        <w:t xml:space="preserve">    </w:t>
      </w:r>
      <w:r>
        <w:br w:type="page"/>
      </w:r>
    </w:p>
    <w:p>
      <w:pPr>
        <w:pStyle w:val="Normal"/>
        <w:ind w:left="2160"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ЦЕНА ВАШЕЙ ДУШИ</w:t>
      </w:r>
    </w:p>
    <w:p>
      <w:pPr>
        <w:pStyle w:val="Normal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Normal"/>
        <w:ind w:left="821" w:right="8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бо какая польза человеку, если он приобретет весь мир, а душе своей повредит?  Или какой выкуп даст человек за душу свою?” (Марка 8:36-37). </w:t>
      </w:r>
    </w:p>
    <w:p>
      <w:pPr>
        <w:pStyle w:val="Normal"/>
        <w:ind w:left="1008" w:right="1008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296" w:right="1008" w:hanging="1296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I.  Во-первых, подумайте о цене вашей души, на фоне страданий в аду, Матфея 5:22; 10:28; 13:49-50; 25:41, 46; 11:19.</w:t>
      </w:r>
    </w:p>
    <w:p>
      <w:pPr>
        <w:pStyle w:val="Normal"/>
        <w:ind w:left="1296" w:right="1008" w:hanging="1296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II.  </w:t>
      </w:r>
      <w:r>
        <w:rPr>
          <w:sz w:val="24"/>
          <w:lang w:val="ru-RU"/>
        </w:rPr>
        <w:t xml:space="preserve">Во-вторых, цена вашей души в свете жертвы Христа на кресте, </w:t>
      </w:r>
      <w:r>
        <w:rPr>
          <w:sz w:val="24"/>
        </w:rPr>
        <w:t>I</w:t>
      </w:r>
      <w:r>
        <w:rPr>
          <w:sz w:val="24"/>
          <w:lang w:val="ru-RU"/>
        </w:rPr>
        <w:t xml:space="preserve"> Коринфянам 15:1-4; Матфея 7:22, 23; Галатам 6:14. </w:t>
      </w:r>
    </w:p>
    <w:p>
      <w:pPr>
        <w:pStyle w:val="Normal"/>
        <w:ind w:left="1296" w:right="1008" w:hanging="1296"/>
        <w:jc w:val="both"/>
        <w:rPr>
          <w:sz w:val="24"/>
        </w:rPr>
      </w:pPr>
      <w:r>
        <w:rPr>
          <w:sz w:val="24"/>
          <w:lang w:val="ru-RU"/>
        </w:rPr>
        <w:t xml:space="preserve">           </w:t>
      </w:r>
      <w:r>
        <w:rPr>
          <w:sz w:val="24"/>
        </w:rPr>
        <w:t>III</w:t>
      </w:r>
      <w:r>
        <w:rPr>
          <w:sz w:val="24"/>
          <w:lang w:val="ru-RU"/>
        </w:rPr>
        <w:t>. В-третьих, ценность вашей души в свете небесной славы, Марка 8:36-37.</w:t>
      </w:r>
      <w:r>
        <w:rPr>
          <w:sz w:val="24"/>
        </w:rPr>
        <w:t xml:space="preserve"> </w:t>
      </w:r>
    </w:p>
    <w:p>
      <w:pPr>
        <w:pStyle w:val="Normal"/>
        <w:ind w:left="1296" w:right="1008" w:hanging="1296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4:57:00Z</dcterms:created>
  <dc:creator>Christopher L. Cagan</dc:creator>
  <dc:description/>
  <dc:language>en-US</dc:language>
  <cp:lastModifiedBy>Use This Account</cp:lastModifiedBy>
  <cp:lastPrinted>2013-06-08T08:12:00Z</cp:lastPrinted>
  <dcterms:modified xsi:type="dcterms:W3CDTF">2013-06-12T14:59:00Z</dcterms:modified>
  <cp:revision>5</cp:revision>
  <dc:subject/>
  <dc:title>BEHOLD THE LAMB OF GOD</dc:title>
</cp:coreProperties>
</file>