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lang w:val="pt-BR"/>
        </w:rPr>
        <w:t xml:space="preserve">EU AMO NATAL – BASEADO NO DR. </w:t>
      </w:r>
      <w:r>
        <w:rPr>
          <w:sz w:val="28"/>
        </w:rPr>
        <w:t>JOHN RICE</w:t>
      </w:r>
    </w:p>
    <w:p>
      <w:pPr>
        <w:pStyle w:val="Heading"/>
        <w:rPr/>
      </w:pPr>
      <w:r>
        <w:rPr>
          <w:szCs w:val="24"/>
        </w:rPr>
        <w:t xml:space="preserve">I LOVE CHRISTMAS – ADAPTED FROM DR. </w:t>
      </w:r>
      <w:r>
        <w:rPr>
          <w:szCs w:val="24"/>
          <w:lang w:val="pt-BR"/>
        </w:rPr>
        <w:t>JOHN R. RICE</w:t>
      </w:r>
    </w:p>
    <w:p>
      <w:pPr>
        <w:pStyle w:val="Normal"/>
        <w:jc w:val="center"/>
        <w:rPr>
          <w:rFonts w:eastAsia="Malgun Gothic"/>
          <w:sz w:val="18"/>
          <w:szCs w:val="18"/>
          <w:lang w:val="pt-BR"/>
        </w:rPr>
      </w:pPr>
      <w:r>
        <w:rPr>
          <w:rFonts w:eastAsia="Malgun Gothic"/>
          <w:sz w:val="18"/>
          <w:szCs w:val="18"/>
          <w:lang w:val="pt-BR"/>
        </w:rPr>
        <w:t>(Portuguese)</w:t>
      </w:r>
    </w:p>
    <w:p>
      <w:pPr>
        <w:pStyle w:val="Normal"/>
        <w:jc w:val="center"/>
        <w:rPr>
          <w:rFonts w:eastAsia="Malgun Gothic"/>
          <w:sz w:val="24"/>
          <w:szCs w:val="18"/>
          <w:lang w:val="pt-BR"/>
        </w:rPr>
      </w:pPr>
      <w:r>
        <w:rPr>
          <w:rFonts w:eastAsia="Malgun Gothic"/>
          <w:sz w:val="24"/>
          <w:szCs w:val="18"/>
          <w:lang w:val="pt-BR"/>
        </w:rPr>
      </w:r>
    </w:p>
    <w:p>
      <w:pPr>
        <w:pStyle w:val="Normal"/>
        <w:jc w:val="center"/>
        <w:rPr/>
      </w:pPr>
      <w:r>
        <w:rPr>
          <w:sz w:val="24"/>
          <w:lang w:val="pt-BR"/>
        </w:rPr>
        <w:t>por Dr. R. L. Hymers, Jr.</w:t>
      </w:r>
    </w:p>
    <w:p>
      <w:pPr>
        <w:pStyle w:val="Normal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rFonts w:eastAsia="Malgun Gothic"/>
          <w:sz w:val="24"/>
          <w:lang w:val="pt-BR"/>
        </w:rPr>
      </w:pPr>
      <w:r>
        <w:rPr>
          <w:rFonts w:eastAsia="Malgun Gothic"/>
          <w:sz w:val="24"/>
          <w:lang w:val="pt-BR"/>
        </w:rPr>
        <w:t>Um sermão pregado no Tabernáculo Batista de Los Angeles</w:t>
      </w:r>
    </w:p>
    <w:p>
      <w:pPr>
        <w:pStyle w:val="Normal"/>
        <w:jc w:val="center"/>
        <w:rPr>
          <w:rFonts w:eastAsia="Malgun Gothic"/>
          <w:sz w:val="24"/>
          <w:lang w:val="pt-BR"/>
        </w:rPr>
      </w:pPr>
      <w:r>
        <w:rPr>
          <w:rFonts w:eastAsia="Malgun Gothic"/>
          <w:sz w:val="24"/>
          <w:lang w:val="pt-BR"/>
        </w:rPr>
        <w:t>Dia do Senhor de Noite, 18 de Dezembro, 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val="pt-BR"/>
        </w:rPr>
      </w:pPr>
      <w:r>
        <w:rPr>
          <w:lang w:val="pt-BR"/>
        </w:rPr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720" w:right="720" w:hanging="101"/>
        <w:jc w:val="both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>E, entrando na casa, acharam o menino com Maria sua mãe e, prostrando-se, o adoraram; e abrindo os seus tesouros, ofertaram-lhe dádivas: ouro, incenso e mirra” (Mateus 2:11).</w:t>
      </w:r>
    </w:p>
    <w:p>
      <w:pPr>
        <w:pStyle w:val="Normal"/>
        <w:ind w:left="1152" w:right="1152" w:hanging="101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O Dr. John R. Rice (1895-1988) foi um Cristão bom e sensato. Esta noite vou dar-lhes os pontos principais do seu sermão, “Eu Amo Natal.” O sermão está encurtado e algumas partes estão redigidas um pouco diferente. O Dr. Rice disse: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Quote"/>
        <w:rPr/>
      </w:pPr>
      <w:r>
        <w:rPr>
          <w:lang w:val="pt-BR"/>
        </w:rPr>
        <w:t xml:space="preserve">Eu amo a época de Natal. Eu tenho muita alegria de pregar os temas de Natal sobre os anjos, os pastores, a manjedoura, o nascimento virginal, os magos. Eu tenho grande alegria das canções de Natal. Há um alegre e feliz tom de adoração na nossa casa, e graças a Deus, no meu coração durante a época de Natal. Eu amo os encontros com os meus amados e família no Natal. Eu amo dar presentes, e alegro-me por ser lembrado pelos meus amados e amigos. </w:t>
      </w:r>
      <w:r>
        <w:rPr/>
        <w:t xml:space="preserve">Eu amo a época de Natal (Dr. John R. Rice, </w:t>
      </w:r>
      <w:r>
        <w:rPr>
          <w:b/>
          <w:i/>
        </w:rPr>
        <w:t xml:space="preserve">I Love Christmas, </w:t>
      </w:r>
      <w:r>
        <w:rPr/>
        <w:t xml:space="preserve">Sword of the Lord, 1955, p. 7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val="pt-BR"/>
        </w:rPr>
      </w:pPr>
      <w:r>
        <w:rPr>
          <w:lang w:val="pt-BR"/>
        </w:rPr>
        <w:t xml:space="preserve">Mas o Dr. Rice aponta que algumas pessoas “se sentem amargas, mal-humoradas, e cheias de oposição contra o Natal” (ibid.). Eles criticam aqueles que comemoram o nascimento de Cristo. 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.   Em primeiro lugar, eles dizem que Natal não era o aniversário de Cristo.</w:t>
      </w:r>
    </w:p>
    <w:p>
      <w:pPr>
        <w:pStyle w:val="BodyTextIndent2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É verdade que não sabemos o dia exato em que Jesus nasceu. A Bíblia não nos diz. Mas isso não significa que seja errado ou pecaminoso lembrar o nascimento de Cristo no dia do Natal. </w:t>
      </w:r>
    </w:p>
    <w:p>
      <w:pPr>
        <w:pStyle w:val="BodyTextIndent2"/>
        <w:rPr/>
      </w:pPr>
      <w:r>
        <w:rPr>
          <w:lang w:val="pt-BR"/>
        </w:rPr>
        <w:t xml:space="preserve">O Dr. Rice conheceu uma vez uma menininha que nasceu em 29 de Fevereiro de ano bissexto. Porque aquele dia só aparece a cada quatro anos, ou ano bissexto, ele ressalta que não era errado dos pais dela comemorarem o seu aniversário em 28 de Fevereiro, mesmo que não fosse o dia exato do seu nascimento. </w:t>
      </w:r>
    </w:p>
    <w:p>
      <w:pPr>
        <w:pStyle w:val="BodyTextIndent2"/>
        <w:rPr>
          <w:lang w:val="pt-BR"/>
        </w:rPr>
      </w:pPr>
      <w:r>
        <w:rPr>
          <w:lang w:val="pt-BR"/>
        </w:rPr>
        <w:t>O dia 25 de Dezembro é a data mais próxima que podemos chegar ao aniversário de Cristo. Nós amamos o querido Senhor Jesus, e queremos que todos se lembrem do Seu aniversário. Nós queremos ensinar as nossas crianças sobre o bebê na manjedoura, sobre os magos que vieram do Leste para adorá-lo, sobre o anúncio do anjo para Maria e o coral de anjos que [cantaram para] os pastores. E por que 25 de Dezembro não é um dia bom tanto como qualquer outro dia? Você acha que é errado lembrar-se do nascimento de Cristo no dia que é o mais próximo que podemos chegar ao nascimento de Cristo?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720" w:hanging="72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I.  Em segundo lugar, eles dizem que Natal somente significa “Missa de</w:t>
      </w:r>
    </w:p>
    <w:p>
      <w:pPr>
        <w:pStyle w:val="BodyTextIndent2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risto,” um feriado Católico para muitos.</w:t>
      </w:r>
    </w:p>
    <w:p>
      <w:pPr>
        <w:pStyle w:val="BodyTextIndent2"/>
        <w:rPr>
          <w:b/>
          <w:b/>
          <w:sz w:val="18"/>
          <w:lang w:val="pt-BR"/>
        </w:rPr>
      </w:pPr>
      <w:r>
        <w:rPr>
          <w:b/>
          <w:sz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les dizem que Natal vem da Missa de Cristo, que foi iniciada pelos Católicos, e que portanto os Protestantes não deveriam observá-lo. Esta oposição para mim me parece um pouco tola.</w:t>
      </w:r>
    </w:p>
    <w:p>
      <w:pPr>
        <w:pStyle w:val="BodyTextIndent2"/>
        <w:rPr>
          <w:lang w:val="pt-BR"/>
        </w:rPr>
      </w:pPr>
      <w:r>
        <w:rPr>
          <w:lang w:val="pt-BR"/>
        </w:rPr>
        <w:t>[Muitos dos nomes das cidades e vilas em Califórnia vieram dos Católicos. Los Angeles foi originalmente um nome Católico. Mas não pensamos sobre os Católicos quando usamos o nome “Los Angeles.” Não pensamos sobre os Católicos quando dizemos “San Diego,” ou “San Francisco,” ou “Sacramento.”] Nomes significam o que eles significam, não importa a origem.</w:t>
      </w:r>
    </w:p>
    <w:p>
      <w:pPr>
        <w:pStyle w:val="BodyTextIndent2"/>
        <w:rPr>
          <w:lang w:val="pt-BR"/>
        </w:rPr>
      </w:pPr>
      <w:r>
        <w:rPr>
          <w:lang w:val="pt-BR"/>
        </w:rPr>
        <w:t>Os Adventistas do Sétimo Dia às vezes fazem um grande caso sobre o fato de nós cultuarmos aos Domingos, e Domingo vem da adoração ao Sol. Eu respondo que Sábado é nomeado para a adoração do deus pagão Saturno! Mas ninguém está pensando em adorar ao Sol quando eles usam a palavra “Sunday.” É tolice fazer uma distinção artificial quando não há nenhuma distinção na mente e coração das pessoas que comemoram o Natal. Janeiro foi nomeado para o deus Romano Janus. Os Cristãos, portanto, estão pecando quando eles chamam o mês por esse nome? Para toda pessoa que é sensata, o Natal simplesmente significa Natal. Não significa nenhum tipo de missa. Os Católicos o comemoram com uma Missa, mas os Protestantes não.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BodyTextIndent2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II.  Em terceiro lugar, eles dizem que Natal era um antigo feriado pagão.</w:t>
      </w:r>
    </w:p>
    <w:p>
      <w:pPr>
        <w:pStyle w:val="BodyTextIndent2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Eu acho que o Natal era um antigo feriado pagão. Este argumento não é importante. As pessoas pagãs faziam algo todos os dias. Eles tinham cerimônias a cerca do ato de semear e colher, sobre os solstícios, e as novas luas. Então, se as pessoas pagãs usavam o vinte cinco de Dezembro para idolatrar, por que os Cristãos não deveriam  usar esse dia agora para honrar Jesus Cristo e Seu nascimento? Não importa o dia que usamos para lembrar o nascimento de Cristo, será um dia que alguma outra pessoa usava para uma má razão. Mas, graças a Deus, todos os dias pertencem a Jesus Cristo agora, e nenhum dia pertence aos deuses pagãos, incluindo 25 de Dezembro! 25 de Dezembro deve ser usado para honrá-lo, também, de uma forma ou de outra.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BodyTextIndent2"/>
        <w:ind w:left="720" w:right="1440" w:hanging="720"/>
        <w:rPr/>
      </w:pPr>
      <w:r>
        <w:rPr>
          <w:b/>
          <w:sz w:val="24"/>
          <w:lang w:val="pt-BR"/>
        </w:rPr>
        <w:t xml:space="preserve">IV.  Em quarto lugar, eles dizem que árvores e decorações de Natal são uma abominação. </w:t>
      </w:r>
    </w:p>
    <w:p>
      <w:pPr>
        <w:pStyle w:val="BodyTextIndent2"/>
        <w:rPr>
          <w:b/>
          <w:b/>
          <w:sz w:val="18"/>
          <w:lang w:val="pt-BR"/>
        </w:rPr>
      </w:pPr>
      <w:r>
        <w:rPr>
          <w:b/>
          <w:sz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Algumas pessoas dizem que a Bíblia proíbe as árvores de Natal em Jeremias 10:3-4.  Mas esta Escritura não fala de árvores de Natal. Ela fala de um ídolo que é feito de madeira, coberto com prata e ouro. E o resto da Escritura conta como elaborado e dispendioso o ídolo é feito de prata e ouro, e vestido de roxo. [Anotação do Dr. Hymers: esta passagem não pode estar falando de árvores de Natal por duas razões (1) Não havia Natal e árvores de Natal nos dias de Jeremias (2) Ninguém adora a uma árvore de Natal hoje.] Não, a Bíblia não proibe árvores de Natal. [Elas não são mais pecaminosas do que o buquê de flores que muitas pessoas têm em suas casas e igrejas na época de Natal.]</w:t>
      </w:r>
    </w:p>
    <w:p>
      <w:pPr>
        <w:pStyle w:val="BodyTextIndent2"/>
        <w:rPr>
          <w:lang w:val="pt-BR"/>
        </w:rPr>
      </w:pPr>
      <w:r>
        <w:rPr>
          <w:lang w:val="pt-BR"/>
        </w:rPr>
        <w:t>Há algum mal em decorar a casa com avezinho, ou visco, ou outras sempre-vivas? Não mais do que decorar a casa com abóboras e talos de milho na época de Ação de Graças. Não mais do que decorar os túmulos com flores no Dia Memorial! Certamente Deus não está descontente se dermos atenção a algumas de Suas belezas naturais.</w:t>
      </w:r>
    </w:p>
    <w:p>
      <w:pPr>
        <w:pStyle w:val="BodyTextIndent2"/>
        <w:rPr>
          <w:lang w:val="pt-BR"/>
        </w:rPr>
      </w:pPr>
      <w:r>
        <w:rPr>
          <w:lang w:val="pt-BR"/>
        </w:rPr>
        <w:t>[Anotação do Dr. Hymers: diz-se que a árvore de Natal veio do Reformador Protestante Martinho Lutero ao ver as estrelas brilhando através das folhas de um pinheiro, a qual ele trouxe para dentro da casa e decorou com velas, para lembrá-lo da estrela que brilhou quando Jesus nasceu. Se essa lenda é verdadeira, então a árvore de Natal vem de uma origem Protestante.]</w:t>
      </w:r>
    </w:p>
    <w:p>
      <w:pPr>
        <w:pStyle w:val="BodyTextIndent2"/>
        <w:rPr>
          <w:lang w:val="pt-BR"/>
        </w:rPr>
      </w:pPr>
      <w:r>
        <w:rPr>
          <w:lang w:val="pt-BR"/>
        </w:rPr>
        <w:t>Eu amo Natal e as decorações natalinas, e não acho que elas estão erradas. Elas são somente uma expressão de alegria que está no meu coração quando eu penso como Deus se tornou em um homem, como o Criador se tornou em um bebê, como “sendo rico, por amor de vós se fez pobre; para que pela sua pobreza enriquecêsseis” (2 Coríntios 8:9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ind w:left="720" w:hanging="720"/>
        <w:rPr>
          <w:b/>
          <w:b/>
          <w:sz w:val="24"/>
          <w:lang w:val="pt-BR"/>
        </w:rPr>
      </w:pPr>
      <w:r>
        <w:rPr>
          <w:b/>
          <w:sz w:val="24"/>
        </w:rPr>
        <w:t xml:space="preserve">V.  </w:t>
      </w:r>
      <w:r>
        <w:rPr>
          <w:b/>
          <w:sz w:val="24"/>
          <w:lang w:val="pt-BR"/>
        </w:rPr>
        <w:t xml:space="preserve">Em quinto lugar, eles se opõem ao Natal por causa do mundanismo e festança anticristã que ocorre durante os feriados. </w:t>
      </w:r>
    </w:p>
    <w:p>
      <w:pPr>
        <w:pStyle w:val="BodyTextIndent2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É verdade que muitas pessoas não honram Jesus Cristo no Natal. Eu acho que eles estão pecando grandemente. Às vezes as pessoas contam mentiras bobas sobre Papai Noel e enganam as criancinhas com uma lenda pagã, enquanto eles deveriam falar sobre o querido Senhor Jesus. Eu vejo isso como maldade. Uma mentira é sempre errada e sempre odiosa para Deus. O engano é a maneira possível mais pobre de honrar o nascimento de Jesus. Certamente enganar criancinhas com uma mentira sobre Papai Noel é um pecado. Nenhum Cristão deveria aceitá-lo. Sim, as pessoas muitas vezes desonram a Deus no Natal. Eu lamento que eles façam isso. Eu espero que nenhum Cristão que escute este sermão ofenda a Deus com esses pecados.</w:t>
      </w:r>
    </w:p>
    <w:p>
      <w:pPr>
        <w:pStyle w:val="BodyTextIndent2"/>
        <w:rPr/>
      </w:pPr>
      <w:r>
        <w:rPr>
          <w:lang w:val="pt-BR"/>
        </w:rPr>
        <w:t xml:space="preserve">Mas nós não devemos entregar o Natal para Satanás e pessoas malvadas porque algumas pessoas pecam no Natal. Será que devemos desistir do Domingo porque é muitas vezes mal utilizado? Há mais embriaguez nos Domingos que qualquer outro dia da semana. Há mais festança. Será que os Cristãos então deveriam desistir do Domingo e considerá-lo como o dia do Diabo? Certamente que não! Existem muitas pessoas que ensinam que o batismo é essencial para salvação. Eles dão mais honra para a água que o Sangue de Cristo. Isso está errado. Mas será que deveríamos então desobedecer a Jesus Cristo sobre o batismo porque alguns têm sobre o enfatizado e tem segurado uma falsa doutrina sobre isso? </w:t>
      </w:r>
      <w:r>
        <w:rPr/>
        <w:t>Certamente que não!</w:t>
      </w:r>
    </w:p>
    <w:p>
      <w:pPr>
        <w:pStyle w:val="BodyTextIndent2"/>
        <w:rPr>
          <w:lang w:val="pt-BR"/>
        </w:rPr>
      </w:pPr>
      <w:r>
        <w:rPr>
          <w:lang w:val="pt-BR"/>
        </w:rPr>
        <w:t>A segunda vinda de Cristo tem sido uma doutrina muito abusada e pervertida por muitos. Seitas falsas tem pervertido bastante a doutrina da vinda de Cristo. Pessoas determinam datas. Então será que o resto de nós deveríamos ignorar a clara doutrina da Bíblia da segunda vinda iminente de Cristo porque a doutrina tem sido abusada?  Certamente que não!</w:t>
      </w:r>
    </w:p>
    <w:p>
      <w:pPr>
        <w:pStyle w:val="BodyTextIndent2"/>
        <w:rPr>
          <w:lang w:val="pt-BR"/>
        </w:rPr>
      </w:pPr>
      <w:r>
        <w:rPr>
          <w:lang w:val="pt-BR"/>
        </w:rPr>
        <w:t>E nós não deveríamos ignorar a doutrina bíblica da plenitude do Espírito simplesmente porque muitas pessoas a associam com o falar de línguas e com perfeição sem pecado.</w:t>
      </w:r>
    </w:p>
    <w:p>
      <w:pPr>
        <w:pStyle w:val="BodyTextIndent2"/>
        <w:rPr>
          <w:lang w:val="pt-BR"/>
        </w:rPr>
      </w:pPr>
      <w:r>
        <w:rPr>
          <w:lang w:val="pt-BR"/>
        </w:rPr>
        <w:t>Da mesma maneira, nós seríamos bem tolos se entregássemos o Natal para o Satanás e pessoas mundanas. Se o mundo tem um Natal de festas loucas, vamos torná-lo em um dia de amor Cristão e comunhão, e um dia que honra Cristo!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As pessoas estão dando presentes como uma mera coisa formal? Bem, não precisa ser assim para Cristãos. Os Cristãos podem dar presentes que realmente expressam amor. </w:t>
      </w:r>
    </w:p>
    <w:p>
      <w:pPr>
        <w:pStyle w:val="BodyTextIndent2"/>
        <w:rPr>
          <w:lang w:val="pt-BR"/>
        </w:rPr>
      </w:pPr>
      <w:r>
        <w:rPr>
          <w:lang w:val="pt-BR"/>
        </w:rPr>
        <w:t>É errado ter um dia de alegria? É errado ter um jantar de Natal e enviar porções para os outros? De fato que não! Quando o restante de Israel voltou do cativeiro babilônico para a sua terra, sob Neemias, a lei foi lida e explicada, e o povo chorou. Mas era um momento para se alegrar e não para chorar, então Neemias disse: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te dia é consagrado ao Senhor vosso Deus, então não vos lamenteis, nem choreis. Porque todo o povo chorava, ouvindo as palavras da lei. Disse-lhes mais: Ide, comei as gorduras, e bebei as doçuras, e enviai porções aos que não têm nada preparado para si; porque este dia é consagrado ao nosso Senhor; portanto não vos entristeçais; porque a alegria do Senhor é a vossa força” (Neemias 8:9-10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BodyTextIndent2"/>
        <w:ind w:hanging="0"/>
        <w:rPr>
          <w:lang w:val="pt-BR"/>
        </w:rPr>
      </w:pPr>
      <w:r>
        <w:rPr>
          <w:lang w:val="pt-BR"/>
        </w:rPr>
        <w:t>Depois o versículo 12 diz:</w:t>
      </w:r>
    </w:p>
    <w:p>
      <w:pPr>
        <w:pStyle w:val="BodyTextIndent2"/>
        <w:ind w:hanging="0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ntão todo o povo se foi a comer, a beber, a enviar porções e a fazer grande regozijo; porque entenderam as palavras que lhes fizeram saber” (Neemias 8:12).</w:t>
      </w:r>
    </w:p>
    <w:p>
      <w:pPr>
        <w:pStyle w:val="BodyTextIndent2"/>
        <w:ind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Se os Israelitas honraram Deus tendo um dia de alegria e celebração e enviando porções para os outros porque o culto a Deus tinha sido restaurado, então os Cristãos de hoje estão corretos de terem um dia de alegria por causa do nascimento do nosso Salvador Jesus Cristo! 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Sim, eu amo Natal! Eu me sinto perto de Deus durante a época de Natal. Eu amo a Palavra de Deus no Natal! Eu insisto que os pecadores aceitem o grandioso presente natalino de Deus que é Jesus durante a época de Natal. </w:t>
      </w:r>
    </w:p>
    <w:p>
      <w:pPr>
        <w:pStyle w:val="BodyTextIndent2"/>
        <w:rPr>
          <w:lang w:val="pt-BR"/>
        </w:rPr>
      </w:pPr>
      <w:r>
        <w:rPr>
          <w:lang w:val="pt-BR"/>
        </w:rPr>
        <w:t>Vamos ter, então, um feliz Natal, e fazer de Cristo o supremo nesse dia que nós recordamos em honra do Seu nascimento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lang w:val="pt-BR"/>
        </w:rPr>
      </w:pPr>
      <w:r>
        <w:rPr>
          <w:lang w:val="pt-BR"/>
        </w:rPr>
      </w:r>
    </w:p>
    <w:p>
      <w:pPr>
        <w:pStyle w:val="Normal"/>
        <w:ind w:left="360" w:right="216" w:hanging="0"/>
        <w:jc w:val="both"/>
        <w:rPr/>
      </w:pPr>
      <w:r>
        <w:rPr>
          <w:lang w:val="pt-BR"/>
        </w:rPr>
        <w:t xml:space="preserve">Se este sermão lhe abençoou o Dr. Hymers gostaria de ouvir de você. QUANDO VOCÊ FOR ESCREVER PARA O DR. HYMERS VOCÊ TEM QUE DIZER-LHE DE QUAL PAÍS VOCÊ ESTÁ ESCREVENDO OU ELE NÃO PODERÁ RESPONDER AO SEU E-MAIL. Se estes sermões lhe abençoou envie um e-mail para o Dr. Hymers e conte para ele, mas sempre inclua o país de onde você está escrevendo. O e-mail do Dr. Hymers é </w:t>
      </w:r>
      <w:r>
        <w:rPr>
          <w:u w:val="single"/>
          <w:lang w:val="en-US"/>
        </w:rPr>
        <w:t>rlhymersjr@sbcglobal.net (cli</w:t>
      </w:r>
      <w:r>
        <w:rPr>
          <w:u w:val="single"/>
          <w:lang w:val="pt-BR"/>
        </w:rPr>
        <w:t>que aqui</w:t>
      </w:r>
      <w:r>
        <w:rPr>
          <w:u w:val="single"/>
          <w:lang w:val="en-US"/>
        </w:rPr>
        <w:t>)</w:t>
      </w:r>
      <w:r>
        <w:rPr>
          <w:lang w:val="en-US"/>
        </w:rPr>
        <w:t>.</w:t>
      </w:r>
      <w:r>
        <w:rPr>
          <w:lang w:val="pt-BR"/>
        </w:rPr>
        <w:t xml:space="preserve"> Você pode escrever para o Dr. Hymers em qualquer idioma, mas escreva em Inglês se você puder. Se você quiser escrever para o Dr. Hymers por correio, o seu endereço é P.O. Box 15308, Los Angeles, CA 90015. Você pode ligá-lo por telefone para (818)352-0452. </w:t>
      </w:r>
    </w:p>
    <w:p>
      <w:pPr>
        <w:pStyle w:val="Normal"/>
        <w:ind w:left="936" w:right="93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4"/>
          <w:lang w:val="pt-BR"/>
        </w:rPr>
      </w:pPr>
      <w:r>
        <w:rPr>
          <w:b/>
          <w:sz w:val="22"/>
          <w:lang w:val="pt-BR"/>
        </w:rPr>
        <w:t>(FIM DE SERMÃO)</w:t>
      </w:r>
      <w:r>
        <w:rPr>
          <w:b/>
          <w:i/>
          <w:sz w:val="22"/>
          <w:lang w:val="en-US"/>
        </w:rPr>
        <w:t xml:space="preserve"> </w:t>
        <w:br/>
      </w:r>
      <w:r>
        <w:rPr>
          <w:sz w:val="24"/>
          <w:lang w:val="en-US"/>
        </w:rPr>
        <w:t>Você pode ler sermões do Dr. Hymers cada semana n</w:t>
      </w:r>
      <w:r>
        <w:rPr>
          <w:sz w:val="24"/>
          <w:lang w:val="pt-BR"/>
        </w:rPr>
        <w:t>a</w:t>
      </w:r>
      <w:r>
        <w:rPr>
          <w:sz w:val="24"/>
          <w:lang w:val="en-US"/>
        </w:rPr>
        <w:t xml:space="preserve"> Internet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em </w:t>
      </w:r>
      <w:r>
        <w:rPr>
          <w:sz w:val="24"/>
          <w:u w:val="single"/>
          <w:lang w:val="en-US"/>
        </w:rPr>
        <w:t>www.sermonsfortheworld.com</w:t>
      </w:r>
      <w:r>
        <w:rPr>
          <w:sz w:val="24"/>
          <w:lang w:val="pt-BR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Clique no “Sermão em Português.”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Heading"/>
        <w:ind w:left="-432" w:right="-432" w:hanging="0"/>
        <w:rPr>
          <w:b w:val="false"/>
          <w:b w:val="false"/>
          <w:lang w:val="pt-BR"/>
        </w:rPr>
      </w:pPr>
      <w:r>
        <w:rPr>
          <w:b w:val="false"/>
          <w:lang w:val="pt-BR"/>
        </w:rPr>
        <w:t>Estes manuscritos de sermão não estão protegidos com direitos autorais. Você pode usá-los sem permissão do Dr. Hymers. Porém, todas as mensagens de vídeo do Dr. Hymers, e todos os outros sermões em vídeo da nossa igreja, estão com direitos autorais e podem ser usados somente com permissão.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</w:r>
    </w:p>
    <w:p>
      <w:pPr>
        <w:pStyle w:val="Heading"/>
        <w:ind w:right="-144" w:hanging="0"/>
        <w:jc w:val="left"/>
        <w:rPr/>
      </w:pPr>
      <w:r>
        <w:rPr>
          <w:b w:val="false"/>
          <w:lang w:val="pt-BR"/>
        </w:rPr>
        <w:t xml:space="preserve">Escritura Lida Antes do Sermão por Dr. Kreighton L. Chan: Mateus 2:1-12.  </w:t>
      </w:r>
    </w:p>
    <w:p>
      <w:pPr>
        <w:pStyle w:val="Heading"/>
        <w:ind w:right="-144" w:hanging="0"/>
        <w:jc w:val="left"/>
        <w:rPr>
          <w:b w:val="false"/>
          <w:b w:val="false"/>
          <w:lang w:val="pt-BR"/>
        </w:rPr>
      </w:pPr>
      <w:r>
        <w:rPr>
          <w:b w:val="false"/>
          <w:lang w:val="pt-BR"/>
        </w:rPr>
        <w:t>Solo Cantado Antes do Sermão por Sr. Benjamin Kincaid Griffith:</w:t>
      </w:r>
    </w:p>
    <w:p>
      <w:pPr>
        <w:pStyle w:val="Heading"/>
        <w:ind w:left="1440" w:right="-144" w:firstLine="72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Jesus, Baby Jesus” (por Dr. John R. Rice, 1895-1980). </w:t>
      </w:r>
    </w:p>
    <w:p>
      <w:pPr>
        <w:pStyle w:val="BodyTextIndent3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eastAsia="Malgun Gothic"/>
          <w:sz w:val="22"/>
        </w:rPr>
      </w:pPr>
      <w:r>
        <w:rPr>
          <w:rFonts w:eastAsia="Malgun Gothic"/>
          <w:sz w:val="22"/>
        </w:rPr>
      </w:r>
    </w:p>
    <w:p>
      <w:pPr>
        <w:pStyle w:val="BodyTextIndent3"/>
        <w:ind w:left="0" w:hanging="0"/>
        <w:jc w:val="center"/>
        <w:rPr>
          <w:sz w:val="28"/>
          <w:lang w:val="pt-BR"/>
        </w:rPr>
      </w:pPr>
      <w:r>
        <w:rPr>
          <w:sz w:val="28"/>
          <w:lang w:val="pt-BR"/>
        </w:rPr>
        <w:t>O ESBOÇO DE</w:t>
      </w:r>
    </w:p>
    <w:p>
      <w:pPr>
        <w:pStyle w:val="TextBody"/>
        <w:ind w:right="720" w:hanging="0"/>
        <w:jc w:val="left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"/>
        <w:rPr>
          <w:sz w:val="28"/>
        </w:rPr>
      </w:pPr>
      <w:r>
        <w:rPr>
          <w:sz w:val="28"/>
          <w:lang w:val="pt-BR"/>
        </w:rPr>
        <w:t xml:space="preserve">EU AMO NATAL – BASEADO NO DR. </w:t>
      </w:r>
      <w:r>
        <w:rPr>
          <w:sz w:val="28"/>
        </w:rPr>
        <w:t>JOHN RICE</w:t>
      </w:r>
    </w:p>
    <w:p>
      <w:pPr>
        <w:pStyle w:val="Heading"/>
        <w:rPr/>
      </w:pPr>
      <w:r>
        <w:rPr>
          <w:szCs w:val="24"/>
        </w:rPr>
        <w:t xml:space="preserve">I LOVE CHRISTMAS – ADAPTED FROM DR. </w:t>
      </w:r>
      <w:r>
        <w:rPr>
          <w:szCs w:val="24"/>
          <w:lang w:val="pt-BR"/>
        </w:rPr>
        <w:t>JOHN R. RICE</w:t>
      </w:r>
    </w:p>
    <w:p>
      <w:pPr>
        <w:pStyle w:val="TextBody"/>
        <w:ind w:right="720" w:hanging="0"/>
        <w:jc w:val="center"/>
        <w:rPr>
          <w:sz w:val="20"/>
          <w:szCs w:val="24"/>
          <w:lang w:val="pt-BR"/>
        </w:rPr>
      </w:pPr>
      <w:r>
        <w:rPr>
          <w:sz w:val="20"/>
          <w:szCs w:val="24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por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1" w:right="821" w:hanging="101"/>
        <w:jc w:val="both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 xml:space="preserve">E, entrando na casa, acharam o menino com Maria sua mãe e, prostrando-se, o adoraram; e abrindo os seus tesouros, ofertaram-lhe dádivas: ouro, incenso e mirra” (Mateus 2:11). </w:t>
      </w:r>
    </w:p>
    <w:p>
      <w:pPr>
        <w:pStyle w:val="Heading6"/>
        <w:ind w:left="821" w:right="821" w:hanging="101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Subtitle"/>
        <w:numPr>
          <w:ilvl w:val="0"/>
          <w:numId w:val="3"/>
        </w:numPr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Em primeiro lugar, eles dizem que Natal não era o aniversário de Cristo.</w:t>
      </w:r>
    </w:p>
    <w:p>
      <w:pPr>
        <w:pStyle w:val="Subtitle"/>
        <w:ind w:left="1152" w:hanging="1152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II.   Em segundo lugar, eles dizem que o Natal somente significa “Missa de Cristo,” um feriado Católico para muitos.</w:t>
      </w:r>
    </w:p>
    <w:p>
      <w:pPr>
        <w:pStyle w:val="Subtitle"/>
        <w:ind w:left="0" w:hanging="0"/>
        <w:rPr/>
      </w:pPr>
      <w:r>
        <w:rPr>
          <w:lang w:val="pt-BR"/>
        </w:rPr>
        <w:t xml:space="preserve">       </w:t>
      </w:r>
      <w:r>
        <w:rPr>
          <w:lang w:val="pt-BR"/>
        </w:rPr>
        <w:t xml:space="preserve">III.   Em terceiro lugar, eles dizem que Natal era um antigo feriado pagão.                         </w:t>
      </w:r>
    </w:p>
    <w:p>
      <w:pPr>
        <w:pStyle w:val="BodyTextIndent3"/>
        <w:ind w:left="1152" w:hanging="1152"/>
        <w:rPr/>
      </w:pPr>
      <w:r>
        <w:rPr>
          <w:lang w:val="pt-BR"/>
        </w:rPr>
        <w:t xml:space="preserve">       </w:t>
      </w:r>
      <w:r>
        <w:rPr>
          <w:lang w:val="pt-BR"/>
        </w:rPr>
        <w:t xml:space="preserve">IV.  Em quarto lugar, eles dizem que árvores e decorações de Natal são uma abominação, 2 Coríntios 8:9. </w:t>
      </w:r>
    </w:p>
    <w:p>
      <w:pPr>
        <w:pStyle w:val="BodyTextIndent3"/>
        <w:ind w:left="1152" w:hanging="1152"/>
        <w:jc w:val="distribute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V.  Em quinto lugar, eles se opõem ao Natal por causa do mundanismo e festança anticristã que ocorre durante os feriados, Neemias 8:9-10,12.</w:t>
      </w:r>
    </w:p>
    <w:p>
      <w:pPr>
        <w:pStyle w:val="BodyTextIndent3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TextBody"/>
        <w:rPr>
          <w:sz w:val="16"/>
          <w:lang w:val="pt-BR"/>
        </w:rPr>
      </w:pPr>
      <w:r>
        <w:rPr>
          <w:sz w:val="16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sz w:val="16"/>
        <w:szCs w:val="16"/>
        <w:lang w:val="pt-BR"/>
      </w:rPr>
    </w:pPr>
    <w:r>
      <w:rPr>
        <w:sz w:val="16"/>
        <w:szCs w:val="16"/>
        <w:lang w:val="pt-BR"/>
      </w:rPr>
      <w:t>PORTUGUESE</w:t>
    </w:r>
  </w:p>
  <w:p>
    <w:pPr>
      <w:pStyle w:val="Footer"/>
      <w:ind w:right="360" w:hanging="0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11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21T17:12:00Z</dcterms:modified>
  <cp:revision>3</cp:revision>
  <dc:subject/>
  <dc:title>SHOULD A STUDENT IN A SECULAR</dc:title>
</cp:coreProperties>
</file>