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eastAsia="ko-KR"/>
        </w:rPr>
        <w:t>SATISFA</w:t>
      </w:r>
      <w:r>
        <w:rPr>
          <w:b/>
          <w:sz w:val="28"/>
          <w:szCs w:val="28"/>
          <w:lang w:val="pt-BR" w:eastAsia="ko-KR"/>
        </w:rPr>
        <w:t xml:space="preserve">ÇÃO E JUSTIFICAÇÃO – </w:t>
      </w:r>
    </w:p>
    <w:p>
      <w:pPr>
        <w:pStyle w:val="Normal"/>
        <w:jc w:val="center"/>
        <w:rPr>
          <w:b/>
          <w:b/>
          <w:sz w:val="28"/>
          <w:szCs w:val="28"/>
          <w:lang w:val="pt-BR" w:eastAsia="ko-KR"/>
        </w:rPr>
      </w:pPr>
      <w:r>
        <w:rPr>
          <w:b/>
          <w:sz w:val="28"/>
          <w:szCs w:val="28"/>
          <w:lang w:val="pt-BR" w:eastAsia="ko-KR"/>
        </w:rPr>
        <w:t>OBTIDO POR CRISTO</w:t>
      </w:r>
    </w:p>
    <w:p>
      <w:pPr>
        <w:pStyle w:val="Normal"/>
        <w:jc w:val="center"/>
        <w:rPr>
          <w:b/>
          <w:b/>
          <w:sz w:val="16"/>
          <w:szCs w:val="28"/>
          <w:lang w:val="pt-BR" w:eastAsia="ko-KR"/>
        </w:rPr>
      </w:pPr>
      <w:r>
        <w:rPr>
          <w:b/>
          <w:sz w:val="16"/>
          <w:szCs w:val="28"/>
          <w:lang w:val="pt-BR" w:eastAsia="ko-KR"/>
        </w:rPr>
        <w:t>(SERMÃO NÚMERO 13 SOBRE ISAÍAS 53)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SATISFACTION AND JUSTIFICATION –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BTAINED BY CHRIST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13 ON ISAIAH 53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Portuguese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Heading8"/>
        <w:spacing w:before="0" w:after="0"/>
        <w:rPr/>
      </w:pPr>
      <w:r>
        <w:rPr/>
        <w:t>por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 w:val="24"/>
          <w:lang w:val="pt-BR" w:eastAsia="ko-KR"/>
        </w:rPr>
        <w:t>S</w:t>
      </w:r>
      <w:r>
        <w:rPr>
          <w:sz w:val="24"/>
          <w:lang w:val="pt-BR"/>
        </w:rPr>
        <w:t>ermão pregado no Tabernáculo Batista de Los Angeles</w:t>
      </w:r>
    </w:p>
    <w:p>
      <w:pPr>
        <w:pStyle w:val="Normal"/>
        <w:jc w:val="center"/>
        <w:rPr>
          <w:sz w:val="24"/>
          <w:lang w:val="pt-BR" w:eastAsia="ko-KR"/>
        </w:rPr>
      </w:pPr>
      <w:r>
        <w:rPr>
          <w:sz w:val="24"/>
          <w:lang w:val="pt-BR"/>
        </w:rPr>
        <w:t xml:space="preserve">Dia do Senhor de noite, </w:t>
      </w:r>
      <w:r>
        <w:rPr>
          <w:sz w:val="24"/>
          <w:lang w:val="pt-BR" w:eastAsia="ko-KR"/>
        </w:rPr>
        <w:t>1</w:t>
      </w:r>
      <w:r>
        <w:rPr>
          <w:sz w:val="24"/>
          <w:lang w:val="pt-BR" w:eastAsia="ko-KR"/>
        </w:rPr>
        <w:t>4</w:t>
      </w:r>
      <w:r>
        <w:rPr>
          <w:sz w:val="24"/>
          <w:lang w:val="pt-BR"/>
        </w:rPr>
        <w:t xml:space="preserve"> d</w:t>
      </w:r>
      <w:r>
        <w:rPr>
          <w:sz w:val="24"/>
          <w:lang w:val="pt-BR" w:eastAsia="ko-KR"/>
        </w:rPr>
        <w:t xml:space="preserve">e </w:t>
      </w:r>
      <w:r>
        <w:rPr>
          <w:sz w:val="24"/>
          <w:lang w:val="pt-BR" w:eastAsia="ko-KR"/>
        </w:rPr>
        <w:t>Abril</w:t>
      </w:r>
      <w:r>
        <w:rPr>
          <w:sz w:val="24"/>
          <w:lang w:val="pt-BR"/>
        </w:rPr>
        <w:t>, 201</w:t>
      </w:r>
      <w:r>
        <w:rPr>
          <w:sz w:val="24"/>
          <w:lang w:val="pt-BR" w:eastAsia="ko-KR"/>
        </w:rPr>
        <w:t>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pril 14, 201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Ele verá o fruto do trabalho da sua alma, e ficará satisfeito; com o seu conhecimento o meu servo, o justo, justificará a muitos; porque as iniqüidades deles levará sobre si” (Isaías 53:11).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/>
      </w:pPr>
      <w:r>
        <w:rPr/>
        <w:t xml:space="preserve">Este texto é tão cheio de sentido que cada palavra escrita merece nossa atenção. Por isto eu irei não afastar longe de texto, nem irei dar bastante ilustrações. Já é suficiente em um sermão para estabelecer as verdades maravilhosas em este texto; para fazer as palavras bem comum e simples que cada visitor à nossa igreja esta noite podem ir para casa sabendo o simples, mas profundo, sentido de estas palavras,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/>
        <w:t xml:space="preserve">Ele verá o fruto do trabalho da sua alma, e ficará satisfeito; com o seu conhecimento o meu servo, o justo, justificará a muitos; porque as iniqüidades deles levará sobre si” </w:t>
      </w:r>
    </w:p>
    <w:p>
      <w:pPr>
        <w:pStyle w:val="IndentedVerse"/>
        <w:rPr/>
      </w:pPr>
      <w:r>
        <w:rPr>
          <w:rFonts w:eastAsia="Times New Roman"/>
        </w:rPr>
        <w:t xml:space="preserve">      </w:t>
      </w:r>
      <w:r>
        <w:rPr/>
        <w:t>(Isaías 53:11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/>
        <w:t>Que Deus abre seu</w:t>
      </w:r>
      <w:r>
        <w:rPr>
          <w:lang w:eastAsia="ko-KR"/>
        </w:rPr>
        <w:t>s</w:t>
      </w:r>
      <w:r>
        <w:rPr/>
        <w:t xml:space="preserve"> coraç</w:t>
      </w:r>
      <w:r>
        <w:rPr>
          <w:lang w:val="pt-BR" w:eastAsia="ko-KR"/>
        </w:rPr>
        <w:t>ões</w:t>
      </w:r>
      <w:r>
        <w:rPr/>
        <w:t xml:space="preserve"> para receber a verdade em este versículo. Por nós dizemos à vocês, quando pregando sobre este texto, “Incline seu ouvido, e vem adentro de mim. Escute, e sua alma viverá.”</w:t>
      </w:r>
    </w:p>
    <w:p>
      <w:pPr>
        <w:pStyle w:val="BodyTextIndent2"/>
        <w:rPr/>
      </w:pPr>
      <w:r>
        <w:rPr/>
        <w:t>O versículo fala de três coisas. Primeiro, tem Cristo satisfazendo justiça de Deus. Segundo, tem a sabedoria de Cristo justificando muitos. Terceiro, tem o carrega-pecado de Cristo, quem traz expiação completo ao pecador crente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/>
        <w:t xml:space="preserve">Ele verá o fruto do trabalho da sua alma, e ficará satisfeito; com o seu conhecimento o meu servo, o justo, justificará a muitos; porque as iniqüidades deles levará sobre si” </w:t>
      </w:r>
    </w:p>
    <w:p>
      <w:pPr>
        <w:pStyle w:val="IndentedVerse"/>
        <w:rPr/>
      </w:pPr>
      <w:r>
        <w:rPr>
          <w:rFonts w:eastAsia="Times New Roman"/>
        </w:rPr>
        <w:t xml:space="preserve">      </w:t>
      </w:r>
      <w:r>
        <w:rPr/>
        <w:t>(Isaías 53:11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.  Primeiro, o sofrimento de Cristo satisfaz justiça de Deus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IndentedVerse"/>
        <w:rPr/>
      </w:pPr>
      <w:r>
        <w:rPr/>
        <w:t>“</w:t>
      </w:r>
      <w:r>
        <w:rPr/>
        <w:t xml:space="preserve">Ele verá o fruto do trabalho da sua alma, </w:t>
      </w:r>
      <w:r>
        <w:rPr>
          <w:i/>
        </w:rPr>
        <w:t>e ficará satisfeito</w:t>
      </w:r>
      <w:r>
        <w:rPr/>
        <w:t>…”</w:t>
      </w:r>
    </w:p>
    <w:p>
      <w:pPr>
        <w:pStyle w:val="IndentedVerse"/>
        <w:rPr/>
      </w:pPr>
      <w:r>
        <w:rPr>
          <w:rFonts w:eastAsia="Times New Roman"/>
        </w:rPr>
        <w:t xml:space="preserve">     </w:t>
      </w:r>
      <w:r>
        <w:rPr/>
        <w:t>(Isaías 53:11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/>
      </w:pPr>
      <w:r>
        <w:rPr/>
        <w:t xml:space="preserve">Dr. Jürgen Moltmann (1926-) é um Alemão quem foi retido como um prisoneiro de guerra em uma prisão Briatânica por três anos depois de Segunda Guerra Mundial. Durante seu tempo em prisão ele começou a estudar Bíblia. Resultado de esta experiência de aprisionamento e leitura Bíblica, ele escreveu </w:t>
      </w:r>
      <w:r>
        <w:rPr>
          <w:b/>
          <w:i/>
        </w:rPr>
        <w:t>History and the Triune God: Contributions to Trinitarian Theology [História e Deus de Trindade: Contribuições à Teología de Trindade]</w:t>
      </w:r>
      <w:r>
        <w:rPr/>
        <w:t xml:space="preserve"> (Crossroad, 1992). Dr. Moltmann é um teólogo liberal, e eu certamente </w:t>
      </w:r>
      <w:r>
        <w:rPr>
          <w:i/>
        </w:rPr>
        <w:t>não</w:t>
      </w:r>
      <w:r>
        <w:rPr/>
        <w:t xml:space="preserve"> relaciono à maioria do que ele escreveu. Todavia, ele tem alguns discernimentos. Por exemplo, Moltmann vê a Cruz como o evento em que Deus declara Seu solidariedade com o “Deus-esquecido” raça humana. Deus manisfesta Seu amor por pecadores na Cruz, e Deus o Filho sofre separação desde o Pai, permitindo Deus para saber dor e sofrimento “desde dentro para fora.” Moltmann não entendeu maioria de isto certo, mas ele apresentou o sofrimento das Pessoas de Trindade na crucificação, e em isto, eu penso, é um ponto importante. Em minha vista, isto é also valoroso para pensar – o sofrimento das Pessoas de Trindade durante a crucificação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/>
        <w:t>Ele verá o fruto do trabalho da sua alma, e ficará satisfeito”</w:t>
      </w:r>
    </w:p>
    <w:p>
      <w:pPr>
        <w:pStyle w:val="IndentedVerse"/>
        <w:rPr/>
      </w:pPr>
      <w:r>
        <w:rPr>
          <w:rFonts w:eastAsia="Times New Roman"/>
        </w:rPr>
        <w:t xml:space="preserve">      </w:t>
      </w:r>
      <w:r>
        <w:rPr/>
        <w:t>(Isaías 53:11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Spurgeon disse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/>
        <w:t xml:space="preserve">Em estas palavras nós temos Deus o Pai falando em relação seu Filho, e declarando que, desde ele tinha aguentado um fruto de trabalho da alma, ele garantiria à ele uma recompensa satisfatória. Como prazeroso isto é para observar a obra-colaborosa de várias pessoas sagradas de Trindade em questão de salvação! (C. H. Spurgeon, </w:t>
      </w:r>
      <w:r>
        <w:rPr>
          <w:b/>
          <w:i/>
        </w:rPr>
        <w:t xml:space="preserve">The Metropolitan Tabernacle Pulpit, </w:t>
      </w:r>
      <w:r>
        <w:rPr/>
        <w:t>Pilgrim Publications, 1980 reprint, volume 61, p. 301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Ele,” que é, Deus o Pai; “verá o fruto do trabalho da sua alma,” que é, o fruto de alma do Filho; “e ficará satisfeito.” Como Spurgeon coloca isto, “Em estas palavras nós temos Deus o Pai falando em relação seu Filho.”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>Ele verá o fruto do trabalho da sua alma, e ficará satisfeito”</w:t>
      </w:r>
    </w:p>
    <w:p>
      <w:pPr>
        <w:pStyle w:val="IndentedVerse"/>
        <w:rPr/>
      </w:pPr>
      <w:r>
        <w:rPr>
          <w:rFonts w:eastAsia="Times New Roman"/>
        </w:rPr>
        <w:t xml:space="preserve">      </w:t>
      </w:r>
      <w:r>
        <w:rPr/>
        <w:t>(Isaías 53:11).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O fruto do trabalho da sua alma” refere ao dor e agonia interno de Cristo, em qual Ele experienciou durante Seu sofrimento por nossos pecados. Nós devemos não subestimar o sofrimento físico de Cristo. Nós nunca devemos pensar levemente de Cristo sendo castigado quase à morte sujeito de Pôncio Pilatos. Nós nunca deveríamos subestimar a importância de Cristo sendo cuspido e coroado com espinhas. E nós deveriamos certamente não diminuir o valor da importância de perfuração das mãos e pés Dele, e dor e sede que Ele experienciou por nós na Cruz. “Apesar,” disse Spurgeon, “o fruto de trabalho da sua alma foi o assunto principal, e isto é que o texto fala sobre…Jesus Cristo sofreu tão [grande] que eu desespero de compreender seu sofrimentos, ou de conduzir istos à vocês através de qualquer forma de palavras” (Spurgeon, ibid., pp. 302-303). Havia dito que “os sofrimentos de alma de Cristo foram a alma de seu sofrimento” (ibid., p. 302), o coração de Seu sofrimento, a parte principal da agonia Dele.</w:t>
      </w:r>
    </w:p>
    <w:p>
      <w:pPr>
        <w:pStyle w:val="BodyTextIndent2"/>
        <w:rPr/>
      </w:pPr>
      <w:r>
        <w:rPr/>
        <w:t>A palavra “fruto do trabalho” mostra a tristeza, sofrimento e dor Cristo experienciou em “sua alma” quando o peso de pecado humano, e o julgamento de Deus o Pai, caiu sob Ele. Isto foi claramente experienciado por Cristo no Jardim de Getsêmani, antes que Ele foi preso, antes que Ele foi açoitado, antes que Ele foi crucificado. E isto também inclui a tristeza e dor da alma Ele continuou à experienciar na Cruz. Como Dr. Gill propõe,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i/>
        </w:rPr>
        <w:t>O fruto do trabalho da sua alma</w:t>
      </w:r>
      <w:r>
        <w:rPr/>
        <w:t xml:space="preserve"> é a labuta e labor que ele aguentou, na obra de salvação de seu povo; sua obediência e morte, suas tristezas e sofrimentos; particularmente aqueles sofrimentos de nascença da sua alma, sujeito a sentido de ira divina, por o alusão é à mulher em trabalho [o dor de dar luz]; e todas as agonias e dores de morte em qual ele passou (John Gill, D.D., </w:t>
      </w:r>
      <w:r>
        <w:rPr>
          <w:b/>
          <w:i/>
        </w:rPr>
        <w:t xml:space="preserve">An Exposition of the Old Testament, </w:t>
      </w:r>
      <w:r>
        <w:rPr/>
        <w:t xml:space="preserve">The Baptist Standard Bearer, 1989 reprint, volume 5, p. 315).  </w:t>
      </w:r>
    </w:p>
    <w:p>
      <w:pPr>
        <w:pStyle w:val="IndentedQuote"/>
        <w:rPr>
          <w:b/>
          <w:b/>
          <w:i/>
          <w:i/>
        </w:rPr>
      </w:pPr>
      <w:r>
        <w:rPr>
          <w:b/>
          <w:i/>
        </w:rPr>
      </w:r>
    </w:p>
    <w:p>
      <w:pPr>
        <w:pStyle w:val="IndentedVerse"/>
        <w:rPr/>
      </w:pPr>
      <w:r>
        <w:rPr/>
        <w:t>“</w:t>
      </w:r>
      <w:r>
        <w:rPr/>
        <w:t xml:space="preserve">Ele verá o fruto do trabalho da sua alma, </w:t>
      </w:r>
      <w:r>
        <w:rPr>
          <w:i/>
        </w:rPr>
        <w:t>e ficará satisfeito</w:t>
      </w:r>
      <w:r>
        <w:rPr/>
        <w:t>…”</w:t>
      </w:r>
    </w:p>
    <w:p>
      <w:pPr>
        <w:pStyle w:val="IndentedVerse"/>
        <w:rPr/>
      </w:pPr>
      <w:r>
        <w:rPr>
          <w:rFonts w:eastAsia="Times New Roman"/>
        </w:rPr>
        <w:t xml:space="preserve">     </w:t>
      </w:r>
      <w:r>
        <w:rPr/>
        <w:t>(Isaías 53:11).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/>
        <w:t>“</w:t>
      </w:r>
      <w:r>
        <w:rPr/>
        <w:t>E ficará satisfeito” fala de propiciação de ira de Deus. Deus o Pai é “satisfeito,” ou, nós podemos dizer, propiciado,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>À</w:t>
      </w:r>
      <w:r>
        <w:rPr/>
        <w:t>quele que não conheceu pecado, o fez pecado por nós”</w:t>
      </w:r>
    </w:p>
    <w:p>
      <w:pPr>
        <w:pStyle w:val="IndentedVerse"/>
        <w:rPr/>
      </w:pPr>
      <w:r>
        <w:rPr>
          <w:rFonts w:eastAsia="Times New Roman"/>
        </w:rPr>
        <w:t xml:space="preserve">      </w:t>
      </w:r>
      <w:r>
        <w:rPr/>
        <w:t>(II Coríntios 5:21).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>E ele é a propiciação pelos nossos pecados” (I João 2:2).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>Ao qual Deus propôs para propiciação”</w:t>
      </w:r>
    </w:p>
    <w:p>
      <w:pPr>
        <w:pStyle w:val="IndentedVerse"/>
        <w:rPr/>
      </w:pPr>
      <w:r>
        <w:rPr>
          <w:rFonts w:eastAsia="Times New Roman"/>
        </w:rPr>
        <w:t xml:space="preserve">      </w:t>
      </w:r>
      <w:r>
        <w:rPr/>
        <w:t>(Romanos 3:25).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/>
        <w:t>Dr. John MacArthur, apesar errado sobre o Sangue de Cristo, corretamente disse,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/>
        <w:t xml:space="preserve">A palavra [propiciação] significa “calmaria” ou “satisfação.” O sacrifício de Jesus na cruz satisfez as exigências de santidade de Deus por o castigo de pecado…Então Jesus propiciou ou satisfez Deus (John MacArthur, D.D., </w:t>
      </w:r>
      <w:r>
        <w:rPr>
          <w:b/>
          <w:i/>
        </w:rPr>
        <w:t xml:space="preserve">The MacArthur Study Bible, </w:t>
      </w:r>
      <w:r>
        <w:rPr/>
        <w:t xml:space="preserve">Word Publishing, 1997, note on I John 2:2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Parece muito estranho para mim que ele está errado sobre o Sangue, mas correto sobre propiciação! Por isso, nós vemos propiciação, a satisfação de ira de Deus contra pecado, experienciado por Jesus em Sua agonia. O sofrimento de Jesus “satisfez” a justiça de Deus, propiciando, acalmando, Sua ira contra pecado.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>À</w:t>
      </w:r>
      <w:r>
        <w:rPr/>
        <w:t>quele [Cristo o Filho] que não conheceu pecado, [Deus o Pai] o fez pecado por nós; para que nele fôssemos feitos justiça de Deus” (II Coríntios 5:21).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>Ele verá o fruto do trabalho da sua alma, e ficará satisfeito…”</w:t>
      </w:r>
    </w:p>
    <w:p>
      <w:pPr>
        <w:pStyle w:val="IndentedVerse"/>
        <w:rPr/>
      </w:pPr>
      <w:r>
        <w:rPr>
          <w:rFonts w:eastAsia="Times New Roman"/>
        </w:rPr>
        <w:t xml:space="preserve">      </w:t>
      </w:r>
      <w:r>
        <w:rPr/>
        <w:t>(Isaías 53:11).</w:t>
      </w:r>
    </w:p>
    <w:p>
      <w:pPr>
        <w:pStyle w:val="IndentedVerse"/>
        <w:rPr/>
      </w:pPr>
      <w:r>
        <w:rPr/>
      </w:r>
    </w:p>
    <w:p>
      <w:pPr>
        <w:pStyle w:val="TextBody"/>
        <w:rPr/>
      </w:pPr>
      <w:r>
        <w:rPr/>
        <w:t>O sofrimento de Cristo satisfez a justiça de Deus, fazendo possível por nós para ser salv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.  Segundo, a sabedoria de Cristo traz justificação à muitos.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 xml:space="preserve">Vamos nos levantar e ler o texto em voz alta, terminando com as palavras, “justificar muitos.”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Ele verá o fruto do trabalho da sua alma, e ficará satisfeito; </w:t>
      </w:r>
      <w:r>
        <w:rPr>
          <w:i/>
        </w:rPr>
        <w:t>com o seu conhecimento o meu servo, o justo, justificará a muitos</w:t>
      </w:r>
      <w:r>
        <w:rPr/>
        <w:t>…” (Isaías 53:11).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pt-BR" w:eastAsia="ko-KR"/>
        </w:rPr>
      </w:pPr>
      <w:r>
        <w:rPr>
          <w:lang w:eastAsia="ko-KR"/>
        </w:rPr>
        <w:t>Voc</w:t>
      </w:r>
      <w:r>
        <w:rPr>
          <w:lang w:val="pt-BR" w:eastAsia="ko-KR"/>
        </w:rPr>
        <w:t>ês podem sentar-se.</w:t>
      </w:r>
    </w:p>
    <w:p>
      <w:pPr>
        <w:pStyle w:val="BodyTextIndent2"/>
        <w:rPr/>
      </w:pPr>
      <w:r>
        <w:rPr/>
        <w:t>O profeta Isaías refere ao Cristo como “servo” de Deus em Isaías 52:13. E aqui, em nosso texto, Cristo é chamado “servo justo” de Deus. Cristo é justo porque Ele “não conheceu pecado” (II Coríntios 5:21). Ele é o sem pecado Filho de Deus, o “servo justo” de Deus o Pai.</w:t>
      </w:r>
    </w:p>
    <w:p>
      <w:pPr>
        <w:pStyle w:val="BodyTextIndent2"/>
        <w:rPr>
          <w:b/>
          <w:b/>
          <w:bCs/>
          <w:sz w:val="24"/>
        </w:rPr>
      </w:pPr>
      <w:r>
        <w:rPr/>
        <w:t xml:space="preserve">Cristo irá “justificar muitos” (v. 11). Aqui está o coração do Evangelho. Nós não justificamos nós mesmos por obediência à lei de Deus, por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rPr/>
      </w:pPr>
      <w:r>
        <w:rPr/>
        <w:t>“</w:t>
      </w:r>
      <w:r>
        <w:rPr/>
        <w:t xml:space="preserve">nenhuma carne será justificada diante dele pelas obras da lei” </w:t>
      </w:r>
    </w:p>
    <w:p>
      <w:pPr>
        <w:pStyle w:val="IndentedVerse"/>
        <w:rPr/>
      </w:pPr>
      <w:r>
        <w:rPr>
          <w:rFonts w:eastAsia="Times New Roman"/>
        </w:rPr>
        <w:t xml:space="preserve">      </w:t>
      </w:r>
      <w:r>
        <w:rPr/>
        <w:t>(Romanos 3:20).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Nós não podemos justificar nós mesmos porque nós somos pecadores por natureza. Nós só podemos ser contados justo pela imputação de justiça de Cristo à nós. “Imputação” é um termo legal. Nós somos legalmente contados justos pela imputação de Cristo à nos. “Servo [de Deus], o justo, justificará a muitos” (Isaías 53:11) por imputando Sua justiça à eles! 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>Ele verá o fruto do trabalho da sua alma, e ficará satisfeito; com o seu conhecimento o meu servo, o justo, justificará a muitos…” (Isaías 53:11).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/>
        <w:t xml:space="preserve">John Trapp fez lembrar-nos que Cardinal Contarenus foi executado por outro Cardinal Católico, Pighius. Porque Contarenus acreditou em este versículo literalmente, ele foi chamado de “Protestante” e executado por seu fé que “justificação de homem [é] pela perdão gratuitos de Deus e méritos de Cristo” (John Trapp, </w:t>
      </w:r>
      <w:r>
        <w:rPr>
          <w:b/>
          <w:i/>
        </w:rPr>
        <w:t xml:space="preserve">A Commentary on the Old and New Testaments, </w:t>
      </w:r>
      <w:r>
        <w:rPr/>
        <w:t xml:space="preserve">1997 reprint, volume III, pp. 410-411, note on Isaiah 53:11). Mas Cardinal Contarenus estava certo! E o resto de aqueles cardinais estavam errados!   </w:t>
      </w:r>
    </w:p>
    <w:p>
      <w:pPr>
        <w:pStyle w:val="BodyTextIndent2"/>
        <w:rPr>
          <w:szCs w:val="22"/>
        </w:rPr>
      </w:pPr>
      <w:r>
        <w:rPr/>
        <w:t>“</w:t>
      </w:r>
      <w:r>
        <w:rPr/>
        <w:t>Meu servo, o justo, justificará a muitos.” Estas palavras foram importantes para até morrer? Realmente, eles foram!</w:t>
      </w:r>
      <w:r>
        <w:rPr>
          <w:lang w:eastAsia="ko-KR"/>
        </w:rPr>
        <w:t xml:space="preserve"> Isto </w:t>
      </w:r>
      <w:r>
        <w:rPr>
          <w:lang w:val="pt-BR" w:eastAsia="ko-KR"/>
        </w:rPr>
        <w:t>é o coração de nosso Batista e fé Protestante! Nós não justificamos nós mesmos, como decisionistas os seguidores do Finney, e do que Católicos ensinam! Oh, não!</w:t>
      </w:r>
      <w:r>
        <w:rPr/>
        <w:t xml:space="preserve"> 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rPr/>
      </w:pPr>
      <w:r>
        <w:rPr/>
        <w:t>“</w:t>
      </w:r>
      <w:r>
        <w:rPr/>
        <w:t xml:space="preserve">A homem não é justificado pelas obras da lei, </w:t>
      </w:r>
      <w:r>
        <w:rPr>
          <w:i/>
        </w:rPr>
        <w:t>mas pela fé em Jesus Cristo”</w:t>
      </w:r>
      <w:r>
        <w:rPr/>
        <w:t xml:space="preserve"> (Gálatas 2:16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/>
        <w:t xml:space="preserve">De maneira que a lei nos serviu de aio, para nos conduzir a Cristo, para que </w:t>
      </w:r>
      <w:r>
        <w:rPr>
          <w:i/>
        </w:rPr>
        <w:t>pela fé fôssemos justificados”</w:t>
      </w:r>
      <w:r>
        <w:rPr/>
        <w:t xml:space="preserve"> (Gálatas 3:24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Isto é Cristo, “servo justo” de Deus, quem justificou muitos!</w:t>
      </w:r>
    </w:p>
    <w:p>
      <w:pPr>
        <w:pStyle w:val="BodyTextIndent2"/>
        <w:rPr/>
      </w:pPr>
      <w:r>
        <w:rPr/>
        <w:t xml:space="preserve">Mas como isto aconteceu? Como Cristo “justificou muitos”? Será que Ele justifca eles por suas prórprias obras de não pecar? Naõ! Isto é Catolicismo e decisionismo! Será que Ele justifica eles porque eles dizeram a “oração de pecador” ou “veio para frente” no fim do sermão? Não! Isto é Catolicismo e decisionismo! Será que Ele justifica eles porque eles aprenderam o “plano de salvação” e memorizaram João 3:16, e oraram a “oração de pecador”? Não! Isto, também, é Catolicismo e decionismo! </w:t>
      </w:r>
    </w:p>
    <w:p>
      <w:pPr>
        <w:pStyle w:val="BodyTextIndent2"/>
        <w:rPr/>
      </w:pPr>
      <w:r>
        <w:rPr/>
        <w:t>Como, então, vocês podem ser justificados? Como vocês podem ser feitos limpos e justos em na vista de Deus? Isto é uma questão eternal! Isto é a grande questão de Bildade em Livro de Jó” Ele disse,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“</w:t>
      </w:r>
      <w:r>
        <w:rPr/>
        <w:t>Como, pois, seria justo o homem para com Deus, e como seria puro aquele que nasce de mulher?” (Jó 25:4).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/>
      </w:pPr>
      <w:r>
        <w:rPr/>
        <w:t>E a resposta vem chamando a nossa atenção pelas palavras de nosso texto,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/>
      </w:pPr>
      <w:r>
        <w:rPr/>
        <w:t>“</w:t>
      </w:r>
      <w:r>
        <w:rPr/>
        <w:t>com o seu conhecimento o meu servo, o justo, justificará a muitos” (Isaías 53:11).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/>
      </w:pPr>
      <w:r>
        <w:rPr/>
        <w:t xml:space="preserve">Ou, como Spurgeon traduziu isto, “com o conhecimento dele o meu servo o justo justificará a muitos” (C. H. Spurgeon, </w:t>
      </w:r>
      <w:r>
        <w:rPr>
          <w:b/>
          <w:i/>
        </w:rPr>
        <w:t xml:space="preserve">The Metropolitan Tabernacle Pulpit, </w:t>
      </w:r>
      <w:r>
        <w:rPr/>
        <w:t>Pilgrim Publications, 1980 reprint, volume 63, p. 117). E então Spurgeon disse,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/>
        <w:t>A maneira completa de mim obter o resultado de sacrifício do Cristo é pelo conhecimento e crença – não por ação… “Porquanto pelas obras da lei nenhuma carne será justificada.” “Porque pela lei vem o conhecimento do pecado.” “Graça e paz veio através de Jesus Cristo,” e eles vêm à nós através acreditando ou pelo conhecimento – pelo conhecimento Dele…através Ele…nós somos justificados” (ibid.).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>“</w:t>
      </w:r>
      <w:r>
        <w:rPr/>
        <w:t>Mas, àquele que não pratica, mas crê naquele que justifica o ímpio, a sua fé lhe é imputada como justiça” (Romanos 4:5).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Crê no Senhor Jesus Cristo e serás salvo, tu e a tua casa”</w:t>
      </w:r>
    </w:p>
    <w:p>
      <w:pPr>
        <w:pStyle w:val="IndentedVerse"/>
        <w:rPr/>
      </w:pPr>
      <w:r>
        <w:rPr>
          <w:rFonts w:eastAsia="Times New Roman"/>
        </w:rPr>
        <w:t xml:space="preserve">      </w:t>
      </w:r>
      <w:r>
        <w:rPr/>
        <w:t>(Atos 16:31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lang w:eastAsia="ko-KR"/>
        </w:rPr>
        <w:t>C</w:t>
      </w:r>
      <w:r>
        <w:rPr/>
        <w:t>om o seu conhecimento o meu servo, o justo, justificará a muitos” (Isaías 53:11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O sofrimento de Cristo satisfaz a justiça de Deus. Conhecendo Próprio Cristo traz justificação a muitos. E –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I.  Terceiro, o carrega-pecado de Cristo que traz expiação ao pecadores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/>
        <w:t xml:space="preserve">Por favor levante e leia o texto de novo, prestando bastante atenção à última seis palavras.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/>
        <w:t xml:space="preserve">Ele verá o fruto do trabalho da sua alma, e ficará satisfeito; com o seu conhecimento o meu servo, o justo, justificará a muitos; </w:t>
      </w:r>
      <w:r>
        <w:rPr>
          <w:i/>
        </w:rPr>
        <w:t>porque as iniqüidades deles levará sobre si”</w:t>
      </w:r>
      <w:r>
        <w:rPr/>
        <w:t xml:space="preserve"> </w:t>
      </w:r>
    </w:p>
    <w:p>
      <w:pPr>
        <w:pStyle w:val="IndentedVerse"/>
        <w:rPr/>
      </w:pPr>
      <w:r>
        <w:rPr>
          <w:rFonts w:eastAsia="Times New Roman"/>
        </w:rPr>
        <w:t xml:space="preserve">      </w:t>
      </w:r>
      <w:r>
        <w:rPr/>
        <w:t>(Isaías 53:11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Vocês podem sentar-se.</w:t>
      </w:r>
    </w:p>
    <w:p>
      <w:pPr>
        <w:pStyle w:val="BodyTextIndent2"/>
        <w:rPr/>
      </w:pPr>
      <w:r>
        <w:rPr/>
        <w:t xml:space="preserve">Cristo “justificará a muitos, </w:t>
      </w:r>
      <w:r>
        <w:rPr>
          <w:i/>
        </w:rPr>
        <w:t>porque as iniqüidades deles levará sobre si.”</w:t>
      </w:r>
      <w:r>
        <w:rPr/>
        <w:t xml:space="preserve"> Isto é, Ele carregará pecados deles. A base completa de nossa justificação, a fundação completa de nossa expiação e salvação, é revelada em estas palavras, “as iniqüidades deles levará sobre si.” Isaías 53:5 diz,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“</w:t>
      </w:r>
      <w:r>
        <w:rPr/>
        <w:t xml:space="preserve">Mas ele foi ferido por causa das nossas transgressões, e moído por causa das nossas iniqüidades; o castigo que nos traz a paz estava sobre ele, e pelas suas pisaduras fomos sarados” </w:t>
      </w:r>
    </w:p>
    <w:p>
      <w:pPr>
        <w:pStyle w:val="IndentedVerse"/>
        <w:rPr/>
      </w:pPr>
      <w:r>
        <w:rPr>
          <w:rFonts w:eastAsia="Times New Roman"/>
        </w:rPr>
        <w:t xml:space="preserve">      </w:t>
      </w:r>
      <w:r>
        <w:rPr/>
        <w:t>(Isaías 53:5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Isaías 53:6 diz,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/>
        <w:t>Mas o Senhor fez cair sobre ele a iniqüidade de nós todos”</w:t>
      </w:r>
    </w:p>
    <w:p>
      <w:pPr>
        <w:pStyle w:val="IndentedVerse"/>
        <w:rPr/>
      </w:pPr>
      <w:r>
        <w:rPr>
          <w:rFonts w:eastAsia="Times New Roman"/>
        </w:rPr>
        <w:t xml:space="preserve">      </w:t>
      </w:r>
      <w:r>
        <w:rPr/>
        <w:t xml:space="preserve">(Isaías 53:6). 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Isaías 53:8 diz,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eastAsia="ko-KR"/>
        </w:rPr>
        <w:t>P</w:t>
      </w:r>
      <w:r>
        <w:rPr/>
        <w:t>ela transgressão do meu povo ele foi atingido”</w:t>
      </w:r>
    </w:p>
    <w:p>
      <w:pPr>
        <w:pStyle w:val="IndentedVerse"/>
        <w:rPr/>
      </w:pPr>
      <w:r>
        <w:rPr>
          <w:rFonts w:eastAsia="Times New Roman"/>
        </w:rPr>
        <w:t xml:space="preserve">      </w:t>
      </w:r>
      <w:r>
        <w:rPr/>
        <w:t>(Isaías 53:8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E I Pedro 2:24 diz,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>Levando ele mesmo em seu corpo os nossos pecados sobre o madeiro” ( I Pedro 2:24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 xml:space="preserve">Como Spurgeon traduziu nosso texto, “…com o conhecimento dele o meu servo o justo justificará a muitos.”  </w:t>
      </w:r>
    </w:p>
    <w:p>
      <w:pPr>
        <w:pStyle w:val="BodyTextIndent2"/>
        <w:rPr/>
      </w:pPr>
      <w:r>
        <w:rPr/>
        <w:t xml:space="preserve">Aqui vocês têm o primeiro ponto de Evangelho de Cristo – claro e simples. O sofrimento de Cristo satisfez a justiça de Deus. Conhecendo Próprio Cristo traz junto justificação. O carregamento-pecado de Cristo traz salvação completa ao pecadores quem conhece Cristo por fé. Evangelho Maravilhoso! Redenção Maravilhosa! Nada como isto nunca tinha acontecido antes ou depois, por toda história!    </w:t>
      </w:r>
    </w:p>
    <w:p>
      <w:pPr>
        <w:pStyle w:val="IndentedQuote"/>
        <w:ind w:left="144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/>
        <w:t>“</w:t>
      </w:r>
      <w:r>
        <w:rPr/>
        <w:t xml:space="preserve">Ele verá o fruto do trabalho da sua alma, e ficará satisfeito; com o seu conhecimento o meu servo, o justo, justificará a muitos; porque as iniqüidades deles levará sobre si” </w:t>
      </w:r>
    </w:p>
    <w:p>
      <w:pPr>
        <w:pStyle w:val="IndentedVerse"/>
        <w:rPr/>
      </w:pPr>
      <w:r>
        <w:rPr>
          <w:rFonts w:eastAsia="Times New Roman"/>
        </w:rPr>
        <w:t xml:space="preserve">      </w:t>
      </w:r>
      <w:r>
        <w:rPr/>
        <w:t>(Isaías 53:11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/>
        <w:t>Outra noite Wesley e eu estavamos lendo sobre o ator John Carradine na Internete. Ele apareceu em mais de 300 filmes, mais que outros atores. Quando ele morreu em Milan, Itália, corpo dele foi colocado em um caixão e levado à casa de um dos seus filhos. O filho estava bebendo bastante. Ele abriu o caixão e derramou licor dentro da boca de seu pai.</w:t>
      </w:r>
    </w:p>
    <w:p>
      <w:pPr>
        <w:pStyle w:val="BodyTextIndent2"/>
        <w:rPr>
          <w:lang w:val="pt-BR" w:eastAsia="ko-KR"/>
        </w:rPr>
      </w:pPr>
      <w:r>
        <w:rPr/>
        <w:t>Agora, eu pergunto à vocês, o homem morto poderia saborear aquele licor? Claro que não! E quando eu falo à vocês sobre todas coisas maravilhosas que Cristo tem feito para salvar-nos, vocês naõ podem soborear isto. Porque não? Porque vocês estão mortos espiritualmente. Como a Bíblia expressa isto, vocês são “mortos em ofensas [pecados]” (Efésios 2:5). Isto é a natureza de pecado</w:t>
      </w:r>
      <w:r>
        <w:rPr>
          <w:lang w:eastAsia="ko-KR"/>
        </w:rPr>
        <w:t>. Voc</w:t>
      </w:r>
      <w:r>
        <w:rPr>
          <w:lang w:val="pt-BR" w:eastAsia="ko-KR"/>
        </w:rPr>
        <w:t>ês estão mortos para coisas de Cristo. Vocês não podem saborear istos. Vocês não sentem istos. Em relação ao coisas de Deus, vocês estão mortos como o corpo de John Carradine em aquele caixão. Cristo está indo para ter que lhe dar vida ou vocês irão estar perdidos eternamente! Vocês deveriam estar em disposição a gritar, “Miserável homem que eu sou! quem me livrará do corpo desta morte?” (Romanos 7:24).</w:t>
      </w:r>
    </w:p>
    <w:p>
      <w:pPr>
        <w:pStyle w:val="BodyTextIndent2"/>
        <w:rPr/>
      </w:pPr>
      <w:r>
        <w:rPr/>
        <w:t>Quando homem ou mulher grita assim, desde o fundos de coração, eles estão pertos para ser salvos. Vocês tinham gritado assim? Vocês tinham sentido que vocês estão mortos ao Deus, e que somente Cristo pode salvar vocês? Vocês estão convertidos ao Cristo? Se não, irá você procurar Cristo, o Cordeiro de Deus que tirou o pecado do mundo? Irá você procurar Ele, e confiar Ele agora? Escute de novo as palavras que Mr. Griffith cantou uns momentos atrás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IndentedQuote"/>
        <w:ind w:left="1440" w:right="0" w:hanging="0"/>
        <w:rPr/>
      </w:pPr>
      <w:r>
        <w:rPr/>
        <w:t>Se você espera ser livre de pedaco,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>Olhe ao Cordeiro de Deus;</w:t>
      </w:r>
    </w:p>
    <w:p>
      <w:pPr>
        <w:pStyle w:val="IndentedQuote"/>
        <w:ind w:left="1440" w:right="0" w:hanging="0"/>
        <w:rPr/>
      </w:pPr>
      <w:r>
        <w:rPr/>
        <w:t>Ele, para redeimir você, morreu no Calvário,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>Olhe ao Cordeiro de Deus.</w:t>
      </w:r>
    </w:p>
    <w:p>
      <w:pPr>
        <w:pStyle w:val="IndentedQuote"/>
        <w:ind w:left="1440" w:right="0" w:hanging="0"/>
        <w:rPr/>
      </w:pPr>
      <w:r>
        <w:rPr/>
        <w:t>Olhe ao Cordeiro de Deus, Olhe ao Cordeiro de Deus,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>Por Ele sozinho é capaz de salvar você,</w:t>
      </w:r>
    </w:p>
    <w:p>
      <w:pPr>
        <w:pStyle w:val="IndentedQuote"/>
        <w:ind w:left="1440" w:right="0" w:hanging="0"/>
        <w:rPr/>
      </w:pPr>
      <w:r>
        <w:rPr/>
        <w:t>Olhe ao Cordeiro de Deus.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 xml:space="preserve">(“Look to the Lamb of God” por H. G. Jackson, 1838-1914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b/>
          <w:b/>
          <w:sz w:val="22"/>
        </w:rPr>
      </w:pPr>
      <w:r>
        <w:rPr>
          <w:b/>
          <w:sz w:val="22"/>
        </w:rPr>
        <w:t>(FIM DE SERMÃO)</w:t>
      </w:r>
    </w:p>
    <w:p>
      <w:pPr>
        <w:pStyle w:val="Heading8"/>
        <w:spacing w:before="0" w:after="0"/>
        <w:rPr/>
      </w:pPr>
      <w:r>
        <w:rPr/>
        <w:t>Você pode ler sermões do Dr. Hymers cada semana no Internete</w:t>
      </w:r>
    </w:p>
    <w:p>
      <w:pPr>
        <w:pStyle w:val="Heading8"/>
        <w:spacing w:before="0" w:after="0"/>
        <w:rPr>
          <w:lang w:eastAsia="ko-KR"/>
        </w:rPr>
      </w:pPr>
      <w:r>
        <w:rPr/>
        <w:t xml:space="preserve">em </w:t>
      </w:r>
      <w:hyperlink r:id="rId2">
        <w:r>
          <w:rPr>
            <w:rStyle w:val="InternetLink"/>
          </w:rPr>
          <w:t>www.conversion.com</w:t>
        </w:r>
      </w:hyperlink>
      <w:r>
        <w:rPr/>
        <w:t>. Clique no “Serm</w:t>
      </w:r>
      <w:r>
        <w:rPr>
          <w:lang w:val="pt-BR" w:eastAsia="ko-KR"/>
        </w:rPr>
        <w:t>ão em Português.</w:t>
      </w:r>
      <w:r>
        <w:rPr>
          <w:lang w:eastAsia="ko-KR"/>
        </w:rPr>
        <w:t>”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>You may email Dr. Hymers in English at rlhymersjr@sbcglobal.net – or you may</w:t>
        <w:br/>
        <w:t>write to him at P.O. Box 15308, Los Angeles, CA 90015. Phone him at (818)352-045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critura Lido Antes de Sermão por Dr. Kreighton L. Chan: Isaías 53:1-11.</w:t>
      </w:r>
    </w:p>
    <w:p>
      <w:pPr>
        <w:pStyle w:val="Normal"/>
        <w:rPr/>
      </w:pPr>
      <w:r>
        <w:rPr>
          <w:sz w:val="24"/>
          <w:szCs w:val="24"/>
        </w:rPr>
        <w:t xml:space="preserve">Solo Cantado Antes de Sermão por Mr. Benjamin Kincaid Griffith:  </w:t>
      </w:r>
      <w:r>
        <w:rPr>
          <w:bCs/>
          <w:sz w:val="24"/>
          <w:szCs w:val="22"/>
        </w:rPr>
        <w:t xml:space="preserve">  </w:t>
      </w:r>
    </w:p>
    <w:p>
      <w:pPr>
        <w:pStyle w:val="BodyTextIndent2"/>
        <w:ind w:left="1440" w:firstLine="720"/>
        <w:rPr>
          <w:bCs/>
          <w:sz w:val="24"/>
          <w:szCs w:val="22"/>
        </w:rPr>
      </w:pPr>
      <w:r>
        <w:rPr>
          <w:bCs/>
          <w:sz w:val="24"/>
          <w:szCs w:val="22"/>
        </w:rPr>
        <w:t>“</w:t>
      </w:r>
      <w:r>
        <w:rPr>
          <w:bCs/>
          <w:sz w:val="24"/>
          <w:szCs w:val="22"/>
        </w:rPr>
        <w:t>Look to the Lamb of God” (by H. G. Jackson, 1838-1914).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O ESBOÇO DE</w:t>
      </w:r>
    </w:p>
    <w:p>
      <w:pPr>
        <w:pStyle w:val="BodyTextIndent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ko-KR"/>
        </w:rPr>
        <w:t>SATISFA</w:t>
      </w:r>
      <w:r>
        <w:rPr>
          <w:b/>
          <w:sz w:val="28"/>
          <w:szCs w:val="28"/>
          <w:lang w:val="pt-BR" w:eastAsia="ko-KR"/>
        </w:rPr>
        <w:t xml:space="preserve">ÇÃO E JUSTIFICAÇÃO – </w:t>
      </w:r>
    </w:p>
    <w:p>
      <w:pPr>
        <w:pStyle w:val="Normal"/>
        <w:jc w:val="center"/>
        <w:rPr>
          <w:b/>
          <w:b/>
          <w:sz w:val="28"/>
          <w:szCs w:val="28"/>
          <w:lang w:val="pt-BR" w:eastAsia="ko-KR"/>
        </w:rPr>
      </w:pPr>
      <w:r>
        <w:rPr>
          <w:b/>
          <w:sz w:val="28"/>
          <w:szCs w:val="28"/>
          <w:lang w:val="pt-BR" w:eastAsia="ko-KR"/>
        </w:rPr>
        <w:t>OBTIDO POR CRISTO</w:t>
      </w:r>
    </w:p>
    <w:p>
      <w:pPr>
        <w:pStyle w:val="Normal"/>
        <w:jc w:val="center"/>
        <w:rPr>
          <w:b/>
          <w:b/>
          <w:sz w:val="16"/>
          <w:szCs w:val="28"/>
          <w:lang w:val="pt-BR" w:eastAsia="ko-KR"/>
        </w:rPr>
      </w:pPr>
      <w:r>
        <w:rPr>
          <w:b/>
          <w:sz w:val="16"/>
          <w:szCs w:val="28"/>
          <w:lang w:val="pt-BR" w:eastAsia="ko-KR"/>
        </w:rPr>
        <w:t>(SERMÃO NÚMERO 13 SOBRE ISAÍAS 53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SATISFACTION AND JUSTIFICATION –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BTAINED BY CHRIST</w:t>
      </w:r>
    </w:p>
    <w:p>
      <w:pPr>
        <w:pStyle w:val="Normal"/>
        <w:jc w:val="center"/>
        <w:rPr/>
      </w:pPr>
      <w:r>
        <w:rPr>
          <w:rFonts w:eastAsia="Times New Roman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SERMON NUMBER 13 ON ISAIAH 53)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</w:rPr>
        <w:t>por Dr. R. L. Hymers, Jr.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Ele verá o fruto do trabalho da sua alma, e ficará satisfeito; com o seu conhecimento o meu servo, o justo, justificará a muitos; porque as iniqüidades deles levará sobre si” (Isaías 53:11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216" w:hanging="0"/>
        <w:rPr>
          <w:sz w:val="24"/>
          <w:szCs w:val="24"/>
        </w:rPr>
      </w:pPr>
      <w:r>
        <w:rPr>
          <w:sz w:val="24"/>
          <w:szCs w:val="24"/>
        </w:rPr>
        <w:t>I.</w:t>
        <w:tab/>
        <w:t>Primeiro, o sofrimento de Cristo satisfaz justiça de Deus, Isaías 53:11a;</w:t>
      </w:r>
    </w:p>
    <w:p>
      <w:pPr>
        <w:pStyle w:val="BodyTextIndent2"/>
        <w:ind w:left="21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II Coríntios 5:21; I João 2:2; Romanos 3:25.</w:t>
      </w:r>
    </w:p>
    <w:p>
      <w:pPr>
        <w:pStyle w:val="BodyTextIndent2"/>
        <w:ind w:left="216" w:hanging="0"/>
        <w:rPr/>
      </w:pPr>
      <w:r>
        <w:rPr>
          <w:sz w:val="24"/>
          <w:szCs w:val="24"/>
        </w:rPr>
        <w:t>II.</w:t>
        <w:tab/>
        <w:t>Segundo, a sabedoria de Cristo traz justificação à muitos, Isaías 53:11b;</w:t>
      </w:r>
    </w:p>
    <w:p>
      <w:pPr>
        <w:pStyle w:val="BodyTextIndent2"/>
        <w:ind w:left="21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53:13; II Coríntios 5:21; Romanos 3:20; Galátas 2:16; 3:24; Jó 25:4;</w:t>
      </w:r>
    </w:p>
    <w:p>
      <w:pPr>
        <w:pStyle w:val="BodyTextIndent2"/>
        <w:ind w:left="21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Romanos 4:5; Atos 16:31.</w:t>
      </w:r>
    </w:p>
    <w:p>
      <w:pPr>
        <w:pStyle w:val="BodyTextIndent2"/>
        <w:ind w:left="216" w:hanging="0"/>
        <w:rPr/>
      </w:pPr>
      <w:r>
        <w:rPr>
          <w:sz w:val="24"/>
          <w:szCs w:val="24"/>
        </w:rPr>
        <w:t>III.</w:t>
        <w:tab/>
        <w:t>Terceiro, o carrega-pecado de Cristo que traz expiação ao pecadores,</w:t>
      </w:r>
    </w:p>
    <w:p>
      <w:pPr>
        <w:pStyle w:val="BodyTextIndent2"/>
        <w:ind w:left="21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Isaías 53:11c; Isaías 53:5, 6, 8; I Pedro 2:24; Efésios 2:5; </w:t>
      </w:r>
    </w:p>
    <w:p>
      <w:pPr>
        <w:pStyle w:val="BodyTextIndent2"/>
        <w:ind w:left="216" w:firstLine="50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Romanos 7:24.</w:t>
      </w:r>
    </w:p>
    <w:p>
      <w:pPr>
        <w:pStyle w:val="BodyTextIndent2"/>
        <w:ind w:left="216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BodyTextIndent2"/>
        <w:ind w:left="21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PORTUGU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7:32:00Z</dcterms:created>
  <dc:creator>Christopher L. Cagan</dc:creator>
  <dc:description/>
  <dc:language>en-US</dc:language>
  <cp:lastModifiedBy>Use This Account</cp:lastModifiedBy>
  <cp:lastPrinted>2013-04-14T15:43:00Z</cp:lastPrinted>
  <dcterms:modified xsi:type="dcterms:W3CDTF">2013-07-21T07:34:00Z</dcterms:modified>
  <cp:revision>5</cp:revision>
  <dc:subject/>
  <dc:title>BEHOLD THE LAMB OF GOD</dc:title>
</cp:coreProperties>
</file>