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CIERPIENIE I TRYUMF BOŻEGO SŁUGI! 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KAZANIE NR 1 NA PODSTAWIE IZAJASZA 53)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THE SUFFERING AND TRIUMPH OF GOD’S SERVANT!</w:t>
      </w:r>
    </w:p>
    <w:p>
      <w:pPr>
        <w:pStyle w:val="Normal"/>
        <w:jc w:val="center"/>
        <w:rPr>
          <w:b/>
          <w:b/>
          <w:bCs/>
          <w:sz w:val="18"/>
          <w:szCs w:val="24"/>
          <w:lang w:val="pl-PL"/>
        </w:rPr>
      </w:pPr>
      <w:r>
        <w:rPr>
          <w:b/>
          <w:bCs/>
          <w:sz w:val="18"/>
          <w:szCs w:val="24"/>
          <w:lang w:val="pl-PL"/>
        </w:rPr>
        <w:t>(SERMON #1 ON ISAIAH 53)</w:t>
      </w:r>
    </w:p>
    <w:p>
      <w:pPr>
        <w:pStyle w:val="Normal"/>
        <w:jc w:val="center"/>
        <w:rPr>
          <w:bCs/>
          <w:sz w:val="18"/>
          <w:szCs w:val="24"/>
          <w:lang w:val="pl-PL"/>
        </w:rPr>
      </w:pPr>
      <w:r>
        <w:rPr>
          <w:bCs/>
          <w:sz w:val="18"/>
          <w:szCs w:val="24"/>
          <w:lang w:val="pl-PL"/>
        </w:rPr>
        <w:t>(Polish)</w:t>
      </w:r>
    </w:p>
    <w:p>
      <w:pPr>
        <w:pStyle w:val="Normal"/>
        <w:jc w:val="center"/>
        <w:rPr>
          <w:b/>
          <w:b/>
          <w:bCs/>
          <w:sz w:val="18"/>
          <w:szCs w:val="24"/>
          <w:lang w:val="pl-PL"/>
        </w:rPr>
      </w:pPr>
      <w:r>
        <w:rPr>
          <w:b/>
          <w:bCs/>
          <w:sz w:val="18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szCs w:val="24"/>
          <w:lang w:val="pl-PL"/>
        </w:rPr>
        <w:t xml:space="preserve">w niedzielny poranek 24-go lutego </w:t>
      </w:r>
      <w:r>
        <w:rPr>
          <w:sz w:val="24"/>
          <w:lang w:val="pl-PL"/>
        </w:rPr>
        <w:t>2013 roku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Lord’s Day Morning, February 24, 2013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ind w:left="720" w:right="720" w:hanging="101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shd w:fill="FFFFFF" w:val="clear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Oto szczęśliwie się powiedzie mojemu słudze: Będzie nader wywyższony i bardzo wysoko wyniesiony. Jak wielu się przeraziło na jego widok - tak zeszpecony, niepodobny do ludzkiego był jego wygląd, a jego postać nie taka jak synów ludzkich, tak wprawi w zdumienie liczne narody, królowie zamkną przed nim swoje usta, bo zobaczą to, czego im nie opowiadano, i zrozumieją to, czego nie słyszeli.</w:t>
      </w:r>
      <w:r>
        <w:rPr>
          <w:sz w:val="24"/>
          <w:szCs w:val="24"/>
          <w:lang w:val="pl-PL"/>
        </w:rPr>
        <w:t xml:space="preserve">” (Izajasz 52:13-15). </w:t>
      </w:r>
    </w:p>
    <w:p>
      <w:pPr>
        <w:pStyle w:val="BodyTextIndent2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trzymajcie wasze Biblie otwarte na tym fragmencie. Według doktora Johna Gilla i „większości” współczesnych komentatorów biblijnych te wersety powinny być w rozdziale 53 a nie 52 (Frank E. Gaebelein, D.D., </w:t>
      </w:r>
      <w:r>
        <w:rPr>
          <w:b/>
          <w:i/>
          <w:lang w:val="pl-PL"/>
        </w:rPr>
        <w:t xml:space="preserve">The Expositor’s Bible Commentary, </w:t>
      </w:r>
      <w:r>
        <w:rPr>
          <w:lang w:val="pl-PL"/>
        </w:rPr>
        <w:t xml:space="preserve">Regency Reference Library, 1986, tom 6, str. 300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ały ten fragment, zaczynając od wersetu 13, a kończąc na wersecie 12 w rozdziale 53, odnosi się do „cierpiącego sługi” Bożego. Matthew Henry powiedział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To proroctwo, które zaczyna się tutaj i kontynuuje aż do końca następnego rozdziału, wskazuje wyraźnie na Jezusa Chrystusa. Starożytni Żydzi rozumieli, że odnosi się do Mesjasza, chociaż współcześni [rabini] starają się za wszelką cenę to wypaczyć… Filip, który zwiastował [z tego fragmentu] o Chrystusie eunuchowi, zakończył dyskusję na temat tego, „</w:t>
      </w:r>
      <w:r>
        <w:rPr>
          <w:color w:val="000000"/>
          <w:shd w:fill="FFFFFF" w:val="clear"/>
          <w:lang w:val="pl-PL"/>
        </w:rPr>
        <w:t xml:space="preserve">o kim to prorok mówi”, pokazując, że mowa jest o Nim [Jezusie], a nie o żadnym innym człowieku. </w:t>
      </w:r>
      <w:r>
        <w:rPr>
          <w:lang w:val="pl-PL"/>
        </w:rPr>
        <w:t>Dzieje Ap. 8:34, 35 (</w:t>
      </w:r>
      <w:r>
        <w:rPr>
          <w:b/>
          <w:i/>
          <w:lang w:val="pl-PL"/>
        </w:rPr>
        <w:t xml:space="preserve"> Matthew Henry’s Commentary on the Whole Biblie, </w:t>
      </w:r>
      <w:r>
        <w:rPr>
          <w:lang w:val="pl-PL"/>
        </w:rPr>
        <w:t xml:space="preserve">Hendrickson Publishers, wydanie wznowione z 1996 roku, tom 4, str. 235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żydowskim Targumie napisane jest, że słowa te odnoszą się do Mesjasza; tak uważali starożytni rabini Aben Ezra i Alshech (John Gill, D.D., </w:t>
      </w:r>
      <w:r>
        <w:rPr>
          <w:b/>
          <w:i/>
          <w:lang w:val="pl-PL"/>
        </w:rPr>
        <w:t xml:space="preserve">An Exposition of the Old Testament, </w:t>
      </w:r>
      <w:r>
        <w:rPr>
          <w:lang w:val="pl-PL"/>
        </w:rPr>
        <w:t xml:space="preserve">The Baptist Standard Bearer, wydanie wznowione z 1989 roku, tom I, str. 30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Również chrześcijańscy komentatorzy biblijny przez cały czas uważali, że fragment ten odnosi się do Pana Jezusa Chrystusa. Spurgeon powiedział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ak mogliby myśleć inaczej? Do kogo innego mógłby prorok odnosić się tutaj? Gdyby te trzy wersety nie odnosiły się wyraźnie do męża z Nazaretu - Bożego Syna, to pozostałyby całkowicie niezrozumiałe. Nie wahamy się ani przez chwilę odnieść każdego z tych słów do naszego Pana Jezusa Chrystusa (C. H. Spurgeon, „The Sure Triumph of the Crucified One”, </w:t>
      </w:r>
      <w:r>
        <w:rPr>
          <w:b/>
          <w:i/>
          <w:lang w:val="pl-PL"/>
        </w:rPr>
        <w:t xml:space="preserve">The Metropolitan Tabernacle Pulpit, </w:t>
      </w:r>
      <w:r>
        <w:rPr>
          <w:lang w:val="pl-PL"/>
        </w:rPr>
        <w:t xml:space="preserve">Pilgrim Publications, wydanie wznowione z 1971 roku, tom XXI, str. 241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ak jak wspomniał to już Matthew Henry, w tym fragmencie ewangelista Filip mówił o cierpieniu Chrystusa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tedy eunuch odezwał się do Filipa i rzekł: Proszę cię, o kim to prorok mówi? O sobie samym, czy też o kim innym?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 Filip otworzył swoje usta i zwiastował mu dobrą nowinę o Jezusie, począwszy od tego ustępu Pisma.</w:t>
      </w:r>
      <w:r>
        <w:rPr>
          <w:lang w:val="pl-PL"/>
        </w:rPr>
        <w:t xml:space="preserve">” (Dzieje Ap. 8:34-35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y także nie możemy uważać inaczej niż Targum, starożytni rabini, ewangelista Filip oraz chrześcijańscy komentatorzy Biblii w różnych wiekach. Każde słowo w naszym fragmencie jest proroctwem o Mesjaszu, Panu Jezusie Chrystusie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</w:t>
      </w:r>
      <w:r>
        <w:rPr>
          <w:b/>
          <w:sz w:val="24"/>
          <w:szCs w:val="24"/>
          <w:lang w:val="pl-PL"/>
        </w:rPr>
        <w:t>Po pierwsze, widzimy służbę Chrystusa dla Boga.</w:t>
      </w:r>
    </w:p>
    <w:p>
      <w:pPr>
        <w:pStyle w:val="BodyTextIndent2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Słowa w wersecie 13 pochodzą od Boga Ojca: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to szczęśliwie się powiedzie mojemu słudze: Wywyższony i podniesiony i bardzo uwielbiony będzie.</w:t>
      </w:r>
      <w:r>
        <w:rPr>
          <w:lang w:val="pl-PL"/>
        </w:rPr>
        <w:t xml:space="preserve">” (Izajasz 52:13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Bóg mówi nam, abyśmy patrzyli na Jego „sługę”. Przychodząc na ziemię Jezus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yparł się samego siebie, przyjął postać sługi i stał się podobny ludziom</w:t>
      </w:r>
      <w:r>
        <w:rPr>
          <w:lang w:val="pl-PL"/>
        </w:rPr>
        <w:t xml:space="preserve">” (Filipian 2:7). 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ako Boży Sługa tu na ziemi Chrystus działał z rozwagą i mądrością. Wszystko, co Jezus powiedział i uczynił na ziemi w czasie swojej służby było nacechowane wielką mądrością. Jako mały chłopiec zadziwił mądrością rabinów w świątyni. W późniejszym okresie faryzeusze i uczeni w Piśmie nie wiedzieli, jak mu odpowiedzieć; tak samo było z rzymskim namiestnikiem – Piłatem. </w:t>
      </w:r>
    </w:p>
    <w:p>
      <w:pPr>
        <w:pStyle w:val="BodyTextIndent2"/>
        <w:rPr/>
      </w:pPr>
      <w:r>
        <w:rPr>
          <w:lang w:val="pl-PL"/>
        </w:rPr>
        <w:t xml:space="preserve">W naszym tekście czytamy na temat Bożego Sługi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ywyższony i podniesiony i bardzo uwielbiony będzie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zajasz 52:13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Powiedziane jest o Nim: „</w:t>
      </w:r>
      <w:r>
        <w:rPr>
          <w:color w:val="000000"/>
          <w:shd w:fill="FFFFFF" w:val="clear"/>
          <w:lang w:val="pl-PL"/>
        </w:rPr>
        <w:t>wywyższony”, „podniesiony”, „bardzo uwielbiony”.</w:t>
      </w:r>
      <w:r>
        <w:rPr>
          <w:lang w:val="pl-PL"/>
        </w:rPr>
        <w:t xml:space="preserve"> Dr Edward J. Young powiedział: „Niemożliwą rzeczą jest czytać te słowa, nie wspominając o wywyższeniu Chrystusa, ukazanym w Liście do Filipian 2:9-11 i Dziejach Apostolskich 2:33” (Edward J. Young, Ph.D., </w:t>
      </w:r>
      <w:r>
        <w:rPr>
          <w:b/>
          <w:i/>
          <w:lang w:val="pl-PL"/>
        </w:rPr>
        <w:t xml:space="preserve">The Book of Isaiah, </w:t>
      </w:r>
      <w:r>
        <w:rPr>
          <w:lang w:val="pl-PL"/>
        </w:rPr>
        <w:t xml:space="preserve">Eerdmans, 1972, tom 3, str. 336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Dlatego też Bóg wielce go wywyższył i obdarzył go imieniem, które jest ponad wszelkie imię</w:t>
      </w:r>
      <w:r>
        <w:rPr>
          <w:lang w:val="pl-PL"/>
        </w:rPr>
        <w:t xml:space="preserve">” (Filipian 2:9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Tego to Jezusa wzbudził Bóg, czego my wszyscy świadkami jesteśmy;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wywyższony tedy prawicą Bożą… sprawił to…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Dzieje Ap. 2:32-33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Oto szczęśliwie się powiedzie mojemu słudze: Wywyższony i podniesiony i bardzo uwielbiony będzie. </w:t>
      </w:r>
      <w:r>
        <w:rPr>
          <w:i/>
          <w:lang w:val="pl-PL"/>
        </w:rPr>
        <w:t>”</w:t>
      </w:r>
      <w:r>
        <w:rPr>
          <w:lang w:val="pl-PL"/>
        </w:rPr>
        <w:t xml:space="preserve"> (Izajasz 52:13). </w:t>
      </w:r>
    </w:p>
    <w:p>
      <w:pPr>
        <w:pStyle w:val="BodyTextIndent2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Wywyższony i podniesiony i bardzo uwielbiony” – te słowa ukazują etapy wywyższenia </w:t>
      </w:r>
      <w:r>
        <w:rPr>
          <w:lang w:val="pl-PL"/>
        </w:rPr>
        <w:t>Chrystusa. On powstał z martwych! Został zabrany do nieba w czasie wniebowstąpienia! Teraz zasiada po prawicy Boga Ojca! „</w:t>
      </w:r>
      <w:r>
        <w:rPr>
          <w:color w:val="000000"/>
          <w:shd w:fill="FFFFFF" w:val="clear"/>
          <w:lang w:val="pl-PL"/>
        </w:rPr>
        <w:t>Wywyższony i podniesiony i bardzo uwielbiony”</w:t>
      </w:r>
      <w:r>
        <w:rPr>
          <w:lang w:val="pl-PL"/>
        </w:rPr>
        <w:t xml:space="preserve">! Zasiadający po prawicy Boga w niebie! Amen! 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/>
      </w:pPr>
      <w:r>
        <w:rPr>
          <w:lang w:val="pl-PL"/>
        </w:rPr>
        <w:t>Zawieszony wysoko, aby umrzeć,</w:t>
      </w:r>
    </w:p>
    <w:p>
      <w:pPr>
        <w:pStyle w:val="IndentedQuote"/>
        <w:rPr/>
      </w:pPr>
      <w:r>
        <w:rPr>
          <w:lang w:val="pl-PL"/>
        </w:rPr>
        <w:t xml:space="preserve">  „</w:t>
      </w:r>
      <w:r>
        <w:rPr>
          <w:lang w:val="pl-PL"/>
        </w:rPr>
        <w:t xml:space="preserve">Wykonało się” zawołał; </w:t>
      </w:r>
    </w:p>
    <w:p>
      <w:pPr>
        <w:pStyle w:val="IndentedQuote"/>
        <w:rPr/>
      </w:pPr>
      <w:r>
        <w:rPr>
          <w:lang w:val="pl-PL"/>
        </w:rPr>
        <w:t xml:space="preserve">Teraz w niebie uwielbiony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Alleluja! Cóż za Zbawiciel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(„Hallelujah, What a Saviour!” autor Philip P. Bliss, 1838-1876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Oto szczęśliwie się powiedzie mojemu słudze: Wywyższony i podniesiony i bardzo uwielbiony będzie. ” (Izajasz 52:1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jest i zawsze będzie Sługą Boga Ojca, Bogiem-Synem, powstałym z martwych, wniebowziętym, zasiadającym po prawicy Ojca! Alleluja! Cóż za Zbawiciel!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Po drugie, widzimy ofiarę Chrystusa za grzechy. </w:t>
      </w:r>
    </w:p>
    <w:p>
      <w:pPr>
        <w:pStyle w:val="BodyTextIndent2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przeczytajmy głośno werset 14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Jak wielu się przeraziło na jego widok - tak zeszpecony, niepodobny do ludzkiego był jego wygląd, a jego postać nie taka jak synów ludzkich</w:t>
      </w:r>
      <w:r>
        <w:rPr>
          <w:lang w:val="pl-PL"/>
        </w:rPr>
        <w:t xml:space="preserve">” (Izajasz 52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sz w:val="18"/>
          <w:szCs w:val="18"/>
          <w:lang w:val="pl-PL"/>
        </w:rPr>
      </w:pPr>
      <w:r>
        <w:rPr>
          <w:lang w:val="pl-PL"/>
        </w:rPr>
        <w:t xml:space="preserve">Dr Young napisał, że ci, którzy zobaczyli „straszliwie zniekształconego sługę będą tym zszokowani i oniemieją… był tak zeszpecony, że nie wyglądał już dłużej jak człowiek… jego osoba tak było zniekształcona, że nie przypominał już dłużej człowieka. Jest to przedstawienie w ekstremalny sposób tego, jak wielkie było jego cierpienie” (jw. str. 337-338). </w:t>
      </w:r>
    </w:p>
    <w:p>
      <w:pPr>
        <w:pStyle w:val="BodyTextIndent2"/>
        <w:rPr>
          <w:lang w:val="pl-PL"/>
        </w:rPr>
      </w:pPr>
      <w:r>
        <w:rPr>
          <w:lang w:val="pl-PL"/>
        </w:rPr>
        <w:t>Jezus został straszliwie zeszpecony w czasie, gdy cierpiał. W nocy przed ukrzyżowaniem był w agonii: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I w śmiertelnym boju jeszcze gorliwiej się modlił; i był pot jego jak krople krwi, spływające na ziemię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2:44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o działo się </w:t>
      </w:r>
      <w:r>
        <w:rPr>
          <w:i/>
          <w:lang w:val="pl-PL"/>
        </w:rPr>
        <w:t xml:space="preserve">zanim </w:t>
      </w:r>
      <w:r>
        <w:rPr>
          <w:lang w:val="pl-PL"/>
        </w:rPr>
        <w:t xml:space="preserve">Go pojmano. W ogrodzie Getsemani ciężar sądu za grzechy spadł na Chrystusa. Kiedy żołnierz przyszli, aby Go zaaresztować, był pokryty krwawym potem. </w:t>
      </w:r>
    </w:p>
    <w:p>
      <w:pPr>
        <w:pStyle w:val="BodyTextIndent2"/>
        <w:rPr/>
      </w:pPr>
      <w:r>
        <w:rPr>
          <w:lang w:val="pl-PL"/>
        </w:rPr>
        <w:t xml:space="preserve">Pojmano Go, potem bito po twarzy. W innym miejscu w księdze Izajasza prorok pisze o Cierpiącym Słudz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Mój grzbiet nadstawiałem tym, którzy biją, a moje policzki tym, którzy mi wyrywają brodę; mojej twarzy nie zasłaniałem przed obelgami i pluciem.</w:t>
      </w:r>
      <w:r>
        <w:rPr>
          <w:lang w:val="pl-PL"/>
        </w:rPr>
        <w:t xml:space="preserve">” (Izajasz 50:6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/>
      </w:pPr>
      <w:r>
        <w:rPr>
          <w:szCs w:val="22"/>
          <w:lang w:val="pl-PL"/>
        </w:rPr>
        <w:t>Łukasz napisał: „</w:t>
      </w:r>
      <w:r>
        <w:rPr>
          <w:color w:val="000000"/>
          <w:szCs w:val="22"/>
          <w:shd w:fill="FFFFFF" w:val="clear"/>
          <w:lang w:val="pl-PL"/>
        </w:rPr>
        <w:t>bili twarz jego</w:t>
      </w:r>
      <w:r>
        <w:rPr>
          <w:szCs w:val="22"/>
          <w:lang w:val="pl-PL"/>
        </w:rPr>
        <w:t>” (Ew. Łukasza 22:64). Marek powiedział, że Piłat „</w:t>
      </w:r>
      <w:r>
        <w:rPr>
          <w:color w:val="000000"/>
          <w:szCs w:val="22"/>
          <w:shd w:fill="FFFFFF" w:val="clear"/>
          <w:lang w:val="pl-PL"/>
        </w:rPr>
        <w:t>kazał [Go] ubiczować</w:t>
      </w:r>
      <w:r>
        <w:rPr>
          <w:szCs w:val="22"/>
          <w:lang w:val="pl-PL"/>
        </w:rPr>
        <w:t xml:space="preserve">” (Ew. Marka 15:15). Jan napisał: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ówczas Piłat wziął Jezusa i kazał go ubiczować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 żołnierze upletli koronę z ciernia, włożyli mu ją na głowę, przyodziali go w płaszcz purpurowy,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a podchodząc do niego, mówili: Witaj, królu żydowski; i wymierzali mu policzki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Jana 19:1-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tem Jego ręce i nogi przybito do krzyża. Jak podaje doktor Young „jego osoba tak było zniekształcona, że nie przypominał już dłużej człowieka” (jw. str. 338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Jak wielu się przeraziło na jego widok - tak zeszpecony, niepodobny do ludzkiego był jego wygląd, a jego postać nie taka jak synów ludzkich</w:t>
      </w:r>
      <w:r>
        <w:rPr>
          <w:lang w:val="pl-PL"/>
        </w:rPr>
        <w:t xml:space="preserve">” (Izajasz 52:14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ększość współczesnych obrazów nie przedstawia tak wyraźnie wyglądu ubiczowanego, pobitego i ukrzyżowanego Chrystusa, jak film Mela Gibsona „Pasja”. </w:t>
      </w:r>
    </w:p>
    <w:p>
      <w:pPr>
        <w:pStyle w:val="BodyTextIndent2"/>
        <w:rPr>
          <w:lang w:val="pl-PL"/>
        </w:rPr>
      </w:pPr>
      <w:r>
        <w:rPr>
          <w:lang w:val="pl-PL"/>
        </w:rPr>
        <w:t>W Biblii Scofielda (</w:t>
      </w:r>
      <w:r>
        <w:rPr>
          <w:b/>
          <w:i/>
          <w:lang w:val="pl-PL"/>
        </w:rPr>
        <w:t>The Scofield Study Bible)</w:t>
      </w:r>
      <w:r>
        <w:rPr>
          <w:lang w:val="pl-PL"/>
        </w:rPr>
        <w:t xml:space="preserve"> napisane jest odnośnie tego wersetu: „Dosłowne znaczenie tego jest straszne: był tak zeszpecony, że Jego postać nie przypominała Syna człowieczego, tj. człowieka, co było rezultatem brutalnego traktowania opisanego w Ew. Mateusza 26…”. Posłuchajmy hymnu napisanego przez doktora Josepha Harta (1712-1768)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iernie rozcinały i kłuły, </w:t>
      </w:r>
    </w:p>
    <w:p>
      <w:pPr>
        <w:pStyle w:val="IndentedQuote"/>
        <w:rPr/>
      </w:pPr>
      <w:r>
        <w:rPr>
          <w:lang w:val="pl-PL"/>
        </w:rPr>
        <w:t xml:space="preserve">Krew płynęła z każdej rany; </w:t>
      </w:r>
    </w:p>
    <w:p>
      <w:pPr>
        <w:pStyle w:val="IndentedQuote"/>
        <w:rPr/>
      </w:pPr>
      <w:r>
        <w:rPr>
          <w:lang w:val="pl-PL"/>
        </w:rPr>
        <w:t xml:space="preserve">Jego plecy naznaczone biczami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Lecz gorsze jeszcze były rany Jego serca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Obdarty z szat, przybity do krzyża,</w:t>
      </w:r>
    </w:p>
    <w:p>
      <w:pPr>
        <w:pStyle w:val="IndentedQuote"/>
        <w:rPr>
          <w:lang w:val="pl-PL"/>
        </w:rPr>
      </w:pPr>
      <w:r>
        <w:rPr>
          <w:lang w:val="pl-PL"/>
        </w:rPr>
        <w:t>Tak ukazany niebu i ziemi,</w:t>
      </w:r>
    </w:p>
    <w:p>
      <w:pPr>
        <w:pStyle w:val="IndentedQuote"/>
        <w:rPr>
          <w:lang w:val="pl-PL"/>
        </w:rPr>
      </w:pPr>
      <w:r>
        <w:rPr>
          <w:lang w:val="pl-PL"/>
        </w:rPr>
        <w:t>Pełen ran, pokryty krwią,</w:t>
      </w:r>
    </w:p>
    <w:p>
      <w:pPr>
        <w:pStyle w:val="IndentedQuote"/>
        <w:rPr/>
      </w:pPr>
      <w:r>
        <w:rPr>
          <w:lang w:val="pl-PL"/>
        </w:rPr>
        <w:t xml:space="preserve">Obraz zranionej miłości!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„His Passion” autor Joseph Hart, 1712-1768; </w:t>
      </w:r>
    </w:p>
    <w:p>
      <w:pPr>
        <w:pStyle w:val="IndentedQuot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na melodię „Tis Midnight, and on Olive’s Brow”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Dlaczego drogi Zbawicielu musiałeś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Przez takie przechodzić cierpienia? </w:t>
      </w:r>
    </w:p>
    <w:p>
      <w:pPr>
        <w:pStyle w:val="IndentedQuote"/>
        <w:rPr/>
      </w:pPr>
      <w:r>
        <w:rPr>
          <w:lang w:val="pl-PL"/>
        </w:rPr>
        <w:t xml:space="preserve">Co sprawiło, że uczyniłeś to?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To wszystko po prostu z miłości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(„Gethsemane, the Olive-Press!” autor Joseph Hart, 1712-1768; </w:t>
      </w:r>
    </w:p>
    <w:p>
      <w:pPr>
        <w:pStyle w:val="IndentedQuot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na melodię „Tis Midnight, and on Olive’s Brow”)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Dlaczego drogi Zbawicielu, powiedź mi, dlaczego tak „</w:t>
      </w:r>
      <w:r>
        <w:rPr>
          <w:color w:val="000000"/>
          <w:shd w:fill="FFFFFF" w:val="clear"/>
          <w:lang w:val="pl-PL"/>
        </w:rPr>
        <w:t>zeszpecony, niepodobny do ludzkiego był [Twój] wygląd, a [Twoja] postać nie taka jak synów ludzkich</w:t>
      </w:r>
      <w:r>
        <w:rPr>
          <w:szCs w:val="22"/>
          <w:lang w:val="pl-PL"/>
        </w:rPr>
        <w:t>”? Odpowiedź znajdujemy pod koniec wersetu 12, w rozdziale 53: „</w:t>
      </w:r>
      <w:r>
        <w:rPr>
          <w:color w:val="000000"/>
          <w:szCs w:val="22"/>
          <w:shd w:fill="FFFFFF" w:val="clear"/>
          <w:lang w:val="pl-PL"/>
        </w:rPr>
        <w:t>On to poniósł grzech wielu</w:t>
      </w:r>
      <w:r>
        <w:rPr>
          <w:szCs w:val="22"/>
          <w:lang w:val="pl-PL"/>
        </w:rPr>
        <w:t xml:space="preserve">” (Izajasz 53:12). Chrystus złożył ofiarę za nasze grzechy, zastępczą ofiarę – Jezus cierpiał i poniósł śmierć na krzyżu zamiast nas! W taki to sposób Chrystus jest Bożym Sługą. Tak właśnie ofiara Chrystusa była zapłatą za karę za nasze grzechy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BodyTextIndent2"/>
        <w:ind w:left="851" w:hanging="709"/>
        <w:rPr/>
      </w:pPr>
      <w:r>
        <w:rPr>
          <w:b/>
          <w:bCs/>
          <w:sz w:val="24"/>
          <w:lang w:val="pl-PL"/>
        </w:rPr>
        <w:t xml:space="preserve">III. </w:t>
      </w:r>
      <w:r>
        <w:rPr>
          <w:b/>
          <w:sz w:val="24"/>
          <w:szCs w:val="24"/>
          <w:lang w:val="pl-PL"/>
        </w:rPr>
        <w:t>Po trzecie, widzimy działanie zbawienia Chrystusa.</w:t>
      </w:r>
    </w:p>
    <w:p>
      <w:pPr>
        <w:pStyle w:val="BodyTextIndent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powstańcie i przeczytajmy głośno z Izajasza 52:15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color w:val="000000"/>
          <w:shd w:fill="FFFFFF" w:val="clear"/>
          <w:lang w:val="pl-PL"/>
        </w:rPr>
        <w:t>„</w:t>
      </w:r>
      <w:r>
        <w:rPr>
          <w:color w:val="000000"/>
          <w:shd w:fill="FFFFFF" w:val="clear"/>
          <w:lang w:val="pl-PL"/>
        </w:rPr>
        <w:t>Tak też skropi on wiele ludów, a królowie zamkną przed nim swe usta. Bo czego im nie opowiadano – to oglądają, a o czym nie słyszeli – to widzą.</w:t>
      </w:r>
      <w:r>
        <w:rPr>
          <w:lang w:val="pl-PL"/>
        </w:rPr>
        <w:t xml:space="preserve">” (Nowa Biblia Gdańska, Izajasz 52:1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ożecie usiąść. Dr Young powiedział, że ofiara i cierpienie Chrystusa wyjaśnione są w wersecie 14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Prorok tłumaczy, dlaczego był On [Chrystus] tak zniekształcony. Zeszpecony, „</w:t>
      </w:r>
      <w:r>
        <w:rPr>
          <w:color w:val="000000"/>
          <w:shd w:fill="FFFFFF" w:val="clear"/>
          <w:lang w:val="pl-PL"/>
        </w:rPr>
        <w:t>skropi on wiele ludów”.</w:t>
      </w:r>
      <w:r>
        <w:rPr>
          <w:lang w:val="pl-PL"/>
        </w:rPr>
        <w:t xml:space="preserve"> Ten tak zniekształcony sługa uczyni coś dla innych, dokonując rytuału oczyszczenia. Jego zniekształcenie [w czasie cierpienia] było… stanem, w którym przyniesie narodom oczyszczenie. Czasownik „skropi” [oznacza] skropienie…wodą lub też krwią, na oczyszczenie… Przedstawione jest dzieło [Chrystusa, jako kapłana], którego celem było obmycie i oczyszczenia innych… On sam, jako kapłan, skropi wodą i krwią i oczyści wiele ludów. Uczyni to, jako Ten, który cierpiał, gdyż Jego cierpienia miały na celu oczyszczenie i głęboką zmianę nastawienia wśród tych, którzy Go ujrzą (jw. str. 338-339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ko dokładne wypełnienie proroctwa, zwiastowanie ewangelii Chrystusowej rozbiło więzy judaizmu i sprawiło, że chrześcijaństwo stało się religią uniwersalną. Już od pierwszego wieku ewangelizowanych było „wiele ludów”, a ludzie na całym świecie oczyszczani krwią Jezusa, otrzymując zbawienie w Chrystusie, które, jak powiedział dr Young, sprawia: „głęboką zmianę nastawienia wśród tych, którzy Go ujrzą”. Chociaż nie wszyscy królowie na świecie byli zbawieni, to jednak wraz z rozprzestrzenianiem się chrześcijaństwa, przynajmniej „zamilkli”, a stając się chociażby nominalnymi chrześcijanami, nie przemawiali przeciwko Niemu. Nawet do dzisiejszego dnia królowa Elżbieta II milknie „przed Nim” w czasie chrześcijańskich nabożeństw, odbywających się w Westminster Abbey, kłaniając się przed Nim i oddając w cichości cześć. Wielu przywódców zachodniego i wschodniego świata okazuje mu szacunek, a wielu innych, jak na przykład królowa Wiktoria, robiło o wiele więcej, niż tylko okazywało Mu zewnętrzną cześć. Tak było w przypadku cesarza Konstantyna w początkach chrześcijaństwa i wielu innych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sz w:val="16"/>
          <w:szCs w:val="16"/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o czego im nie opowiadano – to oglądają, a o czym nie słyszeli – to widzą” (Izajasz 52:15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Jak zapowiedział to prorok, ewangelia Chrystusowa rozeszła się wśród narodów tego świata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“</w:t>
      </w:r>
      <w:r>
        <w:rPr>
          <w:lang w:val="pl-PL"/>
        </w:rPr>
        <w:t xml:space="preserve">Tak też skropi on wiele ludów” (Izajasz 52:15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awet prezydent Stanów Zjednoczonych, który chrześcijaninem jest tylko z nazwy, od czasu do czasu w kościele chyli przed Nim głowę i „milknie przed Nim”.  </w:t>
      </w:r>
    </w:p>
    <w:p>
      <w:pPr>
        <w:pStyle w:val="BodyTextIndent2"/>
        <w:rPr/>
      </w:pPr>
      <w:r>
        <w:rPr>
          <w:lang w:val="pl-PL"/>
        </w:rPr>
        <w:t xml:space="preserve">Muszę jednak wspomnieć, że to wspaniałe przesłanie nie przemawia już w Europie, Wielkiej Brytanii i Ameryce tak, jak działo się to kiedyś. Kościoły na zachodzie są w stanie zamieszania i chaosu z powodu fali „liberalnych” ataków na Biblię oraz osłabienia kościołów wypaczeniem ewangelii przez Finneya oraz innych naśladowców jego zwodniczej metody różnych form „podejmowania decyzji”. W większość krajów trzeciego świata ciągle mają miejsce potężne przebudzenia, które kiedyś widoczne były w błądzących i osłabionych dzisiaj kościołach na zachodzie. Nasze serca radują się, gdy czytamy o wielu ludziach nawracających się w Chinach, Azji Południowo-Wschodniej, Indiach i innych częściach świata, przychodzących tłumnie do kościołów, w których zwiastowana jest ewangelia! To prawda, że często są prześladowani, ale jak to powiedział Tertulian w II wieku: „Krew męczenników jest nasieniem Kościoła”. Jest to prawdą, jeśli chodzi o kraje trzeciego świata. A w tym samym czasie Ameryka i ogólnie cały zachód odsuwa się od chrześcijańskich korzeni, ginąc w humanistycznym, sceptycznym duchowym zamieszaniu, tak jak przewidział to Spurgeon: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zus </w:t>
      </w:r>
      <w:r>
        <w:rPr>
          <w:i/>
          <w:lang w:val="pl-PL"/>
        </w:rPr>
        <w:t xml:space="preserve">skropi… </w:t>
      </w:r>
      <w:r>
        <w:rPr>
          <w:lang w:val="pl-PL"/>
        </w:rPr>
        <w:t xml:space="preserve">nie tylko Żydów, ale i narody pogan, gdziekolwiek są…. Wszystkie ludy usłyszą o Tobie i poczują, że przychodzisz niby rosa na skoszoną trawę. Dalekie narody żyjące w ciemności, jak i odległe ludy usłyszą tę doktrynę i zaczerpną z niej… Ty skropisz wiele ludów Swym łaskawym słowem (jw. str. 248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orocze” przesłanie Spurgeona odnosi się bardziej do naszych czasów, niż do tych sto lat temu, gdy zostały wypowiedziane. Radujemy się z tego powodu! Amen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bietnica ta nie wypełniła się jeszcze w pełni. Jednak tak się stanie, gdyż wyszła ona z ust Pan, przekazana przez proroka Izajasza, który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I pójdą narody do twojego światła</w:t>
      </w:r>
      <w:r>
        <w:rPr>
          <w:lang w:val="pl-PL"/>
        </w:rPr>
        <w:t xml:space="preserve">” (Izajasz 60:3). 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>M</w:t>
      </w:r>
      <w:r>
        <w:rPr>
          <w:color w:val="000000"/>
          <w:shd w:fill="FFFFFF" w:val="clear"/>
          <w:lang w:val="pl-PL"/>
        </w:rPr>
        <w:t>ienie narodów tobie przypadnie</w:t>
      </w:r>
      <w:r>
        <w:rPr>
          <w:lang w:val="pl-PL"/>
        </w:rPr>
        <w:t xml:space="preserve">” (Izajasz 60:5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to ci przychodzą z daleka, oto tamci z Północy i z Zachodu, a inni z krainy Sinitów.</w:t>
      </w:r>
      <w:r>
        <w:rPr>
          <w:sz w:val="17"/>
          <w:lang w:val="pl-PL"/>
        </w:rPr>
        <w:t xml:space="preserve">” (Izajasz 49:12). </w:t>
      </w:r>
    </w:p>
    <w:p>
      <w:pPr>
        <w:pStyle w:val="IndentedVerse"/>
        <w:rPr>
          <w:sz w:val="17"/>
          <w:szCs w:val="18"/>
          <w:lang w:val="pl-PL"/>
        </w:rPr>
      </w:pPr>
      <w:r>
        <w:rPr>
          <w:sz w:val="17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mes Hudson Taylor, który był jednym z pierwszych misjonarzy w Chinach, powiedział, że „Sinim”, o którym pisze w komentarzu do Izajasza 49:12 w Biblii Scofielda, odnosi się do Chin. Czy możemy nie zgodzić się z tym, co powiedział Taylor i co podaje komentarz Scofielda, patrząc na to, co dzieje się dzisiaj w Chinach? Z pewnością widzimy wypełnianie się tych słów! Tysiące ludzi przychodzi do Chrystusa i nawraca się przez cały czas w Chińskiej Republice Ludowej i innych dalekich krajach, co napawa nas radością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dczas, gdy Ameryka morduje każdego dnia w dzieciobójczych aborcjach trzy tysiące bezradnych dzieci, a tysiące kościołów jest zamykanych, w dalekich krajach dzieło Chrystusa rozwija się i odnosi zwycięstwo! Boże daj im jeszcze więcej nawróceń! Boże spraw, by ludzie, którzy znają Chrystusa i gotowi są dla Niego cierpieć, mogli wkrótce tryumfować wśród narodów w czasie Jego powtórnego przyjścia!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ytam się </w:t>
      </w:r>
      <w:r>
        <w:rPr>
          <w:i/>
          <w:lang w:val="pl-PL"/>
        </w:rPr>
        <w:t xml:space="preserve">ciebie </w:t>
      </w:r>
      <w:r>
        <w:rPr>
          <w:lang w:val="pl-PL"/>
        </w:rPr>
        <w:t xml:space="preserve">dzisiaj: „Czy </w:t>
      </w:r>
      <w:r>
        <w:rPr>
          <w:i/>
          <w:lang w:val="pl-PL"/>
        </w:rPr>
        <w:t xml:space="preserve">ty </w:t>
      </w:r>
      <w:r>
        <w:rPr>
          <w:lang w:val="pl-PL"/>
        </w:rPr>
        <w:t xml:space="preserve">znasz Chrystusa? Czy </w:t>
      </w:r>
      <w:r>
        <w:rPr>
          <w:i/>
          <w:lang w:val="pl-PL"/>
        </w:rPr>
        <w:t xml:space="preserve">spojrzałeś </w:t>
      </w:r>
      <w:r>
        <w:rPr>
          <w:lang w:val="pl-PL"/>
        </w:rPr>
        <w:t>wiarą na Tego, który był „</w:t>
      </w:r>
      <w:r>
        <w:rPr>
          <w:color w:val="000000"/>
          <w:shd w:fill="FFFFFF" w:val="clear"/>
          <w:lang w:val="pl-PL"/>
        </w:rPr>
        <w:t xml:space="preserve">tak zeszpecony”, płacąc karę za </w:t>
      </w:r>
      <w:r>
        <w:rPr>
          <w:i/>
          <w:color w:val="000000"/>
          <w:shd w:fill="FFFFFF" w:val="clear"/>
          <w:lang w:val="pl-PL"/>
        </w:rPr>
        <w:t xml:space="preserve">twoje </w:t>
      </w:r>
      <w:r>
        <w:rPr>
          <w:color w:val="000000"/>
          <w:shd w:fill="FFFFFF" w:val="clear"/>
          <w:lang w:val="pl-PL"/>
        </w:rPr>
        <w:t xml:space="preserve">grzechy; tak właśnie za </w:t>
      </w:r>
      <w:r>
        <w:rPr>
          <w:i/>
          <w:color w:val="000000"/>
          <w:shd w:fill="FFFFFF" w:val="clear"/>
          <w:lang w:val="pl-PL"/>
        </w:rPr>
        <w:t>twoje!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Czy On skropił krwią </w:t>
      </w:r>
      <w:r>
        <w:rPr>
          <w:i/>
          <w:lang w:val="pl-PL"/>
        </w:rPr>
        <w:t xml:space="preserve">twoje </w:t>
      </w:r>
      <w:r>
        <w:rPr>
          <w:lang w:val="pl-PL"/>
        </w:rPr>
        <w:t>grzechy zapisane w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Bożej księdze w niebie! Czy </w:t>
      </w:r>
      <w:r>
        <w:rPr>
          <w:i/>
          <w:lang w:val="pl-PL"/>
        </w:rPr>
        <w:t xml:space="preserve">zostałeś </w:t>
      </w:r>
      <w:r>
        <w:rPr>
          <w:lang w:val="pl-PL"/>
        </w:rPr>
        <w:t xml:space="preserve">obmyty krwią Baranka Bożego, która zmywa grzechy świata? Jeżeli nie, to czy „zamilkniesz” w Jego obecności, skłonisz się przed Jezusem i przyjmiesz Go, jako </w:t>
      </w:r>
      <w:r>
        <w:rPr>
          <w:i/>
          <w:lang w:val="pl-PL"/>
        </w:rPr>
        <w:t>twojego</w:t>
      </w:r>
      <w:r>
        <w:rPr>
          <w:lang w:val="pl-PL"/>
        </w:rPr>
        <w:t xml:space="preserve"> Pana i Zbawiciela? Czy zrobisz to teraz?”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powstańcie i zaśpiewajmy hymn numer siedem na kartkach z pieśniami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Ogromny ciężar ludzkich win na Zbawiciela został złożony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Cierpienie było Jego szatą, dla grzeszników tak odziany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Dla grzeszników tak odziany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W straszliwych ciosach śmierci zapłakał, wstawiał się za mną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Umiłował i przygarnął moją grzeszną duszę, gdy do krzyża przybito Go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Gdy do krzyża przybito Go.</w:t>
      </w:r>
    </w:p>
    <w:p>
      <w:pPr>
        <w:pStyle w:val="IndentedQuote"/>
        <w:ind w:left="1440" w:righ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Ach, cudowna miłość! Miłość większa niż ludzki język potrafi wyrazić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Miłość, która będzie tematem wiecznej pieśni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Wiecznej pieśni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(„Love in Agony” autor William Williams, 1759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na melodię „Majestic Sweetness Sits Enthroned”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Jeżeli chciałbyś porozmawiać na temat zaufania Jezusowi i stania się chrześcijaninem, proszę przejdź teraz na tył sali. Dr Cagan zaprowadzi cię to spokojnego miejsca, gdzie będziemy mogli porozmawiać. Proszę, zrób to teraz. Doktorze Chan, proszę poprowadź nas w modlitwie za tych, którzy odpowiedzieli na wezwanie. Amen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"/>
        <w:ind w:right="-144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Kazania doktora Hymersa dostępne są przez internet pod adresem: </w:t>
      </w:r>
      <w:hyperlink r:id="rId2">
        <w:r>
          <w:rPr>
            <w:rStyle w:val="InternetLink"/>
            <w:b/>
            <w:lang w:val="pl-PL"/>
          </w:rPr>
          <w:t>www.realconversion.com</w:t>
        </w:r>
      </w:hyperlink>
      <w:r>
        <w:rPr>
          <w:b w:val="false"/>
          <w:szCs w:val="24"/>
          <w:lang w:val="pl-PL"/>
        </w:rPr>
        <w:t xml:space="preserve">. Wybierz: „Kazania po polsku.” </w:t>
      </w:r>
    </w:p>
    <w:p>
      <w:pPr>
        <w:pStyle w:val="TextBody"/>
        <w:ind w:firstLine="72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 doktorem Hymersem można się skontaktować drogą emailową po angielsku: rlhymersjr@sbcglobal.net – można także napisać do niego: P.O. Box 15308, Los Angeles, CA 90015 lub zadzwonić (818)352-0452.</w:t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pana Abla Prudhomme’a: </w:t>
      </w:r>
    </w:p>
    <w:p>
      <w:pPr>
        <w:pStyle w:val="Normal"/>
        <w:ind w:left="504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Ew. Mateusza 27:26-36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śń śpiewana solo przed kazaniem w wykonaniu Benjamina Kincaida Griffitha:</w:t>
      </w:r>
    </w:p>
    <w:p>
      <w:pPr>
        <w:pStyle w:val="BodyTextIndent2"/>
        <w:ind w:left="2160" w:hanging="0"/>
        <w:rPr/>
      </w:pPr>
      <w:r>
        <w:rPr>
          <w:bCs/>
          <w:sz w:val="24"/>
          <w:szCs w:val="24"/>
          <w:lang w:val="pl-PL"/>
        </w:rPr>
        <w:t>„</w:t>
      </w:r>
      <w:r>
        <w:rPr>
          <w:bCs/>
          <w:sz w:val="24"/>
          <w:szCs w:val="24"/>
          <w:lang w:val="pl-PL"/>
        </w:rPr>
        <w:t xml:space="preserve">Love in Agony” (autor William Williams, 1759; </w:t>
      </w:r>
    </w:p>
    <w:p>
      <w:pPr>
        <w:pStyle w:val="BodyTextIndent2"/>
        <w:ind w:left="2160" w:firstLine="720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na melodię „Majestic Sweetness Sits Enthroned”). </w:t>
      </w:r>
      <w:r>
        <w:br w:type="page"/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ind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BodyTextIndent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CIERPIENIE I TRYUMF BOŻEGO SŁUGI! 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KAZANIE NR 1 NA PODSTAWIE IZAJASZA 53)</w:t>
      </w:r>
    </w:p>
    <w:p>
      <w:pPr>
        <w:pStyle w:val="BodyTextIndent2"/>
        <w:ind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 R. L. Hymers, Junior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ind w:left="720" w:right="720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Oto szczęśliwie się powiedzie mojemu słudze: Będzie nader wywyższony i bardzo wysoko wyniesiony. Jak wielu się przeraziło na jego widok - tak zeszpecony, niepodobny do ludzkiego był jego wygląd, a jego postać nie taka jak synów ludzkich, tak wprawi w zdumienie liczne narody, królowie zamkną przed nim swoje usta, bo zobaczą to, czego im nie opowiadano, i zrozumieją to, czego nie słyszeli.</w:t>
      </w:r>
      <w:r>
        <w:rPr>
          <w:sz w:val="24"/>
          <w:szCs w:val="24"/>
          <w:lang w:val="pl-PL"/>
        </w:rPr>
        <w:t xml:space="preserve">” (Izajasz 52:13-15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pl-PL"/>
        </w:rPr>
        <w:t>(Dzieje Ap. 8:34-35)</w:t>
      </w:r>
    </w:p>
    <w:p>
      <w:pPr>
        <w:pStyle w:val="BodyTextIndent2"/>
        <w:tabs>
          <w:tab w:val="clear" w:pos="720"/>
          <w:tab w:val="left" w:pos="851" w:leader="none"/>
        </w:tabs>
        <w:ind w:left="142" w:firstLine="72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tabs>
          <w:tab w:val="clear" w:pos="720"/>
          <w:tab w:val="left" w:pos="851" w:leader="none"/>
        </w:tabs>
        <w:ind w:left="1008" w:hanging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.    Po pierwsze, widzimy służbę Chrystusa dla Boga. Izajasz 52:13; </w:t>
      </w:r>
    </w:p>
    <w:p>
      <w:pPr>
        <w:pStyle w:val="BodyTextIndent2"/>
        <w:tabs>
          <w:tab w:val="clear" w:pos="720"/>
          <w:tab w:val="left" w:pos="851" w:leader="none"/>
        </w:tabs>
        <w:ind w:left="1008" w:hanging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Filipian 2:7; Filipian 2:9; Dzieje Ap. 2:32-33. </w:t>
      </w:r>
    </w:p>
    <w:p>
      <w:pPr>
        <w:pStyle w:val="TextBody"/>
        <w:tabs>
          <w:tab w:val="clear" w:pos="720"/>
          <w:tab w:val="left" w:pos="851" w:leader="none"/>
        </w:tabs>
        <w:ind w:left="1008" w:hanging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I.   </w:t>
      </w:r>
      <w:r>
        <w:rPr>
          <w:bCs/>
          <w:sz w:val="24"/>
          <w:lang w:val="pl-PL"/>
        </w:rPr>
        <w:t xml:space="preserve">Po drugie, widzimy ofiarę Chrystusa za grzechy. </w:t>
      </w:r>
      <w:r>
        <w:rPr>
          <w:sz w:val="24"/>
          <w:szCs w:val="24"/>
          <w:lang w:val="pl-PL"/>
        </w:rPr>
        <w:t xml:space="preserve">Izajasz 52:14; </w:t>
      </w:r>
    </w:p>
    <w:p>
      <w:pPr>
        <w:pStyle w:val="TextBody"/>
        <w:tabs>
          <w:tab w:val="clear" w:pos="720"/>
          <w:tab w:val="left" w:pos="851" w:leader="none"/>
        </w:tabs>
        <w:ind w:left="1008" w:hanging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>Ew. Łukasza 22:44; Izajasz 50:6; Ew. Łukasza 22:64; Ew. Marka 15:15;</w:t>
      </w:r>
    </w:p>
    <w:p>
      <w:pPr>
        <w:pStyle w:val="TextBody"/>
        <w:tabs>
          <w:tab w:val="clear" w:pos="720"/>
          <w:tab w:val="left" w:pos="851" w:leader="none"/>
        </w:tabs>
        <w:ind w:left="1008" w:hanging="709"/>
        <w:rPr/>
      </w:pPr>
      <w:r>
        <w:rPr>
          <w:sz w:val="24"/>
          <w:szCs w:val="24"/>
          <w:lang w:val="pl-PL"/>
        </w:rPr>
        <w:tab/>
        <w:t xml:space="preserve">Ew. Jana 19:1-3; Izajasz 53:12. </w:t>
      </w:r>
    </w:p>
    <w:p>
      <w:pPr>
        <w:pStyle w:val="BodyTextIndent2"/>
        <w:ind w:left="1008" w:hanging="709"/>
        <w:rPr/>
      </w:pPr>
      <w:r>
        <w:rPr>
          <w:sz w:val="24"/>
          <w:szCs w:val="24"/>
          <w:lang w:val="pl-PL"/>
        </w:rPr>
        <w:t>III.  Po trzecie, widzimy działanie zbawienia Chrystusa.</w:t>
      </w:r>
    </w:p>
    <w:p>
      <w:pPr>
        <w:pStyle w:val="BodyTextIndent2"/>
        <w:ind w:left="1008" w:hanging="13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zajasz 52:15; 60:3, 5; 49:12. </w:t>
      </w:r>
    </w:p>
    <w:p>
      <w:pPr>
        <w:pStyle w:val="BodyTextIndent2"/>
        <w:ind w:left="1008" w:hanging="13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Nrwersetu">
    <w:name w:val="nrwersetu"/>
    <w:qFormat/>
    <w:rPr/>
  </w:style>
  <w:style w:type="character" w:styleId="TitleChar">
    <w:name w:val="Title Char"/>
    <w:qFormat/>
    <w:rPr>
      <w:b/>
      <w:sz w:val="24"/>
      <w:lang w:val="en-US"/>
    </w:rPr>
  </w:style>
  <w:style w:type="character" w:styleId="BodyTextIndent2Char">
    <w:name w:val="Body Text Indent 2 Char"/>
    <w:qFormat/>
    <w:rPr>
      <w:sz w:val="22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01:00Z</dcterms:created>
  <dc:creator>Christopher L. Cagan</dc:creator>
  <dc:description/>
  <dc:language>en-US</dc:language>
  <cp:lastModifiedBy>Use This Account</cp:lastModifiedBy>
  <cp:lastPrinted>2013-02-24T15:52:00Z</cp:lastPrinted>
  <dcterms:modified xsi:type="dcterms:W3CDTF">2013-04-01T19:05:00Z</dcterms:modified>
  <cp:revision>8</cp:revision>
  <dc:subject/>
  <dc:title>BEHOLD THE LAMB OF GOD</dc:title>
</cp:coreProperties>
</file>