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>
          <w:sz w:val="28"/>
          <w:lang w:val="pl-PL"/>
        </w:rPr>
        <w:t>CZTERY WOŁANIA Z PIEKŁA</w:t>
        <w:br/>
      </w:r>
      <w:r>
        <w:rPr>
          <w:lang w:val="pl-PL"/>
        </w:rPr>
        <w:t>FOUR CRIES FROM HELL</w:t>
      </w:r>
    </w:p>
    <w:p>
      <w:pPr>
        <w:pStyle w:val="Normal"/>
        <w:jc w:val="center"/>
        <w:rPr>
          <w:sz w:val="18"/>
          <w:szCs w:val="22"/>
          <w:lang w:val="pl-PL"/>
        </w:rPr>
      </w:pPr>
      <w:r>
        <w:rPr>
          <w:sz w:val="18"/>
          <w:szCs w:val="22"/>
          <w:lang w:val="pl-PL"/>
        </w:rPr>
        <w:t>(Polish)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azanie głoszone w kościele „Baptist Tabernacle” w Los Angeles </w:t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>w niedzielny wieczór 5-go sierpnia</w:t>
      </w:r>
      <w:r>
        <w:rPr>
          <w:sz w:val="24"/>
          <w:lang w:val="pl-PL"/>
        </w:rPr>
        <w:t xml:space="preserve"> 2012 roku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  <w:lang w:val="pl-PL"/>
        </w:rPr>
        <w:t>Lord’s Day Evening, August 5, 201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ind w:left="1296" w:right="1296" w:hanging="101"/>
        <w:rPr>
          <w:sz w:val="24"/>
          <w:lang w:val="pl-PL"/>
        </w:rPr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 xml:space="preserve">A gdy w krainie umarłych cierpiał męki i podniósł oczy swoje, ujrzał z daleka Abrahama i Łazarza na jego łonie. Wtedy zawołał...” (Ew. Łukasza 16:23, 24). </w:t>
      </w:r>
    </w:p>
    <w:p>
      <w:pPr>
        <w:pStyle w:val="TextBody"/>
        <w:ind w:firstLine="720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Kazanie to zostało oparte na zwiastowaniu doktora W. Herschela Forda „A Journey Through the Halls of Hell” (Podróż przez przedsionki piekła), opublikowanym w </w:t>
      </w:r>
      <w:r>
        <w:rPr>
          <w:b/>
          <w:i/>
          <w:lang w:val="pl-PL"/>
        </w:rPr>
        <w:t xml:space="preserve">Simple Sermons on Salvation, </w:t>
      </w:r>
      <w:r>
        <w:rPr>
          <w:lang w:val="pl-PL"/>
        </w:rPr>
        <w:t xml:space="preserve">wydawnictwo Zondervan Publishing House, wydanie z 1971 roku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Oto człowiek w piekle. Doświadcza tam cierpień większych niż był w stanie sobie wyobrazić. Czytamy, że „cierpiał męki” i że „zawołał”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Gdybyśmy mogli dziś udać się do piekła, usłyszelibyśmy tysiące wołających dusz, gdyż tam „będzie płacz i zgrzytanie zębów” (Ew. Mateusza 13:42). Zejdźmy do piekła naszą wyobraźnią i zobaczmy niektórych z tych ludzi jęczących i wołających z ogni piekielnych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. Po pierwsze, słyszymy wołanie Kaina: „Zbyt wielka jest wina moja, by można mi ją odpuścić.”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On woła cały czas: „Zbyt wielka jest wina moja, by można mi ją odpuścić.” (I Mojżeszowa 4:13). Dlaczego Kain znalazł się w ogniu piekielnym? Nie dlatego, że był mordercą. Mojżesz też był mordercą, ale jest teraz w niebie. Dawid zabił, ale jest w niebie. Apostoł Paweł zabił, ale jest w niebie. Dlaczego zatem Kain jest w ogniu piekielnym, wołając na wieki: „Zbyt wielka jest wina moja, by można mi ją odpuścić”? Dlaczego Kain jest w piekle, podczas gdy inni mordercy mogą być w niebie?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Kain jest w piekle, ponieważ odrzucił zbawienie przez krew. Jego ofiara nie zawierała krwi. Starał się o zbawienie, udoskonalając swe życie i starając się być dobrym. Jednak Bóg odrzucił jego bezużyteczną ofiarę. Bóg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Bez rozlania krwi nie ma odpuszczenia” (Hebrajczyków 9:22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Chrystus przelał swą cenną krew na krzyżu, jako zadośćuczynienie za nasze grzechy, by oczyścić grzeszników z ich niesprawiedliwości. Jedynym sposobem, aby uciec przed piekłem, jest krew Chrystusa. Jednak Kain był zbyt dumny, by wierzyć w krew. To dlatego jest w piekle. To dlatego woła przez całą wieczność: „Zbyt wielka jest wina moja, by można mi ją odpuścić.”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Kaznodzieja głosił na temat piątego przykazania: „Czcij ojca swego i matkę swoją” (II Mojżeszowa 20:12). Kaznodzieja głosił na temat grzechu nienawiści w stosunku do własnego ojca. Trzech młodych mężczyzn popełniło ten grzech. Dwóch udało się do swych ojców i poprosiło o przebaczenie, obiecując wieść lepsze życie. Ale trzeci zanim udał się do swego ojca, przyszedł do Jezusa i został obmyty Jego krwią. Został zbawiony, lecz pozostali dwaj byli zgubieni, pozostając w buncie. Dlaczego? Ponieważ „bez rozlania krwi nie ma odpuszczenia”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Cóż z mych grzechów obmyje mnie?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Nic tylko krew Jezusa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Cóż mi życie nowe da?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Nic tylko krew Jezusa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(„Nothing but the Blood” autor Robert Lowry, 1826-1899)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Bardzo powszechne dla tych, którzy są przekonani o swym grzechu, jest szukanie ulgi w próbach poprawienia swego życia. Jednak jest to religia Kaina – bezkrwawa ofiara ludzkich uczynków. Osoba, która zmienia swe życie bez ofiary z krwi Jezusa, będzie wołać razem z Kainem w piekle: „Zbyt wielka jest wina moja, by można mi ją odpuścić.”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Co przebaczenie grzechów mi da –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Nic tylko krew Jezusa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Co sprawi, że dobrym będę ja –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Nic tylko krew Jezusa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Ach! Jakże cenny strumień ten,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Co oczyszcza z grzechów mnie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Nic inne nie zda się.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Nic tylko krew Jezusa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gdy w krainie umarłych cierpiał męki... zawołał..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16:23, 2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1440" w:hanging="720"/>
        <w:rPr/>
      </w:pPr>
      <w:r>
        <w:rPr>
          <w:b/>
          <w:bCs/>
          <w:sz w:val="24"/>
          <w:lang w:val="pl-PL"/>
        </w:rPr>
        <w:t>II. Po drugie, słyszymy ludzi w dniach Noego, wołających: „Wpuście nas!  Wpuście nas!”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Ludzie w dniach Noego byli zgubionymi grzesznikami. Noe został zbawiony łaską. Wybudował arkę, aby ocalić siebie i swoją rodzinę przed wielkim potopem. Kiedy budował arkę, zwiastował ludziom. Apostoł Piotr nazywa Noego „zwiastunem sprawiedliwości” (2 Piotra 2:5). Jednak ludzie wyśmiewali się z niego. Nigdy nie widzieli deszczu, a tym bardziej potopu. A potem zaczął się potop, przybywało coraz więcej wody. Poziom wody rósł coraz wyżej. Z pewnością ci niewierzący grzesznicy przybiegli do arki, uderzali w drzwi i wołali: „Wpuście nas! Wpuście nas!”, lecz dla nich było już za późno na wejście! Biblia podaje: „I zamknął Pan za nim” (I Mojżeszowa 7:16). Bóg zamknął drzwi do arki i zapieczętował je. Było za późno na zbawienie dla tych ludzi. Wszyscy utonęli w wielkim potopie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i ludzie zbyt długo opierali się Bożemu wołaniu. Zabawiali się i zwlekali za długo. Odkładali zbawienie zbyt długo. Czy ty nie robisz tego samego?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iedawno zwiastowałem do prawie dwustu osób. Cztery, może pięć osób było zbawionych, jednak reszta skupiała się na interesach, sporcie i rozrywkach. Oto obraz dzisiejszego świata. Zwiastujemy ludziom. Ostrzegamy ich. Mówimy im o zbawieniu w Chrystusie. Jednak większość z nich idzie swoją drogą i nie chce zaufać Zbawicielowi. Zapominają, że „postanowione jest ludziom raz umrzeć, a potem sąd” (Hebrajczyków 9:27). Jeżeli umrzesz nie będąc zbawionym przez Chrystusa, to wkrótce znajdziesz się w piekle, wołając razem ludźmi, którzy żyli w dniach Noego „Wpuście nas! Wpuście nas!”. Jednak w piekle będzie już za późno. Drzwi do zbawienia będą przed tobą na wieki zamknięte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gdy w krainie umarłych cierpiał męki i podniósł oczy swoje... Wtedy zawołał...”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II. Po trzecie, słyszymy wołanie Judasza: „Wydałem krew niewinną.”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myślach schodzimy coraz głębiej w otchłań piekielną, gdzie słyszymy Judasza wołającego bez przerwy: „Wydałem krew niewinną” (Ew. Mateusza 27:4). </w:t>
      </w:r>
    </w:p>
    <w:p>
      <w:pPr>
        <w:pStyle w:val="BodyTextIndent2"/>
        <w:rPr/>
      </w:pPr>
      <w:r>
        <w:rPr>
          <w:lang w:val="pl-PL"/>
        </w:rPr>
        <w:t xml:space="preserve">Chrystus wybrał tego człowieka, aby stał się jednym z dwunastu uczniów. Judasz przebywał z Nim trzy lata. Słyszał nauczanie Chrystusa. Widział dokonywane cuda. Był skarbnikiem uczniów, ale poszedł do piekła, gdyż pozostał niezbawiony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Możesz chodzić do kościoła co niedzielę, ewangelizować, składać hojne dary, a jednak pozostać zgubionym. Jesteś zgubiony, jeśli nigdy nie zaufałeś Chrystusowi i nigdy nie nawróciłeś się. Musi nastąpić wewnętrzna przemiana, którą tylko Bóg może dokonać. Musisz narodzić się na nowo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udasz kochał pieniądze tak bardzo, że zaprzedał za nie duszę. A jednak pieniądze nie dały mu szczęścia. Wyrzucił srebrniki, które dostał za zdradzenie Chrystusa, lecz było już za późno. Bóg zrezygnował z niego. Judasz poszedł, powiesił się i trafił do piekła. Słyszę, jak w tam ogniu krzyczy: „Wydałem krew niewinną! Wydałem krew niewinną!” Judasz mógł być zbawiony, ale teraz na to już za późno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gdy w krainie umarłych cierpiał męki i podniósł oczy swoje... Wtedy zawołał....”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  <w:lang w:val="pl-PL"/>
        </w:rPr>
        <w:t xml:space="preserve">IV. </w:t>
      </w:r>
      <w:r>
        <w:rPr>
          <w:b/>
          <w:bCs/>
          <w:sz w:val="24"/>
          <w:szCs w:val="24"/>
          <w:lang w:val="pl-PL"/>
        </w:rPr>
        <w:t>Po czwarte, słyszymy króla Agrypę, wołającego: „Mało byś mnie nie namówił, żebym został chrześcijaninem”</w:t>
      </w:r>
    </w:p>
    <w:p>
      <w:pPr>
        <w:pStyle w:val="BodyTextIndent2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oła: „Prawie! Prawie! Prawie!” Teraz nie jest już dłużej królem. Apostoł Paweł świadczył mu, ale on odrzucił Chrystusa. Powiedział do Pawła: „Mało byś mnie nie namówił, żebym został chrześcijaninem.” (Biblia Gdańska, Dzieje Ap. 26:28). Prawie się nawrócił, ale czekał zbyt długo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ie wystarczy tylko słuchać zwiastowanej ewangelii. Nie wystarczy nawet uwierzyć w nią w umyśle. Musisz poddać się Jezusowi i zaufać Mu, aby zostać zbawionym. Król Agrypa był prawie przekonanym, by zaufać Jezusowi. A jednak odkładał to, aż było za późno. Widziałem takich ludzi przez wszystkie te lata. Uważnie słuchali zwiastowania. Niektórzy mieli nawet łzy w oczach. Ale otrząsali się z tego i zapominali o zbawieniu. Agrypa mógł zostać zbawiony. Teraz jednak jest na to za późno. Wydaje mi się, że słyszę go krzyczącego w piekle: „Prawie! Prawie! Prawie!”, gdy na wieki wije się w płomieniach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rawie przekonany”, by uwierzyć.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„</w:t>
      </w:r>
      <w:r>
        <w:rPr>
          <w:lang w:val="pl-PL"/>
        </w:rPr>
        <w:t xml:space="preserve">Prawie przekonany”, by Chrystusa przyjąć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>Niektórzy zdają się mówić: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„</w:t>
      </w:r>
      <w:r>
        <w:rPr>
          <w:lang w:val="pl-PL"/>
        </w:rPr>
        <w:t xml:space="preserve">Odejdź Duchu, odejdź dziś”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Może innego dnia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Zechcę posłuchać Cię”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rawie przekonany” - minęła pora żniw!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„</w:t>
      </w:r>
      <w:r>
        <w:rPr>
          <w:lang w:val="pl-PL"/>
        </w:rPr>
        <w:t xml:space="preserve">Prawie przekonany” - nadszedł sąd!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rawie”na nic nie zda się. „Prawie” to za mało!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>Jakiż smutny lament brzmi!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rawie” lecz zgubiony.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(„Almost Persuaded” autor Philip P. Bliss, 1838-1876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rawie zostałeś przekonany. Może mówisz sobie w sercu: „Któregoś dnia zaufam Jezusowi. Któregoś dnia przyjdę do Niego i zostanę obmyty Jego krwią”. Ale w słowach „któregoś dnia” jest wielkie niebezpieczeństwo. Szatan mówi ci, byś poczekał jeszcze trochę. Diabeł wie, że jesteś jego, jeśli utrzyma cię w czekaniu i odkładaniu zbawienia. Jednak pewnego dnia dopadnie cię śmierć. Nie będziesz na nią gotowy i będzie już za późno. Wydaje mi się, że słyszę Agrypę w piekle, wołającego: „Prawie! Prawie! Prawie!”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iech Bóg zmiłuje się nad tobą, gdy jeszcze masz czas. Modlę się, abyś zaufał Jezusowi prostą wiarą. Modlę się, aby twe grzechy zostały obmyte Jego cenną krwią, zanim Bóg z ciebie zrezygnuje i zanim powiedziane będzie o tobie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...w krainie umarłych cierpiał męki i podniósł oczy swoje... Wtedy zawołał....”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rawie! Prawie! Prawie!”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>Jakże smutną rzeczą będzie sąd, gdy nie dostąpisz żadnej łaski,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I wspomnisz, jak opieszały byłeś, aż w końcu Duch Święty odszedł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Jakież wyrzuty, jakiż żali, lecz będziesz bezsilny wobec śmierci,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>Spóźniałeś się, bo czekałeś zbyt długo!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(„If You Linger Too Long” autor Dr John R. Rice, 1895-1980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akże modlę się, abyś zaufał dziś wieczorem Jezusowi, aby twe grzechy zostały oczyszczone Jego cenną krwią! Zaśpiewam jeszcze raz pieść doktora Rice'a. Jeżeli gotowy jesteś, by zaufać Chrystusowi i zostać zbawionym, proszę wyjdź w czasie tej pieśni do pomieszczenia z tyłu, a dr Cagan zaprowadzi cię do miejsca, gdzie będziesz mógł porozmawiać i pomodlić się. Wyjdź w czasie, gdy śpiewam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Czekałeś tak długo lekceważąc Jezusa, tak łatwo Go odrzuciłeś,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Tak długo i straszliwie grzeszyłeś, twe serce tak bardzo zepsute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Ach, Bóg traci cierpliwość, obrażasz Świętego Ducha;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Jeśli przestał cię wołać, to czeka cię tylko potępienie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>Jakże smutną rzeczą będzie sąd, gdy nie dostąpisz żadnej łaski,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I wspomnisz, jak opieszały byłeś, aż w końcu Duch Święty odszedł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Jakież wyrzuty, jakiż żali, lecz będziesz bezsilny wobec śmierci,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>Spóźniałeś się, bo czekałeś zbyt długo!</w:t>
      </w:r>
    </w:p>
    <w:p>
      <w:pPr>
        <w:pStyle w:val="IndentedQuote"/>
        <w:ind w:left="1440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itle"/>
        <w:ind w:right="-144" w:hanging="0"/>
        <w:rPr/>
      </w:pP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Title"/>
        <w:ind w:right="-144" w:hanging="0"/>
        <w:rPr/>
      </w:pPr>
      <w:r>
        <w:rPr>
          <w:b w:val="false"/>
          <w:szCs w:val="24"/>
          <w:lang w:val="pl-PL"/>
        </w:rPr>
        <w:t>Kazania doktora Hymersa dostępne są przez internet pod adresem: www.realconversion.com. Wybierz: „Kazania po polsku”.</w:t>
      </w:r>
    </w:p>
    <w:p>
      <w:pPr>
        <w:pStyle w:val="TextBody"/>
        <w:ind w:firstLine="72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2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ind w:firstLine="72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Pismo Święte czytane przed kazaniem przez dr Kreightona L. Chana:</w:t>
      </w:r>
      <w:r>
        <w:rPr>
          <w:b/>
          <w:bCs/>
          <w:sz w:val="24"/>
          <w:szCs w:val="22"/>
          <w:lang w:val="pl-PL"/>
        </w:rPr>
        <w:t xml:space="preserve">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 xml:space="preserve">   Ewangelia Mateusza 13:47-50. </w:t>
      </w:r>
    </w:p>
    <w:p>
      <w:pPr>
        <w:pStyle w:val="Normal"/>
        <w:ind w:right="-288" w:hanging="0"/>
        <w:rPr/>
      </w:pPr>
      <w:r>
        <w:rPr>
          <w:bCs/>
          <w:sz w:val="24"/>
          <w:szCs w:val="24"/>
          <w:lang w:val="pl-PL"/>
        </w:rPr>
        <w:t>Pieśń śpiewana solo przed kazaniem w wykonaniu Benjamina Kincaida</w:t>
      </w:r>
      <w:r>
        <w:rPr>
          <w:bCs/>
          <w:sz w:val="24"/>
          <w:szCs w:val="22"/>
          <w:lang w:val="pl-PL"/>
        </w:rPr>
        <w:t xml:space="preserve"> Griffitha:</w:t>
      </w:r>
      <w:r>
        <w:rPr>
          <w:bCs/>
          <w:sz w:val="24"/>
          <w:szCs w:val="24"/>
          <w:lang w:val="pl-PL"/>
        </w:rPr>
        <w:t xml:space="preserve"> </w:t>
      </w:r>
    </w:p>
    <w:p>
      <w:pPr>
        <w:pStyle w:val="Normal"/>
        <w:ind w:right="-288" w:hanging="0"/>
        <w:rPr/>
      </w:pPr>
      <w:r>
        <w:rPr>
          <w:sz w:val="24"/>
          <w:szCs w:val="24"/>
          <w:lang w:val="pl-PL"/>
        </w:rPr>
        <w:t xml:space="preserve">        „</w:t>
      </w:r>
      <w:r>
        <w:rPr>
          <w:sz w:val="24"/>
          <w:szCs w:val="24"/>
          <w:lang w:val="pl-PL"/>
        </w:rPr>
        <w:t xml:space="preserve">If You Linger Too Long” (autor Dr John R. Rice, 1895-1980). </w:t>
      </w:r>
    </w:p>
    <w:p>
      <w:pPr>
        <w:pStyle w:val="Normal"/>
        <w:ind w:left="2160" w:right="-28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2160" w:right="-288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jc w:val="center"/>
        <w:rPr>
          <w:sz w:val="28"/>
          <w:lang w:val="pl-PL"/>
        </w:rPr>
      </w:pPr>
      <w:r>
        <w:rPr>
          <w:sz w:val="28"/>
          <w:lang w:val="pl-PL"/>
        </w:rPr>
        <w:t>SKRÓT KAZANIA</w:t>
      </w:r>
    </w:p>
    <w:p>
      <w:pPr>
        <w:pStyle w:val="Normal"/>
        <w:jc w:val="center"/>
        <w:rPr>
          <w:sz w:val="28"/>
          <w:szCs w:val="12"/>
          <w:lang w:val="pl-PL"/>
        </w:rPr>
      </w:pPr>
      <w:r>
        <w:rPr>
          <w:sz w:val="28"/>
          <w:szCs w:val="12"/>
          <w:lang w:val="pl-PL"/>
        </w:rPr>
      </w:r>
    </w:p>
    <w:p>
      <w:pPr>
        <w:pStyle w:val="Title"/>
        <w:rPr>
          <w:sz w:val="28"/>
          <w:lang w:val="pl-PL"/>
        </w:rPr>
      </w:pPr>
      <w:r>
        <w:rPr>
          <w:sz w:val="28"/>
          <w:lang w:val="pl-PL"/>
        </w:rPr>
        <w:t>CZTERY WOŁANIA Z PIEKŁA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ind w:left="1296" w:right="1296" w:hanging="101"/>
        <w:rPr>
          <w:sz w:val="24"/>
          <w:lang w:val="pl-PL"/>
        </w:rPr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 xml:space="preserve">A gdy w krainie umarłych cierpiał męki i podniósł oczy swoje, ujrzał z daleka Abrahama i Łazarza na jego łonie. Wtedy zawołał...” (Ew. Łukasza 16:23, 24). </w:t>
      </w:r>
    </w:p>
    <w:p>
      <w:pPr>
        <w:pStyle w:val="TextBody"/>
        <w:ind w:left="720" w:right="864" w:hanging="10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(Ew. Mateusza 13:42)</w:t>
      </w:r>
    </w:p>
    <w:p>
      <w:pPr>
        <w:pStyle w:val="Normal"/>
        <w:ind w:left="1267" w:right="1152" w:hanging="11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864" w:right="288" w:hanging="720"/>
        <w:rPr/>
      </w:pPr>
      <w:r>
        <w:rPr>
          <w:sz w:val="24"/>
          <w:lang w:val="pl-PL"/>
        </w:rPr>
        <w:t xml:space="preserve"> </w:t>
      </w:r>
      <w:r>
        <w:rPr>
          <w:sz w:val="24"/>
          <w:lang w:val="pl-PL"/>
        </w:rPr>
        <w:t xml:space="preserve">I.   Po pierwsze, słyszymy wołanie Kaina: „Zbyt wielka jest wina moja, by można mi ją odpuścić.” I Mojżeszowa 4:13; Hebrajczyków 9:22; </w:t>
      </w:r>
    </w:p>
    <w:p>
      <w:pPr>
        <w:pStyle w:val="Normal"/>
        <w:ind w:left="864" w:right="288" w:hanging="720"/>
        <w:rPr>
          <w:sz w:val="24"/>
          <w:lang w:val="pl-PL"/>
        </w:rPr>
      </w:pPr>
      <w:r>
        <w:rPr>
          <w:sz w:val="24"/>
          <w:lang w:val="pl-PL"/>
        </w:rPr>
        <w:tab/>
        <w:t xml:space="preserve">II Mojżeszowa 20:12. </w:t>
      </w:r>
    </w:p>
    <w:p>
      <w:pPr>
        <w:pStyle w:val="Normal"/>
        <w:ind w:left="864" w:right="432" w:hanging="720"/>
        <w:rPr/>
      </w:pPr>
      <w:r>
        <w:rPr>
          <w:sz w:val="24"/>
          <w:lang w:val="pl-PL"/>
        </w:rPr>
        <w:t xml:space="preserve"> </w:t>
      </w:r>
      <w:r>
        <w:rPr>
          <w:sz w:val="24"/>
          <w:lang w:val="pl-PL"/>
        </w:rPr>
        <w:t xml:space="preserve">II.  Po drugie, słyszymy ludzi w dniach Noego, wołających: „Wpuście nas!  Wpuście nas!” 2 Piotra 2:5; I Mojżeszowa 7:16; Hebrajczyków 9:27. </w:t>
      </w:r>
    </w:p>
    <w:p>
      <w:pPr>
        <w:pStyle w:val="Normal"/>
        <w:ind w:left="864" w:right="720" w:hanging="720"/>
        <w:rPr>
          <w:sz w:val="24"/>
          <w:lang w:val="pl-PL"/>
        </w:rPr>
      </w:pPr>
      <w:r>
        <w:rPr>
          <w:sz w:val="24"/>
          <w:lang w:val="pl-PL"/>
        </w:rPr>
        <w:t xml:space="preserve">III. Po trzecie, słyszymy wołanie Judasza: „Wydałem krew niewinną.” </w:t>
      </w:r>
    </w:p>
    <w:p>
      <w:pPr>
        <w:pStyle w:val="Normal"/>
        <w:ind w:left="1008" w:right="720" w:hanging="720"/>
        <w:rPr/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 xml:space="preserve">Ew. Mateusza 27:4. </w:t>
      </w:r>
    </w:p>
    <w:p>
      <w:pPr>
        <w:pStyle w:val="Normal"/>
        <w:ind w:left="864" w:right="720" w:hanging="720"/>
        <w:rPr>
          <w:sz w:val="24"/>
          <w:lang w:val="pl-PL"/>
        </w:rPr>
      </w:pPr>
      <w:r>
        <w:rPr>
          <w:sz w:val="24"/>
          <w:lang w:val="pl-PL"/>
        </w:rPr>
        <w:t xml:space="preserve">IV. Po czwarte, słyszymy króla Agrypę, wołającego: „Mało byś mnie nie namówił, żebym został chrześcijaninem” Dzieje Ap. 26:28.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</w:rPr>
    </w:pPr>
    <w:r>
      <w:rPr>
        <w:sz w:val="16"/>
      </w:rPr>
      <w:t>PO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09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TitleChar">
    <w:name w:val="Title Char"/>
    <w:basedOn w:val="WWDefaultParagraphFont"/>
    <w:qFormat/>
    <w:rPr>
      <w:b/>
      <w:sz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9:05:00Z</dcterms:created>
  <dc:creator>PacifiCare Health Systems</dc:creator>
  <dc:description/>
  <dc:language>en-US</dc:language>
  <cp:lastModifiedBy>Use This Account</cp:lastModifiedBy>
  <cp:lastPrinted>2012-08-03T16:10:00Z</cp:lastPrinted>
  <dcterms:modified xsi:type="dcterms:W3CDTF">2012-08-16T19:09:00Z</dcterms:modified>
  <cp:revision>7</cp:revision>
  <dc:subject/>
  <dc:title>FINDING THE UNKNOWN GOD</dc:title>
</cp:coreProperties>
</file>