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 w:val="28"/>
          <w:lang w:val="pl-PL"/>
        </w:rPr>
      </w:pPr>
      <w:r>
        <w:rPr>
          <w:sz w:val="28"/>
          <w:lang w:val="pl-PL"/>
        </w:rPr>
        <w:t>BOŻONARODZENIOWY KONFLIKT</w:t>
      </w:r>
    </w:p>
    <w:p>
      <w:pPr>
        <w:pStyle w:val="Normal"/>
        <w:jc w:val="center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  <w:t>(KAZANIE NR 66 NA PODSTAWIE I KSIĘGI MOJŻESZOWEJ)</w:t>
      </w:r>
    </w:p>
    <w:p>
      <w:pPr>
        <w:pStyle w:val="Normal"/>
        <w:jc w:val="center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>THE CHRISTMAS CONFLICT</w:t>
      </w:r>
    </w:p>
    <w:p>
      <w:pPr>
        <w:pStyle w:val="Normal"/>
        <w:jc w:val="center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(SERMON #66 ON THE BOOK OF GENESIS)</w:t>
      </w:r>
    </w:p>
    <w:p>
      <w:pPr>
        <w:pStyle w:val="Normal"/>
        <w:jc w:val="center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(Polish)</w:t>
      </w:r>
    </w:p>
    <w:p>
      <w:pPr>
        <w:pStyle w:val="Normal"/>
        <w:jc w:val="center"/>
        <w:rPr>
          <w:sz w:val="24"/>
          <w:szCs w:val="18"/>
          <w:lang w:val="pl-PL"/>
        </w:rPr>
      </w:pPr>
      <w:r>
        <w:rPr>
          <w:sz w:val="24"/>
          <w:szCs w:val="18"/>
          <w:lang w:val="pl-PL"/>
        </w:rPr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  <w:t>Dr. R. L. Hymers, Jr.</w:t>
      </w:r>
    </w:p>
    <w:p>
      <w:pPr>
        <w:pStyle w:val="Normal"/>
        <w:jc w:val="center"/>
        <w:rPr>
          <w:sz w:val="24"/>
          <w:szCs w:val="22"/>
          <w:lang w:val="pl-PL"/>
        </w:rPr>
      </w:pPr>
      <w:r>
        <w:rPr>
          <w:sz w:val="24"/>
          <w:szCs w:val="22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Kazanie głoszone w kościele „Baptist Tabernacle” w Los Angeles</w:t>
      </w:r>
    </w:p>
    <w:p>
      <w:pPr>
        <w:pStyle w:val="Normal"/>
        <w:jc w:val="center"/>
        <w:rPr/>
      </w:pPr>
      <w:r>
        <w:rPr>
          <w:sz w:val="24"/>
          <w:szCs w:val="24"/>
          <w:lang w:val="pl-PL"/>
        </w:rPr>
        <w:t>w niedzielny poranek 9-go grudnia 2012 roku.</w:t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A sermon preached at the Baptist Tabernacle of Los Angeles</w:t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Lord’s Day Morning, December 9, 2012</w:t>
      </w:r>
    </w:p>
    <w:p>
      <w:pPr>
        <w:pStyle w:val="Normal"/>
        <w:rPr>
          <w:sz w:val="24"/>
          <w:szCs w:val="22"/>
          <w:lang w:val="pl-PL"/>
        </w:rPr>
      </w:pPr>
      <w:r>
        <w:rPr>
          <w:sz w:val="24"/>
          <w:szCs w:val="22"/>
          <w:lang w:val="pl-PL"/>
        </w:rPr>
      </w:r>
    </w:p>
    <w:p>
      <w:pPr>
        <w:pStyle w:val="TextBody"/>
        <w:ind w:left="720" w:right="720" w:hanging="101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„</w:t>
      </w:r>
      <w:r>
        <w:rPr>
          <w:sz w:val="24"/>
          <w:szCs w:val="24"/>
          <w:lang w:val="pl-PL"/>
        </w:rPr>
        <w:t xml:space="preserve">Wtedy rzekł Pan Bóg do węża: Ponieważ to uczyniłeś, będziesz przeklęty wśród wszelkiego bydła i wszelkiego dzikiego zwierza. Na brzuchu będziesz się czołgał i proch będziesz jadł po wszystkie dni życia swego! I ustanowię nieprzyjaźń między tobą a kobietą, między twoim potomstwem a jej potomstwem; ono zdepcze ci głowę, a ty ukąsisz je w piętę.” (I Mojżeszowa 3:14-15). 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Mam nadzieję, że nigdy nie uważaliście węża w I Mojżeszowej za legendę czy mit. Księga Rodzaju ma być czytana jako prawdziwa historia. Był prawdziwy wąż i prawdziwy ogród Eden. Był prawdziwy Adam i prawdziwa Ewa, którzy naprawdę zgrzeszyli. W wyniku tego cała rasa ludzka upadła, a rodzaj ludzki jest całkowicie zdeprawowany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Księga Objawienia nazywa Lucyfera „wężem starodawnym, zwanym diabłem i szatanem, który zwodzi cały świat” (Objawienie 12:9). Diabeł starał się skusić Ewę i zniszczyć rasę ludzką. Nie mógł pojawić się przed nią jako duch, gdyż duchy są niewidoczne. Dlatego też musiał wejść w jakąś żywą istotę, tak samo jak w dniach Chrystusa on i jego demony weszły w stado świń. A zatem szatan, zdecydowany, aby doprowadzić rodzaj ludzki do grzechu, wszedł w ciało gada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Kiedy Bóg przyszedł, aby rozprawić się z wężem, nie poruszał kwestii tego, czy był on winny, czy też nie. Bóg wiedział od początku o jego winie. Dlatego też wypowiedział nad nim sąd: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Ponieważ to uczyniłeś, będziesz przeklęty wśród wszelkiego bydła i wszelkiego dzikiego zwierza. Na brzuchu będziesz się czołgał i proch będziesz jadł po wszystkie dni życia swego!” </w:t>
      </w:r>
    </w:p>
    <w:p>
      <w:pPr>
        <w:pStyle w:val="IndentedVerse"/>
        <w:rPr/>
      </w:pPr>
      <w:r>
        <w:rPr>
          <w:lang w:val="pl-PL"/>
        </w:rPr>
        <w:t xml:space="preserve">       </w:t>
      </w:r>
      <w:r>
        <w:rPr>
          <w:lang w:val="pl-PL"/>
        </w:rPr>
        <w:t xml:space="preserve">(I Mojżeszowa 3:14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Szatan był wrogiem naszych pierwszych rodziców, a zatem Boże słowa musiały być dla nich pociechą. To on doprowadził do ich grzechu i upadku. Był także wrogiem Boga. A zatem Bóg powiedział do diabła, że ześle zrodzonego z „nasienia kobiety”, który wymierzy mu śmiertelną ranę, a świat doświadczy przez Niego błogosławieństwa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Nieprzyjaźń też położę między tobą i niewiastą, i między nasieniem twoim, i między nasieniem jej; to potrze tobie głowę, a ty mu potrzesz piętę.” (Biblia Gdańska, I Mojżeszowa 3:15)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Chciałbym poruszyć trzy rzeczy wynikające z naszego tekstu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/>
      </w:pPr>
      <w:r>
        <w:rPr>
          <w:b/>
          <w:sz w:val="24"/>
          <w:szCs w:val="24"/>
          <w:lang w:val="pl-PL"/>
        </w:rPr>
        <w:t xml:space="preserve">I. </w:t>
      </w:r>
      <w:r>
        <w:rPr>
          <w:b/>
          <w:bCs/>
          <w:sz w:val="24"/>
          <w:szCs w:val="24"/>
          <w:lang w:val="pl-PL"/>
        </w:rPr>
        <w:t>Po pierwsze, nasienie kobiety odnosi się do Chrystusa.</w:t>
      </w:r>
    </w:p>
    <w:p>
      <w:pPr>
        <w:pStyle w:val="BodyTextIndent2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Nasienie kobiety” może odnosić się wyłącznie do potomka Ewy, który nie będzie miał ziemskiego ojca. W całej Biblii słowo „nasienie” odnosi się tylko do mężczyzn, do nasienia, które zapładnia jajeczko kobiety. A zatem to nasienie musiało zostać w cudowny sposób zaszczepione w łonie kobiety. To proroctwo wskazuje wyraźnie na przyszłe narodziny Chrystusa z dziewicy. Chrystus, który został zaszczepiony w łonie dziewicy Marii nie dziedziczył grzesznej natury, która dyskwalifikowała każdego syna Adama ze stania się Wybawicielem. Anioł Gabriel powiedział do Marii: </w:t>
      </w:r>
    </w:p>
    <w:p>
      <w:pPr>
        <w:pStyle w:val="BodyTextIndent2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Duch Święty zstąpi na ciebie i moc Najwyższego zacieni cię. Dlatego też to, co się narodzi, będzie święte i będzie nazwane Synem Bożym.” (Ew. Łukasza 1:35). </w:t>
      </w:r>
    </w:p>
    <w:p>
      <w:pPr>
        <w:pStyle w:val="IndentedVerse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I ustanowię nieprzyjaźń między tobą a kobietą, między twoim potomstwem a jej potomstwem; ono zdepcze ci głowę, a ty ukąsisz je w piętę.” (I Mojżeszowa 3:15). </w:t>
      </w:r>
    </w:p>
    <w:p>
      <w:pPr>
        <w:pStyle w:val="IndentedVerse"/>
        <w:rPr>
          <w:lang w:val="pl-PL"/>
        </w:rPr>
      </w:pPr>
      <w:r>
        <w:rPr>
          <w:lang w:val="pl-PL"/>
        </w:rPr>
      </w:r>
    </w:p>
    <w:p>
      <w:pPr>
        <w:pStyle w:val="TextBody"/>
        <w:ind w:left="720" w:right="720" w:hanging="720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II. Po drugie, nieustanna wojna trwać będzie między zrodzonym z nasienia kobiety, a nasieniem węża.</w:t>
      </w:r>
    </w:p>
    <w:p>
      <w:pPr>
        <w:pStyle w:val="BodyTextIndent2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Bóg powiedział: </w:t>
      </w:r>
    </w:p>
    <w:p>
      <w:pPr>
        <w:pStyle w:val="BodyTextIndent2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I ustanowię nieprzyjaźń między tobą a kobietą, między twoim potomstwem a jej potomstwem…” (I Mojżeszowa 3:15). </w:t>
      </w:r>
    </w:p>
    <w:p>
      <w:pPr>
        <w:pStyle w:val="BodyTextIndent2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TextBody"/>
        <w:rPr/>
      </w:pPr>
      <w:r>
        <w:rPr>
          <w:lang w:val="pl-PL"/>
        </w:rPr>
        <w:t xml:space="preserve">Nieprzyjaźń, wrogość, nienawiść – na zawsze między nasieniem kobiety a nasieniem węża. Dr John Gill (1697-1771) powiedział: „Jeśli chodzi o szatana i kościół Boży we wszystkich wiekach to jest to prawdą; między nimi trwa niekończąca się wrogość i ciągła wojna: </w:t>
      </w:r>
      <w:r>
        <w:rPr>
          <w:i/>
          <w:lang w:val="pl-PL"/>
        </w:rPr>
        <w:t>między twoim potomstwem a jej potomstwem</w:t>
      </w:r>
      <w:r>
        <w:rPr>
          <w:lang w:val="pl-PL"/>
        </w:rPr>
        <w:t xml:space="preserve">… upadłe anioły oraz niegodziwi ludzie nazywani są wężami, pokoleniem wężowym, podczas gdy Boży lud nazywany jest nasieniem kościoła. Nienawiść tych pierwszych trwa od samego początku” (John Gill, D.D., </w:t>
      </w:r>
      <w:r>
        <w:rPr>
          <w:b/>
          <w:i/>
          <w:lang w:val="pl-PL"/>
        </w:rPr>
        <w:t>An Exposition of the Old Testament,</w:t>
      </w:r>
      <w:r>
        <w:rPr>
          <w:lang w:val="pl-PL"/>
        </w:rPr>
        <w:t xml:space="preserve"> The Baptist Standard Bearer, wydanie z 1989 roku, tom I, str. 27; odnośnie I Mojżeszowej 3:15)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Widzimy tutaj odwieczną, niekończącą się wojnę między siłami szatana, a siłami Chrystusa. Pan Jezus Chrystus mówił wyraźnie o tych, których ojcem jest szatan, że są jego nasieniem. Powiedział do nich: </w:t>
      </w:r>
    </w:p>
    <w:p>
      <w:pPr>
        <w:pStyle w:val="BodyTextIndent2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Ojcem waszym jest diabeł i chcecie postępować według pożądliwości ojca waszego.” (Ew. Jana 8:44). </w:t>
      </w:r>
    </w:p>
    <w:p>
      <w:pPr>
        <w:pStyle w:val="BodyTextIndent2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A w 1 Liście Jana czytamy: </w:t>
      </w:r>
    </w:p>
    <w:p>
      <w:pPr>
        <w:pStyle w:val="TextBody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Po tym poznaje się dzieci Boże i dzieci diabelskie. Kto nie postępuje sprawiedliwie, nie jest z Boga, jak też ten, kto nie miłuje brata swego.” (1 Jana 3:10). </w:t>
      </w:r>
    </w:p>
    <w:p>
      <w:pPr>
        <w:pStyle w:val="BodyTextIndent2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Nasieniem węża są „dzieci diabelskie”. Nasieniem kobiety są „dzieci Boże”. Tak czytamy w 1 Liście Jana 3:10. Ten podział był widoczny już bardzo dawno temu, gdy Kain zamordował swojego brata Abla. Kain był z nasienia węża, a Abel z nasienia kobiety, to jest z Chrystusa. Biblia podaje: </w:t>
      </w:r>
    </w:p>
    <w:p>
      <w:pPr>
        <w:pStyle w:val="TextBody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Kain, który wywodził się od złego i zabił brata swego. A dlaczego go zabił? Ponieważ uczynki jego były złe, a uczynki brata jego sprawiedliwe.” (1 Jana 3:12). </w:t>
      </w:r>
    </w:p>
    <w:p>
      <w:pPr>
        <w:pStyle w:val="BodyTextIndent2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Między dziećmi szatana - nasieniem węża, a dziećmi Chrystusa, czyli nasieniem kobiety, panuje naturalna wrogość, nienawiść i nieprzyjaźń. Jezus nazywał świat „nasieniem wężowym”. Ten świat, będący pod panowaniem diabła, jest wrogi prawdziwym chrześcijanom. Jezus powiedział: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Jeśli świat was nienawidzi, wiedzcie, że mnie wpierw niż was znienawidził. Gdybyście byli ze świata, świat miłowałby to, co jest jego; że jednak ze świata nie jesteście, ale Ja was wybrałem ze świata, dlatego was świat nienawidzi.” </w:t>
      </w:r>
    </w:p>
    <w:p>
      <w:pPr>
        <w:pStyle w:val="IndentedVerse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(Ew. Jana 15:18-19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Gdybyście byli ze świata, świat miłowałby to, co jest jego; że jednak ze świata nie jesteście, ale Ja was wybrałem ze świata, dlatego was świat nienawidzi.” „Świat” to nasienie węża. Nienawidzi on tych, którzy zrodzeni są z „nasienia kobiety” - z Chrystusa. To dlatego chrześcijanie są nienawidzeni i prześladowani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Tego nie trzeba nawet tłumaczyć dzieciom. Kiedy dziecko staje się prawdziwym chrześcijaninem, inni od razu stają przeciwko niemu i zaczynają się z niego naśmiewać. Mogą mówić na przykład: „Myślisz, że jesteś taki święty!” Już od najmłodszych lat dzieci wężowe odczuwają wrogość i nienawiść do dzieci Chrystusowych. „I ustanowię nieprzyjaźń między tobą a kobietą, między twoim potomstwem a jej potomstwem” (I Mojżeszowa 3:15). To samo dzieje się w kościołach, wśród dorosłych. Kiedy niezbawiony nastolatek w zborze widzi, jak jeden z jego przyjaciół staje się oddanym  chrześcijaninem, wówczas odwraca się od niego, obmawia go, szkaluje i celowo szuka w nim błędów po to, by móc go obgadywać. Każde dziecko pastora przechodzi przez podobne tortury umysłowe. Wiele lat temu, gdy szkółkę niedzielną w naszym zborze prowadzili niegodziwi ludzie, nasi chłopcy ciągle musieli stać w kącie, karani za najmniejsze przewinienia, a często bez powodu. Ludzie ci kierowani byli wrogością do pastora, a potem do Boga. Każde dziecko, które przychodzi do kościoła, musi przejść podobny test, gdyż inaczej nie będzie prawdziwym chrześcijaninem! Dziecięca pieśń wyraźnie to pokazuje: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Kto będzie po stronie Pana? Kto będzie służył Królowi? </w:t>
      </w:r>
    </w:p>
    <w:p>
      <w:pPr>
        <w:pStyle w:val="IndentedQuote"/>
        <w:ind w:left="1440" w:right="0" w:hanging="0"/>
        <w:rPr/>
      </w:pPr>
      <w:r>
        <w:rPr>
          <w:lang w:val="pl-PL"/>
        </w:rPr>
        <w:t xml:space="preserve">    </w:t>
      </w:r>
      <w:r>
        <w:rPr>
          <w:lang w:val="pl-PL"/>
        </w:rPr>
        <w:t xml:space="preserve">Kto będzie Jego pomocnikiem i innych ludzi do Niego przyprowadzał?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Kto zostawi świat i stanie z wrogiem twarzą w twarz? </w:t>
      </w:r>
    </w:p>
    <w:p>
      <w:pPr>
        <w:pStyle w:val="IndentedQuote"/>
        <w:ind w:left="1440" w:right="0" w:hanging="0"/>
        <w:rPr/>
      </w:pPr>
      <w:r>
        <w:rPr>
          <w:lang w:val="pl-PL"/>
        </w:rPr>
        <w:t xml:space="preserve">    </w:t>
      </w:r>
      <w:r>
        <w:rPr>
          <w:lang w:val="pl-PL"/>
        </w:rPr>
        <w:t xml:space="preserve">Kto będzie po stronie Pana? Kto za Nim będzie szedł?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(„Who is on the Lord’s Side?” autor Frances R. Havergal, 1836-1879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Większość dorosłych w kościołach nie zdaje sobie sprawy z tego, że szkółka niedzielna i inne grupy dziecięce są zawsze polem zaciętej walki między potomstwem węża a potomstwem Chrystusa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Oczywiście to samo odnosi się do dorosłych. Kaznodzieje czują się często przestraszeni i onieśmieleni ludźmi w zgromadzeniu. Dzisiaj pastorzy zwykle nie zdają sobie sprawy, dlaczego niektórzy ludzie w ich kościołach obracają się przeciwko nim. Wierzę, że największym problemem pobożnych pastorów w dzisiejszych czasach jest zamieszanie wywoływanie przez członków zborów, którzy należą do nasienia węża, a nie do nasienia Chrystusowego. Zgubieni członkowie zborów stwarzają nieustanne problemy w swych zgromadzeniach. </w:t>
      </w:r>
    </w:p>
    <w:p>
      <w:pPr>
        <w:pStyle w:val="BodyTextIndent2"/>
        <w:rPr/>
      </w:pPr>
      <w:r>
        <w:rPr>
          <w:lang w:val="pl-PL"/>
        </w:rPr>
        <w:t xml:space="preserve">Napięcie ma też miejsce w miejscu pracy. Chrześcijanin w swojej pracy często jest w centrum uwagi, oskarżany i krytykowany za drobne rzeczy. Jeżeli pracujesz, to wiesz, o czym mówię. Wspominam o tym, abyś wiedział, że nie jesteś wyjątkiem. To krzyż, który każdy prawdziwy chrześcijanin musi nieść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A co jeśli chodzi o Święta Bożego Narodzenia? To kazania nosi przecież tytuł „Bożonarodzeniowy konflikt”. Jest to dobry tytuł, bo przecież w dzisiejszych czasach wiele konfliktów powstaje z tego powodu. Prezenter wiadomości Bill O’Reilly nazywa to „wojną o Święta Bożego Narodzenia”. Gubernator południowego stanu nie zgodził się, aby stawianą w jego stanie choinkę określać jako „bożonarodzeniową”, lecz jako „świąteczną”. Wiele mówiono na ten temat. </w:t>
      </w:r>
    </w:p>
    <w:p>
      <w:pPr>
        <w:pStyle w:val="BodyTextIndent2"/>
        <w:rPr/>
      </w:pPr>
      <w:r>
        <w:rPr>
          <w:lang w:val="pl-PL"/>
        </w:rPr>
        <w:t xml:space="preserve">W najnowszym magazynie Billy Grahama </w:t>
      </w:r>
      <w:r>
        <w:rPr>
          <w:b/>
          <w:i/>
          <w:lang w:val="pl-PL"/>
        </w:rPr>
        <w:t>Decision</w:t>
      </w:r>
      <w:r>
        <w:rPr>
          <w:lang w:val="pl-PL"/>
        </w:rPr>
        <w:t xml:space="preserve"> (z grudnia 2012), znalazł się artykuł pod tytułem „Fighting Back When Society Censors Christ” (Stawianie oporu na cenzurowanie Chrystusa przez społeczeństwo). W artykule tym jest mowa o matkach, które w miejscowej szkole opowiadały na temat różnych świąt, religii i kultur. Jedna z nich zapytała, czy mogłaby zrobić to samo odnośnie Świąt Bożego Narodzenia i otrzymała pozytywną odpowiedź. Inne matki zaczynały od tłumaczenia, skąd wywodzi się dane święto, cytując z różnych książek. Również ona tak zrobiła, tylko że jej książką była „Biblia”. Kiedy wyciągnęła ją, zdawało się, że jakby zapaliła bombę. Nauczyciel zawołał: „O nie! Musisz ją schować!” Była to bardzo kłopotliwa sytuacja. Inne książki, religijne czy też nie, można było używać, ale nie Biblii. A wszystko to obserwowały dzieci.” (</w:t>
      </w:r>
      <w:r>
        <w:rPr>
          <w:b/>
          <w:i/>
          <w:lang w:val="pl-PL"/>
        </w:rPr>
        <w:t>Decision,</w:t>
      </w:r>
      <w:r>
        <w:rPr>
          <w:lang w:val="pl-PL"/>
        </w:rPr>
        <w:t xml:space="preserve"> 12, 2012, str. 4). </w:t>
      </w:r>
    </w:p>
    <w:p>
      <w:pPr>
        <w:pStyle w:val="BodyTextIndent2"/>
        <w:rPr/>
      </w:pPr>
      <w:r>
        <w:rPr>
          <w:lang w:val="pl-PL"/>
        </w:rPr>
        <w:t xml:space="preserve">Seniorom w Winter Park na Florydzie zabroniono niedawno śpiewać kolędy w swoich domach. Agencja Ochrony Środowiska w Nowym Jorku pozwala pracownikom rozwieszać transparenty z okazji Chanuki oraz świętować indiański festiwal Diwali, ale zabroniono rozwieszać bożonarodzeniowe napisy, czerwone i zielone dekoracje oraz stawiać choinki. W Plano, w Teksasie, władze szkoły zabroniły dzieciom rozdawać ołówki z napisem: „To Jezus jest powodem Świąt Bożego Narodzenia”. Te same władze szkolne zabroniły dzieciom pisać życzenia „Radosnych Świąt Bożego Narodzenia” na kartkach wysyłanych do żołnierzy w Iraku. W Nowym Jorku jakiś rodzić zaprotestował przeciwko wystawie szkolnej, ukazującej między innymi menorę i muzułmańską gwiazdę z półksiężycem, podczas gdy zabroniono umieścić tam bożonarodzeniową szopkę. Zarówno sąd federalny jak i sąd apelacyjny uznały, że sceny z szopki nie mogą być umieszczane na szkolnej wystawie, podczas gdy menora i muzułmańska gwiazda z półksiężycem mogą tam być. Według sądu „uczniowie nie traktują tej wystawy jako promującej judaizm czy islam.” W artykule w </w:t>
      </w:r>
      <w:r>
        <w:rPr>
          <w:b/>
          <w:i/>
          <w:lang w:val="pl-PL"/>
        </w:rPr>
        <w:t>Decision</w:t>
      </w:r>
      <w:r>
        <w:rPr>
          <w:lang w:val="pl-PL"/>
        </w:rPr>
        <w:t xml:space="preserve"> czytamy: „Niestety, tego typu religijna cenzura jest zbyt powszechna w okresie Świąt Bożego Narodzenia”. Wiemy, że jest to prawdą. W wielu miejscach nie można już nawet powiedzieć: „Wesołych Świąt Bożego Narodzenia”. Teraz mówi się tylko „Wesołych świąt”. Za każdym razem, gdy ktoś tak do mnie mówi, odpowiadam: „Wesołego Bożego Narodzenia!” Jednak coraz wyraźnie dostrzegam, że „nasienie wężowe” nienawidzi świętowania narodzin Chrystusa, atakując tych chrześcijan, którzy starają się, aby Boże Narodzenie było rzeczywiście świętem chrześcijańskim!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Gwałtownie atakowano mnie za to, że mówiłem młodym ludziom, iż powinni przyjść do kościoła w wigilię Bożego Narodzenia oraz w sylwestra. Mówiono mi, że jestem legalistycznym tyranem, który nakazuje przychodzić do kościoła, zamiast raczej bawić się na dancingu czy pijackiej prywatce. Wiecie teraz, gdzie powstają takie słowa! Bóg powiedział: „I ustanowię nieprzyjaźń między tobą a kobietą, między twoim potomstwem a jej potomstwem...” „Potomstwo wężowe” zawsze będzie przeciwko „potomstwu Chrystusowemu”. Nie jest to niczym nowym! Plemię wężowe nie chce, abyś przychodził do kościoła w wigilię Bożego Narodzenia czy w sylwestra! Mam nadzieję, że nie słuchasz tych ludzi! Bądź z nami w w wigilię Bożego Narodzenia i w sylwestra!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Jak masz zamiar spędzić Święta Bożego Narodzenia? Czy będziesz z tymi, którzy należą do „potomstwa wężowego”? Czy też będziesz wtedy z nami? Na tym polega „bożonarodzeniowy konflikt”. Nic się nie zmieniło od ogrodu Eden! „I ustanowię nieprzyjaźń między tobą a kobietą, między twoim potomstwem a jej potomstwem...” Między potomstwem kobiety, a potomstwem węża toczy się wojna. Ale o czymś jeszcze chcę powiedzieć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III. Po trzecie, Chrystus wygrał tę wojnę.</w:t>
      </w:r>
    </w:p>
    <w:p>
      <w:pPr>
        <w:pStyle w:val="BodyTextIndent2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Nasz tekst kończy się słowami: „...ono zdepcze ci głowę, a ty ukąsisz je w piętę” (I Mojżeszowa 3:15)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Taki jest koniec tego wielkiego konfliktu. Szatan, który przewodzi siłami zła na tym świecie, będzie walczył przeciwko Bogu aż do końca. Jednak ostatecznie to Chrystus, narodzony z nasienia kobiety, zmiażdżył głowę szatanowi. Był to śmiertelny cios! Wypełnił się, gdy Pan Jezus umarł na krzyżu, gdyż ponosząc śmierć, wypełnił Zakon, pokonał grzech, śmierć i piekło! Spurgeon powiedział, że kiedy Chrystus powstał z martwych: „usunął drzwi grobu i odrzucił je tak, jak Samson usunął bramy Gazy – w całości, otwierając wejście do nieba i wyprowadzając więźniów z niewoli; to wtedy została skruszona głowa smoka. Co robi teraz szatan?... Chrystus zmiażdżył go, nasienie kobiety złamało moc wroga! Alleluja! Alleluja! On zrzucił księcia ciemności z wyżyn. Czyż nie powiedział: „Widziałem, jak szatan, niby błyskawica, spadł z nieba.” On zdeptał głowę węża. </w:t>
      </w:r>
    </w:p>
    <w:p>
      <w:pPr>
        <w:pStyle w:val="BodyTextIndent2"/>
        <w:rPr/>
      </w:pPr>
      <w:r>
        <w:rPr>
          <w:lang w:val="pl-PL"/>
        </w:rPr>
        <w:t xml:space="preserve">Zmiażdżenie głowy złego było ciosem śmiertelnym. Gdyby zmiażdżony został ogon, czy szyja, mógłby przeżyć; lecz nasz Pan całkowicie zniszczył królestwo złego i zgniótł jego moc... Chrystus, nasienie kobiety, przyjdzie po raz drugi i będzie rządził na ziemi... a prawicą wywyższy Swój lud. Jego stopa stratuje Jego wrogów. Obyśmy ja i wy mogli być wśród tego szczęśliwego tłumu, który odda cześć zrodzonemu z nasienia kobiety w czasie Jego drugiego przyjścia [gdy powróci z nieba, aby rządzić nad całą ziemią]. Poprzez potomka kobiety odzyskaliśmy raj, a przekleństwo upadku zostało usunięte...” (C. H. Spurgeon, „The Serpant’s Sentence,” </w:t>
      </w:r>
      <w:r>
        <w:rPr>
          <w:b/>
          <w:i/>
          <w:lang w:val="pl-PL"/>
        </w:rPr>
        <w:t>The Metropolitan Tabernacle Pulpit,</w:t>
      </w:r>
      <w:r>
        <w:rPr>
          <w:lang w:val="pl-PL"/>
        </w:rPr>
        <w:t xml:space="preserve"> Pilgrim Publications, wydanie z 1974 roku, tom XXXVI, str. 527, 528)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Chcę zapytać się ciebie, po której jesteś stronie? Czy jesteś z nasieniem węża, czy też z nasieniem kobiety, którym jest Chrystus? Możesz być po jednej tylko stronie. Gdzie jesteś? Po której stronie jest tak na prawdę twoje serce? Czy jesteś z Chrystusem, czy też z plemieniem wężowym? Każda osoba tutaj dziś rano jest po jednej lub drugiej stronie! Modlę się, abyś opuścił stronę węża i przyszedł do Jezusa i Jego ludu. Jezus przebaczy ci twe grzechy i da życie wieczne. Zwycięstwo jest po stronie Jezusa. Przyjdź do Niego. Zaufaj Mu. Zbawienie może być twoim udziałem poprzez Jego oczyszczającą z grzechu krew! Jeżeli chciałbyś porozmawiać z nami na temat zbawienia twej duszy, proszę wstań teraz i przejdź do tyłu sali. Panie Lee, proszę poprowadź nas w modlitwie. </w:t>
      </w:r>
    </w:p>
    <w:p>
      <w:pPr>
        <w:pStyle w:val="TextBody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Title"/>
        <w:ind w:right="-144" w:hanging="0"/>
        <w:rPr/>
      </w:pPr>
      <w:r>
        <w:rPr>
          <w:rStyle w:val="Emphasis"/>
          <w:bCs/>
          <w:i w:val="false"/>
          <w:iCs/>
          <w:sz w:val="20"/>
          <w:szCs w:val="28"/>
          <w:lang w:val="pl-PL"/>
        </w:rPr>
        <w:t>(KONIEC KAZANIA)</w:t>
      </w:r>
      <w:r>
        <w:rPr>
          <w:bCs/>
          <w:i/>
          <w:iCs/>
          <w:sz w:val="20"/>
          <w:szCs w:val="28"/>
          <w:lang w:val="pl-PL"/>
        </w:rPr>
        <w:t xml:space="preserve"> </w:t>
      </w:r>
    </w:p>
    <w:p>
      <w:pPr>
        <w:pStyle w:val="Title"/>
        <w:ind w:right="-144" w:hanging="0"/>
        <w:rPr/>
      </w:pPr>
      <w:r>
        <w:rPr>
          <w:b w:val="false"/>
          <w:szCs w:val="24"/>
          <w:lang w:val="pl-PL"/>
        </w:rPr>
        <w:t xml:space="preserve">Kazania doktora Hymersa dostępne są przez internet pod adresem: </w:t>
      </w:r>
      <w:hyperlink r:id="rId2">
        <w:r>
          <w:rPr>
            <w:rStyle w:val="InternetLink"/>
            <w:b/>
            <w:lang w:val="pl-PL"/>
          </w:rPr>
          <w:t>www.realconversion.com</w:t>
        </w:r>
      </w:hyperlink>
      <w:r>
        <w:rPr>
          <w:b w:val="false"/>
          <w:szCs w:val="24"/>
          <w:lang w:val="pl-PL"/>
        </w:rPr>
        <w:t>. Wybierz: „Kazania po polsku”.</w:t>
      </w:r>
    </w:p>
    <w:p>
      <w:pPr>
        <w:pStyle w:val="TextBody"/>
        <w:ind w:firstLine="720"/>
        <w:rPr>
          <w:b/>
          <w:b/>
          <w:sz w:val="18"/>
          <w:szCs w:val="24"/>
          <w:lang w:val="pl-PL"/>
        </w:rPr>
      </w:pPr>
      <w:r>
        <w:rPr>
          <w:b/>
          <w:sz w:val="18"/>
          <w:szCs w:val="24"/>
          <w:lang w:val="pl-PL"/>
        </w:rPr>
      </w:r>
    </w:p>
    <w:p>
      <w:pPr>
        <w:pStyle w:val="Title"/>
        <w:ind w:left="-432" w:right="-432" w:hanging="0"/>
        <w:rPr/>
      </w:pPr>
      <w:r>
        <w:rPr>
          <w:b w:val="false"/>
          <w:szCs w:val="24"/>
          <w:lang w:val="pl-PL"/>
        </w:rPr>
        <w:t xml:space="preserve">You may email Dr. Hymers at </w:t>
      </w:r>
      <w:hyperlink r:id="rId3">
        <w:r>
          <w:rPr>
            <w:rStyle w:val="InternetLink"/>
            <w:b/>
          </w:rPr>
          <w:t>rlhymersjr@sbcglobal.net (Click Here)</w:t>
        </w:r>
      </w:hyperlink>
      <w:r>
        <w:rPr>
          <w:b w:val="false"/>
          <w:szCs w:val="24"/>
          <w:lang w:val="pl-PL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ind w:right="-432" w:hanging="0"/>
        <w:jc w:val="both"/>
        <w:rPr>
          <w:b/>
          <w:b/>
          <w:sz w:val="18"/>
          <w:szCs w:val="24"/>
          <w:lang w:val="pl-PL"/>
        </w:rPr>
      </w:pPr>
      <w:r>
        <w:rPr>
          <w:b/>
          <w:sz w:val="18"/>
          <w:szCs w:val="24"/>
          <w:lang w:val="pl-PL"/>
        </w:rPr>
      </w:r>
    </w:p>
    <w:p>
      <w:pPr>
        <w:pStyle w:val="Normal"/>
        <w:ind w:right="-432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Pismo Święte czytane przed kazaniem dr Kreighton L. Chan: 1 Jana 3:10-13. </w:t>
      </w:r>
    </w:p>
    <w:p>
      <w:pPr>
        <w:pStyle w:val="TextBody"/>
        <w:ind w:right="-288" w:hanging="0"/>
        <w:rPr/>
      </w:pPr>
      <w:r>
        <w:rPr>
          <w:bCs/>
          <w:sz w:val="24"/>
          <w:szCs w:val="24"/>
          <w:lang w:val="pl-PL"/>
        </w:rPr>
        <w:t>Pieśń śpiewana solo przed kazaniem w wykonaniu Benjamina Kincaida</w:t>
      </w:r>
      <w:r>
        <w:rPr>
          <w:bCs/>
          <w:sz w:val="24"/>
          <w:szCs w:val="22"/>
          <w:lang w:val="pl-PL"/>
        </w:rPr>
        <w:t xml:space="preserve"> Griffitha:</w:t>
      </w:r>
    </w:p>
    <w:p>
      <w:pPr>
        <w:pStyle w:val="Normal"/>
        <w:ind w:left="1008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„</w:t>
      </w:r>
      <w:r>
        <w:rPr>
          <w:sz w:val="24"/>
          <w:szCs w:val="24"/>
          <w:lang w:val="pl-PL"/>
        </w:rPr>
        <w:t xml:space="preserve">Who is on the Lord’s Side?” (autor Frances R. Havergal, 1836-1879). </w:t>
      </w:r>
      <w:r>
        <w:br w:type="page"/>
      </w:r>
    </w:p>
    <w:p>
      <w:pPr>
        <w:pStyle w:val="Normal"/>
        <w:jc w:val="center"/>
        <w:rPr>
          <w:sz w:val="18"/>
          <w:szCs w:val="24"/>
          <w:lang w:val="pl-PL"/>
        </w:rPr>
      </w:pPr>
      <w:r>
        <w:rPr>
          <w:sz w:val="18"/>
          <w:szCs w:val="24"/>
          <w:lang w:val="pl-PL"/>
        </w:rPr>
      </w:r>
    </w:p>
    <w:p>
      <w:pPr>
        <w:pStyle w:val="Normal"/>
        <w:jc w:val="center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BodyTextIndent2"/>
        <w:ind w:left="0" w:right="0" w:hanging="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SKRÓT KAZANIA</w:t>
      </w:r>
    </w:p>
    <w:p>
      <w:pPr>
        <w:pStyle w:val="Normal"/>
        <w:jc w:val="center"/>
        <w:rPr>
          <w:sz w:val="18"/>
          <w:szCs w:val="22"/>
          <w:lang w:val="pl-PL"/>
        </w:rPr>
      </w:pPr>
      <w:r>
        <w:rPr>
          <w:sz w:val="18"/>
          <w:szCs w:val="22"/>
          <w:lang w:val="pl-PL"/>
        </w:rPr>
      </w:r>
    </w:p>
    <w:p>
      <w:pPr>
        <w:pStyle w:val="Title"/>
        <w:rPr>
          <w:sz w:val="28"/>
          <w:lang w:val="pl-PL"/>
        </w:rPr>
      </w:pPr>
      <w:r>
        <w:rPr>
          <w:sz w:val="28"/>
          <w:lang w:val="pl-PL"/>
        </w:rPr>
        <w:t>BOŻONARODZENIOWY KONFLIKT</w:t>
      </w:r>
    </w:p>
    <w:p>
      <w:pPr>
        <w:pStyle w:val="Normal"/>
        <w:jc w:val="center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  <w:t>(KAZANIE NR 66 NA PODSTAWIE I KSIĘGI MOJŻESZOWEJ)</w:t>
      </w:r>
    </w:p>
    <w:p>
      <w:pPr>
        <w:pStyle w:val="Normal"/>
        <w:jc w:val="center"/>
        <w:rPr>
          <w:b/>
          <w:b/>
          <w:sz w:val="18"/>
          <w:szCs w:val="16"/>
          <w:lang w:val="pl-PL"/>
        </w:rPr>
      </w:pPr>
      <w:r>
        <w:rPr>
          <w:b/>
          <w:sz w:val="18"/>
          <w:szCs w:val="16"/>
          <w:lang w:val="pl-PL"/>
        </w:rPr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  <w:t>Dr. R. L. Hymers, Jr.</w:t>
      </w:r>
    </w:p>
    <w:p>
      <w:pPr>
        <w:pStyle w:val="Normal"/>
        <w:jc w:val="center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TextBody"/>
        <w:ind w:left="360" w:right="360" w:hanging="101"/>
        <w:rPr/>
      </w:pPr>
      <w:r>
        <w:rPr>
          <w:sz w:val="24"/>
          <w:szCs w:val="24"/>
          <w:lang w:val="pl-PL"/>
        </w:rPr>
        <w:t>„</w:t>
      </w:r>
      <w:r>
        <w:rPr>
          <w:sz w:val="24"/>
          <w:szCs w:val="24"/>
          <w:lang w:val="pl-PL"/>
        </w:rPr>
        <w:t xml:space="preserve">Wtedy rzekł Pan Bóg do węża: Ponieważ to uczyniłeś, będziesz przeklęty wśród wszelkiego bydła i wszelkiego dzikiego zwierza. Na brzuchu będziesz się czołgał i proch będziesz jadł po wszystkie dni życia swego! I ustanowię nieprzyjaźń między tobą a kobietą, między twoim potomstwem a jej potomstwem; ono zdepcze ci głowę, a ty ukąsisz je w piętę.” </w:t>
        <w:br/>
        <w:t xml:space="preserve">     (I Mojżeszowa 3:14-15). </w:t>
      </w:r>
    </w:p>
    <w:p>
      <w:pPr>
        <w:pStyle w:val="TextBody"/>
        <w:jc w:val="center"/>
        <w:rPr>
          <w:sz w:val="16"/>
          <w:szCs w:val="24"/>
          <w:lang w:val="pl-PL"/>
        </w:rPr>
      </w:pPr>
      <w:r>
        <w:rPr>
          <w:sz w:val="16"/>
          <w:szCs w:val="24"/>
          <w:lang w:val="pl-PL"/>
        </w:rPr>
      </w:r>
    </w:p>
    <w:p>
      <w:pPr>
        <w:pStyle w:val="TextBody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(Objawienie 12:9)</w:t>
      </w:r>
    </w:p>
    <w:p>
      <w:pPr>
        <w:pStyle w:val="TextBody"/>
        <w:ind w:left="1109" w:right="1109" w:hanging="101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ind w:left="720" w:right="576" w:hanging="720"/>
        <w:rPr/>
      </w:pPr>
      <w:r>
        <w:rPr>
          <w:sz w:val="24"/>
          <w:lang w:val="pl-PL"/>
        </w:rPr>
        <w:t xml:space="preserve">I.   </w:t>
      </w:r>
      <w:r>
        <w:rPr>
          <w:sz w:val="24"/>
          <w:szCs w:val="24"/>
          <w:lang w:val="pl-PL"/>
        </w:rPr>
        <w:t>Po pierwsze, nasienie kobiety odnosi się do Chrystusa.</w:t>
      </w:r>
    </w:p>
    <w:p>
      <w:pPr>
        <w:pStyle w:val="Normal"/>
        <w:ind w:left="720" w:right="576" w:hanging="720"/>
        <w:rPr/>
      </w:pPr>
      <w:r>
        <w:rPr>
          <w:sz w:val="24"/>
          <w:szCs w:val="24"/>
          <w:lang w:val="pl-PL"/>
        </w:rPr>
        <w:tab/>
      </w:r>
      <w:r>
        <w:rPr>
          <w:sz w:val="24"/>
          <w:lang w:val="pl-PL"/>
        </w:rPr>
        <w:t xml:space="preserve">Ew. Łukasza 1:35; I Mojżeszowa 3:15. </w:t>
      </w:r>
    </w:p>
    <w:p>
      <w:pPr>
        <w:pStyle w:val="Normal"/>
        <w:ind w:left="720" w:hanging="720"/>
        <w:rPr/>
      </w:pPr>
      <w:r>
        <w:rPr>
          <w:sz w:val="24"/>
          <w:lang w:val="pl-PL"/>
        </w:rPr>
        <w:t xml:space="preserve">II.  Po drugie, nieustanna wojna trwać będzie między zrodzonym z nasienia kobiety, a nasieniem węża. I Mojżeszowa 3:15a; Ew. Jana 8:44; </w:t>
        <w:br/>
        <w:t xml:space="preserve">1 Jana 3:10, 12; Ew. Jana 15:18-19. </w:t>
      </w:r>
    </w:p>
    <w:p>
      <w:pPr>
        <w:pStyle w:val="Normal"/>
        <w:ind w:right="576" w:hanging="0"/>
        <w:rPr/>
      </w:pPr>
      <w:r>
        <w:rPr>
          <w:sz w:val="24"/>
          <w:lang w:val="pl-PL"/>
        </w:rPr>
        <w:t xml:space="preserve">III. Po trzecie, Chrystus wygrał tę wojnę. I Mojżeszowa 3:15b. </w:t>
      </w:r>
    </w:p>
    <w:p>
      <w:pPr>
        <w:pStyle w:val="Normal"/>
        <w:ind w:left="360" w:right="576" w:hanging="0"/>
        <w:rPr>
          <w:sz w:val="24"/>
          <w:lang w:val="pl-PL"/>
        </w:rPr>
      </w:pPr>
      <w:r>
        <w:rPr>
          <w:sz w:val="24"/>
          <w:lang w:val="pl-PL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POLIS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36030</wp:posOffset>
              </wp:positionH>
              <wp:positionV relativeFrom="paragraph">
                <wp:posOffset>635</wp:posOffset>
              </wp:positionV>
              <wp:extent cx="5905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35pt;mso-wrap-distance-left:0pt;mso-wrap-distance-right:0pt;mso-wrap-distance-top:0pt;mso-wrap-distance-bottom:0pt;margin-top:0.05pt;mso-position-vertical-relative:text;margin-left:49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mphasis">
    <w:name w:val="Emphasis"/>
    <w:basedOn w:val="WWDefaultParagraphFont"/>
    <w:qFormat/>
    <w:rPr>
      <w:i/>
    </w:rPr>
  </w:style>
  <w:style w:type="character" w:styleId="TitleChar">
    <w:name w:val="Title Char"/>
    <w:basedOn w:val="WWDefaultParagraphFont"/>
    <w:qFormat/>
    <w:rPr>
      <w:b/>
      <w:sz w:val="24"/>
    </w:rPr>
  </w:style>
  <w:style w:type="character" w:styleId="BodyTextIndent2Char">
    <w:name w:val="Body Text Indent 2 Char"/>
    <w:basedOn w:val="WWDefaultParagraphFont"/>
    <w:qFormat/>
    <w:rPr>
      <w:sz w:val="22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47:00Z</dcterms:created>
  <dc:creator>PacifiCare Health Systems</dc:creator>
  <dc:description/>
  <cp:keywords/>
  <dc:language>en-US</dc:language>
  <cp:lastModifiedBy>BTUser</cp:lastModifiedBy>
  <cp:lastPrinted>2012-12-06T21:20:00Z</cp:lastPrinted>
  <dcterms:modified xsi:type="dcterms:W3CDTF">2012-12-17T00:23:00Z</dcterms:modified>
  <cp:revision>7</cp:revision>
  <dc:subject/>
  <dc:title>FINDING THE UNKNOWN GOD</dc:title>
</cp:coreProperties>
</file>