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BICIE, WYRYWANIE, OBELGI I PLUCIE</w:t>
      </w:r>
    </w:p>
    <w:p>
      <w:pPr>
        <w:pStyle w:val="Heading8"/>
        <w:spacing w:before="0" w:after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SMITING, PLUCKING, SHAME AND SPITTING</w:t>
      </w:r>
    </w:p>
    <w:p>
      <w:pPr>
        <w:pStyle w:val="Heading8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31-go stycznia 2010 roku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31, 2010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ind w:left="1109" w:right="1109" w:hanging="101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Mój grzbiet nadstawiałem tym, którzy biją, a moje policzki tym, którzy mi wyrywają brodę; mojej twarzy nie zasłaniałem przed obelgami i pluciem” (Izajasz 50:6).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st to trzeci fragment w księdze Izajasza poświęcony słudze, tak dokładnie przepowiadający cierpienia Chrystusa. To do niego między innymi odwołał się Jezus, kiedy powiedział do uczniów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to idziemy do Jerozolimy, i wszystko, co napisali prorocy, wypełni się nad Synem Człowieczym. Wydadzą go bowiem poganom i wyśmieją, zelżą i oplwają, a ubiczowawszy, zabiją go, ale dnia trzeciego zmartwychwstanie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>(Ew. Łukasza 18:31-33)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niesamowite proroctwo w Izajasza 50:6 nie może się odnosić do nikogo innego, za wyjątkiem Jezusa. W dosłowny sposób wypełniło się w naszym Panu Jezusie Chrystusie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ój grzbiet nadstawiałem tym, którzy biją, a moje policzki tym, którzy mi wyrywają brodę; mojej twarzy nie zasłaniałem przed obelgami i pluciem” (Izajasz 50:6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ziś wieczorem spójrzmy na trzy wielkie prawdy, wypływające z tego tekstu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. </w:t>
      </w:r>
      <w:r>
        <w:rPr>
          <w:b/>
          <w:bCs/>
          <w:sz w:val="24"/>
          <w:szCs w:val="24"/>
          <w:lang w:val="pl-PL"/>
        </w:rPr>
        <w:t xml:space="preserve">Po pierwsze, Jezus „oddał” sam siebie na tortury!  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Strong (numer 5414) mówi nam, że hebrajskie słowo „nâthan” oznacza: „dać.” Rzeczywiście Jezus „dał” swój grzbiet tym, którzy Go biczowali. „Dał” policzki tym, którzy wyrywali brodę, a twarz „dał” tym, którzy z niego szydzili i pluli. Jezus powiedział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Ja kładę życie swoje... Nikt mi go nie odbiera, ale </w:t>
      </w:r>
      <w:r>
        <w:rPr>
          <w:u w:val="single"/>
          <w:lang w:val="pl-PL"/>
        </w:rPr>
        <w:t>Ja</w:t>
      </w:r>
      <w:r>
        <w:rPr>
          <w:lang w:val="pl-PL"/>
        </w:rPr>
        <w:t xml:space="preserve"> </w:t>
      </w:r>
      <w:r>
        <w:rPr>
          <w:u w:val="single"/>
          <w:lang w:val="pl-PL"/>
        </w:rPr>
        <w:t>kładę je</w:t>
      </w:r>
      <w:r>
        <w:rPr>
          <w:lang w:val="pl-PL"/>
        </w:rPr>
        <w:t xml:space="preserve"> </w:t>
      </w:r>
      <w:r>
        <w:rPr>
          <w:u w:val="single"/>
          <w:lang w:val="pl-PL"/>
        </w:rPr>
        <w:t>z</w:t>
      </w:r>
      <w:r>
        <w:rPr>
          <w:lang w:val="pl-PL"/>
        </w:rPr>
        <w:t xml:space="preserve"> </w:t>
      </w:r>
      <w:r>
        <w:rPr>
          <w:u w:val="single"/>
          <w:lang w:val="pl-PL"/>
        </w:rPr>
        <w:t>własnej</w:t>
      </w:r>
      <w:r>
        <w:rPr>
          <w:lang w:val="pl-PL"/>
        </w:rPr>
        <w:t xml:space="preserve"> </w:t>
      </w:r>
      <w:r>
        <w:rPr>
          <w:u w:val="single"/>
          <w:lang w:val="pl-PL"/>
        </w:rPr>
        <w:t>woli.</w:t>
      </w:r>
      <w:r>
        <w:rPr>
          <w:lang w:val="pl-PL"/>
        </w:rPr>
        <w:t xml:space="preserve">” (Ew. Jana 10:17-18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ogrodzie Getsemani, kiedy żołnierze przyszli go zaaresztować, Jezus powiedział Piotrowi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zy myślisz, że nie mógłbym prosić Ojca mego, a On wystawiłby mi teraz więcej niż dwanaście legionów aniołów? Ale jak by wtedy wypełniły się Pisma, że tak się stać musi?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3-54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Nawet, kiedy żołnierze przyszli go pojmać, Jezus mógłby wezwać 72.000 aniołów, aby do tego nie dopuścić. Ale celowo tego nie zrobił. Tak, nasz Zbawiciel „dał” swój grzbiet, policzki i twarz tym, którzy go biczowali. „Wydał” siebie na te cierpienia, aby wypełnić cel, dla którego przyszedł na ziemie: zbawić ludzi,odkupić wszystkich przychodzących do Niego.  On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iebie samego złożył jako okup za wszystkich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List do Tymoteusza 2: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n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dał samego siebie za grzechy nasze, aby nas wyzwolić z teraźniejszego wieku złego” (List do Galacjan 1:4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On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ał samego siebie za nas, aby nas wykupić od wszelkiej nieprawości” (Tytus 2:14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On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a kładę życie swoje... Nikt mi go nie odbiera, ale Ja kładę je z własnej woli.” (Ew. Jana 10:17-18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to On wydał siebie na tortury, wstyd i ukrzyżowanie, ponieważ cię kocha! Bo przecież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iększej miłości nikt nie ma nad tę, jak gdy kto życie swoje kładzie za przyjaciół swoich.” (Ew. Jana 15:13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zszedł z tronu w Niebie w jednym celu: aby oddać siebie, swe życie na tortury i wstyd po to, abyś ty mógł żyć! Co za myśl! Powiedział: „Nadstawiłem grzbietu, tym którzy mnie bili, z powodu miłości do ciebie. Nadstawiłem policzki tym, którzy wyrywali mi brodę, ponieważ wiedziałem, że to jedyna droga, aby cię wykupić. Pozwoliłem, by pluto na moją twarz i wyszydzano, aby zbawić cię od wstydu w dniu Sądu Ostatecznego!” Jezus zgodził się na te straszliwe przeżycia, ponieważ cię kocha i jest twym przyjacielem! On jest Przyjacielem Grzeszników. Wstańmy i zaśpiewajmy razem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Jezus przyjacielem grzeszników 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Przyjacielem grzeszników, Przyjacielem grzeszników, 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Jezus Przyjacielem grzeszników, 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On może wyzwolić i cię.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(Wolny przekład: “Jesus is the Friend of Sinners,” autor nieznany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ój grzbiet nadstawiałem tym, którzy biją, a moje policzki tym, którzy mi wyrywają brodę; mojej twarzy nie zasłaniałem przed obelgami i pluciem” (Izajasz 50: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I. </w:t>
      </w:r>
      <w:r>
        <w:rPr>
          <w:b/>
          <w:bCs/>
          <w:sz w:val="24"/>
          <w:szCs w:val="24"/>
          <w:lang w:val="pl-PL"/>
        </w:rPr>
        <w:t xml:space="preserve">Po drugie, Jezus „oddał” się tym torturom, aby uzdrowić twoją duszę! 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n „grzbiet nadstawiał tym, którzy biją” Nie potraktuj tego lekko! Biblia mówi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ówczas Piłat wziął Jezusa i kazał go ubiczować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19:1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purgeon powiedział: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Piłat sprawujący władzę, oddał Go okrutnemu procesowi biczowania... bat... zrobiony był ze ścięgien wołów... w nie wplecione były kawałki kości biodrowej owcy, a wszystko po to, aby każde uderzenie jeszcze mocniej rozrywało drgające ciało, tak poszarpane tymi uderzeniami. Biczowanie było karą ogólnie uważaną za coś gorszego od śmierci, i rzeczywiście wielu zmarło w trakcie, albo też zaraz po niej. Nasz błogosławiony Odkupiciel nadstawił Swój grzbiet na głębokie [rany]. Co za obraz pełen cierpienia! Czyż jesteśmy w stanie na to patrzeć? (C. H. Spurgeon, “The Shame and Spitting,” </w:t>
      </w:r>
      <w:r>
        <w:rPr>
          <w:b/>
          <w:i/>
          <w:lang w:val="pl-PL"/>
        </w:rPr>
        <w:t xml:space="preserve">The Metropolitan Tabernacle Pulpit, </w:t>
      </w:r>
      <w:r>
        <w:rPr>
          <w:lang w:val="pl-PL"/>
        </w:rPr>
        <w:t xml:space="preserve">Wydawnictwo Pilgrim Publications, wydanie wznowione z 1972, tom XXV, str. 422). 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ój grzbiet nadstawiałem tym, którzy biją, a moje policzki tym, którzy mi wyrywają brodę; mojej twarzy nie zasłaniałem przed obelgami i pluciem. (Izajasz 50:6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, dlaczego nadstawiłeś Swój grzbiet na biczowanie? Znowu Izajasz daje nam odpowiedz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go ranami jesteśmy uleczeni.” (Izajasz 53:5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ymi uderzeniami na Jego ciele nasze dusze mogą być uzdrowione z grzechu! Apostoł Piotr powiedział to bardzo jasno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n grzechy nasze sam na ciele swoim poniósł na drzewo, abyśmy, obumarłszy grzechom, dla sprawiedliwości żyli; </w:t>
      </w:r>
      <w:r>
        <w:rPr>
          <w:u w:val="single"/>
          <w:lang w:val="pl-PL"/>
        </w:rPr>
        <w:t>jego sińce</w:t>
      </w:r>
      <w:r>
        <w:rPr>
          <w:lang w:val="pl-PL"/>
        </w:rPr>
        <w:t xml:space="preserve"> </w:t>
      </w:r>
      <w:r>
        <w:rPr>
          <w:u w:val="single"/>
          <w:lang w:val="pl-PL"/>
        </w:rPr>
        <w:t>uleczyły</w:t>
      </w:r>
      <w:r>
        <w:rPr>
          <w:lang w:val="pl-PL"/>
        </w:rPr>
        <w:t xml:space="preserve"> </w:t>
      </w:r>
      <w:r>
        <w:rPr>
          <w:u w:val="single"/>
          <w:lang w:val="pl-PL"/>
        </w:rPr>
        <w:t>was</w:t>
      </w:r>
      <w:r>
        <w:rPr>
          <w:lang w:val="pl-PL"/>
        </w:rPr>
        <w:t xml:space="preserve">” (1 List Piotra 2:24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Nasze dusze, poszarpane i zniszczone przez grzech, mogą być uleczone uderzeniami bicza, których doświadczył Jezus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lkie tłumy przychodziły do Niego, gdy był nad Morzem Tyberiadzkim, a On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uzdrowił ich wszystkich” (Ew. Mateusza 12:15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tak, jak uzdrawiał kiedyś, tak samo może uzdrowić twoje grzeszne serce, tak „podstępne i zepsute”, jak powiedział Jeremiasz (17:9). Charles Wesley w swoim wspaniałym hymnie „Słyszeliśmy wdzięczny głos” (“Hark, the Herald Angels Sing,”) powiedział, że Chrystus „Powstał, na skrzydłach przynosząc uzdrowienie... Narodził się, aby wzbudzać synów ziemi i pozwolić im narodzić się po raz drugi.” Przyjdź do Jezusa, aby rany grzechów na twojej duszy mogły być uleczone uderzeniami bicza, których doświadczył Jezus, i abyś mógł narodzić się na nowo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Po trzecie, Jezus „oddał” się tym torturom, w miejsce ciebie, grzeszniku! 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Mój grzbiet nadstawiałem tym, którzy biją, a moje policzki tym, którzy mi wyrywają brodę; mojej twarzy nie zasłaniałem przed obelgami i pluciem” (Izajasz 50: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można powiedzieć już tego wyraźniej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Lecz on zraniony jest za występki nasze, starty za winy nasze. Ukarany został dla naszego zbawienia, a jego ranami jesteśmy uleczeni. Wszyscy jak owce zbłądziliśmy, każdy z nas na własną drogę zboczył, a </w:t>
      </w:r>
      <w:r>
        <w:rPr>
          <w:u w:val="single"/>
          <w:lang w:val="pl-PL"/>
        </w:rPr>
        <w:t>Pan</w:t>
      </w:r>
      <w:r>
        <w:rPr>
          <w:lang w:val="pl-PL"/>
        </w:rPr>
        <w:t xml:space="preserve"> </w:t>
      </w:r>
      <w:r>
        <w:rPr>
          <w:u w:val="single"/>
          <w:lang w:val="pl-PL"/>
        </w:rPr>
        <w:t>jego</w:t>
      </w:r>
      <w:r>
        <w:rPr>
          <w:lang w:val="pl-PL"/>
        </w:rPr>
        <w:t xml:space="preserve"> </w:t>
      </w:r>
      <w:r>
        <w:rPr>
          <w:u w:val="single"/>
          <w:lang w:val="pl-PL"/>
        </w:rPr>
        <w:t>dotknął</w:t>
      </w:r>
      <w:r>
        <w:rPr>
          <w:lang w:val="pl-PL"/>
        </w:rPr>
        <w:t xml:space="preserve"> </w:t>
      </w:r>
      <w:r>
        <w:rPr>
          <w:u w:val="single"/>
          <w:lang w:val="pl-PL"/>
        </w:rPr>
        <w:t>karą</w:t>
      </w:r>
      <w:r>
        <w:rPr>
          <w:lang w:val="pl-PL"/>
        </w:rPr>
        <w:t xml:space="preserve"> </w:t>
      </w:r>
      <w:r>
        <w:rPr>
          <w:u w:val="single"/>
          <w:lang w:val="pl-PL"/>
        </w:rPr>
        <w:t>za</w:t>
      </w:r>
      <w:r>
        <w:rPr>
          <w:lang w:val="pl-PL"/>
        </w:rPr>
        <w:t xml:space="preserve"> </w:t>
      </w:r>
      <w:r>
        <w:rPr>
          <w:u w:val="single"/>
          <w:lang w:val="pl-PL"/>
        </w:rPr>
        <w:t>winę</w:t>
      </w:r>
      <w:r>
        <w:rPr>
          <w:lang w:val="pl-PL"/>
        </w:rPr>
        <w:t xml:space="preserve"> </w:t>
      </w:r>
      <w:r>
        <w:rPr>
          <w:u w:val="single"/>
          <w:lang w:val="pl-PL"/>
        </w:rPr>
        <w:t>nas wszystkich</w:t>
      </w:r>
      <w:r>
        <w:rPr>
          <w:lang w:val="pl-PL"/>
        </w:rPr>
        <w:t xml:space="preserve">” (Izajasz 53:5-6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przeszedł przez te wszystkie tortury za ciebie, aby wybawić cię od straszliwego losu w Piekle!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pluli na jego oblicze i policzkowali go, a drudzy bili go pięściami” (Ew. Mateusza 26:67). 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niektórzy zaczęli na niego pluć i zakrywać jego oblicze, i policzkować go, i mówić do niego: Prorokuj! Słudzy też bili go po twarzy” (Ew. Marka 14:65). 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plując na niego, wzięli trzcinę i bili go po głowie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7:30).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bili go po głowie trzciną, i pluli na niego, a upadając na kolana, bili mu pokłony” (Ew. Marka 15:19). 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mężowie, którzy go pilnowali, naigrawali się z niego i bili go. I zasłoniwszy mu twarz, pytali go, mówiąc: Prorokuj, kto jest ten, co cię uderzył? I wiele innych bluźnierstw wypowiadali przeciwko niemu” (Ew. Łukasza 22:63-65). 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ówczas Piłat wziął Jezusa i kazał go ubiczować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19:1). 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ój grzbiet nadstawiałem tym, którzy biją, a moje policzki tym, którzy mi wyrywają brodę; mojej twarzy nie zasłaniałem przed obelgami i pluciem” (Izajasz 50:6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oseph Hart tak to wyraził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Zobacz jakim cierpliwy Jezus jest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Tak obrażany w miejscu tym.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Grzesznicy trzymając Wszechmocnego dłoń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W Stwórcy spluwają twarz.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(“His Passion” autor Joseph Hart, 1712-1768; przerobione przez Dr Hymersa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przeszedł przez to całe cierpienie. A potem przybito Jego ręce i nogi do krzyża! Doświadczył tego całego horroru i bólu za ciebie. Cierpiał i umarł na krzyżu, abyś ty tego nie musiał robić, płacąc karę za grzechy i przynosząc cię, uzdrowionego i czystego do Boga!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ż i Chrystus raz za grzechy cierpiał, sprawiedliwy za niesprawiedliwych, aby was przywieść do Boga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List Piotra 3:18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Isaac Watts powiedział: </w:t>
      </w:r>
    </w:p>
    <w:p>
      <w:pPr>
        <w:pStyle w:val="IndentedSong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a dłonie spójrz, nogi i bok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Miłość z cierpieniem zmieszane są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zy kiedykolwiek spotkały się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Miłość, cierpienie w cierni koronie?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Gdybym naturę całą miał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To bez znaczenie byłby mój dar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Miłość tak święta, tak nadzwyczajna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Pragnie mej duszy, życia, całego ja.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(Wolny przekład pieśni “When I Survey the Wondrous Cross”, </w:t>
      </w:r>
    </w:p>
    <w:p>
      <w:pPr>
        <w:pStyle w:val="IndentedSong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autor Isaac Watts, D.D, 1674-1748). </w:t>
      </w:r>
    </w:p>
    <w:p>
      <w:pPr>
        <w:pStyle w:val="IndentedSong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Song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lliam Williams powiedział: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Tak wielki ciężar ludzkich win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Na Zbawicielu złożony był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W żałość odziany, to dla On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Dla nas grzeszników znosił to. </w:t>
      </w:r>
    </w:p>
    <w:p>
      <w:pPr>
        <w:pStyle w:val="IndentedSong"/>
        <w:rPr/>
      </w:pPr>
      <w:r>
        <w:rPr>
          <w:lang w:val="pl-PL"/>
        </w:rPr>
        <w:t xml:space="preserve">(Wolny przekład “Love In Agony” autor William Williams, 1759). </w:t>
      </w:r>
    </w:p>
    <w:p>
      <w:pPr>
        <w:pStyle w:val="IndentedSong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zapłacił dług za twój grzech, swoim cierpieniem i śmiercią na krzyżu! Przyjdź do Jezusa, aby mógł przebaczyć ci twe grzechy i zbawić twą duszę, tak byś mógł to powiedzieć z całego serca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Przychodzę Panie mój!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Przychodzę do Ciebie tu!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Oczyść mnie, obmyj w Swojej krwi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Którą przelałeś tam na Kalwarii.  </w:t>
      </w:r>
    </w:p>
    <w:p>
      <w:pPr>
        <w:pStyle w:val="IndentedSong"/>
        <w:rPr/>
      </w:pPr>
      <w:r>
        <w:rPr>
          <w:lang w:val="pl-PL"/>
        </w:rPr>
        <w:t xml:space="preserve">(Wolny przekład“I Am Coming, Lord” autor Lewis Hartsough, 1828-1919). </w:t>
      </w:r>
    </w:p>
    <w:p>
      <w:pPr>
        <w:pStyle w:val="TextBody"/>
        <w:ind w:right="-432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 xml:space="preserve">Kazania Doktora Hymers'a dostępne są przez internet pod adresem: www.realconversion.com. Wybierz:  </w:t>
      </w:r>
      <w:r>
        <w:rPr/>
        <w:t>„</w:t>
      </w:r>
      <w:r>
        <w:rPr>
          <w:lang w:val="pl-PL"/>
        </w:rPr>
        <w:t xml:space="preserve">Kazania po Polsku.” </w:t>
      </w:r>
    </w:p>
    <w:p>
      <w:pPr>
        <w:pStyle w:val="Subtitle"/>
        <w:ind w:left="0" w:right="-144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dr Kreightona L. Chan: </w:t>
      </w:r>
    </w:p>
    <w:p>
      <w:pPr>
        <w:pStyle w:val="TextBody"/>
        <w:ind w:right="22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 xml:space="preserve">    Ew. Łukasza 18:31-34. </w:t>
      </w:r>
    </w:p>
    <w:p>
      <w:pPr>
        <w:pStyle w:val="TextBody"/>
        <w:ind w:right="-29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ieśń śpiewana solo przed kazaniem w wykonaniu Benjamina Kincaida Griffitha: </w:t>
        <w:tab/>
        <w:t xml:space="preserve">     </w:t>
        <w:tab/>
        <w:tab/>
        <w:t xml:space="preserve">“Love in Agony” (autor William Williams, 1759; </w:t>
      </w:r>
    </w:p>
    <w:p>
      <w:pPr>
        <w:pStyle w:val="TextBody"/>
        <w:ind w:right="-29" w:hanging="0"/>
        <w:rPr/>
      </w:pPr>
      <w:r>
        <w:rPr>
          <w:bCs/>
          <w:sz w:val="24"/>
          <w:szCs w:val="24"/>
          <w:lang w:val="pl-PL"/>
        </w:rPr>
        <w:tab/>
        <w:tab/>
        <w:tab/>
        <w:t xml:space="preserve">na melodię </w:t>
      </w:r>
      <w:r>
        <w:rPr>
          <w:bCs/>
          <w:color w:val="000000"/>
          <w:sz w:val="24"/>
          <w:szCs w:val="24"/>
          <w:lang w:val="pl-PL"/>
        </w:rPr>
        <w:t xml:space="preserve">„Majestic Sweetness Sits Enthroned”).  </w:t>
      </w:r>
    </w:p>
    <w:p>
      <w:pPr>
        <w:pStyle w:val="TextBody"/>
        <w:ind w:right="-29" w:hanging="0"/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pl-PL"/>
        </w:rPr>
      </w:r>
    </w:p>
    <w:p>
      <w:pPr>
        <w:pStyle w:val="TextBody"/>
        <w:ind w:right="-2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BICIE, WYRYWANIE, OBELGI I PLUCIE</w:t>
      </w:r>
    </w:p>
    <w:p>
      <w:pPr>
        <w:pStyle w:val="Heading8"/>
        <w:spacing w:before="0" w:after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ind w:left="1109" w:right="1109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Mój grzbiet nadstawiałem tym, którzy biją, a moje policzki tym, którzy mi wyrywają brodę; mojej twarzy nie zasłaniałem przed obelgami i pluciem.” (Izajasz 50:6). </w:t>
      </w:r>
    </w:p>
    <w:p>
      <w:pPr>
        <w:pStyle w:val="BodyTextIndent2"/>
        <w:ind w:left="1109" w:right="1109" w:hanging="101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ind w:left="1008" w:right="1008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Ew. Łukasza 18:31-33)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ind w:left="576" w:right="0" w:hanging="0"/>
        <w:rPr/>
      </w:pPr>
      <w:r>
        <w:rPr>
          <w:lang w:val="pl-PL"/>
        </w:rPr>
        <w:t xml:space="preserve">I.  </w:t>
      </w:r>
      <w:r>
        <w:rPr>
          <w:szCs w:val="24"/>
          <w:lang w:val="pl-PL"/>
        </w:rPr>
        <w:t xml:space="preserve">Po pierwsze, Jezus „oddał” sam siebie na tortury!  </w:t>
      </w:r>
      <w:r>
        <w:rPr>
          <w:lang w:val="pl-PL"/>
        </w:rPr>
        <w:t xml:space="preserve">Ew. Jana 17-18; </w:t>
      </w:r>
    </w:p>
    <w:p>
      <w:pPr>
        <w:pStyle w:val="Subtitle"/>
        <w:ind w:left="576" w:right="0" w:hanging="0"/>
        <w:jc w:val="left"/>
        <w:rPr/>
      </w:pPr>
      <w:r>
        <w:rPr>
          <w:lang w:val="pl-PL"/>
        </w:rPr>
        <w:tab/>
        <w:t xml:space="preserve">        Ew. Mateusza 26:53-54; 1 List do Tymoteusza 2:6; Galacjan 1:4; </w:t>
        <w:tab/>
        <w:t xml:space="preserve">    </w:t>
        <w:tab/>
        <w:t xml:space="preserve">        Tytus 2:14; Ew. Jana 15:13. </w:t>
      </w:r>
    </w:p>
    <w:p>
      <w:pPr>
        <w:pStyle w:val="Subtitle"/>
        <w:ind w:left="576" w:right="0" w:hanging="0"/>
        <w:jc w:val="left"/>
        <w:rPr/>
      </w:pPr>
      <w:r>
        <w:rPr>
          <w:lang w:val="pl-PL"/>
        </w:rPr>
        <w:t xml:space="preserve">II.  </w:t>
      </w:r>
      <w:r>
        <w:rPr>
          <w:szCs w:val="24"/>
          <w:lang w:val="pl-PL"/>
        </w:rPr>
        <w:t xml:space="preserve">Po drugie, Jezus „oddał” się tym torturom, aby uzdrowić twoją duszę! </w:t>
      </w:r>
      <w:r>
        <w:rPr>
          <w:lang w:val="pl-PL"/>
        </w:rPr>
        <w:t xml:space="preserve"> </w:t>
        <w:tab/>
        <w:t xml:space="preserve">    </w:t>
        <w:tab/>
        <w:t xml:space="preserve">        Ew. Jana 19:1; Izajasz 53:5; 1 List Piotra 2:24; Ew. Mateusza 12:15; </w:t>
      </w:r>
    </w:p>
    <w:p>
      <w:pPr>
        <w:pStyle w:val="Subtitle"/>
        <w:ind w:left="576" w:right="0" w:hanging="0"/>
        <w:rPr/>
      </w:pPr>
      <w:r>
        <w:rPr>
          <w:lang w:val="pl-PL"/>
        </w:rPr>
        <w:t xml:space="preserve">          </w:t>
      </w:r>
      <w:r>
        <w:rPr>
          <w:lang w:val="pl-PL"/>
        </w:rPr>
        <w:t xml:space="preserve">Jeremiasz 17:9. </w:t>
      </w:r>
    </w:p>
    <w:p>
      <w:pPr>
        <w:pStyle w:val="Subtitle"/>
        <w:ind w:left="576" w:right="0" w:hanging="0"/>
        <w:jc w:val="left"/>
        <w:rPr/>
      </w:pPr>
      <w:r>
        <w:rPr>
          <w:lang w:val="pl-PL"/>
        </w:rPr>
        <w:t xml:space="preserve">III. Po trzecie, Jezus „oddał” się tym torturom, w miejsce ciebie </w:t>
        <w:tab/>
        <w:tab/>
        <w:t xml:space="preserve">    </w:t>
        <w:tab/>
        <w:t xml:space="preserve">        grzeszniku!  </w:t>
      </w:r>
      <w:r>
        <w:rPr>
          <w:szCs w:val="24"/>
          <w:lang w:val="pl-PL"/>
        </w:rPr>
        <w:t xml:space="preserve">Izajasz 53:5-6; Ew. Mateusza 26:67; Ew. Marka 14:65; </w:t>
      </w:r>
    </w:p>
    <w:p>
      <w:pPr>
        <w:pStyle w:val="Subtitle"/>
        <w:ind w:left="576" w:right="0" w:hanging="0"/>
        <w:rPr/>
      </w:pPr>
      <w:r>
        <w:rPr>
          <w:szCs w:val="24"/>
          <w:lang w:val="pl-PL"/>
        </w:rPr>
        <w:tab/>
        <w:t xml:space="preserve">        Ew. Mateusza 27:30; Ew. Marka 15:19; Ew. Łukasza 22:63-65; </w:t>
      </w:r>
    </w:p>
    <w:p>
      <w:pPr>
        <w:pStyle w:val="Subtitle"/>
        <w:ind w:left="576" w:right="0" w:hanging="0"/>
        <w:rPr/>
      </w:pPr>
      <w:r>
        <w:rPr>
          <w:szCs w:val="24"/>
          <w:lang w:val="pl-PL"/>
        </w:rPr>
        <w:t xml:space="preserve">           </w:t>
      </w:r>
      <w:r>
        <w:rPr>
          <w:szCs w:val="24"/>
          <w:lang w:val="pl-PL"/>
        </w:rPr>
        <w:t xml:space="preserve">Ew. Jana 19:1; 1 List Piotra 3:18. </w:t>
      </w:r>
    </w:p>
    <w:p>
      <w:pPr>
        <w:pStyle w:val="Subtitle"/>
        <w:ind w:left="576"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30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6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3456" w:leader="none"/>
        <w:tab w:val="left" w:pos="3888" w:leader="none"/>
        <w:tab w:val="left" w:pos="4032" w:leader="none"/>
        <w:tab w:val="left" w:pos="4320" w:leader="none"/>
        <w:tab w:val="left" w:pos="4752" w:leader="none"/>
        <w:tab w:val="left" w:pos="5184" w:leader="none"/>
        <w:tab w:val="left" w:pos="5472" w:leader="none"/>
        <w:tab w:val="left" w:pos="5616" w:leader="none"/>
        <w:tab w:val="left" w:pos="6048" w:leader="none"/>
        <w:tab w:val="left" w:pos="6192" w:leader="none"/>
        <w:tab w:val="left" w:pos="6480" w:leader="none"/>
        <w:tab w:val="left" w:pos="6912" w:leader="none"/>
        <w:tab w:val="left" w:pos="7344" w:leader="none"/>
        <w:tab w:val="left" w:pos="7632" w:leader="none"/>
        <w:tab w:val="left" w:pos="7776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432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2592" w:leader="none"/>
        <w:tab w:val="left" w:pos="3024" w:leader="none"/>
        <w:tab w:val="left" w:pos="3168" w:leader="none"/>
        <w:tab w:val="left" w:pos="3456" w:leader="none"/>
        <w:tab w:val="left" w:pos="3888" w:leader="none"/>
        <w:tab w:val="left" w:pos="4320" w:leader="none"/>
        <w:tab w:val="left" w:pos="4608" w:leader="none"/>
        <w:tab w:val="left" w:pos="4752" w:leader="none"/>
        <w:tab w:val="left" w:pos="5184" w:leader="none"/>
        <w:tab w:val="left" w:pos="5328" w:leader="none"/>
        <w:tab w:val="left" w:pos="5616" w:leader="none"/>
        <w:tab w:val="left" w:pos="6048" w:leader="none"/>
        <w:tab w:val="left" w:pos="6480" w:leader="none"/>
        <w:tab w:val="left" w:pos="6768" w:leader="none"/>
        <w:tab w:val="left" w:pos="6912" w:leader="none"/>
        <w:tab w:val="left" w:pos="7344" w:leader="none"/>
        <w:tab w:val="left" w:pos="7488" w:leader="none"/>
        <w:tab w:val="left" w:pos="7776" w:leader="none"/>
        <w:tab w:val="left" w:pos="8208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3:32:00Z</dcterms:created>
  <dc:creator>Christopher L. Cagan</dc:creator>
  <dc:description/>
  <cp:keywords/>
  <dc:language>en-US</dc:language>
  <cp:lastModifiedBy>Chris Cagan</cp:lastModifiedBy>
  <cp:lastPrinted>2010-01-28T17:43:00Z</cp:lastPrinted>
  <dcterms:modified xsi:type="dcterms:W3CDTF">2010-02-02T21:47:00Z</dcterms:modified>
  <cp:revision>11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