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pl-PL"/>
        </w:rPr>
      </w:pPr>
      <w:r>
        <w:rPr>
          <w:b/>
          <w:sz w:val="28"/>
          <w:lang w:val="pl-PL"/>
        </w:rPr>
        <w:t>MIEDZIANY WĄŻ</w:t>
        <w:br/>
      </w:r>
      <w:r>
        <w:rPr>
          <w:b/>
          <w:sz w:val="24"/>
          <w:lang w:val="pl-PL"/>
        </w:rPr>
        <w:t>THE SERPENT OF BRASS</w:t>
      </w:r>
    </w:p>
    <w:p>
      <w:pPr>
        <w:pStyle w:val="Normal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TextBody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azanie głoszone w kościele „Baptist Tabernacle” w Los Angeles </w:t>
      </w:r>
    </w:p>
    <w:p>
      <w:pPr>
        <w:pStyle w:val="TextBody"/>
        <w:jc w:val="center"/>
        <w:rPr/>
      </w:pPr>
      <w:r>
        <w:rPr>
          <w:sz w:val="24"/>
          <w:szCs w:val="24"/>
          <w:lang w:val="pl-PL"/>
        </w:rPr>
        <w:t xml:space="preserve">w niedzielny wieczór 26-go lutego </w:t>
      </w:r>
      <w:r>
        <w:rPr>
          <w:sz w:val="24"/>
          <w:lang w:val="pl-PL"/>
        </w:rPr>
        <w:t>2012 roku.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  <w:lang w:val="pl-PL"/>
        </w:rPr>
        <w:t>Lord’s Day Evening, February 26, 2012</w:t>
      </w:r>
    </w:p>
    <w:p>
      <w:pPr>
        <w:pStyle w:val="Normal"/>
        <w:ind w:left="1152" w:right="1152" w:hanging="10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ind w:left="864" w:right="864" w:hanging="101"/>
        <w:jc w:val="both"/>
        <w:rPr>
          <w:sz w:val="24"/>
          <w:lang w:val="pl-PL"/>
        </w:rPr>
      </w:pPr>
      <w:r>
        <w:rPr>
          <w:sz w:val="24"/>
          <w:lang w:val="pl-PL"/>
        </w:rPr>
        <w:t>„</w:t>
      </w:r>
      <w:r>
        <w:rPr>
          <w:sz w:val="24"/>
          <w:lang w:val="pl-PL"/>
        </w:rPr>
        <w:t xml:space="preserve">I zrobił Mojżesz miedzianego węża, i osadził go na drzewcu.      A jeśli wąż ukąsił człowieka, a ten spojrzał na miedzianego węża, pozostawał przy życiu.” (IV Mojż. 21:9).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BodyTextIndent2"/>
        <w:rPr/>
      </w:pPr>
      <w:r>
        <w:rPr>
          <w:lang w:val="pl-PL"/>
        </w:rPr>
        <w:t>Kiedy Izraelici wędrowali przez pustynię, zaczęli się niecierpliwić i buntować. Zaczęli też szemrać przeciwko Bogu i Mojżeszowi. Mówili: „Po co wyprowadziliście nas z Egiptu, czy po to, abyśmy pomarli na pustyni? Gdyż nie mamy chleba ani wody i zbrzydł nam ten nędzny pokarm.” – manna, którą Bóg zesłał im do jedzenia (IV Mojż. 21:5). Matthew Henry powiedział: „Chociaż dopiero co odnieśli wspaniałe zwycięstwo nad Kananejczykami... to [wyrażali] wielkie niezadowolenie z powodu tego, co Bóg dla nich uczynił oraz brak zaufania w to, co dla nich przygotował... Mieli tyle chleba, że jeszcze im zostawało, a jednak narzekali, że nie mają chleba. Mieli wodę, lecz ciągle szemrali przeciwko Bogu! (</w:t>
      </w:r>
      <w:r>
        <w:rPr>
          <w:b/>
          <w:i/>
          <w:lang w:val="pl-PL"/>
        </w:rPr>
        <w:t>Matthew Henry’s Commentary on the Whole Biblie,</w:t>
      </w:r>
      <w:r>
        <w:rPr>
          <w:lang w:val="pl-PL"/>
        </w:rPr>
        <w:t xml:space="preserve"> tom I, Hendrickson Publishers, wydanie z 1996 r. str. 519; odnośnie IV Mojż. 21:4-9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Z powodu ich niewiary i buntu, Bóg zesłał jadowite węże, które ich gryzły i zabijały. Nazywane były „ognistymi” z powodu swej barwy oraz dlatego, że ich ukąszenie powodowało gwałtowny stan zapalny ciała oraz wysoką gorączkę.” (Henry, jw.). </w:t>
      </w:r>
    </w:p>
    <w:p>
      <w:pPr>
        <w:pStyle w:val="BodyTextIndent2"/>
        <w:rPr/>
      </w:pPr>
      <w:r>
        <w:rPr>
          <w:lang w:val="pl-PL"/>
        </w:rPr>
        <w:t>„</w:t>
      </w:r>
      <w:r>
        <w:rPr>
          <w:lang w:val="pl-PL"/>
        </w:rPr>
        <w:t>Przyszedł więc lud do Mojżesza i rzekli: Zgrzeszyliśmy, bo mówiliśmy przeciwko Panu i przeciwko tobie; módl się do Pana, żeby oddalił od nas te węże. I modlił się Mojżesz za lud.” (IV Mojż. 21:7). Wtedy Bóg nakazał Mojżeszowi wykonać węża miedzianego i umieścić go wysoko na słupie. Mojżesz powiedział ludziom, że jeśli spojrzą na tego węża, będą żyć.</w:t>
      </w:r>
      <w:r>
        <w:rPr>
          <w:szCs w:val="22"/>
          <w:lang w:val="pl-PL"/>
        </w:rPr>
        <w:t xml:space="preserve"> „A jeśli wąż ukąsił człowieka, a ten spojrzał na miedzianego węża, pozostawał przy życiu.” </w:t>
      </w:r>
      <w:r>
        <w:rPr>
          <w:lang w:val="pl-PL"/>
        </w:rPr>
        <w:t xml:space="preserve">(IV Mojż. 21:9). </w:t>
      </w:r>
    </w:p>
    <w:p>
      <w:pPr>
        <w:pStyle w:val="BodyTextIndent2"/>
        <w:rPr/>
      </w:pPr>
      <w:r>
        <w:rPr>
          <w:lang w:val="pl-PL"/>
        </w:rPr>
        <w:t xml:space="preserve">Dr John R. Rice powiedział: „Widzimy jadowite, śmiertelnie niebezpieczne węże pełzające wśród trawy! Bóg wyprowadził Izrael z Egiptu w najbardziej widowiskowy sposób, jaki kiedykolwiek zdarzył się na ziemi. Obdarzył ich tyloma błogosławieństwami: manną, wodą wypływającą ze skały, wybawił ich od Amaleka. Jesteśmy zszokowani, że z ust tego tłumu nie płynęła chwała. Tam na pustyni widzimy manifestację grzechu ale i Zbawiciela!” (John R. Rice., D.D., </w:t>
      </w:r>
      <w:r>
        <w:rPr>
          <w:b/>
          <w:i/>
          <w:lang w:val="pl-PL"/>
        </w:rPr>
        <w:t>The Biblie Garden,</w:t>
      </w:r>
      <w:r>
        <w:rPr>
          <w:lang w:val="pl-PL"/>
        </w:rPr>
        <w:t xml:space="preserve"> Sword of Pan Publishers, 1982, str. 212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Z tego fragmentu możemy zaczerpnąć trzy lekcje: przyczynę sądu, jego finał i sposób ocalenia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I. Po pierwsze, przyczyna sądu.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zaczął lud mówić przeciw Bogu i przeciw Mojżeszowi: Po co wyprowadziliście nas z Egiptu, czy po to, abyśmy pomarli na pustyni?” (IV Mojż. 21:5). To narzekanie było wyrazem niewiary. Nie wierzyli Bogu ani też Jego słudze Mojżeszowi!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Do kogo to miał wstręt przez czterdzieści lat? Czy nie do tych, którzy zgrzeszyli, a których ciała legły na pustyni? A komu to przysiągł, że nie wejdą do odpocznienia jego, jeśli nie tym, którzy byli nieposłuszni? Widzimy więc, że nie mogli wejść z powodu niewiary.” (Hebrajczyków 3:17-19).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Nie kuśmy Pana, jak niektórzy z nich kusili i od wężów poginęli, ani nie szemrajcie, jak niektórzy z nich szemrali, i poginęli z ręki Niszczyciela. A to wszystko na tamtych przyszło dla przykładu i jest napisane ku przestrodze dla nas, którzy znaleźliśmy się u kresu wieków.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1 Koryntian 10:9-11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iem, że są tutaj grzesznicy, którzy szemrzą przeciwko Bogu. Niektórzy z was myślą, że Bóg nie robi dla was wystarczająco, albo że uczynił zbawienie zbyt trudnym do osiągnięcia. Szemracie i narzekacie w sercu. „Dlaczego muszę uwierzyć w Jezusa, którego nie mogę zobaczyć?” - mówicie. „Dlaczego muszę przyjść do Jezusa, niczego nie odczuwając, nie mając żadnych dowodów?” A niektórzy z was mówią: „Dlaczego muszę odwrócić się od mych ukrytych grzechów i zaufać Chrystusowi?” Lecz te narzekania są złe i grzeszne. Pochodzą ze złego, niewierzącego serca. Apostoł Paweł powiedział: „nie kuśmy Pana, jak niektórzy z nich kusili i od wężów poginęli” (1 Koryntian 10:9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Ostrzegam was dzisiaj, że jeśli nie przyjdziecie do Jezusa Chrystusa, umrzecie w swoich grzechach. Jeżeli będziecie nadal narzekać i celowo odrzucać Zbawiciela, to „nie ma już dla nas ofiary za grzechy, lecz tylko straszliwe oczekiwanie sądu i żar ognia, który strawi przeciwników.” (Hebrajczyków 10:26-27). Spadnie na was sąd. Jeżeli celowo i rozmyślnie odrzucicie Jezusa Chrystusa, to On nagle przyjdzie „w ogniu płomienistym, wymierzając karę tym, którzy... nie są posłuszni ewangelii Pana naszego Jezusa” (2 Tesaloniczan 1:8). A waszą karą będzie „zatracenie wieczne, oddalenie od oblicza Pana i od mocy chwały jego” (2 Tesaloniczan 1:9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zyż nie tak stało się z Izraelitami, którzy zbuntowali się i nie chcieli uwierzyć na pustyni? Czyż nie pogryzły ich jadowite węże? Czyż nie umarli i poszli do piekła? Czyż nie są dani nam na przestrogę, co stanie się z nami, jeśli celowo będziemy buntować się, nie chcąc przyjść do Chrystusa?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Lecz większości z nich nie upodobał sobie Bóg; ciała ich bowiem zasłały pustynię. A to stało się dla nas wzorem, ostrzegającym nas, abyśmy złych rzeczy nie pożądali, jak tamci pożądali.” (1 Koryntian 10:5-6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wodem sądu była ich grzeszna niewiara i bunt przeciwko Bogu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bCs/>
          <w:sz w:val="24"/>
          <w:lang w:val="pl-PL"/>
        </w:rPr>
        <w:t xml:space="preserve">II. Po drugie, finał sądu. </w:t>
      </w:r>
      <w:r>
        <w:rPr>
          <w:b/>
          <w:bCs/>
          <w:lang w:val="pl-PL"/>
        </w:rPr>
        <w:t xml:space="preserve"> </w:t>
      </w:r>
    </w:p>
    <w:p>
      <w:pPr>
        <w:pStyle w:val="BodyTextIndent2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ybranego dnia, o konkretnej godzinie Bóg zesłał jadowite węże, które kąsały i zabiły ludzi. Matthew Henry napisał: „Pustynia, przez którą przeszli była pełna jadowitych węży, jak to widać w V Mojż. 8:15, lecz wcześniej Bóg w cudowny sposób zachował ich przed zranieniami, aż do chwili, gdy zaczęli narzekać... Te węże, które [wcześniej] omijały obóz, teraz zaatakowały. Sprawiedliwy jest Boży sąd na tych, którzy nie są wdzięczni za Jego łaski. Węże powodowały [stany zapalne] w ciele, natychmiastową wysoką temperaturę, oraz udrękę pragnienia nie do ugaszenia. Ludzie narzekali bez podstaw na brak wody (werset 5), i aby ukarać ich za to, Bóg zesłał na nich pragnienie, którego żadna woda nie była w stanie ugasić”, wywołane przez ukąszenia jadowitych węży! (Henry, jw. str. 519-520). </w:t>
      </w:r>
    </w:p>
    <w:p>
      <w:pPr>
        <w:pStyle w:val="BodyTextIndent2"/>
        <w:rPr/>
      </w:pPr>
      <w:r>
        <w:rPr>
          <w:lang w:val="pl-PL"/>
        </w:rPr>
        <w:t xml:space="preserve">Wcześniej węże były trzymane z dala od obozu ręką Bożą. Ale teraz, z powodu grzechu i niewiary, węże znalazły się pośród nimi, atakowały i wywoływały konwulsje, ból, śmierć i wieczne cierpienie. Węże atakowały ich </w:t>
      </w:r>
      <w:r>
        <w:rPr>
          <w:u w:val="single"/>
          <w:lang w:val="pl-PL"/>
        </w:rPr>
        <w:t>z znienacka</w:t>
      </w:r>
      <w:r>
        <w:rPr>
          <w:lang w:val="pl-PL"/>
        </w:rPr>
        <w:t>! Nowy Testament ostrzega nas przed „</w:t>
      </w:r>
      <w:r>
        <w:rPr>
          <w:u w:val="single"/>
          <w:lang w:val="pl-PL"/>
        </w:rPr>
        <w:t>nagłą</w:t>
      </w:r>
      <w:r>
        <w:rPr>
          <w:lang w:val="pl-PL"/>
        </w:rPr>
        <w:t xml:space="preserve"> zagładą... [której] i nie umkną.” (1 Tesaloniczan 5:3). Czyż nie tak właśnie stało się w przypadku głupiego bogacza, o którym mówił Chrystus? Powiedział do siebie: „odpocznij, jedz, pij, wesel się” (Ew. Łukasza 12:19). „Ale rzekł mu Bóg: Głupcze, tej nocy zażądają duszy twojej” (Ew. Łukasza 12:20). Bawił się dobrze, aż nagle dusza została wyrwana z jego ciała. Tamtej nocy, w jednym momencie, wyrwana została jego dusza i wrzucona do wiecznych płomieni! Czy nie taki sam los spotkał człowieka opisanego w Ew. Łukasza 16? Nagle umarł i „w krainie umarłych cierpiał męki i podniósł oczy swoje” (Ew. Łukasza 16:23). </w:t>
      </w:r>
    </w:p>
    <w:p>
      <w:pPr>
        <w:pStyle w:val="BodyTextIndent2"/>
        <w:rPr/>
      </w:pPr>
      <w:r>
        <w:rPr>
          <w:lang w:val="pl-PL"/>
        </w:rPr>
        <w:t xml:space="preserve">Sąd może nie przyjść rychło, ale kiedy nadejdzie, stanie się to </w:t>
      </w:r>
      <w:r>
        <w:rPr>
          <w:u w:val="single"/>
          <w:lang w:val="pl-PL"/>
        </w:rPr>
        <w:t>nagle</w:t>
      </w:r>
      <w:r>
        <w:rPr>
          <w:lang w:val="pl-PL"/>
        </w:rPr>
        <w:t xml:space="preserve">! Tak samo,  po długim okresie sprzeciwiania się Bogu, niespodziewanie pojawiły się węże. Sąd nadszedł nagle i nie było od niego ucieczki!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Zwróćmy uwagę, że te jadowite węże to rodzaj obrazu szatana i jego demonów. Bóg może ochraniać cię przez wiele lat przed śmiertelnymi atakami „węża starodawnego, zwanego diabłem i szatanem” (Objawienie 12:9). Lecz nagle, wyznaczonego dnia (gdyż „wyznacza pewien dzień” – Hebrajczyków 4:7), tego konkretnego dnia, Bóg wypuści szatana na ciebie z jego całą wściekłością. Stanie się tak, gdy nadal będziesz buntował się przeciwko Panu Jezusowi Chrystusowi. Tak właśnie się dzieje, gdy szatan i jego demony uderzają w grzeszników, którzy nie upamiętali się i nie przyszli do Chrystusa!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Gdy zaś duch nieczysty wyjdzie z człowieka, wędruje po miejscach bezwodnych, szukając ukojenia, ale go nie znajduje. Wtedy mówi: Wrócę do domu swego, skąd wyszedłem, i przyszedłszy, zastaje go opróżnionym, wymiecionym i przyozdobionym. Wówczas idzie i zabiera z sobą siedem duchów innych gorszych niż on, i wszedłszy mieszkają tam; i bywa końcowy stan człowieka tego gorszy niż pierwotny. Tak będzie i z tym złym pokoleniem.” (Ew. Mateusza 12:43-45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Widziałem to tak wiele razy! Ludzie mogą przyjść do kościoła, uporządkować swoje życie, ale cały czas odrzucać Chrystusa i Jego łaskę. Pewnego dnia, o konkretnej godzinie duchy nieczyste wracają i atakują taką osobę śmiertelnie „i bywa końcowy stan człowieka tego gorszy niż pierwotny.” (Ew. Mateusza 12:45). Mógłbym opowiadać wam jedną historię za drugą o tym, co stało się z ludźmi, którzy zbuntowali się i nie przyszli do Pana Jezusa Chrystusa!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Są to prawdzie historie. Ktoś mówił: „Ze mną jest wszystko w porządku”. Lecz potem spojrzałem w jego trumnę i zobaczyłem, że połowa głowy została odstrzelona z pistoletu. Ktoś inny rzekł: „Ze mną jest wszystko w porządku” i wskoczył do wody, która była o wiele płytsza, niż przypuszczał. Uderzył z całej siły o dno. Złamał kręgosłup i aż do śmierci był sparaliżowany. Inna osoba powiedziała: „Ze mną jest wszystko w porządku”. Ale zza drzewa zaatakował go jakiś rabuś. Ludzie słyszeli jego krzyki, lecz gdy dobiegli do niego, wykrwawił się na śmierć, wołając ile sił! Ktoś powiedział: „Ze mną jest wszystko w porządku”, lecz zakrztusił się i udusił własnymi wymiocinami. Jakaś kobieta powiedziała: „Ze mną jest wszystko w porządku”. Lecz jej samochód zjechał z drogi, prosto do wąwozu. Żyła jeszcze, gdy dotarł do niej jakiś człowiek. Jej wnętrzności wydostały się na zewnątrz, a ona jeszcze przez chwilę walczyła o oddech, zanim jej dusza wpadła do wiecznego ognia. Kiedy kilka minut później zobaczyłem  człowieka, który przy niej się znalazł, był blady, roztrzęsiony. Powtarzał raz po raz: „Nie mogłem jej pomóc. Nie mogłem jej pomóc. Nie mogłem jej pomóc.” Są to prawdziwe historie. Bóg mi świadkiem, że niczego nie przesadziłem! Nehemiasz powiedział: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ch, Panie, Boże niebios! Jesteś Bogiem wielkim i strasznym”! (Nehemiasz 1:5). </w:t>
      </w:r>
    </w:p>
    <w:p>
      <w:pPr>
        <w:pStyle w:val="IndentedVers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Daniel powiedział: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ch, Panie, Boże wielki i straszny”! (Daniel 9:4). </w:t>
      </w:r>
    </w:p>
    <w:p>
      <w:pPr>
        <w:pStyle w:val="IndentedVers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Wtedy zesłał Pan na lud jadowite węże, które kąsały lud, i wielu z Izraela pomarło.” (IV Mojż. 21:6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ak jak jadowite węże nagle pokąsały grzeszników, tak samo nagle przyjdzie sąd na ciebie, jeśli nie upamiętasz się i nie zwrócisz do Chrystusa, zanim będzie za późno!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idzieliśmy już przyczynę sądu, jego finał, a teraz przejdźmy do ostatniego punktu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III. Po trzecie, sposób ocalenia.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rzyszedł więc lud do Mojżesza i rzekli: Zgrzeszyliśmy, bo mówiliśmy przeciwko Panu i przeciwko tobie; módl się do Pana, żeby oddalił od nas te węże. I modlił się Mojżesz za lud. I rzekł Pan do Mojżesza: Zrób sobie węża i osadź go na drzewcu. I stanie się, że każdy ukąszony, który spojrzy na niego, będzie żył. I zrobił Mojżesz miedzianego węża, i osadził go na drzewcu. A jeśli wąż ukąsił człowieka, a ten spojrzał na miedzianego węża, pozostawał przy życiu.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IV Mojż. 21:7-9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Bóg dał grzesznikom sposób na ocalenie. „A jeśli wąż ukąsił człowieka, a ten spojrzał na miedzianego węża, pozostawał przy życiu.” (IV Mojż. 21:9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ie zwrócilibyśmy specjalnej uwagi na to wydarzenie, gdyby Jezus nie użył jej jako przykładu w rozmowie z Nikodemem. Zapisane jest to w trzecim rozdziale Ewangelii Jana. Nikodem był jednym z głównych nauczycieli w Izraelu, ale nie był człowiekiem narodzonym na nowo. Jezus opowiedział mu historię o Mojżeszu i miedzianym wężu. Jako uczony w Piśmie Nikodem wiedział bardzo dobrze, co było zapisane w IV Mojżeszowej w rozdziale 21. Jezus powiedział do niego: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I jak Mojżesz wywyższył węża na pustyni, tak musi być wywyższony Syn Człowieczy, aby każdy, kto weń wierzy, nie zginął, ale miał żywot wieczny.” (Ew. Jana 3:14-15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Od ciebie, aby ocaleć przed sądem, nie wymaga się niczego oprócz tego, byś spojrzał wiarą na Jezusa, wywyższonego na krzyżu, tak jak kiedyś patrzono na miedzianego węża. „A jeśli wąż ukąsił człowieka, a ten spojrzał na miedzianego węża, pozostawał przy życiu.” (IV Mojż. 21:9). Jezus powiedział: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I jak Mojżesz wywyższył węża na pustyni, tak musi być wywyższony Syn Człowieczy, aby każdy, kto weń wierzy, nie zginął, ale miał żywot wieczny.” (Ew. Jana 3:14-15). </w:t>
      </w:r>
    </w:p>
    <w:p>
      <w:pPr>
        <w:pStyle w:val="TextBody"/>
        <w:rPr>
          <w:szCs w:val="16"/>
          <w:lang w:val="pl-PL"/>
        </w:rPr>
      </w:pPr>
      <w:r>
        <w:rPr>
          <w:szCs w:val="16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Dziś rano po nabożeństwie rozmawiałem z pewną młodą kobietą, która powiedziała: „Myślę, że jestem zbawiona, gdyż uwierzyłam, że Jezus mnie nie wyrzuci.” Odnosiła się do słów z Ew. Jana 6:37, „tego, który do mnie przychodzi, nie wyrzucę precz”. Powiedziałem jej: „To za mało. Uwierzyłaś w werset z Biblii z Jana 6:37. Wiara w Biblię nie zbawi cię. Musisz uwierzyć w samego Jezusa Chrystusa!” Jezus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Badacie Pisma, bo sądzicie, że macie w nich żywot wieczny; a one składają świadectwo o mnie; ale mimo to do mnie przyjść nie chcecie, aby mieć żywot.” (Ew. Jana 5:39-40). </w:t>
      </w:r>
    </w:p>
    <w:p>
      <w:pPr>
        <w:pStyle w:val="IndentedVerse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Tak, Biblia naucza, że Jezus nie wyrzuci tego, kto do Niego przyjdzie. Ale wiara w werset biblijny nie zbawi cię. </w:t>
      </w:r>
      <w:r>
        <w:rPr>
          <w:i/>
          <w:lang w:val="pl-PL"/>
        </w:rPr>
        <w:t xml:space="preserve">Musisz uwierzyć w samego Jezusa Chrystusa! </w:t>
      </w:r>
      <w:r>
        <w:rPr>
          <w:lang w:val="pl-PL"/>
        </w:rPr>
        <w:t xml:space="preserve">Musisz uwierzyć w Jezusa. Musisz do Niego przyjść. Musisz spojrzeć na </w:t>
      </w:r>
      <w:r>
        <w:rPr>
          <w:u w:val="single"/>
          <w:lang w:val="pl-PL"/>
        </w:rPr>
        <w:t>Niego</w:t>
      </w:r>
      <w:r>
        <w:rPr>
          <w:lang w:val="pl-PL"/>
        </w:rPr>
        <w:t xml:space="preserve">, a nie na werset w Biblii! </w:t>
      </w:r>
    </w:p>
    <w:p>
      <w:pPr>
        <w:pStyle w:val="BodyTextIndent2"/>
        <w:rPr/>
      </w:pPr>
      <w:r>
        <w:rPr>
          <w:lang w:val="pl-PL"/>
        </w:rPr>
        <w:t xml:space="preserve">Nie patrz na siebie! Nie patrz na swe myśli, uczucia i wątpliwości! Spójrz na Jezusa, a On cię zbawi! On powiedział: „Do mnie się zwróćcie, wszystkie krańce ziemi, abyście były zbawione” (Izajasz 45:22). Przestań buntować się i nie wierzyć, a spójrz na Jezusa na krzyżu, umierającego za ciebie, aby zapłacić karę za twe grzechy. Spójrz na Niego w niebie, siedzącego po prawicy Boga Ojca, wstawiającego się za tobą! Spójrz na Jezusa i uwierz w Niego. Tak jak Izraelici, którzy spojrzeli na miedzianego węża ocaleli, tak proszę ciebie, abyś spojrzał na Jezusa i dzisiaj był zbawiony! Pan Griffith przed kazaniem zaśpiewał stary hymn „Spójrz i żyj”. Widziałem, że dwudziestowieczni „decyzjonaliści” zmienili słowa tej pieśni i zamiast „Spójrz i żyj, </w:t>
      </w:r>
      <w:r>
        <w:rPr>
          <w:i/>
          <w:iCs/>
          <w:lang w:val="pl-PL"/>
        </w:rPr>
        <w:t>grzeszniku</w:t>
      </w:r>
      <w:r>
        <w:rPr>
          <w:lang w:val="pl-PL"/>
        </w:rPr>
        <w:t xml:space="preserve">, żyj”, mają Spójrz i żyj, </w:t>
      </w:r>
      <w:r>
        <w:rPr>
          <w:i/>
          <w:iCs/>
          <w:lang w:val="pl-PL"/>
        </w:rPr>
        <w:t>bracie</w:t>
      </w:r>
      <w:r>
        <w:rPr>
          <w:lang w:val="pl-PL"/>
        </w:rPr>
        <w:t xml:space="preserve">, żyj”. Ale jeśli nie spojrzałeś jeszcze na Jezusa, to nie jesteś moim bratem! Jesteś zgubionym grzesznikiem, skazanym na piekło. Dlatego zaśpiewamy tę pieśń w wersji oryginalnej „Spójrz i żyj, grzeszniku, żyj”. Wsłuchaj się w jej słowa. Spójrz na Jezusa. Uwierz w Niego, który zawisł na krzyżu, aby zapłacić za twe grzechy. Spójrz na Niego, a będziesz zbawiony przed ukąszeniem węża i mocą grzechu. Spójrz na Jezus i żyj!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Od Pana przesłanie mam, Alleluja! </w:t>
      </w:r>
    </w:p>
    <w:p>
      <w:pPr>
        <w:pStyle w:val="IndentedQuote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Wiadomość tę wam daję dziś;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W Jego Słowie zapisana jest, Alleluja! </w:t>
      </w:r>
    </w:p>
    <w:p>
      <w:pPr>
        <w:pStyle w:val="IndentedQuote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Na Niego spójrz, byś mógł żyć.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Spójrz i żyj, grzeszniku żyj, </w:t>
      </w:r>
    </w:p>
    <w:p>
      <w:pPr>
        <w:pStyle w:val="IndentedQuote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Spójrz na Jezus teraz i żyj;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W Jego Słowie zapisana jest, Alleluja! </w:t>
      </w:r>
    </w:p>
    <w:p>
      <w:pPr>
        <w:pStyle w:val="IndentedQuote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Na Niego spójrz, byś mógł żyć. </w:t>
      </w:r>
    </w:p>
    <w:p>
      <w:pPr>
        <w:pStyle w:val="IndentedQuote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Życie darowane ci jest, Alleluja! </w:t>
      </w:r>
    </w:p>
    <w:p>
      <w:pPr>
        <w:pStyle w:val="IndentedQuote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Wieczne życie dla duszy twej,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Jeśli tylko na Niego spojrzysz, Alleluja! </w:t>
      </w:r>
    </w:p>
    <w:p>
      <w:pPr>
        <w:pStyle w:val="IndentedQuote"/>
        <w:rPr/>
      </w:pPr>
      <w:r>
        <w:rPr>
          <w:lang w:val="pl-PL"/>
        </w:rPr>
        <w:t xml:space="preserve">    </w:t>
      </w:r>
      <w:r>
        <w:rPr>
          <w:lang w:val="pl-PL"/>
        </w:rPr>
        <w:t>Spójrz na Jezus, gdyż On jeden zbawić może cię.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Spójrz i żyj, grzeszniku żyj, </w:t>
      </w:r>
    </w:p>
    <w:p>
      <w:pPr>
        <w:pStyle w:val="IndentedQuote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Spójrz na Jezus teraz i żyj;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W Jego Słowie zapisana jest, Alleluja! </w:t>
      </w:r>
    </w:p>
    <w:p>
      <w:pPr>
        <w:pStyle w:val="IndentedQuote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Na Niego spójrz, byś mógł żyć. </w:t>
      </w:r>
    </w:p>
    <w:p>
      <w:pPr>
        <w:pStyle w:val="IndentedQuote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Opowiem ci, jak w moim życiu stało się, Alleluja! </w:t>
      </w:r>
    </w:p>
    <w:p>
      <w:pPr>
        <w:pStyle w:val="IndentedQuote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Że Jezus uzdrowił mnie z mych win;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W Nim pokładając ufność mą, Alleluja!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Zaufałem Mu, a On duszę zbawił mą.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Spójrz i żyj, grzeszniku żyj, </w:t>
      </w:r>
    </w:p>
    <w:p>
      <w:pPr>
        <w:pStyle w:val="IndentedQuote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Spójrz na Jezus teraz i żyj;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W Jego Słowie zapisana jest, Alleluja! </w:t>
      </w:r>
    </w:p>
    <w:p>
      <w:pPr>
        <w:pStyle w:val="IndentedQuote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Na Niego spójrz, byś mógł żyć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(„Look and Live” autor William A. Ogden, 1841-1897;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    </w:t>
      </w:r>
      <w:r>
        <w:rPr>
          <w:lang w:val="pl-PL"/>
        </w:rPr>
        <w:t>wersja z roku</w:t>
      </w:r>
      <w:r>
        <w:rPr>
          <w:i/>
          <w:lang w:val="pl-PL"/>
        </w:rPr>
        <w:t xml:space="preserve"> </w:t>
      </w:r>
      <w:r>
        <w:rPr>
          <w:lang w:val="pl-PL"/>
        </w:rPr>
        <w:t xml:space="preserve">1887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itle"/>
        <w:ind w:right="-144" w:hanging="0"/>
        <w:rPr/>
      </w:pPr>
      <w:r>
        <w:rPr>
          <w:rStyle w:val="Emphasis"/>
          <w:bCs/>
          <w:i w:val="false"/>
          <w:iCs/>
          <w:sz w:val="20"/>
          <w:szCs w:val="28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Title"/>
        <w:ind w:right="-144" w:hanging="0"/>
        <w:rPr/>
      </w:pPr>
      <w:r>
        <w:rPr>
          <w:b w:val="false"/>
          <w:szCs w:val="24"/>
          <w:lang w:val="pl-PL"/>
        </w:rPr>
        <w:t>Kazania doktora Hymersa dostępne są przez internet pod adresem: www.realconversion.com. Wybierz: „Kazania po polsku”.</w:t>
      </w:r>
    </w:p>
    <w:p>
      <w:pPr>
        <w:pStyle w:val="Title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2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>Pismo Święte czytane przed kazaniem przez dr Kreightona L. Chana:</w:t>
      </w:r>
      <w:r>
        <w:rPr>
          <w:b/>
          <w:bCs/>
          <w:sz w:val="24"/>
          <w:szCs w:val="22"/>
          <w:lang w:val="pl-PL"/>
        </w:rPr>
        <w:t xml:space="preserve"> </w:t>
      </w:r>
    </w:p>
    <w:p>
      <w:pPr>
        <w:pStyle w:val="TextBody"/>
        <w:rPr/>
      </w:pPr>
      <w:r>
        <w:rPr>
          <w:b/>
          <w:bCs/>
          <w:sz w:val="24"/>
          <w:szCs w:val="22"/>
          <w:lang w:val="pl-PL"/>
        </w:rPr>
        <w:tab/>
        <w:tab/>
        <w:tab/>
        <w:tab/>
        <w:tab/>
        <w:tab/>
        <w:tab/>
        <w:t xml:space="preserve">   </w:t>
      </w:r>
      <w:r>
        <w:rPr>
          <w:sz w:val="24"/>
          <w:lang w:val="pl-PL"/>
        </w:rPr>
        <w:t xml:space="preserve">IV Mojżeszowa 21:4-9. </w:t>
      </w:r>
    </w:p>
    <w:p>
      <w:pPr>
        <w:pStyle w:val="TextBody"/>
        <w:rPr/>
      </w:pPr>
      <w:r>
        <w:rPr>
          <w:bCs/>
          <w:sz w:val="24"/>
          <w:szCs w:val="24"/>
          <w:lang w:val="pl-PL"/>
        </w:rPr>
        <w:t>Pieśń śpiewana solo przed kazaniem w wykonaniu Benjamina Kincaida</w:t>
      </w:r>
      <w:r>
        <w:rPr>
          <w:bCs/>
          <w:sz w:val="24"/>
          <w:szCs w:val="22"/>
          <w:lang w:val="pl-PL"/>
        </w:rPr>
        <w:t xml:space="preserve"> Griffitha:</w:t>
      </w:r>
      <w:r>
        <w:rPr>
          <w:sz w:val="24"/>
          <w:lang w:val="pl-PL"/>
        </w:rPr>
        <w:tab/>
        <w:tab/>
        <w:tab/>
        <w:t xml:space="preserve">„Look and Live” (autor William A. Ogden, 1841-1897; </w:t>
        <w:tab/>
        <w:tab/>
        <w:tab/>
        <w:tab/>
        <w:tab/>
        <w:tab/>
        <w:tab/>
        <w:t xml:space="preserve">wersja oryginalna z 1887 roku). </w:t>
      </w:r>
    </w:p>
    <w:p>
      <w:pPr>
        <w:pStyle w:val="TextBody"/>
        <w:ind w:left="1152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BodyTextIndent2"/>
        <w:ind w:left="0" w:righ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KRÓT KAZANIA</w:t>
      </w:r>
    </w:p>
    <w:p>
      <w:pPr>
        <w:pStyle w:val="BodyTextIndent2"/>
        <w:ind w:left="0" w:righ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MIEDZIANY WĄŻ</w:t>
      </w:r>
    </w:p>
    <w:p>
      <w:pPr>
        <w:pStyle w:val="Normal"/>
        <w:jc w:val="both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r. R. L. Hymers, Jr.</w:t>
      </w:r>
    </w:p>
    <w:p>
      <w:pPr>
        <w:pStyle w:val="Normal"/>
        <w:ind w:left="1152" w:right="1152" w:hanging="10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864" w:right="864" w:hanging="101"/>
        <w:jc w:val="both"/>
        <w:rPr>
          <w:sz w:val="24"/>
          <w:lang w:val="pl-PL"/>
        </w:rPr>
      </w:pPr>
      <w:r>
        <w:rPr>
          <w:sz w:val="24"/>
          <w:lang w:val="pl-PL"/>
        </w:rPr>
        <w:t>„</w:t>
      </w:r>
      <w:r>
        <w:rPr>
          <w:sz w:val="24"/>
          <w:lang w:val="pl-PL"/>
        </w:rPr>
        <w:t xml:space="preserve">I zrobił Mojżesz miedzianego węża, i osadził go na drzewcu.      A jeśli wąż ukąsił człowieka, a ten spojrzał na miedzianego węża, pozostawał przy życiu” (IV Mojż. 21:9). </w:t>
      </w:r>
    </w:p>
    <w:p>
      <w:pPr>
        <w:pStyle w:val="Normal"/>
        <w:ind w:left="821" w:right="821" w:hanging="101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 xml:space="preserve">(IV Mojż. 21:5, 7) </w:t>
      </w:r>
    </w:p>
    <w:p>
      <w:pPr>
        <w:pStyle w:val="Normal"/>
        <w:ind w:left="821" w:right="821" w:hanging="101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 xml:space="preserve">I. Po pierwsze, przyczyna sądu. IV Mojż. 21:5; Hebrajczyków 3:17-19;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ab/>
        <w:t xml:space="preserve">  1 Koryntian 10:9-11; Hebrajczyków 10:26-27; 1 Tesaloniczan 1:8, 9;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ab/>
        <w:t xml:space="preserve">  1 Koryntian 10:5-6.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II. Po drugie, finał sądu. 1 Tesaloniczan 5:3; Ew. Łukasza 12:19, 20; 16:23;</w:t>
      </w:r>
    </w:p>
    <w:p>
      <w:pPr>
        <w:pStyle w:val="Subtitle"/>
        <w:ind w:left="0" w:right="0" w:hanging="0"/>
        <w:rPr/>
      </w:pPr>
      <w:r>
        <w:rPr>
          <w:lang w:val="pl-PL"/>
        </w:rPr>
        <w:tab/>
        <w:t xml:space="preserve">  Objawienie 12:9; Hebrajczyków 4:7; Ew. Mateusza 12:43-45; </w:t>
        <w:tab/>
        <w:tab/>
        <w:t xml:space="preserve">  </w:t>
        <w:tab/>
        <w:t xml:space="preserve">  Nehemiasz 1:5; Daniel 9:4; IV Mojż. 21:6.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 xml:space="preserve">III. Po trzecie, sposób ocalenia. IV Mojż. 21:7-9; Ew. Jana 3:14-15;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ab/>
        <w:t xml:space="preserve">  Ew. Jana 6:37; 5:39-40; Izajasz 45:22.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096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3939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1.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basedOn w:val="WWDefaultParagraphFont"/>
    <w:qFormat/>
    <w:rPr>
      <w:b/>
      <w:sz w:val="24"/>
    </w:rPr>
  </w:style>
  <w:style w:type="character" w:styleId="BodyTextChar">
    <w:name w:val="Body Text Char"/>
    <w:basedOn w:val="WWDefaultParagraphFont"/>
    <w:qFormat/>
    <w:rPr>
      <w:sz w:val="22"/>
    </w:rPr>
  </w:style>
  <w:style w:type="character" w:styleId="BodyTextIndent2Char">
    <w:name w:val="Body Text Indent 2 Char"/>
    <w:basedOn w:val="WWDefaultParagraphFont"/>
    <w:qFormat/>
    <w:rPr>
      <w:sz w:val="22"/>
    </w:rPr>
  </w:style>
  <w:style w:type="character" w:styleId="SubtitleChar">
    <w:name w:val="Subtitle Char"/>
    <w:basedOn w:val="WW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6:58:00Z</dcterms:created>
  <dc:creator>Christopher L. Cagan</dc:creator>
  <dc:description/>
  <dc:language>en-US</dc:language>
  <cp:lastModifiedBy>Use This Account</cp:lastModifiedBy>
  <cp:lastPrinted>2012-02-27T16:24:00Z</cp:lastPrinted>
  <dcterms:modified xsi:type="dcterms:W3CDTF">2012-03-06T17:01:00Z</dcterms:modified>
  <cp:revision>4</cp:revision>
  <dc:subject/>
  <dc:title>TALITHA CUMI – ARISE FROM THE DEAD</dc:title>
</cp:coreProperties>
</file>