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ODRODZENIE – OGNIWEM CHRZEŚCIJAŃSKIEJ MIŁOŚCI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REGENERATION – THE LINK TO CHRISTIAN LOVE</w:t>
      </w:r>
    </w:p>
    <w:p>
      <w:pPr>
        <w:pStyle w:val="Normal"/>
        <w:jc w:val="center"/>
        <w:rPr>
          <w:sz w:val="18"/>
          <w:lang w:val="pl-PL"/>
        </w:rPr>
      </w:pPr>
      <w:r>
        <w:rPr>
          <w:sz w:val="18"/>
          <w:lang w:val="pl-PL"/>
        </w:rPr>
        <w:t>(Polish)</w:t>
      </w:r>
    </w:p>
    <w:p>
      <w:pPr>
        <w:pStyle w:val="Normal"/>
        <w:jc w:val="center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 xml:space="preserve">Kazanie głoszone w kościele „baptystyczny Tabernacle” w Los Angeles, 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poranek 15-go marca 2015 roku.</w:t>
      </w:r>
    </w:p>
    <w:p>
      <w:pPr>
        <w:pStyle w:val="TextBody"/>
        <w:jc w:val="center"/>
        <w:rPr/>
      </w:pPr>
      <w:r>
        <w:rPr>
          <w:sz w:val="24"/>
          <w:szCs w:val="24"/>
          <w:lang w:val="pl-PL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ord’s Day Morning, March 15, 2015</w:t>
      </w:r>
    </w:p>
    <w:p>
      <w:pPr>
        <w:pStyle w:val="TextBody"/>
        <w:jc w:val="center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IndentedVerse"/>
        <w:ind w:left="1008" w:right="1008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color w:val="000000"/>
          <w:sz w:val="24"/>
          <w:szCs w:val="24"/>
          <w:shd w:fill="FFFFFF" w:val="clear"/>
          <w:lang w:val="pl-PL"/>
        </w:rPr>
        <w:t>Każdy, kto wierzy, iż Jezus jest Chrystusem, z Boga się narodził, a każdy, kto miłuje tego, który go zrodził, miłuje też tego, który się z niego narodził</w:t>
      </w:r>
      <w:r>
        <w:rPr>
          <w:sz w:val="24"/>
          <w:szCs w:val="24"/>
          <w:lang w:val="pl-PL"/>
        </w:rPr>
        <w:t xml:space="preserve">” (1 List Jana 5:1). </w:t>
      </w:r>
    </w:p>
    <w:p>
      <w:pPr>
        <w:pStyle w:val="TextBody"/>
        <w:jc w:val="center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Nie wzrastałem w kościele. Zacząłem uczęszczać do kościoła baptystycznego, gdy miałem trzynaście lat. Jedną z rzeczy, których nauczyłem się od razu było to, że młodzi ludzie w kościele nie kochali innych, nie kochali mnie i nie kochali dorosłych i pastora. Opowiadali brudne żarty i nieustannie obmawiali innych za ich plecami. Szeptali i wymieniali się kartkami w czasie, gdy pastor zwiastował. Odkryłem także, że dorosłym w kościele brakuje miłości do innych. W rzeczywistości nie lubili innych, a wielu z nich pogardzało ludźmi. Byli razem z przyzwyczajenia. Przywykli do tego. I z przyzwyczajenia spędzali w niedzielę razem dwie godziny. Mieli w zwyczaju uczęszczać do kościoła. Jednak brakowało im miłości do innych. Kiedy pastor przeniósł się do innego kościoła, zaburzyło to ich rutynę uczestnictwa. W krótkim czasie podzielili się na trzy grupy, które zaczęły ze sobą walczyć. Wielu ludzi odeszło całkowicie z kościoła. Ci, którzy pozostali, z zacięciem atakowali innych, niczym dzikie zwierzęta. W czasie porannego niedzielnego nabożeństwa rzucali w nich śpiewnikami. Przeklinali jeden drugiego, używając nieprzyzwoitych słów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W końcu grupa południowych baptystów odeszła, aby zakładać nowy kościół. Poszedłem z nimi. Ale w krótkim czasie zaczęło się to samo! Większość młodych ludzi odeszła. W końcu trafiłem do chińskiego kościoła, którego członkiem pozostałem przez dwadzieścia trzy lata. Ale nawet, gdy tamtejsi Chińczycy nie byli tak zawzięci, to i tak między członkami było niewiele miłości. Działo się tak do czasu, gdy Bóg zesłał przebudzenie i zaczęły następować zmiany na lepsze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Wkrótce po rozpoczęciu przebudzenia poszedłem do seminarium. Zacząłem zakładać kościół niedaleko tego seminarium. Przez jakiś czas wszystko szło dobrze. A potem znowu zaczęły się kłopoty. Miały miejsce sprzeczki i kłótnie, ludzie zaczęli odchodzić. Wróciłem z powrotem do Los Angeles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Czterdzieści lat temu zacząłem zakładać tutaj kościół, który w końcu stał się taki, jakim jest dzisiaj. Ale ten kościół także przeszedł przez wzloty i upadki, walki i okropne podziały. Zajęło dwadzieścia pięć lat, by sprawy uspokoiły się i wyglądało to tak, jak dzisiaj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Takie jest moje doświadczenie. Możecie zastanawiać się, jak udało mi się przejść przez ten labirynt szaleństwa. Sam się nad tym zastanawiam. Mogę tylko powiedzieć, że w tym wszystkim wiedziałem, że jest Bóg i znałem Jego Słowo. Nie tylko wierzyłem, ale trzymałem to głęboko w mojej duszy. Wiedziałem te rzeczy „</w:t>
      </w:r>
      <w:r>
        <w:rPr>
          <w:color w:val="000000"/>
          <w:szCs w:val="22"/>
          <w:shd w:fill="FFFFFF" w:val="clear"/>
          <w:lang w:val="pl-PL"/>
        </w:rPr>
        <w:t>nie dla uczynków sprawiedliwości… [ale] dla miłosierdzia swego</w:t>
      </w:r>
      <w:r>
        <w:rPr>
          <w:szCs w:val="22"/>
          <w:lang w:val="pl-PL"/>
        </w:rPr>
        <w:t xml:space="preserve">” (Tytus 3:5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Moje doświadczenie nie jest niezwykłe. Większość, jeśli nie wszyscy młodzi, ewangeliczni chrześcijanie przechodzili przed podobne doświadczenia. To, co czyni moje doświadczenie niezwykłym to fakt, że przeszedłem przez nie wierząc Bogu i Biblii mocniej niż przed nim! </w:t>
      </w:r>
    </w:p>
    <w:p>
      <w:pPr>
        <w:pStyle w:val="BodyTextIndent2"/>
        <w:rPr/>
      </w:pPr>
      <w:r>
        <w:rPr>
          <w:szCs w:val="22"/>
          <w:lang w:val="pl-PL"/>
        </w:rPr>
        <w:t xml:space="preserve">Ale zanim przejdę dalej, chcę zacytować Christine Wicker, autorkę książki </w:t>
      </w:r>
      <w:r>
        <w:rPr>
          <w:b/>
          <w:i/>
          <w:szCs w:val="22"/>
          <w:lang w:val="pl-PL"/>
        </w:rPr>
        <w:t>The Fall of the Evangelical Nation: The Surprising Crisis Inside the Church</w:t>
      </w:r>
      <w:r>
        <w:rPr>
          <w:szCs w:val="22"/>
          <w:lang w:val="pl-PL"/>
        </w:rPr>
        <w:t xml:space="preserve"> (HarperOne, 2008). Powiedziała ona: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Ewangeliczne chrześcijaństwo w Ameryce umiera. Wielkie ewangeliczne ruchy nie są strzeżone [ich pierwsze szeregi]. Są tylko garstką, rozpadającą się. Wystarczy spojrzeć na nawrócenia… chrzty… członkostwo… uczestnictwo… wszystkich tych rzeczy jest coraz mniej i zmniejszają się (jw. wstęp, str. ix).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piera to stwierdzenie faktami i statystykami, którym trudno zaprzeczyć. Kiedy czytałem tę książkę, musiałem zgodzić się z podstawowymi tezami: nasze kościoły mają wielkie kłopoty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Ale to nic nowego. Sześćdziesiąt lat temu dr A. W. Tozer pisał wielokrotnie o problemach w naszych kościołach. Na przykład napisał on: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>Cały świat ewangeliczny jest w dużym stopniu nieprzychylny zdrowemu chrześcijaństwu. I nie mam tutaj na myśli modernizmu [liberalizmu]. Chodzi mi raczej o tłum wierzących w Biblię, którzy noszą miano ortodoksyjnych… nawracamy ludzi na nasz słaby [bezowocny, zużyty] rodzaj chrześcijaństwa, który niewiele ma wspólnego z tym, które opisane jest w Nowym Testamencie… Oczywistym jest, że musimy produkować lepszych chrześcijan (</w:t>
      </w:r>
      <w:r>
        <w:rPr>
          <w:b/>
          <w:i/>
          <w:lang w:val="pl-PL"/>
        </w:rPr>
        <w:t>Of God and Men,</w:t>
      </w:r>
      <w:r>
        <w:rPr>
          <w:lang w:val="pl-PL"/>
        </w:rPr>
        <w:t xml:space="preserve"> Christian Publications, 1960, str. 12, 13).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r Tozer za życia nazywany był prorokiem! </w:t>
      </w:r>
    </w:p>
    <w:p>
      <w:pPr>
        <w:pStyle w:val="BodyTextIndent2"/>
        <w:rPr/>
      </w:pPr>
      <w:r>
        <w:rPr>
          <w:lang w:val="pl-PL"/>
        </w:rPr>
        <w:t xml:space="preserve">Jak możemy mieć miłujący kościół pośród zamieszania i odstępstwa? Musimy zacząć tam, gdzie zaczyna Biblia – od nawrócenia. Nie można mieć miłującego kościoła, składającego się z nienawróconych ludzi! Prawdziwe nawrócenie to wydarzenie radykalne. Wielki brytyjski kaznodzieja dr Martyn Lloyd-Jones powiedział: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Stawanie się chrześcijaninem to kryzys, wydarzenie krytyczne… które w Nowym Testamencie określone jest zwrotami takimi jak nowe narodzenie, nowe stworzenie lub nowy początek. Co więcej, opisane jest tam jako ponadnaturalny akt uczyniony przez samego Boga; jako coś porównanego do martwej duszy, którzy ożywa… poprzez Jezusa Chrystusa – Bożego Syna (Martyn Lloyd-Jones, M.D., </w:t>
      </w:r>
      <w:r>
        <w:rPr>
          <w:b/>
          <w:i/>
          <w:lang w:val="pl-PL"/>
        </w:rPr>
        <w:t>Evangelistic Sermons,</w:t>
      </w:r>
      <w:r>
        <w:rPr>
          <w:lang w:val="pl-PL"/>
        </w:rPr>
        <w:t xml:space="preserve"> The Banner of Truth Trust, 1990, str. 166).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 teraz powróćmy do naszego tekstu. </w:t>
      </w:r>
    </w:p>
    <w:p>
      <w:pPr>
        <w:pStyle w:val="TextBody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Każdy, kto wierzy, iż Jezus jest Chrystusem, z Boga się narodził, a każdy, kto miłuje tego, który go zrodził, miłuje też tego, który się z niego narodził</w:t>
      </w:r>
      <w:r>
        <w:rPr>
          <w:lang w:val="pl-PL"/>
        </w:rPr>
        <w:t xml:space="preserve">” (1 List Jana 5:1). 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 </w:t>
      </w:r>
      <w:r>
        <w:rPr>
          <w:b/>
          <w:bCs/>
          <w:sz w:val="24"/>
          <w:lang w:val="pl-PL"/>
        </w:rPr>
        <w:t xml:space="preserve">Po pierwsze, co w naszym tekście oznacza słowo „wierzy”. </w:t>
      </w:r>
    </w:p>
    <w:p>
      <w:pPr>
        <w:pStyle w:val="BodyTextIndent2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 xml:space="preserve">Każdy, kto </w:t>
      </w:r>
      <w:r>
        <w:rPr>
          <w:color w:val="000000"/>
          <w:u w:val="single"/>
          <w:shd w:fill="FFFFFF" w:val="clear"/>
          <w:lang w:val="pl-PL"/>
        </w:rPr>
        <w:t>wierzy</w:t>
      </w:r>
      <w:r>
        <w:rPr>
          <w:color w:val="000000"/>
          <w:shd w:fill="FFFFFF" w:val="clear"/>
          <w:lang w:val="pl-PL"/>
        </w:rPr>
        <w:t>, iż Jezus jest Chrystusem</w:t>
      </w:r>
      <w:r>
        <w:rPr>
          <w:lang w:val="pl-PL"/>
        </w:rPr>
        <w:t xml:space="preserve"> …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1 List Jana 5:1)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Greckie słowo oznaczające „wierzyć” to „pisteuōn”. Dr A. T. Robertson powiedział, że „nie jest to tylko przekonanie intelektualne, ale pełne oddanie się Jezusowi Chrystusowi… to pisteuōn w pełnym znaczeniu tego słowa” (A. T. Robertson, Litt.D., </w:t>
      </w:r>
      <w:r>
        <w:rPr>
          <w:b/>
          <w:i/>
          <w:lang w:val="pl-PL"/>
        </w:rPr>
        <w:t>Word Pictures in the New Testament,</w:t>
      </w:r>
      <w:r>
        <w:rPr>
          <w:lang w:val="pl-PL"/>
        </w:rPr>
        <w:t xml:space="preserve"> tom VI, Broadman Press, 1953, str. 237; odnośnie 1 Listu Jana 5:1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trong powiedział, że „pisteuōn” oznacza „złożenie wiary w… osobę” (#4100). A Spurgeon powiedział: „Możesz sprawdzić w jakimkolwiek greckim leksykonie, a zobaczysz, że słowo pisteuōn nie oznacza tylko uwierzyć, ale także zaufać… wiara oznacza zaufanie, poleganie na Jezusie Chrystusie [nie jest to]… zwykła, teoretyczna wiara… niemogąca zbawić duszy” („Faith and Regeneration”, </w:t>
      </w:r>
      <w:r>
        <w:rPr>
          <w:b/>
          <w:i/>
          <w:lang w:val="pl-PL"/>
        </w:rPr>
        <w:t>Metropolitan Tabernacle Pulpit,</w:t>
      </w:r>
      <w:r>
        <w:rPr>
          <w:lang w:val="pl-PL"/>
        </w:rPr>
        <w:t xml:space="preserve"> numer 979, str. 138; odnośnie 1 Listu Jana 5:1). </w:t>
      </w:r>
    </w:p>
    <w:p>
      <w:pPr>
        <w:pStyle w:val="BodyTextIndent2"/>
        <w:rPr>
          <w:lang w:val="pl-PL"/>
        </w:rPr>
      </w:pPr>
      <w:r>
        <w:rPr>
          <w:lang w:val="pl-PL"/>
        </w:rPr>
        <w:t>Demony mają „teoretyczną” wiarę w Jezusa Chrystusa. Nie trzeba czytać długo Nowego Testamentu, zanim dojdzie się do wersetu w Ewangelii Łukasza 4:41: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Wychodziły też z wielu demony, które krzyczały i mówiły: Ty jesteś Synem Bożym, bo one wiedziały, iż On jest Chrystusem</w:t>
      </w:r>
      <w:r>
        <w:rPr>
          <w:lang w:val="pl-PL"/>
        </w:rPr>
        <w:t xml:space="preserve">” (Ew. Łukasza 4:4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e demony rozumiały, że Jezus był Chrystusem, jednak nie ufały Mu. Jan nie pisze, abyśmy tylko wierzyli w </w:t>
      </w:r>
      <w:r>
        <w:rPr>
          <w:u w:val="single"/>
          <w:lang w:val="pl-PL"/>
        </w:rPr>
        <w:t>fakt</w:t>
      </w:r>
      <w:r>
        <w:rPr>
          <w:lang w:val="pl-PL"/>
        </w:rPr>
        <w:t xml:space="preserve">, iż Jezus jest Chrystusem, Mesjaszem. Mówi nam, byśmy zaufali Chrystusowi – pisteuōn – „mieli wiarę w Chrystusa, ufali Mu”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purgeon mówił dalej o miedzianym wężu. Węże kąsały Izraelitów, zabijając ich. Bóg nakazał Mojżeszowi, aby zrobił miedzianego węża i uniósł go na słupie. Każdy, kogo ukąsił wąż,  umierając, mógł spojrzeć na tego miedzianego węża i zostać uzdrowionym, przeżyć. W Ew. Jana 3:14, 15 Jezus używa tej historii, aby wytłumaczyć, co oznacza bycie zbawionym. Spurgeon powiedział: „Uwierzyć w Jezusa to [tylko] spoglądać okiem wiary na Niego, zaufać Mu w duszy” (jw. str. 140). Bez względu na to, jak mała może być twoja wiara, jeżeli będziesz patrzył na Jezusa i tylko w Niego wierzył, to będziesz miał wiarę, która pokaże w każdym przypadku, że narodziłeś się na nowo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 xml:space="preserve">Każdy, kto wierzy, iż Jezus jest Chrystusem, z Boga się narodził…” </w:t>
      </w:r>
      <w:r>
        <w:rPr>
          <w:lang w:val="pl-PL"/>
        </w:rPr>
        <w:t xml:space="preserve">(1 List Jana 5: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 </w:t>
      </w:r>
      <w:r>
        <w:rPr>
          <w:b/>
          <w:bCs/>
          <w:sz w:val="24"/>
          <w:lang w:val="pl-PL"/>
        </w:rPr>
        <w:t xml:space="preserve">Po drugie, kto ufa Jezusowi, narodził się na nowo, narodził się z Boga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Wielu ludzi, którzy nie ufają Jezusowi mówią, że są narodzeni na nowo. Ufają czemuś innemu. Razem z doktorem Caganem i Ileaną pojechaliśmy na pogrzeb niedaleko San Diego. W drodze powrotnej zatrzymaliśmy się w jednym z największych kościołów południowych baptystów w Kalifornii. Kończyło się właśnie sobotnie, wieczorne nabożeństwo. Kiedy wyszliśmy, zobaczyłem młodą kobietę, która była tam strażniczką. Zapytałem ją, czy jest chrześcijanką. Odpowiedziała: „Tak, jestem”. Zapytałem: „Jak stałaś się chrześcijanką?”. Odpowiedziała: „Całe życie byłam członkiem tego kościoła”. Powiedziałem: „Myślę, że nie rozumiesz mojego pytania. Powiedziałem: ‘Jak stałaś się chrześcijanką?’”. Odpowiedziała: „Zostałam ochrzczona”. Zapytałem ponownie: „Ale </w:t>
      </w:r>
      <w:r>
        <w:rPr>
          <w:szCs w:val="22"/>
          <w:u w:val="single"/>
          <w:lang w:val="pl-PL"/>
        </w:rPr>
        <w:t>jak</w:t>
      </w:r>
      <w:r>
        <w:rPr>
          <w:szCs w:val="22"/>
          <w:lang w:val="pl-PL"/>
        </w:rPr>
        <w:t xml:space="preserve"> stałaś się chrześcijanką?”. Odpowiedziała: „Co tydzień przychodzę do kościoła”. Odszedłem smutny. Ta biedna, młoda kobieta nie potrafiła powiedzieć nawet </w:t>
      </w:r>
      <w:r>
        <w:rPr>
          <w:szCs w:val="22"/>
          <w:u w:val="single"/>
          <w:lang w:val="pl-PL"/>
        </w:rPr>
        <w:t>jednego</w:t>
      </w:r>
      <w:r>
        <w:rPr>
          <w:szCs w:val="22"/>
          <w:lang w:val="pl-PL"/>
        </w:rPr>
        <w:t xml:space="preserve"> słowa o Jezusie!</w:t>
      </w:r>
      <w:r>
        <w:rPr>
          <w:szCs w:val="22"/>
          <w:lang w:val="en-GB"/>
        </w:rPr>
        <w:t xml:space="preserve"> P</w:t>
      </w:r>
      <w:r>
        <w:rPr>
          <w:szCs w:val="22"/>
          <w:lang w:val="pl-PL"/>
        </w:rPr>
        <w:t>astor tego wielkiego kościoła południowych baptystów jest znany na świecie. Ta kobieta słyszała jego zwiastowanie przez całe swoje życie. A jednak była równie wielką ignorantką w kwestii nowego narodzenia jak Nikodem, który powiedział do Jezusa: „</w:t>
      </w:r>
      <w:r>
        <w:rPr>
          <w:color w:val="000000"/>
          <w:szCs w:val="22"/>
          <w:shd w:fill="FFFFFF" w:val="clear"/>
          <w:lang w:val="pl-PL"/>
        </w:rPr>
        <w:t>Jakże to się stać może?</w:t>
      </w:r>
      <w:r>
        <w:rPr>
          <w:szCs w:val="22"/>
          <w:lang w:val="pl-PL"/>
        </w:rPr>
        <w:t xml:space="preserve">” (Ew. Jana 3:9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Niech Bóg nam pomoże! Nie dziwi, że Christine Wicker powiedziała: „Ewangeliczne chrześcijaństwo in Ameryce umiera”. Nie dziwi, że dr Tozer powiedział: „</w:t>
      </w:r>
      <w:r>
        <w:rPr>
          <w:lang w:val="pl-PL"/>
        </w:rPr>
        <w:t>Cały świat ewangeliczny jest w dużym stopniu nieprzychylny zdrowemu chrześcijaństwu</w:t>
      </w:r>
      <w:r>
        <w:rPr>
          <w:szCs w:val="22"/>
          <w:lang w:val="pl-PL"/>
        </w:rPr>
        <w:t xml:space="preserve">”. Bez zaufania Jezusowi jesteś zgubiony tak samo, jak tamta młoda kobieta, która przez całe życie była członkiem wielkiego kościoła południowych baptystów. Ach, nie pokładaj ufności w członkostwie kościelnym! Nie pokładaj ufności w chrzcie! Nie pokładaj ufności w swojej dobroci! I bez względu na to, co zrobisz, nie pokładaj ufności w swoich emocjach! Zaufaj Jezusowi Chrystusowi! Niech Jego krew, przelana na krzyżu, obmyje cię z twych grzechów! Spurgeon często powtarzał: „Patrz prosto na Chrystusa”. Patrz na Chrystusa. Zaufaj Chrystusowi. Patrz na Chrystusa! To nie jest trudne! Patrz na Niego, tak samo jak Izraeli patrzyli na miedzianego węża i zostali uzdrowieni!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Spójrz i żyj, mój bracie, żyj!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Spójrz na Jezusa teraz i żyj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Tak zapisane jest w Jego Słowie, Alleluja!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Wystarczy, że spojrzysz i będziesz żył!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(„Look and Live”, William A. Ogden, 1841-1897)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04" w:leader="none"/>
        </w:tabs>
        <w:ind w:left="720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Po trzecie, co jest skutkiem nowego narodzenia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 xml:space="preserve">Każdy, kto wierzy, iż Jezus jest Chrystusem, z Boga się narodził, </w:t>
      </w:r>
      <w:r>
        <w:rPr>
          <w:color w:val="000000"/>
          <w:u w:val="single"/>
          <w:shd w:fill="FFFFFF" w:val="clear"/>
          <w:lang w:val="pl-PL"/>
        </w:rPr>
        <w:t>a każdy, kto miłuje tego, który go zrodził, miłuje też tego, który się z niego narodził</w:t>
      </w:r>
      <w:r>
        <w:rPr>
          <w:lang w:val="pl-PL"/>
        </w:rPr>
        <w:t xml:space="preserve">” (1 List Jana 5: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>Zwróćcie uwagę na drugą połowę tekstu: „</w:t>
      </w:r>
      <w:r>
        <w:rPr>
          <w:color w:val="000000"/>
          <w:szCs w:val="22"/>
          <w:shd w:fill="FFFFFF" w:val="clear"/>
          <w:lang w:val="pl-PL"/>
        </w:rPr>
        <w:t>każdy, kto miłuje tego, który go zrodził, miłuje też tego, który się z niego narodził</w:t>
      </w:r>
      <w:r>
        <w:rPr>
          <w:szCs w:val="22"/>
          <w:lang w:val="pl-PL"/>
        </w:rPr>
        <w:t>” (1 List Jana 5:1). Miłość do braci i sióstr w kościele jest rezultatem nowego narodzenia. To, czy kochamy innych jest testem na to, czy naprawdę nawróciliśmy się. Dr J. Vernon McGee powiedział: „Narodziłeś się na nowo, kiedy zaufałeś Panu Jezusowi Chrystusowi... a dowodem na to jest miłość do Boga. Kochasz [Boga] swojego Ojca, który cię stworzył, i będziesz też kochać Jego inne dzieci, gdyż są twoimi braćmi i siostrami” (</w:t>
      </w:r>
      <w:r>
        <w:rPr>
          <w:b/>
          <w:i/>
          <w:szCs w:val="22"/>
          <w:lang w:val="pl-PL"/>
        </w:rPr>
        <w:t>Thru the Bible,</w:t>
      </w:r>
      <w:r>
        <w:rPr>
          <w:szCs w:val="22"/>
          <w:lang w:val="pl-PL"/>
        </w:rPr>
        <w:t xml:space="preserve"> Thomas Nelson, 1983; odnośnie 1 Listu Jana 5:1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Jestem przekonany, że to jest głównym powodem, dlaczego w tak wielu kościołach są kłótnie, podziały, dlaczego tylu ludzi, zwłaszcza młodych, odchodzi ze zborów. Przez wiele lat moim pastorem był </w:t>
      </w:r>
      <w:hyperlink r:id="rId2">
        <w:r>
          <w:rPr>
            <w:rStyle w:val="InternetLink"/>
            <w:color w:val="000000"/>
            <w:szCs w:val="22"/>
            <w:lang w:val="pl-PL"/>
          </w:rPr>
          <w:t>dr Timothy Lin</w:t>
        </w:r>
      </w:hyperlink>
      <w:r>
        <w:rPr>
          <w:szCs w:val="22"/>
          <w:lang w:val="pl-PL"/>
        </w:rPr>
        <w:t xml:space="preserve">. Pisał on na temat kościoła doświadczającego wielu problemów: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ielu w zgromadzeniu twierdziło, że są chrześcijanami, ale nie mieli życia wiecznego; walczyli o przywileje, lecz odsuwali od siebie odpowiedzialności. Tacy członkowie byli w stanie zaniedbywać służbę… Niestety, ludzie często pozwalają zrakowaciałym komórkom [ludziom nienawróconym] na dołączenie do ciała Chrystusa. To z tego powodu... dzisiejsze kościoły cierpią na śmiertelne choroby (Timothy Lin, Ph.D., </w:t>
      </w:r>
      <w:r>
        <w:rPr>
          <w:b/>
          <w:i/>
          <w:lang w:val="pl-PL"/>
        </w:rPr>
        <w:t>The Secret of Church Growth,</w:t>
      </w:r>
      <w:r>
        <w:rPr>
          <w:lang w:val="pl-PL"/>
        </w:rPr>
        <w:t xml:space="preserve"> FCBC, 1992, str. 38-40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r Lloyd-Jones również dostrzegał ten problem. Powiedział on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Idea polegająca na tym, że ludzie, którzy są członkami i uczęszczają regularnie do kościoła, muszą być chrześcijanami, jest jednym z najbardziej fatalnych założeń. Sugeruję, że jest to głównym powodem [złego] stanu dzisiejszego Kościoła (Martyn Lloyd-Jones, M.D., </w:t>
      </w:r>
      <w:r>
        <w:rPr>
          <w:b/>
          <w:i/>
          <w:lang w:val="pl-PL"/>
        </w:rPr>
        <w:t>Preaching and Preachers,</w:t>
      </w:r>
      <w:r>
        <w:rPr>
          <w:lang w:val="pl-PL"/>
        </w:rPr>
        <w:t xml:space="preserve"> Zondervan Publishing House, wydanie z 1981 roku, str. 149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Ludzie zgubieni mogą zostać członkami niemalże wszystkich kościołów baptystycznych i ewangelicznych bez zadawania im żadnych pytań. Zostają od razu przyjmowani. Wielu z nich nigdy nie stało się prawdziwymi chrześcijanami. Jak powiedział dr Lin: twierdzili, „że są chrześcijanami, ale nie mieli życia wiecznego”. Oznacza to oczywiście, że nie było w nich </w:t>
      </w:r>
      <w:r>
        <w:rPr>
          <w:i/>
          <w:lang w:val="pl-PL"/>
        </w:rPr>
        <w:t>zōē aiōnio</w:t>
      </w:r>
      <w:r>
        <w:rPr>
          <w:lang w:val="pl-PL"/>
        </w:rPr>
        <w:t xml:space="preserve"> – Bożego życia. Człowiek otrzymuje życie Boże, gdy nawraca się. Jak zostało to wyrażone w naszym tekście: „narodził się z Boga”. Wielki kaznodzieja George Whitefield (1714-1770) został zbawiony czytając książkę Henry’ego Scougala zatytułowaną „The Life of God Within the Soul of Man” [Boże życie w duszy człowieka]. Życie Boże odradza ludzi w chwili, gdy zaufają Jezusowi. Mogą nic nie „odczuwać”, ale dojrzali chrześcijanie rozpoznają to, gdyż osoby niedawno nawrócone są inne. Jedną z głównych różnic jest to, że będą mocno miłować innych w kościele, którzy „narodzili się z Boga”. Będą odczuwać, kto ma w sobie Boże życie. Będą ich miłować chrześcijańską miłością. I jest to miłość, której zgubiony świat i zgubieni członkowie kościołów nie potrafią pojąć. Dr Lloyd-Jones powiedział: „Potrzebujemy w nas tej boskiej natury, zanim będziemy w stanie prawdziwie ukochać innych” (</w:t>
      </w:r>
      <w:r>
        <w:rPr>
          <w:b/>
          <w:i/>
          <w:lang w:val="pl-PL"/>
        </w:rPr>
        <w:t>The Love of God,</w:t>
      </w:r>
      <w:r>
        <w:rPr>
          <w:lang w:val="pl-PL"/>
        </w:rPr>
        <w:t xml:space="preserve"> Crossway, 1994, str. 45). Apostoł Jan napisał w swoim liście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My wiemy, że przeszliśmy ze śmierci do żywota, bo miłujemy braci; kto nie miłuje, pozostaje w śmierci</w:t>
      </w:r>
      <w:r>
        <w:rPr>
          <w:lang w:val="pl-PL"/>
        </w:rPr>
        <w:t xml:space="preserve">” (1 List Jana 3:14)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aki człowiek pozostaje w stanie duchowej śmierci. Naszą modlitwą jest, abyś i ty przeszedł ze śmierci do życia dziś rano. Uwierz w Jezusa. Zaufaj Jezusowi. Polegaj tylko na Nim. Jego krew obmyje cię z grzechów. Jego zmartwychwstanie da ci życie. W chwili, gdy zwrócisz się do Jezusa i zaufasz tylko Jemu – przejdziesz ze śmierci do życia. Będziesz świętą miłością duchowo zjednoczony z tymi, którzy także ufają Jezusowi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nni poznają, że jesteśmy chrześcijanami z powodu naszej miłości, naszej miłości.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ak, poznają, że jesteśmy chrześcijanami z powodu naszej miłości” (pieśń autorstwa Petera R. Scholtesa, 1938-2009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Modlę się, abyś doświadczył tego wkrótce! Zaufaj Jezusowi. On oczyści cię z twych grzechów swoją krwią, którą przelał na krzyżu. On zbawi cię z twych grzechów i da ci życie wieczne – Boże życie! Narodzisz się na nowo, narodzisz się z góry! </w:t>
      </w:r>
    </w:p>
    <w:p>
      <w:pPr>
        <w:pStyle w:val="BodyTextIndent2"/>
        <w:rPr/>
      </w:pPr>
      <w:r>
        <w:rPr>
          <w:szCs w:val="22"/>
          <w:lang w:val="pl-PL"/>
        </w:rPr>
        <w:t xml:space="preserve">Pozwólcie, że zakończę to kazanie przypominając wam scenę z książki „Oliwer Twist”. Oliwer był chudym sierotą, miał 9-10 lat. Jego matka umarła w czasie porodu i chłopiec nie miał innych krewnych. Był sierotą, zupełnie sam na świecie. Mieszkał w sierocińcu, w XIX-wiecznej Anglii. Głodował. Każdego wieczoru na kolację dostawał tylko małą miskę wodnistej owsianki. Inni chłopcy przy stole szeptali do Oliwera: „Idź, poproś o więcej”. W końcu, zdesperowany z powodu głodu, mały chłopiec bierze swoją miskę i idzie do otyłego mężczyzny, który pilnował wydawania jedzenia. Grubas patrzy na niego z góry i mówi: „Czego chcesz?”. Przestraszonym, cichym głosem Oliwer mówi: „Proszę Pana, chciałbym dostać trochę więcej”. Grubas mówi: „Co?”. Chłopiec odpowiada: „Proszę Pana, chciałbym dostać trochę więcej”. Grubas krzyczy: „Co? Chcesz WIĘCEJ? WIĘCEJ! Chcesz WIĘCEJ!”. Oliwer został zbity i zamknięty w samotności. Pozbyto się go. Dwa dni później został wysłany do grabarza, u którego spał w ciemnym pomieszczeniu, pod trumną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Jeżeli kiedykolwiek czytałeś książkę Dickensa lub oglądałeś nakręcony na jej podstawie film z 1948 roku, to nigdy nie zapomnisz sceny, w której wielki, otyły „Beadle” odmawia temu głodującemu chłopcu dokładki wodnistej owsianki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Obawiam się, że ty tak samo myślisz o Chrystusie. Myślisz, że jest skąpy i bezwzględny. Myślisz, że nie chce dać ci zbawienia. Jak bardzo się mylisz! Chrystus cię </w:t>
      </w:r>
      <w:r>
        <w:rPr>
          <w:szCs w:val="22"/>
          <w:u w:val="single"/>
          <w:lang w:val="pl-PL"/>
        </w:rPr>
        <w:t>kocha</w:t>
      </w:r>
      <w:r>
        <w:rPr>
          <w:szCs w:val="22"/>
          <w:lang w:val="pl-PL"/>
        </w:rPr>
        <w:t>! On jest gotów, by dać ci wszystko, czego pragniesz i nawet więcej! Jezus mówi: „</w:t>
      </w:r>
      <w:r>
        <w:rPr>
          <w:color w:val="000000"/>
          <w:szCs w:val="22"/>
          <w:shd w:fill="FFFFFF" w:val="clear"/>
          <w:lang w:val="pl-PL"/>
        </w:rPr>
        <w:t xml:space="preserve">Pójdźcie do mnie… a Ja wam </w:t>
      </w:r>
      <w:r>
        <w:rPr>
          <w:color w:val="000000"/>
          <w:szCs w:val="22"/>
          <w:u w:val="single"/>
          <w:shd w:fill="FFFFFF" w:val="clear"/>
          <w:lang w:val="pl-PL"/>
        </w:rPr>
        <w:t>dam</w:t>
      </w:r>
      <w:r>
        <w:rPr>
          <w:color w:val="000000"/>
          <w:szCs w:val="22"/>
          <w:shd w:fill="FFFFFF" w:val="clear"/>
          <w:lang w:val="pl-PL"/>
        </w:rPr>
        <w:t xml:space="preserve"> ukojenie</w:t>
      </w:r>
      <w:r>
        <w:rPr>
          <w:szCs w:val="22"/>
          <w:lang w:val="pl-PL"/>
        </w:rPr>
        <w:t>” (Ew. Mateusza 11:28). On woła: „</w:t>
      </w:r>
      <w:r>
        <w:rPr>
          <w:color w:val="000000"/>
          <w:szCs w:val="22"/>
          <w:shd w:fill="FFFFFF" w:val="clear"/>
          <w:lang w:val="pl-PL"/>
        </w:rPr>
        <w:t xml:space="preserve">Ja </w:t>
      </w:r>
      <w:r>
        <w:rPr>
          <w:color w:val="000000"/>
          <w:szCs w:val="22"/>
          <w:u w:val="single"/>
          <w:shd w:fill="FFFFFF" w:val="clear"/>
          <w:lang w:val="pl-PL"/>
        </w:rPr>
        <w:t>daję</w:t>
      </w:r>
      <w:r>
        <w:rPr>
          <w:color w:val="000000"/>
          <w:szCs w:val="22"/>
          <w:shd w:fill="FFFFFF" w:val="clear"/>
          <w:lang w:val="pl-PL"/>
        </w:rPr>
        <w:t xml:space="preserve"> im żywot wieczny</w:t>
      </w:r>
      <w:r>
        <w:rPr>
          <w:szCs w:val="22"/>
          <w:lang w:val="pl-PL"/>
        </w:rPr>
        <w:t>” (Ew. Jana 10:28). Jezus wzywa: „</w:t>
      </w:r>
      <w:r>
        <w:rPr>
          <w:color w:val="000000"/>
          <w:szCs w:val="22"/>
          <w:shd w:fill="FFFFFF" w:val="clear"/>
          <w:lang w:val="pl-PL"/>
        </w:rPr>
        <w:t xml:space="preserve">Ja pragnącemu </w:t>
      </w:r>
      <w:r>
        <w:rPr>
          <w:color w:val="000000"/>
          <w:szCs w:val="22"/>
          <w:u w:val="single"/>
          <w:shd w:fill="FFFFFF" w:val="clear"/>
          <w:lang w:val="pl-PL"/>
        </w:rPr>
        <w:t>dam</w:t>
      </w:r>
      <w:r>
        <w:rPr>
          <w:color w:val="000000"/>
          <w:szCs w:val="22"/>
          <w:shd w:fill="FFFFFF" w:val="clear"/>
          <w:lang w:val="pl-PL"/>
        </w:rPr>
        <w:t xml:space="preserve"> darmo ze źródła wody żywota</w:t>
      </w:r>
      <w:r>
        <w:rPr>
          <w:szCs w:val="22"/>
          <w:lang w:val="pl-PL"/>
        </w:rPr>
        <w:t xml:space="preserve">” (Objawienie 21:6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Jezus </w:t>
      </w:r>
      <w:r>
        <w:rPr>
          <w:szCs w:val="22"/>
          <w:u w:val="single"/>
          <w:lang w:val="pl-PL"/>
        </w:rPr>
        <w:t>da</w:t>
      </w:r>
      <w:r>
        <w:rPr>
          <w:szCs w:val="22"/>
          <w:lang w:val="pl-PL"/>
        </w:rPr>
        <w:t xml:space="preserve"> ci zbawienie za darmo. </w:t>
      </w:r>
      <w:r>
        <w:rPr>
          <w:szCs w:val="22"/>
          <w:u w:val="single"/>
          <w:lang w:val="pl-PL"/>
        </w:rPr>
        <w:t>Da</w:t>
      </w:r>
      <w:r>
        <w:rPr>
          <w:szCs w:val="22"/>
          <w:lang w:val="pl-PL"/>
        </w:rPr>
        <w:t xml:space="preserve"> ci życie i pokój. </w:t>
      </w:r>
      <w:r>
        <w:rPr>
          <w:szCs w:val="22"/>
          <w:u w:val="single"/>
          <w:lang w:val="pl-PL"/>
        </w:rPr>
        <w:t>Da</w:t>
      </w:r>
      <w:r>
        <w:rPr>
          <w:szCs w:val="22"/>
          <w:lang w:val="pl-PL"/>
        </w:rPr>
        <w:t xml:space="preserve"> ci zbawienie z grzechów. On </w:t>
      </w:r>
      <w:r>
        <w:rPr>
          <w:szCs w:val="22"/>
          <w:u w:val="single"/>
          <w:lang w:val="pl-PL"/>
        </w:rPr>
        <w:t>da</w:t>
      </w:r>
      <w:r>
        <w:rPr>
          <w:szCs w:val="22"/>
          <w:lang w:val="pl-PL"/>
        </w:rPr>
        <w:t xml:space="preserve"> ci wieczne życie. A wszystko, co musisz zrobić, to zaufać Mu. Patrz na Jezusa, a zostaniesz zbawiony. 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Spójrz i żyj, mój bracie, żyj!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Spójrz na Jezusa teraz i żyj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Tak zapisane jest w Jego Słowie, Alleluja!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ab/>
        <w:t xml:space="preserve"> Wystarczy, że spojrzysz i będziesz żył!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"/>
        <w:ind w:right="-144" w:hanging="0"/>
        <w:rPr/>
      </w:pPr>
      <w:r>
        <w:rPr>
          <w:rStyle w:val="Emphasis"/>
          <w:i w:val="false"/>
          <w:szCs w:val="24"/>
          <w:lang w:val="pl-PL"/>
        </w:rPr>
        <w:t>(</w:t>
      </w:r>
      <w:r>
        <w:rPr>
          <w:rStyle w:val="Emphasis"/>
          <w:bCs/>
          <w:i w:val="false"/>
          <w:iCs/>
          <w:szCs w:val="24"/>
          <w:lang w:val="pl-PL"/>
        </w:rPr>
        <w:t>KONIEC KAZANIA)</w:t>
      </w:r>
      <w:r>
        <w:rPr>
          <w:bCs/>
          <w:i/>
          <w:iCs/>
          <w:szCs w:val="24"/>
          <w:lang w:val="pl-PL"/>
        </w:rPr>
        <w:t xml:space="preserve"> </w:t>
      </w:r>
    </w:p>
    <w:p>
      <w:pPr>
        <w:pStyle w:val="Heading8"/>
        <w:spacing w:before="0" w:after="0"/>
        <w:rPr>
          <w:color w:val="000000"/>
          <w:lang w:val="pl-PL"/>
        </w:rPr>
      </w:pPr>
      <w:r>
        <w:rPr>
          <w:bCs/>
          <w:color w:val="000000"/>
          <w:lang w:val="pl-PL"/>
        </w:rPr>
        <w:t xml:space="preserve">Kazania doktora Hymersa dostępne są co tydzień w Internecie pod adresem: </w:t>
      </w:r>
    </w:p>
    <w:p>
      <w:pPr>
        <w:pStyle w:val="Heading8"/>
        <w:spacing w:before="0" w:after="0"/>
        <w:rPr/>
      </w:pPr>
      <w:hyperlink r:id="rId3">
        <w:r>
          <w:rPr>
            <w:rStyle w:val="InternetLink"/>
            <w:color w:val="000000"/>
            <w:lang w:val="pl-PL"/>
          </w:rPr>
          <w:t>www.realconversion.com</w:t>
        </w:r>
      </w:hyperlink>
      <w:r>
        <w:rPr>
          <w:color w:val="000000"/>
          <w:lang w:val="pl-PL"/>
        </w:rPr>
        <w:t xml:space="preserve"> </w:t>
      </w:r>
      <w:r>
        <w:rPr>
          <w:lang w:val="pl-PL"/>
        </w:rPr>
        <w:t xml:space="preserve">lub </w:t>
      </w:r>
      <w:hyperlink r:id="rId4">
        <w:r>
          <w:rPr>
            <w:rStyle w:val="InternetLink"/>
            <w:color w:val="000000"/>
            <w:lang w:val="pl-PL"/>
          </w:rPr>
          <w:t>www.rlhsermons.com</w:t>
        </w:r>
      </w:hyperlink>
      <w:r>
        <w:rPr>
          <w:color w:val="000000"/>
          <w:lang w:val="pl-PL"/>
        </w:rPr>
        <w:t xml:space="preserve"> </w:t>
      </w:r>
    </w:p>
    <w:p>
      <w:pPr>
        <w:pStyle w:val="Heading8"/>
        <w:spacing w:before="0" w:after="0"/>
        <w:rPr>
          <w:lang w:val="pl-PL"/>
        </w:rPr>
      </w:pPr>
      <w:r>
        <w:rPr>
          <w:lang w:val="pl-PL"/>
        </w:rPr>
        <w:t xml:space="preserve"> </w:t>
      </w:r>
      <w:r>
        <w:rPr>
          <w:bCs/>
          <w:lang w:val="pl-PL"/>
        </w:rPr>
        <w:t>Wybierz: „Kazania po polsku”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Heading"/>
        <w:ind w:left="-432" w:right="-432" w:hanging="0"/>
        <w:rPr>
          <w:b w:val="false"/>
          <w:b w:val="false"/>
          <w:bCs/>
          <w:szCs w:val="24"/>
          <w:lang w:val="pl-PL"/>
        </w:rPr>
      </w:pPr>
      <w:r>
        <w:rPr>
          <w:b w:val="false"/>
          <w:bCs/>
          <w:szCs w:val="24"/>
          <w:lang w:val="pl-PL"/>
        </w:rPr>
        <w:t xml:space="preserve">Z doktorem Hymersem można się skontaktować drogą emailową po angielsku: rlhymersjr@sbcglobal.net – można także napisać do niego: P.O. Box 15308, </w:t>
      </w:r>
    </w:p>
    <w:p>
      <w:pPr>
        <w:pStyle w:val="Heading"/>
        <w:ind w:left="-432" w:right="-432" w:hanging="0"/>
        <w:rPr>
          <w:bCs/>
          <w:sz w:val="22"/>
          <w:szCs w:val="22"/>
          <w:lang w:val="pl-PL"/>
        </w:rPr>
      </w:pPr>
      <w:r>
        <w:rPr>
          <w:b w:val="false"/>
          <w:bCs/>
          <w:szCs w:val="24"/>
          <w:lang w:val="pl-PL"/>
        </w:rPr>
        <w:t>Los Angeles, CA 90015 lub zadzwonić (818)352-0452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Heading"/>
        <w:ind w:left="-432" w:right="-432" w:hanging="0"/>
        <w:rPr>
          <w:bCs/>
          <w:sz w:val="22"/>
          <w:szCs w:val="22"/>
          <w:lang w:val="pl-PL"/>
        </w:rPr>
      </w:pPr>
      <w:r>
        <w:rPr>
          <w:b w:val="false"/>
          <w:lang w:val="pl-PL"/>
        </w:rPr>
        <w:t>Teksty kazań nie są objęte prawami autorskimi. Można ich używać bez pozwolenia doktora Hymersa. Jednakże wszystkie kazania dr Hymersa w formie video objęte są prawami autorskimi, a używanie ich wymaga uzyskania jego zgody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Pismo Święte czytane przed kazaniem przez </w:t>
      </w:r>
      <w:r>
        <w:rPr>
          <w:bCs/>
          <w:sz w:val="24"/>
          <w:szCs w:val="24"/>
          <w:lang w:val="pl-PL"/>
        </w:rPr>
        <w:t>Abla Prudhomme’a</w:t>
      </w:r>
      <w:r>
        <w:rPr>
          <w:sz w:val="24"/>
          <w:szCs w:val="24"/>
          <w:lang w:val="pl-PL"/>
        </w:rPr>
        <w:t>:</w:t>
      </w:r>
    </w:p>
    <w:p>
      <w:pPr>
        <w:pStyle w:val="Normal"/>
        <w:ind w:left="3600" w:right="-432" w:firstLine="72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1 List Jana 4:7-11; 3:11-14. </w:t>
      </w:r>
    </w:p>
    <w:p>
      <w:pPr>
        <w:pStyle w:val="Normal"/>
        <w:ind w:right="-432" w:hanging="0"/>
        <w:rPr/>
      </w:pPr>
      <w:r>
        <w:rPr>
          <w:sz w:val="24"/>
          <w:szCs w:val="24"/>
          <w:lang w:val="pl-PL"/>
        </w:rPr>
        <w:t xml:space="preserve">Pieśni śpiewane solo przed kazaniem w wykonaniu </w:t>
      </w:r>
      <w:r>
        <w:rPr>
          <w:bCs/>
          <w:sz w:val="24"/>
          <w:szCs w:val="22"/>
          <w:lang w:val="pl-PL"/>
        </w:rPr>
        <w:t xml:space="preserve">Benjamina Kincaida Griffitha: </w:t>
      </w:r>
      <w:r>
        <w:rPr>
          <w:bCs/>
          <w:sz w:val="24"/>
          <w:szCs w:val="24"/>
          <w:lang w:val="pl-PL"/>
        </w:rPr>
        <w:t>„Blest Be the Tie” (John Fawcett, 1740-1817)/</w:t>
      </w:r>
    </w:p>
    <w:p>
      <w:pPr>
        <w:pStyle w:val="Normal"/>
        <w:ind w:right="-432" w:hanging="0"/>
        <w:rPr/>
      </w:pPr>
      <w:r>
        <w:rPr>
          <w:bCs/>
          <w:sz w:val="24"/>
          <w:szCs w:val="24"/>
          <w:lang w:val="pl-PL"/>
        </w:rPr>
        <w:t xml:space="preserve"> „</w:t>
      </w:r>
      <w:r>
        <w:rPr>
          <w:bCs/>
          <w:sz w:val="24"/>
          <w:szCs w:val="24"/>
          <w:lang w:val="pl-PL"/>
        </w:rPr>
        <w:t xml:space="preserve">They’ll Know we are Christians by our Love” (Peter R. Scholtes, 1938-2009). </w:t>
      </w:r>
      <w:r>
        <w:br w:type="page"/>
      </w:r>
    </w:p>
    <w:p>
      <w:pPr>
        <w:pStyle w:val="TextBody"/>
        <w:jc w:val="center"/>
        <w:rPr>
          <w:bCs/>
          <w:sz w:val="28"/>
          <w:szCs w:val="24"/>
          <w:lang w:val="pl-PL"/>
        </w:rPr>
      </w:pPr>
      <w:r>
        <w:rPr>
          <w:bCs/>
          <w:sz w:val="28"/>
          <w:szCs w:val="24"/>
          <w:lang w:val="pl-PL"/>
        </w:rPr>
      </w:r>
    </w:p>
    <w:p>
      <w:pPr>
        <w:pStyle w:val="TextBody"/>
        <w:jc w:val="center"/>
        <w:rPr>
          <w:sz w:val="28"/>
          <w:lang w:val="pl-PL"/>
        </w:rPr>
      </w:pPr>
      <w:r>
        <w:rPr>
          <w:sz w:val="28"/>
          <w:lang w:val="pl-PL"/>
        </w:rPr>
        <w:t>SKRÓT KAZANIA</w:t>
      </w:r>
    </w:p>
    <w:p>
      <w:pPr>
        <w:pStyle w:val="TextBody"/>
        <w:ind w:right="720" w:hanging="0"/>
        <w:jc w:val="center"/>
        <w:rPr>
          <w:sz w:val="28"/>
          <w:szCs w:val="16"/>
          <w:lang w:val="pl-PL"/>
        </w:rPr>
      </w:pPr>
      <w:r>
        <w:rPr>
          <w:sz w:val="28"/>
          <w:szCs w:val="16"/>
          <w:lang w:val="pl-PL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ODRODZENIE – OGNIWEM CHRZEŚCIJAŃSKIEJ MIŁOŚCI</w:t>
      </w:r>
    </w:p>
    <w:p>
      <w:pPr>
        <w:pStyle w:val="Normal"/>
        <w:jc w:val="center"/>
        <w:rPr>
          <w:sz w:val="24"/>
          <w:szCs w:val="28"/>
          <w:lang w:val="pl-PL"/>
        </w:rPr>
      </w:pPr>
      <w:r>
        <w:rPr>
          <w:sz w:val="24"/>
          <w:szCs w:val="28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ind w:left="1008" w:right="1008" w:hanging="101"/>
        <w:rPr/>
      </w:pPr>
      <w:r>
        <w:rPr>
          <w:color w:val="000000"/>
          <w:sz w:val="24"/>
          <w:szCs w:val="24"/>
          <w:shd w:fill="FFFFFF" w:val="clear"/>
          <w:lang w:val="pl-PL"/>
        </w:rPr>
        <w:t>„</w:t>
      </w:r>
      <w:r>
        <w:rPr>
          <w:color w:val="000000"/>
          <w:sz w:val="24"/>
          <w:szCs w:val="24"/>
          <w:shd w:fill="FFFFFF" w:val="clear"/>
          <w:lang w:val="pl-PL"/>
        </w:rPr>
        <w:t>Każdy, kto wierzy, iż Jezus jest Chrystusem, z Boga się narodził, a każdy, kto miłuje tego, który go zrodził, miłuje też tego, który się z niego narodził</w:t>
      </w:r>
      <w:r>
        <w:rPr>
          <w:sz w:val="24"/>
          <w:szCs w:val="24"/>
          <w:lang w:val="pl-PL"/>
        </w:rPr>
        <w:t xml:space="preserve">” (1 List Jana 5:1). </w:t>
      </w:r>
    </w:p>
    <w:p>
      <w:pPr>
        <w:pStyle w:val="IndentedVerse"/>
        <w:ind w:left="1008" w:right="1008" w:hanging="101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Tytus 3:5)</w:t>
      </w:r>
    </w:p>
    <w:p>
      <w:pPr>
        <w:pStyle w:val="Normal"/>
        <w:ind w:left="720" w:right="720" w:hanging="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08" w:leader="none"/>
        </w:tabs>
        <w:ind w:left="1296" w:right="720" w:hanging="720"/>
        <w:jc w:val="left"/>
        <w:rPr>
          <w:lang w:val="pl-PL"/>
        </w:rPr>
      </w:pPr>
      <w:r>
        <w:rPr>
          <w:bCs/>
          <w:lang w:val="pl-PL"/>
        </w:rPr>
        <w:t>Po pierwsze, co w naszym tekście oznacza słowo „wierzy”.</w:t>
      </w:r>
    </w:p>
    <w:p>
      <w:pPr>
        <w:pStyle w:val="Subtitle"/>
        <w:tabs>
          <w:tab w:val="clear" w:pos="720"/>
          <w:tab w:val="left" w:pos="1008" w:leader="none"/>
        </w:tabs>
        <w:ind w:left="1380" w:right="720" w:hanging="0"/>
        <w:jc w:val="left"/>
        <w:rPr>
          <w:lang w:val="pl-PL"/>
        </w:rPr>
      </w:pPr>
      <w:r>
        <w:rPr>
          <w:lang w:val="pl-PL"/>
        </w:rPr>
        <w:t xml:space="preserve">1 List Jana 5:1a; Ew. Łukasza 4:41.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08" w:leader="none"/>
        </w:tabs>
        <w:ind w:left="1296" w:right="1008" w:hanging="720"/>
        <w:jc w:val="left"/>
        <w:rPr>
          <w:lang w:val="pl-PL"/>
        </w:rPr>
      </w:pPr>
      <w:r>
        <w:rPr>
          <w:bCs/>
          <w:lang w:val="pl-PL"/>
        </w:rPr>
        <w:t xml:space="preserve">Po drugie, kto ufa Jezusowi, narodził się na nowo, narodził się z Boga. </w:t>
      </w:r>
      <w:r>
        <w:rPr>
          <w:lang w:val="pl-PL"/>
        </w:rPr>
        <w:t xml:space="preserve">Ew. Jana 3:9.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08" w:leader="none"/>
        </w:tabs>
        <w:ind w:left="1296" w:right="720" w:hanging="720"/>
        <w:jc w:val="left"/>
        <w:rPr>
          <w:lang w:val="pl-PL"/>
        </w:rPr>
      </w:pPr>
      <w:r>
        <w:rPr>
          <w:bCs/>
          <w:lang w:val="pl-PL"/>
        </w:rPr>
        <w:t>Po trzecie, co jest skutkiem nowego narodzenia.</w:t>
      </w:r>
      <w:r>
        <w:rPr>
          <w:lang w:val="pl-PL"/>
        </w:rPr>
        <w:t xml:space="preserve"> </w:t>
      </w:r>
    </w:p>
    <w:p>
      <w:pPr>
        <w:pStyle w:val="Subtitle"/>
        <w:tabs>
          <w:tab w:val="clear" w:pos="720"/>
          <w:tab w:val="left" w:pos="1008" w:leader="none"/>
        </w:tabs>
        <w:ind w:left="1296" w:right="720" w:hanging="0"/>
        <w:jc w:val="left"/>
        <w:rPr/>
      </w:pPr>
      <w:r>
        <w:rPr>
          <w:lang w:val="pl-PL"/>
        </w:rPr>
        <w:t xml:space="preserve">1 List Jana 5:1b; 3:14; Ew. Mateusza 11:28; Ew. Jana 10:28; Objawienie 21:6. </w:t>
        <w:b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O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9:57:00Z</dcterms:created>
  <dc:creator>Christopher L. Cagan</dc:creator>
  <dc:description/>
  <dc:language>en-US</dc:language>
  <cp:lastModifiedBy>Use This Account</cp:lastModifiedBy>
  <cp:lastPrinted>2015-03-14T15:04:00Z</cp:lastPrinted>
  <dcterms:modified xsi:type="dcterms:W3CDTF">2015-03-25T19:59:00Z</dcterms:modified>
  <cp:revision>4</cp:revision>
  <dc:subject/>
  <dc:title>GO</dc:title>
</cp:coreProperties>
</file>