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ZMARTWYCHWSTANIE CHRYSTUSA</w:t>
      </w:r>
    </w:p>
    <w:p>
      <w:pPr>
        <w:pStyle w:val="TextBody"/>
        <w:ind w:left="-288" w:right="-288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W STARYM TESTAMENCIE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  <w:lang w:val="pl-PL"/>
        </w:rPr>
      </w:pPr>
      <w:r>
        <w:rPr>
          <w:b/>
          <w:sz w:val="24"/>
          <w:szCs w:val="28"/>
          <w:lang w:val="pl-PL"/>
        </w:rPr>
        <w:t>THE RESURRECTION OF CHRIST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  <w:lang w:val="pl-PL"/>
        </w:rPr>
      </w:pPr>
      <w:r>
        <w:rPr>
          <w:b/>
          <w:sz w:val="24"/>
          <w:szCs w:val="28"/>
          <w:lang w:val="pl-PL"/>
        </w:rPr>
        <w:t>IN THE OLD TESTAMENT</w:t>
      </w:r>
    </w:p>
    <w:p>
      <w:pPr>
        <w:pStyle w:val="Title"/>
        <w:rPr>
          <w:b w:val="false"/>
          <w:b w:val="false"/>
          <w:sz w:val="20"/>
          <w:szCs w:val="28"/>
          <w:lang w:val="pl-PL"/>
        </w:rPr>
      </w:pPr>
      <w:r>
        <w:rPr>
          <w:b w:val="false"/>
          <w:sz w:val="20"/>
          <w:szCs w:val="28"/>
          <w:lang w:val="pl-PL"/>
        </w:rPr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Dr. R. L. Hymers, Jr.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azanie głoszone w kościele „Baptist Tabernacle” w Los Angeles</w:t>
      </w:r>
    </w:p>
    <w:p>
      <w:pPr>
        <w:pStyle w:val="Normal"/>
        <w:jc w:val="center"/>
        <w:rPr/>
      </w:pPr>
      <w:r>
        <w:rPr>
          <w:sz w:val="24"/>
          <w:szCs w:val="24"/>
          <w:lang w:val="pl-PL"/>
        </w:rPr>
        <w:t>w niedzielny poranek 2-maja</w:t>
      </w:r>
      <w:r>
        <w:rPr>
          <w:sz w:val="24"/>
          <w:lang w:val="pl-PL"/>
        </w:rPr>
        <w:t xml:space="preserve"> 2010 roku.</w:t>
      </w:r>
    </w:p>
    <w:p>
      <w:pPr>
        <w:pStyle w:val="Normal"/>
        <w:jc w:val="center"/>
        <w:rPr/>
      </w:pPr>
      <w:r>
        <w:rPr>
          <w:sz w:val="24"/>
          <w:lang w:val="pl-PL"/>
        </w:rPr>
        <w:t>A sermon preached at the Baptist Tabernacle of Los Angeles</w:t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  <w:t>Lord’s Day Morning, May 2, 2010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1152" w:right="1152" w:hanging="101"/>
        <w:jc w:val="both"/>
        <w:rPr/>
      </w:pPr>
      <w:r>
        <w:rPr>
          <w:sz w:val="24"/>
          <w:lang w:val="pl-PL"/>
        </w:rPr>
        <w:t>„</w:t>
      </w:r>
      <w:r>
        <w:rPr>
          <w:color w:val="000000"/>
          <w:sz w:val="24"/>
          <w:szCs w:val="24"/>
          <w:lang w:val="pl-PL"/>
        </w:rPr>
        <w:t>I począwszy od Mojżesza poprzez wszystkich proroków wykładał im, co o nim było napisane we wszystkich Pismach</w:t>
      </w:r>
      <w:r>
        <w:rPr>
          <w:sz w:val="24"/>
          <w:lang w:val="pl-PL"/>
        </w:rPr>
        <w:t>” (Ew. Łukasza 24:27).</w:t>
      </w:r>
    </w:p>
    <w:p>
      <w:pPr>
        <w:pStyle w:val="Normal"/>
        <w:ind w:left="1152" w:right="1152" w:hanging="101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Dwaj uczniowie szli w kierunku wioski Emaus. Było to niedzielne popołudnie, tego samego dnia, w którym Jezus powstał z martwych. Jezus zbliżył się do nich i szedł razem z nimi, ale na początku nie rozpoznali Go. Zapytał ich, o czym rozmawiają i co ich tak zasmuciło. Odpowiedzieli, że myśleli, iż Chrystus odkupi Izrael, ale zamiast tego został ukrzyżowany i umarł. Powiedzieli także, że pewne kobiety udały się rano tego dnia do grobu i powiedziały im, iż Chrystus żyje. Ci dwaj uczniowie ciągle nie zdawali sobie sprawy z tego, że mówią do zmartwychwstałego Chrystusa. On napomniał ich z powodu ich niewiary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lang w:val="pl-PL"/>
        </w:rPr>
        <w:t>A On rzekł do nich: O głupi i gnuśnego serca, by uwierzyć we wszystko, co powiedzieli prorocy. Czyż Chrystus nie musiał tego wycierpieć, by wejść do swojej chwały? I począwszy od Mojżesza poprzez wszystkich proroków wykładał im, co o nim było napisane we wszystkich Pismach.</w:t>
      </w:r>
      <w:r>
        <w:rPr>
          <w:lang w:val="pl-PL"/>
        </w:rPr>
        <w:t xml:space="preserve"> 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Łukasza 24:25-27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Nie zdawali sobie sprawy, że słuchają zmartwychwstałego Chrystusa, aż do czasu, gdy zatrzymali się, by coś zjeść. Wówczas Jezus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…</w:t>
      </w:r>
      <w:r>
        <w:rPr>
          <w:color w:val="000000"/>
          <w:lang w:val="pl-PL"/>
        </w:rPr>
        <w:t>wziąwszy chleb, pobłogosławił i rozłamawszy, podawał im. Wtedy otworzyły się ich oczy i poznali go</w:t>
      </w:r>
      <w:r>
        <w:rPr>
          <w:lang w:val="pl-PL"/>
        </w:rPr>
        <w:t xml:space="preserve">…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Łukasza 24:30-31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 dniu swojej śmierci doktor M. R. DeHaan nagrał przesłanie dla znanego programu „Radio Bible Class”. Oto ostatnie słowa doktora DeHaana głoszone przez radio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1440" w:firstLine="432"/>
        <w:rPr/>
      </w:pPr>
      <w:r>
        <w:rPr>
          <w:lang w:val="pl-PL"/>
        </w:rPr>
        <w:t xml:space="preserve">Kiedy Jezus wziął chleb, złamał go i podał im, a wówczas zobaczyli ślady </w:t>
      </w:r>
      <w:r>
        <w:rPr>
          <w:i/>
          <w:iCs/>
          <w:lang w:val="pl-PL"/>
        </w:rPr>
        <w:t>ran na Jego rękach</w:t>
      </w:r>
      <w:r>
        <w:rPr>
          <w:i/>
          <w:lang w:val="pl-PL"/>
        </w:rPr>
        <w:t xml:space="preserve">. </w:t>
      </w:r>
      <w:r>
        <w:rPr>
          <w:lang w:val="pl-PL"/>
        </w:rPr>
        <w:t xml:space="preserve">Gdy podawał im chleb, zobaczyli Jego ręce. Zranione ręce Jezusa potwierdzały Jego tożsamość (M. R. DeHaan, M.D., </w:t>
      </w:r>
      <w:r>
        <w:rPr>
          <w:b/>
          <w:i/>
          <w:lang w:val="pl-PL"/>
        </w:rPr>
        <w:t>Portraits of Christ in Genesis,</w:t>
      </w:r>
      <w:r>
        <w:rPr>
          <w:lang w:val="pl-PL"/>
        </w:rPr>
        <w:t xml:space="preserve"> Zondervan Publishing House, wydanie z 1966 roku, str. 55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lang w:val="pl-PL"/>
        </w:rPr>
        <w:t xml:space="preserve">Nigdzie indziej nie spotkałem się z takim wytłumaczeniem, lecz wydaje się  rozsądne. Ale nawet jeśli DeHaan ma rację, to i tak było coś ponad naturalnego w tym, iż </w:t>
      </w:r>
      <w:r>
        <w:rPr>
          <w:szCs w:val="22"/>
          <w:lang w:val="pl-PL"/>
        </w:rPr>
        <w:t>„</w:t>
      </w:r>
      <w:r>
        <w:rPr>
          <w:color w:val="000000"/>
          <w:szCs w:val="22"/>
          <w:lang w:val="pl-PL"/>
        </w:rPr>
        <w:t xml:space="preserve">otworzyły się ich oczy i poznali go” </w:t>
      </w:r>
      <w:r>
        <w:rPr>
          <w:lang w:val="pl-PL"/>
        </w:rPr>
        <w:t>(Ew. Łukasza 24:31). Potrzeba mocy Bożej, aby „</w:t>
      </w:r>
      <w:r>
        <w:rPr>
          <w:color w:val="000000"/>
          <w:szCs w:val="22"/>
          <w:lang w:val="pl-PL"/>
        </w:rPr>
        <w:t>oświecił oczy serca waszego</w:t>
      </w:r>
      <w:r>
        <w:rPr>
          <w:lang w:val="pl-PL"/>
        </w:rPr>
        <w:t xml:space="preserve"> ” (Efezjan 1:18). </w:t>
      </w:r>
    </w:p>
    <w:p>
      <w:pPr>
        <w:pStyle w:val="BodyTextIndent2"/>
        <w:rPr/>
      </w:pPr>
      <w:r>
        <w:rPr>
          <w:lang w:val="pl-PL"/>
        </w:rPr>
        <w:t>Ten opis pokazuje nam, w jaki sposób uczniowie rozpoznali Jezusa. Jest to także  obraz tego, w jaki sposób wszyscy chrześcijanie poznają Chrystusa. Po pierwsze tłumaczył im Pisma (Ew. Łukasza 24:27). Po drugie, „</w:t>
      </w:r>
      <w:r>
        <w:rPr>
          <w:color w:val="000000"/>
          <w:szCs w:val="22"/>
          <w:lang w:val="pl-PL"/>
        </w:rPr>
        <w:t>otworzyły się ich oczy i poznali go.</w:t>
      </w:r>
      <w:r>
        <w:rPr>
          <w:lang w:val="pl-PL"/>
        </w:rPr>
        <w:t xml:space="preserve">” (Ew. Łukasza 24:31). Ale zanim jeszcze to nastąpiło, Jezus powiedział do nich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…</w:t>
      </w:r>
      <w:r>
        <w:rPr>
          <w:color w:val="000000"/>
          <w:lang w:val="pl-PL"/>
        </w:rPr>
        <w:t>O głupi i gnuśnego serca, by uwierzyć we wszystko, co powiedzieli prorocy. Czyż Chrystus nie musiał tego wycierpieć, by wejść do swojej chwały? I począwszy od Mojżesza poprzez wszystkich proroków wykładał im, co o nim było napisane we wszystkich Pismach.</w:t>
      </w:r>
      <w:r>
        <w:rPr>
          <w:lang w:val="pl-PL"/>
        </w:rPr>
        <w:t xml:space="preserve">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Łukasza 24:25-27). </w:t>
      </w:r>
    </w:p>
    <w:p>
      <w:pPr>
        <w:pStyle w:val="IndentedVerse"/>
        <w:rPr>
          <w:lang w:val="pl-PL"/>
        </w:rPr>
      </w:pPr>
      <w:r>
        <w:rPr>
          <w:lang w:val="pl-PL"/>
        </w:rPr>
      </w:r>
    </w:p>
    <w:p>
      <w:pPr>
        <w:pStyle w:val="BodyTextIndent2"/>
        <w:rPr/>
      </w:pPr>
      <w:r>
        <w:rPr>
          <w:lang w:val="pl-PL"/>
        </w:rPr>
        <w:t>Jezus rozpoczął od Mojżesza, a następnie przeszedł przez Stary Testament: „</w:t>
      </w:r>
      <w:r>
        <w:rPr>
          <w:color w:val="000000"/>
          <w:szCs w:val="22"/>
          <w:lang w:val="pl-PL"/>
        </w:rPr>
        <w:t>wykładał im, co o nim było napisane we wszystkich Pismach [Starego Testamentu].</w:t>
      </w:r>
      <w:r>
        <w:rPr>
          <w:lang w:val="pl-PL"/>
        </w:rPr>
        <w:t>” (Ew. Łukasza 24:27). Musiał zacząć od I Mojżeszowej, gdyż jest napisane, że zaczął od Mojżesza, a następnie przeszedł przez wszystkie starotestamentowe Pisma, a tłumacząc: „</w:t>
      </w:r>
      <w:r>
        <w:rPr>
          <w:color w:val="000000"/>
          <w:szCs w:val="22"/>
          <w:lang w:val="pl-PL"/>
        </w:rPr>
        <w:t>wykładał im, co o nim było napisane we wszystkich Pismach</w:t>
      </w:r>
      <w:r>
        <w:rPr>
          <w:lang w:val="pl-PL"/>
        </w:rPr>
        <w:t xml:space="preserve">” (Ew. Łukasza 24:27). Dlatego też i my prześledzimy Stary Testament, aby zobaczyć niektóre z rzeczy, których Chrystus musiał ich nauczać, mówiąc o ukrzyżowaniu i zmartwychwstaniu. 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ind w:left="720" w:right="1152" w:hanging="720"/>
        <w:rPr/>
      </w:pPr>
      <w:r>
        <w:rPr>
          <w:b/>
          <w:bCs/>
          <w:sz w:val="24"/>
          <w:lang w:val="pl-PL"/>
        </w:rPr>
        <w:t xml:space="preserve">I.  Po pierwsze, zmartwychwstanie Chrystusa dostrzegane w Jego dziele stworzenia. </w:t>
      </w:r>
      <w:r>
        <w:rPr>
          <w:lang w:val="pl-PL"/>
        </w:rPr>
        <w:t xml:space="preserve">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color w:val="000000"/>
          <w:lang w:val="pl-PL"/>
        </w:rPr>
        <w:t>Na początku stworzył Bóg niebo i ziemię.</w:t>
      </w:r>
      <w:r>
        <w:rPr>
          <w:lang w:val="pl-PL"/>
        </w:rPr>
        <w:t xml:space="preserve">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I Mojżeszowa 1:1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Już tutaj, w pierwszych słowach I Mojżeszowej, widzimy Chrystusa – Stwórcę nieba i ziemi. Nowy Testament naucza nas, że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lang w:val="pl-PL"/>
        </w:rPr>
        <w:t xml:space="preserve">Na początku było Słowo, a Słowo było u Boga, a Bogiem było Słowo. Ono było na początku u Boga. </w:t>
      </w:r>
      <w:r>
        <w:rPr>
          <w:i/>
          <w:iCs/>
          <w:color w:val="000000"/>
          <w:lang w:val="pl-PL"/>
        </w:rPr>
        <w:t>Wszystko przez nie powstało, a bez niego nic nie powstało, co powstało.</w:t>
      </w:r>
      <w:r>
        <w:rPr>
          <w:iCs/>
          <w:color w:val="000000"/>
          <w:lang w:val="pl-PL"/>
        </w:rPr>
        <w:t>”</w:t>
      </w:r>
      <w:r>
        <w:rPr>
          <w:lang w:val="pl-PL"/>
        </w:rPr>
        <w:t xml:space="preserve">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Jana 1:1-3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Wielki Stwórca, Słowo Boże to Jezus Chrystus. Widać to wyraźnie w Ew. Jana 1:14: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color w:val="000000"/>
          <w:lang w:val="pl-PL"/>
        </w:rPr>
        <w:t>A Słowo ciałem się stało i zamieszkało wśród nas, i ujrzeliśmy chwałę jego, chwałę, jaką ma jedyny Syn od Ojca, pełne łaski i prawdy</w:t>
      </w:r>
      <w:r>
        <w:rPr>
          <w:lang w:val="pl-PL"/>
        </w:rPr>
        <w:t xml:space="preserve">” (Ew. Jana 1:14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Stworzenie przez Chrystusa jest ściśle związane z Jego zmartwychwstaniem w Kolosan 1:16-18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i/>
          <w:lang w:val="pl-PL"/>
        </w:rPr>
        <w:t>„</w:t>
      </w:r>
      <w:r>
        <w:rPr>
          <w:i/>
          <w:lang w:val="pl-PL"/>
        </w:rPr>
        <w:t>W</w:t>
      </w:r>
      <w:r>
        <w:rPr>
          <w:i/>
          <w:iCs/>
          <w:color w:val="000000"/>
          <w:lang w:val="pl-PL"/>
        </w:rPr>
        <w:t xml:space="preserve"> nim zostało stworzone wszystko, co jest na niebie i na ziemi, rzeczy widzialne i niewidzialne</w:t>
      </w:r>
      <w:r>
        <w:rPr>
          <w:color w:val="000000"/>
          <w:lang w:val="pl-PL"/>
        </w:rPr>
        <w:t xml:space="preserve">, czy to trony, czy panowania, czy nadziemskie władze, czy zwierzchności; wszystko przez niego i dla niego zostało stworzone. On też jest przed wszystkimi rzeczami i wszystko na nim jest ugruntowane, On także jest Głową Ciała, Kościoła; </w:t>
      </w:r>
      <w:r>
        <w:rPr>
          <w:i/>
          <w:iCs/>
          <w:color w:val="000000"/>
          <w:lang w:val="pl-PL"/>
        </w:rPr>
        <w:t>On jest początkiem, pierworodnym z umarłych,</w:t>
      </w:r>
      <w:r>
        <w:rPr>
          <w:color w:val="000000"/>
          <w:lang w:val="pl-PL"/>
        </w:rPr>
        <w:t xml:space="preserve"> aby we wszystkim był pierwszy</w:t>
      </w:r>
      <w:r>
        <w:rPr>
          <w:lang w:val="pl-PL"/>
        </w:rPr>
        <w:t xml:space="preserve">” (Kolosan 1:16-18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lang w:val="pl-PL"/>
        </w:rPr>
        <w:t>Ten, który miał moc „wszystko” stworzyć, był również</w:t>
      </w:r>
      <w:r>
        <w:rPr>
          <w:i/>
          <w:iCs/>
          <w:szCs w:val="22"/>
          <w:lang w:val="pl-PL"/>
        </w:rPr>
        <w:t xml:space="preserve"> „</w:t>
      </w:r>
      <w:r>
        <w:rPr>
          <w:i/>
          <w:iCs/>
          <w:color w:val="000000"/>
          <w:szCs w:val="22"/>
          <w:lang w:val="pl-PL"/>
        </w:rPr>
        <w:t>pierworodnym z umarłych</w:t>
      </w:r>
      <w:r>
        <w:rPr>
          <w:i/>
          <w:iCs/>
          <w:szCs w:val="22"/>
          <w:lang w:val="pl-PL"/>
        </w:rPr>
        <w:t>”</w:t>
      </w:r>
      <w:r>
        <w:rPr>
          <w:lang w:val="pl-PL"/>
        </w:rPr>
        <w:t xml:space="preserve"> (Kolosan 1:18). Zdolność tworzenia wszechświata wiąże się mocno z Jego mocą powstania z martwych. Bez wątpienia Jezus powiedział to uczniom w drodze do Emaus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color w:val="000000"/>
          <w:lang w:val="pl-PL"/>
        </w:rPr>
        <w:t>I począwszy od Mojżesza poprzez wszystkich proroków wykładał im, co o nim było napisane we wszystkich Pismach</w:t>
      </w:r>
      <w:r>
        <w:rPr>
          <w:lang w:val="pl-PL"/>
        </w:rPr>
        <w:t xml:space="preserve">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Łukasza 24:27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II. Po drugie, zmartwychwstanie Chrystusa ukazane w Adamie. </w:t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Chrystus, ostatni Adam, spał w grobie, podczas gdy kościół został stworzony z Jego boku. Jest to odwołanie się do obrazu stworzenia Ewy z boku Adama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lang w:val="pl-PL"/>
        </w:rPr>
        <w:t>Wtedy zesłał Pan Bóg głęboki sen na człowieka, tak że zasnął. Potem wyjął jedno z jego żeber i wypełnił ciałem to miejsce. A z żebra, które wyjął z człowieka, ukształtował Pan Bóg kobietę i przyprowadził ją do człowieka</w:t>
      </w:r>
      <w:r>
        <w:rPr>
          <w:lang w:val="pl-PL"/>
        </w:rPr>
        <w:t xml:space="preserve">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I Mojżeszowa 2:21-22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Oto obraz Chrystusa i Jego kościoła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>...</w:t>
      </w:r>
      <w:r>
        <w:rPr>
          <w:color w:val="000000"/>
          <w:lang w:val="pl-PL"/>
        </w:rPr>
        <w:t>gdyż członkami ciała jego jesteśmy. Dlatego opuści człowiek ojca i matkę, i połączy się z żoną swoją, a tych dwoje będzie jednym ciałem. Tajemnica to wielka, ale ja odnoszę to do Chrystusa i Kościoła</w:t>
      </w:r>
      <w:r>
        <w:rPr>
          <w:lang w:val="pl-PL"/>
        </w:rPr>
        <w:t xml:space="preserve">” (Efezjan 5:30-32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Adam spał, a Bóg stworzył Ewę z jego boku. W swym komentarzu Scofield podaje: „Ewa, to obraz kościoła – oblubienicy Chrystusa” (odnośnie I Mojżeszowa 2:23). Chrystus spał w śmierci w swym grobie przez trzy dni. Dr DeHaan powiedział: „Przebito Jego bok i wypłynęła z niego oczyszczająca woda i usprawiedliwiająca krew. Kościół, podobnie jak Ewa, był nowym dziełem” (DeHaan, jw., str. 33). Adam budzący się po tym, jak z jego boku została stworzona Ewa, również jest obrazem Chrystusa – ostatniego Adama, powstającego z martwych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color w:val="000000"/>
          <w:lang w:val="pl-PL"/>
        </w:rPr>
        <w:t>Tajemnica to wielka, ale ja odnoszę to do Chrystusa i Kościoła</w:t>
      </w:r>
      <w:r>
        <w:rPr>
          <w:lang w:val="pl-PL"/>
        </w:rPr>
        <w:t xml:space="preserve">” (Efezjan 5:32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III. Po trzecie, zmartwychwstanie Chrystusa w protoewangelii. </w:t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szyscy zgadzają się, że I Mojżeszowa 3:15 to protoewangelia; pierwsza wzmianka o ewangelii. Te słowa były skierowane do Szatana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color w:val="000000"/>
          <w:lang w:val="pl-PL"/>
        </w:rPr>
        <w:t>„</w:t>
      </w:r>
      <w:r>
        <w:rPr>
          <w:color w:val="000000"/>
          <w:lang w:val="pl-PL"/>
        </w:rPr>
        <w:t>Nieprzyjaźń też położę między tobą i niewiastą, i między nasieniem twoim, i między nasieniem jej; to potrze tobie głowę, a ty mu potrzesz piętę</w:t>
      </w:r>
      <w:r>
        <w:rPr>
          <w:lang w:val="pl-PL"/>
        </w:rPr>
        <w:t xml:space="preserve">” (I Mojżeszowa 3:15, Biblia Gdańska). 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TextBody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Nasieniem” kobiety jest Chrystus, gdyż nigdzie w Starym Testamencie słowo „nasienie” nie odnosi się do kobiety. „Nasieniem” kobiety jest Chrystus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color w:val="000000"/>
          <w:lang w:val="pl-PL"/>
        </w:rPr>
        <w:t>Dlatego sam Pan da wam znak: Oto panna pocznie i porodzi syna, i nazwie go imieniem Immanuel</w:t>
      </w:r>
      <w:r>
        <w:rPr>
          <w:lang w:val="pl-PL"/>
        </w:rPr>
        <w:t xml:space="preserve">” (Izajasz 7:14). </w:t>
      </w:r>
    </w:p>
    <w:p>
      <w:pPr>
        <w:pStyle w:val="IndentedVerse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color w:val="000000"/>
          <w:lang w:val="pl-PL"/>
        </w:rPr>
        <w:t>I ustanowię nieprzyjaźń między tobą a kobietą, między twoim potomstwem a jej potomstwem; ono zdepcze ci głowę, a ty ukąsisz je w piętę</w:t>
      </w:r>
      <w:r>
        <w:rPr>
          <w:lang w:val="pl-PL"/>
        </w:rPr>
        <w:t xml:space="preserve">” (I Mojżeszowa 3:15). </w:t>
      </w:r>
    </w:p>
    <w:p>
      <w:pPr>
        <w:pStyle w:val="IndentedVerse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Ukąszenie w piętę Chrystusa nie było śmiertelne, ale zdeptanie głowy Szatana takim było. Dr DeHaan powiedział: „Pięta Zbawiciela została ukąszona, gdy przyszedł na ziemię po raz pierwszy, ale gdy przyjdzie po raz drugi, głowa Szatana zostanie zmiażdżona” (DeHaan, jw. str. 64). Już w tym pierwszym miejscu, gdzie mowa jest o ewangelii, mamy obraz zmartwychwstania Chrystusa z martwych: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lang w:val="pl-PL"/>
        </w:rPr>
        <w:t>I począwszy od Mojżesza poprzez wszystkich proroków wykładał im, co o nim było napisane we wszystkich Pismach</w:t>
      </w:r>
      <w:r>
        <w:rPr>
          <w:lang w:val="pl-PL"/>
        </w:rPr>
        <w:t xml:space="preserve">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Łukasza 24:27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ind w:left="720" w:right="1152" w:hanging="720"/>
        <w:rPr/>
      </w:pPr>
      <w:r>
        <w:rPr>
          <w:b/>
          <w:bCs/>
          <w:sz w:val="24"/>
          <w:lang w:val="pl-PL"/>
        </w:rPr>
        <w:t xml:space="preserve">IV. Po czwarte, zmartwychwstanie Chrystusa ukazane w Abrahamie oszczędzającym życie Izaaka. </w:t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Bóg nakazał Abrahamowi, aby wziął swego syna Izaaka i złożył go w ofierze na Górze Moria. Jednak, kiedy dotarli na miejsce ofiary: 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lang w:val="pl-PL"/>
        </w:rPr>
        <w:t>Abraham podniósł oczy, ujrzał za sobą barana, który rogami uwikłał się w krzakach. Poszedł tedy Abraham, a wziąwszy barana, złożył go na całopalenie zamiast syna swego</w:t>
      </w:r>
      <w:r>
        <w:rPr>
          <w:lang w:val="pl-PL"/>
        </w:rPr>
        <w:t xml:space="preserve">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I Mojżeszowa 22:13).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Nowy Testament mówi nam, że oszczędzenie Izaaka przed złożeniem w ofierze to obraz zmartwychwstania: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... </w:t>
      </w:r>
      <w:r>
        <w:rPr>
          <w:color w:val="000000"/>
          <w:lang w:val="pl-PL"/>
        </w:rPr>
        <w:t>do którego powiedziano: Od Izaaka nazwane będzie potomstwo twoje. Sądził, że Bóg ma moc wskrzeszać nawet umarłych; toteż jakby z umarłych, mówiąc obrazowo, otrzymał go z powrotem</w:t>
      </w:r>
      <w:r>
        <w:rPr>
          <w:lang w:val="pl-PL"/>
        </w:rPr>
        <w:t xml:space="preserve">” (Hebrajczyków 11:18-19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Jezus z pewnością musiał wskazać na to podobieństwo do Swojego zmartwychwstania, gdy tłumaczył uczniom w drodze do Emaus: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I począwszy od Mojżesza poprzez wszystkich proroków wykładał im, co o nim było napisane we wszystkich Pismach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Łukasza 24:27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V. Po piąte, zmartwychwstanie Chrystusa ukazane w życiu Józefa. </w:t>
      </w:r>
    </w:p>
    <w:p>
      <w:pPr>
        <w:pStyle w:val="BodyTextIndent2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Bracia Józefa byli o niego zazdrośni. Wrzucili go do dołu, a następnie sprzedali w niewolę do Egiptu. Lecz tam w Egipcie Bóg podniósł Józefa do znaczącej pozycji. Wiele lat później w wyniku głodu bracia przyszli do Józefa. On nakarmił ich i darował im życie. Potem Józef powiedział braciom: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Bóg posłał mnie przed wami, aby zapewnić wam przetrwanie na ziemi i aby wielu zostało zachowanych przy życiu. Tak więc nie wyście mnie tu posłali, ale Bóg...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I Mojżeszowa 45:7-8). </w:t>
      </w:r>
    </w:p>
    <w:p>
      <w:pPr>
        <w:pStyle w:val="IndentedVers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Wy wprawdzie knuliście zło przeciwko mnie, ale Bóg obrócił to w dobro, chcąc uczynić to, co się dziś dzieje: zachować przy życiu liczny lud” (I Mojżeszowa 50:20).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odyTextIndent2"/>
        <w:rPr/>
      </w:pPr>
      <w:r>
        <w:rPr>
          <w:lang w:val="pl-PL"/>
        </w:rPr>
        <w:t xml:space="preserve">W rozdziale „The Perfect Antitype” doktor DeHaan napisał: „Historia Józefa jest bez wątpienia najbardziej wyraźnym pierwowzorem... wywyższenia Chrystusa, jaki możemy znaleźć w Starym Testamencie” (DeHaan, str. 178). Tak jak Józef został wyniesiony do wysokiej pozycji w Egipcie, aby dać życie swym braciom, tak i Jezus powstał z martwych, aby dać życie światu! </w:t>
      </w:r>
    </w:p>
    <w:p>
      <w:pPr>
        <w:pStyle w:val="BodyTextIndent2"/>
        <w:rPr/>
      </w:pPr>
      <w:r>
        <w:rPr>
          <w:lang w:val="pl-PL"/>
        </w:rPr>
        <w:t xml:space="preserve">Do tej pory patrzyliśmy na prototypy i obrazy zmartwychwstania Jezusa w pismach Mojżesza, a dokładniej w I Księdze Mojżeszowej. Moglibyśmy pokazywać po kolei różne miejsca zapowiadające zmartwychwstanie Chrystusa. Dr John R. Rice powiedział: „Stary Testament wielokrotnie wspomina przyszłe zmartwychwstanie Chrystusa, choć prawdopodobnie umykają one uwadze przeciętnego czytelnika” (John R. Rice, D.D., </w:t>
      </w:r>
      <w:r>
        <w:rPr>
          <w:b/>
          <w:i/>
          <w:lang w:val="pl-PL"/>
        </w:rPr>
        <w:t>The Resurrection of Jesus Christ,</w:t>
      </w:r>
      <w:r>
        <w:rPr>
          <w:lang w:val="pl-PL"/>
        </w:rPr>
        <w:t xml:space="preserve"> Sword of the Lord Publishers, 1953, str. 16). W tym kazaniu mogę pokazać tylko jeden, czy dwa z tych prototypów,  prorockich obrazów Jezusa powstającego z ciele z grobu. Jeden z nich pochodzi ze Starego Testamentu, z Księgi Jonasza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VI. Po szóste, zmartwychwstanie Chrystusa ukazane w Jonaszu. </w:t>
      </w:r>
    </w:p>
    <w:p>
      <w:pPr>
        <w:pStyle w:val="BodyTextIndent2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Jonasz uciekał przed Bożym powołaniem dotyczącym jego życia. Został wrzucony do oceanu i połknięty przez potwora morskiego. Lecz po trzech dniach: „Pan rozkazał rybie, a ta wypluła Jonasza na ląd.” (Jonasz 2:10). Zgadzam się w pełni z tym, co napisał doktor McGee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Quote"/>
        <w:rPr/>
      </w:pPr>
      <w:r>
        <w:rPr>
          <w:lang w:val="pl-PL"/>
        </w:rPr>
        <w:t>…</w:t>
      </w:r>
      <w:r>
        <w:rPr>
          <w:lang w:val="pl-PL"/>
        </w:rPr>
        <w:t xml:space="preserve">brzuch ryby stał się jego grobem, a grób jest miejscem dla zmarłych – nie wkłada się tam osoby żywej. Jonasz zdawał sobie sprawę, że umrze tam w środku ryby, ale także, że Bóg słyszy go i wzbudzi go z martwych (J. Vernon McGee, Th.D., </w:t>
      </w:r>
      <w:r>
        <w:rPr>
          <w:b/>
          <w:i/>
          <w:lang w:val="pl-PL"/>
        </w:rPr>
        <w:t>Thru the Bible,</w:t>
      </w:r>
      <w:r>
        <w:rPr>
          <w:lang w:val="pl-PL"/>
        </w:rPr>
        <w:t xml:space="preserve"> Thomas Nelson Publishers, 1982, tom III, str. 749; odnośnie Jonasza 2:2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Dr DeHaan powiedział to samo, co dr McGee, a także dr Henry M. Morris. Wierzę, że wszyscy oni mieli zupełną rację. Jonasz umarł w brzuchu potwora morskiego, lecz Bóg wzbudził go z martwych. Księga Jonasza naucza nas, że przebywał on w brzuchu ryby „trzy dni i trzy noce”” (Jonasz 2:1)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Pan Jezus Chrystus mówił o tym, jako o dosłownym opisie tego, co stało się z Jonaszem. Dwukrotnie Chrystus wspominał to, spotkało Jonasza (Ew. Mateusza 12:39-40; Ew. Mateusza 16:4). Oto pierwsza z tych sytuacji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A On odpowiadając, rzekł im: Pokolenie złe i cudzołożne znaku żąda, ale nie otrzyma innego znaku jak tylko znak Jonasza proroka. Albowiem jak Jonasz był w brzuchu wieloryba trzy dni i trzy noce, tak i Syn Człowieczy będzie w łonie ziemi trzy dni i trzy noce” (Ew. Mateusza 12:39-40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Chcę dziś pokazać, że zmartwychwstanie Jonasza po trzech dniach w brzuchu ryby było w Starym Testamencie prorockim obrazem zmartwychwstania Chrystusa. Z pewnością jest to jedna z rzeczy, którą Jezus wykładał uczniom w drodze do Emaus!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I począwszy od Mojżesza poprzez wszystkich proroków wykładał im, co o nim było napisane we wszystkich Pismach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Łukasza 24:27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Teraz przenieśmy się poza prototypy i obrazy, do dwóch jasnych stwierdzeń dotyczących zmartwychwstania Jezusa w Psalmach. Chcę, żebyście je wspólnie zobaczyli, więc otwórzcie Stary Testament na Psalmie 16:8-10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VII. Po siódme, zmartwychwstanie Chrystusa zapowiedziane w Psalmie 16. </w:t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Powstańmy i przeczytajmy głośno Psalm 16:8-10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Mam zawsze Pana przed sobą, gdy On jest po prawicy mojej, nie zachwieję się. Dlatego weseli się serce moje i raduje się dusza moja, nawet ciało moje spoczywać będzie bezpiecznie, </w:t>
      </w:r>
      <w:r>
        <w:rPr>
          <w:i/>
          <w:iCs/>
          <w:lang w:val="pl-PL"/>
        </w:rPr>
        <w:t>bo nie zostawisz duszy mojej w otchłani, nie dopuścisz, by twój pobożny oglądał grób</w:t>
      </w:r>
      <w:r>
        <w:rPr>
          <w:i/>
          <w:lang w:val="pl-PL"/>
        </w:rPr>
        <w:t>”</w:t>
      </w:r>
      <w:r>
        <w:rPr>
          <w:lang w:val="pl-PL"/>
        </w:rPr>
        <w:t xml:space="preserve">(Psalm 16:8-10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Możecie usiąść. Słowo „otchłań” w wersecie 10 oznacza „grób”. Wyraźnie jest tu napisane, że nie zostawi „pobożnego” (lub „świętego”) - Jezusa Mesjasza w grobie, i że nie pozwoli także, aby ciało Jezusa oglądało skażenie” (Biblia Gdańska). Te słowa są bardzo jasne i wyraźne na kartach Pisma. A w dniu Pięćdziesiątnicy apostoł Piotr zwiastował na ich temat. Piotr powiedział: </w:t>
      </w:r>
    </w:p>
    <w:p>
      <w:pPr>
        <w:pStyle w:val="IndentedVerse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Dawid bowiem mówi o nim: Miałem Pana zawsze przed oczami mymi, Gdyż jest po prawicy mojej, abym się nie zachwiał. Przeto rozweseliło się serce moje i rozradował się język mój, A nadto i ciało moje spoczywać będzie w nadziei, </w:t>
      </w:r>
      <w:r>
        <w:rPr>
          <w:i/>
          <w:iCs/>
          <w:lang w:val="pl-PL"/>
        </w:rPr>
        <w:t>Bo nie zostawisz duszy mojej w otchłani I nie dopuścisz, by święty twój oglądał skażenie.</w:t>
      </w:r>
      <w:r>
        <w:rPr>
          <w:lang w:val="pl-PL"/>
        </w:rPr>
        <w:t xml:space="preserve"> Dałeś mi poznać drogi żywota, Napełnisz mnie błogością przez obecność twoją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Dz. Apostolskie 2:25-28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A następnie apostoł powiedział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mówił, przewidziawszy to, o zmartwychwstaniu Chrystusa, że nie pozostanie w otchłani ani ciało jego nie ujrzy skażenia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Dz. Apostolskie 2:31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Dr Rice powiedział: „Oto przepowiedziane w Starym Testamencie odczucie samego Chrystusa, radującego się, że... Jego ciało może spocząć w pokoju, wiedząc, iż [Bóg] Ojciec nigdy nie zostawi jego duszy w śmierci ani też ciało jego nie ujrzy skażenia, lecz zostanie wzbudzone z grobu. Ciało Jezusa nie miało nigdy ulec rozkładowi, nigdy też nie miało obrócić się w proch. Ciało [Jezusa] musiało powstać z martwych, a następnie w tryumfie... powrócić do nieba. Ten sam Zbawiciel, w tym samym zmartwychwstałym ciele jest w [niebie], czekając na nas.” (Rice, jw. str. 15). Amen! Teraz otwórzmy Psalm 110:1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VIII. Po ósme, zmartwychwstanie Chrystusa przepowiedziane w Psalmie 110</w:t>
      </w:r>
    </w:p>
    <w:p>
      <w:pPr>
        <w:pStyle w:val="BodyTextIndent2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Proszę powstańmy i przeczytajmy głośno ten werset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Rzekł Pan Panu memu: Siądź po prawicy mojej, Aż położę nieprzyjaciół twoich jako podnóżek pod nogi twoje!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Psalm 110:1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Możecie usiąść.</w:t>
      </w:r>
    </w:p>
    <w:p>
      <w:pPr>
        <w:pStyle w:val="BodyTextIndent2"/>
        <w:rPr/>
      </w:pPr>
      <w:r>
        <w:rPr>
          <w:lang w:val="pl-PL"/>
        </w:rPr>
        <w:t xml:space="preserve">Dr Henry M. Morris powiedział: „Psalm 110:1 cytowany jest czterokrotnie w Nowym Testamencie (Hebrajczyków 1:13)… Ew. Marka 12:36; Ew. Łukasza 20:42; Dziejach Apostolskich 2:34” (Henry M. Morris, Ph.D., </w:t>
      </w:r>
      <w:r>
        <w:rPr>
          <w:b/>
          <w:i/>
          <w:lang w:val="pl-PL"/>
        </w:rPr>
        <w:t>The Defender’s Study Bible,</w:t>
      </w:r>
      <w:r>
        <w:rPr>
          <w:lang w:val="pl-PL"/>
        </w:rPr>
        <w:t xml:space="preserve"> World Publishers, 1995, str. 655; odnośnie Psalmu 110:1). W Nowym Testamencie jest wiele aluzji do Psalmu 110:1. Apostoł Piotr cytował go w swoim wielkim kazaniu w dniu Pięćdziesiątnicy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Albowiem nie Dawid wstąpił do nieba, powiada bowiem sam: </w:t>
      </w:r>
      <w:r>
        <w:rPr>
          <w:i/>
          <w:iCs/>
          <w:lang w:val="pl-PL"/>
        </w:rPr>
        <w:t>Rzekł Pan Panu memu: Siądź po prawicy mojej, aż położę nieprzyjaciół twych podnóżkiem stóp twoich.</w:t>
      </w:r>
      <w:r>
        <w:rPr>
          <w:lang w:val="pl-PL"/>
        </w:rPr>
        <w:t xml:space="preserve"> Niechże tedy wie z pewnością cały dom Izraela, że i Panem i Chrystusem uczynił go Bóg, tego Jezusa, którego wy ukrzyżowaliście.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 xml:space="preserve">(Dz. Apostolskie 2:34-36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Chrystus powstał z martwych. Teraz zasiada po prawicy Boga w niebie!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 Starym Testamencie jest o wiele więcej proroctw dotyczących zmartwychwstania Chrystusa. Dziś rano mogłem przedstawić tylko kilka z nich. Bez wątpienia Chrystus mówił o nich uczniom w drodze do Emaus w dzień pierwszej wielkanocnej niedzieli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A On rzekł do nich: O głupi i gnuśnego serca, by uwierzyć we wszystko, co powiedzieli prorocy. Czyż Chrystus nie musiał tego wycierpieć, by wejść do swojej chwały? I począwszy od Mojżesza poprzez wszystkich proroków wykładał im, co o nim było napisane we wszystkich Pismach.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Łukasza 24:25-27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Jakże modlimy się, abyście nie byli „głupi i gnuśnego serca, by uwierzyć we wszystko, co powiedzieli prorocy” o zmartwychwstaniu Jezusa Chrystusa! Chrystus nie tylko powstał w fizyczny sposób z martwych, On także wstąpił na niebiosa. Również i ty możesz tam się dostać dzięki mocy Bożej, gdyż On nas „wraz z nim posadził w okręgach niebieskich w Chrystusie Jezusie” (Efezjan 2:6). Dziś wieczorem będę zwiastował na ten temat, w kazaniu zatytułowanym: „Resurrection Now!” (Zmartwychwstanie teraz!) (2 maj 2010, godz. 18:00). Obyś był pociągnięty do Chrystusa. Oby On obmył cię z twych grzechów Swoją cenną krwią. Obyś narodził się na nowo. Obyś też przyszedł do Jezusa i mógł zostać zbawiony już na wieki! Przyjdź do Jezusa, otrzymaj przebaczenie twych grzechów i życie wieczne! Jezus powiedział: </w:t>
      </w:r>
    </w:p>
    <w:p>
      <w:pPr>
        <w:pStyle w:val="BodyTextIndent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Wszystko, co mi daje Ojciec, przyjdzie do mnie, </w:t>
      </w:r>
      <w:r>
        <w:rPr>
          <w:i/>
          <w:iCs/>
          <w:lang w:val="pl-PL"/>
        </w:rPr>
        <w:t>a tego, który do mnie przychodzi, nie wyrzucę precz</w:t>
      </w:r>
      <w:r>
        <w:rPr>
          <w:i/>
          <w:lang w:val="pl-PL"/>
        </w:rPr>
        <w:t>”</w:t>
      </w:r>
      <w:r>
        <w:rPr>
          <w:lang w:val="pl-PL"/>
        </w:rPr>
        <w:t xml:space="preserve"> (Ew. Jana 6:37). </w:t>
      </w:r>
    </w:p>
    <w:p>
      <w:pPr>
        <w:pStyle w:val="BodyTextIndent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WWBodyText2"/>
        <w:ind w:left="0" w:right="0" w:hanging="0"/>
        <w:rPr>
          <w:szCs w:val="22"/>
          <w:lang w:val="pl-PL"/>
        </w:rPr>
      </w:pPr>
      <w:r>
        <w:rPr>
          <w:szCs w:val="22"/>
          <w:lang w:val="pl-PL"/>
        </w:rPr>
        <w:t xml:space="preserve">Obyś i ty przyszedł do Jezusa. Kiedy do Niego przyjdziesz, On cię nie odrzuci precz!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Title"/>
        <w:ind w:right="-144" w:hanging="0"/>
        <w:rPr/>
      </w:pPr>
      <w:r>
        <w:rPr>
          <w:rStyle w:val="Emphasis"/>
          <w:bCs/>
          <w:i w:val="false"/>
          <w:iCs/>
          <w:sz w:val="20"/>
          <w:szCs w:val="28"/>
          <w:lang w:val="pl-PL"/>
        </w:rPr>
        <w:t>(KONIEC KAZANIA)</w:t>
      </w:r>
      <w:r>
        <w:rPr>
          <w:bCs/>
          <w:i/>
          <w:iCs/>
          <w:sz w:val="20"/>
          <w:szCs w:val="28"/>
          <w:lang w:val="pl-PL"/>
        </w:rPr>
        <w:t xml:space="preserve"> </w:t>
      </w:r>
    </w:p>
    <w:p>
      <w:pPr>
        <w:pStyle w:val="Title"/>
        <w:ind w:right="-144" w:hanging="0"/>
        <w:rPr/>
      </w:pPr>
      <w:r>
        <w:rPr>
          <w:b w:val="false"/>
          <w:szCs w:val="24"/>
          <w:lang w:val="pl-PL"/>
        </w:rPr>
        <w:t>Kazania Doktora Hymers'a dostępne są przez internet pod adresem: www.realconversion.com. Wybierz: „Kazania po Polsku”.</w:t>
      </w:r>
    </w:p>
    <w:p>
      <w:pPr>
        <w:pStyle w:val="Title"/>
        <w:rPr>
          <w:b w:val="false"/>
          <w:b w:val="false"/>
          <w:bCs/>
          <w:sz w:val="22"/>
          <w:szCs w:val="22"/>
          <w:lang w:val="pl-PL"/>
        </w:rPr>
      </w:pPr>
      <w:r>
        <w:rPr>
          <w:b w:val="false"/>
          <w:bCs/>
          <w:sz w:val="22"/>
          <w:szCs w:val="22"/>
          <w:lang w:val="pl-PL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 Hymers at </w:t>
      </w:r>
      <w:hyperlink r:id="rId2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Pismo Święte czytane przed kazaniem przez dr Kreightona L. Chana: </w:t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ab/>
        <w:tab/>
        <w:tab/>
        <w:tab/>
        <w:tab/>
        <w:tab/>
        <w:tab/>
        <w:t xml:space="preserve">Ewangelia Łukasza 24:13-27. </w:t>
      </w:r>
    </w:p>
    <w:p>
      <w:pPr>
        <w:pStyle w:val="TextBody"/>
        <w:ind w:right="-432" w:hanging="0"/>
        <w:jc w:val="left"/>
        <w:rPr/>
      </w:pPr>
      <w:r>
        <w:rPr>
          <w:bCs/>
          <w:sz w:val="24"/>
          <w:szCs w:val="24"/>
          <w:lang w:val="pl-PL"/>
        </w:rPr>
        <w:t>Pieśń śpiewana solo przed kazaniem w wykonaniu Benjamina Kincaida Griffitha:</w:t>
      </w:r>
      <w:r>
        <w:rPr>
          <w:bCs/>
          <w:sz w:val="24"/>
          <w:szCs w:val="22"/>
          <w:lang w:val="pl-PL"/>
        </w:rPr>
        <w:t xml:space="preserve"> </w:t>
      </w:r>
    </w:p>
    <w:p>
      <w:pPr>
        <w:pStyle w:val="BodyTextIndent2"/>
        <w:ind w:left="720" w:right="0" w:firstLine="720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ab/>
        <w:tab/>
        <w:t xml:space="preserve">„Christ Arose” (autor Robert Lowry, 1826-1899). </w:t>
      </w:r>
    </w:p>
    <w:p>
      <w:pPr>
        <w:pStyle w:val="BodyTextIndent2"/>
        <w:ind w:left="0" w:right="0" w:hanging="0"/>
        <w:jc w:val="center"/>
        <w:rPr>
          <w:bCs/>
          <w:sz w:val="24"/>
          <w:szCs w:val="22"/>
          <w:lang w:val="pl-PL"/>
        </w:rPr>
      </w:pPr>
      <w:r>
        <w:rPr>
          <w:bCs/>
          <w:sz w:val="24"/>
          <w:szCs w:val="22"/>
          <w:lang w:val="pl-PL"/>
        </w:rPr>
      </w:r>
    </w:p>
    <w:p>
      <w:pPr>
        <w:pStyle w:val="BodyTextIndent2"/>
        <w:ind w:left="0" w:right="0" w:hanging="0"/>
        <w:jc w:val="center"/>
        <w:rPr>
          <w:sz w:val="28"/>
          <w:szCs w:val="24"/>
          <w:lang w:val="pl-PL"/>
        </w:rPr>
      </w:pPr>
      <w:r>
        <w:rPr>
          <w:sz w:val="28"/>
          <w:szCs w:val="24"/>
          <w:lang w:val="pl-PL"/>
        </w:rPr>
        <w:t>SKRÓT KAZANIA</w:t>
      </w:r>
    </w:p>
    <w:p>
      <w:pPr>
        <w:pStyle w:val="BodyTextIndent2"/>
        <w:ind w:left="0" w:right="0" w:hanging="0"/>
        <w:jc w:val="center"/>
        <w:rPr>
          <w:sz w:val="28"/>
          <w:szCs w:val="24"/>
          <w:lang w:val="pl-PL"/>
        </w:rPr>
      </w:pPr>
      <w:r>
        <w:rPr>
          <w:sz w:val="28"/>
          <w:szCs w:val="24"/>
          <w:lang w:val="pl-PL"/>
        </w:rPr>
      </w:r>
    </w:p>
    <w:p>
      <w:pPr>
        <w:pStyle w:val="TextBody"/>
        <w:ind w:left="-288" w:right="-288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ZMARTWYCHWSTANIE CHRYSTUSA</w:t>
      </w:r>
    </w:p>
    <w:p>
      <w:pPr>
        <w:pStyle w:val="TextBody"/>
        <w:ind w:left="-288" w:right="-288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W STARYM TESTAMENCIE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r. R. L. Hymers, Jr.</w:t>
      </w:r>
    </w:p>
    <w:p>
      <w:pPr>
        <w:pStyle w:val="Normal"/>
        <w:ind w:left="821" w:right="821" w:hanging="10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1224" w:right="1224" w:hanging="101"/>
        <w:jc w:val="both"/>
        <w:rPr/>
      </w:pPr>
      <w:r>
        <w:rPr>
          <w:sz w:val="24"/>
          <w:lang w:val="pl-PL"/>
        </w:rPr>
        <w:t>„</w:t>
      </w:r>
      <w:r>
        <w:rPr>
          <w:color w:val="000000"/>
          <w:sz w:val="24"/>
          <w:szCs w:val="24"/>
          <w:lang w:val="pl-PL"/>
        </w:rPr>
        <w:t>I począwszy od Mojżesza poprzez wszystkich proroków wykładał im, co o nim było napisane we wszystkich Pismach</w:t>
      </w:r>
      <w:r>
        <w:rPr>
          <w:sz w:val="24"/>
          <w:lang w:val="pl-PL"/>
        </w:rPr>
        <w:t>” (Ew. Łukasza 24:27).</w:t>
      </w:r>
    </w:p>
    <w:p>
      <w:pPr>
        <w:pStyle w:val="TextBodyIndent"/>
        <w:spacing w:before="0" w:after="0"/>
        <w:ind w:left="1008" w:right="1008" w:hanging="10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Indent"/>
        <w:spacing w:before="0" w:after="0"/>
        <w:ind w:left="576" w:right="576" w:hanging="101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(Ew. Łukasza 24:25-27, 30-31; Efezjan 1:18)</w:t>
      </w:r>
    </w:p>
    <w:p>
      <w:pPr>
        <w:pStyle w:val="TextBodyIndent"/>
        <w:spacing w:before="0" w:after="0"/>
        <w:ind w:left="576" w:right="576" w:hanging="101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Subtitle"/>
        <w:ind w:left="0" w:right="0" w:hanging="0"/>
        <w:rPr/>
      </w:pPr>
      <w:r>
        <w:rPr>
          <w:lang w:val="pl-PL"/>
        </w:rPr>
        <w:t xml:space="preserve">      </w:t>
      </w:r>
      <w:r>
        <w:rPr>
          <w:lang w:val="pl-PL"/>
        </w:rPr>
        <w:tab/>
        <w:t xml:space="preserve">I.   </w:t>
        <w:tab/>
        <w:t xml:space="preserve">Po pierwsze, zmartwychwstanie Chrystusa dostrzegane w Jego </w:t>
        <w:tab/>
        <w:tab/>
        <w:tab/>
        <w:t xml:space="preserve">   dziele stworzenia. I Mojżeszowa 1:1; Ew. Jana 1:1-3, 14; </w:t>
      </w:r>
    </w:p>
    <w:p>
      <w:pPr>
        <w:pStyle w:val="Subtitle"/>
        <w:ind w:left="0" w:right="0" w:hanging="0"/>
        <w:rPr/>
      </w:pPr>
      <w:r>
        <w:rPr>
          <w:lang w:val="pl-PL"/>
        </w:rPr>
        <w:tab/>
        <w:tab/>
        <w:t xml:space="preserve">   Kolosan 1:16-18. </w:t>
      </w:r>
    </w:p>
    <w:p>
      <w:pPr>
        <w:pStyle w:val="Subtitle"/>
        <w:ind w:left="0" w:right="0" w:hanging="0"/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ab/>
        <w:t xml:space="preserve">II. </w:t>
        <w:tab/>
        <w:t>Po drugie, zmartwychwstanie Chrystusa ukazane w Adamie.</w:t>
      </w:r>
    </w:p>
    <w:p>
      <w:pPr>
        <w:pStyle w:val="Subtitle"/>
        <w:ind w:left="0" w:right="0" w:hanging="0"/>
        <w:rPr/>
      </w:pPr>
      <w:r>
        <w:rPr>
          <w:lang w:val="pl-PL"/>
        </w:rPr>
        <w:tab/>
        <w:tab/>
        <w:t xml:space="preserve">   I Mojżeszowa 2:21-22; Efezjan 5:30-32. </w:t>
      </w:r>
    </w:p>
    <w:p>
      <w:pPr>
        <w:pStyle w:val="Subtitle"/>
        <w:ind w:left="0" w:right="0" w:hanging="0"/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ab/>
        <w:t xml:space="preserve">III.  </w:t>
        <w:tab/>
        <w:t xml:space="preserve">Po trzecie, zmartwychwstanie Chrystusa w protoewangelii. </w:t>
      </w:r>
    </w:p>
    <w:p>
      <w:pPr>
        <w:pStyle w:val="Subtitle"/>
        <w:ind w:left="0" w:right="0" w:hanging="0"/>
        <w:rPr/>
      </w:pPr>
      <w:r>
        <w:rPr>
          <w:lang w:val="pl-PL"/>
        </w:rPr>
        <w:tab/>
        <w:tab/>
        <w:t xml:space="preserve">   I Mojżeszowa 3:15; Izajasz 7:14. </w:t>
      </w:r>
    </w:p>
    <w:p>
      <w:pPr>
        <w:pStyle w:val="Subtitle"/>
        <w:ind w:left="0" w:right="0" w:hanging="0"/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ab/>
        <w:t xml:space="preserve">IV.  </w:t>
        <w:tab/>
        <w:t xml:space="preserve">Po czwarte, zmartwychwstanie Chrystusa ukazane w Abrahamie </w:t>
      </w:r>
    </w:p>
    <w:p>
      <w:pPr>
        <w:pStyle w:val="Subtitle"/>
        <w:ind w:left="0" w:right="0" w:hanging="0"/>
        <w:rPr/>
      </w:pPr>
      <w:r>
        <w:rPr>
          <w:lang w:val="pl-PL"/>
        </w:rPr>
        <w:tab/>
        <w:tab/>
        <w:t xml:space="preserve">   oszczędzającym życie Izaaka. I Mojżeszowa 22:13; </w:t>
      </w:r>
    </w:p>
    <w:p>
      <w:pPr>
        <w:pStyle w:val="Subtitle"/>
        <w:ind w:left="0" w:right="0" w:hanging="0"/>
        <w:rPr/>
      </w:pPr>
      <w:r>
        <w:rPr>
          <w:lang w:val="pl-PL"/>
        </w:rPr>
        <w:tab/>
        <w:tab/>
        <w:t xml:space="preserve">   Hebrajczyków 11:18-19. </w:t>
      </w:r>
    </w:p>
    <w:p>
      <w:pPr>
        <w:pStyle w:val="Subtitle"/>
        <w:ind w:left="0" w:right="0" w:hanging="0"/>
        <w:rPr>
          <w:lang w:val="pl-PL"/>
        </w:rPr>
      </w:pPr>
      <w:r>
        <w:rPr>
          <w:lang w:val="pl-PL"/>
        </w:rPr>
        <w:tab/>
        <w:t xml:space="preserve">V.   </w:t>
        <w:tab/>
        <w:t xml:space="preserve">Po piąte, zmartwychwstanie Chrystusa ukazane w życiu Józefa. </w:t>
      </w:r>
    </w:p>
    <w:p>
      <w:pPr>
        <w:pStyle w:val="Subtitle"/>
        <w:ind w:left="1440" w:right="0" w:hanging="0"/>
        <w:rPr/>
      </w:pPr>
      <w:r>
        <w:rPr>
          <w:lang w:val="pl-PL"/>
        </w:rPr>
        <w:t xml:space="preserve">   </w:t>
      </w:r>
      <w:r>
        <w:rPr>
          <w:lang w:val="pl-PL"/>
        </w:rPr>
        <w:t xml:space="preserve">I Mojżeszowa 45:7-8; 50:20. </w:t>
      </w:r>
    </w:p>
    <w:p>
      <w:pPr>
        <w:pStyle w:val="Subtitle"/>
        <w:ind w:left="0" w:right="0" w:hanging="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ab/>
        <w:t xml:space="preserve">VI.  </w:t>
        <w:tab/>
        <w:t>Po szóste, zmartwychwstanie Chrystusa ukazane w Jonaszu.</w:t>
      </w:r>
    </w:p>
    <w:p>
      <w:pPr>
        <w:pStyle w:val="Subtitle"/>
        <w:ind w:left="0" w:right="0" w:hanging="0"/>
        <w:rPr/>
      </w:pPr>
      <w:r>
        <w:rPr>
          <w:lang w:val="pl-PL"/>
        </w:rPr>
        <w:tab/>
        <w:tab/>
        <w:t xml:space="preserve">   Jonasz 2:10; 1:17; Ew. Mateusza 12:39-40. </w:t>
      </w:r>
    </w:p>
    <w:p>
      <w:pPr>
        <w:pStyle w:val="Subtitle"/>
        <w:ind w:left="0" w:right="0" w:hanging="0"/>
        <w:rPr>
          <w:lang w:val="pl-PL"/>
        </w:rPr>
      </w:pPr>
      <w:r>
        <w:rPr>
          <w:lang w:val="pl-PL"/>
        </w:rPr>
        <w:tab/>
        <w:t xml:space="preserve">VII. </w:t>
        <w:tab/>
        <w:t xml:space="preserve">Po siódme, zmartwychwstanie Chrystusa zapowiedziane </w:t>
      </w:r>
    </w:p>
    <w:p>
      <w:pPr>
        <w:pStyle w:val="Subtitle"/>
        <w:ind w:left="0" w:right="0" w:hanging="0"/>
        <w:rPr/>
      </w:pPr>
      <w:r>
        <w:rPr>
          <w:lang w:val="pl-PL"/>
        </w:rPr>
        <w:tab/>
        <w:tab/>
        <w:t xml:space="preserve">   w Psalmie 16. Psalm 16:8-10; Dz. Apostolskie 2:25-28, 31. </w:t>
      </w:r>
    </w:p>
    <w:p>
      <w:pPr>
        <w:pStyle w:val="Subtitle"/>
        <w:ind w:left="0" w:right="0" w:hanging="0"/>
        <w:rPr>
          <w:lang w:val="pl-PL"/>
        </w:rPr>
      </w:pPr>
      <w:r>
        <w:rPr>
          <w:lang w:val="pl-PL"/>
        </w:rPr>
        <w:tab/>
        <w:t xml:space="preserve">VIII. </w:t>
        <w:tab/>
        <w:t xml:space="preserve">Po ósme, zmartwychwstanie Chrystusa przepowiedziane </w:t>
      </w:r>
    </w:p>
    <w:p>
      <w:pPr>
        <w:pStyle w:val="Subtitle"/>
        <w:ind w:left="0" w:right="0" w:hanging="0"/>
        <w:rPr/>
      </w:pPr>
      <w:r>
        <w:rPr>
          <w:lang w:val="pl-PL"/>
        </w:rPr>
        <w:tab/>
        <w:tab/>
        <w:t xml:space="preserve">   w Psalmie 110. Psalm 110:1; Dz. Apostolskie 2:34-36; </w:t>
      </w:r>
    </w:p>
    <w:p>
      <w:pPr>
        <w:pStyle w:val="Subtitle"/>
        <w:ind w:left="0" w:right="0" w:hanging="0"/>
        <w:rPr/>
      </w:pPr>
      <w:r>
        <w:rPr>
          <w:lang w:val="pl-PL"/>
        </w:rPr>
        <w:tab/>
        <w:tab/>
        <w:t xml:space="preserve">   Efezjan 2:6; Ew. Jana 6:37. </w:t>
      </w:r>
    </w:p>
    <w:p>
      <w:pPr>
        <w:pStyle w:val="Subtitle"/>
        <w:ind w:left="1440" w:right="0" w:hanging="0"/>
        <w:rPr>
          <w:lang w:val="pl-PL"/>
        </w:rPr>
      </w:pPr>
      <w:r>
        <w:rPr>
          <w:lang w:val="pl-PL"/>
        </w:rPr>
      </w:r>
    </w:p>
    <w:p>
      <w:pPr>
        <w:pStyle w:val="Subtitle"/>
        <w:ind w:left="1440" w:right="0" w:hanging="0"/>
        <w:rPr>
          <w:lang w:val="pl-PL"/>
        </w:rPr>
      </w:pPr>
      <w:r>
        <w:rPr>
          <w:lang w:val="pl-PL"/>
        </w:rPr>
      </w:r>
    </w:p>
    <w:p>
      <w:pPr>
        <w:pStyle w:val="Subtitle"/>
        <w:ind w:left="1440" w:right="0" w:hanging="0"/>
        <w:rPr>
          <w:lang w:val="pl-PL"/>
        </w:rPr>
      </w:pPr>
      <w:r>
        <w:rPr>
          <w:lang w:val="pl-PL"/>
        </w:rPr>
      </w:r>
    </w:p>
    <w:p>
      <w:pPr>
        <w:pStyle w:val="Subtitle"/>
        <w:ind w:left="1440" w:right="0" w:hanging="0"/>
        <w:rPr>
          <w:lang w:val="pl-PL"/>
        </w:rPr>
      </w:pPr>
      <w:r>
        <w:rPr>
          <w:lang w:val="pl-PL"/>
        </w:rPr>
      </w:r>
    </w:p>
    <w:p>
      <w:pPr>
        <w:pStyle w:val="Subtitle"/>
        <w:ind w:left="1440" w:right="0" w:hanging="0"/>
        <w:rPr>
          <w:lang w:val="pl-PL"/>
        </w:rPr>
      </w:pPr>
      <w:r>
        <w:rPr>
          <w:lang w:val="pl-PL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5969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4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5:16:00Z</dcterms:created>
  <dc:creator>PacifiCare</dc:creator>
  <dc:description/>
  <dc:language>en-US</dc:language>
  <cp:lastModifiedBy>Use This Account</cp:lastModifiedBy>
  <cp:lastPrinted>2010-04-30T19:03:00Z</cp:lastPrinted>
  <dcterms:modified xsi:type="dcterms:W3CDTF">2011-10-17T15:22:00Z</dcterms:modified>
  <cp:revision>6</cp:revision>
  <dc:subject/>
  <dc:title>The Scripture Reading: Romans 1:18-32</dc:title>
</cp:coreProperties>
</file>