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pl-PL"/>
        </w:rPr>
      </w:pPr>
      <w:r>
        <w:rPr>
          <w:sz w:val="28"/>
          <w:lang w:val="pl-PL"/>
        </w:rPr>
        <w:t xml:space="preserve">DLACZEGO NIE MA PRZEBUDZENIA? </w:t>
      </w:r>
    </w:p>
    <w:p>
      <w:pPr>
        <w:pStyle w:val="Heading"/>
        <w:rPr>
          <w:sz w:val="28"/>
          <w:lang w:val="pl-PL"/>
        </w:rPr>
      </w:pPr>
      <w:r>
        <w:rPr>
          <w:sz w:val="28"/>
          <w:lang w:val="pl-PL"/>
        </w:rPr>
        <w:t>PRAWDZIWA ODPOWIEDŹ!</w:t>
      </w:r>
    </w:p>
    <w:p>
      <w:pPr>
        <w:pStyle w:val="Heading"/>
        <w:rPr>
          <w:sz w:val="16"/>
          <w:lang w:val="pl-PL"/>
        </w:rPr>
      </w:pPr>
      <w:r>
        <w:rPr>
          <w:sz w:val="16"/>
          <w:lang w:val="pl-PL"/>
        </w:rPr>
        <w:t>(KAZANIE NR 10 NA TEMAT PRZEBUDZENIA)</w:t>
      </w:r>
    </w:p>
    <w:p>
      <w:pPr>
        <w:pStyle w:val="Heading"/>
        <w:rPr/>
      </w:pPr>
      <w:r>
        <w:rPr>
          <w:lang w:val="en-US"/>
        </w:rPr>
        <w:t xml:space="preserve">WHY NO REVIVAL?  THE TRUE </w:t>
      </w:r>
      <w:r>
        <w:rPr>
          <w:sz w:val="28"/>
          <w:lang w:val="en-US"/>
        </w:rPr>
        <w:t>ANSWER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0 ON REVIVAL)</w:t>
      </w:r>
    </w:p>
    <w:p>
      <w:pPr>
        <w:pStyle w:val="Normal"/>
        <w:jc w:val="center"/>
        <w:rPr>
          <w:sz w:val="18"/>
          <w:lang w:val="pl-PL"/>
        </w:rPr>
      </w:pPr>
      <w:r>
        <w:rPr>
          <w:sz w:val="18"/>
          <w:lang w:val="pl-PL"/>
        </w:rPr>
        <w:t>(Polish)</w:t>
      </w:r>
    </w:p>
    <w:p>
      <w:pPr>
        <w:pStyle w:val="Normal"/>
        <w:jc w:val="center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jc w:val="center"/>
        <w:rPr>
          <w:sz w:val="20"/>
          <w:szCs w:val="18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TextBody"/>
        <w:jc w:val="center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 xml:space="preserve">Kazanie głoszone w kościele „Baptist Tabernacle” w Los Angeles, </w:t>
      </w:r>
    </w:p>
    <w:p>
      <w:pPr>
        <w:pStyle w:val="TextBody"/>
        <w:jc w:val="center"/>
        <w:rPr>
          <w:sz w:val="18"/>
          <w:lang w:val="pl-PL"/>
        </w:rPr>
      </w:pPr>
      <w:r>
        <w:rPr>
          <w:sz w:val="24"/>
          <w:szCs w:val="24"/>
          <w:lang w:val="pl-PL"/>
        </w:rPr>
        <w:t xml:space="preserve">w niedzielny wieczór 5-go października </w:t>
      </w:r>
      <w:r>
        <w:rPr>
          <w:sz w:val="24"/>
          <w:szCs w:val="28"/>
          <w:lang w:val="pl-PL"/>
        </w:rPr>
        <w:t>2014 rok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5, 2014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IndentedVerse"/>
        <w:ind w:left="1152" w:right="1152" w:hanging="101"/>
        <w:rPr/>
      </w:pPr>
      <w:r>
        <w:rPr>
          <w:color w:val="000000"/>
          <w:sz w:val="24"/>
          <w:szCs w:val="24"/>
          <w:shd w:fill="FFFFFF" w:val="clear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Wyrzekł się ich</w:t>
      </w:r>
      <w:r>
        <w:rPr>
          <w:sz w:val="24"/>
          <w:szCs w:val="24"/>
          <w:lang w:val="pl-PL"/>
        </w:rPr>
        <w:t xml:space="preserve">” (Ozeasz 5:6). </w:t>
      </w:r>
    </w:p>
    <w:p>
      <w:pPr>
        <w:pStyle w:val="IndentedVerse"/>
        <w:ind w:left="1152" w:right="1152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IndentedVerse"/>
        <w:ind w:left="1152" w:right="1152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Znowu wrócę na swoje miejsce, aż zaczną szukać            w skrusze mojego oblicza…</w:t>
      </w:r>
      <w:r>
        <w:rPr>
          <w:sz w:val="24"/>
          <w:szCs w:val="24"/>
          <w:lang w:val="pl-PL"/>
        </w:rPr>
        <w:t xml:space="preserve">” (Ozeasz 5:15). </w:t>
      </w:r>
    </w:p>
    <w:p>
      <w:pPr>
        <w:pStyle w:val="BodyTextIndent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ematem piątego rozdziału Księgi Ozeasza jest odsunięcie się obecności Boga – taki opis znajdujemy na początku tego rozdziału w Biblii Scofielda. Bóg odwrócił się od Izraela z powodu ich pychy i grzechów. </w:t>
      </w:r>
    </w:p>
    <w:p>
      <w:pPr>
        <w:pStyle w:val="BodyTextIndent2"/>
        <w:rPr/>
      </w:pPr>
      <w:r>
        <w:rPr>
          <w:lang w:val="pl-PL"/>
        </w:rPr>
        <w:t xml:space="preserve">Wiem, że Bóg nie ma przymierza z Ameryką. Ma on przymierze z Izraelem, ale nie z żadnym innym narodem. Zwróćmy jednak uwagę, że w naszym tekście Bóg powiedział, że odwróci się od przymierza ze swoim ludem z powodu ich pychy i grzechów. Jeżeli był gotowy porzucić przymierze z Izraelem, to o ileż bardziej prawdopodobne jest, że porzuci Amerykę i świat zachodni! Dr J. Vernon McGee powiedział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Jestem przekonany, że Stany Zjednoczone odczuwają dzisiaj efekty Bożego sądu nad nami... Odczuwamy efekty Jego sądu tak samo, jak odczuwał to Izrael (J. Vernon McGee, Th.D., </w:t>
      </w:r>
      <w:r>
        <w:rPr>
          <w:b/>
          <w:i/>
          <w:lang w:val="pl-PL"/>
        </w:rPr>
        <w:t>Thru the Bible,</w:t>
      </w:r>
      <w:r>
        <w:rPr>
          <w:lang w:val="pl-PL"/>
        </w:rPr>
        <w:t xml:space="preserve"> tom III, Thomas Nelson Publishers, 1982, str. 633; odnośnie Ozeasza 5:2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 teraz przejdźmy do naszego tekstu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Znowu wrócę na swoje miejsce, aż zaczną szukać w skrusze mojego oblicza…” </w:t>
      </w:r>
      <w:r>
        <w:rPr>
          <w:lang w:val="pl-PL"/>
        </w:rPr>
        <w:t xml:space="preserve">(Ozeasz 5:15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szCs w:val="22"/>
          <w:lang w:val="pl-PL"/>
        </w:rPr>
        <w:t>Bóg mówi grzesznemu narodowi, że ukarze ich, odsuwając się od nich – „z</w:t>
      </w:r>
      <w:r>
        <w:rPr>
          <w:color w:val="000000"/>
          <w:szCs w:val="22"/>
          <w:shd w:fill="FFFFFF" w:val="clear"/>
          <w:lang w:val="pl-PL"/>
        </w:rPr>
        <w:t>nowu wrócę na swoje miejsce</w:t>
      </w:r>
      <w:r>
        <w:rPr>
          <w:szCs w:val="22"/>
          <w:lang w:val="pl-PL"/>
        </w:rPr>
        <w:t xml:space="preserve">”. Wielki komentator purytański Jeremiah Burroughs (1600-1646) tak powiedział na temat tego tekstu: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Znowu wrócę na swoje miejsce”, to znaczy wrócę do nieba… kiedy doświadczę ich, powrócę do nieba i tam zasiądę… tak, jakby dłużej nie obchodzili mnie</w:t>
      </w:r>
      <w:r>
        <w:rPr>
          <w:lang w:val="pl-PL"/>
        </w:rPr>
        <w:t xml:space="preserve"> (Jeremiah Burroughs, </w:t>
      </w:r>
      <w:r>
        <w:rPr>
          <w:b/>
          <w:i/>
          <w:lang w:val="pl-PL"/>
        </w:rPr>
        <w:t>An Exposition of the Prophecy of Hosea,</w:t>
      </w:r>
      <w:r>
        <w:rPr>
          <w:lang w:val="pl-PL"/>
        </w:rPr>
        <w:t xml:space="preserve"> Reformation Heritage Books, 2006, str. 305; odnośnie Księgi Ozeasza 5:15). </w:t>
      </w:r>
    </w:p>
    <w:p>
      <w:pPr>
        <w:pStyle w:val="IndentedQu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Jestem pewien, że to było powodem, dlaczego w świecie zachodnim od ponad stu lat nie było żadnego większego przebudzenia. Bóg odsunął się od nas. On powiedział: „</w:t>
      </w:r>
      <w:r>
        <w:rPr>
          <w:color w:val="000000"/>
          <w:szCs w:val="22"/>
          <w:shd w:fill="FFFFFF" w:val="clear"/>
          <w:lang w:val="pl-PL"/>
        </w:rPr>
        <w:t>Znowu wrócę na swoje miejsce, aż zaczną szukać w skrusze mojego oblicza</w:t>
      </w:r>
      <w:r>
        <w:rPr>
          <w:szCs w:val="22"/>
          <w:lang w:val="pl-PL"/>
        </w:rPr>
        <w:t xml:space="preserve">”. Możecie się nie zgodzić i powiedzieć, że jestem misjonarzem niegodnym waszej uwagi. Ale czy wiecie, co powiedział wielki kaznodzieja dr Martyn Lloyd-Jones?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Bóg wie, że Kościół chrześcijański był na pustkowiu przez wiele lat. Jeżeli przeczytacie historię Kościoła sprzed 1830 lub 1840 roku to zobaczycie, że w wielu krajach miały miejsce regularne przebudzenia, niemalże co dziesięć lat, a nie tak jak teraz. Od 1859 roku miało miejsce tylko jedno, większe przebudzenie. Przechodzimy przez jałowy okres… ludzie są zgubieni, nie wierząc w żywego Boga, odkupienie, pojednanie; zwrócili się do mądrości ludzkiej, filozofii i nauki. Przechodzimy przez jeden z najbardziej jałowych okresów w długiej historii Kościoła… Nadal jesteśmy na pustkowiu. Nie wierzcie nikomu, kto sugeruje, że już z tego wyszliśmy, gdyż tak nie jest (dr Martyn Lloyd-Jones, M.D., </w:t>
      </w:r>
      <w:r>
        <w:rPr>
          <w:b/>
          <w:i/>
          <w:lang w:val="pl-PL"/>
        </w:rPr>
        <w:t>Revival,</w:t>
      </w:r>
      <w:r>
        <w:rPr>
          <w:lang w:val="pl-PL"/>
        </w:rPr>
        <w:t xml:space="preserve"> 1987, Crossway Books, str. 129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To nie słowa małoznaczącego misjonarza, jakim jestem, lecz znanego uczonego, jednego z dwóch lub trzech największych kaznodziei XX wieku! Bóg odsunął się, dlatego „</w:t>
      </w:r>
      <w:r>
        <w:rPr>
          <w:lang w:val="pl-PL"/>
        </w:rPr>
        <w:t>od 1859 roku miało miejsce tylko jedno, większe przebudzenie</w:t>
      </w:r>
      <w:r>
        <w:rPr>
          <w:szCs w:val="22"/>
          <w:lang w:val="pl-PL"/>
        </w:rPr>
        <w:t>”, chociaż „</w:t>
      </w:r>
      <w:r>
        <w:rPr>
          <w:lang w:val="pl-PL"/>
        </w:rPr>
        <w:t>przed 1830 lub 1840 rokiem… w wielu krajach miały miejsce regularne przebudzenia, niemalże co dziesięć lat</w:t>
      </w:r>
      <w:r>
        <w:rPr>
          <w:szCs w:val="22"/>
          <w:lang w:val="pl-PL"/>
        </w:rPr>
        <w:t xml:space="preserve">” (jw.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Jeżeli jesteśmy naprawdę zainteresowani przebudzeniem, to powinniśmy wrócić i przeanalizować uważnie to, co wydarzyło się w latach 1830-40. Przed tym okresem, co około dziesięć lat, w kościołach miały miejsce przebudzenia. A po tym okresie, od 1859 roku miało miejsce tylko jedno większe przebudzenie. W latach 1830-40 musiało wydarzyć się coś, co sprawiło, że Bóg „</w:t>
      </w:r>
      <w:r>
        <w:rPr>
          <w:color w:val="000000"/>
          <w:szCs w:val="22"/>
          <w:shd w:fill="FFFFFF" w:val="clear"/>
          <w:lang w:val="pl-PL"/>
        </w:rPr>
        <w:t>wyrzekł się ich</w:t>
      </w:r>
      <w:r>
        <w:rPr>
          <w:szCs w:val="22"/>
          <w:lang w:val="pl-PL"/>
        </w:rPr>
        <w:t>” (Ozeasz 5:6) i powiedział „</w:t>
      </w:r>
      <w:r>
        <w:rPr>
          <w:color w:val="000000"/>
          <w:szCs w:val="22"/>
          <w:shd w:fill="FFFFFF" w:val="clear"/>
          <w:lang w:val="pl-PL"/>
        </w:rPr>
        <w:t>wrócę na swoje miejsce</w:t>
      </w:r>
      <w:r>
        <w:rPr>
          <w:szCs w:val="22"/>
          <w:lang w:val="pl-PL"/>
        </w:rPr>
        <w:t xml:space="preserve">” (Ozeasz 5:15). </w:t>
      </w:r>
    </w:p>
    <w:p>
      <w:pPr>
        <w:pStyle w:val="BodyTextIndent2"/>
        <w:rPr>
          <w:lang w:val="pl-PL"/>
        </w:rPr>
      </w:pPr>
      <w:r>
        <w:rPr>
          <w:szCs w:val="22"/>
          <w:lang w:val="pl-PL"/>
        </w:rPr>
        <w:t xml:space="preserve">Jeżeli znacie historię ewangelicznego chrześcijaństwa, to wiecie, co wtedy się stało! Pojawił się Charles G. Finney! </w:t>
      </w:r>
      <w:r>
        <w:rPr>
          <w:szCs w:val="22"/>
          <w:u w:val="single"/>
          <w:lang w:val="pl-PL"/>
        </w:rPr>
        <w:t>Oto</w:t>
      </w:r>
      <w:r>
        <w:rPr>
          <w:szCs w:val="22"/>
          <w:lang w:val="pl-PL"/>
        </w:rPr>
        <w:t xml:space="preserve">, co wydarzyło się! Historyk, dr William G. McLoughlin, junior napisał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[Finney] zapoczątkował nową erę amerykańskiego przebudzenia… przekształcił całą filozofię i proces ewangelizacji (William G. McLoughlin, Jr., Ph.D., </w:t>
      </w:r>
      <w:r>
        <w:rPr>
          <w:b/>
          <w:i/>
          <w:lang w:val="pl-PL"/>
        </w:rPr>
        <w:t>Modern Revivalism: Charles G. Finney to Billy Graham,</w:t>
      </w:r>
      <w:r>
        <w:rPr>
          <w:lang w:val="pl-PL"/>
        </w:rPr>
        <w:t xml:space="preserve"> The Ronald Press, 1959, str. 11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zed Finney’em kaznodzieje wierzyli, że przebudzenie pochodzi od Boga, a każde indywidualne nawrócenie jest Bożym cudem. W 1735 roku Jonathan Edwards nazwał przebudzenie „zdumiewającym działaniem Bożym”. Lecz już w 1835 Finney stwierdził, że przebudzenie „nie jest w żadnym sensie cudem. To czysto filozoficzny rezultat użycia właściwych środków”. </w:t>
      </w:r>
      <w:r>
        <w:rPr>
          <w:u w:val="single"/>
          <w:lang w:val="pl-PL"/>
        </w:rPr>
        <w:t>Tak właśnie powiedział: „Przebudzenie nie jest cudem. To tylko naturalny rezultat użycia właściwych metod”. Tak brzmi to we współczesnym języku.</w:t>
      </w:r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Różnica między Jonathanem Edwardsem a Finney’em jest taka, że Edwards był protestantem, a Finney heretykiem, pelagianistą, który wierzył, że każdy człowiek może zostać zbawiony poprzez własne wysiłki, a nie wyłącznie dzięki łasce i mocy Bożej. Nie jest prawdziwe stwierdzenie, że Finney był arminianinem jak metodyści. Wierzenia Finneya różnią się znacząco od arminiańskich wierzeń pierwszych metodystów. Jedno z najbardziej znanych kazań Finney’a nosiło tytuł: „Grzesznicy muszą zmienić swoje serca” (1831). </w:t>
      </w:r>
      <w:r>
        <w:rPr>
          <w:u w:val="single"/>
          <w:lang w:val="pl-PL"/>
        </w:rPr>
        <w:t>Bóg</w:t>
      </w:r>
      <w:r>
        <w:rPr>
          <w:lang w:val="pl-PL"/>
        </w:rPr>
        <w:t xml:space="preserve"> został zepchnięty na bok, a człowiek, dzięki swoim wysiłkom, mógł sam nawrócić się, podejmując ludzką decyzję. Metodyści przed Finney’em nie wierzyli w to. Iain H. Murray wyraźnie pokazał, że poglądy Finney’a wywodzą się od nowo angielskich liberałów, takich jak Nathaniel Taylor, a nie od pierwszych metodystów (Iain H. Murray, </w:t>
      </w:r>
      <w:r>
        <w:rPr>
          <w:b/>
          <w:i/>
          <w:lang w:val="pl-PL"/>
        </w:rPr>
        <w:t>Revival and Revivalism,</w:t>
      </w:r>
      <w:r>
        <w:rPr>
          <w:lang w:val="pl-PL"/>
        </w:rPr>
        <w:t xml:space="preserve"> Banner of Truth, wydanie z 2009 roku, str. 259-261). Metodyści nigdy nie powiedzieliby, że „grzesznicy muszą zmienić swoje serca”! George Smith w swojej książce </w:t>
      </w:r>
      <w:r>
        <w:rPr>
          <w:b/>
          <w:i/>
          <w:lang w:val="pl-PL"/>
        </w:rPr>
        <w:t xml:space="preserve">History of Wesleyan Methodism </w:t>
      </w:r>
      <w:r>
        <w:rPr>
          <w:lang w:val="pl-PL"/>
        </w:rPr>
        <w:t xml:space="preserve">podał definicję przebudzenia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Przebudzenie, zatem, to działanie łaski, wywołane przez Ducha Bożego, działającego w duszach ludzi; od zwykłego działania Ducha Świętego różni się tylko tym, że w czasie oświecenia i nawrócenia jest ono znacznie większe i bardziej intensywne (George Smith, </w:t>
      </w:r>
      <w:r>
        <w:rPr>
          <w:b/>
          <w:i/>
          <w:lang w:val="pl-PL"/>
        </w:rPr>
        <w:t>Revival,</w:t>
      </w:r>
      <w:r>
        <w:rPr>
          <w:lang w:val="pl-PL"/>
        </w:rPr>
        <w:t xml:space="preserve"> tom 2, 1858, str. 617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aka była wczesno metodystyczna definicja przebudzenia i nawrócenia, którą mogłaby podać jakakolwiek protestancka lub baptystyczna denominacja, zanim popularność zdobyła fałszywa definicja Finney’a, która odsunęła na bok Boga. Od czasu Finney’a grzesznik nie wie, że jest </w:t>
      </w:r>
      <w:r>
        <w:rPr>
          <w:szCs w:val="22"/>
          <w:lang w:val="pl-PL"/>
        </w:rPr>
        <w:t>„</w:t>
      </w:r>
      <w:r>
        <w:rPr>
          <w:color w:val="000000"/>
          <w:szCs w:val="22"/>
          <w:shd w:fill="FFFFFF" w:val="clear"/>
          <w:lang w:val="pl-PL"/>
        </w:rPr>
        <w:t>pożałowania godnym nędzarzem i biedakiem, ślepym i gołym</w:t>
      </w:r>
      <w:r>
        <w:rPr>
          <w:szCs w:val="22"/>
          <w:lang w:val="pl-PL"/>
        </w:rPr>
        <w:t>” (Objawienie 3:17).</w:t>
      </w:r>
      <w:r>
        <w:rPr>
          <w:lang w:val="pl-PL"/>
        </w:rPr>
        <w:t xml:space="preserve"> Po Finney’u ludzie nie wiedzą nawet, że Bóg „wyrzekł się ich” i wrócił „na swoje miejsce”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wyższy cytat z książki George’a Smitha pokazuje, że pierwsi metodyści wierzyli, iż każde indywidualne nawrócenie i przebudzenie zależy wyłącznie od Bożej łaski i działania Ducha Świętego. W to właśnie wierzyli wszyscy protestanci i baptyści, zanim Finney nie zrujnował ewangelizacji. Dawne poglądy wielkich denominacji bardzo różniły się od pelagiańskich poglądów Finney’a, wyrażonych w tytule jego najbardziej znanego kazania „Grzesznicy muszą zmienić swoje serca”. Jak mieliby to </w:t>
      </w:r>
      <w:r>
        <w:rPr>
          <w:u w:val="single"/>
          <w:lang w:val="pl-PL"/>
        </w:rPr>
        <w:t>zrobić</w:t>
      </w:r>
      <w:r>
        <w:rPr>
          <w:lang w:val="pl-PL"/>
        </w:rPr>
        <w:t xml:space="preserve">? Ja próbowałem przez siedem lat! Tego nie da się zrobić. Wiem to z doświadczenia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Finney był człowiekiem, który zainicjował „wyjście do przodu”, mówiąc zgubionym grzesznikom, że mogą podjąć decyzję i zostać „od razu” zbawionymi aktem ich własnej woli. Jak powiedział dr McLoughlin, Finney „przekształcił całą filozofię i proces ewangelizacji” (jw.). Dzisiaj, w większości gałęzi ewangelicznego chrześcijaństwa naucza się, że zgubiony grzesznicy może zostać zbawiony ludzkim aktem, jakim jest podniesienie ręki, wypowiedzenie słów „modlitwy grzesznika” lub też poprzez wyjście na przód kościoła w czasie tak zwanego „czasu decyzji”. A zatem „decyzjonizm” jest bezpośrednim produktem nauczania pelagiańskiego heretyka – Charlesa G. Finney’a! </w:t>
      </w:r>
    </w:p>
    <w:p>
      <w:pPr>
        <w:pStyle w:val="BodyTextIndent2"/>
        <w:rPr/>
      </w:pPr>
      <w:r>
        <w:rPr>
          <w:lang w:val="pl-PL"/>
        </w:rPr>
        <w:t xml:space="preserve">Decyzjonizm stał się szybko popularny, gdyż był „o wiele szybszy i łatwiejszy”. Nie trzeba było czekać na Ducha Świętego, aby przekonywał ludzi o grzechu i potem przyciągał ich do Chrystusa. Finney przekształcił ewangelizację w linię montażową, produkującą nowych „chrześcijan”. Jednak te masowe produkty nie były wcale chrześcijanami! Zrujnowało to wielkie protestanckie i baptystyczne denominacje! Każdy z „liberałów” podjął decyzję, nie będąc zbawionym! To stąd wywodzi się protestancki liberalizm! </w:t>
      </w:r>
    </w:p>
    <w:p>
      <w:pPr>
        <w:pStyle w:val="BodyTextIndent2"/>
        <w:rPr>
          <w:lang w:val="pl-PL"/>
        </w:rPr>
      </w:pPr>
      <w:r>
        <w:rPr>
          <w:lang w:val="pl-PL"/>
        </w:rPr>
        <w:t>Iain H. Murray powiedział: „Pogląd, że nawrócenie jest działaniem człowieka stał się powszechną [częścią] ewangelicznego chrześcijaństwa. Kiedy ludzie zapomnieli, że regeneracja jest Bożym działaniem, zaniknęła wiara, że przebudzenie jest działaniem Ducha Bożego. Było to bezpośrednim produktem teologii Finney’a” (</w:t>
      </w:r>
      <w:r>
        <w:rPr>
          <w:b/>
          <w:i/>
          <w:lang w:val="pl-PL"/>
        </w:rPr>
        <w:t>Revival and Revivalism,</w:t>
      </w:r>
      <w:r>
        <w:rPr>
          <w:lang w:val="pl-PL"/>
        </w:rPr>
        <w:t xml:space="preserve"> Banner of Truth, 1994, str. 412-13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en „szybszy i łatwiejszy” sposób nie został przez Boga pobłogosławiony. Zamiast tego kościoły protestanckie i baptystyczne wypełniły się ludźmi zgubionymi. Obecnie tak dużo jest ludzi zgubionych w naszych baptystycznych kościołach, że kaznodzieje czują, iż muszą zamykać wieczorne nabożeństwa w kościołach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Zapytałem żonę pewnego pastora, dlaczego jej mąż zaprzestał wieczornych nabożeństw. Odpowiedziała: „Ludzie powiedzieli, że nie przyjdą”. To jeden z tragicznych rezultatów tego, że ludzi niezbawionych przyjmuje się na członków kościołów, dlatego że „podjęli” ludzką decyzję. Oby Bóg nam to wybaczył! Bez dawnej, biblijnej formy nawrócenia jesteśmy potępieni! </w:t>
      </w:r>
      <w:r>
        <w:rPr>
          <w:u w:val="single"/>
          <w:lang w:val="pl-PL"/>
        </w:rPr>
        <w:t>Nie możemy siebie zbawić. Tylko Bóg zsyła przebudzenie. Decyzjonizm ograbił nawrócenie z Boga, a człowieka postawił na tronie.</w:t>
      </w:r>
      <w:r>
        <w:rPr>
          <w:lang w:val="pl-PL"/>
        </w:rPr>
        <w:t xml:space="preserve"> Bóg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Znowu wrócę na swoje miejsce, aż zaczną szukać w skrusze mojego oblicza…</w:t>
      </w:r>
      <w:r>
        <w:rPr>
          <w:lang w:val="pl-PL"/>
        </w:rPr>
        <w:t xml:space="preserve">” (Ozeasz 5:1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Oto prawdziwy powód tego, że od ponad stu lat w Ameryce i Wielkiej Brytanii nie było żadnego prawdziwego przebudzenia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Grzesznicy muszą uniżyć się przed Bogiem. Decyzjonizm nie sprawi tego. Widzimy grzeszników wychodzących „do przodu”, tak jakby był to chwalebny i odważny akt. Nie widać u nich łez, smutku, żalu ani przekonania o grzechu. Razem z żoną widzieliśmy roześmiane i rozgadane tłumy, wychodzące „do przodu” w czasie ostatniej kampanii ewangelizacyjnej Billy Grahama w Pasadenie, w Kalifornii, w listopadzie 2004 roku. Jakże odmienne jest to od przebudzeń w przeszłości, przed Finney’em. Posłuchajcie opisu metodystycznego nabożeństwa z 1814 roku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Kolejnego wieczoru, w czasie innego spotkania modlitewnego, znacznie więcej ludzie doświadczyło przekonania o grzechu. Po wielkiej agonii duszy i [długiej] modlitwie szukali oni ucieczki w Chrystusie... Mężczyźni i kobiety oraz ludzie młodzi, którzy żyli bezbożnym życiem, doświadczyli tak wielkiego cierpienia duszy, że zaczęli potem zaświadczać z wielkim przekonaniem o tym, że Bóg dotknął się ich i dał im przebaczenie o grzechu, poprzez zasługi Jezusa Chrystusa (Paul G. Cook, </w:t>
      </w:r>
      <w:r>
        <w:rPr>
          <w:b/>
          <w:i/>
          <w:lang w:val="pl-PL"/>
        </w:rPr>
        <w:t>Fire From Heaven,</w:t>
      </w:r>
      <w:r>
        <w:rPr>
          <w:lang w:val="pl-PL"/>
        </w:rPr>
        <w:t xml:space="preserve"> EP Books, 2009, str. 79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y ty kiedykolwiek „doświadczyłeś przekonania o grzechu”? Czy byłeś kiedykolwiek w „wielkiej agonii duszy” i „szukałeś ucieczki w Chrystusie”? Duchowny Brian H. Edwards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Zaczyna się to od strasznego przekonania o grzechu... ludzie płaczą w niekontrolowany sposób… Nie istnieje przebudzenie bez głębokiego, przemożnego i upokarzającego przekonania o grzechu... Pewien naoczny świadek [przebudzenia w Chinach w 1906 roku] powiedział: „Wszystko wokół mnie wyglądało niczym pole bitwy, z ludźmi wołającymi o zmiłowanie” (Brian H. Edwards, </w:t>
      </w:r>
      <w:r>
        <w:rPr>
          <w:b/>
          <w:i/>
          <w:lang w:val="pl-PL"/>
        </w:rPr>
        <w:t>Revival: A People Saturated from God,</w:t>
      </w:r>
      <w:r>
        <w:rPr>
          <w:lang w:val="pl-PL"/>
        </w:rPr>
        <w:t xml:space="preserve"> Evangelical Press, wydanie z 1991 roku, str. 115, 116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którzy z was „uczyliście się”, jak zostać zbawionymi. Jednak zbawienia nie można się </w:t>
      </w:r>
      <w:r>
        <w:rPr>
          <w:u w:val="single"/>
          <w:lang w:val="pl-PL"/>
        </w:rPr>
        <w:t>nauczyć</w:t>
      </w:r>
      <w:r>
        <w:rPr>
          <w:lang w:val="pl-PL"/>
        </w:rPr>
        <w:t xml:space="preserve">! Tego trzeba </w:t>
      </w:r>
      <w:r>
        <w:rPr>
          <w:u w:val="single"/>
          <w:lang w:val="pl-PL"/>
        </w:rPr>
        <w:t>doświadczyć</w:t>
      </w:r>
      <w:r>
        <w:rPr>
          <w:lang w:val="pl-PL"/>
        </w:rPr>
        <w:t xml:space="preserve">, odczuć; ono musi się wydarzyć w twoim życiu, abyś mógł o być tego </w:t>
      </w:r>
      <w:r>
        <w:rPr>
          <w:u w:val="single"/>
          <w:lang w:val="pl-PL"/>
        </w:rPr>
        <w:t>pewnym</w:t>
      </w:r>
      <w:r>
        <w:rPr>
          <w:lang w:val="pl-PL"/>
        </w:rPr>
        <w:t xml:space="preserve">. Teraz tylko </w:t>
      </w:r>
      <w:r>
        <w:rPr>
          <w:u w:val="single"/>
          <w:lang w:val="pl-PL"/>
        </w:rPr>
        <w:t>o tym</w:t>
      </w:r>
      <w:r>
        <w:rPr>
          <w:lang w:val="pl-PL"/>
        </w:rPr>
        <w:t xml:space="preserve"> wiesz, ale musisz sam </w:t>
      </w:r>
      <w:r>
        <w:rPr>
          <w:u w:val="single"/>
          <w:lang w:val="pl-PL"/>
        </w:rPr>
        <w:t>poczuć zbawienie.</w:t>
      </w:r>
      <w:r>
        <w:rPr>
          <w:lang w:val="pl-PL"/>
        </w:rPr>
        <w:t xml:space="preserve"> Pierwszą rzeczą, którą musisz poczuć jest głębokie przekonanie, że jesteś grzesznikiem. Musisz pragnąć zawołać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Nędzny ja człowiek! Któż mnie wybawi z tego ciała śmierci?</w:t>
      </w:r>
      <w:r>
        <w:rPr>
          <w:lang w:val="pl-PL"/>
        </w:rPr>
        <w:t xml:space="preserve">” (Rzymian 7:2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r Lloyd-Jones powiedział, że takie jest wołanie przeświadczonego o winie grzesznika, a ja zgadam się z nim! Widziałem na własne oczy, co działo się, gdy Bóg zesłał swojego Ducha w czasie przebudzenia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czasie przebudzenia w Pierwszym Chińskim Kościele Baptystycznym pod koniec lat 60-tych, </w:t>
      </w:r>
      <w:hyperlink r:id="rId2">
        <w:r>
          <w:rPr>
            <w:rStyle w:val="InternetLink"/>
            <w:color w:val="000000"/>
            <w:lang w:val="pl-PL"/>
          </w:rPr>
          <w:t>dr Timothy Lin</w:t>
        </w:r>
      </w:hyperlink>
      <w:r>
        <w:rPr>
          <w:lang w:val="pl-PL"/>
        </w:rPr>
        <w:t xml:space="preserve"> podawał nieustannie te słowa, abyśmy śpiewali: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Badaj mnie, Boże, </w:t>
      </w:r>
    </w:p>
    <w:p>
      <w:pPr>
        <w:pStyle w:val="IndentedVer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  <w:t xml:space="preserve"> </w:t>
      </w:r>
      <w:r>
        <w:rPr>
          <w:color w:val="000000"/>
          <w:shd w:fill="FFFFFF" w:val="clear"/>
          <w:lang w:val="pl-PL"/>
        </w:rPr>
        <w:t>I poznaj serce moje.</w:t>
      </w:r>
    </w:p>
    <w:p>
      <w:pPr>
        <w:pStyle w:val="IndentedVer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  <w:t xml:space="preserve"> </w:t>
      </w:r>
      <w:r>
        <w:rPr>
          <w:color w:val="000000"/>
          <w:shd w:fill="FFFFFF" w:val="clear"/>
          <w:lang w:val="pl-PL"/>
        </w:rPr>
        <w:t xml:space="preserve">Doświadcz mnie </w:t>
      </w:r>
    </w:p>
    <w:p>
      <w:pPr>
        <w:pStyle w:val="IndentedVerse"/>
        <w:rPr/>
      </w:pPr>
      <w:r>
        <w:rPr>
          <w:color w:val="000000"/>
          <w:shd w:fill="FFFFFF" w:val="clear"/>
          <w:lang w:val="pl-PL"/>
        </w:rPr>
        <w:t xml:space="preserve"> </w:t>
      </w:r>
      <w:r>
        <w:rPr>
          <w:color w:val="000000"/>
          <w:shd w:fill="FFFFFF" w:val="clear"/>
          <w:lang w:val="pl-PL"/>
        </w:rPr>
        <w:t>I poznaj myśli moje!</w:t>
      </w:r>
      <w:r>
        <w:rPr>
          <w:rStyle w:val="Appleconvertedspace"/>
          <w:color w:val="000000"/>
          <w:shd w:fill="FFFFFF" w:val="clear"/>
          <w:lang w:val="pl-PL"/>
        </w:rPr>
        <w:t> </w:t>
      </w:r>
    </w:p>
    <w:p>
      <w:pPr>
        <w:pStyle w:val="IndentedVerse"/>
        <w:rPr/>
      </w:pPr>
      <w:r>
        <w:rPr>
          <w:color w:val="000000"/>
          <w:shd w:fill="FFFFFF" w:val="clear"/>
          <w:lang w:val="pl-PL"/>
        </w:rPr>
        <w:t xml:space="preserve"> </w:t>
      </w:r>
      <w:r>
        <w:rPr>
          <w:color w:val="000000"/>
          <w:shd w:fill="FFFFFF" w:val="clear"/>
          <w:lang w:val="pl-PL"/>
        </w:rPr>
        <w:t>I zobacz, czy nie kroczę drogą zagłady,</w:t>
      </w:r>
    </w:p>
    <w:p>
      <w:pPr>
        <w:pStyle w:val="IndentedVerse"/>
        <w:rPr>
          <w:lang w:val="pl-PL"/>
        </w:rPr>
      </w:pPr>
      <w:r>
        <w:rPr>
          <w:color w:val="000000"/>
          <w:shd w:fill="FFFFFF" w:val="clear"/>
          <w:lang w:val="pl-PL"/>
        </w:rPr>
        <w:t xml:space="preserve"> </w:t>
      </w:r>
      <w:r>
        <w:rPr>
          <w:color w:val="000000"/>
          <w:shd w:fill="FFFFFF" w:val="clear"/>
          <w:lang w:val="pl-PL"/>
        </w:rPr>
        <w:t>A prowadź mnie drogą odwieczną!</w:t>
      </w:r>
      <w:r>
        <w:rPr>
          <w:lang w:val="pl-PL"/>
        </w:rPr>
        <w:t xml:space="preserve">”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(Psalm 139:23-2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wstańmy i zaśpiewajmy to. To numer 8 na waszych kartkach. Tylko wtedy, gdy będziesz przekonany o głębokości grzechu w swoim umyśle i sercu, oczyszczająca krew Chrystusa będzie dla ciebie ważna! Doktorze Chan, proszę poprowadź nas w modlitwie. Amen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"/>
        <w:ind w:right="-144" w:hanging="0"/>
        <w:rPr>
          <w:b w:val="false"/>
          <w:b w:val="false"/>
          <w:bCs/>
          <w:i/>
          <w:i/>
          <w:szCs w:val="24"/>
          <w:lang w:val="pl-PL"/>
        </w:rPr>
      </w:pPr>
      <w:r>
        <w:rPr>
          <w:rStyle w:val="Emphasis"/>
          <w:bCs/>
          <w:i w:val="false"/>
          <w:iCs/>
          <w:sz w:val="20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Heading8"/>
        <w:spacing w:before="0" w:after="0"/>
        <w:rPr>
          <w:color w:val="000000"/>
          <w:lang w:val="pl-PL"/>
        </w:rPr>
      </w:pPr>
      <w:r>
        <w:rPr>
          <w:bCs/>
          <w:color w:val="000000"/>
          <w:lang w:val="pl-PL"/>
        </w:rPr>
        <w:t xml:space="preserve">Kazania doktora Hymersa dostępne są co tydzień w Internecie pod adresem: </w:t>
      </w:r>
    </w:p>
    <w:p>
      <w:pPr>
        <w:pStyle w:val="Heading8"/>
        <w:spacing w:before="0" w:after="0"/>
        <w:rPr/>
      </w:pPr>
      <w:hyperlink r:id="rId3">
        <w:r>
          <w:rPr>
            <w:rStyle w:val="InternetLink"/>
            <w:color w:val="000000"/>
            <w:lang w:val="pl-PL"/>
          </w:rPr>
          <w:t>www.realconversion.com</w:t>
        </w:r>
      </w:hyperlink>
      <w:r>
        <w:rPr>
          <w:lang w:val="pl-PL"/>
        </w:rPr>
        <w:t xml:space="preserve"> lub </w:t>
      </w:r>
      <w:hyperlink r:id="rId4">
        <w:r>
          <w:rPr>
            <w:rStyle w:val="InternetLink"/>
            <w:color w:val="000000"/>
            <w:lang w:val="pl-PL"/>
          </w:rPr>
          <w:t>www.rlhsermons.com</w:t>
        </w:r>
      </w:hyperlink>
      <w:r>
        <w:rPr>
          <w:color w:val="000000"/>
          <w:lang w:val="pl-PL"/>
        </w:rPr>
        <w:t xml:space="preserve"> </w:t>
      </w:r>
    </w:p>
    <w:p>
      <w:pPr>
        <w:pStyle w:val="Heading8"/>
        <w:spacing w:before="0" w:after="0"/>
        <w:rPr>
          <w:lang w:val="pl-PL"/>
        </w:rPr>
      </w:pPr>
      <w:r>
        <w:rPr>
          <w:lang w:val="pl-PL"/>
        </w:rPr>
        <w:t xml:space="preserve"> </w:t>
      </w:r>
      <w:r>
        <w:rPr>
          <w:bCs/>
          <w:lang w:val="pl-PL"/>
        </w:rPr>
        <w:t>Wybierz: „Kazania po polsku”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"/>
        <w:ind w:left="-432" w:right="-432" w:hanging="0"/>
        <w:rPr>
          <w:b w:val="false"/>
          <w:b w:val="false"/>
          <w:bCs/>
          <w:szCs w:val="24"/>
          <w:lang w:val="pl-PL"/>
        </w:rPr>
      </w:pPr>
      <w:r>
        <w:rPr>
          <w:b w:val="false"/>
          <w:bCs/>
          <w:szCs w:val="24"/>
          <w:lang w:val="pl-PL"/>
        </w:rPr>
        <w:t xml:space="preserve">Z doktorem Hymersem można się skontaktować drogą emailową po angielsku: rlhymersjr@sbcglobal.net – można także napisać do niego: P.O. Box 15308, </w:t>
      </w:r>
    </w:p>
    <w:p>
      <w:pPr>
        <w:pStyle w:val="Heading"/>
        <w:ind w:left="-432" w:right="-432" w:hanging="0"/>
        <w:rPr>
          <w:bCs/>
          <w:sz w:val="22"/>
          <w:szCs w:val="22"/>
          <w:lang w:val="pl-PL"/>
        </w:rPr>
      </w:pPr>
      <w:r>
        <w:rPr>
          <w:b w:val="false"/>
          <w:bCs/>
          <w:szCs w:val="24"/>
          <w:lang w:val="pl-PL"/>
        </w:rPr>
        <w:t>Los Angeles, CA 90015 lub zadzwonić (818)352-0452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"/>
        <w:ind w:left="-432" w:right="-432" w:hanging="0"/>
        <w:rPr>
          <w:bCs/>
          <w:sz w:val="22"/>
          <w:szCs w:val="22"/>
          <w:lang w:val="pl-PL"/>
        </w:rPr>
      </w:pPr>
      <w:r>
        <w:rPr>
          <w:b w:val="false"/>
          <w:lang w:val="pl-PL"/>
        </w:rPr>
        <w:t>Teksty kazań nie są objęte prawami autorskimi. Można ich używać bez pozwolenia doktora Hymersa. Jednakże wszystkie kazania dr Hymersa w formie video objęte są prawami autorskimi, a używanie ich wymaga uzyskania jego zgody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Pismo Święte czytane przed kazaniem przez </w:t>
      </w:r>
      <w:r>
        <w:rPr>
          <w:bCs/>
          <w:sz w:val="24"/>
          <w:szCs w:val="22"/>
          <w:lang w:val="pl-PL"/>
        </w:rPr>
        <w:t xml:space="preserve">Abla Prudhomme’a: </w:t>
      </w:r>
    </w:p>
    <w:p>
      <w:pPr>
        <w:pStyle w:val="Heading"/>
        <w:ind w:left="5040" w:right="-144" w:firstLine="72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Ozeasz 5:6-15.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Pieśń śpiewana solo przed kazaniem w wykonaniu </w:t>
      </w:r>
      <w:r>
        <w:rPr>
          <w:bCs/>
          <w:sz w:val="24"/>
          <w:szCs w:val="22"/>
          <w:lang w:val="pl-PL"/>
        </w:rPr>
        <w:t xml:space="preserve">Benjamina Kincaida Griffitha: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pl-PL"/>
        </w:rPr>
        <w:tab/>
        <w:t xml:space="preserve">„O For a Closer Walk with God” (William Cowper, 1731-1800)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rwersetu">
    <w:name w:val="nrwersetu"/>
    <w:qFormat/>
    <w:rPr/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8:53:00Z</dcterms:created>
  <dc:creator>Christopher L. Cagan</dc:creator>
  <dc:description/>
  <dc:language>en-US</dc:language>
  <cp:lastModifiedBy>Use This Account</cp:lastModifiedBy>
  <cp:lastPrinted>2014-10-14T11:55:00Z</cp:lastPrinted>
  <dcterms:modified xsi:type="dcterms:W3CDTF">2014-10-14T18:55:00Z</dcterms:modified>
  <cp:revision>5</cp:revision>
  <dc:subject/>
  <dc:title>SHOULD A STUDENT IN A SECULAR</dc:title>
</cp:coreProperties>
</file>