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-432" w:right="-432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LACZEGO POLEGANIE NA MODLITWIE</w:t>
      </w:r>
    </w:p>
    <w:p>
      <w:pPr>
        <w:pStyle w:val="Title"/>
        <w:ind w:left="-432" w:right="-432" w:hanging="0"/>
        <w:rPr/>
      </w:pPr>
      <w:r>
        <w:rPr>
          <w:sz w:val="28"/>
          <w:szCs w:val="28"/>
          <w:lang w:val="pl-PL"/>
        </w:rPr>
        <w:t>POŚLE CIĘ DO PIEKŁA</w:t>
      </w:r>
    </w:p>
    <w:p>
      <w:pPr>
        <w:pStyle w:val="Subtitle"/>
        <w:ind w:left="0" w:right="0" w:hanging="0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Subtitle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WHY DEPENDING ON PRAYER WILL SEND YOU TO HELL</w:t>
      </w:r>
    </w:p>
    <w:p>
      <w:pPr>
        <w:pStyle w:val="Subtitle"/>
        <w:ind w:left="-432" w:right="-432"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azanie głoszone w kościele “Baptist Tabernacle” w Los Angeles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niedzielny wieczór 22-go sierpnia 2010 roku.</w:t>
      </w:r>
    </w:p>
    <w:p>
      <w:pPr>
        <w:pStyle w:val="Normal"/>
        <w:ind w:left="1152" w:right="1152" w:hanging="10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1152" w:right="1152" w:hanging="101"/>
        <w:jc w:val="both"/>
        <w:rPr>
          <w:sz w:val="24"/>
          <w:lang w:val="pl-PL"/>
        </w:rPr>
      </w:pPr>
      <w:r>
        <w:rPr>
          <w:sz w:val="24"/>
          <w:lang w:val="pl-PL"/>
        </w:rPr>
        <w:t>„</w:t>
      </w:r>
      <w:r>
        <w:rPr>
          <w:sz w:val="24"/>
          <w:lang w:val="pl-PL"/>
        </w:rPr>
        <w:t xml:space="preserve">Niechaj was nikt w żaden sposób nie zwodzi; bo [dzień Pański] nie nastanie pierwej, zanim nie przyjdzie odstępstwo...” (2 Tesaloniczan 2:3). </w:t>
      </w:r>
    </w:p>
    <w:p>
      <w:pPr>
        <w:pStyle w:val="Normal"/>
        <w:ind w:left="864" w:right="864" w:hanging="0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Słowo „odstępstwo” to tłumaczenie greckiego słowa „apostasia.” Jestem przekonany, że współczesne odstępstwo wywodzi się głównie od dwóch osób. Johann Semler (1725-1791) pochodzący z Niemiec zaczął nauczać krytyki biblijnej, co doprowadziło do liberalizmu w seminariach i kolegiach oraz do utraty zaufania do Pisma wśród kaznodziei. Drugim człowiekiem odpowiedzialnym za współczesne odstępstwo  był C. G. Finney (1792-1875).  Finney zaatakował niemalże każdą doktrynę Reformacji. Nauczał, że człowiek może zbawić siebie samego aktem swej woli (był to pogląd gorszy niż  synergizm – Finney nauczał pelagianizmu w czystej formie). Odrzucił on całkowite zepsucie człowieka i zbawienie wyłącznie przez łaskę Bożą. Zaprzeczył dziełu Chrystusa, który na krzyżu zajął miejsce grzesznika. Finney nauczał doktryn zbliżonych do tych, które głosił Pelagiusz w okresie wczesnego katolicyzmu (354-420), a mianowicie, że człowiek zbawia sam siebie „decyzją” swej woli. Wielu ewangelistów i pastorów poszło za pelagianistycznymi poglądami  Finneya odnośnie „decyzjonalizmu”. Dzisiaj to właśnie „decyzjonalizm” stanowi sedno wierzeń wielu ewangelicznych i fundamentalnych chrześcijan, nawet tych, którzy odrzucają ideę „zaproszenia”, choć sobie z tego nie zdają sprawy.  Walter Chantry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Ewangelicznie wierzący zdają sobie sprawę, że nie dzieje się dobrze w ich kościołach..., że brakuje mocy w ewangelizowaniu, a przywódcy zborów czują się nieswojo i są głęboko nieusatysfakcjonowani ich obecnymi doświadczeniami oraz rezultatami wysiłków (Walter J. Chantry, </w:t>
      </w:r>
      <w:r>
        <w:rPr>
          <w:b/>
          <w:i/>
          <w:lang w:val="pl-PL"/>
        </w:rPr>
        <w:t>Today’s Gospel: Authentic or Synthetic?</w:t>
      </w:r>
      <w:r>
        <w:rPr>
          <w:lang w:val="pl-PL"/>
        </w:rPr>
        <w:t xml:space="preserve">  Banner of Truth Trust,  wydanie z 2009 r. str. 1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Leonard Ravenhill powiedział: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Niech Bóg pomoże narodom zrujnowanym wymyśloną przez człowieka religią... i potępionych przez ludzką doktrynę! Czyż był kiedykolwiek gorszy czas? (Leonard Ravenhill, </w:t>
      </w:r>
      <w:r>
        <w:rPr>
          <w:b/>
          <w:i/>
          <w:lang w:val="pl-PL"/>
        </w:rPr>
        <w:t>Why Revival Tarries,</w:t>
      </w:r>
      <w:r>
        <w:rPr>
          <w:lang w:val="pl-PL"/>
        </w:rPr>
        <w:t xml:space="preserve"> Bethany House Publishers, wydanie wznowione z 2004 r. str. 156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Głównym powodem „ruiny” i „potępienia” kościołów jest to, że pełno w nich nienawróconych członków, zarówno dzieci, jak i dorosłych, jak i ludzi sprawujących role przywódcze. A powodem, dlaczego tak wielu jest nienawróconych członków jest to, że przyjęli różne metody „decyzjonalistów” na „zbawienie”. </w:t>
      </w:r>
      <w:r>
        <w:rPr>
          <w:i/>
          <w:lang w:val="pl-PL"/>
        </w:rPr>
        <w:t xml:space="preserve">Jedną z tych śmiercionośnych metod jest „zaproszenie Chrystusa, aby wszedł do serca”. </w:t>
      </w:r>
      <w:r>
        <w:rPr>
          <w:lang w:val="pl-PL"/>
        </w:rPr>
        <w:t xml:space="preserve">Osoba zapraszająca Chrystusa do serca i polegająca na tej modlitwie bez wątpienia pójdzie do piekła po śmierci. Nikt z tych, którzy polegają na takiej właśnie modlitwie nie znajdzie się w niebie. Czy są to zbyt mocne słowa? Nie sądzę. </w:t>
      </w:r>
      <w:r>
        <w:rPr>
          <w:i/>
          <w:iCs/>
          <w:lang w:val="pl-PL"/>
        </w:rPr>
        <w:t>Myślę nawet, że nie są wystarczająco dobitne</w:t>
      </w:r>
      <w:r>
        <w:rPr>
          <w:i/>
          <w:lang w:val="pl-PL"/>
        </w:rPr>
        <w:t>!</w:t>
      </w:r>
      <w:r>
        <w:rPr>
          <w:lang w:val="pl-PL"/>
        </w:rPr>
        <w:t xml:space="preserve">  Osoba, która opiera się na tym, że „zaprosiła Jezusa do swego serca” pójdzie do piekła. Dlaczego? Gdyż nie jest to sposób nawrócenia według Pisma Świętego.  </w:t>
      </w:r>
    </w:p>
    <w:p>
      <w:pPr>
        <w:pStyle w:val="BodyTextIndent2"/>
        <w:rPr/>
      </w:pPr>
      <w:r>
        <w:rPr>
          <w:lang w:val="pl-PL"/>
        </w:rPr>
        <w:t xml:space="preserve">Biblia nigdzie nie mówi nam o „zaproszeniu Jezusa, aby wszedł do serca”. A jednak ten fałszywy sposób zbawienia jest w dzisiejszych czasach bardzo dobrze znany.  Ostatniej niedzieli wieczorem zapytałem ludzi w kościele, jak wielu o tym słyszało. Prawie każdy podniósł rękę, także ludzie, którzy przyszli po raz pierwszy. Niektórzy z nich nigdy nie byli nawet w kościele chrześcijańskim! Jest to coś, tak dobrze znanego i popularnego, iż ludzie myślą, że jest to gdzieś zapisane w Biblii! Ale wcale tak nie jest! Czasem cytuje się Efezjan 3:17. Jednak werset ten skierowany jest „do świętych w Efezie” (Efezjan 1:1), a nie do ludzi niezbawionych – i nie ma </w:t>
      </w:r>
      <w:r>
        <w:rPr>
          <w:u w:val="single"/>
          <w:lang w:val="pl-PL"/>
        </w:rPr>
        <w:t>nic</w:t>
      </w:r>
      <w:r>
        <w:rPr>
          <w:lang w:val="pl-PL"/>
        </w:rPr>
        <w:t xml:space="preserve"> wspólnego z „zapraszaniem” Jezusa do serca! Tak samo czasem cytuje się Ew. Jana 14:23, ale (podobnie, jak Efezjan 3:17) werset ten odnosi się do Ducha Świętego, a nie do osoby Chrystusa Jezusa. Mówi on o „Duchu Bożym”, lub o „Duchu Chrystusowym” (Rzymian 8:9), a nie o osobie Chrystusa Jezusa, który jak czytamy to w piętnastu wersetach w Nowym Testamencie „został wzięty w górę do nieba”  (Ew. Marka 16:19), „gdzie siedzi  po prawicy Bożej”  (Kolosan 3:1). Nowy Testament piętnaście razy mówi o tym, że zmartwychwstały Chrystus jest w niebie, po prawicy Boga. </w:t>
      </w:r>
      <w:r>
        <w:rPr>
          <w:i/>
          <w:lang w:val="pl-PL"/>
        </w:rPr>
        <w:t xml:space="preserve">Człowiek - Chrystus Jezus nie schodzi z góry do serca grzesznika, gdy ten odmawia modlitwę. Pozostaje w niebie, po prawicy Boga!  </w:t>
      </w:r>
      <w:r>
        <w:rPr>
          <w:lang w:val="pl-PL"/>
        </w:rPr>
        <w:t xml:space="preserve">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 xml:space="preserve">I.  </w:t>
      </w:r>
      <w:r>
        <w:rPr>
          <w:b/>
          <w:bCs/>
          <w:sz w:val="24"/>
          <w:szCs w:val="24"/>
          <w:lang w:val="pl-PL"/>
        </w:rPr>
        <w:t xml:space="preserve">Po pierwsze, Objawienie 3:20 nic nie mówi o „sercu”.  </w:t>
      </w:r>
    </w:p>
    <w:p>
      <w:pPr>
        <w:pStyle w:val="BodyTextIndent2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Głównym wersetem używanym przez kaznodziei głoszących „zbawienie poprzez zaproszenie Jezus” jest Objawienie 3:20. Proszę otwórzcie Biblie i przeczytajmy go głośno: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Oto stoję u drzwi i kołaczę; jeśli ktoś usłyszy głos mój i otworzy drzwi, wstąpię do niego i będę z nim wieczerzał, a on ze mną.” (Objawienie 3:20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ak powiedziałem ostatniej niedzieli, słowo „serce” nie pojawia się w tym wersecie.  Werset ten mówi o „Duchu Chrystusowym”, pukającym do drzwi naszego sumienia. Staje się to głównie poprzez słuchanie zwiastowanego Bożego Prawa i Ewangelii. Zobaczyć możemy to poprzez świadectwo pewnego młodego człowieka w naszym zborze, który nawrócił się niedawno. Powiedział on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Kiedy zaczęło się nabożeństwo i zwiastowanie dr Hymersa, miałem zamiar opierać się Bogu. Jednak w ciągu kazania zacząłem odczuwać, jak bardzo ciążyły mi moje grzechy.  Z każdą mijającą minutą ból i ciężar grzechów stawał się coraz trudniejszy do wytrzymania... Zawsze wiedziałem, że jestem grzesznikiem i, bez wątpienia, z natury nienawidziłem Boga.  Ale [tym] razem nie byłem w stanie przed dalej uciekać… Nie potrafiłem sam stać. Wszystko, czym byłem; czym się stałem, wydawało mi się tak okropne, że czułem, iż sprawiedliwą rzeczą dla Boga jest posłać mnie do piekła...   Nagle przypomniałem sobie słowa z wcześniej usłyszanego kazania… Brzmiały one cały czas w mym umyśle: „Poddaj się Chrystusowi! Poddaj się Chrystusowi!” Ale moja wola nadal nie była jeszcze złamana. Ciągle byłem zdecydowany sprzeciwiać się Chrystusowi.  Jezus przelał krew i umarł za mnie, ale ja nie przestawałem opierać się Mu. To potępiało mnie o wiele mocniej, niż kiedykolwiek wcześniej. Nie byłem w stanie trwać w mym grzechu. Musiałem poddać się  Chrystusowi. A zatem w tamtej chwili poddałem się Mu i przyszedłem do Niego. Wtedy to porzuciłem wszystkie  powstrzymujące mnie wątpliwości i myśli, i po prostu przyszedłem do Jezusa.  Odwróciłem się od grzechów i siebie samego... i przyszedłem wiarą to zmartwychwstałego Zbawiciela… Moim problemem było przestać Mu się opierać. Samo przyjście do Niego było już łatwe... Wyłącznie z Bożej łaski zostałem przekonany o grzechu, a Boży Syn wymazał me grzechy z księgi w niebie. Jemu należy się cała chwała! Moja nadzieja jest w Jezusie... W Jezusie dusza moja jest zapieczętowana, a ja w całej szczerości i determinacji mam żyć dla Niego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O tym właśnie mówi Objawienie 3:20! „Duch Chrystusowy” puka i stuka do drzwi naszego sumienia, aż do chwili, gdy dusza podda się Chrystusowi. Wtedy to przyjęcie „Ducha Chrystusowego” staje się łatwe, tak jak i bycie pociągniętym do osoby  Chrystusa Jezusa. Nasza wola musi zostać złamana i zmiękczona, zanim Duch Święty przyciągnie zgubionego grzesznika do Zbawiciela. 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I.  Po drugie, Ew. Jana 1:12 nic nie mówi o „sercu”.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Drugi werset, również mylnie używany to Ew. Jana 1:12. Proszę otwórzcie Biblie i przeczytajmy go głośno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Tym zaś, którzy go przyjęli, dał prawo stać się dziećmi Bożymi, tym, którzy wierzą w imię jego” (Ew. Jana 1:12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Słowo „przyjęli” jest tutaj kluczowe. Kaznodzieje tłumaczą, że w „zbawieniu przez modlitwę”, „przyjąć” oznacza zaprosić Chrystusa Jezusa do serca. Ale nie to wyraża greckie słowo! W grece znaczy to „chwycić się” (Strong #2983). Nie chodzi tutaj zupełnie o ideę gnostyków przyjęcia Go do siebie. Znaczy raczej „wziąć” albo „chwycić się” Chrystusa. </w:t>
      </w:r>
      <w:r>
        <w:rPr>
          <w:i/>
          <w:iCs/>
          <w:lang w:val="pl-PL"/>
        </w:rPr>
        <w:t xml:space="preserve">I nie może odnosić się do człowieka </w:t>
      </w:r>
      <w:r>
        <w:rPr>
          <w:i/>
          <w:lang w:val="pl-PL"/>
        </w:rPr>
        <w:t>Chrystusa Jezusa w naszym sercu, gdyż Jan pisał o ludziach żyjących w tym samym czasie, gdy Chrystus był ciągle na ziemi. Absurdem jest myśleć o ludziach żyjących w czasach Chrystusa, przyjmujących go do ich serc! A zatem nie może to oznaczać tego i dzisiaj!</w:t>
      </w:r>
      <w:r>
        <w:rPr>
          <w:lang w:val="pl-PL"/>
        </w:rPr>
        <w:t xml:space="preserve">  Przyjęcie Chrystusa oznacza „uchwycenie” się Chrystusa. „Chwytamy się” Go, gdy rodzimy się na nowo, tak jak mówi to werset trzynasty. Przeczytajmy go głośno: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“</w:t>
      </w:r>
      <w:r>
        <w:rPr>
          <w:i/>
          <w:lang w:val="pl-PL"/>
        </w:rPr>
        <w:t xml:space="preserve">którzy narodzili się </w:t>
      </w:r>
      <w:r>
        <w:rPr>
          <w:lang w:val="pl-PL"/>
        </w:rPr>
        <w:t xml:space="preserve">nie z krwi ani z cielesnej woli, ani z woli mężczyzny, lecz z Boga.” </w:t>
      </w:r>
      <w:r>
        <w:rPr>
          <w:i/>
          <w:iCs/>
          <w:lang w:val="pl-PL"/>
        </w:rPr>
        <w:t xml:space="preserve"> </w:t>
      </w:r>
      <w:r>
        <w:rPr>
          <w:lang w:val="pl-PL"/>
        </w:rPr>
        <w:t xml:space="preserve">(Ew. Jana 1:13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William MacDonald wytłumaczył to w prosty sposób: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Werset ten mówi nam o trzech sposobach, w jaki nie następuje nowo narodzenie i o jednym, gdy tak się dzieje. Najpierw te trzy sposoby, kiedy nie następuje nowo narodzenie: </w:t>
      </w:r>
      <w:r>
        <w:rPr>
          <w:i/>
          <w:iCs/>
          <w:lang w:val="pl-PL"/>
        </w:rPr>
        <w:t xml:space="preserve">Nie z krwi. </w:t>
      </w:r>
      <w:r>
        <w:rPr>
          <w:lang w:val="pl-PL"/>
        </w:rPr>
        <w:t xml:space="preserve">Oznacza to, że osoba nie staje się chrześcijaninem mając chrześcijańskich rodziców. Zbawienie nie jest przekazywane przez krew z rodziców na dziecko. </w:t>
      </w:r>
      <w:r>
        <w:rPr>
          <w:i/>
          <w:iCs/>
          <w:lang w:val="pl-PL"/>
        </w:rPr>
        <w:t>Nie z cielesnej woli –</w:t>
      </w:r>
      <w:r>
        <w:rPr>
          <w:lang w:val="pl-PL"/>
        </w:rPr>
        <w:t xml:space="preserve"> innymi słowy osoba sama z siebie nie jest w stanie doprowadzić do nowo narodzenia... </w:t>
      </w:r>
      <w:r>
        <w:rPr>
          <w:i/>
          <w:iCs/>
          <w:lang w:val="pl-PL"/>
        </w:rPr>
        <w:t>Nie z woli mężczyzny –</w:t>
      </w:r>
      <w:r>
        <w:rPr>
          <w:lang w:val="pl-PL"/>
        </w:rPr>
        <w:t xml:space="preserve"> żaden człowiek nie może nikogo zbawić. Kaznodziejom może bardzo zależeć, aby ktoś narodził się na nowo, ale sami w sobie nie mają mocy, aby to zrobić. Jak zatem następuje [nowo] narodzenie? Odpowiedź znajdujemy w słowach: </w:t>
      </w:r>
      <w:r>
        <w:rPr>
          <w:i/>
          <w:iCs/>
          <w:lang w:val="pl-PL"/>
        </w:rPr>
        <w:t xml:space="preserve">lecz z Boga. </w:t>
      </w:r>
      <w:r>
        <w:rPr>
          <w:lang w:val="pl-PL"/>
        </w:rPr>
        <w:t xml:space="preserve">Oznacza to po prostu, że moc, która sprawia w nas nowo narodzenie, nie pochodzi z niczego, czy nikogo innego, ale wyłącznie z </w:t>
      </w:r>
      <w:r>
        <w:rPr>
          <w:i/>
          <w:iCs/>
          <w:lang w:val="pl-PL"/>
        </w:rPr>
        <w:t>Boga</w:t>
      </w:r>
      <w:r>
        <w:rPr>
          <w:lang w:val="pl-PL"/>
        </w:rPr>
        <w:t xml:space="preserve"> (William MacDonald, </w:t>
      </w:r>
      <w:r>
        <w:rPr>
          <w:b/>
          <w:i/>
          <w:lang w:val="pl-PL"/>
        </w:rPr>
        <w:t>Believer’s Bible Commentary,</w:t>
      </w:r>
      <w:r>
        <w:rPr>
          <w:lang w:val="pl-PL"/>
        </w:rPr>
        <w:t xml:space="preserve"> Thomas Nelson Publishers, wydanie z 1995 r. str. 1467-1468; odnośnie Ew. Jana 1:13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Pogląd ten nazywany monergizmem, jest poglądem biblijnym – to Bóg jest autorem nowego narodzenia i nawrócenia, a nie człowiek </w:t>
      </w:r>
      <w:r>
        <w:rPr>
          <w:i/>
          <w:iCs/>
          <w:lang w:val="pl-PL"/>
        </w:rPr>
        <w:t>Skoro to Bóg, a nie człowiek daje nowe narodzenie, to z pewnością człowiek nie jest w stanie sam się zbawić ani poprzez modlitwę zapraszającą Chrystusa do serca,</w:t>
      </w:r>
      <w:r>
        <w:rPr>
          <w:i/>
          <w:lang w:val="pl-PL"/>
        </w:rPr>
        <w:t xml:space="preserve"> ani też jakąkolwiek inną modlitwę. </w:t>
      </w:r>
      <w:r>
        <w:rPr>
          <w:lang w:val="pl-PL"/>
        </w:rPr>
        <w:t xml:space="preserve"> Żaden z wielkich chrześcijan w historii nie poprosił Jezusa, by wszedł do jego serca – nie zrobił tego Luther, ani Bunyan, ani Whitefield, ani Wesley, ani też Spurgeon. Po prawdzie, nikt ze znanych nawróconych osób nie wymawiał słów </w:t>
      </w:r>
      <w:r>
        <w:rPr>
          <w:i/>
          <w:iCs/>
          <w:lang w:val="pl-PL"/>
        </w:rPr>
        <w:t xml:space="preserve">żadnej modlitwy </w:t>
      </w:r>
      <w:r>
        <w:rPr>
          <w:lang w:val="pl-PL"/>
        </w:rPr>
        <w:t xml:space="preserve">w chwili nawrócenia! Wszyscy nawrócili się poprzez wiarę w Chrystusa, a nie przez modlitwę!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Spurgeon mówił o kaznodziei, który zapytał grupę ludzi, jak można zostać zbawionym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Odpowiedział pewien starzec: „Możemy zostać zbawieni, jeśli upamiętamy się, odrzucimy nasze grzechy i zwrócimy się do Boga.” „Tak” powiedziała pewna [kobieta] w średnim wieku, „ale robiąc to ze szczerego serca”. „Tak” dodał ktoś trzeci „i także z modlitwą”. A czwarta osoba powiedziała: „Musi to być modlitwa płynąca z serca”. Wszyscy spojrzeli na kaznodzieję, oczekując słów pochwały ale to co powiedzieli wywołało w nim wielki żal. Musiał zacząć od początku zwiastować im Chrystus. [Nienawrócony] umysł zawsze sam wyszukuje sposobu, poprzez który sam może działać i okazać się wielki, ale droga Pańska jest dokładnie odwrotna. (C. H. Spurgeon, </w:t>
      </w:r>
      <w:r>
        <w:rPr>
          <w:b/>
          <w:i/>
          <w:lang w:val="pl-PL"/>
        </w:rPr>
        <w:t>Around the Wicket Gate,</w:t>
      </w:r>
      <w:r>
        <w:rPr>
          <w:lang w:val="pl-PL"/>
        </w:rPr>
        <w:t xml:space="preserve"> Pilgrim Publications, wydanie wznowione z 1992 r. str. 25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ezus zrobił wszystkiego co potrzebne jest dla naszego zbawienia. Umarł na krzyżu, zajmując nasze miejsce i płacąc za nasze grzechy. Przelał Swą cenną krew, aby zmyć nasze grzechy z Bożej księgi. Powstał z martwych, aby dać nam życie. A teraz mówi do nas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ójdźcie do mnie” (Ew. Mateusza 11:28). 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“</w:t>
      </w:r>
      <w:r>
        <w:rPr>
          <w:lang w:val="pl-PL"/>
        </w:rPr>
        <w:t xml:space="preserve">Przyjdźcie, bo już wszystko gotowe.” (Ew. Łukasza 14:17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ak powiedział to ten młody człowiek w czytanym wcześniej świadectwie: „Moim problemem było przestać opierać się [Chrystusowi]. Przyjście do Niego było łatwe. Słowa „Poddaj się Chrystusowi!  Poddaj się Chrystusowi!” cały czas brzmiały w moim umyśle. Ale moja wola ciągle jeszcze nie została złamana. Nadal byłem zdeterminowany, by opierać się Chrystusowi. Jezus przelał krew i umarł za mnie, ale ja nie chciałem przestać mu się opierać. To potępiało mnie teraz bardziej, niż wcześniej. Nie byłem w stanie trwać dłużej w mym grzechu… W tej chwili poddałem się Chrystusowi i przyszedłem do Niego.” Przestań polegać na modlitwie! Polegaj na Chrystusie. Modlitwa nie zbawi cię! Tylko Chrystus może cię zbawić!  </w:t>
      </w:r>
    </w:p>
    <w:p>
      <w:pPr>
        <w:pStyle w:val="BodyTextIndent2"/>
        <w:rPr/>
      </w:pPr>
      <w:r>
        <w:rPr>
          <w:lang w:val="pl-PL"/>
        </w:rPr>
        <w:t xml:space="preserve">Poddaj się Chrystusowi! Oddaj się Chrystusowi! Poddaj się Chrystusowi! Przyjdź do Niego. Uniż się przed Nim. Tylko On może cię zbawić. </w:t>
      </w:r>
      <w:r>
        <w:rPr>
          <w:u w:val="single"/>
          <w:lang w:val="pl-PL"/>
        </w:rPr>
        <w:t>Nie</w:t>
      </w:r>
      <w:r>
        <w:rPr>
          <w:lang w:val="pl-PL"/>
        </w:rPr>
        <w:t xml:space="preserve"> proś, by cokolwiek zrobił.   Jeśli „będziesz prosił”, to z pewnością pozostaniesz w modlitwie! A to cię potępi! M</w:t>
      </w:r>
      <w:r>
        <w:rPr>
          <w:i/>
          <w:iCs/>
          <w:lang w:val="pl-PL"/>
        </w:rPr>
        <w:t xml:space="preserve">usisz pozostać w </w:t>
      </w:r>
      <w:r>
        <w:rPr>
          <w:i/>
          <w:lang w:val="pl-PL"/>
        </w:rPr>
        <w:t>Chrystusie, a nie w modlitwie!</w:t>
      </w:r>
      <w:r>
        <w:rPr>
          <w:lang w:val="pl-PL"/>
        </w:rPr>
        <w:t xml:space="preserve">  Nie!  Nie!  </w:t>
      </w:r>
      <w:r>
        <w:rPr>
          <w:i/>
          <w:lang w:val="pl-PL"/>
        </w:rPr>
        <w:t>Poddaj się Mu o nic nie prosząc! Przyjdź do Niego bez modlitwy!</w:t>
      </w:r>
      <w:r>
        <w:rPr>
          <w:lang w:val="pl-PL"/>
        </w:rPr>
        <w:t xml:space="preserve">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Nuże, wszyscy, którzy macie pragnienie, pójdźcie do wód, a którzy nie macie pieniędzy, pójdźcie, kupujcie i jedzcie! Pójdźcie, kupujcie bez pieniędzy i bez płacenia wino i mleko!” (Izajasz 55:1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Jakaż fontanna łaski wypływa </w:t>
      </w:r>
    </w:p>
    <w:p>
      <w:pPr>
        <w:pStyle w:val="IndentedQuote"/>
        <w:rPr>
          <w:lang w:val="pl-PL"/>
        </w:rPr>
      </w:pPr>
      <w:r>
        <w:rPr>
          <w:lang w:val="pl-PL"/>
        </w:rPr>
        <w:tab/>
        <w:t xml:space="preserve">od ukrzyżowanego Zbawiciela. 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Drogocenna krew, którą przelał, by nas wykupić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Łaska i przebaczenie naszych grzechów. 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(Wolny przekład pieśni „Oh, What a Fountain!” </w:t>
      </w:r>
    </w:p>
    <w:p>
      <w:pPr>
        <w:pStyle w:val="IndentedQuot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autor dr John R. Rice, 1895-1980)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itle"/>
        <w:ind w:right="-144" w:hanging="0"/>
        <w:rPr/>
      </w:pPr>
      <w:r>
        <w:rPr>
          <w:rStyle w:val="Emphasis"/>
          <w:bCs/>
          <w:i w:val="false"/>
          <w:iCs/>
          <w:sz w:val="20"/>
          <w:szCs w:val="28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Title"/>
        <w:ind w:right="-144" w:hanging="0"/>
        <w:rPr/>
      </w:pPr>
      <w:r>
        <w:rPr>
          <w:b w:val="false"/>
          <w:szCs w:val="24"/>
          <w:lang w:val="pl-PL"/>
        </w:rPr>
        <w:t>Kazania Doktora Hymers'a dostępne są przez internet pod adresem: www.realconversion.com. Wybierz: „Kazania po polsku”.</w:t>
      </w:r>
    </w:p>
    <w:p>
      <w:pPr>
        <w:pStyle w:val="Heading8"/>
        <w:spacing w:before="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You may email Dr. Hymers at rlhymersjr@sbcglobal.net (Click Here) - or you may</w:t>
      </w:r>
    </w:p>
    <w:p>
      <w:pPr>
        <w:pStyle w:val="Heading8"/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rite to him at P.O. Box 15308, Los Angeles, CA 90015. Or phone him at (818)352-0452</w:t>
      </w:r>
    </w:p>
    <w:p>
      <w:pPr>
        <w:pStyle w:val="Subtitle"/>
        <w:ind w:left="0" w:right="-144" w:hanging="0"/>
        <w:jc w:val="left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</w:r>
    </w:p>
    <w:p>
      <w:pPr>
        <w:pStyle w:val="Subtitle"/>
        <w:ind w:left="0" w:right="-144" w:hanging="0"/>
        <w:jc w:val="left"/>
        <w:rPr/>
      </w:pPr>
      <w:r>
        <w:rPr>
          <w:szCs w:val="24"/>
          <w:lang w:val="pl-PL"/>
        </w:rPr>
        <w:t xml:space="preserve">Pismo Święte czytane przed kazaniem przez Dr Kreightona L. Chan: </w:t>
      </w:r>
      <w:r>
        <w:rPr>
          <w:bCs/>
          <w:szCs w:val="24"/>
          <w:lang w:val="pl-PL"/>
        </w:rPr>
        <w:t>Efezjan 2:1-9.</w:t>
      </w:r>
    </w:p>
    <w:p>
      <w:pPr>
        <w:pStyle w:val="Subtitle"/>
        <w:ind w:left="0" w:right="-144" w:hanging="0"/>
        <w:jc w:val="left"/>
        <w:rPr>
          <w:bCs/>
          <w:szCs w:val="24"/>
          <w:lang w:val="pl-PL"/>
        </w:rPr>
      </w:pPr>
      <w:r>
        <w:rPr>
          <w:bCs/>
          <w:szCs w:val="24"/>
          <w:lang w:val="pl-PL"/>
        </w:rPr>
        <w:t xml:space="preserve">Pieśń śpiewana solo przed kazaniem w wykonaniu pana Benjamina Kincaida </w:t>
      </w:r>
    </w:p>
    <w:p>
      <w:pPr>
        <w:pStyle w:val="Subtitle"/>
        <w:ind w:left="0" w:right="-144" w:hanging="0"/>
        <w:jc w:val="left"/>
        <w:rPr/>
      </w:pPr>
      <w:r>
        <w:rPr>
          <w:bCs/>
          <w:szCs w:val="24"/>
          <w:lang w:val="pl-PL"/>
        </w:rPr>
        <w:tab/>
        <w:t xml:space="preserve">       Griffith'a: „</w:t>
      </w:r>
      <w:r>
        <w:rPr>
          <w:bCs/>
          <w:color w:val="000000"/>
          <w:szCs w:val="24"/>
          <w:lang w:val="pl-PL"/>
        </w:rPr>
        <w:t xml:space="preserve">Oh, What a Fountain!” (autor Dr John R. Rice, 1895-1980). </w:t>
      </w:r>
    </w:p>
    <w:p>
      <w:pPr>
        <w:pStyle w:val="Title"/>
        <w:ind w:left="1440" w:right="-432" w:hanging="0"/>
        <w:jc w:val="left"/>
        <w:rPr>
          <w:b w:val="false"/>
          <w:b w:val="false"/>
          <w:bCs/>
          <w:color w:val="000000"/>
          <w:szCs w:val="24"/>
          <w:lang w:val="pl-PL"/>
        </w:rPr>
      </w:pPr>
      <w:r>
        <w:rPr>
          <w:b w:val="false"/>
          <w:bCs/>
          <w:color w:val="000000"/>
          <w:szCs w:val="24"/>
          <w:lang w:val="pl-PL"/>
        </w:rPr>
      </w:r>
    </w:p>
    <w:p>
      <w:pPr>
        <w:pStyle w:val="Title"/>
        <w:ind w:left="720" w:right="-432" w:hanging="0"/>
        <w:jc w:val="left"/>
        <w:rPr>
          <w:b w:val="false"/>
          <w:b w:val="false"/>
          <w:sz w:val="18"/>
          <w:szCs w:val="18"/>
          <w:lang w:val="pl-PL"/>
        </w:rPr>
      </w:pPr>
      <w:r>
        <w:rPr>
          <w:b w:val="false"/>
          <w:sz w:val="18"/>
          <w:szCs w:val="18"/>
          <w:lang w:val="pl-PL"/>
        </w:rPr>
      </w:r>
    </w:p>
    <w:p>
      <w:pPr>
        <w:pStyle w:val="TextBody"/>
        <w:jc w:val="center"/>
        <w:rPr>
          <w:sz w:val="28"/>
          <w:lang w:val="pl-PL"/>
        </w:rPr>
      </w:pPr>
      <w:r>
        <w:rPr>
          <w:sz w:val="28"/>
          <w:lang w:val="pl-PL"/>
        </w:rPr>
        <w:t>SKRÓT KAZANIA</w:t>
      </w:r>
    </w:p>
    <w:p>
      <w:pPr>
        <w:pStyle w:val="TextBody"/>
        <w:jc w:val="center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Title"/>
        <w:ind w:left="-432" w:right="-432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LACZEGO POLEGANIE NA MODLITWIE</w:t>
      </w:r>
    </w:p>
    <w:p>
      <w:pPr>
        <w:pStyle w:val="Title"/>
        <w:ind w:left="-432" w:right="-432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OŚLE CIĘ DO PIEKŁA</w:t>
      </w:r>
    </w:p>
    <w:p>
      <w:pPr>
        <w:pStyle w:val="Normal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Normal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ind w:left="1152" w:right="1152" w:hanging="101"/>
        <w:jc w:val="both"/>
        <w:rPr>
          <w:sz w:val="24"/>
          <w:lang w:val="pl-PL"/>
        </w:rPr>
      </w:pPr>
      <w:r>
        <w:rPr>
          <w:sz w:val="24"/>
          <w:lang w:val="pl-PL"/>
        </w:rPr>
        <w:t>„</w:t>
      </w:r>
      <w:r>
        <w:rPr>
          <w:sz w:val="24"/>
          <w:lang w:val="pl-PL"/>
        </w:rPr>
        <w:t xml:space="preserve">Niechaj was nikt w żaden sposób nie zwodzi; bo [dzień Pański] nie nastanie pierwej, zanim nie przyjdzie odstępstwo...” (2 Tesaloniczan 2:3). </w:t>
      </w:r>
    </w:p>
    <w:p>
      <w:pPr>
        <w:pStyle w:val="Normal"/>
        <w:ind w:left="864" w:right="864" w:hanging="0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ind w:left="864" w:right="864" w:hanging="0"/>
        <w:jc w:val="center"/>
        <w:rPr>
          <w:sz w:val="24"/>
          <w:lang w:val="pl-PL"/>
        </w:rPr>
      </w:pPr>
      <w:r>
        <w:rPr>
          <w:sz w:val="24"/>
          <w:lang w:val="pl-PL"/>
        </w:rPr>
        <w:t xml:space="preserve">(Efezjan 3:17; 1:1; Ew. Jana 14:23; Rzymian 8:9; </w:t>
      </w:r>
    </w:p>
    <w:p>
      <w:pPr>
        <w:pStyle w:val="Normal"/>
        <w:ind w:left="864" w:right="864" w:hanging="0"/>
        <w:jc w:val="center"/>
        <w:rPr>
          <w:sz w:val="24"/>
          <w:lang w:val="pl-PL"/>
        </w:rPr>
      </w:pPr>
      <w:r>
        <w:rPr>
          <w:sz w:val="24"/>
          <w:lang w:val="pl-PL"/>
        </w:rPr>
        <w:t xml:space="preserve">Ew. Marka 16:19; Kolosan 3:1) </w:t>
      </w:r>
    </w:p>
    <w:p>
      <w:pPr>
        <w:pStyle w:val="Normal"/>
        <w:ind w:left="1728" w:right="1728" w:hanging="101"/>
        <w:jc w:val="both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Subtitle"/>
        <w:ind w:left="360" w:right="0" w:hanging="0"/>
        <w:rPr/>
      </w:pPr>
      <w:r>
        <w:rPr>
          <w:lang w:val="pl-PL"/>
        </w:rPr>
        <w:t xml:space="preserve">I.   </w:t>
      </w:r>
      <w:r>
        <w:rPr>
          <w:szCs w:val="24"/>
          <w:lang w:val="pl-PL"/>
        </w:rPr>
        <w:t>Po pierwsze, Objawienie 3:20 nic nie mówi o „sercu”</w:t>
      </w:r>
      <w:r>
        <w:rPr>
          <w:lang w:val="pl-PL"/>
        </w:rPr>
        <w:t xml:space="preserve"> Objawienie 3:20.       </w:t>
      </w:r>
    </w:p>
    <w:p>
      <w:pPr>
        <w:pStyle w:val="Subtitle"/>
        <w:ind w:left="360" w:right="0" w:hanging="0"/>
        <w:rPr/>
      </w:pPr>
      <w:r>
        <w:rPr>
          <w:lang w:val="pl-PL"/>
        </w:rPr>
        <w:t xml:space="preserve">II.  Po drugie, Ew. Jana 1:12 nic nie mówi o „sercu” Ew. Jana 1:12, 13;        </w:t>
        <w:tab/>
        <w:t xml:space="preserve">  </w:t>
      </w:r>
    </w:p>
    <w:p>
      <w:pPr>
        <w:pStyle w:val="Subtitle"/>
        <w:ind w:left="360" w:right="0" w:hanging="0"/>
        <w:rPr/>
      </w:pPr>
      <w:r>
        <w:rPr>
          <w:lang w:val="pl-PL"/>
        </w:rPr>
        <w:tab/>
        <w:tab/>
        <w:t xml:space="preserve">Ew. Mateusza 11:28; Ew. Łukasza 14:17; Izajasz 55:1.  </w:t>
      </w:r>
    </w:p>
    <w:p>
      <w:pPr>
        <w:pStyle w:val="Normal"/>
        <w:ind w:left="677" w:hanging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ind w:left="677" w:hanging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3939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1.2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SubtitleChar">
    <w:name w:val="Subtitle Char"/>
    <w:basedOn w:val="WW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right="0" w:hanging="0"/>
    </w:pPr>
    <w:rPr/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32:00Z</dcterms:created>
  <dc:creator>Christopher L. Cagan</dc:creator>
  <dc:description/>
  <dc:language>en-US</dc:language>
  <cp:lastModifiedBy>Chris Cagan</cp:lastModifiedBy>
  <cp:lastPrinted>2010-10-25T09:35:00Z</cp:lastPrinted>
  <dcterms:modified xsi:type="dcterms:W3CDTF">2010-10-25T16:35:00Z</dcterms:modified>
  <cp:revision>4</cp:revision>
  <dc:subject/>
  <dc:title>SHOULD A STUDENT IN A SECULAR</dc:title>
</cp:coreProperties>
</file>